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ERIC  BERNARD</w:t>
      </w:r>
    </w:p>
    <w:p>
      <w:pPr>
        <w:pStyle w:val="Normal"/>
        <w:jc w:val="center"/>
        <w:rPr>
          <w:b/>
          <w:b/>
          <w:sz w:val="40"/>
          <w:szCs w:val="40"/>
        </w:rPr>
      </w:pPr>
      <w:r>
        <w:rPr>
          <w:b/>
          <w:sz w:val="40"/>
          <w:szCs w:val="40"/>
        </w:rPr>
      </w:r>
    </w:p>
    <w:p>
      <w:pPr>
        <w:pStyle w:val="Normal"/>
        <w:jc w:val="center"/>
        <w:rPr>
          <w:b/>
          <w:b/>
          <w:sz w:val="40"/>
          <w:szCs w:val="40"/>
        </w:rPr>
      </w:pPr>
      <w:r>
        <w:rPr>
          <w:b/>
          <w:sz w:val="40"/>
          <w:szCs w:val="40"/>
        </w:rPr>
        <w:t>KOMMANDÓSOK, EJTŐERNYŐSÖK</w:t>
      </w:r>
    </w:p>
    <w:p>
      <w:pPr>
        <w:pStyle w:val="Normal"/>
        <w:jc w:val="center"/>
        <w:rPr>
          <w:b/>
          <w:b/>
          <w:sz w:val="40"/>
          <w:szCs w:val="40"/>
        </w:rPr>
      </w:pPr>
      <w:r>
        <w:rPr>
          <w:b/>
          <w:sz w:val="40"/>
          <w:szCs w:val="40"/>
        </w:rPr>
        <w:t>ÉS A TÖBBIEK</w:t>
      </w:r>
    </w:p>
    <w:p>
      <w:pPr>
        <w:pStyle w:val="Normal"/>
        <w:jc w:val="center"/>
        <w:rPr>
          <w:b/>
          <w:b/>
          <w:sz w:val="40"/>
          <w:szCs w:val="40"/>
        </w:rPr>
      </w:pPr>
      <w:r>
        <w:rPr>
          <w:b/>
          <w:sz w:val="40"/>
          <w:szCs w:val="40"/>
        </w:rPr>
      </w:r>
    </w:p>
    <w:p>
      <w:pPr>
        <w:pStyle w:val="Normal"/>
        <w:jc w:val="center"/>
        <w:rPr>
          <w:b/>
          <w:b/>
          <w:sz w:val="36"/>
          <w:szCs w:val="36"/>
        </w:rPr>
      </w:pPr>
      <w:r>
        <w:rPr>
          <w:b/>
          <w:sz w:val="36"/>
          <w:szCs w:val="36"/>
        </w:rPr>
        <w:t>- Betekintés a különleges egységek világába -</w:t>
      </w:r>
    </w:p>
    <w:p>
      <w:pPr>
        <w:pStyle w:val="Normal"/>
        <w:jc w:val="both"/>
        <w:rPr>
          <w:b/>
          <w:b/>
          <w:sz w:val="36"/>
          <w:szCs w:val="36"/>
        </w:rPr>
      </w:pPr>
      <w:r>
        <w:rPr>
          <w:b/>
          <w:sz w:val="36"/>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SZTÍZS KIADÓ</w:t>
      </w:r>
    </w:p>
    <w:p>
      <w:pPr>
        <w:pStyle w:val="Normal"/>
        <w:jc w:val="both"/>
        <w:rPr/>
      </w:pPr>
      <w:r>
        <w:rPr/>
        <w:t>Budapest, 1991.</w:t>
      </w:r>
    </w:p>
    <w:p>
      <w:pPr>
        <w:pStyle w:val="Normal"/>
        <w:rPr>
          <w:b/>
          <w:b/>
        </w:rPr>
      </w:pPr>
      <w:r>
        <w:rPr>
          <w:b/>
        </w:rPr>
      </w:r>
    </w:p>
    <w:p>
      <w:pPr>
        <w:pStyle w:val="Normal"/>
        <w:jc w:val="center"/>
        <w:rPr>
          <w:b/>
          <w:b/>
          <w:sz w:val="26"/>
          <w:szCs w:val="26"/>
        </w:rPr>
      </w:pPr>
      <w:r>
        <w:rPr>
          <w:b/>
          <w:sz w:val="26"/>
          <w:szCs w:val="26"/>
        </w:rPr>
        <w:t>Tartalomjegyzék</w:t>
      </w:r>
    </w:p>
    <w:p>
      <w:pPr>
        <w:pStyle w:val="Normal"/>
        <w:jc w:val="center"/>
        <w:rPr>
          <w:b/>
          <w:b/>
          <w:sz w:val="26"/>
          <w:szCs w:val="26"/>
        </w:rPr>
      </w:pPr>
      <w:r>
        <w:rPr>
          <w:b/>
          <w:sz w:val="26"/>
          <w:szCs w:val="26"/>
        </w:rPr>
      </w:r>
    </w:p>
    <w:p>
      <w:pPr>
        <w:pStyle w:val="Normal"/>
        <w:jc w:val="center"/>
        <w:rPr>
          <w:b/>
          <w:b/>
          <w:sz w:val="26"/>
          <w:szCs w:val="26"/>
        </w:rPr>
      </w:pPr>
      <w:r>
        <w:rPr>
          <w:b/>
          <w:sz w:val="26"/>
          <w:szCs w:val="26"/>
        </w:rPr>
        <w:t>Első fejezet</w:t>
      </w:r>
    </w:p>
    <w:p>
      <w:pPr>
        <w:pStyle w:val="Normal"/>
        <w:jc w:val="center"/>
        <w:rPr>
          <w:sz w:val="26"/>
          <w:szCs w:val="26"/>
        </w:rPr>
      </w:pPr>
      <w:r>
        <w:rPr>
          <w:sz w:val="26"/>
          <w:szCs w:val="26"/>
        </w:rPr>
        <w:t>A különleges egységek története</w:t>
      </w:r>
    </w:p>
    <w:p>
      <w:pPr>
        <w:pStyle w:val="Normal"/>
        <w:jc w:val="center"/>
        <w:rPr/>
      </w:pPr>
      <w:r>
        <w:rPr>
          <w:sz w:val="26"/>
          <w:szCs w:val="26"/>
        </w:rPr>
        <w:t>A különleges egységek tevékenységi körei</w:t>
      </w:r>
    </w:p>
    <w:p>
      <w:pPr>
        <w:pStyle w:val="Normal"/>
        <w:jc w:val="center"/>
        <w:rPr>
          <w:sz w:val="26"/>
          <w:szCs w:val="26"/>
        </w:rPr>
      </w:pPr>
      <w:r>
        <w:rPr>
          <w:sz w:val="26"/>
          <w:szCs w:val="26"/>
        </w:rPr>
        <w:t>A különleges egységek bevetése</w:t>
      </w:r>
    </w:p>
    <w:p>
      <w:pPr>
        <w:pStyle w:val="Normal"/>
        <w:jc w:val="center"/>
        <w:rPr>
          <w:sz w:val="26"/>
          <w:szCs w:val="26"/>
        </w:rPr>
      </w:pPr>
      <w:r>
        <w:rPr>
          <w:sz w:val="26"/>
          <w:szCs w:val="26"/>
        </w:rPr>
        <w:t>A különleges egységek ellátása</w:t>
      </w:r>
    </w:p>
    <w:p>
      <w:pPr>
        <w:pStyle w:val="Normal"/>
        <w:jc w:val="center"/>
        <w:rPr>
          <w:sz w:val="26"/>
          <w:szCs w:val="26"/>
        </w:rPr>
      </w:pPr>
      <w:r>
        <w:rPr>
          <w:sz w:val="26"/>
          <w:szCs w:val="26"/>
        </w:rPr>
        <w:t>A különleges egységek fegyverei és harci felszerelései</w:t>
      </w:r>
    </w:p>
    <w:p>
      <w:pPr>
        <w:pStyle w:val="Normal"/>
        <w:jc w:val="center"/>
        <w:rPr>
          <w:sz w:val="26"/>
          <w:szCs w:val="26"/>
        </w:rPr>
      </w:pPr>
      <w:r>
        <w:rPr>
          <w:sz w:val="26"/>
          <w:szCs w:val="26"/>
        </w:rPr>
      </w:r>
    </w:p>
    <w:p>
      <w:pPr>
        <w:pStyle w:val="Normal"/>
        <w:jc w:val="center"/>
        <w:rPr>
          <w:b/>
          <w:b/>
          <w:sz w:val="26"/>
          <w:szCs w:val="26"/>
        </w:rPr>
      </w:pPr>
      <w:r>
        <w:rPr>
          <w:b/>
          <w:sz w:val="26"/>
          <w:szCs w:val="26"/>
        </w:rPr>
        <w:t>Második fejezet</w:t>
      </w:r>
    </w:p>
    <w:p>
      <w:pPr>
        <w:pStyle w:val="Normal"/>
        <w:jc w:val="center"/>
        <w:rPr/>
      </w:pPr>
      <w:r>
        <w:rPr>
          <w:sz w:val="26"/>
          <w:szCs w:val="26"/>
        </w:rPr>
        <w:t>Az I. világháború német rohamcsapatai</w:t>
      </w:r>
    </w:p>
    <w:p>
      <w:pPr>
        <w:pStyle w:val="Normal"/>
        <w:jc w:val="center"/>
        <w:rPr>
          <w:sz w:val="26"/>
          <w:szCs w:val="26"/>
        </w:rPr>
      </w:pPr>
      <w:r>
        <w:rPr>
          <w:sz w:val="26"/>
          <w:szCs w:val="26"/>
        </w:rPr>
        <w:t>Stosstrupp!</w:t>
      </w:r>
    </w:p>
    <w:p>
      <w:pPr>
        <w:pStyle w:val="Normal"/>
        <w:jc w:val="center"/>
        <w:rPr>
          <w:sz w:val="26"/>
          <w:szCs w:val="26"/>
        </w:rPr>
      </w:pPr>
      <w:r>
        <w:rPr>
          <w:sz w:val="26"/>
          <w:szCs w:val="26"/>
        </w:rPr>
      </w:r>
    </w:p>
    <w:p>
      <w:pPr>
        <w:pStyle w:val="Normal"/>
        <w:jc w:val="center"/>
        <w:rPr>
          <w:sz w:val="26"/>
          <w:szCs w:val="26"/>
        </w:rPr>
      </w:pPr>
      <w:r>
        <w:rPr>
          <w:sz w:val="26"/>
          <w:szCs w:val="26"/>
        </w:rPr>
        <w:t>Az első használható géppisztoly:</w:t>
      </w:r>
    </w:p>
    <w:p>
      <w:pPr>
        <w:pStyle w:val="Normal"/>
        <w:jc w:val="center"/>
        <w:rPr>
          <w:sz w:val="26"/>
          <w:szCs w:val="26"/>
        </w:rPr>
      </w:pPr>
      <w:r>
        <w:rPr>
          <w:sz w:val="26"/>
          <w:szCs w:val="26"/>
        </w:rPr>
        <w:t>Bergmann MP 18.1</w:t>
      </w:r>
    </w:p>
    <w:p>
      <w:pPr>
        <w:pStyle w:val="Normal"/>
        <w:jc w:val="center"/>
        <w:rPr>
          <w:sz w:val="26"/>
          <w:szCs w:val="26"/>
        </w:rPr>
      </w:pPr>
      <w:r>
        <w:rPr>
          <w:sz w:val="26"/>
          <w:szCs w:val="26"/>
        </w:rPr>
      </w:r>
    </w:p>
    <w:p>
      <w:pPr>
        <w:pStyle w:val="Normal"/>
        <w:jc w:val="center"/>
        <w:rPr/>
      </w:pPr>
      <w:r>
        <w:rPr>
          <w:sz w:val="26"/>
          <w:szCs w:val="26"/>
        </w:rPr>
        <w:t>Aki mer, az nyer</w:t>
      </w:r>
    </w:p>
    <w:p>
      <w:pPr>
        <w:pStyle w:val="Normal"/>
        <w:jc w:val="center"/>
        <w:rPr>
          <w:sz w:val="26"/>
          <w:szCs w:val="26"/>
        </w:rPr>
      </w:pPr>
      <w:r>
        <w:rPr>
          <w:sz w:val="26"/>
          <w:szCs w:val="26"/>
        </w:rPr>
        <w:t>A SAS története</w:t>
      </w:r>
    </w:p>
    <w:p>
      <w:pPr>
        <w:pStyle w:val="Normal"/>
        <w:jc w:val="center"/>
        <w:rPr>
          <w:sz w:val="26"/>
          <w:szCs w:val="26"/>
        </w:rPr>
      </w:pPr>
      <w:r>
        <w:rPr>
          <w:sz w:val="26"/>
          <w:szCs w:val="26"/>
        </w:rPr>
      </w:r>
    </w:p>
    <w:p>
      <w:pPr>
        <w:pStyle w:val="Normal"/>
        <w:jc w:val="center"/>
        <w:rPr/>
      </w:pPr>
      <w:r>
        <w:rPr>
          <w:sz w:val="26"/>
          <w:szCs w:val="26"/>
        </w:rPr>
        <w:t>Az Idegenlégió legkeményebb emberei</w:t>
      </w:r>
    </w:p>
    <w:p>
      <w:pPr>
        <w:pStyle w:val="Normal"/>
        <w:jc w:val="center"/>
        <w:rPr>
          <w:sz w:val="26"/>
          <w:szCs w:val="26"/>
        </w:rPr>
      </w:pPr>
      <w:r>
        <w:rPr>
          <w:sz w:val="26"/>
          <w:szCs w:val="26"/>
        </w:rPr>
        <w:t>Etrangere Parachutiste</w:t>
      </w:r>
    </w:p>
    <w:p>
      <w:pPr>
        <w:pStyle w:val="Normal"/>
        <w:jc w:val="center"/>
        <w:rPr>
          <w:sz w:val="26"/>
          <w:szCs w:val="26"/>
        </w:rPr>
      </w:pPr>
      <w:r>
        <w:rPr>
          <w:sz w:val="26"/>
          <w:szCs w:val="26"/>
        </w:rPr>
      </w:r>
    </w:p>
    <w:p>
      <w:pPr>
        <w:pStyle w:val="Normal"/>
        <w:jc w:val="center"/>
        <w:rPr>
          <w:sz w:val="26"/>
          <w:szCs w:val="26"/>
        </w:rPr>
      </w:pPr>
      <w:r>
        <w:rPr>
          <w:sz w:val="26"/>
          <w:szCs w:val="26"/>
        </w:rPr>
        <w:t>Belépés az Idegenlégióba</w:t>
      </w:r>
    </w:p>
    <w:p>
      <w:pPr>
        <w:pStyle w:val="Normal"/>
        <w:jc w:val="center"/>
        <w:rPr>
          <w:sz w:val="26"/>
          <w:szCs w:val="26"/>
        </w:rPr>
      </w:pPr>
      <w:r>
        <w:rPr>
          <w:sz w:val="26"/>
          <w:szCs w:val="26"/>
        </w:rPr>
      </w:r>
    </w:p>
    <w:p>
      <w:pPr>
        <w:pStyle w:val="Normal"/>
        <w:jc w:val="center"/>
        <w:rPr>
          <w:sz w:val="26"/>
          <w:szCs w:val="26"/>
        </w:rPr>
      </w:pPr>
      <w:r>
        <w:rPr>
          <w:sz w:val="26"/>
          <w:szCs w:val="26"/>
        </w:rPr>
        <w:t>A különleges egységek szemei és fülei</w:t>
      </w:r>
    </w:p>
    <w:p>
      <w:pPr>
        <w:pStyle w:val="Normal"/>
        <w:jc w:val="center"/>
        <w:rPr>
          <w:sz w:val="26"/>
          <w:szCs w:val="26"/>
        </w:rPr>
      </w:pPr>
      <w:r>
        <w:rPr>
          <w:sz w:val="26"/>
          <w:szCs w:val="26"/>
        </w:rPr>
        <w:t>A tengerészgyalogos felderítő egységek</w:t>
      </w:r>
    </w:p>
    <w:p>
      <w:pPr>
        <w:pStyle w:val="Normal"/>
        <w:jc w:val="center"/>
        <w:rPr>
          <w:sz w:val="26"/>
          <w:szCs w:val="26"/>
        </w:rPr>
      </w:pPr>
      <w:r>
        <w:rPr>
          <w:sz w:val="26"/>
          <w:szCs w:val="26"/>
        </w:rPr>
      </w:r>
    </w:p>
    <w:p>
      <w:pPr>
        <w:pStyle w:val="Normal"/>
        <w:jc w:val="center"/>
        <w:rPr>
          <w:sz w:val="26"/>
          <w:szCs w:val="26"/>
        </w:rPr>
      </w:pPr>
      <w:r>
        <w:rPr>
          <w:sz w:val="26"/>
          <w:szCs w:val="26"/>
        </w:rPr>
        <w:t>A sarló és a kalapács előretörése</w:t>
      </w:r>
    </w:p>
    <w:p>
      <w:pPr>
        <w:pStyle w:val="Normal"/>
        <w:jc w:val="center"/>
        <w:rPr/>
      </w:pPr>
      <w:r>
        <w:rPr>
          <w:sz w:val="26"/>
          <w:szCs w:val="26"/>
        </w:rPr>
        <w:t>A szovjet különleges egységek története</w:t>
      </w:r>
    </w:p>
    <w:p>
      <w:pPr>
        <w:pStyle w:val="Normal"/>
        <w:jc w:val="center"/>
        <w:rPr>
          <w:sz w:val="26"/>
          <w:szCs w:val="26"/>
        </w:rPr>
      </w:pPr>
      <w:r>
        <w:rPr>
          <w:sz w:val="26"/>
          <w:szCs w:val="26"/>
        </w:rPr>
      </w:r>
    </w:p>
    <w:p>
      <w:pPr>
        <w:pStyle w:val="Normal"/>
        <w:jc w:val="center"/>
        <w:rPr>
          <w:sz w:val="26"/>
          <w:szCs w:val="26"/>
        </w:rPr>
      </w:pPr>
      <w:r>
        <w:rPr>
          <w:sz w:val="26"/>
          <w:szCs w:val="26"/>
        </w:rPr>
        <w:t>Az elit rendőrség</w:t>
      </w:r>
    </w:p>
    <w:p>
      <w:pPr>
        <w:pStyle w:val="Normal"/>
        <w:jc w:val="center"/>
        <w:rPr>
          <w:sz w:val="26"/>
          <w:szCs w:val="26"/>
        </w:rPr>
      </w:pPr>
      <w:r>
        <w:rPr>
          <w:sz w:val="26"/>
          <w:szCs w:val="26"/>
        </w:rPr>
        <w:t>The Black Boots</w:t>
      </w:r>
    </w:p>
    <w:p>
      <w:pPr>
        <w:pStyle w:val="Normal"/>
        <w:jc w:val="center"/>
        <w:rPr>
          <w:sz w:val="26"/>
          <w:szCs w:val="26"/>
        </w:rPr>
      </w:pPr>
      <w:r>
        <w:rPr>
          <w:sz w:val="26"/>
          <w:szCs w:val="26"/>
        </w:rPr>
      </w:r>
    </w:p>
    <w:p>
      <w:pPr>
        <w:pStyle w:val="Normal"/>
        <w:jc w:val="center"/>
        <w:rPr>
          <w:sz w:val="26"/>
          <w:szCs w:val="26"/>
        </w:rPr>
      </w:pPr>
      <w:r>
        <w:rPr>
          <w:sz w:val="26"/>
          <w:szCs w:val="26"/>
        </w:rPr>
        <w:t>Pamberi ne Gondo</w:t>
      </w:r>
    </w:p>
    <w:p>
      <w:pPr>
        <w:pStyle w:val="Normal"/>
        <w:jc w:val="center"/>
        <w:rPr>
          <w:sz w:val="26"/>
          <w:szCs w:val="26"/>
        </w:rPr>
      </w:pPr>
      <w:r>
        <w:rPr>
          <w:sz w:val="26"/>
          <w:szCs w:val="26"/>
        </w:rPr>
      </w:r>
    </w:p>
    <w:p>
      <w:pPr>
        <w:pStyle w:val="Normal"/>
        <w:jc w:val="center"/>
        <w:rPr>
          <w:sz w:val="26"/>
          <w:szCs w:val="26"/>
        </w:rPr>
      </w:pPr>
      <w:r>
        <w:rPr>
          <w:sz w:val="26"/>
          <w:szCs w:val="26"/>
        </w:rPr>
        <w:t>A rhodesiai gerillaharcosok</w:t>
      </w:r>
    </w:p>
    <w:p>
      <w:pPr>
        <w:pStyle w:val="Normal"/>
        <w:jc w:val="center"/>
        <w:rPr>
          <w:sz w:val="26"/>
          <w:szCs w:val="26"/>
        </w:rPr>
      </w:pPr>
      <w:r>
        <w:rPr>
          <w:sz w:val="26"/>
          <w:szCs w:val="26"/>
        </w:rPr>
        <w:t>A Selous Scouts legendája</w:t>
      </w:r>
    </w:p>
    <w:p>
      <w:pPr>
        <w:pStyle w:val="Normal"/>
        <w:jc w:val="center"/>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ELSŐ FEJEZET</w:t>
      </w:r>
    </w:p>
    <w:p>
      <w:pPr>
        <w:pStyle w:val="Normal"/>
        <w:jc w:val="center"/>
        <w:rPr>
          <w:b/>
          <w:b/>
          <w:sz w:val="26"/>
          <w:szCs w:val="26"/>
        </w:rPr>
      </w:pPr>
      <w:r>
        <w:rPr>
          <w:b/>
          <w:sz w:val="26"/>
          <w:szCs w:val="26"/>
        </w:rPr>
      </w:r>
    </w:p>
    <w:p>
      <w:pPr>
        <w:pStyle w:val="Normal"/>
        <w:jc w:val="center"/>
        <w:rPr>
          <w:b/>
          <w:b/>
          <w:sz w:val="26"/>
          <w:szCs w:val="26"/>
        </w:rPr>
      </w:pPr>
      <w:r>
        <w:rPr>
          <w:b/>
          <w:sz w:val="26"/>
          <w:szCs w:val="26"/>
        </w:rPr>
        <w:t>A KÜLÖNLEGES EGYSÉGEK TÖRTÉNETE</w:t>
      </w:r>
    </w:p>
    <w:p>
      <w:pPr>
        <w:pStyle w:val="Normal"/>
        <w:jc w:val="both"/>
        <w:rPr>
          <w:b/>
          <w:b/>
          <w:sz w:val="26"/>
          <w:szCs w:val="26"/>
        </w:rPr>
      </w:pPr>
      <w:r>
        <w:rPr>
          <w:b/>
          <w:sz w:val="26"/>
          <w:szCs w:val="26"/>
        </w:rPr>
      </w:r>
    </w:p>
    <w:p>
      <w:pPr>
        <w:pStyle w:val="Normal"/>
        <w:ind w:firstLine="708"/>
        <w:jc w:val="both"/>
        <w:rPr>
          <w:sz w:val="26"/>
          <w:szCs w:val="26"/>
        </w:rPr>
      </w:pPr>
      <w:r>
        <w:rPr>
          <w:sz w:val="26"/>
          <w:szCs w:val="26"/>
        </w:rPr>
        <w:t>A különleges vagy más néven elit egységek egyidősek a fegyveres konfliktusokkal. Az elit szó eredetileg azokat a gyalogos vagy lovas egységeket jelölte, amelyek kritikus helyzetben megfordították a csata menetét. Gyakran olyan, nemesekből álló egységek voltak kitüntetve ezzel a jelzővel, amelyek a csatamezőn kívül uralkodói testőrségként szolgáltak. Manapság azokra a csapatokra alkalmazzák ezt az elnevezést, amelyek nagymértékben specializált kiképzésük következtében rendkívül gyors akciók végrehajtására is képesek. A különleges egységek története során egyetlen tényező vált igazán kiemelkedő jelentőségűvé: mindig és minden körülmények között a teljes győzelemre törekedtek.</w:t>
      </w:r>
    </w:p>
    <w:p>
      <w:pPr>
        <w:pStyle w:val="Normal"/>
        <w:jc w:val="both"/>
        <w:rPr/>
      </w:pPr>
      <w:r>
        <w:rPr>
          <w:sz w:val="26"/>
          <w:szCs w:val="26"/>
        </w:rPr>
        <w:t>Többek között az egyiptomi shemsuk, Nagy Sándor macedóniai testőrsége, a thébai ügynevezett Szent Csapat és a perzsiai „Halhatatlanok" alkották azokat az ókori elit egységeket, amelyek a rohamcsapatok és a testőri szolgálat kettős feladatát látták el. Érdekességként megemlíthető, hogy a 300 fős ókori görög Szent Csapat 150 pár homoszexuális harcost tömörített, mivel a görögök ügy vélték, hogy egy férfi kitartóbb ha a „szerelemért" harcol, nem pedig egy elképzelésért. Nagy Sándornak lovas testőrsége volt, amely támadáskor támadóélként szolgált, védelemben viszont az ellenség döntő pillanatban történő szétzúzása volt a feladata. Az ókori spártaiaknak is megvoltak a saját - hoplitáknak nevezett - elit harcosaik, akiket fegyelmezettségük és kiváló fegyverzetük különböztetett meg a többi harcostól. Ez a fajta megkülönböztetés legalább is meglepő, ha azt vesszük fontolóra, hogy az egész spártai kultúra a katonai vitézségről volt nevezetes. Ezeknek a félelmetes harcosoknak gyakran a megjelenésük elég volt ahhoz, hogy a szembenállót megfutamodásra késztessék.</w:t>
      </w:r>
    </w:p>
    <w:p>
      <w:pPr>
        <w:pStyle w:val="Normal"/>
        <w:jc w:val="both"/>
        <w:rPr/>
      </w:pPr>
      <w:r>
        <w:rPr>
          <w:sz w:val="26"/>
          <w:szCs w:val="26"/>
        </w:rPr>
        <w:t>A római légionáriusok a római Légió jól olajozott gépezetének apró, de életfontosságú fogaskerekeiként érdemelték ki különleges státusukat. A döntő történelmi pillanatokban a légiók is elit egységeknek voltak tekinthetők, mivel ők alakították az uralkodók hatalomra juttatójának szerepét. Bár a praetóriánus testőrség - amelyet a császár személyes védelmére állítottak fel, igen jól fizetett és harcedzett harcosokból - szintén elit egységet alkotott, de kétséges, hogy ellent tudott volna-e állni a Germániában harcoló szívós és harcedzett légiónak.</w:t>
      </w:r>
    </w:p>
    <w:p>
      <w:pPr>
        <w:pStyle w:val="Normal"/>
        <w:jc w:val="both"/>
        <w:rPr/>
      </w:pPr>
      <w:r>
        <w:rPr>
          <w:sz w:val="26"/>
          <w:szCs w:val="26"/>
        </w:rPr>
        <w:t>Bizánc a praetóriánusokkal megegyezően közelített a különleges csapatok korabeli megítéléséhez. Híres Varangiánus testőrsége vikingekből állt, akik azért jöttek Bizáncba, hogy megcsinálják a szerencséjüket. A vikingek járatosak voltak mind a vízi, mind a szárazföldi rajtaütések végrehajtásában, amelyeket gyorsan és keményen intéztek, éppen úgy ahogy majd sok évszázaddal később a kommandósok csinálják. De még a vikingek között is külön elit egységet alkottak a berserkerek, akik mielőtt - harci baltáikkal és kardjaikkal - az ellenség közepébe vetették volna magukat, az őrjöngésig fokozták harci kedvüket, szabályosan eksztázisba estek. Ugyanekkor létezett azonban egy másik elit egység is a vikingek soraiban, amelyet a huscarlok alkottak, akik reguláris csapatként szolgáltak akkor, amikor csak igen kevés hivatásos harcos volt.</w:t>
      </w:r>
    </w:p>
    <w:p>
      <w:pPr>
        <w:pStyle w:val="Normal"/>
        <w:jc w:val="both"/>
        <w:rPr>
          <w:sz w:val="26"/>
          <w:szCs w:val="26"/>
        </w:rPr>
      </w:pPr>
      <w:r>
        <w:rPr>
          <w:sz w:val="26"/>
          <w:szCs w:val="26"/>
        </w:rPr>
        <w:t>A középkori csatamezők elitjét ugyan a nehéz fegyverzetű lovagok adták, de a küzdelmekben az alsóbb osztálybeli egységek - például az angol hosszúíjászok, a svájci pikások - bizonyultak hasznosabbnak. A lovagoknak az uralkodó házzal kötött egyezségük garantálta különleges helyzetüket. Ez az egyezség többek között előírta, hogy a lovag mennyi ideig köteles hadat viselni saját költségén - Németországban és Franciaországban általában évi 40 napig, Magyarországon hat hétig - ezen túl terjedően ugyanis komoly „fizetség" illette meg. Ahogy a későbbi években úgy a középkorban is sok különleges csapatból lett zsoldossereg, elhagyva saját országukat is. Az angol hosszúíjászok, a svájci pikások éppen úgy szolgáltak zsoldosseregben, mint a Lansknechtsek - a német császári seregbe verbuvált zsoldos gyalogosok - vagy az Almugavarok és még sokan mások. A 14. századtól kezdve a legtöbb elit egységnek a tagjai csak zsoldosként szolgáltak, mivel így tudtak a képességeiknek és az igényeiknek megfelelően harcolni, s ez volt az uralkodók számára is a legjobb megoldás. Ugyanis a zsoldosseregek függetlenítették az uralkodót a feudális nemességtől és lehetővé tették a hosszabb ideig tartó hadjáratokat is.</w:t>
      </w:r>
    </w:p>
    <w:p>
      <w:pPr>
        <w:pStyle w:val="Normal"/>
        <w:jc w:val="both"/>
        <w:rPr>
          <w:sz w:val="26"/>
          <w:szCs w:val="26"/>
        </w:rPr>
      </w:pPr>
      <w:r>
        <w:rPr>
          <w:sz w:val="26"/>
          <w:szCs w:val="26"/>
        </w:rPr>
        <w:t>A reneszánsz korszaka alatt új fegyverekre és új taktikára alapozva, új elit egységek jöttek létre. Ilyen volt a spanyol Tercio is -jól képzett pikásokból és muskétásokból állt - amelynek többek között a spanyol befolyás 16. század alatti kiterjesztése köszönhető.</w:t>
      </w:r>
    </w:p>
    <w:p>
      <w:pPr>
        <w:pStyle w:val="Normal"/>
        <w:jc w:val="both"/>
        <w:rPr>
          <w:sz w:val="26"/>
          <w:szCs w:val="26"/>
        </w:rPr>
      </w:pPr>
      <w:r>
        <w:rPr>
          <w:sz w:val="26"/>
          <w:szCs w:val="26"/>
        </w:rPr>
        <w:t>A 14-16. századig terjedő időszak másik híres egységét az Ottomán Birodalom janicsárjai alkották - eredetileg az általuk használt íjról voltak nevezetesek, de később átvették a muskéta alkalmazását -akik éppen úgy, mint a későbbi különleges egységek, csak saját tisztjeiktől voltak hajlandóak bármilyen utasítást elfogadni és éppen úgy saját indulójuk is volt már. A janicsárok krémjét a solakok alkották, akik a mindenkori szultán testőrségét is adták. De ne feledkezzünk meg Mátyás király híres fekete seregéről sem, amelynek a létszáma az 1470-es évek végére már elérte a 8-10 ezer főt, egy évtizeddel később pedig megduplázódott ez a szám. A fekete sereg többségét ugyan idegen - cseh, lengyel, német, román, délszláv - zsoldosok alkották, de szép számmal akadtak magyarok is soraiban. A fekete sereg harci szelleméről és fegyelmezettségéről legendákat regéltek kortársaik. Sajnos Mátyás halála után meglehetősen dicstelen véget értek.</w:t>
      </w:r>
    </w:p>
    <w:p>
      <w:pPr>
        <w:pStyle w:val="Normal"/>
        <w:jc w:val="both"/>
        <w:rPr>
          <w:sz w:val="26"/>
          <w:szCs w:val="26"/>
        </w:rPr>
      </w:pPr>
      <w:r>
        <w:rPr>
          <w:sz w:val="26"/>
          <w:szCs w:val="26"/>
        </w:rPr>
        <w:t>Híres és hírhedt egységet alkottak - mind a lengyel, mind az orosz seregben — a kozákok, akik lovassági és gyalogsági támadásokra is alkalmazhatóknak bizonyultak. Érdekességként megemlíthető, hogy a kozák gyalogos egységek még különlegesen felkészített beszivárgó csapatokkal is rendelkeztek, amelyeket plastunoknak neveztek, s úgy funkcionáltak, mint a korunkbeli mélységi felderítő egységek. De nyugodtan a korabeli különleges egységekhez sorolhatjuk a végvári vitézeket és Rákóczi fejedelem kurucait is, akiknek - sok minden más mellett -feladatuk volt az ellenség felderítése, mai szóval szabotázs cselekmények végrehajtása, az ellenség vezetőinek elrablása, vagy árulók megbüntetése.</w:t>
      </w:r>
    </w:p>
    <w:p>
      <w:pPr>
        <w:pStyle w:val="Normal"/>
        <w:jc w:val="both"/>
        <w:rPr/>
      </w:pPr>
      <w:r>
        <w:rPr>
          <w:sz w:val="26"/>
          <w:szCs w:val="26"/>
        </w:rPr>
        <w:t>Egy kicsit később Nagy Frigyes uralkodása alatt a porosz hadsereg komoly hírnevet szerzett, így furcsának tűnhet, hogy ennek ellenére saját apjának a személyi testőrségét 2,1 méter magas angol gránátosok alkották. Ezek a túlméretezett testőrök elhanyagolható harci értékkel rendelkeztek, soha nem látták őket küzdelemben. Nagy Frigyes hadseregének igazi harci elitjét a lovasság adta, amelyet a történelemben a legjobbak között tartanak számon. A legtöbb 17-18. századi hadseregben viszont valóban a gránátosok alkották az elit egységeket, mivel nagyobbak és erősebbek lévén az átlagos embereknél, jobban tudtak gránátot hajítani. Innen ered elnevezésük is. Nem a porosz lovasság volt azonban az egyetlen, amelynek ez időszak alatt sikerült győzelmeket aratnia és hírnevet szereznie. A magyar lovasság, beleértve a huszárokat illetve a lengyel lovasság szintén kiérdemelték hírnevüket, bárhol is szolgáltak.</w:t>
      </w:r>
    </w:p>
    <w:p>
      <w:pPr>
        <w:pStyle w:val="Normal"/>
        <w:jc w:val="both"/>
        <w:rPr>
          <w:sz w:val="26"/>
          <w:szCs w:val="26"/>
        </w:rPr>
      </w:pPr>
      <w:r>
        <w:rPr>
          <w:sz w:val="26"/>
          <w:szCs w:val="26"/>
        </w:rPr>
        <w:t>Észak-Amerikában a 18. században - 1756-ban a brit-francia háborúban - jelentek meg először a különleges csapatok, amelyeknek a tagjai járatosak voltak a rajtaütések végrehajtásában és a nyomkövetőtaktika alkalmazásában.</w:t>
      </w:r>
    </w:p>
    <w:p>
      <w:pPr>
        <w:pStyle w:val="Normal"/>
        <w:jc w:val="both"/>
        <w:rPr>
          <w:sz w:val="26"/>
          <w:szCs w:val="26"/>
        </w:rPr>
      </w:pPr>
      <w:r>
        <w:rPr>
          <w:sz w:val="26"/>
          <w:szCs w:val="26"/>
        </w:rPr>
        <w:t>Ilyen egységet alkottak Roger őrnagy híres rangerei - erdőőr, lovas csendőr, katonai rohamcsapat tagja - akik ellenséges területre történő mélységi behatolásokkal szereztek maguknak elismerést. Később a függetlenségi háború alatt is megpróbáltak, erdei életet jól ismerő emberekből létrehozni alakulatokat, éppen úgy ahogy a németek is létrehozták saját, favágókból és vadászokból álló, könnyű gyalogsági egységeiket. Őket nevezték Jagernek vadászoknak -, Németországban a mai napig is sok különleges egység őrizte meg a nevében a Jáger elnevezést, így az ejtőernyősök a Fallschirmjagerek is.</w:t>
      </w:r>
    </w:p>
    <w:p>
      <w:pPr>
        <w:pStyle w:val="Normal"/>
        <w:jc w:val="both"/>
        <w:rPr/>
      </w:pPr>
      <w:r>
        <w:rPr>
          <w:sz w:val="26"/>
          <w:szCs w:val="26"/>
        </w:rPr>
        <w:t>A történelem során azonban az egyik legnagyobb hírnévre Napóleon „Régi Gárdája" tett szert. Tagjait egytől-egyig csatákban választották ki, ennek következtében nagy versengés is folyt a bekerülés érdekében. A „Régi Gárda" kizárólag Napóleon személyes parancsnoksága alatt állt, és csak egyetlen feladatra kötelezték őket: amikor megütköznek szét kell verniük az ellenséget. De a napóleoni hadjáratok során nehéz ellenfélnek bizonyultak a brit csapatok is. Abban az időben, amikor a csaták rendesen nyílt terepen megütköző seregeket jelentettek, Wellington tábornok kitalálta a gerillahadviselést.</w:t>
      </w:r>
    </w:p>
    <w:p>
      <w:pPr>
        <w:pStyle w:val="Normal"/>
        <w:jc w:val="both"/>
        <w:rPr>
          <w:sz w:val="26"/>
          <w:szCs w:val="26"/>
        </w:rPr>
      </w:pPr>
      <w:r>
        <w:rPr>
          <w:sz w:val="26"/>
          <w:szCs w:val="26"/>
        </w:rPr>
        <w:t>A brit hadsereg legnevezetesebb elit egységét az úgynevezett Könnyű Dandár alkotta, amely könnyű fegyverzetű - puskával felszerelt - katonákból állt, akiket reguláris seregként vetettek be. Bizonyos tekintetben ez a 19. századi egység egyenértékűnek tekinthető a mai amerikai rangerek vagy a brit kommandósok egységeivel, hiszen őket is gyakran támadóélként vagy orvlövészként vetették be.</w:t>
      </w:r>
    </w:p>
    <w:p>
      <w:pPr>
        <w:pStyle w:val="Normal"/>
        <w:jc w:val="both"/>
        <w:rPr>
          <w:sz w:val="26"/>
          <w:szCs w:val="26"/>
        </w:rPr>
      </w:pPr>
      <w:r>
        <w:rPr>
          <w:sz w:val="26"/>
          <w:szCs w:val="26"/>
        </w:rPr>
        <w:t>Néhány évtizeddel később egy másik Könnyű Dandár is kiérdemelte hírnevét az 1854-es krími háború alatt Balaklavánál. Itt, zavaros parancsokat követően Cardigan gróf vezetésével egy 670 fős angol könnyű lovassági egység megrohamozott - öngyilkos módon - egy igen jól védett orosz állást. A roham következtében a dandárnak több mint a kétharmada elpusztult vagy megsebesült. Ezt a szinte példa nélkül álló „hőstettet" A. L. Tennyson angol költő tette halhatatlanná költeményében.</w:t>
      </w:r>
    </w:p>
    <w:p>
      <w:pPr>
        <w:pStyle w:val="Normal"/>
        <w:jc w:val="both"/>
        <w:rPr>
          <w:sz w:val="26"/>
          <w:szCs w:val="26"/>
        </w:rPr>
      </w:pPr>
      <w:r>
        <w:rPr>
          <w:sz w:val="26"/>
          <w:szCs w:val="26"/>
        </w:rPr>
        <w:t>A. L. Tennyson</w:t>
      </w:r>
    </w:p>
    <w:p>
      <w:pPr>
        <w:pStyle w:val="Normal"/>
        <w:jc w:val="both"/>
        <w:rPr>
          <w:sz w:val="26"/>
          <w:szCs w:val="26"/>
        </w:rPr>
      </w:pPr>
      <w:r>
        <w:rPr>
          <w:sz w:val="26"/>
          <w:szCs w:val="26"/>
        </w:rPr>
        <w:t>A könnyű lovasbrigád rohama The charge of the Light Brigade</w:t>
      </w:r>
    </w:p>
    <w:p>
      <w:pPr>
        <w:pStyle w:val="Normal"/>
        <w:jc w:val="both"/>
        <w:rPr/>
      </w:pPr>
      <w:r>
        <w:rPr>
          <w:sz w:val="26"/>
          <w:szCs w:val="26"/>
        </w:rPr>
        <w:t>Hosszú, hosszú az út, mind rajta vágtáz, s bár az a völgy a Halál, nyargal a hatszáz. „Rajta, lovasbrigád! Parancs: az ágyúkon át!" És bár az a völgy a Halál, beront a hatszáz.</w:t>
      </w:r>
    </w:p>
    <w:p>
      <w:pPr>
        <w:pStyle w:val="Normal"/>
        <w:jc w:val="both"/>
        <w:rPr>
          <w:sz w:val="26"/>
          <w:szCs w:val="26"/>
        </w:rPr>
      </w:pPr>
      <w:r>
        <w:rPr>
          <w:sz w:val="26"/>
          <w:szCs w:val="26"/>
        </w:rPr>
        <w:t>„</w:t>
      </w:r>
      <w:r>
        <w:rPr>
          <w:sz w:val="26"/>
          <w:szCs w:val="26"/>
        </w:rPr>
        <w:t>Rajta, lovasbrigád!" -félnek-e a katonák? Nem, noha tudja mind, parancsa: botlás! Nem dolguk a felelet, se kérdeni, hogy minek, dolguk: ott halni meg, s bár az a völgy a Halál: vágtat a hatszáz.</w:t>
      </w:r>
    </w:p>
    <w:p>
      <w:pPr>
        <w:pStyle w:val="Normal"/>
        <w:jc w:val="both"/>
        <w:rPr/>
      </w:pPr>
      <w:r>
        <w:rPr>
          <w:sz w:val="26"/>
          <w:szCs w:val="26"/>
        </w:rPr>
        <w:t>És ágyú jobbfelöl és ágyú balfelöl és ágyú szól elől, kartácsa pásztáz, golyó s repesz között szállnak a vakmerők, tátogat, ím a Halál, s poklokon átdübörög, nyargal a hatszáz.</w:t>
      </w:r>
    </w:p>
    <w:p>
      <w:pPr>
        <w:pStyle w:val="Normal"/>
        <w:jc w:val="both"/>
        <w:rPr>
          <w:sz w:val="26"/>
          <w:szCs w:val="26"/>
        </w:rPr>
      </w:pPr>
      <w:r>
        <w:rPr>
          <w:sz w:val="26"/>
          <w:szCs w:val="26"/>
        </w:rPr>
        <w:t>Kard villog meztelen, ragyogva forogva fenn, táncol a tüzéreken, hadra üt - és a világ bámulva hajráz! Az ágyúfüstbe csap, szembe tör át a csapat, muszka had és kozák perdül a kard alatt, dől-hull az ádáz; s megtér a had, de nem, nem mind a hatszáz.</w:t>
      </w:r>
    </w:p>
    <w:p>
      <w:pPr>
        <w:pStyle w:val="Normal"/>
        <w:jc w:val="both"/>
        <w:rPr>
          <w:sz w:val="26"/>
          <w:szCs w:val="26"/>
        </w:rPr>
      </w:pPr>
      <w:r>
        <w:rPr>
          <w:sz w:val="26"/>
          <w:szCs w:val="26"/>
        </w:rPr>
        <w:t>És ágyú jobbfelöl és ágyú balfelől, és hátul is ágyú öl, kartácsa pásztáz, golyó s repesz között, míg ló s lovas kidőlt, bátran küzdöttek ők. -S bár tátogott a Halál, pokolból visszajött, ki megmaradt, de már nem mind a hatszáz.</w:t>
      </w:r>
    </w:p>
    <w:p>
      <w:pPr>
        <w:pStyle w:val="Normal"/>
        <w:jc w:val="both"/>
        <w:rPr>
          <w:sz w:val="26"/>
          <w:szCs w:val="26"/>
        </w:rPr>
      </w:pPr>
      <w:r>
        <w:rPr>
          <w:sz w:val="26"/>
          <w:szCs w:val="26"/>
        </w:rPr>
        <w:t>S a hírük él tovább! Rohamukért a világ ámulva hajráz! Dicső, hogy vítt csatát! Dicső a lovasbrigád! A drága hatszáz!</w:t>
      </w:r>
    </w:p>
    <w:p>
      <w:pPr>
        <w:pStyle w:val="Normal"/>
        <w:jc w:val="both"/>
        <w:rPr>
          <w:sz w:val="26"/>
          <w:szCs w:val="26"/>
        </w:rPr>
      </w:pPr>
      <w:r>
        <w:rPr>
          <w:sz w:val="26"/>
          <w:szCs w:val="26"/>
        </w:rPr>
        <w:t>Fordította: Tellér Gyula</w:t>
      </w:r>
    </w:p>
    <w:p>
      <w:pPr>
        <w:pStyle w:val="Normal"/>
        <w:jc w:val="both"/>
        <w:rPr/>
      </w:pPr>
      <w:r>
        <w:rPr>
          <w:sz w:val="26"/>
          <w:szCs w:val="26"/>
        </w:rPr>
        <w:t>Azonban más érdemesebb csapatokról is megemlékezett az utókor, így a sikeres rohamot végrehajtó úgynevezett Nehéz Dandárról, illetve a 93. skót felföldi alakulatról, amely inkább a halált választotta s nem hátrált meg Balaklavánál. Mindkét egység megérdemelten nyerte el kortársai megbecsülését.</w:t>
      </w:r>
    </w:p>
    <w:p>
      <w:pPr>
        <w:pStyle w:val="Normal"/>
        <w:jc w:val="both"/>
        <w:rPr/>
      </w:pPr>
      <w:r>
        <w:rPr>
          <w:sz w:val="26"/>
          <w:szCs w:val="26"/>
        </w:rPr>
        <w:t>Az észak-amerikai polgárháborúban mindkét oldalon felbukkantak különleges egységek. Az északiak úgynevezett Vas Dandárja, Grant tábornok egyik legjobb alakulatát alkotta, a mai 101. Ejtőernyős Hadosztály a Vas Dandárt tekinti elődjének, híres  Vijjogó sast ábrázoló jelvényük is a Vas Dandár kabalájára vezethető vissza. Az északi Grierson tábornok lovas portyázói nyugodtan összevethetők Merrill tábornok II. világháborús rohamosztagosaival, mivel ők is ellenséges területre történő behatolásokat végeztek. A déliek soraiban Mosby ezredes rangerei szereztek nevet maguknak, az északiak vonalai mögött végzett vakmerő rajtaütéseikkel. Ide tartozik E. H. Stoughton tábornok és kíséretének 1863 márciusában történt foglyul ejtése is.</w:t>
      </w:r>
    </w:p>
    <w:p>
      <w:pPr>
        <w:pStyle w:val="Normal"/>
        <w:jc w:val="both"/>
        <w:rPr/>
      </w:pPr>
      <w:r>
        <w:rPr>
          <w:sz w:val="26"/>
          <w:szCs w:val="26"/>
        </w:rPr>
        <w:t>A 19. század folyamán jóformán minden emlékezetes konfliktusnak megvoltak a maga különleges egységei. Különösen figyelemre méltónak bizonyultak a dél-afrikai búr háború alatt a búr kommandósok, akik keményen csaptak le az ellenségre, majd villámgyorsan eltűntek a támadás színhelyéről.</w:t>
      </w:r>
    </w:p>
    <w:p>
      <w:pPr>
        <w:pStyle w:val="Normal"/>
        <w:jc w:val="both"/>
        <w:rPr/>
      </w:pPr>
      <w:r>
        <w:rPr>
          <w:sz w:val="26"/>
          <w:szCs w:val="26"/>
        </w:rPr>
        <w:t>Ahogy az I. világháború magával ragadta a világot, sok régi, különleges egységekkel kapcsolatos elképzelés halt el - Európa fiataljaival egyetemben - a géppuskák golyózáporában. A hadviselés megváltozásával a korabeli különleges alakulatok is elkezdtek jobban hasonlítani a maiakra. Kiemelkedőnek bizonyultak a német rohamcsapatok, amelyeket a szövetségesek vonalain történő átszivárgás céljaira képeztek ki. Rajtuk kívül, mivel új „játékszerrel" rendelkeztek és tiszta, romantikus elképzelés élt róluk az emberek tudatában - mely szöges ellentétben állt a gyalogos katonák sáros lövészárkaival - az I. világháborús pilóták is elit egység színvonalára emelkedtek.</w:t>
      </w:r>
    </w:p>
    <w:p>
      <w:pPr>
        <w:pStyle w:val="Normal"/>
        <w:jc w:val="both"/>
        <w:rPr/>
      </w:pPr>
      <w:r>
        <w:rPr>
          <w:sz w:val="26"/>
          <w:szCs w:val="26"/>
        </w:rPr>
        <w:t>Ahogy a repülés második természetünkké vált, a légijárművek gyorsaságának és mozgékonyságának a modern gyalogsági taktikával történő ötvöződése ötletének felvetődése elkerülhetetlen volt. Az I. világháborút követően a katonai ejtőernyőzés kialakulása lett az előidézője egy igencsak újszerű különleges egység létrejöttének: ezek voltak az ejtőernyős vagy mai szóval a légideszantos egységek. Az ejtőernyőzés katonai alkalmazásában a 20-30-as évek alatt a Szovjetunió, Németország, Franciaország és Olaszország vállaltak úttörő szerepet. A szovjetek már 1931-ben teljesen kiforrott légideszant egységgel rendelkeztek, Németország 1936-ban, Franciaország 1937-ben, Olaszország és Magyarország 1938-ban követte a példát. Mind Nagy-Britannia, , mind az Egyesült Államok messze lemaradtak mögöttük, egészen 1940-ig, amikor a német légideszant hadműveletek sikerei megmutatták a csapatok függőleges felfejlődésének életképességét. Japán utolsóként 1941-ben hozta létre az első légideszant egységét. A II. világháború alatt erős légideszant hadseregek jöttek létre, az Egyesült Államok például öt légideszant hadosztályt állított ki, s nem is hanyagolta el őket: az összes jelentősebb vállalkozásban - többek között Normandiában és Arnhemnél - részt vettek.</w:t>
      </w:r>
    </w:p>
    <w:p>
      <w:pPr>
        <w:pStyle w:val="Normal"/>
        <w:jc w:val="both"/>
        <w:rPr>
          <w:sz w:val="26"/>
          <w:szCs w:val="26"/>
        </w:rPr>
      </w:pPr>
      <w:r>
        <w:rPr>
          <w:sz w:val="26"/>
          <w:szCs w:val="26"/>
        </w:rPr>
        <w:t>Ugyanebben az időben más különleges rajtaütő, illetve gerilla egységek is elszaporodtak. Miután Németország lerohanta Franciaországot, a brit expedíciós erők pedig 1940. júniusában vereséget szenvedtek, a brit kormány úgy értékelte a kialakult helyzetet, hogy a brit erők a közeljövőben nem lesznek képesek jelentős harci tevékenységeket folytatni a kontinensen. A háború későbbi időpontjaira tervezett katonai cselekmények, akciók előkészítéséhez azonban részletes felderítési adatokra volt szükség, illetve úgy gondolták nem fog megártani, ha sikeres akciókat hajtanak végre német kézen lévő tengerparti objektumok ellen. Emellett a megszállt országokban kibontakozó ellenállási mozgalmak támogatása is szükségessé vált. Ilyen feladatok végrehajtására állították fel 1940 nyarán a szárazföldi egységek állományából az első különleges egységeket, az úgynevezett commandokat, amelyek a búr-háború során bevetett, rajtaütő és felderítő lovasalakulatokról kapták nevüket.</w:t>
      </w:r>
    </w:p>
    <w:p>
      <w:pPr>
        <w:pStyle w:val="Normal"/>
        <w:jc w:val="both"/>
        <w:rPr>
          <w:sz w:val="26"/>
          <w:szCs w:val="26"/>
        </w:rPr>
      </w:pPr>
      <w:r>
        <w:rPr>
          <w:sz w:val="26"/>
          <w:szCs w:val="26"/>
        </w:rPr>
        <w:t>Ezek az egységek már 1940-ben támadásokat intéztek német kézen lévő tengerparti objektumok ellen. Általában vízi úton szállították őket az akció helyszínére, ahonnan a támadás után rögtön távoztak. Az egységek sikerein felbuzdulva más, különleges egységeket is felállítottak. Ezek közé tartozott az észak-afrikai hadszíntéren bevetésre került Long Range Desert Group (Sivatagi Mélységi Csoport) is, amely a sivatagi terep adta előnyöket kihasználva, az ellenséget megkerülve hatolt be annak hátába, s szabotázs, illetve felderítő tevékenységet folytatott.</w:t>
      </w:r>
    </w:p>
    <w:p>
      <w:pPr>
        <w:pStyle w:val="Normal"/>
        <w:jc w:val="both"/>
        <w:rPr>
          <w:sz w:val="26"/>
          <w:szCs w:val="26"/>
        </w:rPr>
      </w:pPr>
      <w:r>
        <w:rPr>
          <w:sz w:val="26"/>
          <w:szCs w:val="26"/>
        </w:rPr>
        <w:t>A Long Range Desert Group azonban nem volt alkalmas nagy mélységig történő behatolások végrehajtására, s nem is tudott túl gyorsan a célterületre érni. Ezért 1941-ben felállították a Special Air Service - SAS (Különleges Légi Szolgálat) alakulatot, amely légi úton, ejtőernyővel jutott jelentős mélységben az ellenséges vonalak mögé, ahol változatos feladatokat - felszállópályák, repülőgépek, raktárak elpusztítása, parancsnokok likvidálása, objektumok elfoglalása - hajtott végre. Mivel a SAS igen eredményesnek bizonyult, így nemcsak az észak-afrikai hadszíntéren, hanem minden fontosabb hadműveletnél is tevékeny részt vállalt a küzdelmekből. De brit különleges egységek máshol és másképp is szerepeltek. Így például a jelenlegi harci úszók előfutárai voltak a Combined Operations Assault Pilotage Parties - COPP (Összehangolt Műveletek Révkalauz Egységei) és az Sea Reconnaissance Units - SRU (Tengeri Felderítő Egységek) alakulatok. A Special Boat Service - SBS (Különleges Hajó Szolgálat) amely a háború nagyobb részében a SAS részét alkotta, a mai Special Boat Squadron - SBS (Különleges Hajó Század) elődje. A Brit Különleges Műveletek Parancsnoksága - mely Winston Churchill parancsára alakult - a rajtaütéseket szervezte, valamint a németek és a japánok megszállta területeken tevékenykedő ellenálló mozgalmak ellátását végezte.</w:t>
      </w:r>
    </w:p>
    <w:p>
      <w:pPr>
        <w:pStyle w:val="Normal"/>
        <w:jc w:val="both"/>
        <w:rPr>
          <w:sz w:val="26"/>
          <w:szCs w:val="26"/>
        </w:rPr>
      </w:pPr>
      <w:r>
        <w:rPr>
          <w:sz w:val="26"/>
          <w:szCs w:val="26"/>
        </w:rPr>
        <w:t>Bár az Egyesült Államok nem alakította ki a különleges egységek olyan széles választékát, mint a britek, azért ezek az egységek sem voltak kevésbé hatásosak. A rangerek egyenértékűnek bizonyultak a brit kommandósokkal, és ott volt még az amerikai-kanadai közös egység a 1st Special Service Force - SSF (Különleges Szolgálati Erők) is, amelynek tagjai légideszant, vízi, hegyi- és különleges hadviselési kiképzést kaptak. Merrill tábornok roham-osztagosait a japán vonalak mögé történt behatolásaik tették nevezetessé. Az Egyesült Államok tengerészgyalogsági egységein belül a tengerészgyalogos rohamosztagosok és ejtőernyősök alkották a híres-hirhedt Bőrnyakúak különleges rohamcsapatait. Az amerikai haditengerészet a háború alatt még harci úszókat is képzett ki. Az OSS - Office of Strategic Services (Stratégiai Műveletek Hivatala) az ellenséges vonalak mögött végzendő magas színvonalú, titkos műveletek — ellenálló csoportok kiképzése, hírszerző tevékenység, szabotázs - végrehajtása céljából jött létre.</w:t>
      </w:r>
    </w:p>
    <w:p>
      <w:pPr>
        <w:pStyle w:val="Normal"/>
        <w:jc w:val="both"/>
        <w:rPr/>
      </w:pPr>
      <w:r>
        <w:rPr>
          <w:sz w:val="26"/>
          <w:szCs w:val="26"/>
        </w:rPr>
        <w:t>A II. világháború kezdetén a német fegyveres erők harci sikereit nagymértékben elősegítették a szembenálló seregek hátában működő, pontos felderítési adatokat nyújtó, illetve szabotázs akciókat végrehajtó különleges egységek tevékenysége. A gyors ütemű előrenyomulás végrehajtásának elengedhetetlen feltétele volt a csapás irányába eső közlekedési csomópontok, hidak felrobbantásának megakadályozása, illetve az ellenség vezetésének bénítása, megzavarása. A német különleges egységeket elsősorban ilyen tevékenységek végrehajtására képezték ki. Már 1938-ban a Szudéta-kérdés kapcsán bevetettek alkalmilag összeállított egységeket, amelyek Csehszlovákia területén felderítő és szabotázs feladatokat hajtottak végre. Ugyanilyen alkalmilag összeállított egységek kerültek bevetésre 1939. augusztusában még a Lengyelországot ért támadás megkezdése előtt, amely egységek a háború kitörése után megakadályozták, hogy a lengyelek számos fontos ipari objektumot, hidat, közlekedési csomópontokat megrongáljanak, s így lelassítsák a német előrenyomulást. A sikeres akciók tapasztalatai alapján 1939. októberében kezdték meg az első igazi különleges alakulat az ügynevezett Brandenburgi hadosztály megszervezését. Működését az Abwehr kettes számú ügyosztálya irányította, amely főleg szabotázs akciókkal foglalkozott. A Brandenburgi hadosztály alakulatainak felderítő és szabotázs cselekmények végrehajtása volt a fő feladata. A fegyveres erők támadása során az ellenséges vonalakon történő átszivárgással, védelemben és visszavonuláskor hátrahagyásos módszer alkalmazásával jutottak az ellenséges vonalak mögé. Akcióikat általában az ellenséges hadseregek egyenruhájába öltözve hajtották végre: alkalmazták a teljes álcázást és a félálcázást, amikor az ellenséges erők egyenruháinak csak a legszembetűnőbb darabjait viselték. A személyi állomány nagy részét Lengyelországban, Csehszlovákiában, a balti államokban, Romániában és más országokban született németekből állították ki, de akadtak közöttük ukránok, arabok, perzsák, hinduk stb. is. A Brandenburgi-hadosztály első bevetésére 1940. április 9-én került sor, amikor Németország a Weserübung-hadművelet keretében megtámadta Dániát és Norvégiát. Dániában dán egyenruhába öltözve vetették be őket azzal a feladattal, hogy megakadályozzák a Belt tengerszorost átívelő, illetve több más híd elpusztítását. Norvégiában, ahol a német fegyveres erők először alkalmaztak légideszant egységeket - szintén tevékeny részt vállaltak a hadműveletekből. 1940. május 10-én Németország megtámadta Belgiumot, Hollandiát, Luxemburgot. Ezt megelőzően Hollandiában vetették be először a Brandenburgi-hadosztály egységeivel együtt a 100. különleges rendeltetésű zászlóaljat, ezeknek az egységeknek a tagjai holland egyenruhában, megkísérelték birtokba venni a Maas folyót Maastrichtnél átívelő hidat. A hidat ugyan elérték, de nem tudták megakadályozni elpusztítását. Ugyanígy járt az Arnhem mellett fekvő híd elfoglalására kijelölt egység is. Viszont a Gennep városnál lévő híd elfoglalása - hadifogolynak álcázott és holland egyenruhás „őrök" által kísért német katonák bevetésével - sikerrel járt, s ez lehetővé tette a felrobbantott hidaknál elakadt német páncélos alakulatok támadásának folytatását. Belgiumban a Niev-port városnál lévő híd- és gátrendszer felrobbantásának megakadályozása bizonyult a Brandenburgi hadosztály tagjainak legjelentősebb akciójának. Időközben sikeresen folytatódott a német előrenyomulás, így a különleges egységeknek Luxemburgban majd Franciaországban is jutott megoldandó feladat. A németek nyugati-offenzívájával kapcsolatban megemlíthető, hogy a német fegyveres erők nem vetettek be, két nekik tulajdonított új harcmodort: nem létezett az „ötödik hadoszlop" a vélt árulók és szabotőrök serege, és nem vetettek be óriási számban ejtőernyősöket sem, a kb. 4 ezer főnyi ejtőernyősnek minden ereje kimerült a hollandiai hidak és gátak birtokbavételénél. Csaknem egy évvel később 1941. április 6-án német támadás indult Jugoszlávia és Görögország ellen. A Brandenburgi-hadosztály tagjainak a Vaskapu-szorosban tervezett rombolásokat kellett megakadályozniuk, az ejtőernyős egységeknek pedig a Korinthoszi-csatorna elfoglalásánál jutott szerep. Egyébként a német ejtőernyős egységek legnagyobb mérvű bevetésére is ebben a térségben került sor. A történelemben addig példátlan méretű, és rendkívül nagy veszteséggel járó ejtőernyős támadást hajtottak végre 1941. május 20-án Kréta szigete ellen. Közel három napig tartó rendkívül heves harcok után a sziget végül német kézre került. Bár ez a vállalkozás igen nagy veszteséggel járt, a németek a háború folyamán tervbe vették Málta szigetének megtámadását is - ejtőernyős egységekkel - amelyet olasz segítséggel hajtottak volna végre.</w:t>
      </w:r>
    </w:p>
    <w:p>
      <w:pPr>
        <w:pStyle w:val="Normal"/>
        <w:jc w:val="both"/>
        <w:rPr>
          <w:sz w:val="26"/>
          <w:szCs w:val="26"/>
        </w:rPr>
      </w:pPr>
      <w:r>
        <w:rPr>
          <w:sz w:val="26"/>
          <w:szCs w:val="26"/>
        </w:rPr>
        <w:t>A háború során kiterjedt a német különleges egységek tevékenységi területe is: 1941. júniusától kezdődően az észak-afrikai hadszíntéren a brit alakulatok hátában hajtott végre akciókat több különítmény, a Brandenburgi-hadosztály, illetve más különleges rendeletetésű felderítő- és szabotázs feladatokat végrehajtó egységek soraiból. A Szovjetunió ellen irányuló támadásban - Barbarossa-terv - is fontos szerepet kaptak a különleges egységek. Felderítést végeztek, romboltak és rajtaütéseket hajtottak végre. A kijelölt helyet gyalog, csónakon, ejtőernyős ugrással, vagy vitorlázórepülőgépeken közelítették meg. Az akciókat általában szovjet egyenruhában hajtották végre, kezdetben meglehetős sikerrel. A Brandenburgi-hadosztály egységei általában kis létszámú alakulatokkal tevékenykedtek, amelyeket tapasztalt hírszerző tisztek vezettek. Igyekeztek elkerülni a nyílt fegyveres összecsapásokat, rendszerint a támadó erőkkel szorosan együttműködve tevékenykedtek, s nagyobb mélységig csak igen ritkán hatoltak be. Ahogy sikeresen megállították, majd visszavonulásra is kényszerítették a német csapatokat, úgy a Brandenburgi-hadosztály is egyre ritkábban került bevetésre, a szovjet vonalak mögött. Ugyanakkor mind gyakrabban oldottak meg gyalogsági feladatokat az első lépcsőben harcoló alakulatok harcrendjében, illetve a partizánok elleni harcban. Ezt követően 1944 őszén a Brandenburgi-hadosztály különleges jellegét teljesen megszüntették és átszervezték páncélgránátos hadosztállyá. A különleges  műveletek  végrehajtásában jártas  állomány egy részét - körülbelül 1800 főt - pedig az SS állományába osztották be.</w:t>
      </w:r>
    </w:p>
    <w:p>
      <w:pPr>
        <w:pStyle w:val="Normal"/>
        <w:jc w:val="both"/>
        <w:rPr>
          <w:sz w:val="26"/>
          <w:szCs w:val="26"/>
        </w:rPr>
      </w:pPr>
      <w:r>
        <w:rPr>
          <w:sz w:val="26"/>
          <w:szCs w:val="26"/>
        </w:rPr>
        <w:t>A német fegyveres erők másik, meglehetősen hírhedt különleges egysége az Otto Skorzeny vezette különleges rendeltetésű SS-alakulat volt, amely feladatát tekintve, valamint felépítésében is különbözött a Brandenburgi-hadosztálytól. Míg a Brandenburgi-hadosztály a Canaris tengernagy vezette Ab-wehr alá tartozott, addig Skorzeny alakulata közvetlenül a Schellenberg vezette titkosszolgálat részét képezte. 1943-ban állították fel az első századot, amit később Friedenthal Különleges Alakulat név alatt zászlóaljjá szerveztek át. 1944 második felére már hat zászlóaljból állt az alakulat, amelynek feladatai elsősorban politikai jellegűek voltak és csak ritkán hajtottak végre a fegyveres erőkkel együttműködve katonai akciókat. A Skorzeny vezette alakulat leghíresebb akcióját Olaszországban hajtotta végre.</w:t>
      </w:r>
    </w:p>
    <w:p>
      <w:pPr>
        <w:pStyle w:val="Normal"/>
        <w:jc w:val="both"/>
        <w:rPr>
          <w:rFonts w:eastAsia="Times New Roman"/>
          <w:sz w:val="26"/>
          <w:szCs w:val="26"/>
        </w:rPr>
      </w:pPr>
      <w:r>
        <w:rPr>
          <w:rFonts w:eastAsia="Times New Roman"/>
          <w:sz w:val="26"/>
          <w:szCs w:val="26"/>
        </w:rPr>
        <w:t xml:space="preserve"> </w:t>
      </w:r>
    </w:p>
    <w:p>
      <w:pPr>
        <w:pStyle w:val="Normal"/>
        <w:jc w:val="both"/>
        <w:rPr>
          <w:b/>
          <w:b/>
          <w:sz w:val="26"/>
          <w:szCs w:val="26"/>
        </w:rPr>
      </w:pPr>
      <w:r>
        <w:rPr>
          <w:b/>
          <w:sz w:val="26"/>
          <w:szCs w:val="26"/>
        </w:rPr>
        <w:t>Akció</w:t>
      </w:r>
    </w:p>
    <w:p>
      <w:pPr>
        <w:pStyle w:val="Normal"/>
        <w:jc w:val="both"/>
        <w:rPr/>
      </w:pPr>
      <w:r>
        <w:rPr>
          <w:sz w:val="26"/>
          <w:szCs w:val="26"/>
        </w:rPr>
        <w:t>„</w:t>
      </w:r>
      <w:r>
        <w:rPr>
          <w:sz w:val="26"/>
          <w:szCs w:val="26"/>
        </w:rPr>
        <w:t>1943. július 25-én a királyi testőrség katonái akcióba léptek. Mussolinit aki a királynál akart kihallgatásra jelentkezni, letartóztatták, új kormány hivatalba lépését hirdették ki, melynek programjában az a mindenki előtt népszerű ígéret szerepelt, hogy rövidesen véget vetnek a háborúnak. A király Pietro Badoglio marsallt nevezte ki miniszterelnökké, aki felszólította honfitársait, hogy fegyverezzék le a fasisztákat. (...)</w:t>
      </w:r>
    </w:p>
    <w:p>
      <w:pPr>
        <w:pStyle w:val="Normal"/>
        <w:jc w:val="both"/>
        <w:rPr>
          <w:sz w:val="26"/>
          <w:szCs w:val="26"/>
        </w:rPr>
      </w:pPr>
      <w:r>
        <w:rPr>
          <w:sz w:val="26"/>
          <w:szCs w:val="26"/>
        </w:rPr>
        <w:t>Badoglio hivatalosan is megkezdte tárgyalásait az amerikai-angol hadsereggel: fegyverszünetet kért. (...)</w:t>
      </w:r>
    </w:p>
    <w:p>
      <w:pPr>
        <w:pStyle w:val="Normal"/>
        <w:jc w:val="both"/>
        <w:rPr/>
      </w:pPr>
      <w:r>
        <w:rPr>
          <w:sz w:val="26"/>
          <w:szCs w:val="26"/>
        </w:rPr>
        <w:t>Az amerikaiak és az angolok ... ragaszkodtak ahhoz - és a fegyverszünet előfeltételének tekintették -, hogy Mussolini ... letartóztatásban maradjon. (...) Badoglionak így különösen fontos volt, hogy Mussolinit kézben tartsa, ezért biztonsági okokból állandóan változtatta börtönét. (...) Végül a Campo Imperatore nevű elhagyott sportszállóba szállították, az Abruzzok vad szakadékainak közelébe, a Gran Sasso hatalmas sziklatömbjének csúcsára. A szállodát csak drótkötélpályán lehetett megközelíteni. Kétszáz carabinieri - olasz csendőr - (A szerző megjegyzése) őrizte a fasiszták bukott vezérét. (...)</w:t>
      </w:r>
    </w:p>
    <w:p>
      <w:pPr>
        <w:pStyle w:val="Normal"/>
        <w:jc w:val="both"/>
        <w:rPr>
          <w:sz w:val="26"/>
          <w:szCs w:val="26"/>
        </w:rPr>
      </w:pPr>
      <w:r>
        <w:rPr>
          <w:sz w:val="26"/>
          <w:szCs w:val="26"/>
        </w:rPr>
        <w:t>Hitler főhadiszállását meglepetésszerűen érte az olasz kormányváltozás híre. Azonnal lázas, ideges tevékenységbe kezdtek. (...)</w:t>
      </w:r>
    </w:p>
    <w:p>
      <w:pPr>
        <w:pStyle w:val="Normal"/>
        <w:jc w:val="both"/>
        <w:rPr>
          <w:rFonts w:eastAsia="Times New Roman"/>
          <w:sz w:val="26"/>
          <w:szCs w:val="26"/>
        </w:rPr>
      </w:pPr>
      <w:r>
        <w:rPr>
          <w:rFonts w:eastAsia="Times New Roman"/>
          <w:sz w:val="26"/>
          <w:szCs w:val="26"/>
        </w:rPr>
        <w:t xml:space="preserve"> </w:t>
      </w:r>
    </w:p>
    <w:p>
      <w:pPr>
        <w:pStyle w:val="Normal"/>
        <w:jc w:val="both"/>
        <w:rPr/>
      </w:pPr>
      <w:r>
        <w:rPr>
          <w:sz w:val="26"/>
          <w:szCs w:val="26"/>
        </w:rPr>
        <w:t>Otto Skorzeny SS-Hauptsturmführer már 1943. július 26-án jelentkezett Hitlernél a Wolfschanzéban, hogy meghallgassa parancsait. (...)</w:t>
      </w:r>
    </w:p>
    <w:p>
      <w:pPr>
        <w:pStyle w:val="Normal"/>
        <w:jc w:val="both"/>
        <w:rPr>
          <w:sz w:val="26"/>
          <w:szCs w:val="26"/>
        </w:rPr>
      </w:pPr>
      <w:r>
        <w:rPr>
          <w:sz w:val="26"/>
          <w:szCs w:val="26"/>
        </w:rPr>
        <w:t>„</w:t>
      </w:r>
      <w:r>
        <w:rPr>
          <w:sz w:val="26"/>
          <w:szCs w:val="26"/>
        </w:rPr>
        <w:t>Igen fontos feladatot akarok magára bízni - fordult Skorzenyhoz - Mussolinit, barátomat és hűséges fegyvertársunkat, az olasz király és népe tegnap letartóztatta. Minél előbb meg kell mentenünk, különben kiszolgáltatják a szövetségeseknek. Azt a parancsot adom önnek, hogy hajtsa végre azt az akciót, amely a háború folytatására nézve is rendkívül fontos. (...)"</w:t>
      </w:r>
    </w:p>
    <w:p>
      <w:pPr>
        <w:pStyle w:val="Normal"/>
        <w:jc w:val="both"/>
        <w:rPr>
          <w:sz w:val="26"/>
          <w:szCs w:val="26"/>
        </w:rPr>
      </w:pPr>
      <w:r>
        <w:rPr>
          <w:sz w:val="26"/>
          <w:szCs w:val="26"/>
        </w:rPr>
        <w:t>Skorzeny ... vigyázzba vágta magát, és így válaszolt: „Mindent megértettem, vezérem és megteszem ami erőmből telik."</w:t>
      </w:r>
    </w:p>
    <w:p>
      <w:pPr>
        <w:pStyle w:val="Normal"/>
        <w:jc w:val="both"/>
        <w:rPr>
          <w:sz w:val="26"/>
          <w:szCs w:val="26"/>
        </w:rPr>
      </w:pPr>
      <w:r>
        <w:rPr>
          <w:sz w:val="26"/>
          <w:szCs w:val="26"/>
        </w:rPr>
        <w:t>Az SS titkosszolgálatának „Eiche" fedőnevű vállalkozása megkezdődött.</w:t>
      </w:r>
    </w:p>
    <w:p>
      <w:pPr>
        <w:pStyle w:val="Normal"/>
        <w:jc w:val="both"/>
        <w:rPr/>
      </w:pPr>
      <w:r>
        <w:rPr>
          <w:sz w:val="26"/>
          <w:szCs w:val="26"/>
        </w:rPr>
        <w:t>A biztonsági szolgálat - különösebb gond nélkül -(a szerző megjegyzése) felkutatta a kiebrudalt olasz diktátor utolsó nyomait. (...)</w:t>
      </w:r>
    </w:p>
    <w:p>
      <w:pPr>
        <w:pStyle w:val="Normal"/>
        <w:jc w:val="both"/>
        <w:rPr>
          <w:sz w:val="26"/>
          <w:szCs w:val="26"/>
        </w:rPr>
      </w:pPr>
      <w:r>
        <w:rPr>
          <w:sz w:val="26"/>
          <w:szCs w:val="26"/>
        </w:rPr>
        <w:t>Az ejtőernyős hadtest hadiszállásán Student tábornok és Skorzeny, Hitler különmegbízottja, a biztonsági szolgálat egyik vezetője, közösen dolgozták ki Mussolini elrablásának tervét.</w:t>
      </w:r>
    </w:p>
    <w:p>
      <w:pPr>
        <w:pStyle w:val="Normal"/>
        <w:jc w:val="both"/>
        <w:rPr>
          <w:sz w:val="26"/>
          <w:szCs w:val="26"/>
        </w:rPr>
      </w:pPr>
      <w:r>
        <w:rPr>
          <w:sz w:val="26"/>
          <w:szCs w:val="26"/>
        </w:rPr>
        <w:t>Az egyik dél-franciaországi repülőtérről tizenkét DFS 230 típusú, teherszállításra is alkalmas vitorlázó repülőgépet kértek.</w:t>
      </w:r>
    </w:p>
    <w:p>
      <w:pPr>
        <w:pStyle w:val="Normal"/>
        <w:jc w:val="both"/>
        <w:rPr/>
      </w:pPr>
      <w:r>
        <w:rPr>
          <w:sz w:val="26"/>
          <w:szCs w:val="26"/>
        </w:rPr>
        <w:t>Ezekkel a speciális repülőgépekkel akartak egy légi úton történő meglepetésszerű csapatszállítást végrehajtani, mivel nem látszott valószínűnek az a lehetőség, hogy a drótkötélpályának a völgyben levő állomását rajtaütéssel el tudják foglalni. Egy-egy vitorlázógépen kilenc embert tudtak szállítani, teljes hadfelszereléssel. (...)</w:t>
      </w:r>
    </w:p>
    <w:p>
      <w:pPr>
        <w:pStyle w:val="Normal"/>
        <w:jc w:val="both"/>
        <w:rPr>
          <w:sz w:val="26"/>
          <w:szCs w:val="26"/>
        </w:rPr>
      </w:pPr>
      <w:r>
        <w:rPr>
          <w:sz w:val="26"/>
          <w:szCs w:val="26"/>
        </w:rPr>
        <w:t>Vasárnap volt. A Practica de Mare-i repülőtéren indulásra készen álltak a repülőgépek és a legénység. A start nem valami jól sikerült: két gép a felszállásnál összeütközött, és a fegyveres ejtőernyősökkel együtt lezuhant. (...)</w:t>
      </w:r>
    </w:p>
    <w:p>
      <w:pPr>
        <w:pStyle w:val="Normal"/>
        <w:jc w:val="both"/>
        <w:rPr/>
      </w:pPr>
      <w:r>
        <w:rPr>
          <w:sz w:val="26"/>
          <w:szCs w:val="26"/>
        </w:rPr>
        <w:t>A kedvezőtlen időjárás következtében további két gép pusztult még el. Így történt, hogy a Skorzenyt szállító gép elsőként ért a hegycsúcsra, méghozzá nem is nagyon szerencsésen.</w:t>
      </w:r>
    </w:p>
    <w:p>
      <w:pPr>
        <w:pStyle w:val="Normal"/>
        <w:jc w:val="both"/>
        <w:rPr>
          <w:sz w:val="26"/>
          <w:szCs w:val="26"/>
        </w:rPr>
      </w:pPr>
      <w:r>
        <w:rPr>
          <w:sz w:val="26"/>
          <w:szCs w:val="26"/>
        </w:rPr>
        <w:t>A Mussolinit őrző katonák meglepődtek. Egymás után érkeztek a repülőgépek. Felségjel nem látszott rajtuk, építési módjuk is ismeretlen volt. A gépekből kimászó állig felfegyverzett katonák egyenruháját sem látták még sohasem. Az ejtőernyős vadászok kerek páncélsisakjából ítélve a karabinierik eleinte azt hitték, angol vagy amerikai katonák érkeztek, hogy átvegyék Mussolini őrizetét. (...)</w:t>
      </w:r>
    </w:p>
    <w:p>
      <w:pPr>
        <w:pStyle w:val="Normal"/>
        <w:jc w:val="both"/>
        <w:rPr>
          <w:sz w:val="26"/>
          <w:szCs w:val="26"/>
        </w:rPr>
      </w:pPr>
      <w:r>
        <w:rPr>
          <w:sz w:val="26"/>
          <w:szCs w:val="26"/>
        </w:rPr>
        <w:t>Ez volt az oka annak, hogy egyetlen lövés sem esett. Nem lett volna túlzottan nehéz feladat, hogy a jól épített szálloda ablakaiból célba vegyék a nagy időközökben érkező repülőgépekből kikászálódó katonákat, s fegyvereikkel távol tartsák őket a hotel épületétől, amíg segítség érkezik. (...)</w:t>
      </w:r>
    </w:p>
    <w:p>
      <w:pPr>
        <w:pStyle w:val="Normal"/>
        <w:jc w:val="both"/>
        <w:rPr/>
      </w:pPr>
      <w:r>
        <w:rPr>
          <w:rFonts w:eastAsia="Times New Roman"/>
          <w:sz w:val="26"/>
          <w:szCs w:val="26"/>
        </w:rPr>
        <w:t xml:space="preserve"> </w:t>
      </w:r>
      <w:r>
        <w:rPr>
          <w:sz w:val="26"/>
          <w:szCs w:val="26"/>
        </w:rPr>
        <w:t>Skorzeny egy elképedt altiszt bordái közé szorította géppisztolyát, s így kényszerítette, hogy Mussolini lakosztályához vezesse. Társai ... gondosan biztosították a szálloda folyósóit minden meglepetésszerű támadás ellen. Mussolini előtt Skorzeny feszes vigyázzba vágta magát, rövid tőmondatokban ismertette vele küldetésének célját. Hitler küldte, úgymond, azzal a feladattal, hogy megmentse a ducét.</w:t>
      </w:r>
    </w:p>
    <w:p>
      <w:pPr>
        <w:pStyle w:val="Normal"/>
        <w:jc w:val="both"/>
        <w:rPr>
          <w:sz w:val="26"/>
          <w:szCs w:val="26"/>
        </w:rPr>
      </w:pPr>
      <w:r>
        <w:rPr>
          <w:sz w:val="26"/>
          <w:szCs w:val="26"/>
        </w:rPr>
        <w:t>A kétszáz karabinieri parancsszerűen a hotel előtti térségen gyülekezett. Mellettük néhány mázsa, a repülőgépekből kirakodott robbanóanyagot, nehéz gépfegyvereket, több láda töltényt halmoztak egymásra az ejtőernyősök, és a biztonsági szolgálat emberei... A sok muníció fölösleges befektetésnek bizonyult, hiszen egyetlen lövés sem dördült. (...)</w:t>
      </w:r>
    </w:p>
    <w:p>
      <w:pPr>
        <w:pStyle w:val="Normal"/>
        <w:jc w:val="both"/>
        <w:rPr>
          <w:sz w:val="26"/>
          <w:szCs w:val="26"/>
        </w:rPr>
      </w:pPr>
      <w:r>
        <w:rPr>
          <w:sz w:val="26"/>
          <w:szCs w:val="26"/>
        </w:rPr>
        <w:t>Skorzeny rádión értesítést kapott, hogy a drótkötélpályának a völgyben levő állomását is megszállták a német csapatok, valamint, hogy egy „Fieseler-Storch" típusú repülőgép elindult a hegycsúcsra, hogy elszállítsa Mussolinit. (...)"</w:t>
      </w:r>
    </w:p>
    <w:p>
      <w:pPr>
        <w:pStyle w:val="Normal"/>
        <w:jc w:val="both"/>
        <w:rPr>
          <w:sz w:val="26"/>
          <w:szCs w:val="26"/>
        </w:rPr>
      </w:pPr>
      <w:r>
        <w:rPr>
          <w:sz w:val="26"/>
          <w:szCs w:val="26"/>
        </w:rPr>
        <w:t>Ez a könyvrészlet jól mutatja be az akkori idők kommandósainak felkészültségét illetve lehetőségeiket. Az akció, bár eredményesen zárult, azért nem nevezhető az ilyen és ehhez hasonló vállalkozások mintapéldájának.</w:t>
      </w:r>
    </w:p>
    <w:p>
      <w:pPr>
        <w:pStyle w:val="Normal"/>
        <w:jc w:val="both"/>
        <w:rPr>
          <w:sz w:val="26"/>
          <w:szCs w:val="26"/>
        </w:rPr>
      </w:pPr>
      <w:r>
        <w:rPr>
          <w:sz w:val="26"/>
          <w:szCs w:val="26"/>
        </w:rPr>
        <w:t>Skorzeny különleges alakulatának feladatai között sajnos magyar vonatkozású célpontok is szerepeltek. 1944. október 15-én Magyarországnak a háborúból történő kiválásának megakadályozására, illetve a nyilas hatalomátvétel elősegítése érdekében -Hitler parancsára - a németek együttműködve a nyilasokkal elrabolták Horthy kormányzó fiát. A túszejtést arra használták fel, hogy megzsarolják az idős kormányzót, és lemondásra kényszerítsék. Ezt követően hamarosan a Várnegyed is a németek kezére került, s elkezdhetett tombolni a nyilas terror.</w:t>
      </w:r>
    </w:p>
    <w:p>
      <w:pPr>
        <w:pStyle w:val="Normal"/>
        <w:jc w:val="both"/>
        <w:rPr/>
      </w:pPr>
      <w:r>
        <w:rPr>
          <w:sz w:val="26"/>
          <w:szCs w:val="26"/>
        </w:rPr>
        <w:t>De Skorzenynek még ezután is jutott megbízatás. Igaz a jugoszláv ellenállás vezérének, Titónak foglyul ejtését célzó vállalkozás csak a tervezés szakaszáig jutott el. Hasonlóan sikertelenek voltak, olyan vállalkozások, mint például a brit-szovjet utánpótlási vonalak elvágása Iránban, valamint az az akció, amelynek célja a Minszk körzetében bekerített körülbelül 20 ezer fős német erő felmentése volt.</w:t>
      </w:r>
    </w:p>
    <w:p>
      <w:pPr>
        <w:pStyle w:val="Normal"/>
        <w:jc w:val="both"/>
        <w:rPr>
          <w:sz w:val="26"/>
          <w:szCs w:val="26"/>
        </w:rPr>
      </w:pPr>
      <w:r>
        <w:rPr>
          <w:sz w:val="26"/>
          <w:szCs w:val="26"/>
        </w:rPr>
        <w:t>A Skorzeny parancsnoksága alatt álló különleges egységek legjelentősebb és egyben utolsó vállalkozása az 1944 decemberében indított német támadás elősegítése volt. Felállították a 150. Különleges Páncélosdandárt, amelynek a sorait angolul jól beszélő német katonákból tervezték feltölteni. Ennyi angolul beszélő katonát azonban nem tudtak előkeríteni, így végül a rendelkezésre álló embereket egy különleges felderítő századba vonták össze, amelynek minden tagja jól beszélte az adott nyelvet, és hiánytalan amerikai felszereléssel is rendelkeztek. Negyven előzőleg zsákmányolt dzsipre ültették őket, és kiadták az indulási parancsot. Feladatuk a pánikkeltés, szabotázs cselekmények végrehajtása, útjelzőtáblák elfordítása stb. Az 1944. december 16-án indított német támadás kezdetben sikeresnek bizonyult, a szövetségeseket teljesen váratlanul érte a nagy erőket felvonultató hadművelet. A menekülő szövetségesek között hamar elterjedt a kommandó megjelenésének híre, ami tovább fokozta a pánik hangulatot. Mint tudjuk az ellentámadás végül felőrölte a németeket s így visszavonulásra kényszerültek. A csata 1945. január 8-án már az eredeti kiindulási vonalaknál zajlott. Skorzeny kommandója azonban már december 19-én visszatért - miután meglehetős sikerrel elvégezte feladatát - s az eredetileg bevetett 48 főből, csak 8 főt vesztettek. A háború hátralévő részében már nem jutottak szerephez a német különleges alakulatok.</w:t>
      </w:r>
    </w:p>
    <w:p>
      <w:pPr>
        <w:pStyle w:val="Normal"/>
        <w:jc w:val="both"/>
        <w:rPr>
          <w:sz w:val="26"/>
          <w:szCs w:val="26"/>
        </w:rPr>
      </w:pPr>
      <w:r>
        <w:rPr>
          <w:sz w:val="26"/>
          <w:szCs w:val="26"/>
        </w:rPr>
        <w:t>Jól tudjuk, hogy a megszállt Hollandiában, Dániában, Norvégiában, Belgiumban és Franciaországban még sikerült létrehozni azokat az egységeket, amelyek a szövetségesekkel együttműködve harcoltak a megszállók ellen. Ezeknek az egységeknek a tagjai közül sokan dolgoztak a háború után azon, hogy létrehozzák országuk saját, különleges műveletekre szakosodott egységeit.</w:t>
      </w:r>
    </w:p>
    <w:p>
      <w:pPr>
        <w:pStyle w:val="Normal"/>
        <w:jc w:val="both"/>
        <w:rPr>
          <w:sz w:val="26"/>
          <w:szCs w:val="26"/>
        </w:rPr>
      </w:pPr>
      <w:r>
        <w:rPr>
          <w:sz w:val="26"/>
          <w:szCs w:val="26"/>
        </w:rPr>
        <w:t>A Szovjetunió nem tett különösebb erőfeszítéseket a háború alatti döntő légideszant hadműveletek kiegyenlítésére a szövetségesekkel szemben. Ez valószínűleg azért történt így, mert légideszant erőik megtizedelődtek, amíg gyalogos egységekként harcoltak a háború első napjaiban, megkísérelve a német támadás megállítását. A súlyos emberveszteség ellenére azonban a szovjet ejtőernyősök két döntő hadműveletben is részt vettek - Vjazmánál és a Dnyeper deltájában - a háború alatt, bár egyik sem nevezhető különlegesen sikeresnek. Ugyanakkor nagyon sikeres, kis létszámú rajtaütések tucatjait hajtották végre. Mindezek mellett a szovjet ejtőernyősök legfontosabb szerepe talán az volt, amikor az ellenséges vonalak mögött tevékenykedő ellenállási csoportokat szervezték meg és vezették teljeskörűen.</w:t>
      </w:r>
    </w:p>
    <w:p>
      <w:pPr>
        <w:pStyle w:val="Normal"/>
        <w:jc w:val="both"/>
        <w:rPr/>
      </w:pPr>
      <w:r>
        <w:rPr>
          <w:sz w:val="26"/>
          <w:szCs w:val="26"/>
        </w:rPr>
        <w:t>A háború után nem sokkal, a nyugati hatalmak gyorsan leszerelték különleges hadműveleti- és légi-deszant egységeik nagy részét. Még a brit SAS-t is tartalékos szerepre kárhoztatták, bár a malájföldi konfliktus idején reaktiválták, mint reguláris ezredet.</w:t>
      </w:r>
    </w:p>
    <w:p>
      <w:pPr>
        <w:pStyle w:val="Normal"/>
        <w:jc w:val="both"/>
        <w:rPr>
          <w:sz w:val="26"/>
          <w:szCs w:val="26"/>
        </w:rPr>
      </w:pPr>
      <w:r>
        <w:rPr>
          <w:sz w:val="26"/>
          <w:szCs w:val="26"/>
        </w:rPr>
        <w:t>Ahogy a hadviselési terület a 40-es évek végén és az 50-es évek elején áthelyeződött a harmadik világba - nemzeti függetlenségi háborúk - az erős légideszant erők alkalmazása idejétmúlttá vált. A helikopterek fejlődésével a csapatok szállításánál az ejtőernyő használata is korlátozódott. Bár a különleges csapatok felhasználását drágának találták felkelésellenes hadműveletekre, azok mégis jobban felkészültek, jobban bevethetők és jobban ajánlottak voltak, mint a besorozottak. A különböző „forradalmak" jelentette alacsony intenzitású modern hadviselés feltételeihez a kommandósok, a rangerek, és más különleges csapatok alkalmazkodtak a legjobban. Ezzel szemben a Szovjetunió, míg bátorította a harmadik világbeli „forradalmakat", felépített egy erős légideszant ütőerőt.</w:t>
      </w:r>
    </w:p>
    <w:p>
      <w:pPr>
        <w:pStyle w:val="Normal"/>
        <w:jc w:val="both"/>
        <w:rPr/>
      </w:pPr>
      <w:r>
        <w:rPr>
          <w:sz w:val="26"/>
          <w:szCs w:val="26"/>
        </w:rPr>
        <w:t>A légideszant csapatok egyik legkomolyabb felhasználása felkelésellenes hadműveletekben, Indokínában történt meg, ahol francia gyarmati- és idegenlégiós ejtőernyős csapatok kerültek szembe Giap tábornok Viet Minh gerilláival. Ugyan a francia haditengerészet kommandósai is hajtottak végre akciókat, de az ő szerepük nem volt olyan erőteljes mint az ejtőernyősöké, akik a kivonulásig több mint száz hadműveleti ugrást végeztek. Ugyanabban az időben, amikor a franciák a Viet Minh-el harcoltak, szövetséges erők küzdöttek Koreában koreai és kínai kommunistákkal, a britek pedig lázadókkal hadakoztak Malájföldön. Koreában az Egyesült Államok 187. Regimentális légideszant egysége volt a legfontosabb alakulat, bár az ejtőernyős ranger alakulatok is fontos szerepet játszottak, mint felderítő csapatok. Különleges küldetéseket hajtottak végre Észak-Koreában a United Nations Partisans in Korea - UNPIK (Egyesült Nemzetek Ellenállói Koreában), és más egységek, míg a brit tengerészgyalogos kommandósok a hagyományos rajtaütéseket végezték az észak-koreai tengerpart mentén.</w:t>
      </w:r>
    </w:p>
    <w:p>
      <w:pPr>
        <w:pStyle w:val="Normal"/>
        <w:jc w:val="both"/>
        <w:rPr>
          <w:rFonts w:eastAsia="Times New Roman"/>
          <w:sz w:val="26"/>
          <w:szCs w:val="26"/>
        </w:rPr>
      </w:pPr>
      <w:r>
        <w:rPr>
          <w:rFonts w:eastAsia="Times New Roman"/>
          <w:sz w:val="26"/>
          <w:szCs w:val="26"/>
        </w:rPr>
        <w:t xml:space="preserve"> </w:t>
      </w:r>
    </w:p>
    <w:p>
      <w:pPr>
        <w:pStyle w:val="Normal"/>
        <w:jc w:val="both"/>
        <w:rPr>
          <w:sz w:val="26"/>
          <w:szCs w:val="26"/>
        </w:rPr>
      </w:pPr>
      <w:r>
        <w:rPr>
          <w:sz w:val="26"/>
          <w:szCs w:val="26"/>
        </w:rPr>
        <w:t>Az 1948-60-ig terjedő időszak alatt a britek sikeres felkelésellenes hadműveleteket hajtottak végre Malájföldön. Ezek az akciók hasznos tapasztalatokat jelentettek számukra a különleges erők jövőbeli felhasználását illetően. Ez időszak alatt a SAS egészen a rejtekhelyükig követte a lázadókat. A Maláj -földön végrehajtott ejtőernyős műveletek rendszerint kis létszámú, de bonyolult úgynevezett lombkorona ugrások voltak. Ami azt jelenti, hogy a SAS ejtőernyősei hatalmas lombkoronájú fák tetejére ugrottak, majd onnan ereszkedtek le a talajra. Itt Malájföldön alakult ki egy másik különleges egység is: a rhodesiai SAS.</w:t>
      </w:r>
    </w:p>
    <w:p>
      <w:pPr>
        <w:pStyle w:val="Normal"/>
        <w:jc w:val="both"/>
        <w:rPr>
          <w:sz w:val="26"/>
          <w:szCs w:val="26"/>
        </w:rPr>
      </w:pPr>
      <w:r>
        <w:rPr>
          <w:sz w:val="26"/>
          <w:szCs w:val="26"/>
        </w:rPr>
        <w:t>Az 1952-es év rendkívül fontos határkőnek bizonyult az Egyesült Államok különleges műveleteiben. Ugyanis ebben az évben szervezték meg, hogy a különleges erők tagjai, gerillahadviselési szakértőként is tevékenykedjenek.</w:t>
      </w:r>
    </w:p>
    <w:p>
      <w:pPr>
        <w:pStyle w:val="Normal"/>
        <w:jc w:val="both"/>
        <w:rPr/>
      </w:pPr>
      <w:r>
        <w:rPr>
          <w:sz w:val="26"/>
          <w:szCs w:val="26"/>
        </w:rPr>
        <w:t>Az ellenséges érzelmű országokkal körülvett Izrael is hamar felismerte a különleges egységek szükségességét. Az 50-es években rakták le az alapjait egy speciális egységnek, terrorista mozgalmak elleni megtorló akciók végrehajtása céljából. Ez az egység, és társai lettek az előfutárai az izraeli ejtőernyősöknek, kommandósoknak, és a terrorizmusellenes egységeknek.</w:t>
      </w:r>
    </w:p>
    <w:p>
      <w:pPr>
        <w:pStyle w:val="Normal"/>
        <w:jc w:val="both"/>
        <w:rPr>
          <w:sz w:val="26"/>
          <w:szCs w:val="26"/>
        </w:rPr>
      </w:pPr>
      <w:r>
        <w:rPr>
          <w:sz w:val="26"/>
          <w:szCs w:val="26"/>
        </w:rPr>
        <w:t>A háború utáni időszak egyik legnagyobb ejtőernyős hadműveletét 1956. novemberében hajtották végre, amikor 1300 francia és brit ejtőernyőst vetettek be Szueznél, válaszul az egyiptomi Nasszer elnök a Szuezi-csatornát államosító intézkedésére. Néhány nappal korábban izraeli ejtőernyősök a Sínai-félsziget fölött ugrottak, hogy elfoglalják a Mitla-szorost, míg társaik a Szuezi-öbölben fekvő Tor kikötőjét vették célba. Ezeket a hadműveleteket az angol-francia inváziós erők terveivel is egyeztették, így az ejtőernyős támadás mellett a brit tengerészgyalogos kommandósok is harcba indultak egy vízi- és helikopter szállítású hadművelet részeként.</w:t>
      </w:r>
    </w:p>
    <w:p>
      <w:pPr>
        <w:pStyle w:val="Normal"/>
        <w:jc w:val="both"/>
        <w:rPr>
          <w:sz w:val="26"/>
          <w:szCs w:val="26"/>
        </w:rPr>
      </w:pPr>
      <w:r>
        <w:rPr>
          <w:sz w:val="26"/>
          <w:szCs w:val="26"/>
        </w:rPr>
        <w:t>Az 50-es évek alatt a légideszant egységek - a NATO, a Varsói Szerződés és a harmadik világ országaiban egyaránt - méretben szakasztól, hadosztályokig növekedtek. Ezek a hivatásos ejtőernyősök a gyors válaszadás lehetőségét adták a kormányok kezébe - krízisek esetére - a hagyományos csapatokhatalmas kontingenseinek mozgatása nélkül. A korábbi gyarmatosító hatalmak, mint Belgium, Franciaország, Portugália, Spanyolország és Nagy-Britannia az 1950-60-as évek alatt fedezték fel, hogy a különleges erők, mind felkelésellenes műveletek végrehajtására, mind az ország polgárainak megvédelmezésére igen gyorsan bevethetők a gyarmatokon.</w:t>
      </w:r>
    </w:p>
    <w:p>
      <w:pPr>
        <w:pStyle w:val="Normal"/>
        <w:jc w:val="both"/>
        <w:rPr>
          <w:sz w:val="26"/>
          <w:szCs w:val="26"/>
        </w:rPr>
      </w:pPr>
      <w:r>
        <w:rPr>
          <w:sz w:val="26"/>
          <w:szCs w:val="26"/>
        </w:rPr>
        <w:t>Az 1960-as évek elején az Egyesült Államokban Kennedy elnök erőteljesen támogatta a különleges erők létszámának növelését. Ennek következtében a haditengerészet és a légierő is hamar létrehozták saját különleges egységeiket. Ezek az egységek - így a Navy SEALs (Sea, Air and Land commandos -Tengeri, Légi és Szárazföldi kommandósok) - hamarosan megfizették annak az árát, hogy őket kiáltották ki Amerika legkeményebb hivatásos egységeinek. A Special Forces Green Berets (Különleges Erők Zöldsapkás alakulatai), és a Navy SEALs igen gyorsan megkapta a bizonyítási lehetőséget, még pedig Vietnamban. Bár a vietnami háború során a zöldsapkás alakulatok váltak a legismertebbé, más a szárazföldi haderőhöz tartozó különleges erők is részt vállaltak a küzdelemből. A hadsereg más alakulatait jól reprezentálták a tengerészgyalogos egységek, a biztonsági rendőrség és az ejtőernyős mentők egységei. A háború alatt az egyetlen döntő fontosságú amerikai ejtőernyős hadműveletet 1967. február 22-én hajtották végre, amikor a 2. zászlóalj, az 503. ejtőernyős gyalogsági ezred, és a 173. légideszant dandár tagjai - a Junction City elnevezésű hadművelet részeként - a hírhedt Vas háromszögben ugrottak, a dél-vietnami II. Hadsereg területén. Egyébként a különleges erők tagjai csak kis számban végeztek hadműveleti ugrásokat, akár a nagyon korlátozott létszámú Navy SEALs, és a tengerészgyalogos felderítő egységek is. A küzdelemben részt vettek még vietnami szövetséges csapatok, ausztráliai és új-zélandi SAS alakulatok, illetve a dél-koreai különleges erők.</w:t>
      </w:r>
    </w:p>
    <w:p>
      <w:pPr>
        <w:pStyle w:val="Normal"/>
        <w:jc w:val="both"/>
        <w:rPr/>
      </w:pPr>
      <w:r>
        <w:rPr>
          <w:sz w:val="26"/>
          <w:szCs w:val="26"/>
        </w:rPr>
        <w:t>Amíg az Egyesült Államok a vietnami háborúba keveredett bele, addig más nyugati nemzetek saját felkelésellenes hadjárataikat vívták, rendszerint különleges egységek alkalmazásával. Így vezényeltek francia ejtőernyősöket, kommandósokat Indokínairól Algériába, ahol később az 1. Idegenlégiós Ejtőernyős Ezred fontos szerepet játszott egy sikertelen puccskísérletben. A brit SAS az általa ellenőrzött Adenben, Ománban és Borneon volt megtalálható, de a SAS-t nem csak ezeken a távoli helyeken vetették be, hanem például 1976-ban Észak-Írországban az IRA ellen is.</w:t>
      </w:r>
    </w:p>
    <w:p>
      <w:pPr>
        <w:pStyle w:val="Normal"/>
        <w:jc w:val="both"/>
        <w:rPr/>
      </w:pPr>
      <w:r>
        <w:rPr>
          <w:sz w:val="26"/>
          <w:szCs w:val="26"/>
        </w:rPr>
        <w:t>A különleges egységek kiképzése és fejlesztése külön hangsúlyt kapott az 1970-80-as években, ugyanis a magas technikai színvonalú fegyverzet, és az ütőerő megőrzése miatt, fontos szempont lett a csapatok magas színvonalú felkészítése. Időközben a terrorcselekmények elhárítása vált, sok különleges egység elsődleges feladatává. Létrehoztak olyan egységeket, mint a SAS, hozzáadták a terrorcselekmények elhárításához szükséges szaktudást, s így létrejöttek olyan új egységek - mint például a német GSG-9 -, amelyek kifejezetten terrorelhárítással foglalkoznak. A különböző terrorizmusellenes műveletek - az izraelieké Entebbé-nél, a SAS-é a Prince's Gate-nél vagy a németeké Mogadishunál -jól illusztrálták ezeknek az egységeknek a hatékonyságát.</w:t>
      </w:r>
    </w:p>
    <w:p>
      <w:pPr>
        <w:pStyle w:val="Normal"/>
        <w:jc w:val="both"/>
        <w:rPr>
          <w:sz w:val="26"/>
          <w:szCs w:val="26"/>
        </w:rPr>
      </w:pPr>
      <w:r>
        <w:rPr>
          <w:sz w:val="26"/>
          <w:szCs w:val="26"/>
        </w:rPr>
        <w:t>A különleges alakulatok mindezek ellenére megtartották hagyományos szerepüket is. Az 1967-es, és az 1973-as Békét Galileának Hadművelet alatt az izraeliek ejtőernyősöket is bevetettek. De az Izraellel szembenálló erőknek is vannak különleges egységeik, amelyeket folyamatosan tökéletesítenek. Az ütőerő hagyományos alkalmazásának számított az is, amikor az Idegenlégió ejtőernyősei harci ugrást hajtottak végre 1978. májusában Kolwezinél, hogy megvédelmezzék a polgári lakosságot a várható veszélyektől. 1970-ben, amikor Rhodesia a túlélésért harcolt, komolyan számított olyan különleges támadó egységekre, mint a rhodesiai SAS, a Selous Scouts, és a Rhodesiai Könnyű Gyalogság ejtőernyős egységei. Ezeknek az egységeknek a veteránjai közül sokan Dél-Afrikába emigráltak, és a Recce Commando egységek tagjai lettek. Más volt Selous Scouts, SAS tagok a Közép-Keletre mentek, és olyan különleges egységekben szolgáltak tovább, mint például az ománi szultán Különleges Erői.</w:t>
      </w:r>
    </w:p>
    <w:p>
      <w:pPr>
        <w:pStyle w:val="Normal"/>
        <w:jc w:val="both"/>
        <w:rPr>
          <w:sz w:val="26"/>
          <w:szCs w:val="26"/>
        </w:rPr>
      </w:pPr>
      <w:r>
        <w:rPr>
          <w:sz w:val="26"/>
          <w:szCs w:val="26"/>
        </w:rPr>
        <w:t>Az elmúlt néhány évben is szerepeltek hadműveletekben ejtőernyősök és különleges egységek. A szovjet ejtőernyősök Afganisztán inváziójánál, mint támadóéi szerepeltek - egyébként ezek az egységek vettek részt Csehszlovákia 1968-as lerohanásánál is - kezdetben meglehetősen sikeresen.</w:t>
      </w:r>
    </w:p>
    <w:p>
      <w:pPr>
        <w:pStyle w:val="Normal"/>
        <w:jc w:val="both"/>
        <w:rPr>
          <w:sz w:val="26"/>
          <w:szCs w:val="26"/>
        </w:rPr>
      </w:pPr>
      <w:r>
        <w:rPr>
          <w:sz w:val="26"/>
          <w:szCs w:val="26"/>
        </w:rPr>
        <w:t>A Falkland-i konfliktust a Dél-Atlanti óceánon, a brit különleges csapatok - a tengerészgyalogos kommandósok, az Ejtőernyős Ezred, a SAS és a Special Boat Squadron - nyerték meg. Az argentin csapatok többségét besorozott gyalogság alkotta, bár volt néhány elsőrendű argentin különleges egység is, például a Buzo Tactico. Grenada 1983. október 25-én végrehajtott amerikai inváziójánál a ranger egységek hajtottak végre ugrásokat - ezzel mentve meg sok amerikai diákot - míg a tengerészgyalogosok, a Delta Force és a Navy SEALs a többi dolgot intézte. A szovjet ejtőernyős egységek bevetéséről, sajnos a közelmúltból is érkeztek hírek. Ezek az egységek alkották a Baltikum megrendszabályozására odavezényelt alakulatok egy részét, s nekik „köszönhető" a vilniusi és a rigai vérontás.</w:t>
      </w:r>
    </w:p>
    <w:p>
      <w:pPr>
        <w:pStyle w:val="Normal"/>
        <w:jc w:val="both"/>
        <w:rPr>
          <w:sz w:val="26"/>
          <w:szCs w:val="26"/>
        </w:rPr>
      </w:pPr>
      <w:r>
        <w:rPr>
          <w:sz w:val="26"/>
          <w:szCs w:val="26"/>
        </w:rPr>
        <w:t>Röviden, és nagy vonalakban ez a különleges egységek története. E korszak háborúinak szabályait a modern technológia szabja meg. Azok az emberek akik képesek a hagyományos és a legkifinomultabb fegyverzetek kezelésére, alkalmazására, és megfelelően tudnak reagálni a kihívásokra, kulcsot jelenthetnek a remélhetőleg csak szórványos fegyveres konfliktusok megoldásához.</w:t>
      </w:r>
    </w:p>
    <w:p>
      <w:pPr>
        <w:pStyle w:val="Normal"/>
        <w:jc w:val="both"/>
        <w:rPr>
          <w:rFonts w:eastAsia="Times New Roman"/>
          <w:sz w:val="26"/>
          <w:szCs w:val="26"/>
        </w:rPr>
      </w:pPr>
      <w:r>
        <w:rPr>
          <w:rFonts w:eastAsia="Times New Roman"/>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A KÜLÖNLEGES EGYSÉGEK TEVÉKENYSÉGI KÖREI</w:t>
      </w:r>
    </w:p>
    <w:p>
      <w:pPr>
        <w:pStyle w:val="Normal"/>
        <w:jc w:val="both"/>
        <w:rPr>
          <w:b/>
          <w:b/>
          <w:sz w:val="26"/>
          <w:szCs w:val="26"/>
        </w:rPr>
      </w:pPr>
      <w:r>
        <w:rPr>
          <w:b/>
          <w:sz w:val="26"/>
          <w:szCs w:val="26"/>
        </w:rPr>
      </w:r>
    </w:p>
    <w:p>
      <w:pPr>
        <w:pStyle w:val="Normal"/>
        <w:ind w:firstLine="708"/>
        <w:jc w:val="both"/>
        <w:rPr>
          <w:sz w:val="26"/>
          <w:szCs w:val="26"/>
        </w:rPr>
      </w:pPr>
      <w:r>
        <w:rPr>
          <w:sz w:val="26"/>
          <w:szCs w:val="26"/>
        </w:rPr>
        <w:t>A különleges egységek harci tevékenysége mindig a körülményektől függően kezdődik meg. Ez történhet a két szembenálló fél közötti fegyveres harc megkezdődése előtt, a fegyveres harc kirobbanásával egyidejűleg, illetve a fegyveres harc későbbi időszakában. A különleges egységek tevékenységét általában összehangolják az adott hadszíntéren harcoló fegyveres erők hadműveleteivel. A különleges egységek részére meghatározott harci feladatok végrehajtását gondos és részletes tervezőmunka előzi meg. Az egyes egységek részére meghatározott elsődleges célokkal, és harci feladatokkal együtt tartalék célokat és feladatokat is kijelölnek, amelyek lehetővé teszik, hogy az egységek az egyik feladat megoldhatatlansága, vagy sikertelen végrehajtása esetén a tartalék feladatokra térhessenek át. Az egyes feladatok végrehajtására - jellegüknek, a helyzetnek, a kiküldési távolságnak, a terep- és időjárási viszonyoknak stb. figyelembevételével elvégzett mérlegelés alapján - mindig a legmegfelelőbb különleges egységeket vetik be. Így az ellenség hadműveleti, és hadászati mélységében végrehajtandó feladatokra általában ejtőernyős egységeket jelölnek ki, míg a reguláris erők áttöréséhez, vagy egy légideszant bevetéshez elsőlépcsős alakulatoktól küldenek ki egységeket.</w:t>
      </w:r>
    </w:p>
    <w:p>
      <w:pPr>
        <w:pStyle w:val="Normal"/>
        <w:jc w:val="both"/>
        <w:rPr>
          <w:sz w:val="26"/>
          <w:szCs w:val="26"/>
        </w:rPr>
      </w:pPr>
      <w:r>
        <w:rPr>
          <w:sz w:val="26"/>
          <w:szCs w:val="26"/>
        </w:rPr>
        <w:t>Az ellenség hadműveleti, és hadászati mélységében, a különleges egységek önállóan, vagy az általuk irányított helyi gerilla, illetve ellenállási alakulatokkal együttműködve, a következő feladatokat hajtják végre:</w:t>
      </w:r>
    </w:p>
    <w:p>
      <w:pPr>
        <w:pStyle w:val="Normal"/>
        <w:jc w:val="both"/>
        <w:rPr/>
      </w:pPr>
      <w:r>
        <w:rPr>
          <w:sz w:val="26"/>
          <w:szCs w:val="26"/>
        </w:rPr>
        <w:t>Bénítás: Az ellenség közlekedési vonalainak, ipari létesítményeinek, katonai berendezéseinek, és felszereléseinek rongálása, pusztítása, az ellenség akadályozása a meghatározott területek, helységek elfoglalásában.</w:t>
      </w:r>
    </w:p>
    <w:p>
      <w:pPr>
        <w:pStyle w:val="Normal"/>
        <w:ind w:firstLine="708"/>
        <w:jc w:val="both"/>
        <w:rPr/>
      </w:pPr>
      <w:r>
        <w:rPr>
          <w:b/>
          <w:sz w:val="26"/>
          <w:szCs w:val="26"/>
        </w:rPr>
        <w:t>Lélektani hadviselés:</w:t>
      </w:r>
      <w:r>
        <w:rPr>
          <w:sz w:val="26"/>
          <w:szCs w:val="26"/>
        </w:rPr>
        <w:t xml:space="preserve"> A különleges egységek feladataikat az ellenséges hátország lakosságára gyakorolt hatás figyelembevételével hajtják végre. Előfordulhat, hogy az elérendő pszichológiai hatás nagyobb jelentőségű, mint a feladatok végrehajtásának eredményei. Éppen ezért a különleges egységek soraiban lélektani hadviselési szakértők is vannak.</w:t>
      </w:r>
    </w:p>
    <w:p>
      <w:pPr>
        <w:pStyle w:val="Normal"/>
        <w:ind w:firstLine="708"/>
        <w:jc w:val="both"/>
        <w:rPr/>
      </w:pPr>
      <w:r>
        <w:rPr>
          <w:b/>
          <w:sz w:val="26"/>
          <w:szCs w:val="26"/>
        </w:rPr>
        <w:t>Felderítés:</w:t>
      </w:r>
      <w:r>
        <w:rPr>
          <w:sz w:val="26"/>
          <w:szCs w:val="26"/>
        </w:rPr>
        <w:t xml:space="preserve"> Ha a nagy mélységben elhelyezkedő célok rövid idő alatt történő felderítését a különleges egységekre bíznák, az erőik szétforgácsolódásá-hoz vezethetne. Ezért a felderítési feladatokat általában a helyi együttműködőkre hagyják, és csak a legfontosabb célok felderítését végzik a különleges egységek.</w:t>
      </w:r>
    </w:p>
    <w:p>
      <w:pPr>
        <w:pStyle w:val="Normal"/>
        <w:ind w:firstLine="708"/>
        <w:jc w:val="both"/>
        <w:rPr/>
      </w:pPr>
      <w:r>
        <w:rPr>
          <w:b/>
          <w:sz w:val="26"/>
          <w:szCs w:val="26"/>
        </w:rPr>
        <w:t>Különleges célok megsemmisítése:</w:t>
      </w:r>
      <w:r>
        <w:rPr>
          <w:sz w:val="26"/>
          <w:szCs w:val="26"/>
        </w:rPr>
        <w:t xml:space="preserve"> Egyes különösen fontos célokat az általános feladatoktól elkülönítve kezelnek, és megsemmisítésükre csak erre a célra kijelölt különleges egységeket vetnek be.</w:t>
      </w:r>
    </w:p>
    <w:p>
      <w:pPr>
        <w:pStyle w:val="Normal"/>
        <w:ind w:firstLine="708"/>
        <w:jc w:val="both"/>
        <w:rPr/>
      </w:pPr>
      <w:r>
        <w:rPr>
          <w:b/>
          <w:sz w:val="26"/>
          <w:szCs w:val="26"/>
        </w:rPr>
        <w:t>Az ellenség politikai vagy katonai vezetőinek likvidálása vagy elrablása:</w:t>
      </w:r>
      <w:r>
        <w:rPr>
          <w:sz w:val="26"/>
          <w:szCs w:val="26"/>
        </w:rPr>
        <w:t xml:space="preserve"> Ezt a feladatot külön erre a célra kijelölt, különleges fegyverekkel, és felszereléssel ellátott kis létszámú különleges egységek végzik. A feladat sikeres végrehajtásához általában a vezetők tartózkodási helyét jól ismerő beépített embereket vesznek igénybe.</w:t>
      </w:r>
    </w:p>
    <w:p>
      <w:pPr>
        <w:pStyle w:val="Normal"/>
        <w:ind w:firstLine="708"/>
        <w:jc w:val="both"/>
        <w:rPr/>
      </w:pPr>
      <w:r>
        <w:rPr>
          <w:b/>
          <w:sz w:val="26"/>
          <w:szCs w:val="26"/>
        </w:rPr>
        <w:t>Fogságba esés elkerültetése, illetve szökés elősegítése:</w:t>
      </w:r>
      <w:r>
        <w:rPr>
          <w:sz w:val="26"/>
          <w:szCs w:val="26"/>
        </w:rPr>
        <w:t xml:space="preserve"> Az ellenséges területen tartózkodó katonák foglyulejtésének elkerülésére, illetve a már fogságban lévők szökésének elősegítésére a különleges egységek erre a célra kijelölt, és felkészített alakulatokat alkalmaznak, vagy azok irányításával erre a célra szolgáló hálózatot hoznak létre.</w:t>
      </w:r>
    </w:p>
    <w:p>
      <w:pPr>
        <w:pStyle w:val="Normal"/>
        <w:ind w:firstLine="708"/>
        <w:jc w:val="both"/>
        <w:rPr>
          <w:sz w:val="26"/>
          <w:szCs w:val="26"/>
        </w:rPr>
      </w:pPr>
      <w:r>
        <w:rPr>
          <w:sz w:val="26"/>
          <w:szCs w:val="26"/>
        </w:rPr>
        <w:t>A szárazföldi erők hadműveletei érdekében a különleges egységek a következő feladatokat hajthatják végre:</w:t>
      </w:r>
    </w:p>
    <w:p>
      <w:pPr>
        <w:pStyle w:val="Normal"/>
        <w:ind w:firstLine="708"/>
        <w:jc w:val="both"/>
        <w:rPr/>
      </w:pPr>
      <w:r>
        <w:rPr>
          <w:b/>
          <w:sz w:val="26"/>
          <w:szCs w:val="26"/>
        </w:rPr>
        <w:t>Általános feladatok:</w:t>
      </w:r>
      <w:r>
        <w:rPr>
          <w:sz w:val="26"/>
          <w:szCs w:val="26"/>
        </w:rPr>
        <w:t xml:space="preserve"> Fontos terepszakaszok, és hídfők birtokbavétele, és megtartása a légi- vagy tengeri deszant egységek bevetéséig, felderítési, és biztosítási feladatok ellátása, fontos objektumok elpusztításának megakadályozása, félrevezető célzatú tevékenységek végrehajtása, az ellenség kommunikációs rendszerének pusztítása, illetve megsemmisítése.</w:t>
      </w:r>
    </w:p>
    <w:p>
      <w:pPr>
        <w:pStyle w:val="Normal"/>
        <w:ind w:firstLine="708"/>
        <w:jc w:val="both"/>
        <w:rPr/>
      </w:pPr>
      <w:r>
        <w:rPr>
          <w:b/>
          <w:sz w:val="26"/>
          <w:szCs w:val="26"/>
        </w:rPr>
        <w:t>Áttörést elősegítő feladatok:</w:t>
      </w:r>
      <w:r>
        <w:rPr>
          <w:sz w:val="26"/>
          <w:szCs w:val="26"/>
        </w:rPr>
        <w:t xml:space="preserve"> A különleges egységek közvetlen harcterületen ugyan, csak korlátozott mértékben, de segítséget nyújthatnak az áttörést végrehajtó erőknek is. Ilyen segítség lehet: utánpótlási vonalak forgalmának akadályozása, repülőterek támadása stb.</w:t>
      </w:r>
    </w:p>
    <w:p>
      <w:pPr>
        <w:pStyle w:val="Normal"/>
        <w:ind w:firstLine="708"/>
        <w:jc w:val="both"/>
        <w:rPr/>
      </w:pPr>
      <w:r>
        <w:rPr>
          <w:b/>
          <w:sz w:val="26"/>
          <w:szCs w:val="26"/>
        </w:rPr>
        <w:t>Átkarolást elősegítő feladatok:</w:t>
      </w:r>
      <w:r>
        <w:rPr>
          <w:sz w:val="26"/>
          <w:szCs w:val="26"/>
        </w:rPr>
        <w:t xml:space="preserve"> Ilyenek az utánpótlási vonalak forgalmának akadályozása, zavarása, fontos terepszakaszok és objektumok elfoglalása stb.</w:t>
      </w:r>
    </w:p>
    <w:p>
      <w:pPr>
        <w:pStyle w:val="Normal"/>
        <w:ind w:firstLine="708"/>
        <w:jc w:val="both"/>
        <w:rPr/>
      </w:pPr>
      <w:r>
        <w:rPr>
          <w:b/>
          <w:sz w:val="26"/>
          <w:szCs w:val="26"/>
        </w:rPr>
        <w:t>Deszantműveletek elősegítése érdekében végrehajtható feladatok:</w:t>
      </w:r>
      <w:r>
        <w:rPr>
          <w:sz w:val="26"/>
          <w:szCs w:val="26"/>
        </w:rPr>
        <w:t xml:space="preserve"> A különböző deszant - légi, illetve tengeri deszant - műveletek támogatásakor a legfontosabb tényező a tökéletes, és pontos időbeni összehangolás a támadó erők, és a különleges egységek között. Ezek a feladatok igen sokfélék lehetnek: a deszant erők fogadása, irányítása, fedezése, az ellenség figyelmének elterelése a tervezett ledobási vagy partraszállási helyről, különféle objektumok elfoglalása és megtartása stb.</w:t>
      </w:r>
    </w:p>
    <w:p>
      <w:pPr>
        <w:pStyle w:val="Normal"/>
        <w:ind w:firstLine="708"/>
        <w:jc w:val="both"/>
        <w:rPr/>
      </w:pPr>
      <w:r>
        <w:rPr>
          <w:b/>
          <w:sz w:val="26"/>
          <w:szCs w:val="26"/>
        </w:rPr>
        <w:t xml:space="preserve">Kapcsolatfelvevő feladatok: </w:t>
      </w:r>
      <w:r>
        <w:rPr>
          <w:sz w:val="26"/>
          <w:szCs w:val="26"/>
        </w:rPr>
        <w:t>A különleges egységek a hadműveletek érdekében állandó kapcsolatban vannak a támadó erőkkel, így minden fontos információval elláthatják egymást. Ennek érdekében minden különleges egység soraiban megtalálható a főerőkkel kapcsolatot tartó rádiós is.</w:t>
      </w:r>
    </w:p>
    <w:p>
      <w:pPr>
        <w:pStyle w:val="Normal"/>
        <w:jc w:val="both"/>
        <w:rPr/>
      </w:pPr>
      <w:r>
        <w:rPr>
          <w:sz w:val="26"/>
          <w:szCs w:val="26"/>
        </w:rPr>
        <w:t>Az eddig felsoroltakon kívül a különleges egységek tagjait felhasználják közigazgatási és hagyományos harci feladatok végrehajtása céljából is.</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A KÜLÖNLEGES EGYSÉGEK BEVETÉSE</w:t>
      </w:r>
    </w:p>
    <w:p>
      <w:pPr>
        <w:pStyle w:val="Normal"/>
        <w:jc w:val="both"/>
        <w:rPr>
          <w:b/>
          <w:b/>
          <w:sz w:val="26"/>
          <w:szCs w:val="26"/>
        </w:rPr>
      </w:pPr>
      <w:r>
        <w:rPr>
          <w:b/>
          <w:sz w:val="26"/>
          <w:szCs w:val="26"/>
        </w:rPr>
      </w:r>
    </w:p>
    <w:p>
      <w:pPr>
        <w:pStyle w:val="Normal"/>
        <w:ind w:firstLine="708"/>
        <w:jc w:val="both"/>
        <w:rPr>
          <w:sz w:val="26"/>
          <w:szCs w:val="26"/>
        </w:rPr>
      </w:pPr>
      <w:r>
        <w:rPr>
          <w:sz w:val="26"/>
          <w:szCs w:val="26"/>
        </w:rPr>
        <w:t>A különleges egységeket többféleképpen is bevethetik, így mindig azt a módszert részesítik előnyben, amely lehetővé teszi az egység rejtett bejutását, és feladatainak megkezdését. Ezek a bevetési módszerek a következők lehetnek:</w:t>
      </w:r>
    </w:p>
    <w:p>
      <w:pPr>
        <w:pStyle w:val="Normal"/>
        <w:jc w:val="both"/>
        <w:rPr>
          <w:sz w:val="26"/>
          <w:szCs w:val="26"/>
        </w:rPr>
      </w:pPr>
      <w:r>
        <w:rPr>
          <w:sz w:val="26"/>
          <w:szCs w:val="26"/>
        </w:rPr>
        <w:t>Repülőgéppel - helikopterrel - történő földretevés: A korszerű szállító repülőgépek nagy magasságon repülve igen nagy, esetenként több ezer km-es távolságra juttathatják el az ellenség mögötti területre a különleges egységeket. Kisebb mélységű bevetés esetén célszerűbb a helikopterek alkalmazása.</w:t>
      </w:r>
    </w:p>
    <w:p>
      <w:pPr>
        <w:pStyle w:val="Normal"/>
        <w:jc w:val="both"/>
        <w:rPr>
          <w:sz w:val="26"/>
          <w:szCs w:val="26"/>
        </w:rPr>
      </w:pPr>
      <w:r>
        <w:rPr>
          <w:sz w:val="26"/>
          <w:szCs w:val="26"/>
        </w:rPr>
        <w:t>Ejtőernyővel történő ledobás: Az ejtőernyős le-dobást akkor alkalmazzák, amikor az egységeket nagy távolságra, általában éjszaka vetik be, illetve ha csak kevés idő áll rendelkezésre a bevetés végrehajtására. A legmegfelelőbb módszer a kis magasságról - 300-600 méter - történő bekötött ejtőernyős ugrás, mert így lehet a legjobban elkerülni, hogy az ellenséges lokátorok észleljék a repülőgépet, vagy a helikoptert. De alkalmazzák az ügynevezett HALO-ugrást is, ilyenkor igen nagy - 6000 métertől - magasságban ugranak ki az ejtőernyősök, és csak néhány száz méternyire a földtől nyitják ki ernyőiket.</w:t>
      </w:r>
    </w:p>
    <w:p>
      <w:pPr>
        <w:pStyle w:val="Normal"/>
        <w:jc w:val="both"/>
        <w:rPr>
          <w:rFonts w:eastAsia="Times New Roman"/>
          <w:sz w:val="26"/>
          <w:szCs w:val="26"/>
        </w:rPr>
      </w:pPr>
      <w:r>
        <w:rPr>
          <w:rFonts w:eastAsia="Times New Roman"/>
          <w:sz w:val="26"/>
          <w:szCs w:val="26"/>
        </w:rPr>
        <w:t xml:space="preserve"> </w:t>
      </w:r>
    </w:p>
    <w:p>
      <w:pPr>
        <w:pStyle w:val="Normal"/>
        <w:ind w:firstLine="708"/>
        <w:jc w:val="both"/>
        <w:rPr/>
      </w:pPr>
      <w:r>
        <w:rPr>
          <w:b/>
          <w:sz w:val="26"/>
          <w:szCs w:val="26"/>
        </w:rPr>
        <w:t>Gépjárművel történő szállítás:</w:t>
      </w:r>
      <w:r>
        <w:rPr>
          <w:sz w:val="26"/>
          <w:szCs w:val="26"/>
        </w:rPr>
        <w:t xml:space="preserve"> Ezt a módszert akkor alkalmazzák, ha a bevetési távolság kicsi, és az ellenség harcrendjében nagy hézagok vannak, illetve a felderítés számára kedvezőtlenek a körülmények.</w:t>
      </w:r>
    </w:p>
    <w:p>
      <w:pPr>
        <w:pStyle w:val="Normal"/>
        <w:ind w:firstLine="708"/>
        <w:jc w:val="both"/>
        <w:rPr/>
      </w:pPr>
      <w:r>
        <w:rPr>
          <w:b/>
          <w:sz w:val="26"/>
          <w:szCs w:val="26"/>
        </w:rPr>
        <w:t>Vízi úton történő szállítás:</w:t>
      </w:r>
      <w:r>
        <w:rPr>
          <w:sz w:val="26"/>
          <w:szCs w:val="26"/>
        </w:rPr>
        <w:t xml:space="preserve"> Ott alkalmazzák, ahol a küzdő feleket valamilyen vízi akadály - tenger, folyó stb. - választja el egymástól. Ilyenkor a különleges egységek gyors járású, és kis merülésű hajókkal, vagy tengeralattjáróval jutnak el bevetési helyükre. De előfordulhat, hogy az egység tagjai nagy távolságról, könnyűbúvár felszerelésben jutnak el a parthoz.</w:t>
      </w:r>
    </w:p>
    <w:p>
      <w:pPr>
        <w:pStyle w:val="Normal"/>
        <w:ind w:firstLine="708"/>
        <w:jc w:val="both"/>
        <w:rPr/>
      </w:pPr>
      <w:r>
        <w:rPr>
          <w:b/>
          <w:sz w:val="26"/>
          <w:szCs w:val="26"/>
        </w:rPr>
        <w:t>Gyalogmenet:</w:t>
      </w:r>
      <w:r>
        <w:rPr>
          <w:sz w:val="26"/>
          <w:szCs w:val="26"/>
        </w:rPr>
        <w:t xml:space="preserve"> Az egyik legelterjedtebb módszer, amelyet általában nehéz terepen alkalmaznak. Hátránya az alacsony haladási sebesség, a viszonylag kicsi megtehető távolság, és a nagy fizikai igénybevétel.</w:t>
      </w:r>
    </w:p>
    <w:p>
      <w:pPr>
        <w:pStyle w:val="Normal"/>
        <w:ind w:firstLine="708"/>
        <w:jc w:val="both"/>
        <w:rPr/>
      </w:pPr>
      <w:r>
        <w:rPr>
          <w:b/>
          <w:sz w:val="26"/>
          <w:szCs w:val="26"/>
        </w:rPr>
        <w:t>Hátrahagyás:</w:t>
      </w:r>
      <w:r>
        <w:rPr>
          <w:sz w:val="26"/>
          <w:szCs w:val="26"/>
        </w:rPr>
        <w:t xml:space="preserve"> Ezt a módszert általában védelemben, vagy visszavonuláskor alkalmazzák. A rejtési lehetőségek ebben az esetben a legjobbak, mivel az egység semmiféle mozgást nem hajt végre a kijelölt terület, célpont eléréséhez. További előnye, hogy nagy mennyiségű felszerelést tudnak, rejtve hátrahagyni, ami huzamosabb ideig tartó harctevékenységet is lehetővé tehet.</w:t>
      </w:r>
    </w:p>
    <w:p>
      <w:pPr>
        <w:pStyle w:val="Normal"/>
        <w:jc w:val="both"/>
        <w:rPr>
          <w:sz w:val="26"/>
          <w:szCs w:val="26"/>
        </w:rPr>
      </w:pPr>
      <w:r>
        <w:rPr>
          <w:sz w:val="26"/>
          <w:szCs w:val="26"/>
        </w:rPr>
        <w:t>Miután a különleges egységek kijelölt területükre értek, általában bázist alakítanak ki, ahol rejtve megkezdhetik a közvetlen felkészülést az akció végrehajtására. A különleges egységek rendszerint kerülik a nyílt összecsapást az ellenséges erőkkel, mivel viszonylag „gyenge" fegyverzetük nem teszi lehetővé az esetleg nehéz fegyverzettel is támogatott ellenséges erők legyőzését. Az ellenség támadásakor az egység gyors mozgással, szétszóródással, és visszavonulással, illetve megtévesztő cselekmények végrehajtásával védekezik.</w:t>
      </w:r>
    </w:p>
    <w:p>
      <w:pPr>
        <w:pStyle w:val="Normal"/>
        <w:jc w:val="both"/>
        <w:rPr>
          <w:sz w:val="26"/>
          <w:szCs w:val="26"/>
        </w:rPr>
      </w:pPr>
      <w:r>
        <w:rPr>
          <w:sz w:val="26"/>
          <w:szCs w:val="26"/>
        </w:rPr>
        <w:t>A különleges egységek egyik legfontosabb - történelmileg is igazolt - feladata az ellenség területén lévő, különféle fontos objektumok - hidak, raktárak, vezetési pontok, hírközpontok, repülőterek stb. - rombolása, vagy megsemmisítése. A mélységben elhelyezkedő objektumok ellen a különleges egységek leggyakrabban a rajtaütés módszerét alkalmazzák.</w:t>
      </w:r>
    </w:p>
    <w:p>
      <w:pPr>
        <w:pStyle w:val="Normal"/>
        <w:jc w:val="both"/>
        <w:rPr>
          <w:sz w:val="26"/>
          <w:szCs w:val="26"/>
        </w:rPr>
      </w:pPr>
      <w:r>
        <w:rPr>
          <w:sz w:val="26"/>
          <w:szCs w:val="26"/>
        </w:rPr>
        <w:t>A rajtaütés kis erőkkel, váratlanul végrehajtott harctevékenység, amelynek célja foglyok ejtése, likvidálás, megtévesztés, rombolás tb.</w:t>
      </w:r>
    </w:p>
    <w:p>
      <w:pPr>
        <w:pStyle w:val="Normal"/>
        <w:ind w:firstLine="708"/>
        <w:jc w:val="both"/>
        <w:rPr/>
      </w:pPr>
      <w:r>
        <w:rPr>
          <w:b/>
          <w:sz w:val="26"/>
          <w:szCs w:val="26"/>
        </w:rPr>
        <w:t>Jellemzője:</w:t>
      </w:r>
      <w:r>
        <w:rPr>
          <w:sz w:val="26"/>
          <w:szCs w:val="26"/>
        </w:rPr>
        <w:t xml:space="preserve"> Az objektum rejtett megközelítése, a gyors, határozott feladatvégrehajtás, a harcból történő gyors kiválás, és visszavonulás. A rajtaütésben résztvevő erők nagyságától függetlenül a harcrendben mindig szerepel támadó- és biztosítórészleg.</w:t>
      </w:r>
    </w:p>
    <w:p>
      <w:pPr>
        <w:pStyle w:val="Normal"/>
        <w:jc w:val="both"/>
        <w:rPr>
          <w:sz w:val="26"/>
          <w:szCs w:val="26"/>
        </w:rPr>
      </w:pPr>
      <w:r>
        <w:rPr>
          <w:sz w:val="26"/>
          <w:szCs w:val="26"/>
        </w:rPr>
        <w:t>A helyi háborúk bizonyították, hogy a különleges egységek feladatai között továbbra is előkelő helyet foglalnak el az ellenség élőerői, vezetői, és egységei elleni támadások. A személyek ellen végrehajtott támadásoknál a rajtaütés mellett alkalmazzák az aknacsapdákat - amelyeket általában gépjárművekben, vagy épületekben készítenek elő - illetve a hangtompítóval ellátott fegyvereket is. Az élőerők, és a szállítmányok ellen végrehajtott támadásoknál a legmegfelelőbb módszer a lesállás kiépítése. Az ellenség vezetőit szállító járművek, vasúti szerelvények, gépkocsi konvojok ellen alkalmazzák. A lesállást végrehajtó egység is támadó- és biztosítórészlegből épül fel.</w:t>
      </w:r>
    </w:p>
    <w:p>
      <w:pPr>
        <w:pStyle w:val="Normal"/>
        <w:jc w:val="both"/>
        <w:rPr>
          <w:sz w:val="26"/>
          <w:szCs w:val="26"/>
        </w:rPr>
      </w:pPr>
      <w:r>
        <w:rPr>
          <w:sz w:val="26"/>
          <w:szCs w:val="26"/>
        </w:rPr>
        <w:t>A különleges egységek kiemelkedő feladata továbbá a parancsnokokat, összekötőket, illetve futárokat szállító gépjárművek elleni támadások végrehajtása, az érintett személyek foglyul ejtése, vagy megsemmisítése.</w:t>
      </w:r>
    </w:p>
    <w:p>
      <w:pPr>
        <w:pStyle w:val="Normal"/>
        <w:jc w:val="both"/>
        <w:rPr>
          <w:rFonts w:eastAsia="Times New Roman"/>
          <w:sz w:val="26"/>
          <w:szCs w:val="26"/>
        </w:rPr>
      </w:pPr>
      <w:r>
        <w:rPr>
          <w:rFonts w:eastAsia="Times New Roman"/>
          <w:sz w:val="26"/>
          <w:szCs w:val="26"/>
        </w:rPr>
        <w:t xml:space="preserve"> </w:t>
      </w:r>
    </w:p>
    <w:p>
      <w:pPr>
        <w:pStyle w:val="Normal"/>
        <w:jc w:val="center"/>
        <w:rPr/>
      </w:pPr>
      <w:r>
        <w:rPr>
          <w:b/>
          <w:sz w:val="26"/>
          <w:szCs w:val="26"/>
        </w:rPr>
        <w:t>A KÜLÖNLEGES EGYSÉGEK ELLÁTÁSA</w:t>
      </w:r>
    </w:p>
    <w:p>
      <w:pPr>
        <w:pStyle w:val="Normal"/>
        <w:jc w:val="both"/>
        <w:rPr>
          <w:b/>
          <w:b/>
          <w:sz w:val="26"/>
          <w:szCs w:val="26"/>
        </w:rPr>
      </w:pPr>
      <w:r>
        <w:rPr>
          <w:b/>
          <w:sz w:val="26"/>
          <w:szCs w:val="26"/>
        </w:rPr>
      </w:r>
    </w:p>
    <w:p>
      <w:pPr>
        <w:pStyle w:val="Normal"/>
        <w:ind w:firstLine="708"/>
        <w:jc w:val="both"/>
        <w:rPr/>
      </w:pPr>
      <w:r>
        <w:rPr>
          <w:sz w:val="26"/>
          <w:szCs w:val="26"/>
        </w:rPr>
        <w:t>A különleges egységek hadtápellátása rendkívül fontos feladat. Egyrészt biztosítani kell a felkészítés alatt lévő egységek folyamatos napi, és a bevetés utáni első ellátását, másrészt a harcoló egységek ellátását. Az ellátást földi, légi vagy vízi szállítójárművekkel oldhatják meg. Mivel ezeket az egységeket rendszerint nagy mélységekben vetik be, ezért a részükre szállítandó anyagok tetemes súlyúak, ugyanakkor eljuttatásukra csak kevés idő áll rendelkezésre. Így az anyagok szállítására a légijárművek a legalkalmasabbak. A szállítás közben kis magasságon haladnak, hogy elkerüljék az ellenséges lokátorok felderítési zónáját. Az anyagokat a különleges egységek körzetében dobják le, vagy rakják ki. A szállítás rendszerint éjszaka történik, ezért az egységeknek látható jelzéseket kell adniuk. A szállításra kerülő anyagokat egységcsomagokban osztják szét, amelyeket úgy készítenek el, hogy egy-egy az 50 fontot - 22,5 kg - ne haladja meg, s így a ledobás vagy kirakás után egy ember képes legyen a szállításra. Az egységek a központi szállítás mellett a helyi beszerzési lehetőségeket is maradéktalanul kihasználják.</w:t>
      </w:r>
    </w:p>
    <w:p>
      <w:pPr>
        <w:pStyle w:val="Normal"/>
        <w:jc w:val="both"/>
        <w:rPr>
          <w:rFonts w:eastAsia="Times New Roman"/>
          <w:sz w:val="26"/>
          <w:szCs w:val="26"/>
        </w:rPr>
      </w:pPr>
      <w:r>
        <w:rPr>
          <w:rFonts w:eastAsia="Times New Roman"/>
          <w:sz w:val="26"/>
          <w:szCs w:val="26"/>
        </w:rPr>
        <w:t xml:space="preserve"> </w:t>
      </w:r>
    </w:p>
    <w:p>
      <w:pPr>
        <w:pStyle w:val="Normal"/>
        <w:jc w:val="center"/>
        <w:rPr>
          <w:b/>
          <w:b/>
          <w:sz w:val="26"/>
          <w:szCs w:val="26"/>
        </w:rPr>
      </w:pPr>
      <w:r>
        <w:rPr>
          <w:b/>
          <w:sz w:val="26"/>
          <w:szCs w:val="26"/>
        </w:rPr>
        <w:t>A KÜLÖNLEGES EGYSEGEK</w:t>
      </w:r>
    </w:p>
    <w:p>
      <w:pPr>
        <w:pStyle w:val="Normal"/>
        <w:jc w:val="center"/>
        <w:rPr>
          <w:b/>
          <w:b/>
          <w:sz w:val="26"/>
          <w:szCs w:val="26"/>
        </w:rPr>
      </w:pPr>
      <w:r>
        <w:rPr>
          <w:b/>
          <w:sz w:val="26"/>
          <w:szCs w:val="26"/>
        </w:rPr>
        <w:t>FEGYVEREI ÉS HARCI</w:t>
      </w:r>
    </w:p>
    <w:p>
      <w:pPr>
        <w:pStyle w:val="Normal"/>
        <w:jc w:val="center"/>
        <w:rPr>
          <w:b/>
          <w:b/>
          <w:sz w:val="26"/>
          <w:szCs w:val="26"/>
        </w:rPr>
      </w:pPr>
      <w:r>
        <w:rPr>
          <w:b/>
          <w:sz w:val="26"/>
          <w:szCs w:val="26"/>
        </w:rPr>
        <w:t>FELSZERELÉSEI</w:t>
      </w:r>
    </w:p>
    <w:p>
      <w:pPr>
        <w:pStyle w:val="Normal"/>
        <w:jc w:val="both"/>
        <w:rPr>
          <w:b/>
          <w:b/>
          <w:sz w:val="26"/>
          <w:szCs w:val="26"/>
        </w:rPr>
      </w:pPr>
      <w:r>
        <w:rPr>
          <w:b/>
          <w:sz w:val="26"/>
          <w:szCs w:val="26"/>
        </w:rPr>
      </w:r>
    </w:p>
    <w:p>
      <w:pPr>
        <w:pStyle w:val="Normal"/>
        <w:ind w:firstLine="708"/>
        <w:jc w:val="both"/>
        <w:rPr/>
      </w:pPr>
      <w:r>
        <w:rPr>
          <w:sz w:val="26"/>
          <w:szCs w:val="26"/>
        </w:rPr>
        <w:t>A különleges egységek megszervezésekor, és felkészítésekor igen nagy figyelmet fordítanak a harci feladatok céljainak leginkább megfelelő fegyverek, és harci-technikai felszerelési tárgyak kiválasztására. Mivel a különleges egységek harci módszerei bizonyos esetekben lényegesen eltérnek a hagyományos hadviselés elveitől, ezért különféle szempontok - esetenként jelentősen - befolyásolják az alkalmazható fegyverek illetve felszerelési tárgyak körét. A különböző terep- és időjárási viszonyok között folytatandó tevékenységek - általában - könnyű, de hatékony eszközöket igényelnek, amelyeket gondos tervezés alapján állítanak szolgálatba.</w:t>
      </w:r>
    </w:p>
    <w:p>
      <w:pPr>
        <w:pStyle w:val="Normal"/>
        <w:jc w:val="both"/>
        <w:rPr>
          <w:sz w:val="26"/>
          <w:szCs w:val="26"/>
        </w:rPr>
      </w:pPr>
      <w:r>
        <w:rPr>
          <w:sz w:val="26"/>
          <w:szCs w:val="26"/>
        </w:rPr>
        <w:t>A következő felsorolás a teljesség igénye nélkül, igyekszik bemutatni néhányat ezekből a fegyverekből, és harci-technikai felszerelésekből.</w:t>
      </w:r>
    </w:p>
    <w:p>
      <w:pPr>
        <w:pStyle w:val="Normal"/>
        <w:jc w:val="both"/>
        <w:rPr>
          <w:rFonts w:eastAsia="Times New Roman"/>
          <w:sz w:val="26"/>
          <w:szCs w:val="26"/>
        </w:rPr>
      </w:pPr>
      <w:r>
        <w:rPr>
          <w:rFonts w:eastAsia="Times New Roman"/>
          <w:sz w:val="26"/>
          <w:szCs w:val="26"/>
        </w:rPr>
        <w:t xml:space="preserve"> </w:t>
      </w:r>
    </w:p>
    <w:p>
      <w:pPr>
        <w:pStyle w:val="Normal"/>
        <w:jc w:val="both"/>
        <w:rPr>
          <w:b/>
          <w:b/>
          <w:sz w:val="26"/>
          <w:szCs w:val="26"/>
        </w:rPr>
      </w:pPr>
      <w:r>
        <w:rPr>
          <w:b/>
          <w:sz w:val="26"/>
          <w:szCs w:val="26"/>
        </w:rPr>
        <w:t>KÖNNYŰ GYALOGSÁGI FEGYVEREK</w:t>
      </w:r>
    </w:p>
    <w:p>
      <w:pPr>
        <w:pStyle w:val="Normal"/>
        <w:jc w:val="both"/>
        <w:rPr>
          <w:b/>
          <w:b/>
          <w:sz w:val="26"/>
          <w:szCs w:val="26"/>
        </w:rPr>
      </w:pPr>
      <w:r>
        <w:rPr>
          <w:b/>
          <w:sz w:val="26"/>
          <w:szCs w:val="26"/>
        </w:rPr>
      </w:r>
    </w:p>
    <w:p>
      <w:pPr>
        <w:pStyle w:val="Normal"/>
        <w:jc w:val="both"/>
        <w:rPr/>
      </w:pPr>
      <w:r>
        <w:rPr>
          <w:b/>
          <w:sz w:val="26"/>
          <w:szCs w:val="26"/>
        </w:rPr>
        <w:t>M 1911 A 1 típusú, 11,43 mm-es félautomata pisztoly</w:t>
      </w:r>
    </w:p>
    <w:p>
      <w:pPr>
        <w:pStyle w:val="Normal"/>
        <w:jc w:val="both"/>
        <w:rPr>
          <w:sz w:val="26"/>
          <w:szCs w:val="26"/>
        </w:rPr>
      </w:pPr>
      <w:r>
        <w:rPr>
          <w:sz w:val="26"/>
          <w:szCs w:val="26"/>
        </w:rPr>
        <w:t>Hossza: 219 mm</w:t>
      </w:r>
    </w:p>
    <w:p>
      <w:pPr>
        <w:pStyle w:val="Normal"/>
        <w:jc w:val="both"/>
        <w:rPr>
          <w:sz w:val="26"/>
          <w:szCs w:val="26"/>
        </w:rPr>
      </w:pPr>
      <w:r>
        <w:rPr>
          <w:sz w:val="26"/>
          <w:szCs w:val="26"/>
        </w:rPr>
        <w:t>Tömege tár nélkül: 1,05 kg</w:t>
      </w:r>
    </w:p>
    <w:p>
      <w:pPr>
        <w:pStyle w:val="Normal"/>
        <w:jc w:val="both"/>
        <w:rPr>
          <w:sz w:val="26"/>
          <w:szCs w:val="26"/>
        </w:rPr>
      </w:pPr>
      <w:r>
        <w:rPr>
          <w:sz w:val="26"/>
          <w:szCs w:val="26"/>
        </w:rPr>
        <w:t>Tömege töltött tárral: 1,27 kg</w:t>
      </w:r>
    </w:p>
    <w:p>
      <w:pPr>
        <w:pStyle w:val="Normal"/>
        <w:jc w:val="both"/>
        <w:rPr>
          <w:sz w:val="26"/>
          <w:szCs w:val="26"/>
        </w:rPr>
      </w:pPr>
      <w:r>
        <w:rPr>
          <w:sz w:val="26"/>
          <w:szCs w:val="26"/>
        </w:rPr>
        <w:t>Gyakorlati tűzgyorsasága: 14 lövés/perc</w:t>
      </w:r>
    </w:p>
    <w:p>
      <w:pPr>
        <w:pStyle w:val="Normal"/>
        <w:jc w:val="both"/>
        <w:rPr>
          <w:sz w:val="26"/>
          <w:szCs w:val="26"/>
        </w:rPr>
      </w:pPr>
      <w:r>
        <w:rPr>
          <w:sz w:val="26"/>
          <w:szCs w:val="26"/>
        </w:rPr>
        <w:t>Hatásos lőtávolsága: 70 m</w:t>
      </w:r>
    </w:p>
    <w:p>
      <w:pPr>
        <w:pStyle w:val="Normal"/>
        <w:jc w:val="both"/>
        <w:rPr>
          <w:sz w:val="26"/>
          <w:szCs w:val="26"/>
        </w:rPr>
      </w:pPr>
      <w:r>
        <w:rPr>
          <w:sz w:val="26"/>
          <w:szCs w:val="26"/>
        </w:rPr>
        <w:t>A pisztolyhoz 7 db lőszert befogadó tárat rendszeresítettek.</w:t>
      </w:r>
    </w:p>
    <w:p>
      <w:pPr>
        <w:pStyle w:val="Normal"/>
        <w:jc w:val="both"/>
        <w:rPr>
          <w:sz w:val="26"/>
          <w:szCs w:val="26"/>
        </w:rPr>
      </w:pPr>
      <w:r>
        <w:rPr>
          <w:sz w:val="26"/>
          <w:szCs w:val="26"/>
        </w:rPr>
      </w:r>
    </w:p>
    <w:p>
      <w:pPr>
        <w:pStyle w:val="Normal"/>
        <w:jc w:val="both"/>
        <w:rPr>
          <w:b/>
          <w:b/>
          <w:sz w:val="26"/>
          <w:szCs w:val="26"/>
        </w:rPr>
      </w:pPr>
      <w:r>
        <w:rPr>
          <w:b/>
          <w:sz w:val="26"/>
          <w:szCs w:val="26"/>
        </w:rPr>
        <w:t>P 38 típusú, 9 mm-es félautomata pisztoly</w:t>
      </w:r>
    </w:p>
    <w:p>
      <w:pPr>
        <w:pStyle w:val="Normal"/>
        <w:jc w:val="both"/>
        <w:rPr/>
      </w:pPr>
      <w:r>
        <w:rPr>
          <w:sz w:val="26"/>
          <w:szCs w:val="26"/>
        </w:rPr>
        <w:t>Hossza: 215 mm</w:t>
      </w:r>
    </w:p>
    <w:p>
      <w:pPr>
        <w:pStyle w:val="Normal"/>
        <w:jc w:val="both"/>
        <w:rPr>
          <w:sz w:val="26"/>
          <w:szCs w:val="26"/>
        </w:rPr>
      </w:pPr>
      <w:r>
        <w:rPr>
          <w:sz w:val="26"/>
          <w:szCs w:val="26"/>
        </w:rPr>
        <w:t>Tömege tár nélkül: 0,78 kg</w:t>
      </w:r>
    </w:p>
    <w:p>
      <w:pPr>
        <w:pStyle w:val="Normal"/>
        <w:jc w:val="both"/>
        <w:rPr>
          <w:sz w:val="26"/>
          <w:szCs w:val="26"/>
        </w:rPr>
      </w:pPr>
      <w:r>
        <w:rPr>
          <w:sz w:val="26"/>
          <w:szCs w:val="26"/>
        </w:rPr>
        <w:t>Tömege töltött tárral: 0,95 kg</w:t>
      </w:r>
    </w:p>
    <w:p>
      <w:pPr>
        <w:pStyle w:val="Normal"/>
        <w:jc w:val="both"/>
        <w:rPr>
          <w:sz w:val="26"/>
          <w:szCs w:val="26"/>
        </w:rPr>
      </w:pPr>
      <w:r>
        <w:rPr>
          <w:sz w:val="26"/>
          <w:szCs w:val="26"/>
        </w:rPr>
        <w:t>Gyakorlati tűzgyorsasága: 16 lövés/perc</w:t>
      </w:r>
    </w:p>
    <w:p>
      <w:pPr>
        <w:pStyle w:val="Normal"/>
        <w:jc w:val="both"/>
        <w:rPr>
          <w:sz w:val="26"/>
          <w:szCs w:val="26"/>
        </w:rPr>
      </w:pPr>
      <w:r>
        <w:rPr>
          <w:sz w:val="26"/>
          <w:szCs w:val="26"/>
        </w:rPr>
        <w:t>Hatásos lőtávolsága: 70 m</w:t>
      </w:r>
    </w:p>
    <w:p>
      <w:pPr>
        <w:pStyle w:val="Normal"/>
        <w:jc w:val="both"/>
        <w:rPr>
          <w:sz w:val="26"/>
          <w:szCs w:val="26"/>
        </w:rPr>
      </w:pPr>
      <w:r>
        <w:rPr>
          <w:sz w:val="26"/>
          <w:szCs w:val="26"/>
        </w:rPr>
        <w:t>A pisztolyhoz 8 db lőszert befogadó tárat rendszeresítettek.</w:t>
      </w:r>
    </w:p>
    <w:p>
      <w:pPr>
        <w:pStyle w:val="Normal"/>
        <w:jc w:val="both"/>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M 51 típusú, 9 mm-es félautomata pisztoly</w:t>
      </w:r>
    </w:p>
    <w:p>
      <w:pPr>
        <w:pStyle w:val="Normal"/>
        <w:jc w:val="both"/>
        <w:rPr>
          <w:sz w:val="26"/>
          <w:szCs w:val="26"/>
        </w:rPr>
      </w:pPr>
      <w:r>
        <w:rPr>
          <w:sz w:val="26"/>
          <w:szCs w:val="26"/>
        </w:rPr>
        <w:t>Hossza: 203 mm</w:t>
      </w:r>
    </w:p>
    <w:p>
      <w:pPr>
        <w:pStyle w:val="Normal"/>
        <w:jc w:val="both"/>
        <w:rPr/>
      </w:pPr>
      <w:r>
        <w:rPr>
          <w:sz w:val="26"/>
          <w:szCs w:val="26"/>
        </w:rPr>
        <w:t>Tömege tár nélkül: 0,71 kg</w:t>
      </w:r>
    </w:p>
    <w:p>
      <w:pPr>
        <w:pStyle w:val="Normal"/>
        <w:jc w:val="both"/>
        <w:rPr>
          <w:sz w:val="26"/>
          <w:szCs w:val="26"/>
        </w:rPr>
      </w:pPr>
      <w:r>
        <w:rPr>
          <w:sz w:val="26"/>
          <w:szCs w:val="26"/>
        </w:rPr>
        <w:t>Tömege töltött tárral: 0,88 kg</w:t>
      </w:r>
    </w:p>
    <w:p>
      <w:pPr>
        <w:pStyle w:val="Normal"/>
        <w:jc w:val="both"/>
        <w:rPr>
          <w:sz w:val="26"/>
          <w:szCs w:val="26"/>
        </w:rPr>
      </w:pPr>
      <w:r>
        <w:rPr>
          <w:sz w:val="26"/>
          <w:szCs w:val="26"/>
        </w:rPr>
        <w:t>Gyakorlati tűzgyorsasága: 16 lövés/perc</w:t>
      </w:r>
    </w:p>
    <w:p>
      <w:pPr>
        <w:pStyle w:val="Normal"/>
        <w:jc w:val="both"/>
        <w:rPr>
          <w:sz w:val="26"/>
          <w:szCs w:val="26"/>
        </w:rPr>
      </w:pPr>
      <w:r>
        <w:rPr>
          <w:sz w:val="26"/>
          <w:szCs w:val="26"/>
        </w:rPr>
        <w:t xml:space="preserve">Hatásos lőtávolsága: 70 m </w:t>
      </w:r>
    </w:p>
    <w:p>
      <w:pPr>
        <w:pStyle w:val="Normal"/>
        <w:jc w:val="both"/>
        <w:rPr>
          <w:sz w:val="26"/>
          <w:szCs w:val="26"/>
        </w:rPr>
      </w:pPr>
      <w:r>
        <w:rPr>
          <w:sz w:val="26"/>
          <w:szCs w:val="26"/>
        </w:rPr>
        <w:t>A pisztolyhoz 8 db lőszert befogadó tárat rendszeresítettek.</w:t>
      </w:r>
    </w:p>
    <w:p>
      <w:pPr>
        <w:pStyle w:val="Normal"/>
        <w:jc w:val="both"/>
        <w:rPr>
          <w:rFonts w:eastAsia="Times New Roman"/>
          <w:sz w:val="26"/>
          <w:szCs w:val="26"/>
        </w:rPr>
      </w:pPr>
      <w:r>
        <w:rPr>
          <w:rFonts w:eastAsia="Times New Roman"/>
          <w:sz w:val="26"/>
          <w:szCs w:val="26"/>
        </w:rPr>
        <w:t xml:space="preserve"> </w:t>
      </w:r>
    </w:p>
    <w:p>
      <w:pPr>
        <w:pStyle w:val="Normal"/>
        <w:jc w:val="both"/>
        <w:rPr>
          <w:b/>
          <w:b/>
          <w:sz w:val="26"/>
          <w:szCs w:val="26"/>
        </w:rPr>
      </w:pPr>
      <w:r>
        <w:rPr>
          <w:b/>
          <w:sz w:val="26"/>
          <w:szCs w:val="26"/>
        </w:rPr>
        <w:t>M 16 típusú, 5,56 mm-es automatapuska</w:t>
      </w:r>
    </w:p>
    <w:p>
      <w:pPr>
        <w:pStyle w:val="Normal"/>
        <w:jc w:val="both"/>
        <w:rPr/>
      </w:pPr>
      <w:r>
        <w:rPr>
          <w:sz w:val="26"/>
          <w:szCs w:val="26"/>
        </w:rPr>
        <w:t>Tömege töltött tárral, gránátvetővel és kétlábú állvánnyal: 4,6 kg</w:t>
      </w:r>
    </w:p>
    <w:p>
      <w:pPr>
        <w:pStyle w:val="Normal"/>
        <w:jc w:val="both"/>
        <w:rPr>
          <w:sz w:val="26"/>
          <w:szCs w:val="26"/>
        </w:rPr>
      </w:pPr>
      <w:r>
        <w:rPr>
          <w:sz w:val="26"/>
          <w:szCs w:val="26"/>
        </w:rPr>
        <w:t>Elméleti tűzgyorsasága: 750-800 lövés/perc</w:t>
      </w:r>
    </w:p>
    <w:p>
      <w:pPr>
        <w:pStyle w:val="Normal"/>
        <w:jc w:val="both"/>
        <w:rPr>
          <w:sz w:val="26"/>
          <w:szCs w:val="26"/>
        </w:rPr>
      </w:pPr>
      <w:r>
        <w:rPr>
          <w:sz w:val="26"/>
          <w:szCs w:val="26"/>
        </w:rPr>
        <w:t>Hatásos lőtávolsága: 300-350 m</w:t>
      </w:r>
    </w:p>
    <w:p>
      <w:pPr>
        <w:pStyle w:val="Normal"/>
        <w:jc w:val="both"/>
        <w:rPr>
          <w:sz w:val="26"/>
          <w:szCs w:val="26"/>
        </w:rPr>
      </w:pPr>
      <w:r>
        <w:rPr>
          <w:sz w:val="26"/>
          <w:szCs w:val="26"/>
        </w:rPr>
        <w:t>A fegyverhez 20 db lőszert befogadó tárat rendszeresítettek.</w:t>
      </w:r>
    </w:p>
    <w:p>
      <w:pPr>
        <w:pStyle w:val="Normal"/>
        <w:jc w:val="both"/>
        <w:rPr>
          <w:sz w:val="26"/>
          <w:szCs w:val="26"/>
        </w:rPr>
      </w:pPr>
      <w:r>
        <w:rPr>
          <w:sz w:val="26"/>
          <w:szCs w:val="26"/>
        </w:rPr>
      </w:r>
    </w:p>
    <w:p>
      <w:pPr>
        <w:pStyle w:val="Normal"/>
        <w:jc w:val="both"/>
        <w:rPr>
          <w:b/>
          <w:b/>
          <w:sz w:val="26"/>
          <w:szCs w:val="26"/>
        </w:rPr>
      </w:pPr>
      <w:r>
        <w:rPr>
          <w:b/>
          <w:sz w:val="26"/>
          <w:szCs w:val="26"/>
        </w:rPr>
        <w:t>CAR-15 típusú, 5,56 mm-es géppisztoly</w:t>
      </w:r>
    </w:p>
    <w:p>
      <w:pPr>
        <w:pStyle w:val="Normal"/>
        <w:jc w:val="both"/>
        <w:rPr>
          <w:sz w:val="26"/>
          <w:szCs w:val="26"/>
        </w:rPr>
      </w:pPr>
      <w:r>
        <w:rPr>
          <w:sz w:val="26"/>
          <w:szCs w:val="26"/>
        </w:rPr>
        <w:t>Tömege töltött tárral: 2,8 kg</w:t>
      </w:r>
    </w:p>
    <w:p>
      <w:pPr>
        <w:pStyle w:val="Normal"/>
        <w:jc w:val="both"/>
        <w:rPr/>
      </w:pPr>
      <w:r>
        <w:rPr>
          <w:sz w:val="26"/>
          <w:szCs w:val="26"/>
        </w:rPr>
        <w:t>Elméleti tűzgyorsasága: 750-800 lövés/perc</w:t>
      </w:r>
    </w:p>
    <w:p>
      <w:pPr>
        <w:pStyle w:val="Normal"/>
        <w:jc w:val="both"/>
        <w:rPr>
          <w:sz w:val="26"/>
          <w:szCs w:val="26"/>
        </w:rPr>
      </w:pPr>
      <w:r>
        <w:rPr>
          <w:sz w:val="26"/>
          <w:szCs w:val="26"/>
        </w:rPr>
        <w:t>Hatásos lőtávolsága: 300-350 m</w:t>
      </w:r>
    </w:p>
    <w:p>
      <w:pPr>
        <w:pStyle w:val="Normal"/>
        <w:jc w:val="both"/>
        <w:rPr>
          <w:sz w:val="26"/>
          <w:szCs w:val="26"/>
        </w:rPr>
      </w:pPr>
      <w:r>
        <w:rPr>
          <w:sz w:val="26"/>
          <w:szCs w:val="26"/>
        </w:rPr>
        <w:t>A fegyverhez 30 db lőszert befogadó tárat rendszeresítettek.</w:t>
      </w:r>
    </w:p>
    <w:p>
      <w:pPr>
        <w:pStyle w:val="Normal"/>
        <w:jc w:val="both"/>
        <w:rPr>
          <w:sz w:val="26"/>
          <w:szCs w:val="26"/>
        </w:rPr>
      </w:pPr>
      <w:r>
        <w:rPr>
          <w:sz w:val="26"/>
          <w:szCs w:val="26"/>
        </w:rPr>
      </w:r>
    </w:p>
    <w:p>
      <w:pPr>
        <w:pStyle w:val="Normal"/>
        <w:jc w:val="both"/>
        <w:rPr>
          <w:b/>
          <w:b/>
          <w:sz w:val="26"/>
          <w:szCs w:val="26"/>
        </w:rPr>
      </w:pPr>
      <w:r>
        <w:rPr>
          <w:b/>
          <w:sz w:val="26"/>
          <w:szCs w:val="26"/>
        </w:rPr>
        <w:t>MP2 típusú, 9 mm-es géppisztoly (más néven UZI)</w:t>
      </w:r>
    </w:p>
    <w:p>
      <w:pPr>
        <w:pStyle w:val="Normal"/>
        <w:jc w:val="both"/>
        <w:rPr>
          <w:sz w:val="26"/>
          <w:szCs w:val="26"/>
        </w:rPr>
      </w:pPr>
      <w:r>
        <w:rPr>
          <w:sz w:val="26"/>
          <w:szCs w:val="26"/>
        </w:rPr>
        <w:t>Tömege töltött tárral: 4,15 kg</w:t>
      </w:r>
    </w:p>
    <w:p>
      <w:pPr>
        <w:pStyle w:val="Normal"/>
        <w:jc w:val="both"/>
        <w:rPr>
          <w:sz w:val="26"/>
          <w:szCs w:val="26"/>
        </w:rPr>
      </w:pPr>
      <w:r>
        <w:rPr>
          <w:sz w:val="26"/>
          <w:szCs w:val="26"/>
        </w:rPr>
        <w:t>Gyakorlati tűzgyorsasága: 50-60 lövés/perc</w:t>
      </w:r>
    </w:p>
    <w:p>
      <w:pPr>
        <w:pStyle w:val="Normal"/>
        <w:jc w:val="both"/>
        <w:rPr/>
      </w:pPr>
      <w:r>
        <w:rPr>
          <w:sz w:val="26"/>
          <w:szCs w:val="26"/>
        </w:rPr>
        <w:t>Hatásos lőtávolsága: 200 m</w:t>
      </w:r>
    </w:p>
    <w:p>
      <w:pPr>
        <w:pStyle w:val="Normal"/>
        <w:jc w:val="both"/>
        <w:rPr>
          <w:sz w:val="26"/>
          <w:szCs w:val="26"/>
        </w:rPr>
      </w:pPr>
      <w:r>
        <w:rPr>
          <w:sz w:val="26"/>
          <w:szCs w:val="26"/>
        </w:rPr>
        <w:t>A fegyverhez 25 illetve 32 db lőszert befogadó tárakat rendszeresítettek. Gránátvetővel is felszerelhető.</w:t>
      </w:r>
    </w:p>
    <w:p>
      <w:pPr>
        <w:pStyle w:val="Normal"/>
        <w:jc w:val="both"/>
        <w:rPr>
          <w:rFonts w:eastAsia="Times New Roman"/>
          <w:sz w:val="26"/>
          <w:szCs w:val="26"/>
        </w:rPr>
      </w:pPr>
      <w:r>
        <w:rPr>
          <w:rFonts w:eastAsia="Times New Roman"/>
          <w:sz w:val="26"/>
          <w:szCs w:val="26"/>
        </w:rPr>
        <w:t xml:space="preserve"> </w:t>
      </w:r>
    </w:p>
    <w:p>
      <w:pPr>
        <w:pStyle w:val="Normal"/>
        <w:jc w:val="both"/>
        <w:rPr>
          <w:b/>
          <w:b/>
          <w:sz w:val="26"/>
          <w:szCs w:val="26"/>
        </w:rPr>
      </w:pPr>
      <w:r>
        <w:rPr>
          <w:b/>
          <w:sz w:val="26"/>
          <w:szCs w:val="26"/>
        </w:rPr>
        <w:t>TÁMOGATÓ TŰZFEGYVEREK</w:t>
      </w:r>
    </w:p>
    <w:p>
      <w:pPr>
        <w:pStyle w:val="Normal"/>
        <w:jc w:val="both"/>
        <w:rPr>
          <w:b/>
          <w:b/>
          <w:sz w:val="26"/>
          <w:szCs w:val="26"/>
        </w:rPr>
      </w:pPr>
      <w:r>
        <w:rPr>
          <w:b/>
          <w:sz w:val="26"/>
          <w:szCs w:val="26"/>
        </w:rPr>
      </w:r>
    </w:p>
    <w:p>
      <w:pPr>
        <w:pStyle w:val="Normal"/>
        <w:jc w:val="both"/>
        <w:rPr>
          <w:b/>
          <w:b/>
          <w:sz w:val="26"/>
          <w:szCs w:val="26"/>
        </w:rPr>
      </w:pPr>
      <w:r>
        <w:rPr>
          <w:b/>
          <w:sz w:val="26"/>
          <w:szCs w:val="26"/>
        </w:rPr>
        <w:t>M 60 típusú, 7,62 mm-es könnyűgéppuska</w:t>
      </w:r>
    </w:p>
    <w:p>
      <w:pPr>
        <w:pStyle w:val="Normal"/>
        <w:jc w:val="both"/>
        <w:rPr>
          <w:sz w:val="26"/>
          <w:szCs w:val="26"/>
        </w:rPr>
      </w:pPr>
      <w:r>
        <w:rPr>
          <w:sz w:val="26"/>
          <w:szCs w:val="26"/>
        </w:rPr>
        <w:t>Hossza: 1150 mm</w:t>
      </w:r>
    </w:p>
    <w:p>
      <w:pPr>
        <w:pStyle w:val="Normal"/>
        <w:jc w:val="both"/>
        <w:rPr>
          <w:sz w:val="26"/>
          <w:szCs w:val="26"/>
        </w:rPr>
      </w:pPr>
      <w:r>
        <w:rPr>
          <w:sz w:val="26"/>
          <w:szCs w:val="26"/>
        </w:rPr>
        <w:t>Tömege kétlábú állvánnyal: 10,5 kg</w:t>
      </w:r>
    </w:p>
    <w:p>
      <w:pPr>
        <w:pStyle w:val="Normal"/>
        <w:jc w:val="both"/>
        <w:rPr/>
      </w:pPr>
      <w:r>
        <w:rPr>
          <w:sz w:val="26"/>
          <w:szCs w:val="26"/>
        </w:rPr>
        <w:t>háromlábú állvánnyal: 17,3 kg</w:t>
      </w:r>
    </w:p>
    <w:p>
      <w:pPr>
        <w:pStyle w:val="Normal"/>
        <w:jc w:val="both"/>
        <w:rPr>
          <w:sz w:val="26"/>
          <w:szCs w:val="26"/>
        </w:rPr>
      </w:pPr>
      <w:r>
        <w:rPr>
          <w:sz w:val="26"/>
          <w:szCs w:val="26"/>
        </w:rPr>
        <w:t>Gyakorlati tűzgyorsasága: 80-250 lövés/perc</w:t>
      </w:r>
    </w:p>
    <w:p>
      <w:pPr>
        <w:pStyle w:val="Normal"/>
        <w:jc w:val="both"/>
        <w:rPr>
          <w:sz w:val="26"/>
          <w:szCs w:val="26"/>
        </w:rPr>
      </w:pPr>
      <w:r>
        <w:rPr>
          <w:sz w:val="26"/>
          <w:szCs w:val="26"/>
        </w:rPr>
        <w:t>Hatásos lőtávolsága: 450-800 m</w:t>
      </w:r>
    </w:p>
    <w:p>
      <w:pPr>
        <w:pStyle w:val="Normal"/>
        <w:jc w:val="both"/>
        <w:rPr>
          <w:sz w:val="26"/>
          <w:szCs w:val="26"/>
        </w:rPr>
      </w:pPr>
      <w:r>
        <w:rPr>
          <w:sz w:val="26"/>
          <w:szCs w:val="26"/>
        </w:rPr>
        <w:t>Lőszerjavadalmazása: 1200 db</w:t>
      </w:r>
    </w:p>
    <w:p>
      <w:pPr>
        <w:pStyle w:val="Normal"/>
        <w:jc w:val="both"/>
        <w:rPr>
          <w:sz w:val="26"/>
          <w:szCs w:val="26"/>
        </w:rPr>
      </w:pPr>
      <w:r>
        <w:rPr>
          <w:sz w:val="26"/>
          <w:szCs w:val="26"/>
        </w:rPr>
        <w:t>Kezelőszemélyzete: 3 fő</w:t>
      </w:r>
    </w:p>
    <w:p>
      <w:pPr>
        <w:pStyle w:val="Normal"/>
        <w:jc w:val="both"/>
        <w:rPr>
          <w:sz w:val="26"/>
          <w:szCs w:val="26"/>
        </w:rPr>
      </w:pPr>
      <w:r>
        <w:rPr>
          <w:sz w:val="26"/>
          <w:szCs w:val="26"/>
        </w:rPr>
        <w:t>A fegyverhez 300 db lőszert befogadó hevedert rendszeresítettek.</w:t>
      </w:r>
    </w:p>
    <w:p>
      <w:pPr>
        <w:pStyle w:val="Normal"/>
        <w:jc w:val="both"/>
        <w:rPr/>
      </w:pPr>
      <w:r>
        <w:rPr>
          <w:sz w:val="26"/>
          <w:szCs w:val="26"/>
        </w:rPr>
        <w:t>Különleges állvánnyal, helikopterek fedélzeti fegyvereként, állvány nélkül automata puskaként alkalmazható.</w:t>
      </w:r>
    </w:p>
    <w:p>
      <w:pPr>
        <w:pStyle w:val="Normal"/>
        <w:jc w:val="both"/>
        <w:rPr>
          <w:sz w:val="26"/>
          <w:szCs w:val="26"/>
        </w:rPr>
      </w:pPr>
      <w:r>
        <w:rPr>
          <w:sz w:val="26"/>
          <w:szCs w:val="26"/>
        </w:rPr>
      </w:r>
    </w:p>
    <w:p>
      <w:pPr>
        <w:pStyle w:val="Normal"/>
        <w:jc w:val="both"/>
        <w:rPr>
          <w:b/>
          <w:b/>
          <w:sz w:val="26"/>
          <w:szCs w:val="26"/>
        </w:rPr>
      </w:pPr>
      <w:r>
        <w:rPr>
          <w:b/>
          <w:sz w:val="26"/>
          <w:szCs w:val="26"/>
        </w:rPr>
        <w:t>MG 42/59 típusú, 7,62 mm-es géppuska</w:t>
      </w:r>
    </w:p>
    <w:p>
      <w:pPr>
        <w:pStyle w:val="Normal"/>
        <w:jc w:val="both"/>
        <w:rPr>
          <w:sz w:val="26"/>
          <w:szCs w:val="26"/>
        </w:rPr>
      </w:pPr>
      <w:r>
        <w:rPr>
          <w:sz w:val="26"/>
          <w:szCs w:val="26"/>
        </w:rPr>
        <w:t>Hossza: 1230 mm</w:t>
      </w:r>
    </w:p>
    <w:p>
      <w:pPr>
        <w:pStyle w:val="Normal"/>
        <w:jc w:val="both"/>
        <w:rPr>
          <w:sz w:val="26"/>
          <w:szCs w:val="26"/>
        </w:rPr>
      </w:pPr>
      <w:r>
        <w:rPr>
          <w:sz w:val="26"/>
          <w:szCs w:val="26"/>
        </w:rPr>
        <w:t>Tömege kétlábú állvánnyal: 11,6 kg</w:t>
      </w:r>
    </w:p>
    <w:p>
      <w:pPr>
        <w:pStyle w:val="Normal"/>
        <w:jc w:val="both"/>
        <w:rPr>
          <w:sz w:val="26"/>
          <w:szCs w:val="26"/>
        </w:rPr>
      </w:pPr>
      <w:r>
        <w:rPr>
          <w:sz w:val="26"/>
          <w:szCs w:val="26"/>
        </w:rPr>
        <w:t>Gyakorlati tűzgyorsasága: 1200-1300 lövés/perc</w:t>
      </w:r>
    </w:p>
    <w:p>
      <w:pPr>
        <w:pStyle w:val="Normal"/>
        <w:jc w:val="both"/>
        <w:rPr>
          <w:sz w:val="26"/>
          <w:szCs w:val="26"/>
        </w:rPr>
      </w:pPr>
      <w:r>
        <w:rPr>
          <w:sz w:val="26"/>
          <w:szCs w:val="26"/>
        </w:rPr>
        <w:t>Hatásos lőtávolsága: 600-800 m</w:t>
      </w:r>
    </w:p>
    <w:p>
      <w:pPr>
        <w:pStyle w:val="Normal"/>
        <w:jc w:val="both"/>
        <w:rPr>
          <w:sz w:val="26"/>
          <w:szCs w:val="26"/>
        </w:rPr>
      </w:pPr>
      <w:r>
        <w:rPr>
          <w:sz w:val="26"/>
          <w:szCs w:val="26"/>
        </w:rPr>
        <w:t>A fegyverhez 50 db lőszert befogadó dobtárat, illetve 250 db lőszert befogadó hevedert rendszeresítettek.</w:t>
      </w:r>
    </w:p>
    <w:p>
      <w:pPr>
        <w:pStyle w:val="Normal"/>
        <w:jc w:val="both"/>
        <w:rPr>
          <w:rFonts w:eastAsia="Times New Roman"/>
          <w:sz w:val="26"/>
          <w:szCs w:val="26"/>
        </w:rPr>
      </w:pPr>
      <w:r>
        <w:rPr>
          <w:rFonts w:eastAsia="Times New Roman"/>
          <w:sz w:val="26"/>
          <w:szCs w:val="26"/>
        </w:rPr>
        <w:t xml:space="preserve"> </w:t>
      </w:r>
    </w:p>
    <w:p>
      <w:pPr>
        <w:pStyle w:val="Normal"/>
        <w:jc w:val="both"/>
        <w:rPr>
          <w:sz w:val="26"/>
          <w:szCs w:val="26"/>
        </w:rPr>
      </w:pPr>
      <w:r>
        <w:rPr>
          <w:sz w:val="26"/>
          <w:szCs w:val="26"/>
        </w:rPr>
      </w:r>
    </w:p>
    <w:p>
      <w:pPr>
        <w:pStyle w:val="Normal"/>
        <w:jc w:val="both"/>
        <w:rPr>
          <w:b/>
          <w:b/>
          <w:sz w:val="26"/>
          <w:szCs w:val="26"/>
        </w:rPr>
      </w:pPr>
      <w:r>
        <w:rPr>
          <w:b/>
          <w:sz w:val="26"/>
          <w:szCs w:val="26"/>
        </w:rPr>
        <w:t>M 79 típusú, 40 mm-es gránátvető</w:t>
      </w:r>
    </w:p>
    <w:p>
      <w:pPr>
        <w:pStyle w:val="Normal"/>
        <w:jc w:val="both"/>
        <w:rPr>
          <w:sz w:val="26"/>
          <w:szCs w:val="26"/>
        </w:rPr>
      </w:pPr>
      <w:r>
        <w:rPr>
          <w:sz w:val="26"/>
          <w:szCs w:val="26"/>
        </w:rPr>
        <w:t xml:space="preserve">Tömege töltve: 2,9 kg </w:t>
      </w:r>
    </w:p>
    <w:p>
      <w:pPr>
        <w:pStyle w:val="Normal"/>
        <w:jc w:val="both"/>
        <w:rPr>
          <w:sz w:val="26"/>
          <w:szCs w:val="26"/>
        </w:rPr>
      </w:pPr>
      <w:r>
        <w:rPr>
          <w:sz w:val="26"/>
          <w:szCs w:val="26"/>
        </w:rPr>
        <w:t>Gyakorlati tűzgyorsasága: 2-3 lövés/perc</w:t>
      </w:r>
    </w:p>
    <w:p>
      <w:pPr>
        <w:pStyle w:val="Normal"/>
        <w:jc w:val="both"/>
        <w:rPr>
          <w:sz w:val="26"/>
          <w:szCs w:val="26"/>
        </w:rPr>
      </w:pPr>
      <w:r>
        <w:rPr>
          <w:sz w:val="26"/>
          <w:szCs w:val="26"/>
        </w:rPr>
        <w:t>Hatásos lőtávolsága területcélok ellen: 350 m</w:t>
      </w:r>
    </w:p>
    <w:p>
      <w:pPr>
        <w:pStyle w:val="Normal"/>
        <w:jc w:val="both"/>
        <w:rPr>
          <w:sz w:val="26"/>
          <w:szCs w:val="26"/>
        </w:rPr>
      </w:pPr>
      <w:r>
        <w:rPr>
          <w:sz w:val="26"/>
          <w:szCs w:val="26"/>
        </w:rPr>
        <w:t xml:space="preserve">pontcélok ellen: 150 m </w:t>
      </w:r>
    </w:p>
    <w:p>
      <w:pPr>
        <w:pStyle w:val="Normal"/>
        <w:jc w:val="both"/>
        <w:rPr/>
      </w:pPr>
      <w:r>
        <w:rPr>
          <w:sz w:val="26"/>
          <w:szCs w:val="26"/>
        </w:rPr>
        <w:t xml:space="preserve">A lőszer tömege: 0,23 kg </w:t>
      </w:r>
    </w:p>
    <w:p>
      <w:pPr>
        <w:pStyle w:val="Normal"/>
        <w:jc w:val="both"/>
        <w:rPr>
          <w:sz w:val="26"/>
          <w:szCs w:val="26"/>
        </w:rPr>
      </w:pPr>
      <w:r>
        <w:rPr>
          <w:sz w:val="26"/>
          <w:szCs w:val="26"/>
        </w:rPr>
        <w:t>hossza: 730 mm</w:t>
      </w:r>
    </w:p>
    <w:p>
      <w:pPr>
        <w:pStyle w:val="Normal"/>
        <w:jc w:val="both"/>
        <w:rPr>
          <w:sz w:val="26"/>
          <w:szCs w:val="26"/>
        </w:rPr>
      </w:pPr>
      <w:r>
        <w:rPr>
          <w:sz w:val="26"/>
          <w:szCs w:val="26"/>
        </w:rPr>
        <w:t>A lőszer repeszhatás körzete: 18 m</w:t>
      </w:r>
    </w:p>
    <w:p>
      <w:pPr>
        <w:pStyle w:val="Normal"/>
        <w:jc w:val="both"/>
        <w:rPr>
          <w:sz w:val="26"/>
          <w:szCs w:val="26"/>
        </w:rPr>
      </w:pPr>
      <w:r>
        <w:rPr>
          <w:sz w:val="26"/>
          <w:szCs w:val="26"/>
        </w:rPr>
        <w:t>A fegyverhez 18 db lőszer tartozik.</w:t>
      </w:r>
    </w:p>
    <w:p>
      <w:pPr>
        <w:pStyle w:val="Normal"/>
        <w:jc w:val="both"/>
        <w:rPr>
          <w:sz w:val="26"/>
          <w:szCs w:val="26"/>
        </w:rPr>
      </w:pPr>
      <w:r>
        <w:rPr>
          <w:sz w:val="26"/>
          <w:szCs w:val="26"/>
        </w:rPr>
        <w:t>Hatásosan alkalmazható élőerők, és nem páncélozott célok ellen.</w:t>
      </w:r>
    </w:p>
    <w:p>
      <w:pPr>
        <w:pStyle w:val="Normal"/>
        <w:jc w:val="both"/>
        <w:rPr>
          <w:sz w:val="26"/>
          <w:szCs w:val="26"/>
        </w:rPr>
      </w:pPr>
      <w:r>
        <w:rPr>
          <w:sz w:val="26"/>
          <w:szCs w:val="26"/>
        </w:rPr>
      </w:r>
    </w:p>
    <w:p>
      <w:pPr>
        <w:pStyle w:val="Normal"/>
        <w:jc w:val="both"/>
        <w:rPr>
          <w:b/>
          <w:b/>
          <w:sz w:val="26"/>
          <w:szCs w:val="26"/>
        </w:rPr>
      </w:pPr>
      <w:r>
        <w:rPr>
          <w:b/>
          <w:sz w:val="26"/>
          <w:szCs w:val="26"/>
        </w:rPr>
        <w:t>M 18 típusú, 57 mm-es hátrasiklás-nélküli löveg</w:t>
      </w:r>
    </w:p>
    <w:p>
      <w:pPr>
        <w:pStyle w:val="Normal"/>
        <w:jc w:val="both"/>
        <w:rPr>
          <w:sz w:val="26"/>
          <w:szCs w:val="26"/>
        </w:rPr>
      </w:pPr>
      <w:r>
        <w:rPr>
          <w:sz w:val="26"/>
          <w:szCs w:val="26"/>
        </w:rPr>
        <w:t>Hossza: 1570 mm</w:t>
      </w:r>
    </w:p>
    <w:p>
      <w:pPr>
        <w:pStyle w:val="Normal"/>
        <w:jc w:val="both"/>
        <w:rPr>
          <w:sz w:val="26"/>
          <w:szCs w:val="26"/>
        </w:rPr>
      </w:pPr>
      <w:r>
        <w:rPr>
          <w:sz w:val="26"/>
          <w:szCs w:val="26"/>
        </w:rPr>
        <w:t>Tömege egylábú állvánnyal: 20,9 kg</w:t>
      </w:r>
    </w:p>
    <w:p>
      <w:pPr>
        <w:pStyle w:val="Normal"/>
        <w:jc w:val="both"/>
        <w:rPr>
          <w:sz w:val="26"/>
          <w:szCs w:val="26"/>
        </w:rPr>
      </w:pPr>
      <w:r>
        <w:rPr>
          <w:sz w:val="26"/>
          <w:szCs w:val="26"/>
        </w:rPr>
        <w:t>Gyakorlati tűzgyorsasága:</w:t>
        <w:tab/>
        <w:t>2-5 lövés/perc</w:t>
      </w:r>
    </w:p>
    <w:p>
      <w:pPr>
        <w:pStyle w:val="Normal"/>
        <w:jc w:val="both"/>
        <w:rPr>
          <w:sz w:val="26"/>
          <w:szCs w:val="26"/>
        </w:rPr>
      </w:pPr>
      <w:r>
        <w:rPr>
          <w:sz w:val="26"/>
          <w:szCs w:val="26"/>
        </w:rPr>
        <w:t>Hatásos lőtávolsága</w:t>
        <w:tab/>
      </w:r>
    </w:p>
    <w:p>
      <w:pPr>
        <w:pStyle w:val="Normal"/>
        <w:jc w:val="both"/>
        <w:rPr>
          <w:sz w:val="26"/>
          <w:szCs w:val="26"/>
        </w:rPr>
      </w:pPr>
      <w:r>
        <w:rPr>
          <w:sz w:val="26"/>
          <w:szCs w:val="26"/>
        </w:rPr>
        <w:t>páncélozott célok ellen: 500 m</w:t>
      </w:r>
    </w:p>
    <w:p>
      <w:pPr>
        <w:pStyle w:val="Normal"/>
        <w:jc w:val="both"/>
        <w:rPr>
          <w:sz w:val="26"/>
          <w:szCs w:val="26"/>
        </w:rPr>
      </w:pPr>
      <w:r>
        <w:rPr>
          <w:sz w:val="26"/>
          <w:szCs w:val="26"/>
        </w:rPr>
        <w:t>nem páncélozott célok ellen :750m</w:t>
      </w:r>
    </w:p>
    <w:p>
      <w:pPr>
        <w:pStyle w:val="Normal"/>
        <w:jc w:val="both"/>
        <w:rPr>
          <w:sz w:val="26"/>
          <w:szCs w:val="26"/>
        </w:rPr>
      </w:pPr>
      <w:r>
        <w:rPr>
          <w:sz w:val="26"/>
          <w:szCs w:val="26"/>
        </w:rPr>
        <w:t>A lőszer tömege: 2,5 kg</w:t>
      </w:r>
    </w:p>
    <w:p>
      <w:pPr>
        <w:pStyle w:val="Normal"/>
        <w:jc w:val="both"/>
        <w:rPr>
          <w:sz w:val="26"/>
          <w:szCs w:val="26"/>
        </w:rPr>
      </w:pPr>
      <w:r>
        <w:rPr>
          <w:sz w:val="26"/>
          <w:szCs w:val="26"/>
        </w:rPr>
        <w:t>Kezelőszemélyzete: 2-3 fő</w:t>
      </w:r>
    </w:p>
    <w:p>
      <w:pPr>
        <w:pStyle w:val="Normal"/>
        <w:jc w:val="both"/>
        <w:rPr>
          <w:sz w:val="26"/>
          <w:szCs w:val="26"/>
        </w:rPr>
      </w:pPr>
      <w:r>
        <w:rPr>
          <w:sz w:val="26"/>
          <w:szCs w:val="26"/>
        </w:rPr>
        <w:t>Páncélozott célok, és könnyű erődítések ellen alkalmazható.</w:t>
      </w:r>
    </w:p>
    <w:p>
      <w:pPr>
        <w:pStyle w:val="Normal"/>
        <w:jc w:val="both"/>
        <w:rPr>
          <w:rFonts w:eastAsia="Times New Roman"/>
          <w:sz w:val="26"/>
          <w:szCs w:val="26"/>
        </w:rPr>
      </w:pPr>
      <w:r>
        <w:rPr>
          <w:rFonts w:eastAsia="Times New Roman"/>
          <w:sz w:val="26"/>
          <w:szCs w:val="26"/>
        </w:rPr>
        <w:t xml:space="preserve"> </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M19 típusú, 60 mm-es aknavető</w:t>
      </w:r>
    </w:p>
    <w:p>
      <w:pPr>
        <w:pStyle w:val="Normal"/>
        <w:jc w:val="both"/>
        <w:rPr>
          <w:sz w:val="26"/>
          <w:szCs w:val="26"/>
        </w:rPr>
      </w:pPr>
      <w:r>
        <w:rPr>
          <w:sz w:val="26"/>
          <w:szCs w:val="26"/>
        </w:rPr>
        <w:t>A cső hossza: 820 mm</w:t>
      </w:r>
    </w:p>
    <w:p>
      <w:pPr>
        <w:pStyle w:val="Normal"/>
        <w:jc w:val="both"/>
        <w:rPr>
          <w:sz w:val="26"/>
          <w:szCs w:val="26"/>
        </w:rPr>
      </w:pPr>
      <w:r>
        <w:rPr>
          <w:sz w:val="26"/>
          <w:szCs w:val="26"/>
        </w:rPr>
        <w:t>Tömege talplemezzel: 20,5 kg</w:t>
      </w:r>
    </w:p>
    <w:p>
      <w:pPr>
        <w:pStyle w:val="Normal"/>
        <w:jc w:val="both"/>
        <w:rPr>
          <w:sz w:val="26"/>
          <w:szCs w:val="26"/>
        </w:rPr>
      </w:pPr>
      <w:r>
        <w:rPr>
          <w:sz w:val="26"/>
          <w:szCs w:val="26"/>
        </w:rPr>
        <w:t>talptámasszal: 9,3 kg</w:t>
      </w:r>
    </w:p>
    <w:p>
      <w:pPr>
        <w:pStyle w:val="Normal"/>
        <w:jc w:val="both"/>
        <w:rPr>
          <w:sz w:val="26"/>
          <w:szCs w:val="26"/>
        </w:rPr>
      </w:pPr>
      <w:r>
        <w:rPr>
          <w:sz w:val="26"/>
          <w:szCs w:val="26"/>
        </w:rPr>
        <w:t>Csőemelkedése: 40-85°</w:t>
      </w:r>
    </w:p>
    <w:p>
      <w:pPr>
        <w:pStyle w:val="Normal"/>
        <w:jc w:val="both"/>
        <w:rPr>
          <w:sz w:val="26"/>
          <w:szCs w:val="26"/>
        </w:rPr>
      </w:pPr>
      <w:r>
        <w:rPr>
          <w:sz w:val="26"/>
          <w:szCs w:val="26"/>
        </w:rPr>
        <w:t>Oldalirányzása: plusz-mínusz 7°</w:t>
      </w:r>
    </w:p>
    <w:p>
      <w:pPr>
        <w:pStyle w:val="Normal"/>
        <w:jc w:val="both"/>
        <w:rPr>
          <w:sz w:val="26"/>
          <w:szCs w:val="26"/>
        </w:rPr>
      </w:pPr>
      <w:r>
        <w:rPr>
          <w:sz w:val="26"/>
          <w:szCs w:val="26"/>
        </w:rPr>
        <w:t>Gyakorlati tűzgyorsasága:  18 lövészére</w:t>
      </w:r>
    </w:p>
    <w:p>
      <w:pPr>
        <w:pStyle w:val="Normal"/>
        <w:jc w:val="both"/>
        <w:rPr>
          <w:sz w:val="26"/>
          <w:szCs w:val="26"/>
        </w:rPr>
      </w:pPr>
      <w:r>
        <w:rPr>
          <w:sz w:val="26"/>
          <w:szCs w:val="26"/>
        </w:rPr>
        <w:t>Hatásos lőtávolsága: 300-500 m</w:t>
      </w:r>
    </w:p>
    <w:p>
      <w:pPr>
        <w:pStyle w:val="Normal"/>
        <w:jc w:val="both"/>
        <w:rPr>
          <w:sz w:val="26"/>
          <w:szCs w:val="26"/>
        </w:rPr>
      </w:pPr>
      <w:r>
        <w:rPr>
          <w:sz w:val="26"/>
          <w:szCs w:val="26"/>
        </w:rPr>
        <w:t>Kezelőszemélyzete:</w:t>
        <w:tab/>
        <w:t>2 fő</w:t>
      </w:r>
    </w:p>
    <w:p>
      <w:pPr>
        <w:pStyle w:val="Normal"/>
        <w:jc w:val="both"/>
        <w:rPr>
          <w:sz w:val="26"/>
          <w:szCs w:val="26"/>
        </w:rPr>
      </w:pPr>
      <w:r>
        <w:rPr>
          <w:sz w:val="26"/>
          <w:szCs w:val="26"/>
        </w:rPr>
        <w:t>Természetes fedezék mögött elhelyezkedő élőerő, és hevenyészetten fedett célok ellen alkalmazható.</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MŰSZAKI HARCANYAGOK</w:t>
      </w:r>
    </w:p>
    <w:p>
      <w:pPr>
        <w:pStyle w:val="Normal"/>
        <w:jc w:val="both"/>
        <w:rPr>
          <w:b/>
          <w:b/>
          <w:sz w:val="26"/>
          <w:szCs w:val="26"/>
        </w:rPr>
      </w:pPr>
      <w:r>
        <w:rPr>
          <w:b/>
          <w:sz w:val="26"/>
          <w:szCs w:val="26"/>
        </w:rPr>
      </w:r>
    </w:p>
    <w:p>
      <w:pPr>
        <w:pStyle w:val="Normal"/>
        <w:jc w:val="both"/>
        <w:rPr>
          <w:b/>
          <w:b/>
          <w:sz w:val="26"/>
          <w:szCs w:val="26"/>
        </w:rPr>
      </w:pPr>
      <w:r>
        <w:rPr>
          <w:b/>
          <w:sz w:val="26"/>
          <w:szCs w:val="26"/>
        </w:rPr>
        <w:t>M 19 típusú harckocsi elleni akna</w:t>
      </w:r>
    </w:p>
    <w:p>
      <w:pPr>
        <w:pStyle w:val="Normal"/>
        <w:jc w:val="both"/>
        <w:rPr>
          <w:sz w:val="26"/>
          <w:szCs w:val="26"/>
        </w:rPr>
      </w:pPr>
      <w:r>
        <w:rPr>
          <w:sz w:val="26"/>
          <w:szCs w:val="26"/>
        </w:rPr>
        <w:t>Tömege: 12,7 kg</w:t>
      </w:r>
    </w:p>
    <w:p>
      <w:pPr>
        <w:pStyle w:val="Normal"/>
        <w:jc w:val="both"/>
        <w:rPr>
          <w:sz w:val="26"/>
          <w:szCs w:val="26"/>
        </w:rPr>
      </w:pPr>
      <w:r>
        <w:rPr>
          <w:sz w:val="26"/>
          <w:szCs w:val="26"/>
        </w:rPr>
        <w:t>Átmérője: 300 mm</w:t>
      </w:r>
    </w:p>
    <w:p>
      <w:pPr>
        <w:pStyle w:val="Normal"/>
        <w:jc w:val="both"/>
        <w:rPr>
          <w:sz w:val="26"/>
          <w:szCs w:val="26"/>
        </w:rPr>
      </w:pPr>
      <w:r>
        <w:rPr>
          <w:sz w:val="26"/>
          <w:szCs w:val="26"/>
        </w:rPr>
        <w:t>Magassága: 90 mm</w:t>
      </w:r>
    </w:p>
    <w:p>
      <w:pPr>
        <w:pStyle w:val="Normal"/>
        <w:jc w:val="both"/>
        <w:rPr>
          <w:sz w:val="26"/>
          <w:szCs w:val="26"/>
        </w:rPr>
      </w:pPr>
      <w:r>
        <w:rPr>
          <w:sz w:val="26"/>
          <w:szCs w:val="26"/>
        </w:rPr>
        <w:t>Páncélozott járművek, erődítések és közlekedési objektumok ellen alkalmazható, műanyag aknatípus. Működtetéséhez 165-225 kg nyomóerő szükséges.</w:t>
      </w:r>
    </w:p>
    <w:p>
      <w:pPr>
        <w:pStyle w:val="Normal"/>
        <w:jc w:val="both"/>
        <w:rPr>
          <w:sz w:val="26"/>
          <w:szCs w:val="26"/>
        </w:rPr>
      </w:pPr>
      <w:r>
        <w:rPr>
          <w:sz w:val="26"/>
          <w:szCs w:val="26"/>
        </w:rPr>
      </w:r>
    </w:p>
    <w:p>
      <w:pPr>
        <w:pStyle w:val="Normal"/>
        <w:jc w:val="both"/>
        <w:rPr>
          <w:b/>
          <w:b/>
          <w:sz w:val="26"/>
          <w:szCs w:val="26"/>
        </w:rPr>
      </w:pPr>
      <w:r>
        <w:rPr>
          <w:b/>
          <w:sz w:val="26"/>
          <w:szCs w:val="26"/>
        </w:rPr>
        <w:t>M 18 „Claymore" típusú gyalogsági akna</w:t>
      </w:r>
    </w:p>
    <w:p>
      <w:pPr>
        <w:pStyle w:val="Normal"/>
        <w:jc w:val="both"/>
        <w:rPr>
          <w:sz w:val="26"/>
          <w:szCs w:val="26"/>
        </w:rPr>
      </w:pPr>
      <w:r>
        <w:rPr>
          <w:sz w:val="26"/>
          <w:szCs w:val="26"/>
        </w:rPr>
        <w:t>Tömege: 1,1 kg</w:t>
      </w:r>
    </w:p>
    <w:p>
      <w:pPr>
        <w:pStyle w:val="Normal"/>
        <w:jc w:val="both"/>
        <w:rPr>
          <w:sz w:val="26"/>
          <w:szCs w:val="26"/>
        </w:rPr>
      </w:pPr>
      <w:r>
        <w:rPr>
          <w:sz w:val="26"/>
          <w:szCs w:val="26"/>
        </w:rPr>
        <w:t>Átmérője: 230 mm</w:t>
      </w:r>
    </w:p>
    <w:p>
      <w:pPr>
        <w:pStyle w:val="Normal"/>
        <w:jc w:val="both"/>
        <w:rPr>
          <w:sz w:val="26"/>
          <w:szCs w:val="26"/>
        </w:rPr>
      </w:pPr>
      <w:r>
        <w:rPr>
          <w:sz w:val="26"/>
          <w:szCs w:val="26"/>
        </w:rPr>
        <w:t>Magassága: 90 mm</w:t>
      </w:r>
    </w:p>
    <w:p>
      <w:pPr>
        <w:pStyle w:val="Normal"/>
        <w:jc w:val="both"/>
        <w:rPr>
          <w:rFonts w:eastAsia="Times New Roman"/>
          <w:sz w:val="26"/>
          <w:szCs w:val="26"/>
        </w:rPr>
      </w:pPr>
      <w:r>
        <w:rPr>
          <w:rFonts w:eastAsia="Times New Roman"/>
          <w:sz w:val="26"/>
          <w:szCs w:val="26"/>
        </w:rPr>
        <w:t xml:space="preserve"> </w:t>
      </w:r>
    </w:p>
    <w:p>
      <w:pPr>
        <w:pStyle w:val="Normal"/>
        <w:jc w:val="both"/>
        <w:rPr>
          <w:sz w:val="26"/>
          <w:szCs w:val="26"/>
        </w:rPr>
      </w:pPr>
      <w:r>
        <w:rPr>
          <w:sz w:val="26"/>
          <w:szCs w:val="26"/>
        </w:rPr>
        <w:t>Élőerő megsemmisítésére kialakított műanyag testű akna típus. Az aknatest nagy mennyiségű fémgolyót tartalmaz. Huzal segítségével távolról, vagy botlódróttal telepítve az ellenséges katona által robbantható. Háromlábú állvány segítségével a földre telepítik. Indításához 3-5 kg húzóerő szükséges. Hatásos repeszkörzete 30 m.</w:t>
      </w:r>
    </w:p>
    <w:p>
      <w:pPr>
        <w:pStyle w:val="Normal"/>
        <w:jc w:val="both"/>
        <w:rPr/>
      </w:pPr>
      <w:r>
        <w:rPr>
          <w:sz w:val="26"/>
          <w:szCs w:val="26"/>
        </w:rPr>
        <w:t>M5A 1 típusú C4 jelű robbanótest</w:t>
      </w:r>
    </w:p>
    <w:p>
      <w:pPr>
        <w:pStyle w:val="Normal"/>
        <w:jc w:val="both"/>
        <w:rPr>
          <w:sz w:val="26"/>
          <w:szCs w:val="26"/>
        </w:rPr>
      </w:pPr>
      <w:r>
        <w:rPr>
          <w:sz w:val="26"/>
          <w:szCs w:val="26"/>
        </w:rPr>
        <w:t>A C 4 világosbarna színű, szagtalan, plasztikus robbanóanyag. Formálható, és a rombolandó tárgyra könnyen rátapasztható. Égési gyorsasága, illetve robbanóereje jóval nagyobb a közönséges trotilnál. Az eredeti kivitelezésben a robbanóanyag egy 28x5x5 cm-es műanyag dobozban van elhelyezve. A doboz oldalán menetes furat található a detonátor számára.</w:t>
      </w:r>
    </w:p>
    <w:p>
      <w:pPr>
        <w:pStyle w:val="Normal"/>
        <w:jc w:val="both"/>
        <w:rPr>
          <w:sz w:val="26"/>
          <w:szCs w:val="26"/>
        </w:rPr>
      </w:pPr>
      <w:r>
        <w:rPr>
          <w:sz w:val="26"/>
          <w:szCs w:val="26"/>
        </w:rPr>
        <w:t>H típusú robbanóanyag</w:t>
      </w:r>
    </w:p>
    <w:p>
      <w:pPr>
        <w:pStyle w:val="Normal"/>
        <w:jc w:val="both"/>
        <w:rPr/>
      </w:pPr>
      <w:r>
        <w:rPr>
          <w:sz w:val="26"/>
          <w:szCs w:val="26"/>
        </w:rPr>
        <w:t>Nagy hatású robbanóanyag, mely hexogén és trotil, illetve kevés viasz keveréke. Nagy tolóereje és romboló hatása miatt elsősorban nyújtott, és kumulatív töltetekben használják.</w:t>
      </w:r>
    </w:p>
    <w:p>
      <w:pPr>
        <w:pStyle w:val="Normal"/>
        <w:jc w:val="both"/>
        <w:rPr>
          <w:sz w:val="26"/>
          <w:szCs w:val="26"/>
        </w:rPr>
      </w:pPr>
      <w:r>
        <w:rPr>
          <w:sz w:val="26"/>
          <w:szCs w:val="26"/>
        </w:rPr>
      </w:r>
    </w:p>
    <w:p>
      <w:pPr>
        <w:pStyle w:val="Normal"/>
        <w:jc w:val="both"/>
        <w:rPr>
          <w:b/>
          <w:b/>
          <w:sz w:val="26"/>
          <w:szCs w:val="26"/>
        </w:rPr>
      </w:pPr>
      <w:r>
        <w:rPr>
          <w:b/>
          <w:sz w:val="26"/>
          <w:szCs w:val="26"/>
        </w:rPr>
        <w:t>Pentrit</w:t>
      </w:r>
    </w:p>
    <w:p>
      <w:pPr>
        <w:pStyle w:val="Normal"/>
        <w:jc w:val="both"/>
        <w:rPr>
          <w:sz w:val="26"/>
          <w:szCs w:val="26"/>
        </w:rPr>
      </w:pPr>
      <w:r>
        <w:rPr>
          <w:sz w:val="26"/>
          <w:szCs w:val="26"/>
        </w:rPr>
        <w:t>Elsősorban a robbanó gyújtózsinórokon használják.</w:t>
      </w:r>
    </w:p>
    <w:p>
      <w:pPr>
        <w:pStyle w:val="Normal"/>
        <w:jc w:val="both"/>
        <w:rPr>
          <w:sz w:val="26"/>
          <w:szCs w:val="26"/>
        </w:rPr>
      </w:pPr>
      <w:r>
        <w:rPr>
          <w:sz w:val="26"/>
          <w:szCs w:val="26"/>
        </w:rPr>
        <w:t>Hatóerőben megközelíti a nitroglicerint és a hexogént.</w:t>
      </w:r>
    </w:p>
    <w:p>
      <w:pPr>
        <w:pStyle w:val="Normal"/>
        <w:jc w:val="both"/>
        <w:rPr>
          <w:sz w:val="26"/>
          <w:szCs w:val="26"/>
        </w:rPr>
      </w:pPr>
      <w:r>
        <w:rPr>
          <w:sz w:val="26"/>
          <w:szCs w:val="26"/>
        </w:rPr>
        <w:t>Égési - robbanási - sebessége gyújtózsinórban kb. 6400 m/sec.</w:t>
      </w:r>
    </w:p>
    <w:p>
      <w:pPr>
        <w:pStyle w:val="Normal"/>
        <w:jc w:val="both"/>
        <w:rPr>
          <w:rFonts w:eastAsia="Times New Roman"/>
          <w:sz w:val="26"/>
          <w:szCs w:val="26"/>
        </w:rPr>
      </w:pPr>
      <w:r>
        <w:rPr>
          <w:rFonts w:eastAsia="Times New Roman"/>
          <w:sz w:val="26"/>
          <w:szCs w:val="26"/>
        </w:rPr>
        <w:t xml:space="preserve"> </w:t>
      </w:r>
    </w:p>
    <w:p>
      <w:pPr>
        <w:pStyle w:val="Normal"/>
        <w:jc w:val="both"/>
        <w:rPr>
          <w:b/>
          <w:b/>
          <w:sz w:val="26"/>
          <w:szCs w:val="26"/>
        </w:rPr>
      </w:pPr>
      <w:r>
        <w:rPr>
          <w:b/>
          <w:sz w:val="26"/>
          <w:szCs w:val="26"/>
        </w:rPr>
        <w:t>M 118 típusú robbanótöltet</w:t>
      </w:r>
    </w:p>
    <w:p>
      <w:pPr>
        <w:pStyle w:val="Normal"/>
        <w:jc w:val="both"/>
        <w:rPr/>
      </w:pPr>
      <w:r>
        <w:rPr>
          <w:sz w:val="26"/>
          <w:szCs w:val="26"/>
        </w:rPr>
        <w:t>A töltetet pentrit alapanyagú plasztikus robbanóanyag képezi.</w:t>
      </w:r>
    </w:p>
    <w:p>
      <w:pPr>
        <w:pStyle w:val="Normal"/>
        <w:jc w:val="both"/>
        <w:rPr>
          <w:sz w:val="26"/>
          <w:szCs w:val="26"/>
        </w:rPr>
      </w:pPr>
      <w:r>
        <w:rPr>
          <w:sz w:val="26"/>
          <w:szCs w:val="26"/>
        </w:rPr>
        <w:t>Négy robbanótest szalagból áll. Égési sebessége kb. 7000 m/sec.</w:t>
      </w:r>
    </w:p>
    <w:p>
      <w:pPr>
        <w:pStyle w:val="Normal"/>
        <w:jc w:val="both"/>
        <w:rPr>
          <w:sz w:val="26"/>
          <w:szCs w:val="26"/>
        </w:rPr>
      </w:pPr>
      <w:r>
        <w:rPr>
          <w:sz w:val="26"/>
          <w:szCs w:val="26"/>
        </w:rPr>
      </w:r>
    </w:p>
    <w:p>
      <w:pPr>
        <w:pStyle w:val="Normal"/>
        <w:jc w:val="both"/>
        <w:rPr>
          <w:b/>
          <w:b/>
          <w:sz w:val="26"/>
          <w:szCs w:val="26"/>
        </w:rPr>
      </w:pPr>
      <w:r>
        <w:rPr>
          <w:b/>
          <w:sz w:val="26"/>
          <w:szCs w:val="26"/>
        </w:rPr>
        <w:t>Atomol</w:t>
      </w:r>
    </w:p>
    <w:p>
      <w:pPr>
        <w:pStyle w:val="Normal"/>
        <w:jc w:val="both"/>
        <w:rPr>
          <w:sz w:val="26"/>
          <w:szCs w:val="26"/>
        </w:rPr>
      </w:pPr>
      <w:r>
        <w:rPr>
          <w:sz w:val="26"/>
          <w:szCs w:val="26"/>
        </w:rPr>
        <w:t>Nátriumsalétrom és trotil keveréke.</w:t>
      </w:r>
    </w:p>
    <w:p>
      <w:pPr>
        <w:pStyle w:val="Normal"/>
        <w:jc w:val="both"/>
        <w:rPr>
          <w:sz w:val="26"/>
          <w:szCs w:val="26"/>
        </w:rPr>
      </w:pPr>
      <w:r>
        <w:rPr>
          <w:sz w:val="26"/>
          <w:szCs w:val="26"/>
        </w:rPr>
        <w:t>Rendszerint nyújtott tölteteket készítenek belőle.</w:t>
      </w:r>
    </w:p>
    <w:p>
      <w:pPr>
        <w:pStyle w:val="Normal"/>
        <w:jc w:val="both"/>
        <w:rPr>
          <w:sz w:val="26"/>
          <w:szCs w:val="26"/>
        </w:rPr>
      </w:pPr>
      <w:r>
        <w:rPr>
          <w:sz w:val="26"/>
          <w:szCs w:val="26"/>
        </w:rPr>
      </w:r>
    </w:p>
    <w:p>
      <w:pPr>
        <w:pStyle w:val="Normal"/>
        <w:jc w:val="both"/>
        <w:rPr>
          <w:b/>
          <w:b/>
          <w:sz w:val="26"/>
          <w:szCs w:val="26"/>
        </w:rPr>
      </w:pPr>
      <w:r>
        <w:rPr>
          <w:b/>
          <w:sz w:val="26"/>
          <w:szCs w:val="26"/>
        </w:rPr>
        <w:t>Hexogén</w:t>
      </w:r>
    </w:p>
    <w:p>
      <w:pPr>
        <w:pStyle w:val="Normal"/>
        <w:jc w:val="both"/>
        <w:rPr>
          <w:sz w:val="26"/>
          <w:szCs w:val="26"/>
        </w:rPr>
      </w:pPr>
      <w:r>
        <w:rPr>
          <w:sz w:val="26"/>
          <w:szCs w:val="26"/>
        </w:rPr>
        <w:t>Ezt a robbanóanyagot a mechanikus működésű, illetve az elektromos gyutacsok szereléséhez használják.</w:t>
      </w:r>
    </w:p>
    <w:p>
      <w:pPr>
        <w:pStyle w:val="Normal"/>
        <w:jc w:val="both"/>
        <w:rPr>
          <w:sz w:val="26"/>
          <w:szCs w:val="26"/>
        </w:rPr>
      </w:pPr>
      <w:r>
        <w:rPr>
          <w:sz w:val="26"/>
          <w:szCs w:val="26"/>
        </w:rPr>
        <w:t>Igen érzékeny brizáns robbanóanyag, hatóerejét csak a nitroglicerin lépi túl.</w:t>
      </w:r>
    </w:p>
    <w:p>
      <w:pPr>
        <w:pStyle w:val="Normal"/>
        <w:jc w:val="both"/>
        <w:rPr>
          <w:b/>
          <w:b/>
          <w:sz w:val="26"/>
          <w:szCs w:val="26"/>
        </w:rPr>
      </w:pPr>
      <w:r>
        <w:rPr>
          <w:b/>
          <w:sz w:val="26"/>
          <w:szCs w:val="26"/>
        </w:rPr>
      </w:r>
    </w:p>
    <w:p>
      <w:pPr>
        <w:pStyle w:val="Normal"/>
        <w:jc w:val="both"/>
        <w:rPr>
          <w:b/>
          <w:b/>
          <w:sz w:val="26"/>
          <w:szCs w:val="26"/>
        </w:rPr>
      </w:pPr>
      <w:r>
        <w:rPr>
          <w:b/>
          <w:sz w:val="26"/>
          <w:szCs w:val="26"/>
        </w:rPr>
        <w:t>M2A 3 típusú kumulatív töltet</w:t>
      </w:r>
    </w:p>
    <w:p>
      <w:pPr>
        <w:pStyle w:val="Normal"/>
        <w:jc w:val="both"/>
        <w:rPr/>
      </w:pPr>
      <w:r>
        <w:rPr>
          <w:sz w:val="26"/>
          <w:szCs w:val="26"/>
        </w:rPr>
        <w:t>Nagy szilárdságú építmények, és páncélozott célok rombolására általában kumulatív tölteteket használnak. A töltet 5,4 kg robbanóanyagot tartalmaz.</w:t>
      </w:r>
    </w:p>
    <w:p>
      <w:pPr>
        <w:pStyle w:val="Normal"/>
        <w:jc w:val="both"/>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M 3 típusú kumulatív töltet</w:t>
      </w:r>
    </w:p>
    <w:p>
      <w:pPr>
        <w:pStyle w:val="Normal"/>
        <w:jc w:val="both"/>
        <w:rPr>
          <w:sz w:val="26"/>
          <w:szCs w:val="26"/>
        </w:rPr>
      </w:pPr>
      <w:r>
        <w:rPr>
          <w:sz w:val="26"/>
          <w:szCs w:val="26"/>
        </w:rPr>
        <w:t>Az előzőeknél jóval nagyobb hatású töltet, amely 13,6 kg robbanóanyagot tartalmaz.</w:t>
      </w:r>
    </w:p>
    <w:p>
      <w:pPr>
        <w:pStyle w:val="Normal"/>
        <w:jc w:val="both"/>
        <w:rPr>
          <w:b/>
          <w:b/>
          <w:sz w:val="26"/>
          <w:szCs w:val="26"/>
        </w:rPr>
      </w:pPr>
      <w:r>
        <w:rPr>
          <w:rFonts w:eastAsia="Times New Roman"/>
          <w:sz w:val="26"/>
          <w:szCs w:val="26"/>
        </w:rPr>
        <w:t xml:space="preserve"> </w:t>
      </w:r>
    </w:p>
    <w:p>
      <w:pPr>
        <w:pStyle w:val="Normal"/>
        <w:jc w:val="both"/>
        <w:rPr>
          <w:b/>
          <w:b/>
          <w:sz w:val="26"/>
          <w:szCs w:val="26"/>
        </w:rPr>
      </w:pPr>
      <w:r>
        <w:rPr>
          <w:b/>
          <w:sz w:val="26"/>
          <w:szCs w:val="26"/>
        </w:rPr>
        <w:t>ATOMFEGYVEREK</w:t>
      </w:r>
    </w:p>
    <w:p>
      <w:pPr>
        <w:pStyle w:val="Normal"/>
        <w:jc w:val="both"/>
        <w:rPr>
          <w:sz w:val="26"/>
          <w:szCs w:val="26"/>
        </w:rPr>
      </w:pPr>
      <w:r>
        <w:rPr>
          <w:sz w:val="26"/>
          <w:szCs w:val="26"/>
        </w:rPr>
        <w:t>Ezeket a fegyvereket a miniatürizálás jellemzi, amely terjedelmének és tömegének csökkentésében, illetve hatóerejének növelésében nyilvánul meg. így ezek a fegyverek is könnyen szállíthatóvá, illetve telepíthetővé válva, növelik a különleges egységek harci lehetőségeit és veszélyességét.</w:t>
      </w:r>
    </w:p>
    <w:p>
      <w:pPr>
        <w:pStyle w:val="Normal"/>
        <w:jc w:val="both"/>
        <w:rPr>
          <w:sz w:val="26"/>
          <w:szCs w:val="26"/>
        </w:rPr>
      </w:pPr>
      <w:r>
        <w:rPr>
          <w:sz w:val="26"/>
          <w:szCs w:val="26"/>
        </w:rPr>
      </w:r>
    </w:p>
    <w:p>
      <w:pPr>
        <w:pStyle w:val="Normal"/>
        <w:jc w:val="both"/>
        <w:rPr>
          <w:b/>
          <w:b/>
          <w:sz w:val="26"/>
          <w:szCs w:val="26"/>
        </w:rPr>
      </w:pPr>
      <w:r>
        <w:rPr>
          <w:b/>
          <w:sz w:val="26"/>
          <w:szCs w:val="26"/>
        </w:rPr>
        <w:t>VEGYIFEGYVEREK</w:t>
      </w:r>
    </w:p>
    <w:p>
      <w:pPr>
        <w:pStyle w:val="Normal"/>
        <w:jc w:val="both"/>
        <w:rPr>
          <w:b/>
          <w:b/>
          <w:sz w:val="26"/>
          <w:szCs w:val="26"/>
        </w:rPr>
      </w:pPr>
      <w:r>
        <w:rPr>
          <w:b/>
          <w:sz w:val="26"/>
          <w:szCs w:val="26"/>
        </w:rPr>
      </w:r>
    </w:p>
    <w:p>
      <w:pPr>
        <w:pStyle w:val="Normal"/>
        <w:jc w:val="both"/>
        <w:rPr/>
      </w:pPr>
      <w:r>
        <w:rPr>
          <w:sz w:val="26"/>
          <w:szCs w:val="26"/>
        </w:rPr>
        <w:t>Szervetlen vegyületek közül használható:</w:t>
      </w:r>
    </w:p>
    <w:p>
      <w:pPr>
        <w:pStyle w:val="Normal"/>
        <w:jc w:val="both"/>
        <w:rPr>
          <w:sz w:val="26"/>
          <w:szCs w:val="26"/>
        </w:rPr>
      </w:pPr>
      <w:r>
        <w:rPr>
          <w:rFonts w:eastAsia="Times New Roman"/>
          <w:sz w:val="26"/>
          <w:szCs w:val="26"/>
        </w:rPr>
        <w:t xml:space="preserve"> </w:t>
      </w:r>
      <w:r>
        <w:rPr>
          <w:sz w:val="26"/>
          <w:szCs w:val="26"/>
        </w:rPr>
        <w:tab/>
        <w:t>- nátrium-cianid</w:t>
      </w:r>
    </w:p>
    <w:p>
      <w:pPr>
        <w:pStyle w:val="Normal"/>
        <w:jc w:val="both"/>
        <w:rPr>
          <w:sz w:val="26"/>
          <w:szCs w:val="26"/>
        </w:rPr>
      </w:pPr>
      <w:r>
        <w:rPr>
          <w:rFonts w:eastAsia="Times New Roman"/>
          <w:sz w:val="26"/>
          <w:szCs w:val="26"/>
        </w:rPr>
        <w:t xml:space="preserve"> </w:t>
      </w:r>
      <w:r>
        <w:rPr>
          <w:sz w:val="26"/>
          <w:szCs w:val="26"/>
        </w:rPr>
        <w:tab/>
        <w:t>- kálcium-cianid</w:t>
      </w:r>
    </w:p>
    <w:p>
      <w:pPr>
        <w:pStyle w:val="Normal"/>
        <w:jc w:val="both"/>
        <w:rPr>
          <w:sz w:val="26"/>
          <w:szCs w:val="26"/>
        </w:rPr>
      </w:pPr>
      <w:r>
        <w:rPr>
          <w:rFonts w:eastAsia="Times New Roman"/>
          <w:sz w:val="26"/>
          <w:szCs w:val="26"/>
        </w:rPr>
        <w:t xml:space="preserve"> </w:t>
      </w:r>
      <w:r>
        <w:rPr>
          <w:sz w:val="26"/>
          <w:szCs w:val="26"/>
        </w:rPr>
        <w:tab/>
        <w:t>- higany II-klorid</w:t>
      </w:r>
    </w:p>
    <w:p>
      <w:pPr>
        <w:pStyle w:val="Normal"/>
        <w:jc w:val="both"/>
        <w:rPr>
          <w:sz w:val="26"/>
          <w:szCs w:val="26"/>
        </w:rPr>
      </w:pPr>
      <w:r>
        <w:rPr>
          <w:rFonts w:eastAsia="Times New Roman"/>
          <w:sz w:val="26"/>
          <w:szCs w:val="26"/>
        </w:rPr>
        <w:t xml:space="preserve"> </w:t>
      </w:r>
      <w:r>
        <w:rPr>
          <w:sz w:val="26"/>
          <w:szCs w:val="26"/>
        </w:rPr>
        <w:tab/>
        <w:t>- akonitin-nitrát</w:t>
      </w:r>
    </w:p>
    <w:p>
      <w:pPr>
        <w:pStyle w:val="Normal"/>
        <w:jc w:val="both"/>
        <w:rPr>
          <w:sz w:val="26"/>
          <w:szCs w:val="26"/>
        </w:rPr>
      </w:pPr>
      <w:r>
        <w:rPr>
          <w:rFonts w:eastAsia="Times New Roman"/>
          <w:sz w:val="26"/>
          <w:szCs w:val="26"/>
        </w:rPr>
        <w:t xml:space="preserve"> </w:t>
      </w:r>
      <w:r>
        <w:rPr>
          <w:sz w:val="26"/>
          <w:szCs w:val="26"/>
        </w:rPr>
        <w:tab/>
        <w:t>- sztrichnin vegyületek</w:t>
      </w:r>
    </w:p>
    <w:p>
      <w:pPr>
        <w:pStyle w:val="Normal"/>
        <w:jc w:val="both"/>
        <w:rPr>
          <w:sz w:val="26"/>
          <w:szCs w:val="26"/>
        </w:rPr>
      </w:pPr>
      <w:r>
        <w:rPr>
          <w:rFonts w:eastAsia="Times New Roman"/>
          <w:sz w:val="26"/>
          <w:szCs w:val="26"/>
        </w:rPr>
        <w:t xml:space="preserve"> </w:t>
      </w:r>
      <w:r>
        <w:rPr>
          <w:sz w:val="26"/>
          <w:szCs w:val="26"/>
        </w:rPr>
        <w:tab/>
        <w:t>- kantharidin -stb.</w:t>
      </w:r>
    </w:p>
    <w:p>
      <w:pPr>
        <w:pStyle w:val="Normal"/>
        <w:jc w:val="both"/>
        <w:rPr>
          <w:sz w:val="26"/>
          <w:szCs w:val="26"/>
        </w:rPr>
      </w:pPr>
      <w:r>
        <w:rPr>
          <w:sz w:val="26"/>
          <w:szCs w:val="26"/>
        </w:rPr>
        <w:t>Szerves vegyületek közül használható:</w:t>
      </w:r>
    </w:p>
    <w:p>
      <w:pPr>
        <w:pStyle w:val="Normal"/>
        <w:jc w:val="both"/>
        <w:rPr>
          <w:sz w:val="26"/>
          <w:szCs w:val="26"/>
        </w:rPr>
      </w:pPr>
      <w:r>
        <w:rPr>
          <w:rFonts w:eastAsia="Times New Roman"/>
          <w:sz w:val="26"/>
          <w:szCs w:val="26"/>
        </w:rPr>
        <w:t xml:space="preserve"> </w:t>
      </w:r>
      <w:r>
        <w:rPr>
          <w:sz w:val="26"/>
          <w:szCs w:val="26"/>
        </w:rPr>
        <w:tab/>
        <w:t>- fluorecetsav</w:t>
      </w:r>
    </w:p>
    <w:p>
      <w:pPr>
        <w:pStyle w:val="Normal"/>
        <w:jc w:val="both"/>
        <w:rPr>
          <w:sz w:val="26"/>
          <w:szCs w:val="26"/>
        </w:rPr>
      </w:pPr>
      <w:r>
        <w:rPr>
          <w:rFonts w:eastAsia="Times New Roman"/>
          <w:sz w:val="26"/>
          <w:szCs w:val="26"/>
        </w:rPr>
        <w:t xml:space="preserve"> </w:t>
      </w:r>
      <w:r>
        <w:rPr>
          <w:sz w:val="26"/>
          <w:szCs w:val="26"/>
        </w:rPr>
        <w:tab/>
        <w:t>- metil-fluoracetát</w:t>
      </w:r>
    </w:p>
    <w:p>
      <w:pPr>
        <w:pStyle w:val="Normal"/>
        <w:jc w:val="both"/>
        <w:rPr/>
      </w:pPr>
      <w:r>
        <w:rPr>
          <w:rFonts w:eastAsia="Times New Roman"/>
          <w:sz w:val="26"/>
          <w:szCs w:val="26"/>
        </w:rPr>
        <w:t xml:space="preserve"> </w:t>
      </w:r>
      <w:r>
        <w:rPr>
          <w:sz w:val="26"/>
          <w:szCs w:val="26"/>
        </w:rPr>
        <w:tab/>
        <w:t>- nátrium-fluoracetát</w:t>
      </w:r>
    </w:p>
    <w:p>
      <w:pPr>
        <w:pStyle w:val="Normal"/>
        <w:jc w:val="both"/>
        <w:rPr>
          <w:sz w:val="26"/>
          <w:szCs w:val="26"/>
        </w:rPr>
      </w:pPr>
      <w:r>
        <w:rPr>
          <w:rFonts w:eastAsia="Times New Roman"/>
          <w:sz w:val="26"/>
          <w:szCs w:val="26"/>
        </w:rPr>
        <w:t xml:space="preserve"> </w:t>
      </w:r>
      <w:r>
        <w:rPr>
          <w:sz w:val="26"/>
          <w:szCs w:val="26"/>
        </w:rPr>
        <w:tab/>
        <w:t>- fluor-etilalkohol</w:t>
      </w:r>
    </w:p>
    <w:p>
      <w:pPr>
        <w:pStyle w:val="Normal"/>
        <w:jc w:val="both"/>
        <w:rPr>
          <w:sz w:val="26"/>
          <w:szCs w:val="26"/>
        </w:rPr>
      </w:pPr>
      <w:r>
        <w:rPr>
          <w:rFonts w:eastAsia="Times New Roman"/>
          <w:sz w:val="26"/>
          <w:szCs w:val="26"/>
        </w:rPr>
        <w:t xml:space="preserve"> </w:t>
      </w:r>
      <w:r>
        <w:rPr>
          <w:sz w:val="26"/>
          <w:szCs w:val="26"/>
        </w:rPr>
        <w:tab/>
        <w:t>- szarin</w:t>
      </w:r>
    </w:p>
    <w:p>
      <w:pPr>
        <w:pStyle w:val="Normal"/>
        <w:jc w:val="both"/>
        <w:rPr>
          <w:sz w:val="26"/>
          <w:szCs w:val="26"/>
        </w:rPr>
      </w:pPr>
      <w:r>
        <w:rPr>
          <w:rFonts w:eastAsia="Times New Roman"/>
          <w:sz w:val="26"/>
          <w:szCs w:val="26"/>
        </w:rPr>
        <w:t xml:space="preserve"> </w:t>
      </w:r>
      <w:r>
        <w:rPr>
          <w:sz w:val="26"/>
          <w:szCs w:val="26"/>
        </w:rPr>
        <w:tab/>
        <w:t>- szomán -stb.</w:t>
      </w:r>
    </w:p>
    <w:p>
      <w:pPr>
        <w:pStyle w:val="Normal"/>
        <w:jc w:val="both"/>
        <w:rPr>
          <w:rFonts w:eastAsia="Times New Roman"/>
          <w:sz w:val="26"/>
          <w:szCs w:val="26"/>
        </w:rPr>
      </w:pPr>
      <w:r>
        <w:rPr>
          <w:rFonts w:eastAsia="Times New Roman"/>
          <w:sz w:val="26"/>
          <w:szCs w:val="26"/>
        </w:rPr>
        <w:t xml:space="preserve"> </w:t>
      </w:r>
    </w:p>
    <w:p>
      <w:pPr>
        <w:pStyle w:val="Normal"/>
        <w:jc w:val="both"/>
        <w:rPr>
          <w:b/>
          <w:b/>
          <w:sz w:val="26"/>
          <w:szCs w:val="26"/>
        </w:rPr>
      </w:pPr>
      <w:r>
        <w:rPr>
          <w:b/>
          <w:sz w:val="26"/>
          <w:szCs w:val="26"/>
        </w:rPr>
        <w:t>BIOLÓGIAI FEGYVEREK</w:t>
      </w:r>
    </w:p>
    <w:p>
      <w:pPr>
        <w:pStyle w:val="Normal"/>
        <w:jc w:val="both"/>
        <w:rPr>
          <w:b/>
          <w:b/>
          <w:sz w:val="26"/>
          <w:szCs w:val="26"/>
        </w:rPr>
      </w:pPr>
      <w:r>
        <w:rPr>
          <w:b/>
          <w:sz w:val="26"/>
          <w:szCs w:val="26"/>
        </w:rPr>
      </w:r>
    </w:p>
    <w:p>
      <w:pPr>
        <w:pStyle w:val="Normal"/>
        <w:jc w:val="both"/>
        <w:rPr>
          <w:sz w:val="26"/>
          <w:szCs w:val="26"/>
        </w:rPr>
      </w:pPr>
      <w:r>
        <w:rPr>
          <w:sz w:val="26"/>
          <w:szCs w:val="26"/>
        </w:rPr>
        <w:t>Emberek ellen felhasználható kórokozók:</w:t>
      </w:r>
    </w:p>
    <w:p>
      <w:pPr>
        <w:pStyle w:val="Normal"/>
        <w:jc w:val="both"/>
        <w:rPr>
          <w:sz w:val="26"/>
          <w:szCs w:val="26"/>
        </w:rPr>
      </w:pPr>
      <w:r>
        <w:rPr>
          <w:rFonts w:eastAsia="Times New Roman"/>
          <w:sz w:val="26"/>
          <w:szCs w:val="26"/>
        </w:rPr>
        <w:t xml:space="preserve"> </w:t>
      </w:r>
      <w:r>
        <w:rPr>
          <w:sz w:val="26"/>
          <w:szCs w:val="26"/>
        </w:rPr>
        <w:tab/>
        <w:t>- antrax</w:t>
      </w:r>
    </w:p>
    <w:p>
      <w:pPr>
        <w:pStyle w:val="Normal"/>
        <w:jc w:val="both"/>
        <w:rPr>
          <w:sz w:val="26"/>
          <w:szCs w:val="26"/>
        </w:rPr>
      </w:pPr>
      <w:r>
        <w:rPr>
          <w:rFonts w:eastAsia="Times New Roman"/>
          <w:sz w:val="26"/>
          <w:szCs w:val="26"/>
        </w:rPr>
        <w:t xml:space="preserve"> </w:t>
      </w:r>
      <w:r>
        <w:rPr>
          <w:sz w:val="26"/>
          <w:szCs w:val="26"/>
        </w:rPr>
        <w:tab/>
        <w:t>- brucellosis</w:t>
      </w:r>
    </w:p>
    <w:p>
      <w:pPr>
        <w:pStyle w:val="Normal"/>
        <w:jc w:val="both"/>
        <w:rPr>
          <w:sz w:val="26"/>
          <w:szCs w:val="26"/>
        </w:rPr>
      </w:pPr>
      <w:r>
        <w:rPr>
          <w:rFonts w:eastAsia="Times New Roman"/>
          <w:sz w:val="26"/>
          <w:szCs w:val="26"/>
        </w:rPr>
        <w:t xml:space="preserve"> </w:t>
      </w:r>
      <w:r>
        <w:rPr>
          <w:sz w:val="26"/>
          <w:szCs w:val="26"/>
        </w:rPr>
        <w:tab/>
        <w:t>- pestis</w:t>
      </w:r>
    </w:p>
    <w:p>
      <w:pPr>
        <w:pStyle w:val="Normal"/>
        <w:jc w:val="both"/>
        <w:rPr>
          <w:sz w:val="26"/>
          <w:szCs w:val="26"/>
        </w:rPr>
      </w:pPr>
      <w:r>
        <w:rPr>
          <w:rFonts w:eastAsia="Times New Roman"/>
          <w:sz w:val="26"/>
          <w:szCs w:val="26"/>
        </w:rPr>
        <w:t xml:space="preserve"> </w:t>
      </w:r>
      <w:r>
        <w:rPr>
          <w:sz w:val="26"/>
          <w:szCs w:val="26"/>
        </w:rPr>
        <w:tab/>
        <w:t>- tularémia</w:t>
      </w:r>
    </w:p>
    <w:p>
      <w:pPr>
        <w:pStyle w:val="Normal"/>
        <w:jc w:val="both"/>
        <w:rPr>
          <w:sz w:val="26"/>
          <w:szCs w:val="26"/>
        </w:rPr>
      </w:pPr>
      <w:r>
        <w:rPr>
          <w:rFonts w:eastAsia="Times New Roman"/>
          <w:sz w:val="26"/>
          <w:szCs w:val="26"/>
        </w:rPr>
        <w:t xml:space="preserve"> </w:t>
      </w:r>
      <w:r>
        <w:rPr>
          <w:sz w:val="26"/>
          <w:szCs w:val="26"/>
        </w:rPr>
        <w:tab/>
        <w:t>- takonykór</w:t>
      </w:r>
    </w:p>
    <w:p>
      <w:pPr>
        <w:pStyle w:val="Normal"/>
        <w:jc w:val="both"/>
        <w:rPr>
          <w:sz w:val="26"/>
          <w:szCs w:val="26"/>
        </w:rPr>
      </w:pPr>
      <w:r>
        <w:rPr>
          <w:rFonts w:eastAsia="Times New Roman"/>
          <w:sz w:val="26"/>
          <w:szCs w:val="26"/>
        </w:rPr>
        <w:t xml:space="preserve"> </w:t>
      </w:r>
      <w:r>
        <w:rPr>
          <w:sz w:val="26"/>
          <w:szCs w:val="26"/>
        </w:rPr>
        <w:tab/>
        <w:t>- járványos tífusz</w:t>
      </w:r>
    </w:p>
    <w:p>
      <w:pPr>
        <w:pStyle w:val="Normal"/>
        <w:jc w:val="both"/>
        <w:rPr>
          <w:sz w:val="26"/>
          <w:szCs w:val="26"/>
        </w:rPr>
      </w:pPr>
      <w:r>
        <w:rPr>
          <w:rFonts w:eastAsia="Times New Roman"/>
          <w:sz w:val="26"/>
          <w:szCs w:val="26"/>
        </w:rPr>
        <w:t xml:space="preserve"> </w:t>
      </w:r>
      <w:r>
        <w:rPr>
          <w:sz w:val="26"/>
          <w:szCs w:val="26"/>
        </w:rPr>
        <w:tab/>
        <w:t>- botulotoxin -stb.</w:t>
      </w:r>
    </w:p>
    <w:p>
      <w:pPr>
        <w:pStyle w:val="Normal"/>
        <w:jc w:val="both"/>
        <w:rPr/>
      </w:pPr>
      <w:r>
        <w:rPr>
          <w:sz w:val="26"/>
          <w:szCs w:val="26"/>
        </w:rPr>
        <w:t>Állatok ellen felhasználható kórokozók:</w:t>
      </w:r>
    </w:p>
    <w:p>
      <w:pPr>
        <w:pStyle w:val="Normal"/>
        <w:jc w:val="both"/>
        <w:rPr>
          <w:sz w:val="26"/>
          <w:szCs w:val="26"/>
        </w:rPr>
      </w:pPr>
      <w:r>
        <w:rPr>
          <w:rFonts w:eastAsia="Times New Roman"/>
          <w:sz w:val="26"/>
          <w:szCs w:val="26"/>
        </w:rPr>
        <w:t xml:space="preserve"> </w:t>
      </w:r>
      <w:r>
        <w:rPr>
          <w:sz w:val="26"/>
          <w:szCs w:val="26"/>
        </w:rPr>
        <w:tab/>
        <w:t>- antrax</w:t>
      </w:r>
    </w:p>
    <w:p>
      <w:pPr>
        <w:pStyle w:val="Normal"/>
        <w:jc w:val="both"/>
        <w:rPr>
          <w:sz w:val="26"/>
          <w:szCs w:val="26"/>
        </w:rPr>
      </w:pPr>
      <w:r>
        <w:rPr>
          <w:rFonts w:eastAsia="Times New Roman"/>
          <w:sz w:val="26"/>
          <w:szCs w:val="26"/>
        </w:rPr>
        <w:t xml:space="preserve"> </w:t>
      </w:r>
      <w:r>
        <w:rPr>
          <w:sz w:val="26"/>
          <w:szCs w:val="26"/>
        </w:rPr>
        <w:tab/>
        <w:t>- brucellosis</w:t>
      </w:r>
    </w:p>
    <w:p>
      <w:pPr>
        <w:pStyle w:val="Normal"/>
        <w:jc w:val="both"/>
        <w:rPr>
          <w:sz w:val="26"/>
          <w:szCs w:val="26"/>
        </w:rPr>
      </w:pPr>
      <w:r>
        <w:rPr>
          <w:rFonts w:eastAsia="Times New Roman"/>
          <w:sz w:val="26"/>
          <w:szCs w:val="26"/>
        </w:rPr>
        <w:t xml:space="preserve"> </w:t>
      </w:r>
      <w:r>
        <w:rPr>
          <w:sz w:val="26"/>
          <w:szCs w:val="26"/>
        </w:rPr>
        <w:tab/>
        <w:t>- takonykór</w:t>
      </w:r>
    </w:p>
    <w:p>
      <w:pPr>
        <w:pStyle w:val="Normal"/>
        <w:jc w:val="both"/>
        <w:rPr>
          <w:sz w:val="26"/>
          <w:szCs w:val="26"/>
        </w:rPr>
      </w:pPr>
      <w:r>
        <w:rPr>
          <w:rFonts w:eastAsia="Times New Roman"/>
          <w:sz w:val="26"/>
          <w:szCs w:val="26"/>
        </w:rPr>
        <w:t xml:space="preserve"> </w:t>
      </w:r>
      <w:r>
        <w:rPr>
          <w:sz w:val="26"/>
          <w:szCs w:val="26"/>
        </w:rPr>
        <w:tab/>
        <w:t>- marhavész</w:t>
      </w:r>
    </w:p>
    <w:p>
      <w:pPr>
        <w:pStyle w:val="Normal"/>
        <w:jc w:val="both"/>
        <w:rPr>
          <w:sz w:val="26"/>
          <w:szCs w:val="26"/>
        </w:rPr>
      </w:pPr>
      <w:r>
        <w:rPr>
          <w:rFonts w:eastAsia="Times New Roman"/>
          <w:sz w:val="26"/>
          <w:szCs w:val="26"/>
        </w:rPr>
        <w:t xml:space="preserve"> </w:t>
      </w:r>
      <w:r>
        <w:rPr>
          <w:sz w:val="26"/>
          <w:szCs w:val="26"/>
        </w:rPr>
        <w:tab/>
        <w:t>- botulotoxin -stb.</w:t>
      </w:r>
    </w:p>
    <w:p>
      <w:pPr>
        <w:pStyle w:val="Normal"/>
        <w:jc w:val="both"/>
        <w:rPr>
          <w:sz w:val="26"/>
          <w:szCs w:val="26"/>
        </w:rPr>
      </w:pPr>
      <w:r>
        <w:rPr>
          <w:sz w:val="26"/>
          <w:szCs w:val="26"/>
        </w:rPr>
        <w:t>Kultúrnövények ellen felhasználható kórokozók:</w:t>
      </w:r>
    </w:p>
    <w:p>
      <w:pPr>
        <w:pStyle w:val="Normal"/>
        <w:jc w:val="both"/>
        <w:rPr>
          <w:sz w:val="26"/>
          <w:szCs w:val="26"/>
        </w:rPr>
      </w:pPr>
      <w:r>
        <w:rPr>
          <w:rFonts w:eastAsia="Times New Roman"/>
          <w:sz w:val="26"/>
          <w:szCs w:val="26"/>
        </w:rPr>
        <w:t xml:space="preserve"> </w:t>
      </w:r>
      <w:r>
        <w:rPr>
          <w:sz w:val="26"/>
          <w:szCs w:val="26"/>
        </w:rPr>
        <w:tab/>
        <w:t>- gabonaüszög</w:t>
      </w:r>
    </w:p>
    <w:p>
      <w:pPr>
        <w:pStyle w:val="Normal"/>
        <w:jc w:val="both"/>
        <w:rPr>
          <w:sz w:val="26"/>
          <w:szCs w:val="26"/>
        </w:rPr>
      </w:pPr>
      <w:r>
        <w:rPr>
          <w:rFonts w:eastAsia="Times New Roman"/>
          <w:sz w:val="26"/>
          <w:szCs w:val="26"/>
        </w:rPr>
        <w:t xml:space="preserve"> </w:t>
      </w:r>
      <w:r>
        <w:rPr>
          <w:sz w:val="26"/>
          <w:szCs w:val="26"/>
        </w:rPr>
        <w:tab/>
        <w:t>- cukorrépalevél-zsugorító</w:t>
      </w:r>
    </w:p>
    <w:p>
      <w:pPr>
        <w:pStyle w:val="Normal"/>
        <w:jc w:val="both"/>
        <w:rPr>
          <w:sz w:val="26"/>
          <w:szCs w:val="26"/>
        </w:rPr>
      </w:pPr>
      <w:r>
        <w:rPr>
          <w:rFonts w:eastAsia="Times New Roman"/>
          <w:sz w:val="26"/>
          <w:szCs w:val="26"/>
        </w:rPr>
        <w:t xml:space="preserve"> </w:t>
      </w:r>
      <w:r>
        <w:rPr>
          <w:sz w:val="26"/>
          <w:szCs w:val="26"/>
        </w:rPr>
        <w:tab/>
        <w:t>- burgonyavész</w:t>
      </w:r>
    </w:p>
    <w:p>
      <w:pPr>
        <w:pStyle w:val="Normal"/>
        <w:jc w:val="both"/>
        <w:rPr>
          <w:sz w:val="26"/>
          <w:szCs w:val="26"/>
        </w:rPr>
      </w:pPr>
      <w:r>
        <w:rPr>
          <w:rFonts w:eastAsia="Times New Roman"/>
          <w:sz w:val="26"/>
          <w:szCs w:val="26"/>
        </w:rPr>
        <w:t xml:space="preserve"> </w:t>
      </w:r>
      <w:r>
        <w:rPr>
          <w:sz w:val="26"/>
          <w:szCs w:val="26"/>
        </w:rPr>
        <w:tab/>
        <w:t>- rizsvész -stb.</w:t>
      </w:r>
    </w:p>
    <w:p>
      <w:pPr>
        <w:pStyle w:val="Normal"/>
        <w:jc w:val="both"/>
        <w:rPr>
          <w:sz w:val="26"/>
          <w:szCs w:val="26"/>
        </w:rPr>
      </w:pPr>
      <w:r>
        <w:rPr>
          <w:sz w:val="26"/>
          <w:szCs w:val="26"/>
        </w:rPr>
      </w:r>
    </w:p>
    <w:p>
      <w:pPr>
        <w:pStyle w:val="Normal"/>
        <w:jc w:val="both"/>
        <w:rPr>
          <w:rFonts w:eastAsia="Times New Roman"/>
          <w:sz w:val="26"/>
          <w:szCs w:val="26"/>
        </w:rPr>
      </w:pPr>
      <w:r>
        <w:rPr>
          <w:rFonts w:eastAsia="Times New Roman"/>
          <w:sz w:val="26"/>
          <w:szCs w:val="26"/>
        </w:rPr>
        <w:t xml:space="preserve"> </w:t>
      </w:r>
    </w:p>
    <w:p>
      <w:pPr>
        <w:pStyle w:val="Normal"/>
        <w:jc w:val="center"/>
        <w:rPr>
          <w:b/>
          <w:b/>
          <w:sz w:val="26"/>
          <w:szCs w:val="26"/>
        </w:rPr>
      </w:pPr>
      <w:r>
        <w:rPr>
          <w:b/>
          <w:sz w:val="26"/>
          <w:szCs w:val="26"/>
        </w:rPr>
        <w:t>MÁSODIK FEJEZET</w:t>
      </w:r>
    </w:p>
    <w:p>
      <w:pPr>
        <w:pStyle w:val="Normal"/>
        <w:jc w:val="center"/>
        <w:rPr>
          <w:b/>
          <w:b/>
          <w:sz w:val="26"/>
          <w:szCs w:val="26"/>
        </w:rPr>
      </w:pPr>
      <w:r>
        <w:rPr>
          <w:b/>
          <w:sz w:val="26"/>
          <w:szCs w:val="26"/>
        </w:rPr>
      </w:r>
    </w:p>
    <w:p>
      <w:pPr>
        <w:pStyle w:val="Normal"/>
        <w:jc w:val="center"/>
        <w:rPr/>
      </w:pPr>
      <w:r>
        <w:rPr>
          <w:b/>
          <w:sz w:val="26"/>
          <w:szCs w:val="26"/>
        </w:rPr>
        <w:t>AZ I. VILÁGHÁBORÚ NÉMET ROHAMCSAPATAI</w:t>
      </w:r>
    </w:p>
    <w:p>
      <w:pPr>
        <w:pStyle w:val="Normal"/>
        <w:jc w:val="center"/>
        <w:rPr>
          <w:b/>
          <w:b/>
          <w:sz w:val="26"/>
          <w:szCs w:val="26"/>
        </w:rPr>
      </w:pPr>
      <w:r>
        <w:rPr>
          <w:b/>
          <w:sz w:val="26"/>
          <w:szCs w:val="26"/>
        </w:rPr>
        <w:t>STOSSTRUPP!</w:t>
      </w:r>
    </w:p>
    <w:p>
      <w:pPr>
        <w:pStyle w:val="Normal"/>
        <w:jc w:val="both"/>
        <w:rPr>
          <w:b/>
          <w:b/>
          <w:sz w:val="26"/>
          <w:szCs w:val="26"/>
        </w:rPr>
      </w:pPr>
      <w:r>
        <w:rPr>
          <w:b/>
          <w:sz w:val="26"/>
          <w:szCs w:val="26"/>
        </w:rPr>
      </w:r>
    </w:p>
    <w:p>
      <w:pPr>
        <w:pStyle w:val="Normal"/>
        <w:ind w:firstLine="708"/>
        <w:jc w:val="both"/>
        <w:rPr/>
      </w:pPr>
      <w:r>
        <w:rPr>
          <w:sz w:val="26"/>
          <w:szCs w:val="26"/>
        </w:rPr>
        <w:t>Az I. világháború ragyogó lovassági rohamok dicső optimizmusával, és a gyalogos csapatok nagy hullámainak meggondolatlan támadásaival kezdődött, de egy éven belül a tüzérségtől, és a géppuskáktól elszenvedett iszonyú veszteségek arra kényszerítették a szembenálló hadseregeket, hogy a túlélés érdekében beássák magukat. 1915-re a szembenálló felek lövészárkai hatalmas hálózatot alkottak, amely az Északi-tengertől Svájcig húzódott. Mindkét oldalon rendszeres időközökben jelentettek nagy áttöréseket, amelyek azonban gyakran csak kevesebb, mint 2 km hosszúságú gránát felverte, iszapos terület elfoglalását foglalták magukban. A tábornokok mindkét oldalon felkészületlenek voltak, és nem tudtak túljutni a holtponton. Minden kényelemmel ellátott főhadiszállásaikon - jó néhány kilométerrel a front mögött - berendezkedve, katasztrofálisan nem voltak tisztában a modern háború valóságával. Ezalatt a front gránát verte poklában - a fedezékekben - a szükség vezette rá a parancsnokokat arra, hogy fejlesszék taktikai elképzeléseiket, s így jobb esélyt adjanak az embereiknek mind a túlélés, mind a siker szempontjából. Ezek az emberek elsőkézből ismerték a tüzérség bombázásainak, és a géppuskák tüzének halálosságát. Ők szenvedték el a mérgesgáz támadásokat, s ők lettek lemészárolva, amikor megtört az előrehaladásuk az ellenség szögesdrót akadályainál. Egy ideig úgy tűnt ezen nem is tudnak változtatni, mivel a régi iskolák tisztjei csak a bátorságot, a merészséget, és a harci szellemet tartották becsben, s nem vették figyelembe a modern ipari, és technológiai hadviselés halálos Játékszereit".</w:t>
      </w:r>
    </w:p>
    <w:p>
      <w:pPr>
        <w:pStyle w:val="Normal"/>
        <w:jc w:val="both"/>
        <w:rPr>
          <w:sz w:val="26"/>
          <w:szCs w:val="26"/>
        </w:rPr>
      </w:pPr>
      <w:r>
        <w:rPr>
          <w:sz w:val="26"/>
          <w:szCs w:val="26"/>
        </w:rPr>
        <w:t>A megoldás felé vezető utat egy fiatal francia tiszt - Andre Laffargue százados - mutatta meg, aki 1915-ben egy feljegyzésben részletesen kifejtette elképzeléseit egy újfajta taktika alkalmazásáról, amelynek a beszivárgás nevet adta. Támadás a lövészárok hadviselésben című munkájában Laffargue kifejtette rendkívül praktikus elgondolásait arról, hogyan küzdené le a szívós német védelmet: a napokig tartó tüzérségi zárótűz, és így az offenzíva bejelentése helyett, egy intenzív, és relatívan rövid bombázást támogatott, amely a front minden részére kiterjedt volna. Ez a bombázás szétrázza a védőket, és a támogató tüzérségüket, valamint a kommunikációs vonalakat is. Ezután a támadásnak hirtelen, gonosz döfésként kell koncentrálódnia az ellenséges vonalak áttörésére. A támadáshoz a kulcsot különlegesen képzett támadó csapatok adják, amelyek a támadást vezetve, azonosítják, és kikerülik a védelem erősségeit, ami által nem lassul le az előrenyomulás. Az őket nyomon követő csapatok ezután legyőzik ezeket az ellenállási pontokat, majd továbbhaladva megerősítik az első hullámot, hogy megszilárdítsák, és megtartsák az új frontvonalakat.</w:t>
      </w:r>
    </w:p>
    <w:p>
      <w:pPr>
        <w:pStyle w:val="Normal"/>
        <w:jc w:val="both"/>
        <w:rPr>
          <w:sz w:val="26"/>
          <w:szCs w:val="26"/>
        </w:rPr>
      </w:pPr>
      <w:r>
        <w:rPr>
          <w:sz w:val="26"/>
          <w:szCs w:val="26"/>
        </w:rPr>
        <w:t>Amíg a francia Staff tábornok nem vette figyelembe Laffargue elképzeléseit, addig erősnek bizonyult a gyanú, hogy a németek igen. A háború hivatalos dokumentumai felfedték egy különleges német utász támadó egység 1915. májusi létrejöttét, amely 1915. augusztusában Wilhelm Rohr százados parancsnoksága alá került. Rohr új egységét, számos, egymással szorosan együttműködő kis létszámú csoportra osztotta, és a többiekhez képest jobban felszerelte őket. Előrenyomulás végrehajtására - egyik bomba tölcsértől a másikig történő szökkelésekre - képezte ki őket, a hosszan elnyúló csatárlánc alkalmazása helyett. Rohr emberei kihasználták a terep nyújtotta előnyöket a fedezék, és a rejtőzködés szempontjából, s így a tüzérségi egységekkel szorosan együttműködve, olyan közel tudtak a védő zárótűz mögött tartózkodni amennyire csak lehetségesnek bizonyult, hogy majd pontosan, precízen időzítve kússzanak előre, amint a csapatok megkezdik előrenyomulásukat.</w:t>
      </w:r>
    </w:p>
    <w:p>
      <w:pPr>
        <w:pStyle w:val="Normal"/>
        <w:jc w:val="both"/>
        <w:rPr>
          <w:sz w:val="26"/>
          <w:szCs w:val="26"/>
        </w:rPr>
      </w:pPr>
      <w:r>
        <w:rPr>
          <w:sz w:val="26"/>
          <w:szCs w:val="26"/>
        </w:rPr>
        <w:t>Fontos pszichológiai tényezőnek bizonyult, hogy Hermann Reddeman őrnagy jóvoltából ellátták őket korai fejlesztésű lángszórókkal. Egyébként Reddemannak tulajdonítják Rohr támadó csoportjainak Stosstruppen - rohamcsapatok - elnevezését is. Később Sturmtruppennek is nevezték őket, a német mitológia harcosaira utalva.</w:t>
      </w:r>
    </w:p>
    <w:p>
      <w:pPr>
        <w:pStyle w:val="Normal"/>
        <w:jc w:val="both"/>
        <w:rPr/>
      </w:pPr>
      <w:r>
        <w:rPr>
          <w:sz w:val="26"/>
          <w:szCs w:val="26"/>
        </w:rPr>
        <w:t>Az alatt amíg kiderült a nem túl nyilvánvaló tény, miszerint Rohr, francia ellenfelének elképzeléseit alkalmazza, mint útmutatást, Laffargue százados alapelvei közül sok helyesnek bizonyult a franciák ellen, 1915-16 őszén, és telén. A szomszédos német egységek parancsnokainak kérésére Rohr az ő embereiket is kiképezte az új taktikára. Mivel egy megfigyelő a német vezérkartól, lelkesen ajánlotta feletteseinek figyelmébe az új ötletet, ezért Erich von Falkynhayn tábornok, vezérkari főnök utasítására válogatott egységparancsnokokat küldtek Rohrhoz, egy intenzív két hetes tanfolyam elvégzése céljából. Ezek a parancsnokok aztán visszatértek saját egységeikhez, és kiképezték a saját embereiket.</w:t>
      </w:r>
    </w:p>
    <w:p>
      <w:pPr>
        <w:pStyle w:val="Normal"/>
        <w:jc w:val="both"/>
        <w:rPr/>
      </w:pPr>
      <w:r>
        <w:rPr>
          <w:sz w:val="26"/>
          <w:szCs w:val="26"/>
        </w:rPr>
        <w:t>1916. augusztusában amikor von Falkynhayn-t Erich Ludendorff tábornok váltotta fel, döntő fontosságú esemény történt. Ludendorff később úgy mesélte, egy látomás vezette, amikor meglátogatta Wilhelm trónörökös hadseregét a nyugati fronton. Érkezésekor a neki járó díszőrséget Rohr zászlóaljából állította ki a trónörökös. Egy kétségtelenül lelkes beszámoló nyomán - a rohamcsapatok harci sikereiről, és kiképzéséről - Ludendorff elszánta magát a német hadsereg taktikájának felülvizsgálatára. 1916 végére - felismerve a valóságot - a vezérkar főnöke már tisztában volt vele, nem remélheti, hogy Franciaországot, és Nagy-Britanniát emberről-emberre le tudja győzni. A németek elsődleges eszköze mind az offenzívában, mind a védelemben csak az erős gazdasági háttér lehetett. A fellelhető legjobb embereket felhasználva, Ludendorff nekifogott, hogy az egész hadseregben elterjessze az új rohamcsapatok agresszív harci szellemét, és rendhagyó technikáját.</w:t>
      </w:r>
    </w:p>
    <w:p>
      <w:pPr>
        <w:pStyle w:val="Normal"/>
        <w:jc w:val="both"/>
        <w:rPr>
          <w:sz w:val="26"/>
          <w:szCs w:val="26"/>
        </w:rPr>
      </w:pPr>
      <w:r>
        <w:rPr>
          <w:sz w:val="26"/>
          <w:szCs w:val="26"/>
        </w:rPr>
        <w:t>Az első hivatalos rohamcsapat iskolákat Sedan-nál, Solesmes-nél, Valenciennes-ben, és más közvetlenül a frontvonalak mögött fekvő helységekben állították fel - tisztek és válogatott legénységi állományúak, veszélyes, és rendkívül nehéz, valódi tűz alkalmazásával történő kiképzésére. A háború után megjelent Acélvihar című könyvében Ernst Jungen egy korábbi rohamcsapat tisztje leírta kiképzését, amelynek során megismerkedett az új MG 08/15 típusú könnyű géppuskával, különböző gránátokkal, valamint a lángszóró égő borzalmával. A kiképzések során az áldozatok elkerülhetetlenek voltak, de azok akik sikeresen elvégezték, nagyrabecsülést vívtak ki maguknak, mint egy rendhagyó harci alakulat tagjai.</w:t>
      </w:r>
    </w:p>
    <w:p>
      <w:pPr>
        <w:pStyle w:val="Normal"/>
        <w:jc w:val="both"/>
        <w:rPr/>
      </w:pPr>
      <w:r>
        <w:rPr>
          <w:sz w:val="26"/>
          <w:szCs w:val="26"/>
        </w:rPr>
        <w:t>A német vezérkar felismerte, hogy ha a rohamcsapatokat   a   német   hadsereg   lándzsahegyének akarja megtartani, akkor a rohamcsapatok tagjait legegészségesebb, és legagresszívebb fiataljai közül kell kiválasztania. A reguláris gyalogsági egységek oltalmazásának különleges módja, valamint a harctéri mentők, szanitécek kiképzésének leválasztása, önbizalommal töltötte el ezeket az erős akaratú embereket, és bátorította őket abban, hogy csatlakozzanak az új harci elit egység soraihoz.</w:t>
      </w:r>
    </w:p>
    <w:p>
      <w:pPr>
        <w:pStyle w:val="Normal"/>
        <w:jc w:val="both"/>
        <w:rPr/>
      </w:pPr>
      <w:r>
        <w:rPr>
          <w:sz w:val="26"/>
          <w:szCs w:val="26"/>
        </w:rPr>
        <w:t>1918. januárjában egy fontos vezérkari dokumentum jelent meg, amelyet Hermann Geyer századosnak tulajdonítanak. Ez a dokumentum „Támadás az álló hadviselésben" címet viselte, s a támadó hadműveletek vezetéséről, illetve a Stosstrupp formáció felhasználhatóságáról szólt. Gyakran - tévesen - egy 1915-ben keletkezett francia feljegyzés fordításának tartották, pedig ez nem Laffargue százados munkájának másolata. A háború utolsó három évének, leckéinek párlatából épült fel, a német vezérkar által készített analízisre, és különböző harctéri leírásokra alapozva.</w:t>
      </w:r>
    </w:p>
    <w:p>
      <w:pPr>
        <w:pStyle w:val="Normal"/>
        <w:jc w:val="both"/>
        <w:rPr>
          <w:sz w:val="26"/>
          <w:szCs w:val="26"/>
        </w:rPr>
      </w:pPr>
      <w:r>
        <w:rPr>
          <w:sz w:val="26"/>
          <w:szCs w:val="26"/>
        </w:rPr>
        <w:t>Az alapok lerakásának nehéz munkája Wilhelm Rohrnak jutott, a tüzérség brilliáns alkalmazásának kifejlesztése Georg Bruchmüllernek köszönhető. Az új támadó stratégia a reguláris erőknek a saját rohamszázlóaljukkal történő szoros együttműködésén alapult. Támadás esetére a rohamcsapatok kötelességévé vált a győzelemhez vezető út megmutatása, azáltal, hogy az ellenséges vonalakat részekre osztva, félresöpörték a reguláris egységek gyalogosait.</w:t>
      </w:r>
    </w:p>
    <w:p>
      <w:pPr>
        <w:pStyle w:val="Normal"/>
        <w:jc w:val="both"/>
        <w:rPr>
          <w:sz w:val="26"/>
          <w:szCs w:val="26"/>
        </w:rPr>
      </w:pPr>
      <w:r>
        <w:rPr>
          <w:sz w:val="26"/>
          <w:szCs w:val="26"/>
        </w:rPr>
        <w:t>A rohamzászlóaljak igen hatásos tűzerővel rendelkeztek, rendszerint legkevesebb három gyalogos rohamcsapatot, két nehéz géppuskás csapatot, egy lángszórós egységet, egy aknavető üteget, és egy könnyű tarack üteget tömörítettek magukba. Ezek az alakulatok adták a támadás négy hullámát. Az első hullám az „ágyútöltelék" szerepét töltötte be azáltal, hogy rákényszerítette az ellenséget a tűz megnyitására - így fedve fel annak állásait. A második hullám elit rohamcsapatokból állt - lángszórókkal támogatva - amelynek az volt a feladata, hogy legjobb tudása szerint megküzdjön az ellenséggel, és utána gyorsan továbbhaladjon. A harmadik hullám a rohamzászlóalj nehéz géppuskáinak, és tüzérségének tüzéből állt, amely tovább csökkentve az ellenség erejét, fedezte a szárnyakat, és az első két hullám előrenyomulását. Az utolsó hullám a gyalogsági egységek maradékából épült fel, akiknek a megmaradt ellenállási pontok felszámolása, illetve a támadás megerősítése, és folytatása volt a közvetlen feladata.</w:t>
      </w:r>
    </w:p>
    <w:p>
      <w:pPr>
        <w:pStyle w:val="Normal"/>
        <w:jc w:val="both"/>
        <w:rPr>
          <w:sz w:val="26"/>
          <w:szCs w:val="26"/>
        </w:rPr>
      </w:pPr>
      <w:r>
        <w:rPr>
          <w:sz w:val="26"/>
          <w:szCs w:val="26"/>
        </w:rPr>
        <w:t>A támadás támogatása, és a szárnyak védelme -az ellenség támadásai ellen még a lövészárkokban, az áttörési ponttól jobbra és balra - szoros együttműködést kívánt a harci repülőktől, és a tüzérségtől is. Az előbbitől a levegőből történő géppuskázás, az utóbbinál az ellentámadás szétbombázása miatt, így a támadás, és a támogató tűz együttes hatása már meggyőzte a német vezérkart arról, hogy megfelelően hajtják majd végre a drámai áttöréseket, amelyekről Hindenburg, és Ludendorff tudta, hamarosan be kell következniük. S ekkor, mind ezen előkészületek után a szövetséges erők megerősödtek a Franciaországba érkezett amerikai erőkkel, kudarcra ítélve Németországot az elhúzódó háborúban.</w:t>
      </w:r>
    </w:p>
    <w:p>
      <w:pPr>
        <w:pStyle w:val="Normal"/>
        <w:jc w:val="both"/>
        <w:rPr/>
      </w:pPr>
      <w:r>
        <w:rPr>
          <w:sz w:val="26"/>
          <w:szCs w:val="26"/>
        </w:rPr>
        <w:t>Egy brit hivatali beszámoló a rohamcsapatok támadásának gyorsasága, és könyörtelensége kapcsán - a német vezérkar taktikájának hatásosságát grafikonon ábrázolva - leírta egy kombinált támadás lefolyását.</w:t>
      </w:r>
    </w:p>
    <w:p>
      <w:pPr>
        <w:pStyle w:val="Normal"/>
        <w:jc w:val="both"/>
        <w:rPr>
          <w:sz w:val="26"/>
          <w:szCs w:val="26"/>
        </w:rPr>
      </w:pPr>
      <w:r>
        <w:rPr>
          <w:sz w:val="26"/>
          <w:szCs w:val="26"/>
        </w:rPr>
        <w:t>„</w:t>
      </w:r>
      <w:r>
        <w:rPr>
          <w:sz w:val="26"/>
          <w:szCs w:val="26"/>
        </w:rPr>
        <w:t xml:space="preserve">A járőröket követően a németek 7 órakor kezdték meg előrenyomulásukat, kis oszlopokban, sok könnyű géppuskával, és néhány lángszóróval felszerelve. Közben alacsonyan szálló repülőgépek az addigiakhoz képest erősen bombázták és géppuskázták a brit védőket, további sérüléseket okozva, és megzavarva őket a kritikus pillanatban. Mindezek mellett - az elsöprő támadás alatt - őröket is hagytak hátra, így fedezve szárnyaikat és a hátukat." </w:t>
      </w:r>
    </w:p>
    <w:p>
      <w:pPr>
        <w:pStyle w:val="Normal"/>
        <w:jc w:val="both"/>
        <w:rPr>
          <w:sz w:val="26"/>
          <w:szCs w:val="26"/>
        </w:rPr>
      </w:pPr>
      <w:r>
        <w:rPr>
          <w:sz w:val="26"/>
          <w:szCs w:val="26"/>
        </w:rPr>
        <w:t>1918. márciusában az utolsó három nagy német offenzíva egyikében Lundendorff 192 hadosztályából 56 jól felszerelt, és teljesen feltöltött támadó hadosztályt állított ki. Mindezeket megerősítették egy elsőrendű rohamzászlóaljjal, amelyet alaposan kiképeztek, és a kor legmodernebb támadó fegyvereivel - köztük a világ első használható géppisztolyával, a Bergmann MP 18.1-el - szereltek fel. Március 2l-re koncentrálódott a támadás a brit szektor ellen Amiensben, ahol a német terv teuton precizitással lépett működésbe. A történetírás tiszta képet ad a támadás kezdetéről, amelyet szűk öt órás bombázás követett 6000 leadott lövéssel. (Nem köztudomású, hogy az előkészítő zárótüzet két héten át folyamatosan lőtték.) Az első zónát, akár csak az egészet, már az első rohamnál elfoglalták. A géppuskák keményen tüzeltek. A völgyeket jól felhasználva -ahol megült a köd — a német gyalogság vezérhulláma a harci zónáig kúszott, maga mögött hagyva az őrszemeket, és a sáncerődöket, míg kapcsolatba nem kerültek az első zónát tartókkal.</w:t>
      </w:r>
    </w:p>
    <w:p>
      <w:pPr>
        <w:pStyle w:val="Normal"/>
        <w:jc w:val="both"/>
        <w:rPr>
          <w:sz w:val="26"/>
          <w:szCs w:val="26"/>
        </w:rPr>
      </w:pPr>
      <w:r>
        <w:rPr>
          <w:sz w:val="26"/>
          <w:szCs w:val="26"/>
        </w:rPr>
        <w:t>A rohamcsapatok ugyan kiérdemelték nevüket, de az offenzíva mégis elakadt, amint a hagyományos gyalogság leállt fosztogatni a raktárakat a szövetségesek vonalai mögött. A megerősített francia erők védelembe tudtak vonulni, mielőtt a németek elég messzire tudtak volna lőni, hogy utolérjék a rohamcsapatok által végrehajtott áttörés mélységét. Végül a kimerült erőforrások - emberben, lőszerben, felszerelésben - keresztezték von Hindenburg és Ludéndorff nagy terveit. Szembetalálkoztak az újraéledt optimizmus  szellemével - a hadviselő francia és brit erőkhöz csatlakoztak az amerikai erők is -, és a németek többet nem reménykedhettek a győzelemben. Az I. világháború 1918. november 11-én ért véget.</w:t>
      </w:r>
    </w:p>
    <w:p>
      <w:pPr>
        <w:pStyle w:val="Normal"/>
        <w:jc w:val="both"/>
        <w:rPr>
          <w:sz w:val="26"/>
          <w:szCs w:val="26"/>
        </w:rPr>
      </w:pPr>
      <w:r>
        <w:rPr>
          <w:sz w:val="26"/>
          <w:szCs w:val="26"/>
        </w:rPr>
        <w:t>Az I. világháborús német rohamcsapatok számára szerencsétlenség, hogy elnevezésüket Hitler kisajátította saját hatalmának növeléséhez. A náci gonosztevők saját maguknak adományozták a rohamcsapat elnevezést, amikor létrehozták az SA és az SS alakulatokat, amelyeknek gaztettei örökre befeketítették az eredeti rohamcsapatok nevét. Azoknak az I. világháborús elit erők német katonáinak a nevét, akik olyan keményen harcoltak, hogy áttörjenek a nyugati front lövészárkainak holtpontján.</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AZ ELSŐ HASZNÁLHATÓ GÉPPISZTOLY:</w:t>
      </w:r>
    </w:p>
    <w:p>
      <w:pPr>
        <w:pStyle w:val="Normal"/>
        <w:jc w:val="center"/>
        <w:rPr>
          <w:b/>
          <w:b/>
          <w:sz w:val="26"/>
          <w:szCs w:val="26"/>
        </w:rPr>
      </w:pPr>
      <w:r>
        <w:rPr>
          <w:b/>
          <w:sz w:val="26"/>
          <w:szCs w:val="26"/>
        </w:rPr>
        <w:t>BERGMANN MP 18.1</w:t>
      </w:r>
    </w:p>
    <w:p>
      <w:pPr>
        <w:pStyle w:val="Normal"/>
        <w:jc w:val="both"/>
        <w:rPr>
          <w:b/>
          <w:b/>
          <w:sz w:val="26"/>
          <w:szCs w:val="26"/>
        </w:rPr>
      </w:pPr>
      <w:r>
        <w:rPr>
          <w:b/>
          <w:sz w:val="26"/>
          <w:szCs w:val="26"/>
        </w:rPr>
      </w:r>
    </w:p>
    <w:p>
      <w:pPr>
        <w:pStyle w:val="Normal"/>
        <w:ind w:firstLine="708"/>
        <w:jc w:val="both"/>
        <w:rPr>
          <w:sz w:val="26"/>
          <w:szCs w:val="26"/>
        </w:rPr>
      </w:pPr>
      <w:r>
        <w:rPr>
          <w:sz w:val="26"/>
          <w:szCs w:val="26"/>
        </w:rPr>
        <w:t>Bár az olasz Beretta 1918 Modell-t ismerik, mint az első szabványos géppisztolyt, de a Schmeisser tervezte MP 18.1, amely ugyanabban az időben mutatkozott be, teljesen felülmúlta azt. Felismerve a lövészárkok megtisztítására szolgáló, közelharcban jól használható tűzfegyver iránti igényt, a német vezérkar megbízást adott a Theodor Bergmann műveknek egy úgynevezett géppisztoly megtervezésére és legyártására.</w:t>
      </w:r>
    </w:p>
    <w:p>
      <w:pPr>
        <w:pStyle w:val="Normal"/>
        <w:jc w:val="both"/>
        <w:rPr>
          <w:sz w:val="26"/>
          <w:szCs w:val="26"/>
        </w:rPr>
      </w:pPr>
      <w:r>
        <w:rPr>
          <w:sz w:val="26"/>
          <w:szCs w:val="26"/>
        </w:rPr>
        <w:t>Az 1918. márciusi nagy offenzíva alatt bemutatkozó fegyvert a köznyelv Kugelspritz-nek - körülbelül annyit tesz, mint golyóspriccelő - nevezte el.</w:t>
      </w:r>
    </w:p>
    <w:p>
      <w:pPr>
        <w:pStyle w:val="Normal"/>
        <w:jc w:val="both"/>
        <w:rPr/>
      </w:pPr>
      <w:r>
        <w:rPr>
          <w:sz w:val="26"/>
          <w:szCs w:val="26"/>
        </w:rPr>
        <w:t>Tervezése és kialakítása világosan megmutatta, hogy a legmesszebbmenőkig figyelembe vették a lövészárok hadviselés követelményeit, beleértve a masszívan kialakított zömök, acélcsövet és a keményfa tusát. Ennek következtében igencsak használható „halálosztóhoz" jutottak.</w:t>
      </w:r>
    </w:p>
    <w:p>
      <w:pPr>
        <w:pStyle w:val="Normal"/>
        <w:jc w:val="both"/>
        <w:rPr>
          <w:sz w:val="26"/>
          <w:szCs w:val="26"/>
        </w:rPr>
      </w:pPr>
      <w:r>
        <w:rPr>
          <w:sz w:val="26"/>
          <w:szCs w:val="26"/>
        </w:rPr>
        <w:t>Hihetetlenül hangozhat, de a fegyver szinte „tökéletesre" sikeredett, az egyetlen problémát a kissé túl komplikált utántöltés jelentette, mivel a tervező - Schmeisser - az akkor már elkészült Luger pisztoly - válltámaszos gyorstüzelő - dobtárát alkalmazta. A háború végéig mintegy 35 ezer darabot gyártottak le belőle, ami a háborús körülményeket figyelembe véve, nem kis dolog volt.</w:t>
      </w:r>
    </w:p>
    <w:p>
      <w:pPr>
        <w:pStyle w:val="Normal"/>
        <w:jc w:val="both"/>
        <w:rPr>
          <w:b/>
          <w:b/>
          <w:sz w:val="26"/>
          <w:szCs w:val="26"/>
        </w:rPr>
      </w:pPr>
      <w:r>
        <w:rPr>
          <w:rFonts w:eastAsia="Times New Roman"/>
          <w:sz w:val="26"/>
          <w:szCs w:val="26"/>
        </w:rPr>
        <w:t xml:space="preserve"> </w:t>
      </w:r>
    </w:p>
    <w:p>
      <w:pPr>
        <w:pStyle w:val="Normal"/>
        <w:jc w:val="both"/>
        <w:rPr>
          <w:b/>
          <w:b/>
          <w:sz w:val="26"/>
          <w:szCs w:val="26"/>
        </w:rPr>
      </w:pPr>
      <w:r>
        <w:rPr>
          <w:b/>
          <w:sz w:val="26"/>
          <w:szCs w:val="26"/>
        </w:rPr>
        <w:t>A Bergmann MP 18.1 típusú géppisztoly technikai adatai:</w:t>
      </w:r>
    </w:p>
    <w:p>
      <w:pPr>
        <w:pStyle w:val="Normal"/>
        <w:jc w:val="both"/>
        <w:rPr>
          <w:sz w:val="26"/>
          <w:szCs w:val="26"/>
        </w:rPr>
      </w:pPr>
      <w:r>
        <w:rPr>
          <w:sz w:val="26"/>
          <w:szCs w:val="26"/>
        </w:rPr>
        <w:t>Megnevezés:</w:t>
        <w:tab/>
        <w:t>MP 18.1 típusú dobtáras géppisztoly</w:t>
      </w:r>
    </w:p>
    <w:p>
      <w:pPr>
        <w:pStyle w:val="Normal"/>
        <w:jc w:val="both"/>
        <w:rPr/>
      </w:pPr>
      <w:r>
        <w:rPr>
          <w:sz w:val="26"/>
          <w:szCs w:val="26"/>
        </w:rPr>
        <w:t>Gyártó: Theodor Bergmann ABTWaffenbau,Suhl</w:t>
      </w:r>
    </w:p>
    <w:p>
      <w:pPr>
        <w:pStyle w:val="Normal"/>
        <w:jc w:val="both"/>
        <w:rPr>
          <w:sz w:val="26"/>
          <w:szCs w:val="26"/>
        </w:rPr>
      </w:pPr>
      <w:r>
        <w:rPr>
          <w:sz w:val="26"/>
          <w:szCs w:val="26"/>
        </w:rPr>
        <w:t>Lőszer típusa: 9 mm-es pisztolylőszer (Parabellum)</w:t>
      </w:r>
    </w:p>
    <w:p>
      <w:pPr>
        <w:pStyle w:val="Normal"/>
        <w:jc w:val="both"/>
        <w:rPr>
          <w:sz w:val="26"/>
          <w:szCs w:val="26"/>
        </w:rPr>
      </w:pPr>
      <w:r>
        <w:rPr>
          <w:sz w:val="26"/>
          <w:szCs w:val="26"/>
        </w:rPr>
        <w:t>Hossza: 815 mm</w:t>
      </w:r>
    </w:p>
    <w:p>
      <w:pPr>
        <w:pStyle w:val="Normal"/>
        <w:jc w:val="both"/>
        <w:rPr>
          <w:sz w:val="26"/>
          <w:szCs w:val="26"/>
        </w:rPr>
      </w:pPr>
      <w:r>
        <w:rPr>
          <w:sz w:val="26"/>
          <w:szCs w:val="26"/>
        </w:rPr>
        <w:t>Cső hossza: 200 mm</w:t>
      </w:r>
    </w:p>
    <w:p>
      <w:pPr>
        <w:pStyle w:val="Normal"/>
        <w:jc w:val="both"/>
        <w:rPr>
          <w:sz w:val="26"/>
          <w:szCs w:val="26"/>
        </w:rPr>
      </w:pPr>
      <w:r>
        <w:rPr>
          <w:sz w:val="26"/>
          <w:szCs w:val="26"/>
        </w:rPr>
        <w:t>Tömege töltetlenül:</w:t>
        <w:tab/>
        <w:t>4,26 kg</w:t>
      </w:r>
    </w:p>
    <w:p>
      <w:pPr>
        <w:pStyle w:val="Normal"/>
        <w:jc w:val="both"/>
        <w:rPr>
          <w:sz w:val="26"/>
          <w:szCs w:val="26"/>
        </w:rPr>
      </w:pPr>
      <w:r>
        <w:rPr>
          <w:sz w:val="26"/>
          <w:szCs w:val="26"/>
        </w:rPr>
        <w:t>Tömege töltve: 5,93 kg</w:t>
      </w:r>
    </w:p>
    <w:p>
      <w:pPr>
        <w:pStyle w:val="Normal"/>
        <w:jc w:val="both"/>
        <w:rPr>
          <w:sz w:val="26"/>
          <w:szCs w:val="26"/>
        </w:rPr>
      </w:pPr>
      <w:r>
        <w:rPr>
          <w:sz w:val="26"/>
          <w:szCs w:val="26"/>
        </w:rPr>
        <w:t>Lőszer adagolás: 32 db lőszert befogadó Luger Trommel típusú dobtár</w:t>
      </w:r>
    </w:p>
    <w:p>
      <w:pPr>
        <w:pStyle w:val="Normal"/>
        <w:jc w:val="both"/>
        <w:rPr/>
      </w:pPr>
      <w:r>
        <w:rPr>
          <w:sz w:val="26"/>
          <w:szCs w:val="26"/>
        </w:rPr>
        <w:t>Elméleti tűzgyorsaság: 400 lövés/perc</w:t>
      </w:r>
    </w:p>
    <w:p>
      <w:pPr>
        <w:pStyle w:val="Normal"/>
        <w:jc w:val="both"/>
        <w:rPr>
          <w:sz w:val="26"/>
          <w:szCs w:val="26"/>
        </w:rPr>
      </w:pPr>
      <w:r>
        <w:rPr>
          <w:sz w:val="26"/>
          <w:szCs w:val="26"/>
        </w:rPr>
        <w:t>A lövedék kezdősebessége: 381 m/sec</w:t>
      </w:r>
    </w:p>
    <w:p>
      <w:pPr>
        <w:pStyle w:val="Normal"/>
        <w:jc w:val="both"/>
        <w:rPr>
          <w:sz w:val="26"/>
          <w:szCs w:val="26"/>
        </w:rPr>
      </w:pPr>
      <w:r>
        <w:rPr>
          <w:sz w:val="26"/>
          <w:szCs w:val="26"/>
        </w:rPr>
        <w:t>Irányzék: Elől irányzópecek, hátul kétállású - 100 és 200 m - irányzék.</w:t>
      </w:r>
    </w:p>
    <w:p>
      <w:pPr>
        <w:pStyle w:val="Normal"/>
        <w:jc w:val="both"/>
        <w:rPr>
          <w:rFonts w:eastAsia="Times New Roman"/>
          <w:sz w:val="26"/>
          <w:szCs w:val="26"/>
        </w:rPr>
      </w:pPr>
      <w:r>
        <w:rPr>
          <w:rFonts w:eastAsia="Times New Roman"/>
          <w:sz w:val="26"/>
          <w:szCs w:val="26"/>
        </w:rPr>
        <w:t xml:space="preserve"> </w:t>
      </w:r>
    </w:p>
    <w:p>
      <w:pPr>
        <w:pStyle w:val="Normal"/>
        <w:jc w:val="center"/>
        <w:rPr>
          <w:b/>
          <w:b/>
          <w:sz w:val="26"/>
          <w:szCs w:val="26"/>
        </w:rPr>
      </w:pPr>
      <w:r>
        <w:rPr>
          <w:b/>
          <w:sz w:val="26"/>
          <w:szCs w:val="26"/>
        </w:rPr>
        <w:t>AKI MER, AZ NYER</w:t>
      </w:r>
    </w:p>
    <w:p>
      <w:pPr>
        <w:pStyle w:val="Normal"/>
        <w:jc w:val="center"/>
        <w:rPr>
          <w:b/>
          <w:b/>
          <w:sz w:val="26"/>
          <w:szCs w:val="26"/>
        </w:rPr>
      </w:pPr>
      <w:r>
        <w:rPr>
          <w:b/>
          <w:sz w:val="26"/>
          <w:szCs w:val="26"/>
        </w:rPr>
        <w:t>A SAS története</w:t>
      </w:r>
    </w:p>
    <w:p>
      <w:pPr>
        <w:pStyle w:val="Normal"/>
        <w:jc w:val="center"/>
        <w:rPr>
          <w:b/>
          <w:b/>
          <w:sz w:val="26"/>
          <w:szCs w:val="26"/>
        </w:rPr>
      </w:pPr>
      <w:r>
        <w:rPr>
          <w:b/>
          <w:sz w:val="26"/>
          <w:szCs w:val="26"/>
        </w:rPr>
      </w:r>
    </w:p>
    <w:p>
      <w:pPr>
        <w:pStyle w:val="Normal"/>
        <w:ind w:firstLine="708"/>
        <w:jc w:val="both"/>
        <w:rPr>
          <w:sz w:val="26"/>
          <w:szCs w:val="26"/>
        </w:rPr>
      </w:pPr>
      <w:r>
        <w:rPr>
          <w:sz w:val="26"/>
          <w:szCs w:val="26"/>
        </w:rPr>
        <w:t>A Falkland-szigetcsoporthoz tartozó Pebble-sziget - argentin kézben lévő - füves felszállópályájának megtámadása, villámgyorsan lecsapni, és rögtön utána távozni képes katonai alakulat felhasználását igényelte. A brit parancsnokság - minden rendelkezésre álló adat gondos mérlegelése után - egy 22 fős a Special Air Service - SAS (Különleges Légi Szolgálat) kötelékébe tartozó egységet jelölt ki a feladat végrehajtására, amelynek keretében meg kellett semmisíteniük a szigeten állomásozó, gyalogsági erők elleni bevetésre alkalmas kétmotoros repülőgépeket. A SAS helikopterei viharos szélben szálltak fel a szigettől 100 mérföldnyire az HMS Hermes repülőgéphordozó fedélzetéről. Az időjárást kihasználva, észrevétlenül érkeztek a szigetre, ahol plasztik robbanóanyag, és foszfor gránátok felhasználásával megsemmisítették az összes repülőgépet, valamint a körzeti radarállomást, és a lőszerraktárat. Az akció során két kommandós sérült meg. Mint várható volt a küldetés teljes sikerrel zárult.</w:t>
      </w:r>
    </w:p>
    <w:p>
      <w:pPr>
        <w:pStyle w:val="Normal"/>
        <w:jc w:val="both"/>
        <w:rPr>
          <w:sz w:val="26"/>
          <w:szCs w:val="26"/>
        </w:rPr>
      </w:pPr>
      <w:r>
        <w:rPr>
          <w:sz w:val="26"/>
          <w:szCs w:val="26"/>
        </w:rPr>
        <w:t>A britek győzelme - a Falkland-szigetekért vívott háborúban - nem kis részben a világ egyik legmagasabb színvonalán képzett, és legveszedelmesebb különleges egységének volt köszönhető. így hát, mivel ez az egység gyakran kerül az érdeklődés középpontjába, nem felesleges szólni eredetéről, tevékenységéről, és a soraiban szolgáló emberekről.</w:t>
      </w:r>
    </w:p>
    <w:p>
      <w:pPr>
        <w:pStyle w:val="Normal"/>
        <w:jc w:val="both"/>
        <w:rPr>
          <w:sz w:val="26"/>
          <w:szCs w:val="26"/>
        </w:rPr>
      </w:pPr>
      <w:r>
        <w:rPr>
          <w:sz w:val="26"/>
          <w:szCs w:val="26"/>
        </w:rPr>
        <w:t>A II. világháború alatt az észak-afrikai hadszíntéren szolgálatot teljesítő David Sterling hadnagy ismerte fel a leghamarabb az ejtőernyővel bevethető, kommandóakciók végrehajtására szakosodott egységek hiányát. Ebben az időben Sterling a Layforce elnevezésű egység tagja volt, amelyet Észak-Afrikában végrehajtandó különleges műveletek céljából hoztak létre. Mivel úgy vélte, hogy a Layforce tagjainak legalább egy részének ejtőernyős minősítéssel is kellene rendelkeznie, Sterling hét társával egyetemben elkezdte saját kiképzését a Mersa Matruh-i felszállópályán. Azalatt amíg felépült egy ugrásból származó sérüléséből, megfogalmazta elgondolásait egy olyan ejtőernyős kommandós egységről, amely kis létszámot igénylő rajtaütéseket tudna végrehajtani az ellenség hátában - felszállópályák, raktárak, főhadiszállások stb. ellen. Előre látta annak lehetőségét, hogy emberei különösebb gond nélkül meg tudnak majd lépni - a támadások után - az óriási kiterjedésű sivatagban.</w:t>
      </w:r>
    </w:p>
    <w:p>
      <w:pPr>
        <w:pStyle w:val="Normal"/>
        <w:jc w:val="both"/>
        <w:rPr>
          <w:sz w:val="26"/>
          <w:szCs w:val="26"/>
        </w:rPr>
      </w:pPr>
      <w:r>
        <w:rPr>
          <w:sz w:val="26"/>
          <w:szCs w:val="26"/>
        </w:rPr>
        <w:t>Nem sokkal később jóváhagyták Sterling elképzeléseit és engedélyezték 66 fő átirányítását az időközben megszűnt Layforce állományából. Ezzel megszületett a SAS, igaz itt még L. különítménynek nevezték, hiszen a korábbi Layforce-ból jött létre. A szárazföldi navigáció, az éjszakai mozgás, és a széles körű fegyverismeret oktatása mellett, az L. különítmény ejtőernyős kiképzésen is részt vett, amely 30 mérföldes sebességgel haladó teherautóról történő guruló landolás gyakorlását is magában foglalta, mivel ugrótorony még nem állt a rendelkezésükre.</w:t>
      </w:r>
    </w:p>
    <w:p>
      <w:pPr>
        <w:pStyle w:val="Normal"/>
        <w:jc w:val="both"/>
        <w:rPr/>
      </w:pPr>
      <w:r>
        <w:rPr>
          <w:sz w:val="26"/>
          <w:szCs w:val="26"/>
        </w:rPr>
        <w:t>Az L. különítmény 1941. november 16-án hajtotta végre első akcióját, melynek során - öt csoportban ugorva - a Luftwaffe egyik légibázisát támadták meg. Bár az ugrás jobban sikerült mint azt remélték, de az emberek túlságosan szétszóródtak, s így nem tudták sikeresen befejezni akciójukat. Emiatt a sikertelen akció miatt határozta el Sterling, hogy az elkövetkezendő időben szorosan együtt fognak működni a Long Range Desert Group (Sivatagi Mélységi Csoport) tagjaival, akik szakértői a sivatagi navigációnak, és a könnyű járművekkel történő sivatagi közlekedésnek. Ez a kombinált navigációsbehatoló csoport azután bebizonyította, hogy igen hatásos. A felszabadult kiképzési idő következtében még új rajtaütési technikák kifejlesztésére is lehetőség nyílt. 1941. december folyamán tökéletesítették - azóta klasszikusnak számító - egyik nevezetes technikájukat is, amely akkor teljesen formabontónak volt tekinthető: felszállópályák megtámadásakor járművekről zúdítottak géppuskatüzet az ellenségre. Közel 100 légijárművet és szállító járművek tucatjait pusztították el ilyen rajtaütések alkalmával.</w:t>
      </w:r>
    </w:p>
    <w:p>
      <w:pPr>
        <w:pStyle w:val="Normal"/>
        <w:jc w:val="both"/>
        <w:rPr>
          <w:sz w:val="26"/>
          <w:szCs w:val="26"/>
        </w:rPr>
      </w:pPr>
      <w:r>
        <w:rPr>
          <w:sz w:val="26"/>
          <w:szCs w:val="26"/>
        </w:rPr>
        <w:t>Sikerei nyomán Sterlinget őrnaggyá léptették elő - az L. különítmény megalakulásakor már százados volt —, és engedélyezték, hogy növelje az egység létszámát. Így került hozzájuk egy csoport ejtőernyős a Szabad Francia Erőktől, valamint a Special Boat Section (Különleges Hajó Részleg), amely korábban a Layforce kötelékében szolgált. Ugyanekkor a SAS tagjai - megkülönböztetés végett - ejtőernyős szárnyat, és szárnyas tőrt ábrázoló sapkajelvényt kaptak. Bár az eredeti elképzelés szerint a tőrnek Damoklesz — az ellenség feje felett függő -kardját kellett volna reprezentálnia, de ennek a drámai szimbólumnak elveszett a mintája valahol Kairóban. A híres mottó „Aki mer, az nyer" szintén ebből az időből származik.</w:t>
      </w:r>
    </w:p>
    <w:p>
      <w:pPr>
        <w:pStyle w:val="Normal"/>
        <w:jc w:val="both"/>
        <w:rPr/>
      </w:pPr>
      <w:r>
        <w:rPr>
          <w:sz w:val="26"/>
          <w:szCs w:val="26"/>
        </w:rPr>
        <w:t>Új vízi lehetőségeket kihasználva 1942. januárjában, illetve márciusában Bourot és Tobruk kikötőjénél hajtottak végre rajtaütéseket. 1942 tavaszán -Sterling ellenőrzése mellett - újabb alakulatok -egy görög század, valamint a Special Interrogation Group - SIG (Különleges Kihallgató Csoport) - kerültek a SAS kötelékébe. A későbbi csoportok elsősorban Palesztinába kivándorolt német zsidó önkéntesekből álltak, akiket a SIG képzett ki, hogy az Afrika Korps tagjainak kiadva magukat, segítsék a hírszerzést. A megizmosodott SAS a felszállópályák elleni támadásokat is folytatta, ezek közé tartoznak az 1942 tavaszán és nyarán Kréta szigetén végrehajtott rajtaütések is. A SAS ekkortájt kezdte el alkalmazni a híres nehézfegyverzetű jeepeket is, amelyek elől-hátul Vickers K. Típusú ikergéppuskákkal, és gyakran egy 50 kaliberű gépágyúval felszerelve, alaposan megnövelték az egységek tűzerejét. 1942 őszétől a SAS-hoz csatolt Különleges Hajó Részleg kezdett el rajtaütéseket végrehajtani - Rhodos szigetén, és máshol is - kulcsfontosságú felszállópályák, és különféle létesítmények ellen.</w:t>
      </w:r>
    </w:p>
    <w:p>
      <w:pPr>
        <w:pStyle w:val="Normal"/>
        <w:jc w:val="both"/>
        <w:rPr/>
      </w:pPr>
      <w:r>
        <w:rPr>
          <w:sz w:val="26"/>
          <w:szCs w:val="26"/>
        </w:rPr>
        <w:t>1942 végére méretben elérve az ezredek szintjét, megalakították az 1. SAS ezredet, és terveket készítettek a létszám további növelésére vonatkozóan, amelyek során létrejött a 2. SAS ezred, William Sterling - David Sterling testvére - parancsnoksága alatt. Valamivel később ugyan nagy izgalmat okozott, hogy a németek - 1943. januárjában - foglyul ejtették David Sterlinget, de végül az 1. SAS ezred egységei kiszabadították.</w:t>
      </w:r>
    </w:p>
    <w:p>
      <w:pPr>
        <w:pStyle w:val="Normal"/>
        <w:jc w:val="both"/>
        <w:rPr>
          <w:sz w:val="26"/>
          <w:szCs w:val="26"/>
        </w:rPr>
      </w:pPr>
      <w:r>
        <w:rPr>
          <w:sz w:val="26"/>
          <w:szCs w:val="26"/>
        </w:rPr>
        <w:t>1943. áprilisában kivált a SAS kötelékéből a Special Boat Squadron (Különleges Hajó Század) - a korábbi Különleges Hajó Részleg, némileg megnövekedve méretben - elnevezésű egység Earl Jellicoe vezetésével, amely ezután Athlit-nál állomásozott, és indult rajtaütésekre a Földközi- és Égei-tenger térségében. Az 1. SAS ezred időközben Szicíliában, valamint az olasz partvidék mentén hajtott végre akciókat, a 2. SAS ezred pedig Szardinián, az Itáliai-félszigeten, illetve Termolinál harcolt.</w:t>
      </w:r>
    </w:p>
    <w:p>
      <w:pPr>
        <w:pStyle w:val="Normal"/>
        <w:jc w:val="both"/>
        <w:rPr/>
      </w:pPr>
      <w:r>
        <w:rPr>
          <w:sz w:val="26"/>
          <w:szCs w:val="26"/>
        </w:rPr>
        <w:t>1944 első hónapjaiban a SAS magában foglalt két francia - a 3. és a 4. SAS ezred - és egy belga -az 5. SAS ezred - ezredet is, így létszáma meghaladta a kétezer főt. A normandiai invázió során a SAS visszatért a hagyományos támadó szerephez: az egységeket a német vonalak mentén dobták le, hogy raktárakat és egyéb létesítményeket semmisítsenek meg, és zavarják az ellenség kommunikációját, illetve utánpótlását. A háború folyamán a SAS rendszerint szoros együttműködésben a helyi ellenálló csoportokkal is tevékenykedett. A háború végén pedig SAS járőröket vetettek be a háborús bűnösök utáni hajtóvadászatban, illetve Norvégia függetlenségének támogatásában is.</w:t>
      </w:r>
    </w:p>
    <w:p>
      <w:pPr>
        <w:pStyle w:val="Normal"/>
        <w:jc w:val="both"/>
        <w:rPr>
          <w:sz w:val="26"/>
          <w:szCs w:val="26"/>
        </w:rPr>
      </w:pPr>
      <w:r>
        <w:rPr>
          <w:sz w:val="26"/>
          <w:szCs w:val="26"/>
        </w:rPr>
        <w:t>A II. világháború befejeztével feloszlatták a SAS-t, majd 1946-ban létrehoztak egy tartalékosokból álló ezredet - a felgyülemlett tapasztalatok megőrzése végett -, amely a 21. SAS ezred elnevezést kapta - a háború folyamán létezett 1. és 2. SAS ezred nyomán -, és nagy számban tömörített háborús veteránokat. Még éppen hogy összeforrtak, amikor elküldték őket Koreába harcolni, de a kommunizmus elleni harc időközben Malájföldön is elkezdődött.</w:t>
      </w:r>
    </w:p>
    <w:p>
      <w:pPr>
        <w:pStyle w:val="Normal"/>
        <w:jc w:val="both"/>
        <w:rPr/>
      </w:pPr>
      <w:r>
        <w:rPr>
          <w:sz w:val="26"/>
          <w:szCs w:val="26"/>
        </w:rPr>
        <w:t>A Malájföldön bekövetkezett lázadás a háború utáni években érlelődött meg és 1948-ban tört ki. 1951-ben Michael Calvert gerillahadviselési szakértő vezetésével életre hívtak egy különleges hadműveleti egységet, amely Malayan Scouts néven vált ismertté. Kevéssel ezután csatlakozott hozzájuk a 21. SAS ezred M százada, amely Rhodesiából érkezett önkéntesekből állt. Ezek az önkéntesek alkották a C századot is, ezenkívül a Malayan Scouts soraiból feltöltötték az A századot, míg a B század a 21. SAS ezred M századából érkezett emberekből alakult meg. Kiképzésük során elsajátították a dzsungelbeli becserkészés technikáját, beléjük nevelték, hogy akció közben mindig maszkot hordjanak, és mindenhez légfegyvert használjanak. 1951 végén ugyan Calvert megbetegedett, s ezért visszaküldték Nagy-Britanniába, de a Malayan Scouts folytatta tevékenységét, ettől kezdve John Sloane alezredes vezetésével. 1952 folyamán a SAS ismét elérte az ezredek igényelte létszámot, így a malájföldi egységekből megszületett a 22. SAS ezred.</w:t>
      </w:r>
    </w:p>
    <w:p>
      <w:pPr>
        <w:pStyle w:val="Normal"/>
        <w:jc w:val="both"/>
        <w:rPr>
          <w:sz w:val="26"/>
          <w:szCs w:val="26"/>
        </w:rPr>
      </w:pPr>
      <w:r>
        <w:rPr>
          <w:sz w:val="26"/>
          <w:szCs w:val="26"/>
        </w:rPr>
        <w:t>Malájföldön a dzsungelmélyi hadműveletek lefolytatása alkotta a SAS egységek erősségét, amelyek során becserkészték a lázadókat - azok korábban biztonságosnak hitt területeiken. Ezeket az akcióikat általában különleges, lombkoronákra történő ejtőernyős ugrások alkalmazásával hajtották végre. Előrehaladásuk közben a rejtőzködő lázadók leküzdésére gyakran használtak 12-es kaliberű Browning típusú, sörétes ismétlőpuskát, ugyanis a sűrű növényzetben ez a fegyver volt a leghalálosabb. Más behatolási technikákat - helikopterről történő közvetlen ugrásokat, illetve a lázadók terelését egy lesben álló egység elé - a ghurkák, és egyéb egységek alkalmaztak. A SAS végrehajtott nagyon hatásos úgynevezett Szív és Lélek hadműveleteket is, amelyek során orvosi és más segítséget nyújtottak a környékbeli bennszülötteknek, hogy elnyerjék bizalmukat és együttműködésüket a lázadók elleni harcban. 1955-ben a C század visszatért Rhodesia-ba — ahol később a rhodesiai SAS alapját képezte -, és helyére egy új-zélandi század lépett. A SAS malájföldi küldetése végül is 1957 folyamán fejeződött be, sok hasznos tapasztalattal szolgálva a későbbiek folyamán.</w:t>
      </w:r>
    </w:p>
    <w:p>
      <w:pPr>
        <w:pStyle w:val="Normal"/>
        <w:jc w:val="both"/>
        <w:rPr/>
      </w:pPr>
      <w:r>
        <w:rPr>
          <w:sz w:val="26"/>
          <w:szCs w:val="26"/>
        </w:rPr>
        <w:t>De hamarosan ismét szükség lett a homokszínű sapkát viselő harcosokra. A II. világháború folyamán szerzett sivatagi tapasztalataikat ezúttal Ománban hasznosíthatták. Az Ománban kitört lázadás egy Jebel Akhdor nevezetű fennsíkra korlátozódott. Az 1958. novemberében érkezett SAS századot, egy hónappal később még egy század követte, s így hamar megkezdhették működésüket, amelynek következtében 1959. januárjára leverték a lázadást. 1959 azonban másról is nevezetes a SAS számára, ekkor született meg a 23. SAS ezred, s így a SAS már 3 ezredből állt. 1960 folyamán alakult ki egyébként a 22. SAS ezred jelenlegi otthona a Hereford megyei Bradbury Lines-ban.</w:t>
      </w:r>
    </w:p>
    <w:p>
      <w:pPr>
        <w:pStyle w:val="Normal"/>
        <w:jc w:val="both"/>
        <w:rPr>
          <w:sz w:val="26"/>
          <w:szCs w:val="26"/>
        </w:rPr>
      </w:pPr>
      <w:r>
        <w:rPr>
          <w:sz w:val="26"/>
          <w:szCs w:val="26"/>
        </w:rPr>
        <w:t>A korai 60-as évek fontos határköveknek bizonyultak a különleges hadműveleti egységek számára Nagy-Britanniában és máshol egyaránt: a nyugati demokráciák ekkor ismerték fel a különleges egységek, lázadások leverésében elért sikereit. Észak-Amerikában Kennedy elnök növelte az Egyesül Államok Különleges Erőinek méretét. Más országok is hasonló következtetésekre jutottak. Az amerikai zöldsapkások a 22. SAS ezreddel szorosan együttműködve kezdték meg akcióikat Vietnamban, de ott voltak az ausztrál, új-zélandi és rhodesiai egységek is, amelyek mindannyian ápolták kapcsolataikat az anyaezreddel. 1962. májusában elsőként az új-zélandi SAS küldött 30 főt Thaiföldre - az amerikai különleges egységek megsegítésére a kiképzések végrehajtásában -, majd 1965. augusztusában megérkeztek az első ausztrál SAS egységek is, hogy segítsenek a vietnami polgárőrség védelmi csoportjainak kialakításánál. Végül az összes ausztrál és újzélandi egységet elküldték Vietnamba. A különböző egységek szorosan együttműködtek az amerikai különleges erőkkel, egészen 1971. februárjában bekövetkezett kivonulásukig.</w:t>
      </w:r>
    </w:p>
    <w:p>
      <w:pPr>
        <w:pStyle w:val="Normal"/>
        <w:jc w:val="both"/>
        <w:rPr>
          <w:sz w:val="26"/>
          <w:szCs w:val="26"/>
        </w:rPr>
      </w:pPr>
      <w:r>
        <w:rPr>
          <w:sz w:val="26"/>
          <w:szCs w:val="26"/>
        </w:rPr>
        <w:t>Malájföldről történt távozásuk után nem sokkal — 1963. januárjában — a SAS ismét visszatért a dzsungelharchoz. Amikor Borneo szigetén fenyegetett a helyzet robbanásssal, két SAS századot küldtek oda, felderítések elvégzésére. Négy fős járőr egységeik ellenőrizték az Indonéziával határos vidékeket, megkísérelve felfedni és megsemmisíteni az indonéziai csapatok által használt beszivárgó útvonalakat. A SAS rendszerint csak hírszerző tevékenységet folytatott, de alkalmanként elintéztek rejtőzködő gerillákat, és végrehajtottak határontúli rajtaütéseket is. Ezek a rajtaütések főleg 1964 folyamán váltak népszerűvé, amikor 20 km-ben határozták meg a behatolás mélységét. 1965-ben az ausztrál és az új-zélandi SAS tagjai is tevékenykedtek Borneón. Aztán, mivel 1966-ban csökkent a kormányra nehezedő nyomás, 1967-ben kivonták a SAS egységeket.</w:t>
      </w:r>
    </w:p>
    <w:p>
      <w:pPr>
        <w:pStyle w:val="Normal"/>
        <w:jc w:val="both"/>
        <w:rPr>
          <w:rFonts w:eastAsia="Times New Roman"/>
          <w:sz w:val="26"/>
          <w:szCs w:val="26"/>
        </w:rPr>
      </w:pPr>
      <w:r>
        <w:rPr>
          <w:rFonts w:eastAsia="Times New Roman"/>
          <w:sz w:val="26"/>
          <w:szCs w:val="26"/>
        </w:rPr>
        <w:t xml:space="preserve"> </w:t>
      </w:r>
    </w:p>
    <w:p>
      <w:pPr>
        <w:pStyle w:val="Normal"/>
        <w:jc w:val="both"/>
        <w:rPr/>
      </w:pPr>
      <w:r>
        <w:rPr>
          <w:sz w:val="26"/>
          <w:szCs w:val="26"/>
        </w:rPr>
        <w:t>A SAS a borneói szolgálattal készült fel Adenre, ahová 1964-ben érkezett, hogy felkelésellenes műveletekben segítséget nyújtson a helyi erőknek. Adenben ismét egy fennsíkon - a Jebel Radfán -kellett tevékenykedniük. Ez időszak alatt a csapatokat rendszeresen cserélték Borneó, Aden és Bradbury Lines között, Adenből végül is 1967. novemberében vonták ki a brit csapatokat.</w:t>
      </w:r>
    </w:p>
    <w:p>
      <w:pPr>
        <w:pStyle w:val="Normal"/>
        <w:jc w:val="both"/>
        <w:rPr>
          <w:sz w:val="26"/>
          <w:szCs w:val="26"/>
        </w:rPr>
      </w:pPr>
      <w:r>
        <w:rPr>
          <w:sz w:val="26"/>
          <w:szCs w:val="26"/>
        </w:rPr>
        <w:t>Bár az alapító David Sterling keserűen ellenezte SAS egységek hazai földön történő bevetését, mégis ez történt 1969 őszén amikor Észak-Írországba vezényelték őket. Észak-Írországban elsősorban járőrözésre és megfigyelések végrehajtására alkalmazták őket, megkísérelve a fegyvercsempészés megállítását. Később az IRA (Ír Köztársasági Hadsereg) ellen is bevetették a SAS egységeket. Azóta a SAS tagjai periódikusan szolgálnak Ulsterban, néha nyomozói megbízatással is.</w:t>
      </w:r>
    </w:p>
    <w:p>
      <w:pPr>
        <w:pStyle w:val="Normal"/>
        <w:jc w:val="both"/>
        <w:rPr>
          <w:sz w:val="26"/>
          <w:szCs w:val="26"/>
        </w:rPr>
      </w:pPr>
      <w:r>
        <w:rPr>
          <w:sz w:val="26"/>
          <w:szCs w:val="26"/>
        </w:rPr>
        <w:t>A 22. SAS ezred 1969 végén visszatért Ománba, és erőteljesen megkezdte Szív és Lélek hadműveletét — az új szultán támogatására. A korábbi lázadókból és helyi törzstagokból állították fel a firga elnevezésű egységeket, amelyek hathatósan segítették Őket a gerillavadász akciókban. A SAS egészen 1975-ig maradt Ománban, amikor is a gerilla fenyegetettség csökkenése következtében kivonásra kerültek. Leghíresebb ománi akciójukat 1972. júliusában Marbat-nál hajtották végre, ahol a SAS 10 tagja, és kevés számú helyi segítő, 250 fős gerillatámadást vert vissza. Azonban kivonásuk után is szoros kapcsolatban maradtak az ománi egységekkel: a szultáni különleges egységek vezetését korábbi SAS tisztek vették át, akik a Közép-Kelet egyik legjobb egységét alakították ki belőlük.</w:t>
      </w:r>
    </w:p>
    <w:p>
      <w:pPr>
        <w:pStyle w:val="Normal"/>
        <w:jc w:val="both"/>
        <w:rPr>
          <w:sz w:val="26"/>
          <w:szCs w:val="26"/>
        </w:rPr>
      </w:pPr>
      <w:r>
        <w:rPr>
          <w:sz w:val="26"/>
          <w:szCs w:val="26"/>
        </w:rPr>
        <w:t>Az 1970-es évek második felében a SAS-t a kiképzések, és a világ különböző pontjain végrehajtott esetenkénti hadműveletek kötötték le. A terrorizmus mind jobban fenyegető réme viszont újabb terhet rótt rájuk, a 22. SAS ezred tagjai alkotják a brit terrorizmusellenes erők alapját. Ezzel a megbízatással párhuzamosan testőri feladatokat is ellátnak különösen fontos személyiségek mellett.</w:t>
      </w:r>
    </w:p>
    <w:p>
      <w:pPr>
        <w:pStyle w:val="Normal"/>
        <w:jc w:val="both"/>
        <w:rPr>
          <w:sz w:val="26"/>
          <w:szCs w:val="26"/>
        </w:rPr>
      </w:pPr>
      <w:r>
        <w:rPr>
          <w:sz w:val="26"/>
          <w:szCs w:val="26"/>
        </w:rPr>
        <w:t>A terrorizmusellenes kiképzésben, illetve a különösen fontos személyiségek védelmének oktatásakor a közelharc kiképzés elemeit hangsúlyozzák leginkább, de helyet kap még a különböző pirotechnikai anyagok - például kábító, fény- és hanggránátok - ismertetése, a behatolási technikák alapos begyakoroltatása, a számos megfigyelő felszerelés kifinomult használatának gyakorlása, és persze a kézitusa magas szinten történő elsajátítása is. A SAS terrorizmusellenes szakértői szorosan együttműködnek hasonló területeken tevékenykedő kollégáikkal, többek között a német GSG-9-től, a francia CIGN-től, az amerikai Delta-tói. Ez az együttműködés az akciókban történő segítségnyújtásra is kiterjed, így például 1977. májusában a Holland Királyi Tengerészgyalogságnak, egy eltérített vonat kapcsán illetve 1977. októberében a GSG-9-nek a Mogadishu-i akció kapcsán nyújtott hathatós segítséget, támogatást a SAS.</w:t>
      </w:r>
    </w:p>
    <w:p>
      <w:pPr>
        <w:pStyle w:val="Normal"/>
        <w:jc w:val="both"/>
        <w:rPr>
          <w:sz w:val="26"/>
          <w:szCs w:val="26"/>
        </w:rPr>
      </w:pPr>
      <w:r>
        <w:rPr>
          <w:sz w:val="26"/>
          <w:szCs w:val="26"/>
        </w:rPr>
        <w:t>Mindezen előzmények ellenére, a SAS igazán csak 1980. május 5-én került reflektorfénybe, amikor televíziós kamerák kereszttüzében került sor -Londonban - talán az egyik legjobban előkészített terrorizmusellenes akció végrehajtására. Az akció a Nimród fedőnevet kapta, és a SAS Pagoda elnevezésű csapata került bevetésre.</w:t>
      </w:r>
    </w:p>
    <w:p>
      <w:pPr>
        <w:pStyle w:val="Normal"/>
        <w:jc w:val="both"/>
        <w:rPr>
          <w:sz w:val="26"/>
          <w:szCs w:val="26"/>
        </w:rPr>
      </w:pPr>
      <w:r>
        <w:rPr>
          <w:sz w:val="26"/>
          <w:szCs w:val="26"/>
        </w:rPr>
      </w:r>
    </w:p>
    <w:p>
      <w:pPr>
        <w:pStyle w:val="Normal"/>
        <w:jc w:val="both"/>
        <w:rPr>
          <w:b/>
          <w:b/>
          <w:sz w:val="26"/>
          <w:szCs w:val="26"/>
        </w:rPr>
      </w:pPr>
      <w:r>
        <w:rPr>
          <w:b/>
          <w:sz w:val="26"/>
          <w:szCs w:val="26"/>
        </w:rPr>
        <w:t>Akció</w:t>
      </w:r>
    </w:p>
    <w:p>
      <w:pPr>
        <w:pStyle w:val="Normal"/>
        <w:jc w:val="both"/>
        <w:rPr>
          <w:sz w:val="26"/>
          <w:szCs w:val="26"/>
        </w:rPr>
      </w:pPr>
      <w:r>
        <w:rPr>
          <w:sz w:val="26"/>
          <w:szCs w:val="26"/>
        </w:rPr>
        <w:t>„</w:t>
      </w:r>
      <w:r>
        <w:rPr>
          <w:sz w:val="26"/>
          <w:szCs w:val="26"/>
        </w:rPr>
        <w:t>Az év nyarán az angol főváros előkelő kensingtoni kerületében olyan terrortámadást hajtottak végre, amelynek bonyolult diplomáciai hatásai igen kellemetlenül érintették az angol kormányt. A fegyveresek ugyanis behatoltak az iráni nagykövetség a Prince's Gaten lévő épületébe, s ott húsz iráni diplomatát és alkalmazottat, valamint az épületet őrző egyik angol rendőrt túszul ejtették. Eleinte úgy tudták a hírügynökségek, hogy a „Mártírok Csoportja" elnevezésű, eddig ismeretlen palesztinai terrorszervezet tagjai hajtották végre a támadást méghozzá hárman. A terroristák követelése politikai vetületet adott az ügynek. Azt követelték az iráni hatóságoktól, hogy bocsássanak szabadon 90 „arab foglyot", akiket iráni börtönökben őriztek. Az angol kormánytól pedig azt követelték, hogy álljon elő egy repülőgép, amely „Irántól délre levő arab országba" szállítja majd őket.</w:t>
      </w:r>
    </w:p>
    <w:p>
      <w:pPr>
        <w:pStyle w:val="Normal"/>
        <w:jc w:val="both"/>
        <w:rPr>
          <w:sz w:val="26"/>
          <w:szCs w:val="26"/>
        </w:rPr>
      </w:pPr>
      <w:r>
        <w:rPr>
          <w:sz w:val="26"/>
          <w:szCs w:val="26"/>
        </w:rPr>
        <w:t>Irán válaszában kijelentette: nem szándékozik beleavatkozni a túszügybe, nem alkudozik a terroristákkal. Teljesen az angol kormányra bízza a döntéseket, de felhívta London figyelmét arra, amennyiben az iráni túszokat bántódás éri, Teherán Londonra hárítja a felelősséget.</w:t>
      </w:r>
    </w:p>
    <w:p>
      <w:pPr>
        <w:pStyle w:val="Normal"/>
        <w:jc w:val="both"/>
        <w:rPr>
          <w:sz w:val="26"/>
          <w:szCs w:val="26"/>
        </w:rPr>
      </w:pPr>
      <w:r>
        <w:rPr>
          <w:sz w:val="26"/>
          <w:szCs w:val="26"/>
        </w:rPr>
        <w:t>Margaret Thatcher brit miniszterelnök tehát igen nehéz helyzetbe került. Bár ő maga sohasem tartozott azon politikusok közé, akik azt javasolták, fogadják el a terroristák követeléseit, most mégis ezen az egyetlen járhatónak vélt úton indult el: tárgyalásokat kezdeményezett a terroristákkal. Eközben azonban mozgósította a SAS-t is, amely megkezdte a felkészülést a nagykövetség esetleges ostromára. A SAS központjában felépítették a nagykövetség makettjét, majd pedig eredeti nagyságában azt az épületrészt, ahová később be akartak hatolni. Az egység már a túszügy másnapján megkezdte a felkészülést a bevetésre. Miután a tárgyalások nem hoztak eredményt, a harmadik napon a SAS lehallgatásra specializálódott egysége megközelítette a nagykövetségi épületet, leereszkedett tetejéről, s kívülről olyan érzékelőket erősített a falra, amelyek segítségével ki lehetett hallgatni a terroristák beszélgetéseit. Erre azért volt szükség, hogy a SAS tisztában legyen a terroristák elképzeléseivel, valamint azzal, hol, melyik helyiségben tartózkodnak a fegyveresek. Ezek az információk nélkülözhetetlenek voltak egy sikeres támadás végrehajtásához. A SAS semmit nem bízott a véletlenre. Amikor a lehallgatóegység tagjai a tetőről lefelé másztak a nagykövetség külső falán, a környékbeli utcán nagy teljesítményű légkalapácsot indítottak be, hogy ezzel nyomják el az osztag tagjainak esetleges gyanús zaját. Sikerült is úgy rögzíteni a detektorokat, hogy a terroristák semmit sem vettek észre. A lehallgatásokból rögtön fontos információra derült fény. Az előzetes hírekkel ellentétben a támadók nem hárman, hanem öten voltak. A négyemeletes épület harmadik szintjén őrizték a túszok többségét, rájuk három fegyveres ügyelt. Az első szinten egy terrorista volt a magas rangú beosztottakkal, míg a földszinten további egy terrorista.</w:t>
      </w:r>
    </w:p>
    <w:p>
      <w:pPr>
        <w:pStyle w:val="Normal"/>
        <w:jc w:val="both"/>
        <w:rPr>
          <w:sz w:val="26"/>
          <w:szCs w:val="26"/>
        </w:rPr>
      </w:pPr>
      <w:r>
        <w:rPr>
          <w:sz w:val="26"/>
          <w:szCs w:val="26"/>
        </w:rPr>
        <w:t>Miközben a SAS készült a támadásra, a londoni rendőrség megbízottjai telefonon rendszeresen tárgyaltak a terroristákkal. Úgy nézett ki, a megbeszélések eredményt hoznak. A terroristák ugyanis előbb elengedték egyik beteg túszukat, majd pedig kétszer is meghosszabbították ultimátumukat. Később beleegyeztek abba is, hogy kevesebb arab társuk szabadon engedése esetén is hajlandók elhagyni Londont. Már-már úgy látszott, küszöbön a megegyezés, amikor váratlan fordulatot vettek az események. A terroristák ugyanis nagyobb nyomatékot akartak adni követeléseiknek, hiszen már egy hete tartott az alkudozás. Elhatározták kivégzik az egyik iráni túszt. S ekkor az emberrablások történetében szinte példátlan eseményre került sor. Az iráni nagykövetség 25 éves sajtóattaséja, Abbas Labasani önként jelentkezett. A terroristák megengedték neki, hogy búcsúlevelet írjon családjának, majd kivitték a követség kapuja elé, ahol a megdöbbent újságírók és biztonsági emberek szeme láttára agyonlőtték.</w:t>
      </w:r>
    </w:p>
    <w:p>
      <w:pPr>
        <w:pStyle w:val="Normal"/>
        <w:jc w:val="both"/>
        <w:rPr>
          <w:sz w:val="26"/>
          <w:szCs w:val="26"/>
        </w:rPr>
      </w:pPr>
      <w:r>
        <w:rPr>
          <w:sz w:val="26"/>
          <w:szCs w:val="26"/>
        </w:rPr>
        <w:t>A megdöbbentő esemény után azonnal válságstábot hívott össze a miniszterelnök, amelyen a SAS-támadás mikéntjéről vitatkoztak. Az fel sem vetődött senkiben, hogy be szabad-e vetni a kommandót. A brutális terroristák megfékezésére nyilván nem kínálkozott más módszer.</w:t>
      </w:r>
    </w:p>
    <w:p>
      <w:pPr>
        <w:pStyle w:val="Normal"/>
        <w:jc w:val="both"/>
        <w:rPr>
          <w:sz w:val="26"/>
          <w:szCs w:val="26"/>
        </w:rPr>
      </w:pPr>
      <w:r>
        <w:rPr>
          <w:sz w:val="26"/>
          <w:szCs w:val="26"/>
        </w:rPr>
        <w:t>Miután megállapodtak a támadás minden részletében, megkezdődött az elterelő hadművelet, amely megadta az esélyt a SAS-nak arra, hogy váratlan akciót kezdeményezzen, s így megpróbálja a lehetetlent, a jól őrzött épületből sértetlenül kihozni a túszokat.</w:t>
      </w:r>
    </w:p>
    <w:p>
      <w:pPr>
        <w:pStyle w:val="Normal"/>
        <w:jc w:val="both"/>
        <w:rPr>
          <w:sz w:val="26"/>
          <w:szCs w:val="26"/>
        </w:rPr>
      </w:pPr>
      <w:r>
        <w:rPr>
          <w:sz w:val="26"/>
          <w:szCs w:val="26"/>
        </w:rPr>
        <w:t>A londoni rendőrfőnök telefonon felhívta a terroristákat, s bejelentette: az angol kormány látva azt, hogy a terroristák beváltják fenyegetőzésüket, beleegyezik a követelések teljesítésébe. A földszinten levő terroristával megkezdték az elvonulás részleteinek tisztázását, és ekkor a SAS támadásba lendült.</w:t>
      </w:r>
    </w:p>
    <w:p>
      <w:pPr>
        <w:pStyle w:val="Normal"/>
        <w:jc w:val="both"/>
        <w:rPr>
          <w:sz w:val="26"/>
          <w:szCs w:val="26"/>
        </w:rPr>
      </w:pPr>
      <w:r>
        <w:rPr>
          <w:sz w:val="26"/>
          <w:szCs w:val="26"/>
        </w:rPr>
        <w:t>A kommandósok a környező épületekről átmásztak a követség tetejére, majd megadott jelre villámgyorsan kötélen leereszkedtek a harmadik szintre. Abban a pillanatban, amikor begyakorolt mozdulattal berúgták az ablakot, máris hang- és fénygránátokat robbantottak, s miután tudták, hol van a három fegyveres, tüzet nyitottak rájuk: mindhárom terrorista azonnal életét vesztette. A harmadik szinten tűz ütött ki, mert az egyik gránáttól lángra lobbant egy függöny. Sűrű füst gomolygott ki az épületből, amikor újabb lövéseket lehetett hallani.</w:t>
      </w:r>
    </w:p>
    <w:p>
      <w:pPr>
        <w:pStyle w:val="Normal"/>
        <w:jc w:val="both"/>
        <w:rPr>
          <w:sz w:val="26"/>
          <w:szCs w:val="26"/>
        </w:rPr>
      </w:pPr>
      <w:r>
        <w:rPr>
          <w:sz w:val="26"/>
          <w:szCs w:val="26"/>
        </w:rPr>
        <w:t>Ezúttal nem a kommandósok tüzeltek, hanem az alsóbb szinten maradt két terrorista. Egyikük megpróbálta megölni a külön szobában őrzött női túszokat, de mire odaért volna, már őt is golyó érte.</w:t>
      </w:r>
    </w:p>
    <w:p>
      <w:pPr>
        <w:pStyle w:val="Normal"/>
        <w:jc w:val="both"/>
        <w:rPr>
          <w:sz w:val="26"/>
          <w:szCs w:val="26"/>
        </w:rPr>
      </w:pPr>
      <w:r>
        <w:rPr>
          <w:sz w:val="26"/>
          <w:szCs w:val="26"/>
        </w:rPr>
        <w:t>Egy harcképes terrorista maradt tehát, akinek viszont sikerült rálőnie dr. Ali Afrouz tanácsosra, valamint Ali Samadzeh írnokra. Előbbi súlyosan megsebesült, utóbbi életét vesztette. Ekkorra értek le az alsó szintre a kommandósok, s harcképtelenné tették a csoport vezetőjét, a 23 éves Badavi Nejadot. Néhány perc alatt tehát sikerrel fejeződött be a SAS akciója. Az öt terroristából négyen meghaltak, míg a kommandósok közül mindössze hárman szenvedtek könnyebb sérüléseket."</w:t>
      </w:r>
    </w:p>
    <w:p>
      <w:pPr>
        <w:pStyle w:val="Normal"/>
        <w:jc w:val="both"/>
        <w:rPr>
          <w:sz w:val="26"/>
          <w:szCs w:val="26"/>
        </w:rPr>
      </w:pPr>
      <w:r>
        <w:rPr>
          <w:sz w:val="26"/>
          <w:szCs w:val="26"/>
        </w:rPr>
        <w:t>E művelet óta, igen nagyot nőtt a SAS tekintélye az emberek szemében, s ők igyekeznek is megszolgálni a bizalmat. Lépést tartanak a legmodernebb technikai kihívásokkal éppúgy, mint a kiképzés szintjének állandóan magas szinten tartásával.</w:t>
      </w:r>
    </w:p>
    <w:p>
      <w:pPr>
        <w:pStyle w:val="Normal"/>
        <w:jc w:val="both"/>
        <w:rPr>
          <w:sz w:val="26"/>
          <w:szCs w:val="26"/>
        </w:rPr>
      </w:pPr>
      <w:r>
        <w:rPr>
          <w:sz w:val="26"/>
          <w:szCs w:val="26"/>
        </w:rPr>
        <w:t>Az 1982-es Falkland-i háború alatt a SAS hírszerzési, és rajtaütési feladatokat hajtott végre. Az éppen aktuális támadásokat megelőzően a SAS felderítő csapatai szálltak először partra. Meghatározták a lehetséges földetérési pontokat a tengerparton, az argentinok erős, és gyenge pontjait a járőr útvonalakon, a radarállomások elhelyezkedését, az aknamezők és a parti akadályok pontos helyzetét. Ezeket a SAS felderítő járőröket különböző módszerekkel - nagy magasságban végrehajtott, de csak alacsonyan nyitó ejtőernyős ugrásokkal - juttatták a megfelelő helyekre. Az ezred néhány tagja még úgynevezett vizes ugrást is végrehajtott - az Atlanti-óceán fagyos vizébe - tengeralattjárókkal társulva a megközelítés kezdeti szakaszában. A SAS hagyományainak szellemében a rajtaütő csoportokat, szabotázs cselekmények elvégzésére is felkészítették - azért hogy összezavarják az argentinokat a fő földetérési pontokon, illetve a kritikus célpontok kiütése miatt - így felszállópályák, radarállomások, üzemanyag- és lőszerraktárak megsemmisítésére is. Sajnos híres rózsaszín! Land Rover terepjáróikat most nem tudták igénybe venni.</w:t>
      </w:r>
    </w:p>
    <w:p>
      <w:pPr>
        <w:pStyle w:val="Normal"/>
        <w:jc w:val="both"/>
        <w:rPr>
          <w:sz w:val="26"/>
          <w:szCs w:val="26"/>
        </w:rPr>
      </w:pPr>
      <w:r>
        <w:rPr>
          <w:sz w:val="26"/>
          <w:szCs w:val="26"/>
        </w:rPr>
        <w:t>Az Atlanti-óceánról történt visszatérésük óta a SAS folytatja a kiképzéseket, és a közelmúltban Zimbabwéban, illetve Belizében jelentek meg - katonai mozgolódások megfékezésére.</w:t>
      </w:r>
    </w:p>
    <w:p>
      <w:pPr>
        <w:pStyle w:val="Normal"/>
        <w:jc w:val="both"/>
        <w:rPr>
          <w:sz w:val="26"/>
          <w:szCs w:val="26"/>
        </w:rPr>
      </w:pPr>
      <w:r>
        <w:rPr>
          <w:sz w:val="26"/>
          <w:szCs w:val="26"/>
        </w:rPr>
        <w:t>A SAS jelenleg reguláris ezredet alkot. A 22. SAS ezred két ezredből - a 21. és a 23. SAS reguláris híradós ezredből - áll, a 63. SAS híradós ezredet pedig a 264. SAS híradósok és egy tartalékos híradós ezred alkotja. A 22. SAS ezredet négy századra osztották, mindegyikük négy csapatból áll - ejtőernyős, vízi, hegyi és sarkvidéki hadviselésre -, mindegyik század gépesített, beleértve a rózsaszín Land Rovereket is, amelyeket sivatagi bevetések során alkalmaznak. Mindegyik csapat négy-négy fős járőregységből áll. Rendszerint mindegyik járőregységben van szanitéc, híradós, fegyver- és robbantási szakértő. Minden egyes ember képes ellátni a másik feladatát és egy vagy több idegen nyelven is beszélnek.</w:t>
      </w:r>
    </w:p>
    <w:p>
      <w:pPr>
        <w:pStyle w:val="Normal"/>
        <w:jc w:val="both"/>
        <w:rPr>
          <w:sz w:val="26"/>
          <w:szCs w:val="26"/>
        </w:rPr>
      </w:pPr>
      <w:r>
        <w:rPr>
          <w:sz w:val="26"/>
          <w:szCs w:val="26"/>
        </w:rPr>
        <w:t>A SAS soraiba csak igen szigorú válogatás után lehet bekerülni, ide tartozik a hírhedt Brecon Breacons elnevezésű állóképességi- és navigációs menetelés is, amelynek során igen nehéz terepen időre kell végig járniuk jó néhány mérföldet, minimális felszereléssel. A kiképzés kiegészítői az önbizalom, és az állóképesség fejlesztése, amelynek során hangsúlyozzák, hogy a SAS tagjai hihetetlen szívósságukról nevezetesek. Kiképzésükben fontos szerepet kap a szökés, és az ellenség kijátszásának gyakorlása, valamint az esetleges vallatások elviselésére történő felkészítés. Mindkét képesség kulcsfontosságú az ellenséges vonalak mögött tevékenykedő egységek számára. Természetesen a SAS összes tagja kap ejtőernyős kiképzést.</w:t>
      </w:r>
    </w:p>
    <w:p>
      <w:pPr>
        <w:pStyle w:val="Normal"/>
        <w:jc w:val="both"/>
        <w:rPr>
          <w:sz w:val="26"/>
          <w:szCs w:val="26"/>
        </w:rPr>
      </w:pPr>
      <w:r>
        <w:rPr>
          <w:sz w:val="26"/>
          <w:szCs w:val="26"/>
        </w:rPr>
        <w:t>A rhodesiai SAS már nem létezik, de az ausztrál, és az új-zélandi SAS megmaradt helyi különleges műveleti- és terrorizmusellenes egységnek. A SAS színvonalát továbbra is nagyon magasan tartják, és így a 22. SAS ezred megmaradt a világ egyik legjobb hadműveleti egységének is. De sajnos mivel a Malájföldön, Borneón, Adenben, Ománban végrehajtott akciók legtöbb résztvevője az utóbbi években nyugdíjas lett, ezért a tapasztalati állomány már nem olyan mély a 22. SAS ezredben, mint amilyen hagyományosan volt. Sok fiatal tagja azonban már a Falkland-i háború veteránja, illetve más hadműveletek veteránja lesz az elkövetkező években, amelyeknek tapasztalatai hozzáadódnak kiképzésükhöz és gondolkodásmódjukhoz. A SAS továbbra is merni, és győzni fog. David Sterling és társai nem választhattak volna másik utat.</w:t>
      </w:r>
    </w:p>
    <w:p>
      <w:pPr>
        <w:pStyle w:val="Normal"/>
        <w:jc w:val="both"/>
        <w:rPr>
          <w:sz w:val="26"/>
          <w:szCs w:val="26"/>
        </w:rPr>
      </w:pPr>
      <w:r>
        <w:rPr>
          <w:rFonts w:eastAsia="Times New Roman"/>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t>AZ IDEGENLÉGIÓ LEGKEMÉNYEBB EMBEREI</w:t>
      </w:r>
    </w:p>
    <w:p>
      <w:pPr>
        <w:pStyle w:val="Normal"/>
        <w:jc w:val="center"/>
        <w:rPr>
          <w:b/>
          <w:b/>
          <w:sz w:val="26"/>
          <w:szCs w:val="26"/>
        </w:rPr>
      </w:pPr>
      <w:r>
        <w:rPr>
          <w:b/>
          <w:sz w:val="26"/>
          <w:szCs w:val="26"/>
        </w:rPr>
        <w:t>Etrangere Parachutiste</w:t>
      </w:r>
    </w:p>
    <w:p>
      <w:pPr>
        <w:pStyle w:val="Normal"/>
        <w:jc w:val="both"/>
        <w:rPr>
          <w:b/>
          <w:b/>
          <w:sz w:val="26"/>
          <w:szCs w:val="26"/>
        </w:rPr>
      </w:pPr>
      <w:r>
        <w:rPr>
          <w:b/>
          <w:sz w:val="26"/>
          <w:szCs w:val="26"/>
        </w:rPr>
      </w:r>
    </w:p>
    <w:p>
      <w:pPr>
        <w:pStyle w:val="Normal"/>
        <w:ind w:firstLine="708"/>
        <w:jc w:val="both"/>
        <w:rPr>
          <w:sz w:val="26"/>
          <w:szCs w:val="26"/>
        </w:rPr>
      </w:pPr>
      <w:r>
        <w:rPr>
          <w:sz w:val="26"/>
          <w:szCs w:val="26"/>
        </w:rPr>
        <w:t>A francia Idegenlégió ugyan a francia birodalom számára végzett területhódítások révén vált ismertté, de a területek megtartása volt a legnagyobb hatással az új légiós elit kialakulására, amely szigorúan elkülönült gyalogos társaitól.</w:t>
      </w:r>
    </w:p>
    <w:p>
      <w:pPr>
        <w:pStyle w:val="Normal"/>
        <w:jc w:val="both"/>
        <w:rPr>
          <w:sz w:val="26"/>
          <w:szCs w:val="26"/>
        </w:rPr>
      </w:pPr>
      <w:r>
        <w:rPr>
          <w:sz w:val="26"/>
          <w:szCs w:val="26"/>
        </w:rPr>
        <w:t>Az Indokínában Giap tábornok Viet Minh gerilláival vívott sikertelen harcok követelték meg, egy új, gyorsan bevethető, légiszállítású légiós egység létrehozását. Így született meg az Etrangere Parachutiste, vagy másképp az Idegenlégió ejtőernyős alakulata. 1948 tavaszán döntötték el, hogy felállítanak két ejtőernyős zászlóaljat. Áprilisban Hanoiban elkezdődött az ejtőernyős kiképzés, majd annak befejeztével megalakították az Idegenlégió 3. gyalogsági ezredének ejtőernyős alakulatát. Az új egység - erősítésként szerepelve - június 9-én, Cao-Bang-nál hajtotta végre első hadműveleti ugrását.</w:t>
      </w:r>
    </w:p>
    <w:p>
      <w:pPr>
        <w:pStyle w:val="Normal"/>
        <w:jc w:val="both"/>
        <w:rPr>
          <w:sz w:val="26"/>
          <w:szCs w:val="26"/>
        </w:rPr>
      </w:pPr>
      <w:r>
        <w:rPr>
          <w:sz w:val="26"/>
          <w:szCs w:val="26"/>
        </w:rPr>
        <w:t>Ez a zöldfülű társaság hosszú utat tett meg a kezdeti két zászlóaljtól a jelenlegi felállásig.</w:t>
      </w:r>
    </w:p>
    <w:p>
      <w:pPr>
        <w:pStyle w:val="Normal"/>
        <w:jc w:val="both"/>
        <w:rPr>
          <w:sz w:val="26"/>
          <w:szCs w:val="26"/>
        </w:rPr>
      </w:pPr>
      <w:r>
        <w:rPr>
          <w:sz w:val="26"/>
          <w:szCs w:val="26"/>
        </w:rPr>
        <w:t>1948. májusában Észak-Afrikában a Légió otthonának számító Sidi bel Abbesben létrehoztak még egy kiképzési keretet. Belőlük alakult meg 1948. július 1-én az 1. Idegenlégiós ejtőernyős zászlóalj, amely rögtön fel is készült az Indokínába történő behajózásra. Valamivel később 1948. október 1-én pedig megszületett a 2. Idegenlégiós ejtőernyős zászlóalj is. Ezek az egységek elsősorban más hadseregek veterán ejtőernyőseit tömörítették, így többek között német ejtőernyősöket is. Még az év októberében történt, hogy az 1. zászlóaljat elindították Indokínába, őket 1949. januárjában követte a 2. zászlóalj.</w:t>
      </w:r>
    </w:p>
    <w:p>
      <w:pPr>
        <w:pStyle w:val="Normal"/>
        <w:jc w:val="both"/>
        <w:rPr>
          <w:sz w:val="26"/>
          <w:szCs w:val="26"/>
        </w:rPr>
      </w:pPr>
      <w:r>
        <w:rPr>
          <w:sz w:val="26"/>
          <w:szCs w:val="26"/>
        </w:rPr>
        <w:t>Indokínai tartózkodása alatt a két zászlóalj egy csomó akciót hajtott végre. 1949. márciusa és 1954. márciusa között több mint két tucat hadműveleti ugrást lehet elkönyvelni nekik. Az 1. zászlóalj 1949. március 18-án hajtotta végre első hadműveleti ugrását a Bayard-hadművelet részeként. Októberben a Loung Pha-i előőrs megsegítésére ugrottak az 1. zászlóalj katonái. Egy évvel később 1950. októberében a Cao Bang hegyvonulattól - erős Viet Minh nyomásra - visszavonuló helyőrségi egységek támogatását kapták feladatul.</w:t>
      </w:r>
    </w:p>
    <w:p>
      <w:pPr>
        <w:pStyle w:val="Normal"/>
        <w:jc w:val="both"/>
        <w:rPr>
          <w:sz w:val="26"/>
          <w:szCs w:val="26"/>
        </w:rPr>
      </w:pPr>
      <w:r>
        <w:rPr>
          <w:sz w:val="26"/>
          <w:szCs w:val="26"/>
        </w:rPr>
        <w:t>A visszavonulás alatt olyan súlyos veszteségek érték az 1. zászlóaljat, hogy 1950. decemberében fel is oszlatták, s túlélőit a 2. zászlóaljba osztották be. Az 1. zászlóalj 1951. március 1-én alakult újjá, a 3. zászlóalj - amelyet 1949. novemberében állítottak fel Algériában, az Indokínában harcoló két zászlóalj utánpótlására - áthelyezésével. Az új 1. zászlóalj hatásosan szerepelt az 1951. márciusa és novembere között végrehajtásra került hadműveletekben. Ilyen előzmények után jött el 1951. november 10-e, amikor az 1. zászlóalj tagjai a Tulipán-hadművelet részeként Hao-Binh-nél végeztek harci ugrást. Majdnem egy évvel később - 1952. november 9-én - részt vettek egy másik döntő jelentőségű ütközetben is, ezúttal a Marion-hadművelet részeként.</w:t>
      </w:r>
    </w:p>
    <w:p>
      <w:pPr>
        <w:pStyle w:val="Normal"/>
        <w:jc w:val="both"/>
        <w:rPr>
          <w:sz w:val="26"/>
          <w:szCs w:val="26"/>
        </w:rPr>
      </w:pPr>
      <w:r>
        <w:rPr>
          <w:sz w:val="26"/>
          <w:szCs w:val="26"/>
        </w:rPr>
        <w:t>Az 1953-as év elején az 1. zászlóalj Kontum, An Khe és Bank Me Thuot környékén tevékenykedett, ott ahol jó egy évtizeddel később az Egyesült Államok zöldsapkás különleges egységei fognak szerepelni. Az év augusztusában az 1. zászlóaljat Laoszba vezényelték, ahol a Jars-hadműveletben vállalt tevékeny részt. November 21-én - a Castor-hadműveletben - más ejtőernyős zászlóaljakkal együtt, Dien Bien Phu biztosítására vetették be őket. Ám amíg a többi ejtőernyős többségét kihozták Dien Bien Phu-ból, és felcserélték állóképes gyalogsággal, addig az 1. zászlóalj a helyőrség része maradt, s járőrözéssel, illetve az elvesztett erődítmények visszaszerzésével bízták meg őket. Amikorra a Dien Bien Phu-i erődítmény elesett, már csak az 1. és 2. zászlóalj 160 embere maradt ott - magára maradva -, és a Légió hagyománya szerint addig folytatták a harcot ameddig csak lehetett.</w:t>
      </w:r>
    </w:p>
    <w:p>
      <w:pPr>
        <w:pStyle w:val="Normal"/>
        <w:jc w:val="both"/>
        <w:rPr>
          <w:sz w:val="26"/>
          <w:szCs w:val="26"/>
        </w:rPr>
      </w:pPr>
      <w:r>
        <w:rPr>
          <w:sz w:val="26"/>
          <w:szCs w:val="26"/>
        </w:rPr>
        <w:t>Azután mint a mitológiai Főnix madár, az 1. zászlóalj - Dien Bien Phu-i véres vereség után - is újjászületett, 1954. augusztusában alakították meg újra - sebesült veteránokból, hátországi segédszolgálatosokból és az utánpótlásból.</w:t>
      </w:r>
    </w:p>
    <w:p>
      <w:pPr>
        <w:pStyle w:val="Normal"/>
        <w:jc w:val="both"/>
        <w:rPr>
          <w:sz w:val="26"/>
          <w:szCs w:val="26"/>
        </w:rPr>
      </w:pPr>
      <w:r>
        <w:rPr>
          <w:sz w:val="26"/>
          <w:szCs w:val="26"/>
        </w:rPr>
        <w:t>Az 1949. januári érkezése óta eltelt időben a 2. zászlóalj sem szorult háttérbe. Megérkezése után nem sokkal, már mint csapásmérő egység tevékenykedett. 1950. szeptemberéig hét hadműveleti ugrást hajtottak végre tagjai. Egy évvel később a Thai-felföldön - Gia Loi-nál - egyenesen egy „darázsfészekbe" ugrottak, és kemény harcot folytattak. Azután 1951. decembere és 1952. januárja között a Feketefolyó mentén vívtak nehéz harcokat, megkísérelve tartani a folyó vonalát a Viet Minh ellenében. 1952. november 9-én az 1. és 2. zászlóalj együtt támadta a Viet Minh utánpótlási vonalait a 3. gyarmati ejtőernyős csapat tagjaival. Ezt követően került az 1. zászlóalj a Jars-hadműveletbe, aminek alapján 1953. júliusáig maradt új helyén, majd a Hirandelle-hadművelet részeként utánpótlási vonalak támadásából vette ki a részét.</w:t>
      </w:r>
    </w:p>
    <w:p>
      <w:pPr>
        <w:pStyle w:val="Normal"/>
        <w:jc w:val="both"/>
        <w:rPr>
          <w:sz w:val="26"/>
          <w:szCs w:val="26"/>
        </w:rPr>
      </w:pPr>
      <w:r>
        <w:rPr>
          <w:sz w:val="26"/>
          <w:szCs w:val="26"/>
        </w:rPr>
        <w:t>A 2. zászlóalj megérezve 3. századának jövőbeli vizi szerepvállalását, 1954. január 20-án Tuy Hoanál részt vett egy partraszállásban is, ezúttal az Arethuse-hadműveletnek megfelelően. Az év első felében még a Közép-Felföldön vetették be őket, de ahogy rosszabbodott a Dien Bien Phu-i helyzet, ők is sorra kerültek. 1954. április 9-én és 10-én éjjel - erősítésként - magába az ostromlott erődítménybe ugrottak. A Dien Bien Phu-i vereség után a 2. zászlóaljat 1954. májusának végén alakították meg újra, elsősorban az újonnan érkezett 3. zászlóalj tagjaiból.</w:t>
      </w:r>
    </w:p>
    <w:p>
      <w:pPr>
        <w:pStyle w:val="Normal"/>
        <w:jc w:val="both"/>
        <w:rPr>
          <w:sz w:val="26"/>
          <w:szCs w:val="26"/>
        </w:rPr>
      </w:pPr>
      <w:r>
        <w:rPr>
          <w:sz w:val="26"/>
          <w:szCs w:val="26"/>
        </w:rPr>
        <w:t>A franciák még éppen csak kivonultak Indokíná-ból, de az ejtőernyős zászlóaljak ismét egy gyarmati háborúban találták magukat, ezúttal Algériában.</w:t>
      </w:r>
    </w:p>
    <w:p>
      <w:pPr>
        <w:pStyle w:val="Normal"/>
        <w:jc w:val="both"/>
        <w:rPr>
          <w:rFonts w:eastAsia="Times New Roman"/>
          <w:sz w:val="26"/>
          <w:szCs w:val="26"/>
        </w:rPr>
      </w:pPr>
      <w:r>
        <w:rPr>
          <w:rFonts w:eastAsia="Times New Roman"/>
          <w:sz w:val="26"/>
          <w:szCs w:val="26"/>
        </w:rPr>
        <w:t xml:space="preserve"> </w:t>
      </w:r>
    </w:p>
    <w:p>
      <w:pPr>
        <w:pStyle w:val="Normal"/>
        <w:jc w:val="both"/>
        <w:rPr>
          <w:sz w:val="26"/>
          <w:szCs w:val="26"/>
        </w:rPr>
      </w:pPr>
      <w:r>
        <w:rPr>
          <w:sz w:val="26"/>
          <w:szCs w:val="26"/>
        </w:rPr>
        <w:t>Időközben 1958. szeptember 1-én az 1. és a 3. zászlóalj ezreddé alakult át, a 2. zászlóalj december 1-én követte a példát. Körülbelül ugyanekkor feloszlatták a 3. ezredet, és embereit a másik két ezred állományába helyezték át.</w:t>
      </w:r>
    </w:p>
    <w:p>
      <w:pPr>
        <w:pStyle w:val="Normal"/>
        <w:jc w:val="both"/>
        <w:rPr>
          <w:sz w:val="26"/>
          <w:szCs w:val="26"/>
        </w:rPr>
      </w:pPr>
      <w:r>
        <w:rPr>
          <w:sz w:val="26"/>
          <w:szCs w:val="26"/>
        </w:rPr>
        <w:t>Az algériai hadműveletek az ejtőernyős ezredek sűrű bevetését igényelték, mint különleges könnyű gyalogsági, illetve légiszállítású egységek. A két ezred 1956. áprilisa és 1958. áprilisa között hat hadműveleti ugrást is végrehajtott, de ezeknek egyike sem igényelt teljes létszámot. Algériában a Légió ejtőernyősei gyakran a legmocskosabb feladatokat kapták meg, ilyen volt 1956-1957 telén Kasbah könyörtelen megtisztítása. Azután 1957-58 telén a franciák megvalósították saját elképzeléseiket az algériai határ ellenőrzésével kapcsolatban, így próbálva meg útját állni az ALN - Armée de Liberation Nationale (Nemzeti Függetlenségi Hadsereg) által végrehajtott beszivárgásoknak. Ezekben a határmenti hadműveletekben a két ezred csapásmérő egységként tevékenykedett. A következő két év folyamán idejük legnagyobb részét tisztogatások végzése töltötte ki, amik rendszerint felkelésellenes hadműveleteknek bizonyultak. Ez a feladat még kiegészült nem túl gyümölcsöző, hosszú ideig tartó alkalmi tűzharcokkal tarkított járőrözésekkel is. Az ezredek ezeken kívül még mozgatható tartalékként is szolgáltak a francia hadvezetés számára.</w:t>
      </w:r>
    </w:p>
    <w:p>
      <w:pPr>
        <w:pStyle w:val="Normal"/>
        <w:jc w:val="both"/>
        <w:rPr>
          <w:rFonts w:eastAsia="Times New Roman"/>
          <w:sz w:val="26"/>
          <w:szCs w:val="26"/>
        </w:rPr>
      </w:pPr>
      <w:r>
        <w:rPr>
          <w:rFonts w:eastAsia="Times New Roman"/>
          <w:sz w:val="26"/>
          <w:szCs w:val="26"/>
        </w:rPr>
        <w:t xml:space="preserve"> </w:t>
      </w:r>
    </w:p>
    <w:p>
      <w:pPr>
        <w:pStyle w:val="Normal"/>
        <w:jc w:val="both"/>
        <w:rPr>
          <w:sz w:val="26"/>
          <w:szCs w:val="26"/>
        </w:rPr>
      </w:pPr>
      <w:r>
        <w:rPr>
          <w:sz w:val="26"/>
          <w:szCs w:val="26"/>
        </w:rPr>
        <w:t>Ám a Légió ejtőernyőseinek igénybevételéért súlyos árat fizettek, az 1. és a 2. ezred több mint 1500 tagját vesztette el, igaz az ALN-nek is voltak igen súlyos veszteségei.</w:t>
      </w:r>
    </w:p>
    <w:p>
      <w:pPr>
        <w:pStyle w:val="Normal"/>
        <w:jc w:val="both"/>
        <w:rPr>
          <w:sz w:val="26"/>
          <w:szCs w:val="26"/>
        </w:rPr>
      </w:pPr>
      <w:r>
        <w:rPr>
          <w:sz w:val="26"/>
          <w:szCs w:val="26"/>
        </w:rPr>
        <w:t>Amikor a Légió 1960. április 22-én - az algériai francia uralom megtartása miatt - puccsot kísérelt meg, az eseményekben az 1. ezred játszott kulcsszerepet. Bár a 2. ezred sok tagja is szimpatizált 1. ezredbeli társaik elképzeléseivel, ők nem lázadtak fel. A puccs kudarca után az érintett ezredet 1961. április 30-án feloszlatták. Ettől a pillanattól kezdve az egység néhány - a Légióban maradt - tagja, titokban továbbra is az 1. ezred jelvényét viselte, amelynek a hátára az 1961. április 22-i dátumot vésték. Az események után az 1. ezred sok veteránja az OAS-hoz csatlakozott, míg mások zsoldosnak álltak. A lázadás leverése után a megmaradt 2. ezredet is a feloszlatás réme fenyegette, ezért egy ideig bizonytalanság uralkodott soraiban. Azután 1962. márciusában a 2. ezred Telergma-ba távozott, majd szeptemberben Mers el Kebir-be. 1963. júniusában végre doppingszerként hatott az egység hangulatára Caillaud alezredes érkezése, aki a 2. ezredet ejtőernyős kommandófeladatokat végrehajtó ezreddé alakította át, s ezzel megteremtette a mai 2. ezred alapjait.</w:t>
      </w:r>
    </w:p>
    <w:p>
      <w:pPr>
        <w:pStyle w:val="Normal"/>
        <w:jc w:val="both"/>
        <w:rPr>
          <w:sz w:val="26"/>
          <w:szCs w:val="26"/>
        </w:rPr>
      </w:pPr>
      <w:r>
        <w:rPr>
          <w:sz w:val="26"/>
          <w:szCs w:val="26"/>
        </w:rPr>
        <w:t>A megfiatalodott 2. ejtőernyős ezred 1967. júniusában költözött jelenlegi otthonába a Korzika szigetén lévő Calvi város közelében fekvő Camp Raffali-ba. Itt vált a 11. Ejtőernyős Hadosztály, s ezzel együtt a francia hadsereg részévé. Az elmúlt több mint két évtized alatt a 2. ezred intenzíven képezte magát, kommandós készségei szinten tartása végett, de mint Franciaország első számú gyors reagálású egysége, aktív szolgálatot is ellátott ez idő alatt. 1969. áprilisában a 2. ezred 1. és 2. századát küldték Csádba, amelyeket szeptemberben követett a 3. század, illetve a felderítő század. Mind a négy századot a líbiai határ mentén végzendő járőrözés végrehajtására használták fel, megpróbálva megakadályozni a lázadók Csádba történő beszivárgását. Azután 1970. decemberében mind a négy század visszatért Korzikára, de a 2. ezred alakulatai 1978-ban és 1984-ben is megjelentek Csádban, segítséget nyújtani a belső és külső fenyegetések ellen, valamint a helyi fegyveres erők kiképzésében.</w:t>
      </w:r>
    </w:p>
    <w:p>
      <w:pPr>
        <w:pStyle w:val="Normal"/>
        <w:jc w:val="both"/>
        <w:rPr>
          <w:sz w:val="26"/>
          <w:szCs w:val="26"/>
        </w:rPr>
      </w:pPr>
      <w:r>
        <w:rPr>
          <w:sz w:val="26"/>
          <w:szCs w:val="26"/>
        </w:rPr>
        <w:t>Időszakosan a 2. ezred egy-egy százada Dzsibuti-ban lát el szolgálatot. Ugyanitt 1976. februárjában a 2. ezred tagjai a GIGN-nek - Franciaország antiterrorista egysége - nyújtottak segítséget, amikor terroristák francia gyerekeket ejtettek túszul egy buszban. Hat évvel később már egy szerencsétlenség miatt hallunk róluk: 1982. február 3-án a 2. ezred 29 emberét vesztette el, amikor kiképzés közben lezuhant egy szállító repülőgép.</w:t>
      </w:r>
    </w:p>
    <w:p>
      <w:pPr>
        <w:pStyle w:val="Normal"/>
        <w:jc w:val="both"/>
        <w:rPr>
          <w:sz w:val="26"/>
          <w:szCs w:val="26"/>
        </w:rPr>
      </w:pPr>
      <w:r>
        <w:rPr>
          <w:sz w:val="26"/>
          <w:szCs w:val="26"/>
        </w:rPr>
        <w:t>A 2. ejtőernyős ezred a közelmúltban harci ugrást is végrehajtott. 1978. május 19-én 405 katona ugrott ki a Zaire-i Kolwezi fölött, a lázadók által fogvatartott nyugati polgárok megmentése érdekében. A Leopárd-hadműveletet Mobutu elnök Franciaországhoz intézett kérésére indították el. A rugalmasságot jól érzékelteti, hogy a 2. ezred tagjait 24 óra leforgása alatt összegyűjtötték, és felkészítették küldetésükre. 36 órán belül az ejtőernyősök felcsatolhatták népszerűtlen T-10 típusú ernyőiket, és fel is szállhattak. A néhány órás utazás alatt a légionáriusok felkészültek a helyi idő szerint 15.15-kor végrehajtandó ugrásra, és a leszállási zónába történő leereszkedésre. Földet érés után az 1., 2. és 3. század biztosította a területet, majd elindultak kiszabadítani a túszokat. Éjfélre a túszok szabadok voltak, a lázadókat pedig feltartották a beásott ejtőernyősök. Másnap ahogy megvirradt, a 4. század, és az ezred többi részei is megérkeztek erősítésként. A túszok evakuálása után a 2. ezred folytatta járőr tevékenységét, és a lázadókat a határ felé szorította. A hadművelet során a 2. ezred körülbelül 250 lázadóval végzett, míg nekik csak öt halottjuk és 25 sérültjük lett.</w:t>
      </w:r>
    </w:p>
    <w:p>
      <w:pPr>
        <w:pStyle w:val="Normal"/>
        <w:jc w:val="both"/>
        <w:rPr>
          <w:sz w:val="26"/>
          <w:szCs w:val="26"/>
        </w:rPr>
      </w:pPr>
      <w:r>
        <w:rPr>
          <w:sz w:val="26"/>
          <w:szCs w:val="26"/>
        </w:rPr>
        <w:t>A 2. ezred manapság is Franciaország gyorsan bevethető egysége, 1275 főnyi légionáriusa az Idegenlégió krémjét alkotja. A 2. ezredet a nemzetközi fenyegetések elleni rugalmas válaszadásra szervezték meg. Az ezreden belül hat század található - egy parancsnoki század, egy felderítő- és támogató század, valamint az 1., 2., 3. és 4. század. A parancsnoki század adminisztrációs, jelzői, karbantartói, orvosi és szállítási személyzetet foglal magában. A felderítő és támogató század egy parancsnoki szakaszból, egy motorizált felderítő szakaszból, egy repülőgépes felderítő - mélységi felderítő - szakaszból, két páncéltörő szakaszból (Milan rakétákkal felszerelve), és egy aknavető szakaszból (81 és 120 mm-es aknavetőkkel felszerelve) épül fel. A négy ejtőernyős gyalogsági századnak mind megvan a maga specialitása, jellege. A 1. század éjszakai harcra, tank elhárításra, és városi hadviselésre, a 2. század hegyi- és téli hadműveletekre, robbantásra specializálódott. Az ejtőernyős gyalogsági szakaszok 35 emberből - egy tiszt, négy altiszt, 30 légionárius - állnak. Elegendő járművel rendelkeznek a teljes ezred motorizált gyalogságként történő szállításához is, bár harci ugrások után a 2. ezred egészen addig gyalogosan tevékenykedik, amíg szállító kapacitásuk utol nem éri őket.</w:t>
      </w:r>
    </w:p>
    <w:p>
      <w:pPr>
        <w:pStyle w:val="Normal"/>
        <w:jc w:val="both"/>
        <w:rPr>
          <w:sz w:val="26"/>
          <w:szCs w:val="26"/>
        </w:rPr>
      </w:pPr>
      <w:r>
        <w:rPr>
          <w:sz w:val="26"/>
          <w:szCs w:val="26"/>
        </w:rPr>
        <w:t>Az elmúlt több mint 40 évben a zöld sapka - a szárnyas kéz markolta kardot ábrázoló jelvénnyel együtt - megmaradt a világ egyik legjobb hivatásos elit egysége szimbólumának - a francia Idegenlégió ejtőernyős csapatainak megkülönböztetésére.</w:t>
      </w:r>
    </w:p>
    <w:p>
      <w:pPr>
        <w:pStyle w:val="Normal"/>
        <w:jc w:val="both"/>
        <w:rPr>
          <w:rFonts w:eastAsia="Times New Roman"/>
          <w:sz w:val="26"/>
          <w:szCs w:val="26"/>
        </w:rPr>
      </w:pPr>
      <w:r>
        <w:rPr>
          <w:rFonts w:eastAsia="Times New Roman"/>
          <w:sz w:val="26"/>
          <w:szCs w:val="26"/>
        </w:rPr>
        <w:t xml:space="preserve"> </w:t>
      </w:r>
    </w:p>
    <w:p>
      <w:pPr>
        <w:pStyle w:val="Normal"/>
        <w:jc w:val="center"/>
        <w:rPr>
          <w:b/>
          <w:b/>
          <w:sz w:val="26"/>
          <w:szCs w:val="26"/>
        </w:rPr>
      </w:pPr>
      <w:r>
        <w:rPr>
          <w:b/>
          <w:sz w:val="26"/>
          <w:szCs w:val="26"/>
        </w:rPr>
        <w:t>BELÉPÉS AZ IDEGENLÉGIÓBA</w:t>
      </w:r>
    </w:p>
    <w:p>
      <w:pPr>
        <w:pStyle w:val="Normal"/>
        <w:jc w:val="both"/>
        <w:rPr>
          <w:b/>
          <w:b/>
          <w:sz w:val="26"/>
          <w:szCs w:val="26"/>
        </w:rPr>
      </w:pPr>
      <w:r>
        <w:rPr>
          <w:b/>
          <w:sz w:val="26"/>
          <w:szCs w:val="26"/>
        </w:rPr>
      </w:r>
    </w:p>
    <w:p>
      <w:pPr>
        <w:pStyle w:val="Normal"/>
        <w:ind w:firstLine="708"/>
        <w:jc w:val="both"/>
        <w:rPr>
          <w:sz w:val="26"/>
          <w:szCs w:val="26"/>
        </w:rPr>
      </w:pPr>
      <w:r>
        <w:rPr>
          <w:sz w:val="26"/>
          <w:szCs w:val="26"/>
        </w:rPr>
        <w:t>Készen áll felülvizsgálni bátorságát az Idegenlégió fegyelmezett önfeláldozásának több mint 150 éves elképzelései ellenében, vagy csak egy különleges öt évig tartó kalandot keres?</w:t>
      </w:r>
    </w:p>
    <w:p>
      <w:pPr>
        <w:pStyle w:val="Normal"/>
        <w:jc w:val="both"/>
        <w:rPr>
          <w:sz w:val="26"/>
          <w:szCs w:val="26"/>
        </w:rPr>
      </w:pPr>
      <w:r>
        <w:rPr>
          <w:sz w:val="26"/>
          <w:szCs w:val="26"/>
        </w:rPr>
        <w:t>Gondolja meg kétszer is mielőtt légionárius lesz. Az élet a Légióban természetesen kaland is, de sohasem az Ön kalandja.</w:t>
      </w:r>
    </w:p>
    <w:p>
      <w:pPr>
        <w:pStyle w:val="Normal"/>
        <w:jc w:val="both"/>
        <w:rPr>
          <w:sz w:val="26"/>
          <w:szCs w:val="26"/>
        </w:rPr>
      </w:pPr>
      <w:r>
        <w:rPr>
          <w:sz w:val="26"/>
          <w:szCs w:val="26"/>
        </w:rPr>
        <w:t>Mottójuk Legio patria nostra - A Légió a hazám -, és nem viccelnek.</w:t>
      </w:r>
    </w:p>
    <w:p>
      <w:pPr>
        <w:pStyle w:val="Normal"/>
        <w:jc w:val="both"/>
        <w:rPr>
          <w:sz w:val="26"/>
          <w:szCs w:val="26"/>
        </w:rPr>
      </w:pPr>
      <w:r>
        <w:rPr>
          <w:sz w:val="26"/>
          <w:szCs w:val="26"/>
        </w:rPr>
        <w:t>Miután megfelelt a légió követelményeinek választania kell egy álnevet. Útlevelét és személyes tárgyait lefoglalják. A nyugati hadseregek intenzív alapkiképzésével és a személyi higiénia előtérbe helyezésével szemben a Légió a vak engedelmességet hangsúlyozza. Parancsok néhány másodpercnyi gondolkodással történő végrehajtásáért, vagy parancs megszegésért azonnal büntetés jár.</w:t>
      </w:r>
    </w:p>
    <w:p>
      <w:pPr>
        <w:pStyle w:val="Normal"/>
        <w:jc w:val="both"/>
        <w:rPr>
          <w:sz w:val="26"/>
          <w:szCs w:val="26"/>
        </w:rPr>
      </w:pPr>
      <w:r>
        <w:rPr>
          <w:sz w:val="26"/>
          <w:szCs w:val="26"/>
        </w:rPr>
        <w:t>De, ha imponál Önnek, hogy ennek az elit egységnek - amely bátorságáról és kitartásáról legendás - a részévé válhat, és úgy gondolja képes a szolgálatra „avec honour et fidelite", itt áll hogyan kezdjen hozzá.</w:t>
      </w:r>
    </w:p>
    <w:p>
      <w:pPr>
        <w:pStyle w:val="Normal"/>
        <w:jc w:val="both"/>
        <w:rPr>
          <w:sz w:val="26"/>
          <w:szCs w:val="26"/>
        </w:rPr>
      </w:pPr>
      <w:r>
        <w:rPr>
          <w:sz w:val="26"/>
          <w:szCs w:val="26"/>
        </w:rPr>
        <w:t>A francia Idegenlégió toborzási követelményei egyszerűek</w:t>
      </w:r>
    </w:p>
    <w:p>
      <w:pPr>
        <w:pStyle w:val="Normal"/>
        <w:jc w:val="both"/>
        <w:rPr>
          <w:sz w:val="26"/>
          <w:szCs w:val="26"/>
        </w:rPr>
      </w:pPr>
      <w:r>
        <w:rPr>
          <w:rFonts w:eastAsia="Times New Roman"/>
          <w:sz w:val="26"/>
          <w:szCs w:val="26"/>
        </w:rPr>
        <w:t xml:space="preserve"> </w:t>
      </w:r>
      <w:r>
        <w:rPr>
          <w:sz w:val="26"/>
          <w:szCs w:val="26"/>
        </w:rPr>
        <w:tab/>
        <w:t>- Nőtlenség</w:t>
      </w:r>
    </w:p>
    <w:p>
      <w:pPr>
        <w:pStyle w:val="Normal"/>
        <w:jc w:val="both"/>
        <w:rPr>
          <w:sz w:val="26"/>
          <w:szCs w:val="26"/>
        </w:rPr>
      </w:pPr>
      <w:r>
        <w:rPr>
          <w:rFonts w:eastAsia="Times New Roman"/>
          <w:sz w:val="26"/>
          <w:szCs w:val="26"/>
        </w:rPr>
        <w:t xml:space="preserve"> </w:t>
      </w:r>
      <w:r>
        <w:rPr>
          <w:sz w:val="26"/>
          <w:szCs w:val="26"/>
        </w:rPr>
        <w:tab/>
        <w:t>- 18-40 év közötti életkor. 35 év felett senkinek sem ajánlott.</w:t>
      </w:r>
    </w:p>
    <w:p>
      <w:pPr>
        <w:pStyle w:val="Normal"/>
        <w:jc w:val="both"/>
        <w:rPr>
          <w:sz w:val="26"/>
          <w:szCs w:val="26"/>
        </w:rPr>
      </w:pPr>
      <w:r>
        <w:rPr>
          <w:sz w:val="26"/>
          <w:szCs w:val="26"/>
        </w:rPr>
        <w:t>Ha 17 évesnél fiatalabb, szülői engedély is szükséges.</w:t>
      </w:r>
    </w:p>
    <w:p>
      <w:pPr>
        <w:pStyle w:val="Normal"/>
        <w:jc w:val="both"/>
        <w:rPr>
          <w:sz w:val="26"/>
          <w:szCs w:val="26"/>
        </w:rPr>
      </w:pPr>
      <w:r>
        <w:rPr>
          <w:rFonts w:eastAsia="Times New Roman"/>
          <w:sz w:val="26"/>
          <w:szCs w:val="26"/>
        </w:rPr>
        <w:t xml:space="preserve"> </w:t>
      </w:r>
      <w:r>
        <w:rPr>
          <w:sz w:val="26"/>
          <w:szCs w:val="26"/>
        </w:rPr>
        <w:tab/>
        <w:t>- Saját költségre történő belépés Franciaországba,</w:t>
      </w:r>
    </w:p>
    <w:p>
      <w:pPr>
        <w:pStyle w:val="Normal"/>
        <w:jc w:val="both"/>
        <w:rPr>
          <w:sz w:val="26"/>
          <w:szCs w:val="26"/>
        </w:rPr>
      </w:pPr>
      <w:r>
        <w:rPr>
          <w:sz w:val="26"/>
          <w:szCs w:val="26"/>
        </w:rPr>
        <w:t>és a jelentkezési lap kitöltése franciául.</w:t>
      </w:r>
    </w:p>
    <w:p>
      <w:pPr>
        <w:pStyle w:val="Normal"/>
        <w:jc w:val="both"/>
        <w:rPr>
          <w:sz w:val="26"/>
          <w:szCs w:val="26"/>
        </w:rPr>
      </w:pPr>
      <w:r>
        <w:rPr>
          <w:sz w:val="26"/>
          <w:szCs w:val="26"/>
        </w:rPr>
        <w:t>Ez minden! Nincs bőrszín, politikai, nemzetiségi, vallási és társadalmi hovatartozás szerinti megkülönböztetés.</w:t>
      </w:r>
    </w:p>
    <w:p>
      <w:pPr>
        <w:pStyle w:val="Normal"/>
        <w:jc w:val="both"/>
        <w:rPr>
          <w:sz w:val="26"/>
          <w:szCs w:val="26"/>
        </w:rPr>
      </w:pPr>
      <w:r>
        <w:rPr>
          <w:sz w:val="26"/>
          <w:szCs w:val="26"/>
        </w:rPr>
        <w:t>Néhány jó tanács, amelyekkel könnyebbé teheti az életét.</w:t>
      </w:r>
    </w:p>
    <w:p>
      <w:pPr>
        <w:pStyle w:val="Normal"/>
        <w:jc w:val="both"/>
        <w:rPr>
          <w:sz w:val="26"/>
          <w:szCs w:val="26"/>
        </w:rPr>
      </w:pPr>
      <w:r>
        <w:rPr>
          <w:rFonts w:eastAsia="Times New Roman"/>
          <w:sz w:val="26"/>
          <w:szCs w:val="26"/>
        </w:rPr>
        <w:t xml:space="preserve"> </w:t>
      </w:r>
      <w:r>
        <w:rPr>
          <w:sz w:val="26"/>
          <w:szCs w:val="26"/>
        </w:rPr>
        <w:tab/>
        <w:t>- Mielőtt elindul tanuljon franciául. Bár ez nem toborzási követelmény, de senki sem beszél semmilyen más idegen nyelvet a Légió toborzó központjában. Kevésbé lesz zűrzavaros az élete, és javítja elfogadási esélyeit is. Jó tudni: a jelentkezéseknek csak mintegy 28 százalékát fogadják el.</w:t>
      </w:r>
    </w:p>
    <w:p>
      <w:pPr>
        <w:pStyle w:val="Normal"/>
        <w:jc w:val="both"/>
        <w:rPr>
          <w:sz w:val="26"/>
          <w:szCs w:val="26"/>
        </w:rPr>
      </w:pPr>
      <w:r>
        <w:rPr>
          <w:rFonts w:eastAsia="Times New Roman"/>
          <w:sz w:val="26"/>
          <w:szCs w:val="26"/>
        </w:rPr>
        <w:t xml:space="preserve"> </w:t>
      </w:r>
      <w:r>
        <w:rPr>
          <w:sz w:val="26"/>
          <w:szCs w:val="26"/>
        </w:rPr>
        <w:tab/>
        <w:t>- Legyen tökéletes fizikai kondícióban! A kiképzés a Légióban brutálisan kemény.</w:t>
      </w:r>
    </w:p>
    <w:p>
      <w:pPr>
        <w:pStyle w:val="Normal"/>
        <w:jc w:val="both"/>
        <w:rPr>
          <w:sz w:val="26"/>
          <w:szCs w:val="26"/>
        </w:rPr>
      </w:pPr>
      <w:r>
        <w:rPr>
          <w:rFonts w:eastAsia="Times New Roman"/>
          <w:sz w:val="26"/>
          <w:szCs w:val="26"/>
        </w:rPr>
        <w:t xml:space="preserve"> </w:t>
      </w:r>
      <w:r>
        <w:rPr>
          <w:sz w:val="26"/>
          <w:szCs w:val="26"/>
        </w:rPr>
        <w:tab/>
        <w:t>- Vigyen magával saját tisztálkodási felszerelést és WC papírt. Ezenkívül ruházkodás céljából vigyen magával 4 db pólót, 4 db alsónadrágot, 4 pár nedvszívó zoknit. Ha tud vigyen saját fekete katonai bakancsot, úgy nem töri fel a lábát egy régi francia bakancs.</w:t>
      </w:r>
    </w:p>
    <w:p>
      <w:pPr>
        <w:pStyle w:val="Normal"/>
        <w:jc w:val="both"/>
        <w:rPr>
          <w:sz w:val="26"/>
          <w:szCs w:val="26"/>
        </w:rPr>
      </w:pPr>
      <w:r>
        <w:rPr>
          <w:rFonts w:eastAsia="Times New Roman"/>
          <w:sz w:val="26"/>
          <w:szCs w:val="26"/>
        </w:rPr>
        <w:t xml:space="preserve"> </w:t>
      </w:r>
      <w:r>
        <w:rPr>
          <w:sz w:val="26"/>
          <w:szCs w:val="26"/>
        </w:rPr>
        <w:tab/>
        <w:t>- Készüljön fel egy teljes hónapnyi unalomra. Vigyen magával egy csomó papírfedelű könyvet, egy francia szótárt és legalább két hónapra való cigarettát.</w:t>
      </w:r>
    </w:p>
    <w:p>
      <w:pPr>
        <w:pStyle w:val="Normal"/>
        <w:jc w:val="both"/>
        <w:rPr>
          <w:sz w:val="26"/>
          <w:szCs w:val="26"/>
        </w:rPr>
      </w:pPr>
      <w:r>
        <w:rPr>
          <w:rFonts w:eastAsia="Times New Roman"/>
          <w:sz w:val="26"/>
          <w:szCs w:val="26"/>
        </w:rPr>
        <w:t xml:space="preserve"> </w:t>
      </w:r>
      <w:r>
        <w:rPr>
          <w:sz w:val="26"/>
          <w:szCs w:val="26"/>
        </w:rPr>
        <w:tab/>
        <w:t>- Menjen el fogorvoshoz, mielőtt elhagyja otthonát!</w:t>
      </w:r>
    </w:p>
    <w:p>
      <w:pPr>
        <w:pStyle w:val="Normal"/>
        <w:ind w:firstLine="708"/>
        <w:jc w:val="both"/>
        <w:rPr>
          <w:sz w:val="26"/>
          <w:szCs w:val="26"/>
        </w:rPr>
      </w:pPr>
      <w:r>
        <w:rPr>
          <w:sz w:val="26"/>
          <w:szCs w:val="26"/>
        </w:rPr>
        <w:t>- Ha elvált vagy külön él, tartsa meg magának ezt az információt, ha nem akarja, hogy ne fogadják el.</w:t>
      </w:r>
    </w:p>
    <w:p>
      <w:pPr>
        <w:pStyle w:val="Normal"/>
        <w:jc w:val="both"/>
        <w:rPr>
          <w:sz w:val="26"/>
          <w:szCs w:val="26"/>
        </w:rPr>
      </w:pPr>
      <w:r>
        <w:rPr>
          <w:rFonts w:eastAsia="Times New Roman"/>
          <w:sz w:val="26"/>
          <w:szCs w:val="26"/>
        </w:rPr>
        <w:t xml:space="preserve"> </w:t>
      </w:r>
      <w:r>
        <w:rPr>
          <w:sz w:val="26"/>
          <w:szCs w:val="26"/>
        </w:rPr>
        <w:tab/>
        <w:t>- Poggyászként csak egy katonazsákot vigyen magával, bőrönd csak kellemetlenséget okoz. Fog kapni még egy zsákot a felszereléssel, amikor elhagyja Fort de Nogent, Aubagne-ban.</w:t>
      </w:r>
    </w:p>
    <w:p>
      <w:pPr>
        <w:pStyle w:val="Normal"/>
        <w:jc w:val="both"/>
        <w:rPr>
          <w:sz w:val="26"/>
          <w:szCs w:val="26"/>
        </w:rPr>
      </w:pPr>
      <w:r>
        <w:rPr>
          <w:rFonts w:eastAsia="Times New Roman"/>
          <w:sz w:val="26"/>
          <w:szCs w:val="26"/>
        </w:rPr>
        <w:t xml:space="preserve"> </w:t>
      </w:r>
      <w:r>
        <w:rPr>
          <w:sz w:val="26"/>
          <w:szCs w:val="26"/>
        </w:rPr>
        <w:tab/>
        <w:t>- Egyenesen Párizsba repüljön! A Charles de Gaulle repülőtéren szálljon fel az Air France buszra, egyenesen a városközpontba viszi. Ott fogjon egy taxit és hajtasson Fort de Nogentba a Fontenay Sous Bois-ra. Ez az üt körülbelül 50 dollárba fog kerülni. Ha ezt nem győzi, menjen a legközelebbi metró állomásra és szálljon fel a Pointe de Vincennes felé közlekedő szerelvényre, azután ott szálljon taxiba Fort de Nogentba. Ha eltévedt, vagy csak összezavarodott, menjen a legközelebbi rendőrőrsre - Commisariat de Police -, és mutasson egy darab papírt az alábbi szöveggel:</w:t>
      </w:r>
    </w:p>
    <w:p>
      <w:pPr>
        <w:pStyle w:val="Normal"/>
        <w:jc w:val="both"/>
        <w:rPr>
          <w:sz w:val="26"/>
          <w:szCs w:val="26"/>
        </w:rPr>
      </w:pPr>
      <w:r>
        <w:rPr>
          <w:sz w:val="26"/>
          <w:szCs w:val="26"/>
        </w:rPr>
        <w:t>Je veux de m'engager dans la Legion Etrangere. S. U. P. Appeler au Fort de Nogent, AU 876-80-00 Poste 30.</w:t>
      </w:r>
    </w:p>
    <w:p>
      <w:pPr>
        <w:pStyle w:val="Normal"/>
        <w:jc w:val="both"/>
        <w:rPr>
          <w:sz w:val="26"/>
          <w:szCs w:val="26"/>
        </w:rPr>
      </w:pPr>
      <w:r>
        <w:rPr>
          <w:sz w:val="26"/>
          <w:szCs w:val="26"/>
        </w:rPr>
        <w:t>Útba fogják igazítani!</w:t>
      </w:r>
    </w:p>
    <w:p>
      <w:pPr>
        <w:pStyle w:val="Normal"/>
        <w:jc w:val="both"/>
        <w:rPr>
          <w:sz w:val="26"/>
          <w:szCs w:val="26"/>
        </w:rPr>
      </w:pPr>
      <w:r>
        <w:rPr>
          <w:rFonts w:eastAsia="Times New Roman"/>
          <w:sz w:val="26"/>
          <w:szCs w:val="26"/>
        </w:rPr>
        <w:t xml:space="preserve"> </w:t>
      </w:r>
      <w:r>
        <w:rPr>
          <w:sz w:val="26"/>
          <w:szCs w:val="26"/>
        </w:rPr>
        <w:tab/>
        <w:t>- Csütörtökön jelentkezzen Fort de Nogent-ban!</w:t>
      </w:r>
    </w:p>
    <w:p>
      <w:pPr>
        <w:pStyle w:val="Normal"/>
        <w:jc w:val="both"/>
        <w:rPr>
          <w:sz w:val="26"/>
          <w:szCs w:val="26"/>
        </w:rPr>
      </w:pPr>
      <w:r>
        <w:rPr>
          <w:sz w:val="26"/>
          <w:szCs w:val="26"/>
        </w:rPr>
        <w:t>Péntek éjjel küldik vonaton Aubagne-ba, legjobb ha a legkevesebb időt tölti Fort de Nogent-ban. Egyébként nem fogják engedélyezni, hogy írjon haza sem Fort de Nogent-ból, sem Aubagne-ból.</w:t>
      </w:r>
    </w:p>
    <w:p>
      <w:pPr>
        <w:pStyle w:val="Normal"/>
        <w:jc w:val="both"/>
        <w:rPr>
          <w:sz w:val="26"/>
          <w:szCs w:val="26"/>
        </w:rPr>
      </w:pPr>
      <w:r>
        <w:rPr>
          <w:sz w:val="26"/>
          <w:szCs w:val="26"/>
        </w:rPr>
        <w:t>Nem írhat haza két hónapig!</w:t>
      </w:r>
    </w:p>
    <w:p>
      <w:pPr>
        <w:pStyle w:val="Normal"/>
        <w:jc w:val="both"/>
        <w:rPr>
          <w:rFonts w:eastAsia="Times New Roman"/>
          <w:sz w:val="26"/>
          <w:szCs w:val="26"/>
        </w:rPr>
      </w:pPr>
      <w:r>
        <w:rPr>
          <w:rFonts w:eastAsia="Times New Roman"/>
          <w:sz w:val="26"/>
          <w:szCs w:val="26"/>
        </w:rPr>
        <w:t xml:space="preserve"> </w:t>
      </w:r>
    </w:p>
    <w:p>
      <w:pPr>
        <w:pStyle w:val="Normal"/>
        <w:ind w:firstLine="708"/>
        <w:jc w:val="both"/>
        <w:rPr>
          <w:sz w:val="26"/>
          <w:szCs w:val="26"/>
        </w:rPr>
      </w:pPr>
      <w:r>
        <w:rPr>
          <w:sz w:val="26"/>
          <w:szCs w:val="26"/>
        </w:rPr>
        <w:t>- Győződjön meg róla, hogy van elég pénze hazautazni!</w:t>
      </w:r>
    </w:p>
    <w:p>
      <w:pPr>
        <w:pStyle w:val="Normal"/>
        <w:jc w:val="both"/>
        <w:rPr>
          <w:sz w:val="26"/>
          <w:szCs w:val="26"/>
        </w:rPr>
      </w:pPr>
      <w:r>
        <w:rPr>
          <w:sz w:val="26"/>
          <w:szCs w:val="26"/>
        </w:rPr>
        <w:t>Az Aubagne-i válogatás után, mint újonc, alapkiképzésre kerül, ami 16 hetes személyes küzdelem a dél-franciaországi Castelnaudry-ban. Ezután rátermettségétől, illetve a lehetőségektől és elképzeléseitől függően, további kiképzésen vesz részt, ami vagy specializált kiképzés, vagy technikai beosztás. Mindezek után elküldik a Légió ezredeinek egyikéhez Franciaországban, vagy a tengerentúlra.</w:t>
      </w:r>
    </w:p>
    <w:p>
      <w:pPr>
        <w:pStyle w:val="Normal"/>
        <w:jc w:val="both"/>
        <w:rPr>
          <w:sz w:val="26"/>
          <w:szCs w:val="26"/>
        </w:rPr>
      </w:pPr>
      <w:r>
        <w:rPr>
          <w:sz w:val="26"/>
          <w:szCs w:val="26"/>
        </w:rPr>
        <w:t>Az öt éves szolgálat után megszerezheti a francia állampolgárságot, vagy kaphat egy különleges engedélyt a Franciaországban történő polgári életre való visszatérés elősegítésére. De tovább is szolgálhat 6 hónapig, vagy még tovább. Nyugdíjba vonuláshoz 15, vagy 21 év szolgálati idő szükséges. Ahogy befejeződött a szolgálata, visszakapja útlevelét és személyes tárgyait.</w:t>
      </w:r>
    </w:p>
    <w:p>
      <w:pPr>
        <w:pStyle w:val="Normal"/>
        <w:jc w:val="both"/>
        <w:rPr>
          <w:sz w:val="26"/>
          <w:szCs w:val="26"/>
        </w:rPr>
      </w:pPr>
      <w:r>
        <w:rPr>
          <w:sz w:val="26"/>
          <w:szCs w:val="26"/>
        </w:rPr>
        <w:t>A 8 ezer főt számláló Idegenlégió homogén harci elit maradt, amely büszke múltjára, és kész a csatára. Ha meggyőződött róla, hogy ez kell Önnek, és magas a motiváltsága - az Idegenlégió várja Önt!</w:t>
      </w:r>
    </w:p>
    <w:p>
      <w:pPr>
        <w:pStyle w:val="Normal"/>
        <w:jc w:val="both"/>
        <w:rPr>
          <w:rFonts w:eastAsia="Times New Roman"/>
          <w:sz w:val="26"/>
          <w:szCs w:val="26"/>
        </w:rPr>
      </w:pPr>
      <w:r>
        <w:rPr>
          <w:rFonts w:eastAsia="Times New Roman"/>
          <w:sz w:val="26"/>
          <w:szCs w:val="26"/>
        </w:rPr>
        <w:t xml:space="preserve"> </w:t>
      </w:r>
    </w:p>
    <w:p>
      <w:pPr>
        <w:pStyle w:val="Normal"/>
        <w:jc w:val="center"/>
        <w:rPr>
          <w:b/>
          <w:b/>
          <w:sz w:val="26"/>
          <w:szCs w:val="26"/>
        </w:rPr>
      </w:pPr>
      <w:r>
        <w:rPr>
          <w:b/>
          <w:sz w:val="26"/>
          <w:szCs w:val="26"/>
        </w:rPr>
        <w:t>A KÜLÖNLEGES EGYSEGEK SZEMEI ÉS FÜLEI</w:t>
      </w:r>
    </w:p>
    <w:p>
      <w:pPr>
        <w:pStyle w:val="Normal"/>
        <w:jc w:val="center"/>
        <w:rPr>
          <w:b/>
          <w:b/>
          <w:sz w:val="26"/>
          <w:szCs w:val="26"/>
        </w:rPr>
      </w:pPr>
      <w:r>
        <w:rPr>
          <w:b/>
          <w:sz w:val="26"/>
          <w:szCs w:val="26"/>
        </w:rPr>
        <w:t>A tengerészgyalogos felderítőegységek</w:t>
      </w:r>
    </w:p>
    <w:p>
      <w:pPr>
        <w:pStyle w:val="Normal"/>
        <w:jc w:val="both"/>
        <w:rPr>
          <w:b/>
          <w:b/>
          <w:sz w:val="26"/>
          <w:szCs w:val="26"/>
        </w:rPr>
      </w:pPr>
      <w:r>
        <w:rPr>
          <w:b/>
          <w:sz w:val="26"/>
          <w:szCs w:val="26"/>
        </w:rPr>
      </w:r>
    </w:p>
    <w:p>
      <w:pPr>
        <w:pStyle w:val="Normal"/>
        <w:ind w:firstLine="708"/>
        <w:jc w:val="both"/>
        <w:rPr>
          <w:sz w:val="26"/>
          <w:szCs w:val="26"/>
        </w:rPr>
      </w:pPr>
      <w:r>
        <w:rPr>
          <w:sz w:val="26"/>
          <w:szCs w:val="26"/>
        </w:rPr>
        <w:t>Siker! A legtöbb különleges egység számára ez természetes velejárója az ellenséggel történő konfrontációnak. De nem az Egyesült Államok Tengerészgyalogságának felderítői számára. Náluk egy lövés, biztos jele annak, hogy a küldetés megbukott.</w:t>
      </w:r>
    </w:p>
    <w:p>
      <w:pPr>
        <w:pStyle w:val="Normal"/>
        <w:jc w:val="both"/>
        <w:rPr>
          <w:sz w:val="26"/>
          <w:szCs w:val="26"/>
        </w:rPr>
      </w:pPr>
      <w:r>
        <w:rPr>
          <w:sz w:val="26"/>
          <w:szCs w:val="26"/>
        </w:rPr>
        <w:t>Ez a hangjelenség valószínűleg nem ismeretlen az Egyesült Államok tengerészgyalogos erői számára, de a tengerészgyalogos felderítők nem kommandósok, akiket a hagyományos erők helyett használnak. Az ő munkájuk szigorúan csak felderítés - terep feltérképezés, az ellenség pozíciójának meghatározása, támadások előkészítése - anélkül, hogy elfognák őket. A hagyományos erőkkel történő együttműködésük, fontos láncszem a győzelemhez vezető nehéz úton.</w:t>
      </w:r>
    </w:p>
    <w:p>
      <w:pPr>
        <w:pStyle w:val="Normal"/>
        <w:jc w:val="both"/>
        <w:rPr>
          <w:sz w:val="26"/>
          <w:szCs w:val="26"/>
        </w:rPr>
      </w:pPr>
      <w:r>
        <w:rPr>
          <w:sz w:val="26"/>
          <w:szCs w:val="26"/>
        </w:rPr>
        <w:t>Mint minden különleges egység, a tengerészgyalogos felderítő egységek sem nyitottak mindenki számára. Kiképzésük messze meghaladja azt, amit egy átlagos újonc - kivéve a tengerészgyalogos újoncot - hajlandó vagy képes elviselni. Itt véget is ér minden hasonlóság más különleges egységekkel -eltérnek a SAS-tól, a rangerektől, a Különleges Erőktől, stb. amelyek a győzelem ígéretével végzik el kimerítő kiképzésüket - a tengerészgyalogos felderítők nem rendelkeznek ilyen ösztönzővel. Személyes dicsőség keresése - csatában - átokká válhat a küldetés során. Mindezek helyett, a tengerészgyalogos felderítő kiképzés másképp hozza meg gyümölcsét. Ők olyanok, mint a hátvédek a futballban, amikor jól végzik a munkájukat senki sem figyel rájuk, de amikor hibáznak az egész csapatot büntetik. Ez a felelősségérzés az, ami megkülönbözteti őket a többi különleges egységtől. Ők a leginkább megénekeletlenek minden katonai egység közül.</w:t>
      </w:r>
    </w:p>
    <w:p>
      <w:pPr>
        <w:pStyle w:val="Normal"/>
        <w:jc w:val="both"/>
        <w:rPr>
          <w:sz w:val="26"/>
          <w:szCs w:val="26"/>
        </w:rPr>
      </w:pPr>
      <w:r>
        <w:rPr>
          <w:sz w:val="26"/>
          <w:szCs w:val="26"/>
        </w:rPr>
        <w:t>A felderítő csapatok nem tekintik magukat különleges egységeknek. Nincsen különleges berettjük -sapka -, hivatalos jelvényük, vagy mottójuk, ami megkülönböztetné őket a többi egyenrangútól. A felderítők - tengerészgyalogosok. Időnként.</w:t>
      </w:r>
    </w:p>
    <w:p>
      <w:pPr>
        <w:pStyle w:val="Normal"/>
        <w:jc w:val="both"/>
        <w:rPr>
          <w:sz w:val="26"/>
          <w:szCs w:val="26"/>
        </w:rPr>
      </w:pPr>
      <w:r>
        <w:rPr>
          <w:sz w:val="26"/>
          <w:szCs w:val="26"/>
        </w:rPr>
        <w:t>A hivatalos elismert státus ellenére, azért a felderítők igenis különleges egységet alkotnak. Tűztámogatás nélkül tevékenykedni, kevesebb munícióval felszerelve, mint bárki más - ezeknek az embereknek nincs módjukban félrevonni az ellenséges tüzet - azt eredményezi, hogy teljesen magukra vannak utalva. Az önbizalom növelése, és a lopakodás fortélyainak elsajátítása csupán egy részét alkotja a mai különleges egységek kiképzésének, de a felderítőknek ez jelenti az életet.</w:t>
      </w:r>
    </w:p>
    <w:p>
      <w:pPr>
        <w:pStyle w:val="Normal"/>
        <w:jc w:val="both"/>
        <w:rPr>
          <w:sz w:val="26"/>
          <w:szCs w:val="26"/>
        </w:rPr>
      </w:pPr>
      <w:r>
        <w:rPr>
          <w:sz w:val="26"/>
          <w:szCs w:val="26"/>
        </w:rPr>
        <w:t>A felderítő egységek számára történő válogatás, vízi- és gyalogsági kiképző iskola elvégzése után kezdődik. Akkor a jelölteknek át kell esniük egy szelektáló teszt sorozaton. Ez a rendkívül kimerítő teszt a gyors helyzetfelismerést, a fizikai állóképességet, és az úszás tudást vizsgálja. Tartalmazza egy akadálypálya időre történő leküzdését, 200 méteres úszást teljes felszereléssel, és 10 km-nyi futást 25 kg-os felszereléssel. A teszt sikeres teljesítése után a jelöltek az úgynevezett Alapfokú Kétéltű Felderítő Iskolára kerülnek, amely az Atlanti-óceán partján terül el, közel a virginiai Fort Story-hoz. Az iskola -amelyet a Kétéltűek otthonaként is neveznek - az Egyesült Államok, illetve szövetségeseinek felderítő csapatait képezi ki, olyan felderítési és túlélési képességekre, amelyek egy kombinált vízi- és szárazföldi támadás támogatásához szükségesek. A kiképzés középpontjában két terület áll: vízi műveletek -járőr egységek beszivárgása, hidrográfiai vizsgálatok -, és szárazföldi navigáció. Ezek a képességek a felderítő egységek elsőrendű fegyverei az ellenséggel szemben. A vízi kiképzés magában foglal helikopter segítségével végrehajtandó műveleteket, különleges járőr egységek beszivárgásának és kivonásának gyakorlását, nagy távolságú óceáni úszás - teljes felszereléssel - gyakoroltatását, vízi bevetések és visszavonulások elsajátítását — nagy sebességű hajókról és tengeralattjárókról. Ezenkívül még hidrográfiai képzés egészíti ki az előzőeket. A hallgatók megtanulják a víz alatti térképezést, a hullámverés, az áramlatok, és a tengerjárás felmérését, a lehetséges partraszállási zónák részletes topográfiai leírását stb. Szakértőivé válnak az ellenséges védelem mérete és elhelyezkedése felmérésének. Megtanulják hogyan szervezzenek és vezessenek csendes járőr utakat, hogyan telepítsenek hatásos kommunikációs hálózatot a járőr egység tagjai és a főhadiszállás között, az ellenség helyzetének leírására hogyan készítsenek térképet, vázlatot, fényképet, hogyan értékeljék a meteorológiai tényezőket, hogyan hajtsák végre a visszavonulást stb. Alárendelt tudnivalóként elsajátítják támogató tűzcsapások hívását - légi csapás, tengeri támadás - alapvető műszaki tudnivalókat hidak áteresztő képességének meghatározására, elektronikus érzékelőkkel felszerelt területek leküzdését, a robbantások végrehajtását, foglyok szelektálását, a készletek, felszerelések vízhatlan szállítását. Mindezek mellett nagyon fontos helyet foglal el az éjszakai tevékenykedés gyakoroltatása. E hét hetes tanfolyam után kapják meg a résztvevők hivatalosan a tengerészgyalogos felderítő minősítést. Egyébként nincs még egy kiképzés, amely nagyobb állóképességet, tudást, és önbizalmat követelne meg, mint az övék. A kiképzés velejárója az állandó feszültség, a fájdalom, a fizikai és mentális kimerültség, az unalom, és a kísértés, hogy több ellenséges katonát foglalhatnak le, mint bárki más.</w:t>
      </w:r>
    </w:p>
    <w:p>
      <w:pPr>
        <w:pStyle w:val="Normal"/>
        <w:jc w:val="both"/>
        <w:rPr>
          <w:sz w:val="26"/>
          <w:szCs w:val="26"/>
        </w:rPr>
      </w:pPr>
      <w:r>
        <w:rPr>
          <w:sz w:val="26"/>
          <w:szCs w:val="26"/>
        </w:rPr>
        <w:t>De mindezek után sincs még vége megpróbáltatásaiknak. Bár hivatalosan megkapták a felderítő minősítést, még több szakosított kiképzésen is részt kell venniük, és teljesíteniük, amíg végre beosztják őket egy felderítő szakaszba. Ezek a szakaszok egy tisztből, 22 tengerészgyalogosból, és egy haditengerészből állnak. Mindegyik szakasznak egy tengerészgyalogos zászlóalj támogatása a feladata. A szakosított kiképzés alatt a felderítő egységek tagjai a következő tanfolyamokon vesznek részt: sivatagi, dzsungelbeli műveletek, tengeralattjáróról történő bevetés gyakoroltatása, a Tengerészgyalogos Erők Légi Csoportjának Harci Központja és a Hegyi Hadviselési Központ által indított tanfolyamokon, a hadsereg ejtőernyős, illetve ranger tanfolyamain, a Különleges Erők Iskolája tanfolyamain, a hadsereg vagy a haditengerészet ejtőernyős műszaki és ejtőernyős ugrató tanfolyamán, mesterlövész tanfolyamon, a Királyi Tengerészgyalogos Kommandó által szervezett kiképzésen Nagy-Britanniában stb.</w:t>
      </w:r>
    </w:p>
    <w:p>
      <w:pPr>
        <w:pStyle w:val="Normal"/>
        <w:jc w:val="both"/>
        <w:rPr>
          <w:sz w:val="26"/>
          <w:szCs w:val="26"/>
        </w:rPr>
      </w:pPr>
      <w:r>
        <w:rPr>
          <w:sz w:val="26"/>
          <w:szCs w:val="26"/>
        </w:rPr>
        <w:t>Napjainkban a Tengerészgyalogos Felderítő Egység három felderítő zászlóaljból és két felderítő századból épül fel. A három zászlóalj aktív küldetéseket hajt végre, míg a két század Kaliforniában, illetve Észak-Karolinában teljesít szolgálatot. Egy század hat szakaszt foglal magában és mindegyik szakasz három-négy fős csapatból áll. A csapatot a csapatparancsnok vezeti, akit egy helyettes és két kisegítő -egyikük rádiós - segít. A zászlóaljak és a századok között az a különbség, hogy a századok feladatköre szélesebb és tagjainak több szakosított kiképzésen kellett részt venniük. Amíg egy zászlóalj földi felderítést és túlélést kínál egy tengerészgyalogos hadtestnek, addig a századok a flotta tengerészgyalogos parancsnoksága számára végeznek hírszerzést, beleértve a támadás előtti és a mélységi támadás utáni felderítést is. A zászlóaljak tagjainak lehetnek búvár vagy ejtőernyős minősítéseik, de a századok tagjainak - mivel őket mélységi felderítésre használják - mindkét minősítéssel rendelkezniük kell, az optimális lehetőségek kihasználása végett.</w:t>
      </w:r>
    </w:p>
    <w:p>
      <w:pPr>
        <w:pStyle w:val="Normal"/>
        <w:jc w:val="both"/>
        <w:rPr>
          <w:rFonts w:eastAsia="Times New Roman"/>
          <w:sz w:val="26"/>
          <w:szCs w:val="26"/>
        </w:rPr>
      </w:pPr>
      <w:r>
        <w:rPr>
          <w:rFonts w:eastAsia="Times New Roman"/>
          <w:sz w:val="26"/>
          <w:szCs w:val="26"/>
        </w:rPr>
        <w:t xml:space="preserve"> </w:t>
      </w:r>
    </w:p>
    <w:p>
      <w:pPr>
        <w:pStyle w:val="Normal"/>
        <w:jc w:val="both"/>
        <w:rPr>
          <w:sz w:val="26"/>
          <w:szCs w:val="26"/>
        </w:rPr>
      </w:pPr>
      <w:r>
        <w:rPr>
          <w:sz w:val="26"/>
          <w:szCs w:val="26"/>
        </w:rPr>
        <w:t>A felderítő egységek megelőző műveletekben is részt vesznek. Ez esetben a zászlóaljak felfejlődnek a biztonsági zóna körül - előre küldött megfigyelőkkel -, hogy felderítsék az ellenséget és elejét vegyék egy meglepetésszerű támadásnak. A századok mélyebben beszivárognak az ellenséges területre, mint a zászlóaljak, ők derítik fel az ellenség túlélését szolgáló utánpótlási vonalakat, és jelentik az ellenséges csapatok minden mozgását.</w:t>
      </w:r>
    </w:p>
    <w:p>
      <w:pPr>
        <w:pStyle w:val="Normal"/>
        <w:jc w:val="both"/>
        <w:rPr>
          <w:sz w:val="26"/>
          <w:szCs w:val="26"/>
        </w:rPr>
      </w:pPr>
      <w:r>
        <w:rPr>
          <w:sz w:val="26"/>
          <w:szCs w:val="26"/>
        </w:rPr>
        <w:t>Ezeknek a felderítő egységeknek elengedhetetlen a pontos szereplése, a küldetésük szintén. Ők a parancsnokok előreküldött szemei és fülei.</w:t>
      </w:r>
    </w:p>
    <w:p>
      <w:pPr>
        <w:pStyle w:val="Normal"/>
        <w:jc w:val="both"/>
        <w:rPr>
          <w:sz w:val="26"/>
          <w:szCs w:val="26"/>
        </w:rPr>
      </w:pPr>
      <w:r>
        <w:rPr>
          <w:sz w:val="26"/>
          <w:szCs w:val="26"/>
        </w:rPr>
        <w:t>Bár úgy látszik nehéz a tengerészgyalogság legjobb embereinek a kiképzése, de véres példák - Saigontól Khe Shanig - sokasága mutatta szükségességét a szakértő felderítő csapatoknak.</w:t>
      </w:r>
    </w:p>
    <w:p>
      <w:pPr>
        <w:pStyle w:val="Normal"/>
        <w:jc w:val="both"/>
        <w:rPr>
          <w:sz w:val="26"/>
          <w:szCs w:val="26"/>
        </w:rPr>
      </w:pPr>
      <w:r>
        <w:rPr>
          <w:sz w:val="26"/>
          <w:szCs w:val="26"/>
        </w:rPr>
        <w:t>Évek kellenek ahhoz, hogy kiképezzék az embereket annak felismerésére, amit mások elmulasztanak, hogy pontosan jelentsék amit látnak, és mindezt helyzetük felfedése nélkül. Még nehezebb megtalálni azokat az embereket - türelmes és bátor embereket -, akik a jövőbeli sikeres akciók érdekében képesek elvégezni munkájukat. Szerencsére találni ilyen embereket. Ők a tengerészgyalogos felderítő egységek tagjai.</w:t>
      </w:r>
    </w:p>
    <w:p>
      <w:pPr>
        <w:pStyle w:val="Normal"/>
        <w:jc w:val="both"/>
        <w:rPr>
          <w:rFonts w:eastAsia="Times New Roman"/>
          <w:sz w:val="26"/>
          <w:szCs w:val="26"/>
        </w:rPr>
      </w:pPr>
      <w:r>
        <w:rPr>
          <w:rFonts w:eastAsia="Times New Roman"/>
          <w:sz w:val="26"/>
          <w:szCs w:val="26"/>
        </w:rPr>
        <w:t xml:space="preserve"> </w:t>
      </w:r>
    </w:p>
    <w:p>
      <w:pPr>
        <w:pStyle w:val="Normal"/>
        <w:jc w:val="center"/>
        <w:rPr>
          <w:b/>
          <w:b/>
          <w:sz w:val="26"/>
          <w:szCs w:val="26"/>
        </w:rPr>
      </w:pPr>
      <w:r>
        <w:rPr>
          <w:b/>
          <w:sz w:val="26"/>
          <w:szCs w:val="26"/>
        </w:rPr>
        <w:t>A SARLÓ ÉS KALAPÁCS ELŐRETÖRÉSE</w:t>
      </w:r>
    </w:p>
    <w:p>
      <w:pPr>
        <w:pStyle w:val="Normal"/>
        <w:jc w:val="center"/>
        <w:rPr>
          <w:b/>
          <w:b/>
          <w:sz w:val="26"/>
          <w:szCs w:val="26"/>
        </w:rPr>
      </w:pPr>
      <w:r>
        <w:rPr>
          <w:b/>
          <w:sz w:val="26"/>
          <w:szCs w:val="26"/>
        </w:rPr>
        <w:t>A szovjet különleges egységek története</w:t>
      </w:r>
    </w:p>
    <w:p>
      <w:pPr>
        <w:pStyle w:val="Normal"/>
        <w:jc w:val="both"/>
        <w:rPr>
          <w:b/>
          <w:b/>
          <w:sz w:val="26"/>
          <w:szCs w:val="26"/>
        </w:rPr>
      </w:pPr>
      <w:r>
        <w:rPr>
          <w:b/>
          <w:sz w:val="26"/>
          <w:szCs w:val="26"/>
        </w:rPr>
      </w:r>
    </w:p>
    <w:p>
      <w:pPr>
        <w:pStyle w:val="Normal"/>
        <w:ind w:firstLine="708"/>
        <w:jc w:val="both"/>
        <w:rPr>
          <w:sz w:val="26"/>
          <w:szCs w:val="26"/>
        </w:rPr>
      </w:pPr>
      <w:r>
        <w:rPr>
          <w:sz w:val="26"/>
          <w:szCs w:val="26"/>
        </w:rPr>
        <w:t>Már 1931-ben amikor szétverték a menekülő muzulmán „banditákat", vagy amikor egész országokat szálltak meg a szovjet elit egységek igen jól kihasználták a légiszállítás nyújtotta előnyöket a gyors és alattomos csapásnál. Ez a stratégia az I. világháború óta szerves részét képezi a szovjet katonai doktrínának. Alapos kifinomult taktikájuk jóvoltából a szovjet ejtőernyősök nemcsak arra képesek egy esetleges háború során, hogy az ellenséges vonalak mögött landolva stratégiai fontosságú objektumokat foglaljanak el és tartsanak meg amíg a helyzet megkívánja, hanem hátországbeli polgári és katonai célpontok felkutatására és megsemmisítésére is. Példának okáért ilyen bevetésre került sor 1968-ban, amikor az egyik Gárda Légideszant hadosztály elfoglalta a prágai repülőteret és más kulcsfontosságú csehszlovákiai objektumokat, illetve amikor 1979-ben „biztosították" Kabult, amíg a szárazföldi erők megtámadták Afganisztánt.</w:t>
      </w:r>
    </w:p>
    <w:p>
      <w:pPr>
        <w:pStyle w:val="Normal"/>
        <w:jc w:val="both"/>
        <w:rPr>
          <w:sz w:val="26"/>
          <w:szCs w:val="26"/>
        </w:rPr>
      </w:pPr>
      <w:r>
        <w:rPr>
          <w:sz w:val="26"/>
          <w:szCs w:val="26"/>
        </w:rPr>
        <w:t>A szovjet különleges egységek alacsony intenzitású, helyi konfliktusokban mindig függetlenül - a hagyományos csapatok kötelezettségei nélkül - tevékenykedtek, amíg jól megtervezve, és kivitelezve meg nem szerezték a kijelölt objektumokat, így segítve elő a szovjet befolyás erősödését világszerte, anélkül azonban, hogy túl nagy politikai vihart kavartak volna. Hadviselés - világháborús sokkhatás nélkül.</w:t>
      </w:r>
    </w:p>
    <w:p>
      <w:pPr>
        <w:pStyle w:val="Normal"/>
        <w:jc w:val="both"/>
        <w:rPr>
          <w:sz w:val="26"/>
          <w:szCs w:val="26"/>
        </w:rPr>
      </w:pPr>
      <w:r>
        <w:rPr>
          <w:sz w:val="26"/>
          <w:szCs w:val="26"/>
        </w:rPr>
        <w:t>Már 1929-ben tartalmazott a szovjet hadsereg Tábori Kézikönyve irányelveket légiszállítású csapatok bevetésére vonatkozóan, 1930-ban pedig már hadgyakorlaton is részt vettek a szovjet ejtőernyős csapatok. A Különleges Rendeltetésű Légideszant Dandárt 1933-ban állították fel, és 1935 végére már 29 légideszant lövész zászlóalj felett rendelkeztek. Ezt a rendkívül gyors fejlődést az 1930-as évek alatti a polgári ejtőernyőzés iránti igen nagy érdeklődés segítette elő. Mindezek következtében hamarosan életre hívták a katonai ejtőernyőzés fiatalokat tömörítő szervezetét az Oszoaviahim-ot, amely erőteljesen bátorította az ugrások számának növelését. Egyedül 1936-ban 1 millió 600 ezer bejegyzett polgári ugrást hajtottak végre tornyokból, és 30 ezer ugrást repülőgépekből. Az 1930-as évek közepére pedig a szovjet fegyveres erők létrehoztak egy modern jól felszerelt ejtőernyős kiképző iskolát is.</w:t>
      </w:r>
    </w:p>
    <w:p>
      <w:pPr>
        <w:pStyle w:val="Normal"/>
        <w:jc w:val="both"/>
        <w:rPr>
          <w:sz w:val="26"/>
          <w:szCs w:val="26"/>
        </w:rPr>
      </w:pPr>
      <w:r>
        <w:rPr>
          <w:sz w:val="26"/>
          <w:szCs w:val="26"/>
        </w:rPr>
        <w:t>A szovjet katonai légideszant potenciál - a világon elsőként - 1935-ben egy Kijev melletti hadgyakorlaton mutatkozott be, amikor 600 ejtőernyőst vetettek be egy leszállási zóna biztosítására, ahol 30 szállító repülőgép utánpótlást, és tüzérséget rakott ki. E hadgyakorlat megfigyelői között volt Kurt Student is, aki a II. világháború alatt a német ejtőernyősök parancsnokaként tűnt fel. 1938-ra a szovjetek négy légideszant dandárral rendelkeztek - egyenként</w:t>
      </w:r>
    </w:p>
    <w:p>
      <w:pPr>
        <w:pStyle w:val="Normal"/>
        <w:jc w:val="both"/>
        <w:rPr>
          <w:sz w:val="26"/>
          <w:szCs w:val="26"/>
        </w:rPr>
      </w:pPr>
      <w:r>
        <w:rPr>
          <w:sz w:val="26"/>
          <w:szCs w:val="26"/>
        </w:rPr>
        <w:t>1200 főt számláltak - amelyek Leningrád, Kijev, Fehér Oroszország, és a távol-keleti katonai körzet parancsnokságai alatt álltak.</w:t>
      </w:r>
    </w:p>
    <w:p>
      <w:pPr>
        <w:pStyle w:val="Normal"/>
        <w:jc w:val="both"/>
        <w:rPr>
          <w:sz w:val="26"/>
          <w:szCs w:val="26"/>
        </w:rPr>
      </w:pPr>
      <w:r>
        <w:rPr>
          <w:sz w:val="26"/>
          <w:szCs w:val="26"/>
        </w:rPr>
        <w:t>A 212. légideszant dandár tagjait 1939-ben, Hal-hin Gol-nál vetették be a japánok ellen. Ugyanezen év szeptemberében pedig a 201.204. és a 214. légideszant dandár részt vett Lengyelország keleti területei elleni szovjet támadásban. De ugyanezek az ejtőernyős csapatok ott voltak Finnországban is a téli háború alatt, ahol - érdekességként megemlíthető -az ugrások közül néhányat ejtőernyő nélkül hajtottak végre - közvetlenül a mély hótorlaszokba.</w:t>
      </w:r>
    </w:p>
    <w:p>
      <w:pPr>
        <w:pStyle w:val="Normal"/>
        <w:jc w:val="both"/>
        <w:rPr>
          <w:sz w:val="26"/>
          <w:szCs w:val="26"/>
        </w:rPr>
      </w:pPr>
      <w:r>
        <w:rPr>
          <w:sz w:val="26"/>
          <w:szCs w:val="26"/>
        </w:rPr>
        <w:t>Időközben a szovjet légideszant potenciál folytatta a terjeszkedést és 1940-re már két légideszant hadtesttel rendelkeztek, amelyek több mint három ezer főből álltak. Egy légideszant dandár hat zászlóaljat tömörített - két ejtőernyős, két vitorlázórepülőgépes, és két légiszállítású - amelyeket kiegészítettek jelzői, felderítői - motorbiciklis és kerékpáros - műszaki, utánpótlási, orvosi, tüzérségi stb. támogatással is. 1940 júniusában vetették be a 201. légideszant dandárt - kulcsfontosságú felszállópályák és hidak birtokbavételére - Beszarábia szovjet megszállásának elősegítésére. A légideszant csapatok ilyen célokra történő alkalmazása egyébként a jövőben újra és újra megismétlődött, a legközelebbi múltban Csehszlovákiában és Afganisztánban. A szovjet légideszant erők fejlesztése 1941-re öltött drámai méreteket, amikor három új hadtestet is felállítottak, s így összesen öt hadtest felett - az 1. és a 2. hadtest Ukrajnában, a 3. hadtest Kijevben, a 4. hadtest Minszkben, az 5. hadtest Leningrádban - rendelkeztek. Bár ezek az alakulatok nem voltak teljesen feltöltve az 1941. júniusi német támadás idejére, mégis jelentős légideszant erőt képviseltek.</w:t>
      </w:r>
    </w:p>
    <w:p>
      <w:pPr>
        <w:pStyle w:val="Normal"/>
        <w:jc w:val="both"/>
        <w:rPr>
          <w:sz w:val="26"/>
          <w:szCs w:val="26"/>
        </w:rPr>
      </w:pPr>
      <w:r>
        <w:rPr>
          <w:sz w:val="26"/>
          <w:szCs w:val="26"/>
        </w:rPr>
        <w:t>Amikorra a német támadás kibontakozott a szovjet légideszant csapatok magukra találtak, bár igen kevés szállító kapacitással rendelkeztek, mivel a német Luftwaffe a repülőgépek nagy részét még a földön elpusztította. A szovjet légideszant doktrína mindig a támadást hangsúlyozta, de mivel az ország védelemre rendezkedett be, a deszantosok felülvizsgálták elképzeléseiket, hogy azok találkozzanak az új követelményekkel. Könnyű felszerelésük következtében az ejtőernyősök védelemben is igen jóknak bizonyultak, különösen amikor gerillákként harcoltak a németek hátában. Sok légideszant dandár darabokra szétesett, és felmorzsolódott amikor megkísérelte megállítani a német előrenyomulást. A 4. légideszant hadtest Szmolenszk mellett próbálta meg lassítani az előrenyomulást Moszkva felé. A 214. légideszant dandár keresztül szivárgott a német vonalakon és három hónapon keresztül zaklatta ismételt támadásokkal a német hátországot, így kötve le olyan alakulatokat, amelyeknek pedig nagy hasznát vették volna Moszkva alatt. Az 1., 2. és 3. légideszant hadtest Kijev védelmében vett részt. Az 5. hadtest két dandárját pedig légi úton szállították arra a pontra, ahol lelassíthatták Guderian előrehaladását Tula felé. A 4. légideszant hadtest is folytatta a kemény harcot, akciókat hajtva végre a Berezina folyó mentén.</w:t>
      </w:r>
    </w:p>
    <w:p>
      <w:pPr>
        <w:pStyle w:val="Normal"/>
        <w:jc w:val="both"/>
        <w:rPr>
          <w:sz w:val="26"/>
          <w:szCs w:val="26"/>
        </w:rPr>
      </w:pPr>
      <w:r>
        <w:rPr>
          <w:sz w:val="26"/>
          <w:szCs w:val="26"/>
        </w:rPr>
        <w:t>A szovjet ejtőernyősök a leghatásosabban akkor tevékenykedtek, amikor század, szakasz, vagy raj méretű szabotázs és rajtaütő egységeket alkottak. Ezeknek az egységeknek a tagjai közül a rajtaütések túlélői általában csatlakoztak a helyi partizánokhoz, hogy fenntartsák a jól képzett emberanyagot és elősegítsék a partizán egységek harcát. Ténylegesen a szovjet légideszant csapatok átvették a brit SAS rajtaütő stílusát, azután meg kialakították az amerikai Különleges Erők stílusában a helyi ellenálló csapatok kiképző- és vezető szerepét. Egy rajtaütés során - amely jól mutatja az ilyen akciók szellemét - Majkop mellett 40 ejtőernyős, a földön megsemmisített 22 Luftwaffe gépet és súlyosan megrongált 20 másikat. Az akció során 14 embert vesztettek. 1941 októberében a szovjet ejtőernyős csapatok számos hegyi rajtaütést hajtottak végre a Kercs-félszigeten. De nagyobb méretű hadműveletekre is sor került ha a helyzet úgy kívánta, és a légiszállítás megoldhatónak bizonyult. 1941. december 15-nek éjjelén 415 ejtőernyőst dobtak le Terjajeva Sloboda közelében, hogy zűrzavart keltsenek a szovjet ellentámadás elől visszavonuló németek soraiban.</w:t>
      </w:r>
    </w:p>
    <w:p>
      <w:pPr>
        <w:pStyle w:val="Normal"/>
        <w:jc w:val="both"/>
        <w:rPr>
          <w:sz w:val="26"/>
          <w:szCs w:val="26"/>
        </w:rPr>
      </w:pPr>
      <w:r>
        <w:rPr>
          <w:sz w:val="26"/>
          <w:szCs w:val="26"/>
        </w:rPr>
        <w:t>1942. januártól 1942. májusáig a 8., 9., 23., 201., 204. és 214. légideszant dandár maradványai a Moszkva körüli csatákban vettek részt, ahol a szovjet hadsereg kétségbeesetten, de igen elszántan harcolt, hogy megakadályozza a főváros elestét. Időközben feltöltötték az öt eredeti - súlyos veszteségeket szenvedett - hadtestet is, s így 1942. júniusára immár tíz légideszant hadtest állt csatarendben. Bár az is igaz, hogy egyik sem volt száz százalékos, mivel nem rendelkeztek olyan légiszállítási kapacitással, amely dandár méretnél nagyobb ledobást lehetővé tett volna.</w:t>
      </w:r>
    </w:p>
    <w:p>
      <w:pPr>
        <w:pStyle w:val="Normal"/>
        <w:jc w:val="both"/>
        <w:rPr>
          <w:sz w:val="26"/>
          <w:szCs w:val="26"/>
        </w:rPr>
      </w:pPr>
      <w:r>
        <w:rPr>
          <w:sz w:val="26"/>
          <w:szCs w:val="26"/>
        </w:rPr>
        <w:t>Nemsokára azonban a háború legnagyobb szovjet légideszant hadműveletét hajtották végre, hogy megpróbálják bekeríteni és megsemmisíteni a Moszkvát fojtogató német hadseregcsoportot. Ez a hadművelet egybeesett a szovjet erők téli ellentámadásának megkezdésével; amelynek során a szovjetek számos ponton beékelődtek a német vonalakba. Így történt Vjazmá-nál is ahol fontos német utánpótlási vonalak húzódtak. Ennek következtében, hogy megkíséreljék kihasználni a német hátországbeli helyzetet, elhatározták légideszant csapatok bevetését. A 8. légideszant hadtest tagjai 1942. január elején indultak útnak, s őket az elkövetkező két hónap során még követte a 4. légideszant hadtest. A megosztott, részekre szabdalt bevetést a hiányos szállító kapacitás indokolta. Január eleje és március vége között 14 ezer szovjet ejtőernyős ért földet a vjazmai területen. A nagy területen történt szétszóródás - kombinálva a nehéz fegyverek hiányával - arra kényszerítette az ejtőernyősöket, hogy elsődlegesen mint gerillák harcoljanak. Ezek az ejtőernyősök sikeresen szabadítottak fel falvakat, támadtak meg raktárakat és vasúti vonalakat, és általában zaklatták a németek hátországát. Bár az ejtőernyősök nem teljesítették elsődleges feladatukat - lélegzetvételnyire megkönnyíteni a szárazföldi csapatok helyzetét - mégis kettévágták, illetve fenyegették a németek utánpótlási útvonalait. Tulajdonképpen hét német hadosztályt kötöttek le az időszak - hat hónap - alatt amíg a németek hátában tevékenykedtek. Ezeknek a hadosztályoknak a veszteségei tették lehetetlenné, hogy a németek offenzívát indítsanak. De az is bizonyos, hogy a szovjet ejtőernyősök is súlyos árat fizettek ezért, a 14 ezer főből csak 4 ezren tudtak visszatérni a szovjet vonalak mögé.</w:t>
      </w:r>
    </w:p>
    <w:p>
      <w:pPr>
        <w:pStyle w:val="Normal"/>
        <w:jc w:val="both"/>
        <w:rPr>
          <w:sz w:val="26"/>
          <w:szCs w:val="26"/>
        </w:rPr>
      </w:pPr>
      <w:r>
        <w:rPr>
          <w:sz w:val="26"/>
          <w:szCs w:val="26"/>
        </w:rPr>
        <w:t>1942 nyarán a tíz légideszant alakulat átalakult Gárda Lövész Hadosztályokká. Az 1., 4., 5., 6., 7., 8., 9. és 10. légideszant hadtest pedig 1942 őszén alakult újjá. Azután 1942. decemberében ez a nyolc alakulat is átalakult tíz Gárda Légideszant Hadosztállyá.</w:t>
      </w:r>
    </w:p>
    <w:p>
      <w:pPr>
        <w:pStyle w:val="Normal"/>
        <w:jc w:val="both"/>
        <w:rPr>
          <w:sz w:val="26"/>
          <w:szCs w:val="26"/>
        </w:rPr>
      </w:pPr>
      <w:r>
        <w:rPr>
          <w:sz w:val="26"/>
          <w:szCs w:val="26"/>
        </w:rPr>
        <w:t>1943. februárjában aztán mind a 10 hadosztályt az észak-nyugati frontra vezényelték, hogy segítsenek kiaknázni az 1942-43 telén elért szovjet győzelmeket. Májusra, közülük hét hadosztály délre vonult, hogy megerősítse a középső frontot. A monumentális kurszki csatában kulcsszerepet játszott a 4. és a 9. Gárda Légideszant Hadosztály. Miután itt a németek vereséget szenvedtek, és visszavonultak, a hadosztályok a nyomukba eredtek.</w:t>
      </w:r>
    </w:p>
    <w:p>
      <w:pPr>
        <w:pStyle w:val="Normal"/>
        <w:jc w:val="both"/>
        <w:rPr>
          <w:sz w:val="26"/>
          <w:szCs w:val="26"/>
        </w:rPr>
      </w:pPr>
      <w:r>
        <w:rPr>
          <w:sz w:val="26"/>
          <w:szCs w:val="26"/>
        </w:rPr>
        <w:t>Időközben kiképeztek és hadrendbe állítottak húsz új légideszant dandárt is - 11-16. Gárda Légideszant Hadosztályként -, három dandár - az 1., 3. és 5. - azonban független maradt, mivel őket már egy másik fontos feladatra jelölték ki. Ezenkívül 1942 végén, és 1943 elején kiképeztek speciális szabotázs egységeket is - valószínűleg az NKVD soraiból - olyan különleges feladatok végrehajtására, mint a merényletek vagy a szabotázs. Ez az egység Omsbon NKVD néven vált ismertté, és létezése során több mint kétszáz különleges bevetésben szerepelt.</w:t>
      </w:r>
    </w:p>
    <w:p>
      <w:pPr>
        <w:pStyle w:val="Normal"/>
        <w:jc w:val="both"/>
        <w:rPr>
          <w:sz w:val="26"/>
          <w:szCs w:val="26"/>
        </w:rPr>
      </w:pPr>
      <w:r>
        <w:rPr>
          <w:sz w:val="26"/>
          <w:szCs w:val="26"/>
        </w:rPr>
        <w:t>A németek a kurszki vereség után a Dnyeper folyó mögött igyekeztek kialakítani egy védelmi vonalat. Ezért a szovjetek egy erőszakos átkelést akartak végrehajtani, még mielőtt megszilárdulna a német védelem. Az 1., 3. és az 5. Gárda Légideszant Dandárt jelölték ki az átkelés elősegítésére. Bár a szállító légijárművek hiánya gyengítette a támadást, de az 5. Gárda Légideszant Dandár tagjai 1943. szeptember 14-én 17.30-kor ugrottak. Szerencsétlenségükre a 19. német páncélos hadosztály felderítői kiszúrták a leszállási zónát, és így igen súlyos veszteségeket szenvedtek a földet érő ejtőernyősök. A dandár 2300 ledobott tagjának több mint fele elpusztult. Szintén 24-én a 3. Gárda Légideszant Dandár csapatait is ledobták - dél-nyugatra - de nagyon szétszóródtak. Nyugaton az 1. Gárda Légideszant Dandár tagjai jobban jártak, igen gyenge ellenállásba ütköztek. Ahogy Vjazmá-nál, úgy a dnyeperi bevetés sokkhatását is csökkentette a szállító kapacitás hiánya. A támadást követően az összegyűlt partizán-ejtőernyősök két hónapon keresztül kötöttek le nagy számú német erőt - különösen a mozgásukat akadályozták - így segítve elő további átkelést — az 52. hadsereg hajtotta végre - a Dnyeperen, amely ellenállhatatlan csapást mért a Harmadik Birodalomra.</w:t>
      </w:r>
    </w:p>
    <w:p>
      <w:pPr>
        <w:pStyle w:val="Normal"/>
        <w:jc w:val="both"/>
        <w:rPr>
          <w:sz w:val="26"/>
          <w:szCs w:val="26"/>
        </w:rPr>
      </w:pPr>
      <w:r>
        <w:rPr>
          <w:sz w:val="26"/>
          <w:szCs w:val="26"/>
        </w:rPr>
        <w:t>Bár a Dnyeper körzetében végrehajtott ledobás volt a háború utolsó nagy méretű légideszant akciója, a légideszant csapatok zászlóaljakban, vagy kisebb egységekben továbbra is folytatták az akciókat a háború egész hátralévő részén.</w:t>
      </w:r>
    </w:p>
    <w:p>
      <w:pPr>
        <w:pStyle w:val="Normal"/>
        <w:jc w:val="both"/>
        <w:rPr>
          <w:sz w:val="26"/>
          <w:szCs w:val="26"/>
        </w:rPr>
      </w:pPr>
      <w:r>
        <w:rPr>
          <w:sz w:val="26"/>
          <w:szCs w:val="26"/>
        </w:rPr>
        <w:t>1944. januárjában alakult meg a 37. Gárda Lövész Hadtest - légideszant csapatokból - amely Karélia „felszabadításában" tüntette ki magát. 1945 végén a 37. és más légideszant alakulatok fontos részét képezték a 9. Gárda Hadseregnek, amely segített „felszabadítani" Magyarországot és Csehszlovákiát.</w:t>
      </w:r>
    </w:p>
    <w:p>
      <w:pPr>
        <w:pStyle w:val="Normal"/>
        <w:jc w:val="both"/>
        <w:rPr>
          <w:sz w:val="26"/>
          <w:szCs w:val="26"/>
        </w:rPr>
      </w:pPr>
      <w:r>
        <w:rPr>
          <w:sz w:val="26"/>
          <w:szCs w:val="26"/>
        </w:rPr>
        <w:t>1944 folyamán Bulgáriában is kerültek bevetésre légideszant zászlóaljak, azzal a feladattal, hogy zavarják a kommunikációt és elfoglalják a kulcsfontosságú kikötőket, amelyekre a vízi partraszállás végrehajtásához szükség volt. 1945. áprilisában két ejtőernyős zászlóalj hadműveleti ugrást hajtott végre Königsbergnél és Piullau-nál, a Kelet-Poroszországban zajló német ellenállás leverése céljából. Ugyancsak légideszant csapatok kerültek bevetésre Mandzsúriában és Koreában - nagy fontosságú vasúti csomópontok, kikötők, felszállópályák elfoglalására - is, amikor 1945-ben a japánok megadták magukat. Ezek az alakulatok alapozták meg a szovjet befolyást azokon a területeken. Igen fontos városokat is megszálltak a szovjet légideszant erők, beleértve Dairent és Port Arthurt, az amerikai erők várható partraszállását megakadályozandó. Egyébként a Szahalin-szigeteket is a szovjet ejtőernyősök szerezték meg. Bár a Távol-Keleten csak kisebb csatákban vettek részt, ezek a légideszant csapatok biztosították a lehetőséget a szovjet hegemónia elterjesztéséhez.</w:t>
      </w:r>
    </w:p>
    <w:p>
      <w:pPr>
        <w:pStyle w:val="Normal"/>
        <w:jc w:val="both"/>
        <w:rPr>
          <w:sz w:val="26"/>
          <w:szCs w:val="26"/>
        </w:rPr>
      </w:pPr>
      <w:r>
        <w:rPr>
          <w:sz w:val="26"/>
          <w:szCs w:val="26"/>
        </w:rPr>
        <w:t>A szovjet ejtőernyősök sikere - diverziós küldetéseknél - nagy szerepet játszott a későbbi Specnaz egységek felállításában. A szovjet légideszant erők állandó problémájának bizonyult a tűzerő hiánya -különösen páncélosok ellenében - így a szovjet légideszant egységek háború utáni fejlesztésében döntő jelentőséggel bírt ez a tény, és elsődleges feladat lett a BMD és más specializált légideszant páncélos járművek kifejlesztése. A légideszant egységek tagjai közül egyébként 196-an megkapták a Szovjetunió Hőse kitüntető címet, rendkívül nehéz helyzetben tanúsított kiemelkedő bátorságért.</w:t>
      </w:r>
    </w:p>
    <w:p>
      <w:pPr>
        <w:pStyle w:val="Normal"/>
        <w:jc w:val="both"/>
        <w:rPr>
          <w:sz w:val="26"/>
          <w:szCs w:val="26"/>
        </w:rPr>
      </w:pPr>
      <w:r>
        <w:rPr>
          <w:sz w:val="26"/>
          <w:szCs w:val="26"/>
        </w:rPr>
        <w:t>A szovjet légideszant csapatok megalakulásuktól kezdve a Légierő ellenőrzése alá tartoztak, de 1946-ban a Voszdusnyo-Deszantnyaja Vojszko - VDV - Légideszant Erők közvetlenül a Honvédelmi Minisztérium alárendeltségébe került, ahol mint stratégiai tartalék szerepelt. Ennek következtében az összes légideszant egységet „beragyogta" elit státusa.</w:t>
      </w:r>
    </w:p>
    <w:p>
      <w:pPr>
        <w:pStyle w:val="Normal"/>
        <w:jc w:val="both"/>
        <w:rPr>
          <w:sz w:val="26"/>
          <w:szCs w:val="26"/>
        </w:rPr>
      </w:pPr>
      <w:r>
        <w:rPr>
          <w:sz w:val="26"/>
          <w:szCs w:val="26"/>
        </w:rPr>
        <w:t>A háborús tapasztalatokon alapulva, de sokkal nagyobb nyomatékkal, az 1940-es évek végén és az 1950-es évek elején a kiképzések során a légideszant csapatokat az ellenséges vonalak mögött végrehajtandó diverziós feladatokra készítették fel. Megerősítették a légiszállítási kapacitást, mindegyik Gárda Légideszant Hadtest saját légiszállítási hadosztályt kapott. 1955 elejére több modern szállítórepülőgépet is kifejlesztettek. Abban az évben jelent meg az An-8, amelyet 1960-ban az An-12 követett, ezt pedig a még nagyobb An-22, megalapozva a mai légideszant csapatok szállítását. A háború után felmérték a tűzerő hiányát, mint a Nagy Honvédő Háború alatti légideszant erők egyik fő problémáját. Ennek következtében elsőbbséget kapott a légideszant csapatok számára kifejlesztett könnyű páncéltörő fegyverek gyártása is. Az 1950-es években nagy figyelmet szenteltek az úgynevezett hátrasiklás nélküli lövegeknek. A B 10 típusú 82 mm-es hátrasiklás nélküli löveget, és a B 11 típusú 107 mm-es hátrasiklás nélküli löveget egyaránt az 1950-es években állították szolgálatba a légideszant csapatoknál. Ezeket a fegyvereket használta később Vietnamban a Viet Kong, és az észak-vietnami hadsereg.</w:t>
      </w:r>
    </w:p>
    <w:p>
      <w:pPr>
        <w:pStyle w:val="Normal"/>
        <w:jc w:val="both"/>
        <w:rPr>
          <w:sz w:val="26"/>
          <w:szCs w:val="26"/>
        </w:rPr>
      </w:pPr>
      <w:r>
        <w:rPr>
          <w:sz w:val="26"/>
          <w:szCs w:val="26"/>
        </w:rPr>
        <w:t>Szintén az 1950-es években fejlesztették ki az RPG-1 és RPG-2 típusú páncélelhárító fegyvert, mindkét típus széles körű alkalmazásra került a csapatoknál. A nehezebb fegyverek közül ebben az időszakban került kifejlesztésre - a légideszant csapatok számára - az ASU-76 típusú lánctalpas tarack és az ASU-57 páncélelhárító is. A csak 3,3 tonnás ASU-57 légi /úton is könnyen szállíthatónak bizonyult, amelynek az utasterében hat ejtőernyős fért el. Fontosabb volt azonban az ASU-85 típusú páncélelhárító, amely 1960-as évek elején került szolgálatba. Bár nehezebb - 13 tonna - volt, mint az ASU-57, az ASU-85 igen nagy tűzerőt képviselt. Az ASU-85-öt egyébként egy An-12 repülőgép, vagy egy Mi-6, illetve Mi-10 helikopter is el tudta szállítani.</w:t>
      </w:r>
    </w:p>
    <w:p>
      <w:pPr>
        <w:pStyle w:val="Normal"/>
        <w:jc w:val="both"/>
        <w:rPr>
          <w:sz w:val="26"/>
          <w:szCs w:val="26"/>
        </w:rPr>
      </w:pPr>
      <w:r>
        <w:rPr>
          <w:sz w:val="26"/>
          <w:szCs w:val="26"/>
        </w:rPr>
        <w:t>Mielőtt az ASU-57, és az ASU-85 a Gárda Légideszant Hadtestekhez került az - 1950-es években - a hadtestek relatíve könnyű felszerelésű alakulatoknak bizonyultak. A körülbelül 7 ezer főnyi katonát beosztották egy ejtőernyős ezredbe, két ejtőernyősvitorlázórepülő ezredbe, egy tüzérségi ezredbe, - 24 darab 120 mm-es löveg -, egy páncélelhárító ütegbe, egy felderítő osztagba, egy jelző osztagba, egy műszaki osztagba, egy orvosi osztagba, és egy motorizált szállító osztagba.</w:t>
      </w:r>
    </w:p>
    <w:p>
      <w:pPr>
        <w:pStyle w:val="Normal"/>
        <w:jc w:val="both"/>
        <w:rPr>
          <w:sz w:val="26"/>
          <w:szCs w:val="26"/>
        </w:rPr>
      </w:pPr>
      <w:r>
        <w:rPr>
          <w:sz w:val="26"/>
          <w:szCs w:val="26"/>
        </w:rPr>
        <w:t>Az 1963-as kubai rakéta-válság után a légideszant csapatok - a tengerészgyalogsággal egyetemben - még több figyelmet kaptak, mint a Szovjetunió gyors reagálású, világszerte bevethető ütőereje. Ekkor lett a kiképzés szerves része a nukleáris csapások utáni hadviselés oktatása.</w:t>
      </w:r>
    </w:p>
    <w:p>
      <w:pPr>
        <w:pStyle w:val="Normal"/>
        <w:jc w:val="both"/>
        <w:rPr>
          <w:sz w:val="26"/>
          <w:szCs w:val="26"/>
        </w:rPr>
      </w:pPr>
      <w:r>
        <w:rPr>
          <w:sz w:val="26"/>
          <w:szCs w:val="26"/>
        </w:rPr>
        <w:t>A VDV a Dnyeper-hadgyakorlat alatt - amelyet Ukrajnában hajtottak végre 1967 őszén - mutatkozott be igazán. Ez a gyakorlat - két légideszant hadosztály részvételével - bemutatta a VDV hadműveleti és stratégiai használhatóságát egyaránt. A gyakorlat folyamán a megerősített hadosztály mélyen az ellenség hátában ért földet, és addig biztosított egy objektumot, amíg a helikopter szállítású zászlóalj megszállt egy hídfőt a Dnyeperen, s így lehetővé vált, hogy a gépesített lövész és páncélos egységek előrenyomuljanak. Helikopterszállítású csapatok ilyen felhasználása, előrevetítette az 1970-es évek eleji első szovjet légiszállítású dandár felállítását.</w:t>
      </w:r>
    </w:p>
    <w:p>
      <w:pPr>
        <w:pStyle w:val="Normal"/>
        <w:jc w:val="both"/>
        <w:rPr>
          <w:sz w:val="26"/>
          <w:szCs w:val="26"/>
        </w:rPr>
      </w:pPr>
      <w:r>
        <w:rPr>
          <w:sz w:val="26"/>
          <w:szCs w:val="26"/>
        </w:rPr>
        <w:t>A Duna-hadművelet alatt - Csehszlovákia 1968-as szovjet megszállása - is a szovjet légideszant csapatokat vetették be. Miután egy Specnaz csapat megszállta a prágai repülőteret, a 103. Gárda Hadosztály ért földet, és gyorsan biztosította a repülőteret, az elnöki palotát, a kommunikációs központokat és a kulcsfontosságú kormányzati épületeket, egészen addig amíg meg nem érkeztek a határról a gépesített egységek. Egy légiszállítású egység megkaparintotta a Hradec Kralove-i felszállópályát is. Ez a hadművelet jól illusztrálta a szovjet doktrínát a légideszant csapatok bevetéséről.</w:t>
      </w:r>
    </w:p>
    <w:p>
      <w:pPr>
        <w:pStyle w:val="Normal"/>
        <w:jc w:val="both"/>
        <w:rPr>
          <w:sz w:val="26"/>
          <w:szCs w:val="26"/>
        </w:rPr>
      </w:pPr>
      <w:r>
        <w:rPr>
          <w:sz w:val="26"/>
          <w:szCs w:val="26"/>
        </w:rPr>
        <w:t>1968-ban egy Gárda Légideszant Hadosztály három ejtőernyős ezredből épült fel, mindegyikben három zászlóalj, egy tüzérségi ezred, egy-egy légi roham zászlóalj, egy páncélos zászlóalj - ASU-57/85 -, egy felderítő zászlóalj, egy műszaki zászlóalj, egy jelző zászlóalj, egy szállító zászlóalj, és egy vegyi hadviselési zászlóalj volt található.</w:t>
      </w:r>
    </w:p>
    <w:p>
      <w:pPr>
        <w:pStyle w:val="Normal"/>
        <w:jc w:val="both"/>
        <w:rPr>
          <w:sz w:val="26"/>
          <w:szCs w:val="26"/>
        </w:rPr>
      </w:pPr>
      <w:r>
        <w:rPr>
          <w:sz w:val="26"/>
          <w:szCs w:val="26"/>
        </w:rPr>
        <w:t>Fontos fejlődési lépcsőfokot jelentett - az 1970-es évek elején - a szovjet légideszant erők jövőjét illetően, amikor bemutatkozott a BMD típusú légiszállítású deszant páncélos. Ahogy használható lett a BMD, a légideszant hadosztályok légiszállítású gépesített gyalogsági egységekké váltak, s úgy tevékenykedtek mint az ejtőernyős könnyű gyalogság, de saját járművekkel, amelyek sokkal nagyobb erőt adtak ezeknek az alakulatoknak. A BMD - három fő kezelőszemélyzet, hat fő deszantos - légi úton szállítható, kétéltű deszant jármű volt, amelyet ha a helyzet úgy kívánta, ejtőernyővel is le lehetett dobni. Súlya kevesebb mint 9 tonna volt, és relatíve vékony páncélzattal rendelkezett - kézifegyverek, aknák és repeszek ellen nyújtott védelmet. A BMD-t méretéhez képest jól felfegyverezték, egy 73 mm-es löveg, és egy géppuska szolgálta a védelmét, s adta az erejét. 1980-ra mindegyik Gárda Légideszant Hadosztály három ezredéből egyet felszereltek BMD-vel, 1982-re pedig az összes ezredet. Egy hadosztály 1982-es adatai alapján 6500 emberre 330 BMD jutott. Bár az 1982-es Gárda Hadosztályok körülbelül tíz százalékkal gyengébbek voltak emberanyagban, az egy évtizeddel ezelőtti állapotokhoz képest, mégis nagyobb tűzerővel, és nagyobb mozgékonysággal rendelkeztek a BMD-nek és az BRDM-nek - kétéltű járőr jármű -köszönhetően.</w:t>
      </w:r>
    </w:p>
    <w:p>
      <w:pPr>
        <w:pStyle w:val="Normal"/>
        <w:jc w:val="both"/>
        <w:rPr>
          <w:sz w:val="26"/>
          <w:szCs w:val="26"/>
        </w:rPr>
      </w:pPr>
      <w:r>
        <w:rPr>
          <w:sz w:val="26"/>
          <w:szCs w:val="26"/>
        </w:rPr>
        <w:t>Az 1970-es évek alatt a szovjet légideszant csapatokat három hadműveletben vetették be a Szovjetunió határain kívül. A legismertebb ezek közül Afganisztán 1979-es inváziója. 1973-ban a Yom Kippur háború alatt, három szovjet légideszant hadosztályt riasztottak közép-keleti bevetésre, amikor Izrael Sziria ellen vonult. Ekkor a 106. Gárda Légideszant Hadosztály Belgrádban várta a bevetési parancsot a közép-keleti bevetésre. 1977 végén pedig néhány légideszant csapat - valószínűleg Specnaz egységek, amelyek a légideszantosok egyenruháját viselik - Afrikában került bevetésre, hogy segítséget nyújtsanak a kubai és etiópiai csapatoknak a Szomália elleni Ogaden-hadműveletben.</w:t>
      </w:r>
    </w:p>
    <w:p>
      <w:pPr>
        <w:pStyle w:val="Normal"/>
        <w:jc w:val="both"/>
        <w:rPr>
          <w:sz w:val="26"/>
          <w:szCs w:val="26"/>
        </w:rPr>
      </w:pPr>
      <w:r>
        <w:rPr>
          <w:sz w:val="26"/>
          <w:szCs w:val="26"/>
        </w:rPr>
        <w:t>A szovjet légideszant csapatok legismertebb hadműveleti alkalmazására 1979. decemberében került sor, amikor afganisztán inváziójában a lándzsahegy szerepét töltötték be. A 103. hadosztály egyik ezrede az elsők között vonult be hogy „védelmet" nyújtson a Bagram-felszállópályának. 1979. december 24-én megszállták a felszállópályát, s így lehetővé tették a 105. hadosztály légi szállítását. Ez a nagy légideszant kontingens Musza Ivanov vezérőrnagy parancsnoksága alatt aztán megkezdte a hadműveleteket a kulcsfontosságú célpontok ellen. Egy - ASU-85, és BMD harcjárművel felszerelt - alakulat az elnöki palota ellen vonult, míg más légideszant csapatok megszállták Kandahar, Gardesz, Jalalabad, és Majan-i-Sharif városokat. Ugyancsak megszállták a Salang-hágót. 1980 folyamán feloszlatták a 105. Gárda Légideszant Hadosztályt és beolvasztották a 103.-ba. Ez a hadosztály Bagram mellett állomásozott, mint stratégiai tartalék. Egy másik egység - a 345. Gárda Független Légi Roham Ezred - is Bagram-nál állomásozott. Ezenkívül egy légi roham ezredet Shirkan környékére vezényeltek. A felkelésellenes hadműveletekre kiképzett ejtőernyősök egy zászlóalja Afganisztán észak-keleti részén, a pakisztáni határ közelében, is tevékenykedett. Egyébként az ejtőernyősök közül számosan megkapták a Szovjetunió Hőse kitüntető címet is. A szovjet légideszant csapatok, együttműködve a Specnaz-zal, az afganisztáni háború alatt hatalmas veszteséget okoztak és szenvedtek el.</w:t>
      </w:r>
    </w:p>
    <w:p>
      <w:pPr>
        <w:pStyle w:val="Normal"/>
        <w:jc w:val="both"/>
        <w:rPr>
          <w:sz w:val="26"/>
          <w:szCs w:val="26"/>
        </w:rPr>
      </w:pPr>
      <w:r>
        <w:rPr>
          <w:sz w:val="26"/>
          <w:szCs w:val="26"/>
        </w:rPr>
        <w:t>A szovjet légideszant erők feltétlenül elit egységet alkotnak, amelyet ideológiai és fizikai szempontok alapján választanak ki. A több mint 60 ezer főnyi légideszantos alkotja a Szovjetunió gyors reagálású potenciálját.</w:t>
      </w:r>
    </w:p>
    <w:p>
      <w:pPr>
        <w:pStyle w:val="Normal"/>
        <w:jc w:val="both"/>
        <w:rPr>
          <w:sz w:val="26"/>
          <w:szCs w:val="26"/>
        </w:rPr>
      </w:pPr>
      <w:r>
        <w:rPr>
          <w:sz w:val="26"/>
          <w:szCs w:val="26"/>
        </w:rPr>
        <w:t>Míg a légideszantosokat kék berettjükről lehet felismerni, addig a tengerészgyalogosoknál a fekete berett a cégtábla. A II. világháború alatt a szovjet tengerészgyalogság létszáma elérte a 350 ezer főt. Ez a szám azonban félrevezető lehet, ugyanis nemcsak azokat foglalta magában, akiket tengerészgyalogosnak képeztek ki, hanem azokat a tengerészeket is akik gyalogosként szolgáltak, mivel a háború alatt a szovjet hajók nagy része megsérült. A szovjet tengerészgyalogság - a háború alatt - több mint 100 víziszárazföldi hadműveletet hajtott végre, bár ezek legtöbbje kis létszámú rajtaütés volt.</w:t>
      </w:r>
    </w:p>
    <w:p>
      <w:pPr>
        <w:pStyle w:val="Normal"/>
        <w:jc w:val="both"/>
        <w:rPr>
          <w:sz w:val="26"/>
          <w:szCs w:val="26"/>
        </w:rPr>
      </w:pPr>
      <w:r>
        <w:rPr>
          <w:sz w:val="26"/>
          <w:szCs w:val="26"/>
        </w:rPr>
        <w:t>A háború után - 1947-ben - feloszlatták a tengerészgyalogságot, de 1963-ban a kubai rakéta-válság után ismét felállították. Az utolsó néhány évben az Északi-, Balti- és Fekete-tengeri flották mindegyikéhez alárendeltek egy tengerészgyalogos ezredet, míg a Csendes-óceáni flotta egy tengerészgyalogos dandárral rendelkezik. A Balti-ezred gyakran hajtott végre gyakorlatokat lengyel és a volt NDK tengerészgyalogos egységeivel együttműködve.</w:t>
      </w:r>
    </w:p>
    <w:p>
      <w:pPr>
        <w:pStyle w:val="Normal"/>
        <w:jc w:val="both"/>
        <w:rPr>
          <w:sz w:val="26"/>
          <w:szCs w:val="26"/>
        </w:rPr>
      </w:pPr>
      <w:r>
        <w:rPr>
          <w:sz w:val="26"/>
          <w:szCs w:val="26"/>
        </w:rPr>
        <w:t>Egy tengerészgyalogos ezred körülbelül 2500 főből áll, akiket négy gépesített lövész zászlóaljba, és egy páncélos zászlóaljba osztottak be. Mindegyik lövész zászlóalj 13 darab BTR-60 típusú deszant harcjárművel volt felszerelve, ezeket a közelmúltban váltották fel BMP-76PB típusú harcjárművekkel. A páncélos zászlóalj 30 és 34 darab közötti PT-76 típusú páncélossal, és 10 db T-55 vagy T-72 típusúval van felszerelve.</w:t>
      </w:r>
    </w:p>
    <w:p>
      <w:pPr>
        <w:pStyle w:val="Normal"/>
        <w:jc w:val="both"/>
        <w:rPr>
          <w:sz w:val="26"/>
          <w:szCs w:val="26"/>
        </w:rPr>
      </w:pPr>
      <w:r>
        <w:rPr>
          <w:sz w:val="26"/>
          <w:szCs w:val="26"/>
        </w:rPr>
        <w:t>Az igen intenzív és különleges kiképzés - amely jóval meghaladja egy normális gépesített lövész katona kiképzését - következtében a tengerészgyalogosok kiképzésében helyet kap a vízi-szárazföldi hadműveletek végrehajtásának és tengeri-folyami készségek elsajátítása, valamint sok esetben az ejtőernyőzés oktatása. Az „átlagos" tengerészgyalogosokon kívül vannak tengerészgyalogos kommandósok, és harci úszók is. Ezek a tengeri Specnaz egységek középméretű tengeralattjárókkal vannak felszerelve, különleges küldetéseik végrehajtásához. A szovjet tengerészgyalogság teljes létszáma körülbelül 18 ezer fő.</w:t>
      </w:r>
    </w:p>
    <w:p>
      <w:pPr>
        <w:pStyle w:val="Normal"/>
        <w:jc w:val="both"/>
        <w:rPr>
          <w:sz w:val="26"/>
          <w:szCs w:val="26"/>
        </w:rPr>
      </w:pPr>
      <w:r>
        <w:rPr>
          <w:sz w:val="26"/>
          <w:szCs w:val="26"/>
        </w:rPr>
        <w:t>A Specnaz a szovjet megfelelője az amerikai Különleges Erőknek vagy a brit SAS-nak. A GRU - katonai hírszerzés - alá rendelt Specnaznak öt elsődleges feladata van:</w:t>
      </w:r>
    </w:p>
    <w:p>
      <w:pPr>
        <w:pStyle w:val="Normal"/>
        <w:jc w:val="both"/>
        <w:rPr>
          <w:sz w:val="26"/>
          <w:szCs w:val="26"/>
        </w:rPr>
      </w:pPr>
      <w:r>
        <w:rPr>
          <w:rFonts w:eastAsia="Times New Roman"/>
          <w:sz w:val="26"/>
          <w:szCs w:val="26"/>
        </w:rPr>
        <w:t xml:space="preserve"> </w:t>
      </w:r>
      <w:r>
        <w:rPr>
          <w:sz w:val="26"/>
          <w:szCs w:val="26"/>
        </w:rPr>
        <w:tab/>
        <w:t>- ellenséges politikai és katonai vezetők likvidálása,</w:t>
      </w:r>
    </w:p>
    <w:p>
      <w:pPr>
        <w:pStyle w:val="Normal"/>
        <w:jc w:val="both"/>
        <w:rPr>
          <w:sz w:val="26"/>
          <w:szCs w:val="26"/>
        </w:rPr>
      </w:pPr>
      <w:r>
        <w:rPr>
          <w:rFonts w:eastAsia="Times New Roman"/>
          <w:sz w:val="26"/>
          <w:szCs w:val="26"/>
        </w:rPr>
        <w:t xml:space="preserve"> </w:t>
      </w:r>
      <w:r>
        <w:rPr>
          <w:sz w:val="26"/>
          <w:szCs w:val="26"/>
        </w:rPr>
        <w:tab/>
        <w:t>- ellenséges nukleáris létesítmények megtámadása</w:t>
      </w:r>
    </w:p>
    <w:p>
      <w:pPr>
        <w:pStyle w:val="Normal"/>
        <w:jc w:val="both"/>
        <w:rPr>
          <w:sz w:val="26"/>
          <w:szCs w:val="26"/>
        </w:rPr>
      </w:pPr>
      <w:r>
        <w:rPr>
          <w:rFonts w:eastAsia="Times New Roman"/>
          <w:sz w:val="26"/>
          <w:szCs w:val="26"/>
        </w:rPr>
        <w:t xml:space="preserve"> </w:t>
      </w:r>
      <w:r>
        <w:rPr>
          <w:sz w:val="26"/>
          <w:szCs w:val="26"/>
        </w:rPr>
        <w:tab/>
        <w:t>- parancsokságok   és   kommunikációs   központok megtámadása,</w:t>
      </w:r>
    </w:p>
    <w:p>
      <w:pPr>
        <w:pStyle w:val="Normal"/>
        <w:jc w:val="both"/>
        <w:rPr>
          <w:sz w:val="26"/>
          <w:szCs w:val="26"/>
        </w:rPr>
      </w:pPr>
      <w:r>
        <w:rPr>
          <w:rFonts w:eastAsia="Times New Roman"/>
          <w:sz w:val="26"/>
          <w:szCs w:val="26"/>
        </w:rPr>
        <w:t xml:space="preserve"> </w:t>
      </w:r>
      <w:r>
        <w:rPr>
          <w:sz w:val="26"/>
          <w:szCs w:val="26"/>
        </w:rPr>
        <w:tab/>
        <w:t>- kulcsfontosságú objektumok elleni támadások,</w:t>
      </w:r>
    </w:p>
    <w:p>
      <w:pPr>
        <w:pStyle w:val="Normal"/>
        <w:jc w:val="both"/>
        <w:rPr>
          <w:sz w:val="26"/>
          <w:szCs w:val="26"/>
        </w:rPr>
      </w:pPr>
      <w:r>
        <w:rPr>
          <w:rFonts w:eastAsia="Times New Roman"/>
          <w:sz w:val="26"/>
          <w:szCs w:val="26"/>
        </w:rPr>
        <w:t xml:space="preserve"> </w:t>
      </w:r>
      <w:r>
        <w:rPr>
          <w:sz w:val="26"/>
          <w:szCs w:val="26"/>
        </w:rPr>
        <w:tab/>
        <w:t>- ellenséges energiaszolgáltató létesítmények elleni támadás.</w:t>
      </w:r>
    </w:p>
    <w:p>
      <w:pPr>
        <w:pStyle w:val="Normal"/>
        <w:jc w:val="both"/>
        <w:rPr>
          <w:sz w:val="26"/>
          <w:szCs w:val="26"/>
        </w:rPr>
      </w:pPr>
      <w:r>
        <w:rPr>
          <w:sz w:val="26"/>
          <w:szCs w:val="26"/>
        </w:rPr>
        <w:t>Mindegyik szovjet hadseregcsoport rendelkezik egy Specnaz csapattal, és minden 16 front rendelkezik egy Specnaz dandárral. A Specnaz-csapat létszáma körülbelül 115 fő, a dandár 1000 és 1300 fő. Érdekességként megemlíthető, hogy a Specnaz dandár rendelkezik egy úgynevezett High-quality csapattal is - köztük néhány nő - amely magasan képzett „bérgyilkosokból" áll, akik szakértői a merényleteknek. A Specnaz igen nagy százalékban besorozott legénységből áll, de mindet gondosan választják ki - a legjobbak a rendelkezésre állók közül. Vannak persze hivatásosak is, köztük volt profi sportolók is. Minden Specnaz-tag minősített ejtőernyős is egyben. A tengerészgyalogságnál flottánként egy Specnaz-dandár található. Ezek az elsősorban harci úszókat tömörítő dandárok még mini tengeralattjáróval is fel vannak szerelve.</w:t>
        <w:tab/>
      </w:r>
    </w:p>
    <w:p>
      <w:pPr>
        <w:pStyle w:val="Normal"/>
        <w:jc w:val="both"/>
        <w:rPr>
          <w:sz w:val="26"/>
          <w:szCs w:val="26"/>
        </w:rPr>
      </w:pPr>
      <w:r>
        <w:rPr>
          <w:sz w:val="26"/>
          <w:szCs w:val="26"/>
        </w:rPr>
        <w:t>A Specnaz tagjai általában légideszantos vagy tengerészgyalogos egyenruhát hordanak. Így elég nehéz őket megkülönböztetni a reguláris egységek tagjaitól. Specnaz egységek igen nagy számban tevékenykedtek Afganisztánban, illetve minden olyan országban ahol azt a Szovjetunió érdeke megkívánta, így jelen voltak Angolában, Kubában és Nicaraguában is.</w:t>
      </w:r>
    </w:p>
    <w:p>
      <w:pPr>
        <w:pStyle w:val="Normal"/>
        <w:jc w:val="both"/>
        <w:rPr>
          <w:rFonts w:eastAsia="Times New Roman"/>
          <w:sz w:val="26"/>
          <w:szCs w:val="26"/>
        </w:rPr>
      </w:pPr>
      <w:r>
        <w:rPr>
          <w:rFonts w:eastAsia="Times New Roman"/>
          <w:sz w:val="26"/>
          <w:szCs w:val="26"/>
        </w:rPr>
        <w:t xml:space="preserve"> </w:t>
      </w:r>
    </w:p>
    <w:p>
      <w:pPr>
        <w:pStyle w:val="Normal"/>
        <w:jc w:val="center"/>
        <w:rPr>
          <w:b/>
          <w:b/>
          <w:sz w:val="26"/>
          <w:szCs w:val="26"/>
        </w:rPr>
      </w:pPr>
      <w:r>
        <w:rPr>
          <w:b/>
          <w:sz w:val="26"/>
          <w:szCs w:val="26"/>
        </w:rPr>
        <w:t>AZ ELIT RENDŐRSÉG</w:t>
      </w:r>
    </w:p>
    <w:p>
      <w:pPr>
        <w:pStyle w:val="Normal"/>
        <w:jc w:val="center"/>
        <w:rPr>
          <w:b/>
          <w:b/>
          <w:sz w:val="26"/>
          <w:szCs w:val="26"/>
        </w:rPr>
      </w:pPr>
      <w:r>
        <w:rPr>
          <w:b/>
          <w:sz w:val="26"/>
          <w:szCs w:val="26"/>
        </w:rPr>
        <w:t>The Black Boots</w:t>
      </w:r>
    </w:p>
    <w:p>
      <w:pPr>
        <w:pStyle w:val="Normal"/>
        <w:jc w:val="center"/>
        <w:rPr>
          <w:b/>
          <w:b/>
          <w:sz w:val="26"/>
          <w:szCs w:val="26"/>
        </w:rPr>
      </w:pPr>
      <w:r>
        <w:rPr>
          <w:b/>
          <w:sz w:val="26"/>
          <w:szCs w:val="26"/>
        </w:rPr>
      </w:r>
    </w:p>
    <w:p>
      <w:pPr>
        <w:pStyle w:val="Normal"/>
        <w:ind w:firstLine="708"/>
        <w:jc w:val="both"/>
        <w:rPr>
          <w:sz w:val="26"/>
          <w:szCs w:val="26"/>
        </w:rPr>
      </w:pPr>
      <w:r>
        <w:rPr>
          <w:sz w:val="26"/>
          <w:szCs w:val="26"/>
        </w:rPr>
        <w:t>Vajon miféle egység volt jelen a legnagyobb számban a Rhodesiában lezajlott bozótháborúban? Ez az egység a British South Africa Police Support Unit (Brit Dél-Afrikai Rendőrség Támogató Egysége) elnevezést viselte, de nevezték Black Bootsnak - az általuk viselt bőrcsizmára utalva - is.</w:t>
      </w:r>
    </w:p>
    <w:p>
      <w:pPr>
        <w:pStyle w:val="Normal"/>
        <w:jc w:val="both"/>
        <w:rPr>
          <w:sz w:val="26"/>
          <w:szCs w:val="26"/>
        </w:rPr>
      </w:pPr>
      <w:r>
        <w:rPr>
          <w:sz w:val="26"/>
          <w:szCs w:val="26"/>
        </w:rPr>
        <w:t>A Támogató Egység elnevezés jól tükrözi szerepüket, a kicsi, de keserű rhodesiai bozótháborúban. Feladatul a bozótosban tevékenykedő lázadók fáradhatatlan üldözését, és letartóztatását kapták. Látszólag ez a szerep párhuzamosnak tűnhet a reguláris erők — besorozott és tartalékos állományból álló rhodesiai hadsereg - egységeinek szerepével, amelyek szintén a lázadók ellen kerültek bevetésre. Sok esetben a rendőrségi műveletek és a hadsereg területi érdekei még keresztezték is egymást a csatamezőn - rossz érzéseket keltve mindkét oldalon. De sok különbség is volt, főleg a Támogató Egység csapatainak minőségi színvonalát illetően. Mivel hivatalosan rendőrök voltak, a Támogató Egység tagjait személyesen és egyenként fogadták be az egység soraiba, szemben a rhodesiai hadsereg besorozott állományával. Az egység fehér és fekete tagjai egyaránt megfeleltek a reguláris rendőrség támasztotta követelményeknek - pszichikai és tanulmányi végzettség tekintetében -, és valamennyien nagyon alapos biztonsági ellenőrzéseken estek át.</w:t>
      </w:r>
    </w:p>
    <w:p>
      <w:pPr>
        <w:pStyle w:val="Normal"/>
        <w:jc w:val="both"/>
        <w:rPr>
          <w:rFonts w:eastAsia="Times New Roman"/>
          <w:sz w:val="26"/>
          <w:szCs w:val="26"/>
        </w:rPr>
      </w:pPr>
      <w:r>
        <w:rPr>
          <w:rFonts w:eastAsia="Times New Roman"/>
          <w:sz w:val="26"/>
          <w:szCs w:val="26"/>
        </w:rPr>
        <w:t xml:space="preserve"> </w:t>
      </w:r>
    </w:p>
    <w:p>
      <w:pPr>
        <w:pStyle w:val="Normal"/>
        <w:jc w:val="both"/>
        <w:rPr>
          <w:sz w:val="26"/>
          <w:szCs w:val="26"/>
        </w:rPr>
      </w:pPr>
      <w:r>
        <w:rPr>
          <w:sz w:val="26"/>
          <w:szCs w:val="26"/>
        </w:rPr>
        <w:t>Mi több! A kiképzésük valószínűleg jobb volt, mind a hadseregé. A Támogató Egység tagjait brit ejtőernyős egységek oktatói képezték ki - a Hurrikánhadművelet keretében - az angliai Salisbury-től észak-keletre fekvő egyik bázison. Végeredményben, egy olyan rendőrségi egység jött létre, amelynek tagjainak intelligencia szintje és állóképessége messze meghaladta hadseregbeli társaik ugyanilyen képességeinek szintjét. Bebizonyították, hogy akciókban sokkal megbízhatóbbak és sokkal jobbak, mint a toborzási akció nyomán a különböző egységek - a rhodesiai Afrikai Lövészek, illetve Gárda Ezred - soraiba hömpölygő önkéntesek. Bár a két eredeti - a II. világháborúban felállított - rhodesiai Afrikai Lövész zászlóalj továbbra is megmaradt elit egységnek, amelyek országszerte, mint helikopterszállítású, illetve ejtőernyős hadműveletek végrehajtójaként szerepeltek.</w:t>
      </w:r>
    </w:p>
    <w:p>
      <w:pPr>
        <w:pStyle w:val="Normal"/>
        <w:jc w:val="both"/>
        <w:rPr>
          <w:sz w:val="26"/>
          <w:szCs w:val="26"/>
        </w:rPr>
      </w:pPr>
      <w:r>
        <w:rPr>
          <w:sz w:val="26"/>
          <w:szCs w:val="26"/>
        </w:rPr>
        <w:t>Ami pedig a harci szellemet illeti, álljon itt Edwin Mazarire rendőr története: Mazarire rendőr - 1977. júniusában - egységével a Wedzai Törzsi Gyámsági Területre tartott éppen, amikor támadás érte teherautójukat. Mivel kénytelenek voltak fedezékbe vonulni, ezért Mazarire a platón maradt, hogy tüzével fedezze leugráló társait. Ekkor azonban lövés érte Edwin szakaszparancsnokát. Ezt látva Edwin azonnal parancsnoka segítségére sietett, de őt is lövés érte a bal karján. Ennek ellenére sikerült fedezékbe vonszolnia a súlyosan sérült társát. De Edwinnek nem volt szerencséje, ismét kapott egy golyót, ezúttal a hátába, majd egy kicsivel később még kettőt. De a sérülések sem akadályozták meg abban, hogy rádión segítségek hívjon, s amennyire tőle telt kivette a részét a harcokból is. Felépülése után ő maga így kommentálta a történteket:</w:t>
      </w:r>
    </w:p>
    <w:p>
      <w:pPr>
        <w:pStyle w:val="Normal"/>
        <w:jc w:val="both"/>
        <w:rPr>
          <w:sz w:val="26"/>
          <w:szCs w:val="26"/>
        </w:rPr>
      </w:pPr>
      <w:r>
        <w:rPr>
          <w:sz w:val="26"/>
          <w:szCs w:val="26"/>
        </w:rPr>
        <w:t>„</w:t>
      </w:r>
      <w:r>
        <w:rPr>
          <w:sz w:val="26"/>
          <w:szCs w:val="26"/>
        </w:rPr>
        <w:t>Csak szakaszom kimentése, és a lázadók elintézése járt az agyamban."</w:t>
      </w:r>
    </w:p>
    <w:p>
      <w:pPr>
        <w:pStyle w:val="Normal"/>
        <w:jc w:val="both"/>
        <w:rPr>
          <w:sz w:val="26"/>
          <w:szCs w:val="26"/>
        </w:rPr>
      </w:pPr>
      <w:r>
        <w:rPr>
          <w:sz w:val="26"/>
          <w:szCs w:val="26"/>
        </w:rPr>
        <w:t>Míg a fehér rendőrök - akik önkéntesen teljesítettek szolgálatot a Támogató Egységben - gyakran meghosszabbították, eredetileg kétéves szolgálati idejüket, addig a bennszülött tagok általában csak a szerződésben foglalt ideig szolgáltak. A Támogató Egység szakaszai egyébként nagyobbak voltak, mint hadseregbeli megfelelőjük - 45 fő szemben 31 fővel -és mindegyik szakaszban öt fehér tag szolgált, szemben a rhodesiai Afrikai Lövészeknél szokásos egy fővel.</w:t>
      </w:r>
    </w:p>
    <w:p>
      <w:pPr>
        <w:pStyle w:val="Normal"/>
        <w:jc w:val="both"/>
        <w:rPr>
          <w:sz w:val="26"/>
          <w:szCs w:val="26"/>
        </w:rPr>
      </w:pPr>
      <w:r>
        <w:rPr>
          <w:sz w:val="26"/>
          <w:szCs w:val="26"/>
        </w:rPr>
        <w:t>Egy időben feltűnt, hogy az egységekben nagyon magas a veszteség a tagok között. Később kiderült, hogy a fehér tagok is részt vállaltak a küzdelmekből, így ez a veszteség tulajdonképpen bátorságukat és harci szellemüket igazolta.</w:t>
      </w:r>
    </w:p>
    <w:p>
      <w:pPr>
        <w:pStyle w:val="Normal"/>
        <w:jc w:val="both"/>
        <w:rPr>
          <w:sz w:val="26"/>
          <w:szCs w:val="26"/>
        </w:rPr>
      </w:pPr>
      <w:r>
        <w:rPr>
          <w:sz w:val="26"/>
          <w:szCs w:val="26"/>
        </w:rPr>
        <w:t>A hadműveleti területeken a Támogató egység szakaszokban, illetve néha 4 fős megerősített egységekben tevékenykedett. A 4 fős egységek felszerelése egy FN MAG géppuskából, R 1 típusú ismétlő puskákból, kézi- és puskagránátokból, Claymore géppisztolyokból és egy teljesen feltöltött orvosi készletből állt. Szakasz szinten egy 60 mm-es aknavetőt is vittek magukkal.</w:t>
      </w:r>
    </w:p>
    <w:p>
      <w:pPr>
        <w:pStyle w:val="Normal"/>
        <w:jc w:val="both"/>
        <w:rPr>
          <w:sz w:val="26"/>
          <w:szCs w:val="26"/>
        </w:rPr>
      </w:pPr>
      <w:r>
        <w:rPr>
          <w:sz w:val="26"/>
          <w:szCs w:val="26"/>
        </w:rPr>
        <w:t>A Támogató Egység szemben a hadsereg egységeivel, amelyek elsődlegesen gyors válaszerőként tevékenykedtek, a hagyományosabb felkelésellenes gyalogos járőrözésben, megfigyelésekben és lesből támadásokban is részt vett. Bár a rhodesiai hadsereg több pénzt költött az egységeire, mint amit a Brit Dél-Afrikai Rendőrség valaha is megengedhetett volna magának, de az utóbbi befektetései térültek meg jobban. Megfelelő példa erre a Támogató Egység I. szakaszának parancsnoka, aki 1977-ben, egy hat hónapos periódus alatt egymaga több lázadóval számolt le, mint az egész rhodesiai Könnyű Gyalogság. Eredmény? A rhodesiai Könnyű Gyalogság csapatait ezek után csak járőrözésre és megfigyelési pontok váltására használták fel. Mivel majdnem kizárólagosan csak nagyon veszélyes módszerek - helikopterszállítás - alkalmazásával dolgozhattak, így az egységek tagjai ezután nagyon kényelmetlenül kezdték magukat érezni.</w:t>
      </w:r>
    </w:p>
    <w:p>
      <w:pPr>
        <w:pStyle w:val="Normal"/>
        <w:jc w:val="both"/>
        <w:rPr>
          <w:sz w:val="26"/>
          <w:szCs w:val="26"/>
        </w:rPr>
      </w:pPr>
      <w:r>
        <w:rPr>
          <w:sz w:val="26"/>
          <w:szCs w:val="26"/>
        </w:rPr>
        <w:t>Egy másik incidens alkalmával az I. szakasz körülbelül 40 lázadó feltűnését észlelte, ezért rádión erősítést kértek, azonban a rhodesiai Könnyű Gyalogság parancsnoka tétovázott kiadni a parancsot. A szakaszparancsnok - ismételt hívások után attól tartva, hogy áttörnek a lázadók, átnyúlt a rhodesiai Könnyű Gyalogság parancsnokának feje felett és közvetlenül a helyi parancsnokhoz - egy zsaruhoz - fordult, aki engedélyezte a további csapatok elindulását. Ugyanis a szakaszban csak négy ember volt, s így nem voltak abban a helyzetben, hogy segítség nélkül elbánjanak a lázadókkal. Az erősítés végül időben megérkezett, s így munkához tudtak látni. Ám a lázadók közben felpakoltak és sietve tovább indultak, így most már csak légi úton lehetett beérni őket. Az első repülőgép ami a színen feltűnt - a rhodesiai Légierő által kiigényelt sportgép - éppen légifelderítést végzett, amikor belekeveredett az ügybe. Az általa közölt információk alapján tudott elindulni egy géppuskával felszerelt helikopter, fedélzetén a kommandó parancsnokával Nigel „Shirley" Henson őrnaggyal - gúnynevét gyöngyökkel díszített hosszú hajáról kapta - aki hamarosan átvette a parancsokságot. Közben a Támogató Egység földi csapatparancsnoka javaslatot tett a ledobási zóna helyét illetően. A parancsok szerint az ejtőernyősöknek a lázadók rejtekhelyéül szolgáló kis völgy déli végében kellett volna kiugraniuk. Henson ekkor jóvátehetetlen hibát követve el, egyszerűen semmibe vette a terepet jól ismerő, tapasztalt rendőr tanácsát és ejtőernyőseit a völgy északi végében ugratta ki, ahol bozót takarta köves vidék terült el.</w:t>
      </w:r>
    </w:p>
    <w:p>
      <w:pPr>
        <w:pStyle w:val="Normal"/>
        <w:jc w:val="both"/>
        <w:rPr>
          <w:sz w:val="26"/>
          <w:szCs w:val="26"/>
        </w:rPr>
      </w:pPr>
      <w:r>
        <w:rPr>
          <w:sz w:val="26"/>
          <w:szCs w:val="26"/>
        </w:rPr>
        <w:t>Az első négy fős egység tagjai csúnyán megsérültek talajt éréskor, s ezért azonnal ki kellett őket menteni egy helikopterrel. A következő egység is hasonló helyen landolt, de szerencsére csak kisebb mértékben sérültek meg. Akiknek sikerült épen földet érniük, rögtön a lázadók felé kezdtek kúszni, de - a javaslat semmibevétele miatt - sajnos kerülőúton voltak kénytelenek, hegynek felfelé támadni. A lázadók persze kihasználták magassági előnyüket, s az ejtőernyősök közül jó néhányan odavesztek, mielőtt egyáltalán közel tudtak volna kerülni az ellenséghez. Némi tűzváltás után a lázadók - szokásuk szerint - visszavonultak. Néhányukkal ugyan sikerült végezni, de a többség kereket oldott. Végeredményben az egész akció balul ütött ki, egy tudatlan egységparancsnoknak köszönhetően.</w:t>
      </w:r>
    </w:p>
    <w:p>
      <w:pPr>
        <w:pStyle w:val="Normal"/>
        <w:jc w:val="both"/>
        <w:rPr>
          <w:sz w:val="26"/>
          <w:szCs w:val="26"/>
        </w:rPr>
      </w:pPr>
      <w:r>
        <w:rPr>
          <w:sz w:val="26"/>
          <w:szCs w:val="26"/>
        </w:rPr>
        <w:t>Ennek ellenkezőjére példa az új-zélandi származású Lindsay „Kiwi" O'Brian szakaszparancsnok, aki egyike volt annak a négy embernek akiket valaha is kitüntettek a rhodesiai Bátorságért Érdemkereszttel. A történet a következő:</w:t>
      </w:r>
    </w:p>
    <w:p>
      <w:pPr>
        <w:pStyle w:val="Normal"/>
        <w:jc w:val="both"/>
        <w:rPr>
          <w:b/>
          <w:b/>
          <w:sz w:val="26"/>
          <w:szCs w:val="26"/>
        </w:rPr>
      </w:pPr>
      <w:r>
        <w:rPr>
          <w:b/>
          <w:sz w:val="26"/>
          <w:szCs w:val="26"/>
        </w:rPr>
        <w:t>Akció</w:t>
      </w:r>
    </w:p>
    <w:p>
      <w:pPr>
        <w:pStyle w:val="Normal"/>
        <w:jc w:val="both"/>
        <w:rPr>
          <w:sz w:val="26"/>
          <w:szCs w:val="26"/>
        </w:rPr>
      </w:pPr>
      <w:r>
        <w:rPr>
          <w:sz w:val="26"/>
          <w:szCs w:val="26"/>
        </w:rPr>
        <w:t>A Támogató Egység egyik szakasza 1976. októberében - egy rendőr halála miatt - ismét hadműveleti terepen volt kénytelen tevékenykedni. Lindsay és csapata már 17 mérföldet tett meg a bozótosban, amikor felismerték, hogy hátrahagyott bajtársaiknak segítségre van szükségük. Gyalog, három óra leforgása alatt tették meg az utat visszafelé. Ahogy megérkeztek rögtön bekapcsolódtak az időközben kialakult küzdelembe, és az azt követő üldözésbe ami végül is tíz napig tartott. Az akció alatt Lindsay-t egy vállsérülés is akadályozta, de ő a fájdalmai ellenére is folytatta az üldözést és csak annak végeztével engedélyezte magának az elájulás luxusát. Felépülése után 1977. május 28-nak reggelén, egy röpke harcérintkezést követően már ismét lázadók nyomába szegődött. Másnap reggelig tartott az akció, amikor végül is nyomukat vesztették, s emiatt körülbelül 14 mérföldet teljesen hiába loholtak. Néhány nap múlva azonban ismét összetalálkoztak a lázadók csoportjával, akiket ezúttal sikerült megsemmisíteni. A lázadók egy későbbi üldözése során 1978. január 28-tól február 20-ig folyamatosan a csatamezőn tevékenykedtek, minden utánpótlás nélkül. Idejük legnagyobb részét a bozótosban töltötték s számos lázadóval végeztek. Ez a tortúra a későbbiekben is többször megismétlődött, amikor gyilkos lázadók után vetették magukat.</w:t>
      </w:r>
    </w:p>
    <w:p>
      <w:pPr>
        <w:pStyle w:val="Normal"/>
        <w:jc w:val="both"/>
        <w:rPr>
          <w:sz w:val="26"/>
          <w:szCs w:val="26"/>
        </w:rPr>
      </w:pPr>
      <w:r>
        <w:rPr>
          <w:sz w:val="26"/>
          <w:szCs w:val="26"/>
        </w:rPr>
        <w:t>Mindezek következtében Kiwi O'Brian élő legendává vált Rhodesia szerte. Néhányan odáig mentek, hogy azt állították Kiwi az esetben, ha rhodesiai vagy dél-afrikai állampolgár lenne megkaphatná a Hősiesség Nagykeresztje Érdemrendet is. Így is lett, Kiwi új-zélandi létére kapta meg. Amíg Rhodesiában szolgált sikerült meglövetnie magát a nyakán, a vállán, a szíve alatt és felett, a lábszárain, az utolsó ütközetben pedig keresztül lőtték a gyomrát, a tüdejét, a máját és a végbelét. Kórházi ápolása után - már csak a lábát húzta - kapta meg a kitüntetést. De Kiwi története még nem ért véget, ugyanis mielőtt a Brit Dél-Afrikai Rendőrség kitüntette volna hősiességéért, az egyik lázadó csoport megpróbálta őt és csapatának néhány tagját eltenni láb alól. Ezt a sorsot azonban elkerülték, hatodik érzéküknek köszönhetően.</w:t>
      </w:r>
    </w:p>
    <w:p>
      <w:pPr>
        <w:pStyle w:val="Normal"/>
        <w:jc w:val="both"/>
        <w:rPr>
          <w:sz w:val="26"/>
          <w:szCs w:val="26"/>
        </w:rPr>
      </w:pPr>
      <w:r>
        <w:rPr>
          <w:sz w:val="26"/>
          <w:szCs w:val="26"/>
        </w:rPr>
        <w:t>Amikor végigtekintünk a reguláris rhodesiai hadsereg olyan egységein mint a Selous Scouts, vagy a rhodesiai SAS, akkor a rendőrségi Támogató Egységnek első látásra nem jut túl nagy szerep a háborúban. Mégis a morgós rendőrök - kevés ellátmánnyal, rendkívül nehéz körülmények között - többet tettek, mint amit elvártak tőlük, s így bebizonyították, hogy kemény legények.</w:t>
      </w:r>
    </w:p>
    <w:p>
      <w:pPr>
        <w:pStyle w:val="Normal"/>
        <w:jc w:val="center"/>
        <w:rPr>
          <w:b/>
          <w:b/>
          <w:sz w:val="26"/>
          <w:szCs w:val="26"/>
        </w:rPr>
      </w:pPr>
      <w:r>
        <w:rPr>
          <w:b/>
          <w:sz w:val="26"/>
          <w:szCs w:val="26"/>
        </w:rPr>
      </w:r>
    </w:p>
    <w:p>
      <w:pPr>
        <w:pStyle w:val="Normal"/>
        <w:jc w:val="center"/>
        <w:rPr>
          <w:b/>
          <w:b/>
          <w:sz w:val="26"/>
          <w:szCs w:val="26"/>
        </w:rPr>
      </w:pPr>
      <w:r>
        <w:rPr>
          <w:b/>
          <w:sz w:val="26"/>
          <w:szCs w:val="26"/>
        </w:rPr>
        <w:t>„</w:t>
      </w:r>
      <w:r>
        <w:rPr>
          <w:b/>
          <w:sz w:val="26"/>
          <w:szCs w:val="26"/>
        </w:rPr>
        <w:t>PAMBERI NE GONDO"</w:t>
      </w:r>
    </w:p>
    <w:p>
      <w:pPr>
        <w:pStyle w:val="Normal"/>
        <w:jc w:val="both"/>
        <w:rPr>
          <w:b/>
          <w:b/>
          <w:sz w:val="26"/>
          <w:szCs w:val="26"/>
        </w:rPr>
      </w:pPr>
      <w:r>
        <w:rPr>
          <w:b/>
          <w:sz w:val="26"/>
          <w:szCs w:val="26"/>
        </w:rPr>
      </w:r>
    </w:p>
    <w:p>
      <w:pPr>
        <w:pStyle w:val="Normal"/>
        <w:ind w:firstLine="708"/>
        <w:jc w:val="both"/>
        <w:rPr>
          <w:sz w:val="26"/>
          <w:szCs w:val="26"/>
        </w:rPr>
      </w:pPr>
      <w:r>
        <w:rPr>
          <w:sz w:val="26"/>
          <w:szCs w:val="26"/>
        </w:rPr>
        <w:t>A Brit Dél-Afrikai Rendőrség Támogató Egysége -British South Africa Police Support Unit az I. világháborús úgynevezett Askari-szakasz megalakulására vezeti vissza származását. Abban az időben Dél-Rhodesia-nak nem volt állandó hadserege, a bennszülött felkelésektől való félelem pedig még mindent áthatott - a 19. század végén a lázadások sorozata csaknem az ország pusztulásához vezettek - így a kormány megfontolás tárgyává tette egy tartalékosokból álló katonai egység felállítását.</w:t>
      </w:r>
    </w:p>
    <w:p>
      <w:pPr>
        <w:pStyle w:val="Normal"/>
        <w:jc w:val="both"/>
        <w:rPr>
          <w:sz w:val="26"/>
          <w:szCs w:val="26"/>
        </w:rPr>
      </w:pPr>
      <w:r>
        <w:rPr>
          <w:sz w:val="26"/>
          <w:szCs w:val="26"/>
        </w:rPr>
        <w:t>Az Askari-szakaszt alkotó csapatok a rhodesiai Bennszülött Ezredből váltak ki, egy olyan egységből, amely korábban Délnyugat-Afrikában szolgálva, Német Kelet-Afrikában szerzett harci dicsőséget. Addig az időpontig a bennszülött csapatok megbízhatósága komoly kétségeket ébresztett, de a háború alatt bebizonyították szavahihetőségüket.</w:t>
      </w:r>
    </w:p>
    <w:p>
      <w:pPr>
        <w:pStyle w:val="Normal"/>
        <w:jc w:val="both"/>
        <w:rPr>
          <w:sz w:val="26"/>
          <w:szCs w:val="26"/>
        </w:rPr>
      </w:pPr>
      <w:r>
        <w:rPr>
          <w:sz w:val="26"/>
          <w:szCs w:val="26"/>
        </w:rPr>
        <w:t>Ahogy az Askari-szakasz a Brit Dél-Afrikai Rendőrség támogatásával, mobilizálható részlegként csatába szállt, egyből meglengették a zászlót a gyarmat körül. Mivel kitűnő munkát végeztek az esetenkénti polgári engedetlenségi kitörések alatt is, így kötelezettségeiket tovább terjesztették a kormányzósági rezidencia körüli testőri szolgálat, illetve a ceremoniális parádékon való részvétel ellátásán túl.</w:t>
      </w:r>
    </w:p>
    <w:p>
      <w:pPr>
        <w:pStyle w:val="Normal"/>
        <w:jc w:val="both"/>
        <w:rPr>
          <w:sz w:val="26"/>
          <w:szCs w:val="26"/>
        </w:rPr>
      </w:pPr>
      <w:r>
        <w:rPr>
          <w:sz w:val="26"/>
          <w:szCs w:val="26"/>
        </w:rPr>
        <w:t>A nyugtalanság, és a politikai zavargások után a Szövetség - Rhodesia, Zambia, Malawi egyesítése szövetségi kormányzat alatt 1953. október 23-án Rhodesia és Nyasaföld Szövetség néven - későbbi éveiben a kormányzati vezetők felismerték, hogy drága luxus az embereket semmilyen, vagy igen kevés kiképzéssel, aktív rendőrségi munkában tartani, egyszerűen csak ceremoniális célokra. Ennek következtében az Askari-szakasz kötelezettségei megváltoztak, az emberek száma növekedett, s így alapot teremtettek az új rendőrségi Támogató Egység létrejöttéhez. Három szakasz épült ki, mindegyikben 4 fő európai, illetve 30 fő afrikai taggal. Két szakasz - ha szükséges volt - a tartományoknak nyújtott segítséget, egy pedig a díszőrséget és más kötelezettségeket látott el. Később kiállítottak még három szakaszt, így összesen hat szakasz létezett, amelyeket az ABC betűi szerint A-tól F-ig terjedően neveztek el. Ez a hat szakasz alkotta a későbbi Támogató Egységet.</w:t>
      </w:r>
    </w:p>
    <w:p>
      <w:pPr>
        <w:pStyle w:val="Normal"/>
        <w:jc w:val="both"/>
        <w:rPr>
          <w:sz w:val="26"/>
          <w:szCs w:val="26"/>
        </w:rPr>
      </w:pPr>
      <w:r>
        <w:rPr>
          <w:sz w:val="26"/>
          <w:szCs w:val="26"/>
        </w:rPr>
        <w:t>A szakaszok mindegyikét kiképezték - önálló járőregységként - lázadások elfojtására, a Kormányzósági Palota védelmére, és számos ceremoniális feladat elvégzésére. Amikor megnövekedett a belső biztonság, a Támogató Egység olyan szigorúan őrzött településeken teljesített szolgálatot, ahol hírhedt politikai aktivisták - mint Robert Mugabe és Joshua Nkomo - laktak.</w:t>
      </w:r>
    </w:p>
    <w:p>
      <w:pPr>
        <w:pStyle w:val="Normal"/>
        <w:jc w:val="both"/>
        <w:rPr>
          <w:sz w:val="26"/>
          <w:szCs w:val="26"/>
        </w:rPr>
      </w:pPr>
      <w:r>
        <w:rPr>
          <w:sz w:val="26"/>
          <w:szCs w:val="26"/>
        </w:rPr>
        <w:t>1966-ban amikor a lázadók először hajtottak végre Rhodesiába irányuló betörést, a Támogató Egység is új szerepkört vállalt magára a felkelésellenes hadviselésben. A bozótosok nyomok után történő átfésülését kapták feladatul, azzal a megkötéssel, hogy ha lázadókra bukkannak értesíteniük kell a rhodesiai hadsereg alakulatait. De sokkal gyakrabban fordult elő, hogy ők maguk végeztek az ellenséggel.</w:t>
      </w:r>
    </w:p>
    <w:p>
      <w:pPr>
        <w:pStyle w:val="Normal"/>
        <w:jc w:val="both"/>
        <w:rPr>
          <w:sz w:val="26"/>
          <w:szCs w:val="26"/>
        </w:rPr>
      </w:pPr>
      <w:r>
        <w:rPr>
          <w:sz w:val="26"/>
          <w:szCs w:val="26"/>
        </w:rPr>
        <w:t>A Támogató Egység tagjai közül sokan szereztek dicsőséget - a Brit Dél-Afrikai Rendőrség hagyományainak megfelelően - amely már harcolt az 1893-as Matabele-i, az 1896-97-es rhodesiai és Mashona-i hadjáratban, a búr háborúban, az I. világháborúban, a Délnyugat-Afrikai és Német Kelet-Afrikai hadjáratokban, valamint számos hadszíntéren a II. világháborúban is. Kiérdemelték hírnevüket keménységükért, bozótbeli ismereteikért és minden összecsapásuk elismeréséért.</w:t>
      </w:r>
    </w:p>
    <w:p>
      <w:pPr>
        <w:pStyle w:val="Normal"/>
        <w:jc w:val="both"/>
        <w:rPr>
          <w:sz w:val="26"/>
          <w:szCs w:val="26"/>
        </w:rPr>
      </w:pPr>
      <w:r>
        <w:rPr>
          <w:sz w:val="26"/>
          <w:szCs w:val="26"/>
        </w:rPr>
        <w:t>A Támogató Egység ceremoniális, és más a Kormányzósági Palotával kapcsolatos kötelezettségeit 1965-ben megszüntették, amikor Rhodesia kinyilvánította függetlenségét. Később azonban ismét folytatódtak, amikor a tiszti kormányzatú kormány képviseletében Clifford Dupont - a Rhodesiai Köztársaság későbbi elnöke - átvette hivatalát.</w:t>
      </w:r>
    </w:p>
    <w:p>
      <w:pPr>
        <w:pStyle w:val="Normal"/>
        <w:jc w:val="both"/>
        <w:rPr>
          <w:sz w:val="26"/>
          <w:szCs w:val="26"/>
        </w:rPr>
      </w:pPr>
      <w:r>
        <w:rPr>
          <w:sz w:val="26"/>
          <w:szCs w:val="26"/>
        </w:rPr>
        <w:t>1972. decemberétől intenzívebbé váltak a támadások, amelyek miután Portugália kivonult afrikai gyarmatairól, - teljes körű hadműveletekké szélesedtek. A Támogató Egység szerepe a folytonos fenyegetettség hatására átértékelődött, méretét 30 szakasznyira növelték, ezen belül pedig szakaszonként 34-45-ig terjedően növelték a személyi állomány számát. A Támogató Egység így egy teljesen önellátó, gépesített gyalogsági ezrednek felelt meg, amelynek az ellenség felkutatása és megsemmisítése lett a feladata.</w:t>
      </w:r>
    </w:p>
    <w:p>
      <w:pPr>
        <w:pStyle w:val="Normal"/>
        <w:jc w:val="both"/>
        <w:rPr>
          <w:sz w:val="26"/>
          <w:szCs w:val="26"/>
        </w:rPr>
      </w:pPr>
      <w:r>
        <w:rPr>
          <w:sz w:val="26"/>
          <w:szCs w:val="26"/>
        </w:rPr>
        <w:t>Katonai szerepkörükkel azonosulva a Támogató Egység tagjai lecsapni készülő sast ábrázoló címert, illetve válljelzést választottak maguknak, valamint a mottót: Pamberi ne Gondo - Sasként az arcvonalban. Saját indulójuk is volt: a Mai Mababa - Apám és Anyám című shona harci dal adaptációja.</w:t>
      </w:r>
    </w:p>
    <w:p>
      <w:pPr>
        <w:pStyle w:val="Normal"/>
        <w:jc w:val="both"/>
        <w:rPr>
          <w:sz w:val="26"/>
          <w:szCs w:val="26"/>
        </w:rPr>
      </w:pPr>
      <w:r>
        <w:rPr>
          <w:sz w:val="26"/>
          <w:szCs w:val="26"/>
        </w:rPr>
      </w:r>
    </w:p>
    <w:p>
      <w:pPr>
        <w:pStyle w:val="Normal"/>
        <w:jc w:val="both"/>
        <w:rPr>
          <w:sz w:val="26"/>
          <w:szCs w:val="26"/>
        </w:rPr>
      </w:pPr>
      <w:r>
        <w:rPr>
          <w:sz w:val="26"/>
          <w:szCs w:val="26"/>
        </w:rPr>
        <w:t>Going away to the Hondo (war)</w:t>
      </w:r>
    </w:p>
    <w:p>
      <w:pPr>
        <w:pStyle w:val="Normal"/>
        <w:jc w:val="both"/>
        <w:rPr>
          <w:sz w:val="26"/>
          <w:szCs w:val="26"/>
        </w:rPr>
      </w:pPr>
      <w:r>
        <w:rPr>
          <w:sz w:val="26"/>
          <w:szCs w:val="26"/>
        </w:rPr>
        <w:t>If I die, do not cry for me because</w:t>
      </w:r>
    </w:p>
    <w:p>
      <w:pPr>
        <w:pStyle w:val="Normal"/>
        <w:jc w:val="both"/>
        <w:rPr>
          <w:sz w:val="26"/>
          <w:szCs w:val="26"/>
        </w:rPr>
      </w:pPr>
      <w:r>
        <w:rPr>
          <w:sz w:val="26"/>
          <w:szCs w:val="26"/>
        </w:rPr>
        <w:t>I die for you.</w:t>
      </w:r>
    </w:p>
    <w:p>
      <w:pPr>
        <w:pStyle w:val="Normal"/>
        <w:jc w:val="both"/>
        <w:rPr>
          <w:sz w:val="26"/>
          <w:szCs w:val="26"/>
        </w:rPr>
      </w:pPr>
      <w:r>
        <w:rPr>
          <w:sz w:val="26"/>
          <w:szCs w:val="26"/>
        </w:rPr>
      </w:r>
    </w:p>
    <w:p>
      <w:pPr>
        <w:pStyle w:val="Normal"/>
        <w:jc w:val="both"/>
        <w:rPr>
          <w:sz w:val="26"/>
          <w:szCs w:val="26"/>
        </w:rPr>
      </w:pPr>
      <w:r>
        <w:rPr>
          <w:sz w:val="26"/>
          <w:szCs w:val="26"/>
        </w:rPr>
        <w:t>Háborúba menve</w:t>
      </w:r>
    </w:p>
    <w:p>
      <w:pPr>
        <w:pStyle w:val="Normal"/>
        <w:jc w:val="both"/>
        <w:rPr>
          <w:sz w:val="26"/>
          <w:szCs w:val="26"/>
        </w:rPr>
      </w:pPr>
      <w:r>
        <w:rPr>
          <w:sz w:val="26"/>
          <w:szCs w:val="26"/>
        </w:rPr>
        <w:t>ha meghalok, ne sírjatok értem</w:t>
      </w:r>
    </w:p>
    <w:p>
      <w:pPr>
        <w:pStyle w:val="Normal"/>
        <w:jc w:val="both"/>
        <w:rPr>
          <w:sz w:val="26"/>
          <w:szCs w:val="26"/>
        </w:rPr>
      </w:pPr>
      <w:r>
        <w:rPr>
          <w:sz w:val="26"/>
          <w:szCs w:val="26"/>
        </w:rPr>
        <w:t>mert értetek halok meg.</w:t>
      </w:r>
    </w:p>
    <w:p>
      <w:pPr>
        <w:pStyle w:val="Normal"/>
        <w:jc w:val="both"/>
        <w:rPr>
          <w:sz w:val="26"/>
          <w:szCs w:val="26"/>
        </w:rPr>
      </w:pPr>
      <w:r>
        <w:rPr>
          <w:sz w:val="26"/>
          <w:szCs w:val="26"/>
        </w:rPr>
        <w:t>(szabad fordítás)</w:t>
      </w:r>
    </w:p>
    <w:p>
      <w:pPr>
        <w:pStyle w:val="Normal"/>
        <w:jc w:val="both"/>
        <w:rPr>
          <w:rFonts w:eastAsia="Times New Roman"/>
          <w:sz w:val="26"/>
          <w:szCs w:val="26"/>
        </w:rPr>
      </w:pPr>
      <w:r>
        <w:rPr>
          <w:rFonts w:eastAsia="Times New Roman"/>
          <w:sz w:val="26"/>
          <w:szCs w:val="26"/>
        </w:rPr>
        <w:t xml:space="preserve"> </w:t>
      </w:r>
    </w:p>
    <w:p>
      <w:pPr>
        <w:pStyle w:val="Normal"/>
        <w:jc w:val="center"/>
        <w:rPr>
          <w:b/>
          <w:b/>
          <w:sz w:val="26"/>
          <w:szCs w:val="26"/>
        </w:rPr>
      </w:pPr>
      <w:r>
        <w:rPr>
          <w:b/>
          <w:sz w:val="26"/>
          <w:szCs w:val="26"/>
        </w:rPr>
        <w:t>A RHODESIAI GERILLA HARCOSOK</w:t>
      </w:r>
    </w:p>
    <w:p>
      <w:pPr>
        <w:pStyle w:val="Normal"/>
        <w:jc w:val="center"/>
        <w:rPr>
          <w:b/>
          <w:b/>
          <w:sz w:val="26"/>
          <w:szCs w:val="26"/>
        </w:rPr>
      </w:pPr>
      <w:r>
        <w:rPr>
          <w:b/>
          <w:sz w:val="26"/>
          <w:szCs w:val="26"/>
        </w:rPr>
        <w:t>A Selous Scouts legendája</w:t>
      </w:r>
    </w:p>
    <w:p>
      <w:pPr>
        <w:pStyle w:val="Normal"/>
        <w:jc w:val="both"/>
        <w:rPr>
          <w:b/>
          <w:b/>
          <w:sz w:val="26"/>
          <w:szCs w:val="26"/>
        </w:rPr>
      </w:pPr>
      <w:r>
        <w:rPr>
          <w:b/>
          <w:sz w:val="26"/>
          <w:szCs w:val="26"/>
        </w:rPr>
      </w:r>
    </w:p>
    <w:p>
      <w:pPr>
        <w:pStyle w:val="Normal"/>
        <w:ind w:firstLine="708"/>
        <w:jc w:val="both"/>
        <w:rPr>
          <w:sz w:val="26"/>
          <w:szCs w:val="26"/>
        </w:rPr>
      </w:pPr>
      <w:r>
        <w:rPr>
          <w:sz w:val="26"/>
          <w:szCs w:val="26"/>
        </w:rPr>
        <w:t>A rhodesiai Biztonsági Erők keretében sok egység kiérdemelte hírnevét, de csak egyikük vált legendává: a Selous Scouts. A marxista lázadók ellen viselt sikeres harcukban, merész taktikájuk tette őket nevezetessé.</w:t>
      </w:r>
    </w:p>
    <w:p>
      <w:pPr>
        <w:pStyle w:val="Normal"/>
        <w:jc w:val="both"/>
        <w:rPr>
          <w:sz w:val="26"/>
          <w:szCs w:val="26"/>
        </w:rPr>
      </w:pPr>
      <w:r>
        <w:rPr>
          <w:sz w:val="26"/>
          <w:szCs w:val="26"/>
        </w:rPr>
        <w:t>Az tény, hogy csak kevesen vállaltak szolgálatot ebben az elit egységben, de ahogy nőtt a nyugtalanság Rhodesiában, úgy nőtt szerepvállalásuk is. Pedig az igen csak zavarba ejtő szerep volt, amely hozzáértést és nyers bátorságot igényelt.</w:t>
      </w:r>
    </w:p>
    <w:p>
      <w:pPr>
        <w:pStyle w:val="Normal"/>
        <w:jc w:val="both"/>
        <w:rPr>
          <w:sz w:val="26"/>
          <w:szCs w:val="26"/>
        </w:rPr>
      </w:pPr>
      <w:r>
        <w:rPr>
          <w:sz w:val="26"/>
          <w:szCs w:val="26"/>
        </w:rPr>
        <w:t>A Selous Scouts eredetileg állázadó egységként tevékenykedett - fedésben - az igazi lázadókkal működtek együtt, információ gyűjtés végett. Két fajú, egyenlőségre törekvő egységet alkottak, amely hivatásos szélhámosokból és ejtőernyős minősítéssel rendelkező különleges műveleti csoportokból épült fel. Stratégiájuk alapján, saját fegyvereiket fordították vissza az ellenségre azáltal, hogy soraikban bizalmatlanságot és félelmet keltettek. Egy olyan országban ahol valós félelem élt a támadásokkal szemben, ezek az emberek elsajátították annak a technikáját, hogy hogyan kell a félelmet az ellenség lelkében is elhinteni.</w:t>
      </w:r>
    </w:p>
    <w:p>
      <w:pPr>
        <w:pStyle w:val="Normal"/>
        <w:jc w:val="both"/>
        <w:rPr>
          <w:sz w:val="26"/>
          <w:szCs w:val="26"/>
        </w:rPr>
      </w:pPr>
      <w:r>
        <w:rPr>
          <w:sz w:val="26"/>
          <w:szCs w:val="26"/>
        </w:rPr>
        <w:t>Az első csapatot a Brit Dél-Afrikai Rendőrség Különleges Alakulatának pártfogása segítségével hozták létre, de a születésénél a rhodesiai SAS is ott bábáskodott. Végül 1973. novemberében engedélyezték, hogy megalakítsanak egy különleges hadműveleti egységet, megtévesztő műveletek végrehajtása céljáról. Az új ezredet - a híres vadász és nyomkereső F. C. Selous neve után - Selous Scouts-nak keresztelték el.</w:t>
      </w:r>
    </w:p>
    <w:p>
      <w:pPr>
        <w:pStyle w:val="Normal"/>
        <w:jc w:val="both"/>
        <w:rPr>
          <w:sz w:val="26"/>
          <w:szCs w:val="26"/>
        </w:rPr>
      </w:pPr>
      <w:r>
        <w:rPr>
          <w:sz w:val="26"/>
          <w:szCs w:val="26"/>
        </w:rPr>
        <w:t>A Selous Scouts ugyan együttműködött a Különleges Alakulattal, de az egység a hadsereg részét alkotta. Fedésük szerint nyomkereső egységként tevékenykedtek - valóban magasan képzett nyomkeresők voltak - és így mint a rhodesiai hadsereg Nyomkereső Harci Egysége beolvadtak környezetükbe. Az új egység - a rhodesiai SAS-ból és a rhodesiai Könnyű Gyalogság soraiból jött - önkéntesekből állt. A marxista szervezetekről rendelkezésükre álló adatokat, foglyul ejtett lázadók kihallgatása útján erősítették meg. Mivel a fehérek és a feketék túlélését egymástól kellett függővé tenniük, ezért tisztában voltak vele, hogy a Selous Scouts-on belül faji egyenlőségnek kell uralkodnia, ezen felül pedig léteznie kell egy tisztességes - az egyenlőségen és minden egyes ember képességein alapuló - kiválasztódási folyamatnak is. Ez a folyamat pszichikai megterhelésből, tesztekből, bozótismeretből, nyomkeresésből, fegyverhasználatból és taktikai gyakorlatok végrehajtásából épült fel. Az egység emberei kiképzést nyertek bozótbeli túlélésből, gerilla szervezkedésből -és taktikából, információ gyűjtésből, szabotázsból és más rendhagyó hadviselési módszerekből is. A kiképzés végső pontjaként minden új tagnak meg kellett tanulnia az ezred dalait is. Ezek a dalok ugyan eltérő szöveggel, de a lázadók dalain alapultak.</w:t>
      </w:r>
    </w:p>
    <w:p>
      <w:pPr>
        <w:pStyle w:val="Normal"/>
        <w:jc w:val="both"/>
        <w:rPr>
          <w:sz w:val="26"/>
          <w:szCs w:val="26"/>
        </w:rPr>
      </w:pPr>
      <w:r>
        <w:rPr>
          <w:sz w:val="26"/>
          <w:szCs w:val="26"/>
        </w:rPr>
        <w:t>1974 folyamán a Selous Scouts-nak két csapata tevékenykedett országszerte. Első küldetésüket egy olyan területen hajtották végre, amelyet relatíve lázadó mentesnek hittek, ezzel ellentétben a Selous Scouts egy ZANU - Zimbabwei Afrikai Nemzeti Unió hálózatról kapott információkat. A Scouts-ok stratégiája helyesnek bizonyult, és így igazolta az egység létjogosultságát, ugyanis nagyon gyorsan elkapták a lázadókat. Akciók közben az egység fehér bőrű tagjai befeketítették arcukat - ne ismerjék fel, hogy európaiak - és lehetőleg a bozótosban maradtak, amíg a fekete bőrű tagok a kapcsolatfelvétellel voltak elfoglalva. Hasonló okok miatt viselt a Scouts-ok többsége szakállt is, amely segített elrejteni fehér ábrázatukat. A megszerzett fegyvereket és felszereléseket is felhasználták személyazonosságuk elfedésére, aminek következtében a Scouts-oknak úgyis kellett élniük, mint a lázadóknak.</w:t>
      </w:r>
    </w:p>
    <w:p>
      <w:pPr>
        <w:pStyle w:val="Normal"/>
        <w:jc w:val="both"/>
        <w:rPr>
          <w:sz w:val="26"/>
          <w:szCs w:val="26"/>
        </w:rPr>
      </w:pPr>
      <w:r>
        <w:rPr>
          <w:sz w:val="26"/>
          <w:szCs w:val="26"/>
        </w:rPr>
        <w:t>Mivel a ZANU csak kezdetleges kommunikációs lehetőségekkel rendelkezett, tagjaik nagy számban írtak leveleket, vezettek naplókat, amik rendkívül fontos információkkal szolgáltak a Selous Scouts számára. Nagyon sok lázadót tudtak csapdába csalni belső információik következtében. Amint a lázadók felismerték, hogy soraikon belül egy „ötödik hadoszlop" tevékenykedik, elkezdtek rettegni a félelmetes hírű Selous Scouts-tól, ugyanis soha sem tudták,</w:t>
      </w:r>
    </w:p>
    <w:p>
      <w:pPr>
        <w:pStyle w:val="Normal"/>
        <w:jc w:val="both"/>
        <w:rPr>
          <w:sz w:val="26"/>
          <w:szCs w:val="26"/>
        </w:rPr>
      </w:pPr>
      <w:r>
        <w:rPr>
          <w:sz w:val="26"/>
          <w:szCs w:val="26"/>
        </w:rPr>
        <w:t>hogy hol fognak legközelebb felbukkanni. Néhány esetben a Scouts-ok még színlelt támadásokat is végrehajtottak fehér farmerek ellen, vagy a Különleges Alakulat informátorainak álmeggyilkolását is megszervezték a lázadók soraiba történő beépülésük hitelesítése végett. Olyan hatásosnak bizonyultak vállalt szerepükben, hogy még saját biztonsági erőik miatt is aggódhattak. Végül is azokon a területeken ahol a csapataik tevékenykedtek, befagytak az ellenséges akciók, vagy pedig a biztonsági erők tisztának nyilvánították azokat.</w:t>
      </w:r>
    </w:p>
    <w:p>
      <w:pPr>
        <w:pStyle w:val="Normal"/>
        <w:jc w:val="both"/>
        <w:rPr>
          <w:sz w:val="26"/>
          <w:szCs w:val="26"/>
        </w:rPr>
      </w:pPr>
      <w:r>
        <w:rPr>
          <w:sz w:val="26"/>
          <w:szCs w:val="26"/>
        </w:rPr>
        <w:t>1974. februárjában került sor a Scouts-ok első Rhodesián kívüli hadműveletére, amikor a CIO -Központi Hírszerző Szervezet számára végzendő felderítés céljából behatoltak Zambiába. A következő hónapban Botswana-ban hajtottak végre egy akciót, amelynek során Francistown-ból elraboltak egy ZAPU - Zimbabwei Afrikai Népi Unió - tisztet, aki később valóságos aranybányának bizonyult hírszerzés szempontjából.</w:t>
      </w:r>
    </w:p>
    <w:p>
      <w:pPr>
        <w:pStyle w:val="Normal"/>
        <w:jc w:val="both"/>
        <w:rPr>
          <w:sz w:val="26"/>
          <w:szCs w:val="26"/>
        </w:rPr>
      </w:pPr>
      <w:r>
        <w:rPr>
          <w:sz w:val="26"/>
          <w:szCs w:val="26"/>
        </w:rPr>
        <w:t>1974. májusának folyamán - a hatásos hadműveletek következtében - duplájára emelték az egység létszámát és elrendelték a hadműveletek tempójának fokozását. Az évi számlájuk végösszege 221 megsemmisített, illetve elfogott lázadót mutatott végül. Érdekességként megemlíthető, hogy bár ismerték az álcsapatok sikereit, amikor ZANU tagoknak adták ki magukat, mégis csak 1974. decemberében engedélyezték egy ZAPU álcsapat megalakítását.</w:t>
      </w:r>
    </w:p>
    <w:p>
      <w:pPr>
        <w:pStyle w:val="Normal"/>
        <w:jc w:val="both"/>
        <w:rPr>
          <w:sz w:val="26"/>
          <w:szCs w:val="26"/>
        </w:rPr>
      </w:pPr>
      <w:r>
        <w:rPr>
          <w:sz w:val="26"/>
          <w:szCs w:val="26"/>
        </w:rPr>
        <w:t>1975. áprilisában, egy hadművelet során - átállt lázadók - elárultak egy álcsapatot, aminek következtében hét embert veszített a Selous Scouts. Bár ez az incidens a Selous Scouts sebezhetőségére irányította a figyelmet, nem volt más alternatívájuk, továbbra is folyamatosan fel kellett használniuk az átállt lázadókat. Májusban Mozambik került sorra, ahol egy FRELIMO - Mozambik Felszabadítási Frontja - tagot kaptak el, s így fontos adatokat tudtak szerezni a FRELIMO és a ZANU közötti kapcsolatok természetéről.</w:t>
      </w:r>
    </w:p>
    <w:p>
      <w:pPr>
        <w:pStyle w:val="Normal"/>
        <w:jc w:val="both"/>
        <w:rPr>
          <w:sz w:val="26"/>
          <w:szCs w:val="26"/>
        </w:rPr>
      </w:pPr>
      <w:r>
        <w:rPr>
          <w:sz w:val="26"/>
          <w:szCs w:val="26"/>
        </w:rPr>
        <w:t>Hadműveleti szempontból 1975 -ben kevesebbszer kerültek bevetésre a Selous Scouts tagjai - 1974-hez viszonyítva -, így azok hasznosan fel tudták használni megnövekedett szabadidejüket. Ennek következtében szereztek néhányan ejtőernyős minősítést, illetve tudták energiájukat újabb csapatok toborzására és kiképzésére fordítani.</w:t>
      </w:r>
    </w:p>
    <w:p>
      <w:pPr>
        <w:pStyle w:val="Normal"/>
        <w:jc w:val="both"/>
        <w:rPr>
          <w:sz w:val="26"/>
          <w:szCs w:val="26"/>
        </w:rPr>
      </w:pPr>
      <w:r>
        <w:rPr>
          <w:sz w:val="26"/>
          <w:szCs w:val="26"/>
        </w:rPr>
        <w:t>Ez a többlet 1976-ban vált felbecsülhetetlenül értékessé a Selous Scouts számára. Az év első felében leginkább felszámoló, illetve megtévesztési akciókkal voltak elfoglalva, amelyeket összekötöttek határátlépési hadműveletekkel is. Áprilisban a mozambiki Capondo Base-nél hajtottak végre egy támadást, amelynek során megsemmisítettek számos rejtett fegyverraktárat, s döntő fontosságú adatokat nyertek a megkaparintott dokumentumokból. 1976. májusa ismét Mozambikban találja őket, ezúttal Chigamene-nél, ahol zavaró rajtaütéssel egybekötött motorizált betörést hajtottak végre.</w:t>
      </w:r>
    </w:p>
    <w:p>
      <w:pPr>
        <w:pStyle w:val="Normal"/>
        <w:jc w:val="both"/>
        <w:rPr>
          <w:sz w:val="26"/>
          <w:szCs w:val="26"/>
        </w:rPr>
      </w:pPr>
      <w:r>
        <w:rPr>
          <w:sz w:val="26"/>
          <w:szCs w:val="26"/>
        </w:rPr>
        <w:t>Az 1976. augusztusában a Nyadonya/Pungwe-i ZANU bázis ellen végrehajtott akció vált a Selous Scouts legismertebb és legsikeresebb hadműveletévé. Álcázott Unimog, illetve Ferret típusú járművekből álló konvojjal 84 emberüknek sikerült behatolnia a FRELIMO kezén lévő kiképző táborba, ahol több ezer lázadó tartózkodott. Heves tűzharc után, minimális veszteséggel vonultak vissza, s még a Pungwe-híd felrobbantását is végre tudták hajtani.</w:t>
      </w:r>
    </w:p>
    <w:p>
      <w:pPr>
        <w:pStyle w:val="Normal"/>
        <w:jc w:val="both"/>
        <w:rPr>
          <w:sz w:val="26"/>
          <w:szCs w:val="26"/>
        </w:rPr>
      </w:pPr>
      <w:r>
        <w:rPr>
          <w:sz w:val="26"/>
          <w:szCs w:val="26"/>
        </w:rPr>
        <w:t>1976-ban állították fel a Selous Scouts egyik felderítő csapatát, amelynek tagjait sok más fontos dolog mellett még szabadeséses ejtőernyős ugrásokra is kiképezték - Mozambikba és Zambiába történő mélységi behatolások végrehajtása céljából. A csapat hamarosan hozzá is kezdett ezeknek az akcióknak a végrehajtásához, így támogatva a többieket a mozambiki vasúti rendszer elleni támadásokban. 1976. novemberében Botswana fővárosában Francistown-ban tették le névjegyüket azáltal, hogy felrobbantották a ZAPU főhadiszállását, s úgy állították be az akciót mintha véletlen baleset következtében a ZAPU tagjai önmagukat robbantották volna fel.</w:t>
      </w:r>
    </w:p>
    <w:p>
      <w:pPr>
        <w:pStyle w:val="Normal"/>
        <w:jc w:val="both"/>
        <w:rPr>
          <w:sz w:val="26"/>
          <w:szCs w:val="26"/>
        </w:rPr>
      </w:pPr>
      <w:r>
        <w:rPr>
          <w:sz w:val="26"/>
          <w:szCs w:val="26"/>
        </w:rPr>
        <w:t>1977. májusában Jorg de Limpopo, Mapai és Madulo Pan ellen hajtottak végre kombinált szárazföldi és légi támadásokat. A rendkívül sikeres akciók során megtisztítottak egy ZANU rejtekhelyet, a zsákmányolt járműveket pedig átvitték Rhodesiába - jövendő hadműveletek céljaira. A vasúti pályák tekintélyes részét is megsemmisítették, s így megakadályozták az utánpótlás szállítását a FRELIMO és a ZANU részére. 1977. novemberének végén a Chimoio-Espugabera útvonal mentén fekvő öt híd elpusztítása végett hatolt be Mozambikba egy motorizált részlegük. Ebben az akcióban is sok járművet - buldózereket, teherautókat, útgyalukat - zsákmányoltak, valamint sok alkatrészt is, amelyekre igen nagy szüksége volt a rhodesiai gazdaságnak, a gazdasági szankciók következtében. Ez az akció hatásosan fosztotta meg a ZANU-t Espungabera-i területeitől.</w:t>
      </w:r>
    </w:p>
    <w:p>
      <w:pPr>
        <w:pStyle w:val="Normal"/>
        <w:jc w:val="both"/>
        <w:rPr>
          <w:sz w:val="26"/>
          <w:szCs w:val="26"/>
        </w:rPr>
      </w:pPr>
      <w:r>
        <w:rPr>
          <w:sz w:val="26"/>
          <w:szCs w:val="26"/>
        </w:rPr>
        <w:t>1978 elején a ZAPU-ellenes akciók ellenére - a belső hadműveleteket is folytatták. Ebben az évben - júliusban - vált valóra a Scouts-ok abbéli aggodalma, hogy saját biztonsági erőik végeznek majd velük, ugyanis a rendőrség terroristaellenes egysége négy tagjukat meggyilkolta. Igaz, ilyen tévedések csak ritkán történtek meg, de a rájuk leselkedő veszély mindig valós volt, főleg az egység fekete bőrű tagjai számára, akik még otthon maradt családjukat is félthették a lázadók megtorlásától.</w:t>
      </w:r>
    </w:p>
    <w:p>
      <w:pPr>
        <w:pStyle w:val="Normal"/>
        <w:jc w:val="both"/>
        <w:rPr>
          <w:sz w:val="26"/>
          <w:szCs w:val="26"/>
        </w:rPr>
      </w:pPr>
      <w:r>
        <w:rPr>
          <w:sz w:val="26"/>
          <w:szCs w:val="26"/>
        </w:rPr>
        <w:t>Ahogy a lázadók elkezdtek európaiak elrablásával is foglalkozni, új átverési játékkal bővült a Scouts-ok repertoárja is. A fehér tagok, mint túszok, a feketék mint emberrablók szerepeltek, abban a reményben, hogy összefutnak egy lázadó csoporttal és bizalmatlanságot keltenek a váltságdíjként kapott összegek tekintetében.</w:t>
      </w:r>
    </w:p>
    <w:p>
      <w:pPr>
        <w:pStyle w:val="Normal"/>
        <w:jc w:val="both"/>
        <w:rPr>
          <w:sz w:val="26"/>
          <w:szCs w:val="26"/>
        </w:rPr>
      </w:pPr>
      <w:r>
        <w:rPr>
          <w:sz w:val="26"/>
          <w:szCs w:val="26"/>
        </w:rPr>
        <w:t>Másik klasszikus különleges hadműveletüket 1978. novemberében hajtották végre, amikor megtámadtak egy ZAPU fogolytábort, s kiszabadították a rhodesiai Biztonsági Erők elfogott tagjait, valamint néhány ZAPU dezertőrt.</w:t>
      </w:r>
    </w:p>
    <w:p>
      <w:pPr>
        <w:pStyle w:val="Normal"/>
        <w:jc w:val="both"/>
        <w:rPr>
          <w:sz w:val="26"/>
          <w:szCs w:val="26"/>
        </w:rPr>
      </w:pPr>
      <w:r>
        <w:rPr>
          <w:sz w:val="26"/>
          <w:szCs w:val="26"/>
        </w:rPr>
        <w:t>1978 végén és 1979 elején is sok sikeres akciót hajtottak végre, többek között magas rangú ZAPU tisztek foglyul ejtését Botswana-ban, amely akció során mint a botswana-i Védelmi Erők katonái szerepeltek. Később, bár Rhodesia számára közeledett a vég, még végrehajtottak álhadműveleteket, amelyek igencsak megterhelték a ZANU és a ZAPU közötti együttműködést. A Scouts-okat küldték Zambia út-és vasút hálózatának felderítésére és megtámadására is, így torpedózva meg a ZAPU terveit Rhodesia inváziójával kapcsolatban.</w:t>
      </w:r>
    </w:p>
    <w:p>
      <w:pPr>
        <w:pStyle w:val="Normal"/>
        <w:jc w:val="both"/>
        <w:rPr>
          <w:sz w:val="26"/>
          <w:szCs w:val="26"/>
        </w:rPr>
      </w:pPr>
      <w:r>
        <w:rPr>
          <w:sz w:val="26"/>
          <w:szCs w:val="26"/>
        </w:rPr>
        <w:t>1979. novemberében parancsnokuk visszavonulása miatt drasztikusan lecsökkent hatékonyságuk és ezután nem sokkal meg is szűntek létezni, mint ezred. Bár különféle források szerint titkos bázisokról ugyan, de Robert Mugabe hatalomra jutása után is folytatták hadműveleteiket.</w:t>
      </w:r>
    </w:p>
    <w:sectPr>
      <w:type w:val="nextPage"/>
      <w:pgSz w:w="8391"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SimSun;宋体" w:cs="Times New Roman"/>
      <w:color w:val="auto"/>
      <w:sz w:val="24"/>
      <w:szCs w:val="24"/>
      <w:lang w:val="hu-HU"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camelot</dc:creator>
  <dc:description/>
  <dc:language>en-US</dc:language>
  <cp:lastModifiedBy>camelot</cp:lastModifiedBy>
  <dcterms:modified xsi:type="dcterms:W3CDTF">2006-05-05T17:38:00Z</dcterms:modified>
  <cp:revision>13</cp:revision>
  <dc:subject/>
  <dc:title>ERIC  BERNARD</dc:title>
</cp:coreProperties>
</file>