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b/>
          <w:b/>
          <w:bCs/>
          <w:smallCaps/>
          <w:color w:val="000000"/>
          <w:sz w:val="45"/>
          <w:szCs w:val="45"/>
          <w:lang w:val="hu-HU"/>
        </w:rPr>
      </w:pPr>
      <w:r>
        <w:rPr>
          <w:rFonts w:cs="Times New Roman" w:ascii="Times New Roman" w:hAnsi="Times New Roman"/>
          <w:b/>
          <w:bCs/>
          <w:smallCaps/>
          <w:color w:val="000000"/>
          <w:sz w:val="45"/>
          <w:szCs w:val="45"/>
          <w:lang w:val="hu-HU"/>
        </w:rPr>
        <w:t>Anthony Burgess</w:t>
      </w:r>
    </w:p>
    <w:p>
      <w:pPr>
        <w:pStyle w:val="Normal"/>
        <w:widowControl/>
        <w:ind w:firstLine="284"/>
        <w:jc w:val="both"/>
        <w:rPr>
          <w:rFonts w:ascii="Times New Roman" w:hAnsi="Times New Roman" w:cs="Times New Roman"/>
          <w:smallCaps/>
          <w:sz w:val="24"/>
          <w:szCs w:val="24"/>
          <w:lang w:val="hu-HU"/>
        </w:rPr>
      </w:pPr>
      <w:r>
        <w:rPr>
          <w:rFonts w:cs="Times New Roman" w:ascii="Times New Roman" w:hAnsi="Times New Roman"/>
          <w:b/>
          <w:bCs/>
          <w:smallCaps/>
          <w:color w:val="000000"/>
          <w:sz w:val="45"/>
          <w:szCs w:val="45"/>
          <w:lang w:val="hu-HU"/>
        </w:rPr>
        <w:t>Beteg a doktor</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EURÓPA KÖNYVKIADÓ BUDAPEST 1990</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FORDÍTOTTA</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BÉKÉS PÁL</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A FEDÉLRAJZOT ÉS AZ ILLUSZTRÁCIÓKAT</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TETTAMANTI BÉLA</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KÉSZÍTETTE</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KÖTETÜNK A KÖVETKEZŐ KIADÁS ALAPJÁN KÉSZÜLT:</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ANTHONY BURGESS</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THE DOCTOR IS SICK</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PENGUIN BOOKS, 1972</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COPYRIGHT © ANTHONY BURGESS, 1960</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HUNGARIAN TRANSLATION © BÉKÉS PÁL, 1990</w:t>
      </w:r>
    </w:p>
    <w:p>
      <w:pPr>
        <w:pStyle w:val="Normal"/>
        <w:widowControl/>
        <w:ind w:firstLine="284"/>
        <w:jc w:val="both"/>
        <w:rPr>
          <w:rFonts w:ascii="Times New Roman" w:hAnsi="Times New Roman" w:cs="Times New Roman"/>
          <w:lang w:val="hu-HU"/>
        </w:rPr>
      </w:pPr>
      <w:r>
        <w:rPr>
          <w:rFonts w:cs="Times New Roman" w:ascii="Times New Roman" w:hAnsi="Times New Roman"/>
          <w:color w:val="000000"/>
          <w:lang w:val="hu-HU"/>
        </w:rPr>
        <w:t>HU ISSN 0139-4029</w:t>
      </w:r>
    </w:p>
    <w:p>
      <w:pPr>
        <w:pStyle w:val="Normal"/>
        <w:widowControl/>
        <w:ind w:firstLine="284"/>
        <w:jc w:val="both"/>
        <w:rPr>
          <w:rFonts w:ascii="Times New Roman" w:hAnsi="Times New Roman" w:cs="Times New Roman"/>
          <w:b/>
          <w:b/>
          <w:bCs/>
          <w:color w:val="000000"/>
          <w:sz w:val="19"/>
          <w:szCs w:val="19"/>
          <w:lang w:val="hu-HU"/>
        </w:rPr>
      </w:pPr>
      <w:r>
        <w:rPr>
          <w:rFonts w:cs="Times New Roman" w:ascii="Times New Roman" w:hAnsi="Times New Roman"/>
          <w:b/>
          <w:bCs/>
          <w:color w:val="000000"/>
          <w:sz w:val="19"/>
          <w:szCs w:val="19"/>
          <w:lang w:val="hu-HU"/>
        </w:rPr>
      </w:r>
    </w:p>
    <w:p>
      <w:pPr>
        <w:pStyle w:val="Normal"/>
        <w:widowControl/>
        <w:ind w:firstLine="284"/>
        <w:jc w:val="both"/>
        <w:rPr>
          <w:rFonts w:ascii="Times New Roman" w:hAnsi="Times New Roman" w:cs="Times New Roman"/>
          <w:b/>
          <w:b/>
          <w:bCs/>
          <w:color w:val="000000"/>
          <w:sz w:val="19"/>
          <w:szCs w:val="19"/>
          <w:lang w:val="hu-HU"/>
        </w:rPr>
      </w:pPr>
      <w:r>
        <w:rPr>
          <w:rFonts w:cs="Times New Roman" w:ascii="Times New Roman" w:hAnsi="Times New Roman"/>
          <w:b/>
          <w:bCs/>
          <w:color w:val="000000"/>
          <w:sz w:val="19"/>
          <w:szCs w:val="19"/>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ELSŐ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És </w:t>
      </w:r>
      <w:r>
        <w:rPr>
          <w:rFonts w:cs="Times New Roman" w:ascii="Times New Roman" w:hAnsi="Times New Roman"/>
          <w:i/>
          <w:iCs/>
          <w:color w:val="000000"/>
          <w:sz w:val="24"/>
          <w:szCs w:val="24"/>
          <w:lang w:val="hu-HU"/>
        </w:rPr>
        <w:t xml:space="preserve">ez? </w:t>
      </w:r>
      <w:r>
        <w:rPr>
          <w:rFonts w:cs="Times New Roman" w:ascii="Times New Roman" w:hAnsi="Times New Roman"/>
          <w:color w:val="000000"/>
          <w:sz w:val="24"/>
          <w:szCs w:val="24"/>
          <w:lang w:val="hu-HU"/>
        </w:rPr>
        <w:t>Ez milyen szag? – kérdezte dr. Railton. Tintatartószerű holmit nyomott Edwin orra al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hogy tévedek, de szerintem menta. – A műsorvezető gongjára várt. Az ágya köré gördített vászonernyők mögül a kórterem étkezésének zörejei hallatszot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ajnos valóban téved – mondta dr. Railton. – Levendula. – Gong. De még játékban van. – Hát 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valami citromfélesé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llé. Alaposan mellé. Szegfűszeg. – Dr. Railton nyájas hangjából árnyalatnyi erkölcsi vád csendült ki. Gyengéden az ágy szélére telepedett. Hosszú pillájú, nőiesen barna szemével melegen pillantott alá Edwin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valami jól, igaz? Egyáltalán nincs jól. – A kések és villák halkan zörögtek, kocódtak – rokkantak zeneka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fáztam – mondta Edwin. – A hirtelen klímaváltozás. – A halódó angol év a kórterem ablakán kapirgált, akárha ágyért könyörögne. – Jó negyven fok volt, amikor eljöttünk Moulmeinbő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felesége elkísér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Hivatalosan mint az ápolónőm. De többnyire légibeteg v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rtem. – Dr. Railton egyfolytában bólogatot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tha mindez igen komoly volna. – Végig kell próbálnunk még néhány vizsgálatot. Persze nem most. Hétfőn majd derekasan munkához látunk. – Edwin elernyedt. Ezt látván dr. Railton lecsapott rá egy hangvillával. Sistergett, akár a billogvas, amint Edwin jobb orcájához érintette. – Érz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rmál C.</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nem. Azt kérdeztem érzi-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t persze. – Dr. Railton zordnak látszott, s nem hagyta Edwint diadalmaskodni. Sietve rávág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an határozná meg azt, hogy „spirá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pirál? Hát, tudja, olyan, mint a csigalépcső. Mint a csavar. – Edwin mindkét keze csigavonalat rajzolt a levegőbe. – Egyre följebb és följebb megy, mindig fordul, de minden fordulat kisebb, míg csak el nem tűnik az egész. Tudja, hogy gondolom. – Edwin pillantása könyörgött, hogy a meghatározás elfogadtassé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Pontosan – felelte dr. Railton újfajta marconasággal. – </w:t>
      </w:r>
      <w:r>
        <w:rPr>
          <w:rFonts w:cs="Times New Roman" w:ascii="Times New Roman" w:hAnsi="Times New Roman"/>
          <w:i/>
          <w:iCs/>
          <w:color w:val="000000"/>
          <w:sz w:val="24"/>
          <w:szCs w:val="24"/>
          <w:lang w:val="hu-HU"/>
        </w:rPr>
        <w:t>Pontosan.</w:t>
      </w:r>
      <w:r>
        <w:rPr>
          <w:rFonts w:cs="Times New Roman" w:ascii="Times New Roman" w:hAnsi="Times New Roman"/>
          <w:color w:val="000000"/>
          <w:sz w:val="24"/>
          <w:szCs w:val="24"/>
          <w:lang w:val="hu-HU"/>
        </w:rPr>
        <w:t xml:space="preserve">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Ám nyilvánvalóan nem a definícióra utalt. – Nohát – mondta. Fölállt az ágy széléről, és durván arrébb lökte a vászonernyőket. Azok nyikorogva gurultak odébb vagy egy métert, mögülük egy kórteremnyi fagylaltfaló bukkant elő meghökkentő hirtelenséggel. – Másszon ki abból az ágyból – förmedt rá dr. Railton, új keletű könyörtelenségét egyfajta na-most-már-elég-a-szimulálásból mozdulattal kísérve. Edwin pizsamanadrágjának madzagja elveszett valahol Moulmein és London között, s ő pirulva húzta föl bokájáról az odagyűrődött csíkos holmit. A fagylaltfalók szelíd kedéllyel bámulták, akár egy tévéhirdetést. – Most pedig – utasította dr. Railton – sétáljon nyílegyenesen innen addig az emberig ott. – Egy igen feszült idegállapotban lévő, rácsok és gumicsövek kígyói közt raboskodó betegre mutatott, aki bólintott, mintegy jelezvé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jlandóságát bármely hasznos kísérletben való részvételre. Edwin úgy járt, akár a részegek. – Rendben – szólt a feszült páciens bátorítólag. – Nagyon jól csinálja, de tényle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sétáljon vissza – mondta dr. Railton. (– Viszlát – intett a feszült.) Edwin visszasétált, részegebben, mint azelőtt. – És most vissza az ágyba – fejezte be dr. Railton. Azután pedig, mintha mindezt egyáltalán nem kéne túl komolyan venni, s csupán azért viselkedne így, mert ezért fizetik, ám néhány korsó után már képzelni sem lehetne nálánál jobb havert, dr. Railton kamaszos kacajjal játékosan mellbe vágta Edwint, megcibálta szőrzetét, és megpróbált letörni egy darabot a vállá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étfőn – ígérte az ajtóból nevetve – tényleg nekilátu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körülpillantott torkig lakott, fogukat piszkálva hanyatt heverő szobatársain. A feszült páciens megszólította :</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ja, ki volt 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r. Railton,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ná, azt tudjuk. De hogy mi volt azelőtt, hm? Ne vicceljen, nem tudja? Ez Eddie Railt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ényle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okott lenni a tévében, amikor még doktornak tanult. Állatijól trombitált. Majd megmutatja magának is, há’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Fekete segédápoló lépett Edwin ágyához. Hosszadalmasan simítgatta az ágyneműt, nedves szemmel bámult vastag, intellektuális pápaszeme mögül. – Most pedig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mondta – egy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nem esne j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de, egyen csak. Enni kell. Mindenkinek kell ennie. – A néger misék mély hangütése. Ünnepélyese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sírozott az ajtó felé. A feszült kiszólt gumicsőfészkébő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é, hallod-e, hozzál nekünk egy esti lapot. Épp mostan árulja egy pasas lenn a hall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időm esti újság után szaladgálni – felelte a fekete segédápoló. Kivonu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 tessék – méltatlankodott a feszült. – Most aztán megmutatta, mi? Ez a nyavalyás mintapéldány az irgalmas szamaritánusoktól, há’ nem? Márhogy jól megmutatta, mi? A falra mászik tőle az ember, há’ nem? De bizony hogy felmász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a füstölt hallal meg a törtkrumpli-kúppal játszadozott. Körülpillantott a kórteremben; nyomasztotta. Közvetlen szomszédja kivételével ágyban feküdt mindenki. A többség fehér turbánt viselt, akár a mekkai zarándokok, bár nem az isteni kegyelem, hanem a leborotvált fej jeléül. Egy kórteremnyi beteg hadzsi. Edwin szomszédja köntösben ült az ágyon, borongósan dohányzott, kibámult a londoni estébe, a csöndes térre. Arcán klinikai vicsor, egy komplex szindróma egyik tünete. Délután, nem sokkal Edwin érkezését követően két szintén vicsorgó látogató érkezett hozzá valamelyik másik kórteremből vicsor-cserére. Vicsor-klub. Viszlátot vicsorítottak Edwin vicsorgó szomszédjának, majd elvicsorogtak. Igen lehangol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hervasztóan egészséges nővér bóklászott be; a rácsos-csöves feszült megszólította: – ’Stét nővér. – A nővér válasz nélkül bóklászott tovább a terem túlvége felé. – Na tessék – morgott a feszült –, ez is megmutatja, mi? Most meg mi a francot csináltam rosszul, he? Az ember aszondja neki, jóestét, erre asse mondja, jóestét, vagy nyazsgem, vagy valami. A falra mászik tőle az ember, há’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 mondta Edwin –, nem kérek fagylalto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agyon köszönöm, de</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fagylaltot, azt nem. Ne, kérem, ne. Nem kell fagyla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ugi – érkezett a válasz egy néger prédikátor hangján. – Nyugi, barátocskám. Azért jött ide, hogy nyugiban legyen. Senki sem fogja kényszeríteni, hogy fagylaltot egyen, ha nem akar fagylaltot. Csak itt hagyom a fagylaltot az ágya mellett, arra az esetre, ha meggondolná magát, és később mégis fagylaltot akarna en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Nem – felelte Edwin –, nem szeretem a fagylaltot. Legyen szíves, vigye 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yugodjon meg. Lehet, hogy később még megkívánja. – A fekete segédápoló ünnepélyesen kivonult. Edwin idegességében kipattant az ágyból, fölkapta a fagyos, olvadozó tartalmú tányérkát, és hajítani készült. Azután azt gondolta: „Lassan, csak lassan, csigavér. Odavolnának a boldogságtól, ha effélét művelné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magának nem kell, adja nekem – mondta a feszült gumicsöves. – Odaadom a gyereknek, mikor bejön este. Csípi az ilyesmit. Mindent, ami hideg. Fölnyalja, mint a pint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fölvette sárkányoktól hemzsegő kínai selyemköntösét, és átbaktatott a férfi ágyához, melyet lábtól tömérdek diadalmas diagram díszített: vízfölvétel és -leadás, sóoldatszint, a gerincvelő-folyadék fehérjetartalma, valamint csúcsokat és mély völgyeket kirajzoló láz- és pulzusgörbe. Mindezt büszke és egyszerű név koronázta: R. Dickie. – Akarja, hogy megmutassam magának az egész központi fűtést? – kérdezte R. Dickie. – Ez a cső itten fönt a fölfordított üveggel valami orvosságot csurgat belém, ez a cső meg itt az izémhez van drótozva, ez itt belemegy a hátamba, ez meg itt nem nagyon tudom, hova megy. Az a daruféleség arra való, hogy föl tudjam húzni magamat, az a kalickaforma</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 hogy senki se érhessen a lábamhoz. Óriási, hogy miket ki nem találnak, há’ nem? Azt az üveget ottan a földön ne rugdossa, mert rá van kötve egy cső, a másik vége meg a mifenémbe van dugva. Egész nap csöpög belé. A végén megmérik. Óriási, mi?… – Vörös, ötvenes arca volt, és szertekuszált haja, akárha kórházi tartózkodása kimerítő tengeri körút lenne egy halászhajó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történt magával?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estem egy rohadt létráról meló közben. Mer’ építőmunkás vagy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gyszerű és drámai baleset, büszke, kockázatos foglalkozás. Edwin a saját foglalkozására, saját balesetére gondolt. Nyelvészetoktató egy burmai főiskolán, aki egy nap nyelvészet-előadása közben minden előzetes figyelmeztetés nélkül az előadóterem padlójára zuhant. A népetimológiákról beszélt </w:t>
      </w:r>
      <w:r>
        <w:rPr>
          <w:rFonts w:cs="Times New Roman" w:ascii="Times New Roman" w:hAnsi="Times New Roman"/>
          <w:i/>
          <w:iCs/>
          <w:color w:val="000000"/>
          <w:sz w:val="24"/>
          <w:szCs w:val="24"/>
          <w:lang w:val="hu-HU"/>
        </w:rPr>
        <w:t xml:space="preserve">(tubarózsa, fenerossz pára, ugrómókus), </w:t>
      </w:r>
      <w:r>
        <w:rPr>
          <w:rFonts w:cs="Times New Roman" w:ascii="Times New Roman" w:hAnsi="Times New Roman"/>
          <w:color w:val="000000"/>
          <w:sz w:val="24"/>
          <w:szCs w:val="24"/>
          <w:lang w:val="hu-HU"/>
        </w:rPr>
        <w:t>majd egészen váratlanul elájult. Arra tért magához, hogy aggódó, lapos, halványbarna burmai arcok tekintenek le reá, ő maga pedig így szól: – Valójában arról van szó, hogy az ismeretlent az ismerthez hasonlítjuk, vagyis nem vagyunk hajlandók elfogadni, hogy egy idegen szó valóban idegen. – Míg a hűvös padlón feküdt, egész tisztán látta, hogy az őt körülvevő csoport peremén egy-két diák füzetébe jegyzi szavait. – És nem tisztelünk semmit, csak a vízszintest – tette hozzá. Leírták ezt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orvosok komolyan vették a dolgot, s igen unalmas vizsgálatok sorának vetették alá. A lumbálpunkció tetemes fehérjetöbbletet mutatott ki a gerincvelő-folyadékban. Dr. Wall megállapította: – Ezek szerint van ott valami, aminek nem kéne ott lennie. Jobb, ha visszaküldjük Angliába, neurológiai vizsgálatra. – És most itt van, egy építőmunkással beszélget, aki leesett a létrár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émetországba’ történt. Talán ha itt történik, akkor másként esek. Na, jönnek má’! Most eresztik őket befel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Beeresztették őket. A virágokat zsúrkocsin tolták ki, a vizespalackokat telitöltötték éjszakára, és beengedték a látogatókat. R. Dickie ágyához ősz asszonyok érkeztek, meg egy hüvelykujját cumizó fiúcska, aki nekilátott Edwin fagylaltjának. Az ernyedt mekkai zarándokokhoz virgonc, szőlővel rakott családok érkeztek és kedélyes, pulóveres férfiak az </w:t>
      </w:r>
      <w:r>
        <w:rPr>
          <w:rFonts w:cs="Times New Roman" w:ascii="Times New Roman" w:hAnsi="Times New Roman"/>
          <w:i/>
          <w:iCs/>
          <w:color w:val="000000"/>
          <w:sz w:val="24"/>
          <w:szCs w:val="24"/>
          <w:lang w:val="hu-HU"/>
        </w:rPr>
        <w:t xml:space="preserve">Autó-Motor </w:t>
      </w:r>
      <w:r>
        <w:rPr>
          <w:rFonts w:cs="Times New Roman" w:ascii="Times New Roman" w:hAnsi="Times New Roman"/>
          <w:color w:val="000000"/>
          <w:sz w:val="24"/>
          <w:szCs w:val="24"/>
          <w:lang w:val="hu-HU"/>
        </w:rPr>
        <w:t>példányaival. Edwin Spindriftet Sheila Spindrift látogatta meg. Vele tartott egy Edwin számára ismeretlen férfi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rágám – mondta Sheila –, ez itt Charlie. Olyan csárlis, nem? Na ugye, hogy. A krimóban találkoztam vele, és volt olyan kedves, hogy elkísért. Majdnem eltévedtem a sötétben. – Sheila pillantása enyhén zavaros volt, fekete haja kuszált, a púder összekeményedett az arcán. Edwin majdhogy köbmilliméter pontossággal föl tudta mérni, mennyit ivott. Nem hányta a szemére, de jobb szerette volna, ha Sheila nem szedi föl ezt a Charli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rlie mindkét meleg, kérges mancsával megragadta Edwin jobbját. – Szóval te vagy Edward – zendült melegen fedett cockney baritonja. – A feleséged rengeteget mesélt a betegségedről a falatozóban. Hát nagyon örülök, de tényleg. – Sötéten és brutálisan jóképű volt melós-ünneplőjé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hozott egészen idáig – mondta Sheila. – Mert nem tudtam pontosan az utat a sötétben. És olyan aranyos volt. Nézd, mit vett neked. Ragaszkodott hozzá, hogy megálljunk a metróállomáson a könyvesbódénál, mert meg akarta venni. Azt mondta, biztosan örülnél valami olvasnivaló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Remek dolgok – bólintott Charlie, azzal csiricsáré magazinokat húzott elő zsebeiből – </w:t>
      </w:r>
      <w:r>
        <w:rPr>
          <w:rFonts w:cs="Times New Roman" w:ascii="Times New Roman" w:hAnsi="Times New Roman"/>
          <w:i/>
          <w:iCs/>
          <w:color w:val="000000"/>
          <w:sz w:val="24"/>
          <w:szCs w:val="24"/>
          <w:lang w:val="hu-HU"/>
        </w:rPr>
        <w:t xml:space="preserve">Lányok, Isteni csúcsok, Hahota, Szuper kondi, Cicamicák, Meztelen igazság, Vigyor, Bomba bébik. – </w:t>
      </w:r>
      <w:r>
        <w:rPr>
          <w:rFonts w:cs="Times New Roman" w:ascii="Times New Roman" w:hAnsi="Times New Roman"/>
          <w:color w:val="000000"/>
          <w:sz w:val="24"/>
          <w:szCs w:val="24"/>
          <w:lang w:val="hu-HU"/>
        </w:rPr>
        <w:t>Mert – tette hozzá – a feleséged azt mondja, szeretsz olvasni, épp mint én, és ha beteg az ember, mi mással tudná úgy agyonütni az időt, mint valami jó olvasnivalóval? – Mintegy demonstrációként kinyitotta az egyik folyóiratot: meztelen férfiak és nők mosolyogtak komoran, bűnbeesés utáni állapotban a kórterem mennyezeti lámpáinak fényében. – Ne üljünk le? – kérdezte Charlie, Edwin pedig érezvén, hogy rossz házigazda, ágyához vezette látogatóit. – Szóval – firtatta Charlie –, hogy is mondta a feleséged, mit csinál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yelvész vagy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ha. – Mindhárman az ágy szélén ültek, lábukat lógázták. – Sose hallottam róla – mondta Charlie –, az egyszer biztos. Persze, nem mondom, hogy ilyesmi nincs, de életemben nem hallottam a nevét s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edig van – bizonykodot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séges, de ha van, akkor sem az olyan embereknek találták ki, mint én meg ő – bökött fejével Sheila felé. – Én ablakokat pucolok. Mindenki érti, hogy az micsoda, és az ember nem kerül olyan helyekre, mint ez itt, ha ilyen melója van. Persze az ablakpucoló is kerülhet kórházba, de nem olyanba, mint ez, mert az ablakpucolás nem károsítja az agyat. Már persze ha az ember meg tudja csinálni a melót. Nem mindenki tudja. Több mint valószínű, hogy te nem tudnád. Nem akarlak sértegetni, de megfelelő embert a megfelelő helyre. Ha fölmásznál a létrára, jó ha meg nem fagynál. Láttam én elég kezdőt – bukjlejancsinak hívjuk őket. Odafagynak a létra tetejére, és az atyaisten le nem hozza őket, ha maguktól le nem tudnak jönni. Úgy értem csak maguk tudják leolvasztani magukat. Emlékszek, hogyan csapdostam egyszer egy ilyen odafagyott bukjlejancsinak a kezét húsz emelet magasban. Nagyon heves volt a szél, én meg</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blakpárkányról csapdostam a kezem élivel, de sehogy se tudtam kiolvaszta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nek tériszonya volt. Szédelegni kezdett, óvatosan leeresztette a lábát a föld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mit fognak csinálni veled, drágám? – kérdezte Sheil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zsgálatokat – felelte Edwin. – Gondolom, megpróbálnak belenézni az agyam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hagyjad – mondta Charlie. – Ha még nem vagy bolond, hát majd azt csinálnak belőled. Aztán majd bezárnak, nem tudsz kijönni, és nem tudod bebizonyítani, hogy az ő hibájuk az egész, és nem a tiéd. Az agyad a te magántulajdonod, ne hagyjad, hogy belepancsoljanak. Csak kapjam el őket, mikor az én agyamba akarnak belenézni – mondta gúnyosan. – Az agy nagyon finom kis masina ám, nem olyan, mint egy óra vagy vekk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bajszos-barkós indiai nővérke tűnt föl valahonnan hátulról: – Misziz Szpindrift? A doktor úr szeretne beszélni magával az irodá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meg akarják szerezni a beleegyezésedet – mondta Charlie –, hogy olyasmit csináljanak az agyaddal, amit anélkül nem mernének, akkor csak mondjad, hogy nem. Csak ennyit: nem. A legrövidebb és a leghatásosabb szavunk. – De Sheila már eltűnt a kórterem végébe toldott iroda óriás üvegakváriumá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usztán a pontosság kedvéért – szólalt meg Edwin –, nem ez a legrövidebb szavunk. – Úgy érezte, bármennyire is kiforgatták pizsamáját, ágyát és vizespalackját kivéve mindenéből, szembe kell szegeznie maradék tekintélyét a sötét, kérges ablakpucolóval. – A legrövidebb a határozott névelő. Egyetlen fonéma. Magától értetődően a határozott névelőnek arra a formájára célzok, melyet a mássalhangzóval kezdődő szavak előt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sználunk. – Amint kimondta, jobban érezte magát. Ám Charlie így válasz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inom kis csaj a feleséged. Persze eszem ágában sincs, hogy megsértselek azzal, hogy „csaj”. Úgy értem inkább: nő vagy fiatalasszony, kinek mi tetszik jobban. Kábé egyidősnek gondolom veled, téged meg olyan harmincnyolcnak nézlek, bár még elég sok haj van a fejeden. Ma bejött a Vasmacskába, és megverte Fred Titcombe-ot célba dobásban. Fej fej mellett itta velem egyik korsót a másik után. Le a kalapp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érezte, mint készülődik benne a betegségének bizonyítékául szolgáló rendkívüli dührohamok egyike. – Nem értetted, mit mondtam a határozott névelőről – állapította meg. – És még csak azt sem kérdezed, mi az, hogy fonéma. Holott egészen biztos vagyok benne, hogy nem tudo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os – felelte nyugodtan Charlie –, mit változtat ez a leányzó fekvésén? Hogy úgy mondjam, nem tartozik a tárgyhoz. Rengeteg dolgot nem tudok, és most már késő, hogy tanulni kezdj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zó sincs róla, szó sincs róla. – Edwin visszatartotta könnyeit. – Nagyon jól tudod, hogy sohasem késő. – A legközelebb üldögélő látogatók, akik elmondtak már minden elmondhatót, sőt többet, s most a látogatás végét jelző csengőszóra vártak, reménykedve pillantottak Edwinre. De ő uralkodott magán, csöndesen visszaült az ágyra, és visszafojtotta könnye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 fogsz jönni – nyugtatta Charlie. –Jegyezd meg, amit mondok. Túljutsz rajta, rendbejössz, mint a pinty. – E pillanatban visszatért Sheila, túlságosan ragyogott, túlságosan örvendez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látszik, rendbe jön minden, nincsen semmi baj.</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t akarták mondani neked?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igen, pontosan ezt. Hogy tökéletesen rendbe fogsz jönni. Ennyit mond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pp ezt magyarázom neki – bólintott Charlie. – Pedig nem is vagyok orvo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nigériai nővér – a feje remekmívű ébenfaragvány – lépett be a csengővel. – A látogatók távozzanak – mondta –, legyenek szívesek. – Megkönnyebbülés hullámzott végig a kórtermen. Edwin szomorúan vette tudomásul, hogy felesége máris túl van a csókon, a másnapi látogatásra vonatkozó ígéreten, és az egészséges kinti világnak szóló rúzskiigazítás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lvasd a könyveket, amiket hoztam. Legyél vidám. Ne rágódj a dolgokon – mondta Charli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átogatók távoztával, úgy tetszett, elégedettség halk sóhaja tölti be a kórtermet: a csengőszó kisöpörte – végül is mi mások lettek volna? – az idegeneket. A léha külvilág voltak ők éles hangjukkal, takaros ruhájukkal. Most mindenki visszatérhet komoly elfoglaltságához, betegségéhez, lévén az igaz emberi állapot végtére is a betegség. Az idegen világ szőleje és képesújságjai érintetlenül hevertek egy ideig – míg akklimatizálódtak, meghonosodtak itt. Edwin közvetlen szomszédja, akihez nem jött látogató, s aki meredten ült ágyán, és merengőn dohányzott, most először szólt Edwinhez, girbegurba, moccanatlan szájjal: – A felesége igazi bombázó – vicsorogta. – Szeretem az ilyeneket. Ráadásul barna. – Azután némán vicsorgott tovább.</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MÁSO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kihúzta a hőmérőt meleg fészkéből, leolvasta, és átnyújtotta a nővérnek. – Harminchat egész kilenc tiz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szükséges tudnia a hőmérsékletét – torkolta le a nővér. Seszínű, mogorva, nagy lábú szláv volt. – Még azt sem szükséges tudnia, hogyan kell leolvasni a hőmérőt. – Rosszallón megtapintotta Edwin pulzusát, majd elhajította csuklóját, és följegyezte az esti eredményt. – Széklete rendben? – kérdez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 hazudta Edwin. Máskülönben miféle rettentő purgálást agyalhatna ki ez a nő? – Tökéletesen rend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szükséges ilyesmit mondania. Az „igen” teljesen elegendő.</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Bocsánat – mondta Edwin, s ahogy a nővér továbbhaladt, hozzátette: – </w:t>
      </w:r>
      <w:r>
        <w:rPr>
          <w:rFonts w:cs="Times New Roman" w:ascii="Times New Roman" w:hAnsi="Times New Roman"/>
          <w:i/>
          <w:iCs/>
          <w:color w:val="000000"/>
          <w:sz w:val="24"/>
          <w:szCs w:val="24"/>
          <w:lang w:val="hu-HU"/>
        </w:rPr>
        <w:t>Szpasziba, tovar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szükséges köszöngetnie. Ez a kötelességem. Azonkívül nem vagyok oro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visszafeküdt, olvasólámpája meleggel árasztotta el arcát. Átlapozta Charlie egyik ajándékát; pucér nők lapról lapra. Pucér; meztelen. Ezek pucérok voltak, nem meztelenek. Aggasztotta, hogy jobban izgatja a két szó konnotációjának különbsége, semmint a pucér vagy mezítelen hús maga, valóságos vagy leképezett formában. Dr. Mustafát, gömbölyded, fekete vallatóját a Trópusi Betegségek Intézetében – ahová először küldték – szintén ez aggasztotta. – Nem érez vágyat a saját felesége iránt? Más nő iránt sem? Senki iránt? – Majd csöndes izgalommal előrehajolt. – És a fiúk? A kecskék? – Hamisítatlan tudományos megközelítés volt. – És hogy állunk a fétisekkel? – kérdezte dr. Mustafa. – Cipő? Alsónemű? Szemüveg? – Dr. Mustafa mély, igen mély, mélységesen mély együttérzéssel sóhajtotta: – Valami baj van a libidójával. Nagyon szomorú.</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ényleg nagyon szomorú. Bár másodlagosan szomorú. A dohányfüggőségen felülkerekedett férfit ünnepli ország-világ. És ez talán nem egy másik (jóllehet igen különböző) étvágy fölött aratott (igaz, ami igaz; nem önkéntes) diadal? De bizony az. Ámbár bárki bármit mond: a nikotin nem nő. A nő nem nikotin. Az ember felesége nem egy csomag Gauloise. Szóval: másodlagosan szomorú.</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 anélkül, hogy látta volna – hosszasan bámult egy pucér lányt, akit (vajon miért az idézőjel? – mélázott) „Hiúság”-nak hívtak. Nem a hiúságra gondolt, hanem a hűségre. Ő és Sheila réges-régen megállapodtak egymással, hogy a szexuális hűtlenség valójában egyáltalán nem hűtlenség. Az ember elfogadhat valakitől egy italt vagy egy cigarettát, hát akkor egy-két ágyban töltött órát miért ne? Ha Sheila valamely homályos indítékú szeszélytől vezéreltetve nem tudta viszonozni egy barátnak vagy egy ismeretlennek az ő teste utáni vágyát, még akkor is mindig hajlandó volt nyugton feküdni, hogy legalább passzívan csillapítsa mások élvét. </w:t>
      </w:r>
      <w:r>
        <w:rPr>
          <w:rFonts w:cs="Times New Roman" w:ascii="Times New Roman" w:hAnsi="Times New Roman"/>
          <w:i/>
          <w:iCs/>
          <w:color w:val="000000"/>
          <w:sz w:val="24"/>
          <w:szCs w:val="24"/>
          <w:lang w:val="hu-HU"/>
        </w:rPr>
        <w:t>Ça vous dotme tant de plaisir ét moi si peu de peine</w:t>
      </w:r>
      <w:hyperlink w:anchor="j1">
        <w:r>
          <w:rPr>
            <w:rStyle w:val="InternetLink"/>
            <w:rFonts w:cs="Times New Roman" w:ascii="Times New Roman" w:hAnsi="Times New Roman"/>
            <w:i/>
            <w:iCs/>
            <w:sz w:val="24"/>
            <w:szCs w:val="24"/>
            <w:lang w:val="hu-HU"/>
          </w:rPr>
          <w:t>*</w:t>
        </w:r>
      </w:hyperlink>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a kedvenc mondása. Az igazi hűtlenség, nézete szerint, telje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és végleges megvetést von maga után, megbocsáthatatlan vétek a Szentlélek ellen. Szívesebben tölteni együtt az időt valakivel </w:t>
      </w:r>
      <w:r>
        <w:rPr>
          <w:rFonts w:cs="Times New Roman" w:ascii="Times New Roman" w:hAnsi="Times New Roman"/>
          <w:i/>
          <w:iCs/>
          <w:color w:val="000000"/>
          <w:sz w:val="24"/>
          <w:szCs w:val="24"/>
          <w:lang w:val="hu-HU"/>
        </w:rPr>
        <w:t xml:space="preserve">csak úgy, </w:t>
      </w:r>
      <w:r>
        <w:rPr>
          <w:rFonts w:cs="Times New Roman" w:ascii="Times New Roman" w:hAnsi="Times New Roman"/>
          <w:color w:val="000000"/>
          <w:sz w:val="24"/>
          <w:szCs w:val="24"/>
          <w:lang w:val="hu-HU"/>
        </w:rPr>
        <w:t>szabad akaratból, bensőséges lelki kapcsolatba keveredni egy másikkal – ez az igazi házasságtöré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ész elég könnyen elfogadja az erkölcsösség efféle fölfogását, gondolta Edwin. A baj akkor kezdődik, amikor a promiszkuitás-elmélet életté változik hirtelen. Különös, hogy az amúgy oly irracionális nők mennyire föl tudják magasztalni a rációt, s mily őszintén el tudnak képedni azon, hogy még a filozófia doktora is legszívesebben kést rántana, mikor egyszerre csak saját fülével hallja és látván látja </w:t>
      </w:r>
      <w:r>
        <w:rPr>
          <w:rFonts w:cs="Times New Roman" w:ascii="Times New Roman" w:hAnsi="Times New Roman"/>
          <w:i/>
          <w:iCs/>
          <w:color w:val="000000"/>
          <w:sz w:val="24"/>
          <w:szCs w:val="24"/>
          <w:lang w:val="hu-HU"/>
        </w:rPr>
        <w:t xml:space="preserve">a dolgot magát. </w:t>
      </w:r>
      <w:r>
        <w:rPr>
          <w:rFonts w:cs="Times New Roman" w:ascii="Times New Roman" w:hAnsi="Times New Roman"/>
          <w:color w:val="000000"/>
          <w:sz w:val="24"/>
          <w:szCs w:val="24"/>
          <w:lang w:val="hu-HU"/>
        </w:rPr>
        <w:t>Edwin csupán egyszer tapasztalta saját szemévei-fülével, nemrégiben, egy moulmeini szállodában. Sheila édesen megbocsátotta dührohamát; végül is libidójának hanyatlása ekkor már bekövetkezett, s nem volt egészen beszámíthat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most attól reszketett, hogy házassága véglegesen kátyúba jut, mivel megszűnt Sheila választási lehetősége, elvétetett tőle a jog, hogy válasszon az ő ágya és a világ összes többi hímjének ágya között. Támaszpontra van szüksége, ahonnan kalandozásra indulhat, és meglehet, hogy – habár eredetileg szándékában nem állt – most újat keres. Edwin nem hitte, hogy bármilyen kórházban bárki, légyen az neurológus vagy pszichiáter, bármely alapvető problémát helyrehozhat. A libidója odaveszett örökre; a személyiség utolsó állapota egyben mindig a végső állapot; biztosítani akarta, hogy soha többé ne essen össze a népetimológiákról szóló előadása közben; de ha mentaillatot érez szegfűszeg helyett, ugyan kinek mi köze hozzá? Nemi életének befejeződése csupán másodsorban aggasztotta, házasságának tartóssága azonban bizonyosan ezen a próbatételen áll vagy bukik. Egy napon valamennyi házasság szexualitásmentessé válik, de akkor már többnyire tizenöt éves múltra tekinthet vissza. Harmincnyolc éves korában (jól saccolt Charlie) túl fiatal az ember, hogy csak úgy ukmukfukk elcsomagolja a szerszáma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vicsori már aludt Edwin tőszomszédságában, s álmában dolgozott keményen. Időnként futballeredményekről tett jelentést, fantasztikus gólarányokk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úgy határozott, inkább szorong nemi vágyának elvesztése miatt, semhogy olyan emberek kúrálják veszteségét, mint dr. Railton. Tudta, hogy ez hálát- és oktalanság, de úgy vélte, ha így érez, megőrzi a választáshoz való jogát. Azután eszébe jutott, hogy éppen e választáshoz való jogot tagadja Sheila. Összezavarodott. Azután a csupán néhány égő olvasólámpával megvilágított, homályos kórterembe beóvakodott dr. Railton, akárha azért jönne, hogy eloszlassa Edwin zavar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Örülök, hogy még nem alszik, Mr. Spindrift – mondta mosolyogva. – Van néhány apróság, am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Jobb, ha túlesünk rajta – szakította félbe Edwin. – Ami a megszólításokat illeti, </w:t>
      </w:r>
      <w:r>
        <w:rPr>
          <w:rFonts w:cs="Times New Roman" w:ascii="Times New Roman" w:hAnsi="Times New Roman"/>
          <w:i/>
          <w:iCs/>
          <w:color w:val="000000"/>
          <w:sz w:val="24"/>
          <w:szCs w:val="24"/>
          <w:lang w:val="hu-HU"/>
        </w:rPr>
        <w:t xml:space="preserve">Doktor </w:t>
      </w:r>
      <w:r>
        <w:rPr>
          <w:rFonts w:cs="Times New Roman" w:ascii="Times New Roman" w:hAnsi="Times New Roman"/>
          <w:color w:val="000000"/>
          <w:sz w:val="24"/>
          <w:szCs w:val="24"/>
          <w:lang w:val="hu-HU"/>
        </w:rPr>
        <w:t>Spindrift vagy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oktor? – Dr. Railton gyanakvónak látszott; nagyzási hóbort ütötte volna föl a fej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A Pasadenai Egyetemen nyertem el a bölcsészettudományok doktora címet. Az amerikai kollokviális nyelvben előforduló „shm” mássalhangzócsoport jelentéstani implikációiról írott dolgozatomm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Jelentéstan?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hökkent meg dr. Railton. – Azzal a „spirál”-lal nemigen boldogult, iga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is azt kívánták tőlem, hogy boldoguljak vele – felel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pedig – kezdte dr. Railton lágyan, az ágyra telepedve – elmesélek magának egy kis történetet. Azután szeretném, ha visszamondaná nekem a saját szavaival. Rend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szer volt, hol nem volt, volt egyszer egy rendőr Nottingham városában, aki odalépett egy Mr. Vartan nevezetű úriember Bástya utcai házának kapujához. Az utcában mindenki azt mondta: „Áh, végre letartóztatják, tudtam, hogy előbb-utóbb elkapják!” Ám a rendőr csak azért jött, hogy jegyet adjon el Mr. Vartannak az évi rendőrbálra. Mr. Vartan el is ment a rendőrbálra, jó alaposan berúgott, nekivezette a kocsiját egy lámpaoszlopnak, és végül letartóztatták, így azután a szomszédok próféciája igazolódott. Most mondja el a saját szavaiv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 kérdezte Edwin. – Mit akar? Mit szeretne bizonyíta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dom, mit csinálok – felelte dr. Railton. – Mondja el a saját szavaiv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ottinghamban van vár tán, erről kapta a nevét Mr. Vartan. A vár pedig bástya, és ez megmagyarázza az utca nev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történetet – sürgette dr. Railton –, legyen szíve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történetet elfelejtettem. Elég buta történ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r. Railton sietve jegyzetelt. – Rendben – mondta. – Mi a különbség a „duhaj” és a „melankolikus" köz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okféle különbség van közöttük – felelte Edwin. – Az egyik két, a másik öt szótagú. Az egyik ismeretlen eredetű, a másik a görögből származik. Mindkettő használható minőségjelzőként, de az egyik főnévként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a rögeszméje, igaz? – kérdezte dr. Railton. – Mármint a szav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nem elmebaj, hanem elmélyedés. Ez a szakmá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róbálkozzunk a számokkal – bólintott dr. Railton szomorúan, türelmesen. – Vonjon ki százból hetet, azután folytassa úgy, hogy mindig hetet von ki a maradék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93 – kezdte Edwin magabiztosan, majd kevésbé magabiztosan folytatta: – 86… 79… 72…</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ont oké, mikor az ember célbadobóst játszik, mi? – hangzott egy sötétbe borult ágyról. – Csak ki kell vonni, há’ nem? – És mondta, mint a géppuska: 65, 58, 51, 44, 37, 30, 23, 16, 9, 2. Ha az ember oké a célba dobósba, akkor könnyű, há’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öszönöm, Mr. Dickie – mondta dr. Railton gúnyosan. – Tökéletesen megfel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is kell, há’ nem? Má el is fogytak a számok, 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vicsori szomszédja friss eredményekkel jelentkezett álmából:</w:t>
      </w:r>
    </w:p>
    <w:p>
      <w:pPr>
        <w:pStyle w:val="Normal"/>
        <w:widowControl/>
        <w:tabs>
          <w:tab w:val="clear" w:pos="57"/>
          <w:tab w:val="left" w:pos="567" w:leader="none"/>
          <w:tab w:val="left" w:pos="4395" w:leader="none"/>
        </w:tabs>
        <w:ind w:firstLine="284"/>
        <w:jc w:val="both"/>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ab/>
      </w:r>
      <w:r>
        <w:rPr>
          <w:rFonts w:cs="Times New Roman" w:ascii="Times New Roman" w:hAnsi="Times New Roman"/>
          <w:color w:val="000000"/>
          <w:sz w:val="24"/>
          <w:szCs w:val="24"/>
          <w:lang w:val="hu-HU"/>
        </w:rPr>
        <w:t>Blackburn–Manchester United</w:t>
        <w:tab/>
        <w:t>10 : 5</w:t>
      </w:r>
    </w:p>
    <w:p>
      <w:pPr>
        <w:pStyle w:val="Normal"/>
        <w:widowControl/>
        <w:tabs>
          <w:tab w:val="clear" w:pos="57"/>
          <w:tab w:val="left" w:pos="567" w:leader="none"/>
          <w:tab w:val="left" w:pos="4395" w:leader="none"/>
        </w:tabs>
        <w:ind w:firstLine="284"/>
        <w:jc w:val="both"/>
        <w:rPr/>
      </w:pPr>
      <w:r>
        <w:rPr>
          <w:rFonts w:cs="Times New Roman" w:ascii="Times New Roman" w:hAnsi="Times New Roman"/>
          <w:color w:val="000000"/>
          <w:sz w:val="24"/>
          <w:szCs w:val="24"/>
          <w:lang w:val="hu-HU"/>
        </w:rPr>
        <w:tab/>
        <w:t>Nottingham Forest-Chelsea</w:t>
        <w:tab/>
        <w:t>27 : 2</w:t>
      </w:r>
    </w:p>
    <w:p>
      <w:pPr>
        <w:pStyle w:val="Normal"/>
        <w:widowControl/>
        <w:tabs>
          <w:tab w:val="clear" w:pos="57"/>
          <w:tab w:val="left" w:pos="567" w:leader="none"/>
          <w:tab w:val="left" w:pos="4395" w:leader="none"/>
        </w:tabs>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b/>
        <w:t>Fulham-West Ham</w:t>
        <w:tab/>
        <w:t>19 : 3</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hiszem, mára eleget végeztünk – sóhajtott dr. Railt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yukak a fejiben, mi? – állapította meg R. Dickie. – A fejiben, hát ez a baj. Lyuk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Kér egy altatót? – kérdezte dr. Railton. – Hogy el tudjon aludni – magyarázta meg nyomban. Edwin a fejét rázta. – Akkor rendben. Jó éjszakát, </w:t>
      </w:r>
      <w:r>
        <w:rPr>
          <w:rFonts w:cs="Times New Roman" w:ascii="Times New Roman" w:hAnsi="Times New Roman"/>
          <w:i/>
          <w:iCs/>
          <w:color w:val="000000"/>
          <w:sz w:val="24"/>
          <w:szCs w:val="24"/>
          <w:lang w:val="hu-HU"/>
        </w:rPr>
        <w:t xml:space="preserve">Doktor </w:t>
      </w:r>
      <w:r>
        <w:rPr>
          <w:rFonts w:cs="Times New Roman" w:ascii="Times New Roman" w:hAnsi="Times New Roman"/>
          <w:color w:val="000000"/>
          <w:sz w:val="24"/>
          <w:szCs w:val="24"/>
          <w:lang w:val="hu-HU"/>
        </w:rPr>
        <w:t>Spindrift. – Azzal kime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rha gúnyos, mi? – mondta R. Dickie. – Marhára játssza az eszit. Mintha maga itt volna, hogyha tényleg doktor vol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leoltotta végre az olvasólámpáját. A kórterem sötétbe borult, eltekintve egy halvány mennyezeti jelzőfénytől meg egy ugyanolyan halvány lámpától az éjszakás nővér asztalán, amit gördülő vászonernyőkből eszkábált lakályos kuckó rejtett. Az éjszakás nővér vacsorázott valaho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ottinghamről mesél – mondta R. Dickie. – Fogadok, hogy soha életibe nem volt Nottinghambe. Nekem oda ment férjhez a nővérem. Meg is látogattam néhányszor. Nagyon jó kis hely az a Nottingham. Marhajó, ahogy olyasmiről dumálnak, amiről fingjuk sincsen, há’ nem?</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ARMA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az ágya szélen ült, a szíve dübögött, keményen szívta cigarettáját, és azon töprengett, miért nem jött Sheila. A vasárnap délelőtt már megkongatta maga fölött a lélekharangot a </w:t>
      </w:r>
      <w:r>
        <w:rPr>
          <w:rFonts w:cs="Times New Roman" w:ascii="Times New Roman" w:hAnsi="Times New Roman"/>
          <w:i/>
          <w:iCs/>
          <w:color w:val="000000"/>
          <w:sz w:val="24"/>
          <w:szCs w:val="24"/>
          <w:lang w:val="hu-HU"/>
        </w:rPr>
        <w:t xml:space="preserve">News of the World </w:t>
      </w:r>
      <w:r>
        <w:rPr>
          <w:rFonts w:cs="Times New Roman" w:ascii="Times New Roman" w:hAnsi="Times New Roman"/>
          <w:color w:val="000000"/>
          <w:sz w:val="24"/>
          <w:szCs w:val="24"/>
          <w:lang w:val="hu-HU"/>
        </w:rPr>
        <w:t>lapjainak zizegésével; egy orvosok és kiszabott fájdalomfejadag nélkül ásító nap, amit két látogatási idő tagol – az egyik jutalom, repeta, vasárnapi desszert. De Edwin számára, úgy látszik, nem jut belőle. Kettőt ütött a toronyóra a tér túloldalán, a látogatási idő fele elröppent már, és Sheila sehol. – Így van, igen, így van, így igaz – mondta R. Dickie egy pergő nyelvű nyolcvan körüli asszonynak, talán az anyjának; a vicsorit egy alacsony, fondorlatos küllemű egyházfi szerencséltette, egyik vinnyogott, másik vicsorgott Jézus szeretetéről; odébb a kórteremben egy görbe állú, púpos hátú, paprikajancsira emlékeztető fiatalember ült ágyában, fején sísapkaszerű holmi, és autómotorokról tárgyalt egy ajkát rágó, bólogató férfi rokonával. A vasárnapi dupla bélszín új életet lehelt a betegekbe. Edwin úgy érezte, zaklatott belei cselekedni vágynak. Jó lecke lesz Sheilának, nyavalygott magában Edwin, ha megjön, és nem találja ott; talán azt hiszi majd, hogy már eltalicskázták a holttestét; jó lecke lesz ne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WC-n ült, és megpróbálta fölidézni, melyik hotelbe költözött a felesége, valahol a kórház közelében. Talán fölhívhatná abban a csehóban, ahová úgy látszik, sűrűn jár mostanában, hogy ablakpucolókat szedjen föl. De már elmúlt kettő, és kettőkor van a déli záróra. Azután, ahogy belei megkönnyebbültek, óriási gondolata támadt. Felöltözik, itt hagyja a kórházat, és megkeresi. Vasmacska, így hívják azt a helyet, errefelé a környéken. Talán valami étter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ég könnyen ment. Az öltözőszekrények a mosdóval átellenben voltak. A WC zubogásának zenéjére kinyitotta a sajátját, reszketve kiemelte gyűrött nadrágját, sportdzsekijét, nyakkendőjét és ingét. Az engedélykérés természetesen nem vezetett volna eredményre. De így senki sem fogja megtudni. Belépett a két fürdőszoba egyikébe, és öltözködni kezdett. A tükörben egy elég épeszűnek tetsző, elég fiatal, elég egészséges arcot látott, a sűrű, barna haj épp csak szürkülni kezdett. Ruháival további egészséget és épeszűséget öltött magára, simára fésülte haját, rágyújtott. Ám fölszerelkezését még mindig tökéletlennek érezte. A pénz, hát persze, a pénz hiánya. Moulmeinben előre kézhez vette kéthavi járandóságát, amit ötfontos bankjegyekre váltott, az utolsó fillérig odaadta a feleségének. Tárcája lapos volt, zsebei néhány shillingtől eltekintve üres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jegyzést senki nem tett, s úgy látszik, senki nem vette észre, amikor elhaladt a kórteremiroda üvegkalic-kája mellett. A nővérek odabent valami egyenruhás életükön túli, a cuccok és táncok világához tartozó semmiségen kuncogtak. Szemük sarkából tán észlelték egy látogató ruháit. Edwin becsukta maga mögött a kórterem súlyos külső ajtaját, és rohanva indult le a lépcsőn. Az előcsarnokba vezető folyosón az orvostudomány szakállas óriásainak mellszobrai álltak a falfülkékben, a szobrok alatt emléktáblák, melyek elolvasására nem érzett indíttatást. S idő sem jutott rá, mivel háta mögött daloló négerhang zendült, az ünnepélyes fagylaltfölszolgáló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sengőszó sürgette a látogatók távozását. Hihetetlenül könnyű volt. Bal karját lóbálva fesztelenül haladt el a portáspult előtt, s máris maga mögött tudta a főbejáratot. Odakint mellbe vágta az ősz. A bolondos szél neki-ugrott, és belécsípett; száraz levelek zörgése, játékkarikák csörömpölése a járdán; a melankólia, az öt szótagú, talapzaton magaslott a tér közepén. Angol ősz, holtak lelke fütyörész a háborús emlékmű körül. Edwin megborzongott, átvágott a téren, és be egy utcácskába – az egyik oldalon lakóház, a másikon egy árengedményes tenyérjós. Átkelt az őszi, vasárnapi sétálókkal teli utcán, befordult a sarkon, és nyomban egy metróállomás lélekemelő homlokzatába ütközött. A földalatti a normalitást, egyszersmind a menekvést jelentette. Lepillantott a lábára, és észrevette, hogy még mindig kórházi papucsot visel. Eltöprengett, hogy sírdogáljon-e magában egy sort, de azután átellenben, egy sarkon megpillantotta a Vasmacskát. Bizonytalankodva ment át az úton. Az intézmény mellett keskeny köz nyílt, egy teherautó próbált behajtani, hiába. A motor bömbölt, a kocsi előrelendült, és farolt, faragta a két falat, sárhányója egy lámpaoszlopnak döndült. Edwin megkerülte, és megtalálta a semmilyen kis éttermet. Kések és villák zörgését hallotta, épp mint tegnap este a gurítható vászonernyők mögül, de most sokkal erőteljesebben. Látta a vendégeket a két maszatos kirakatablak mögött. Az egyik Charlie volt. Spagettit evett ügyetlenül, szószos tésztaszálakat csévélt villájára, és türelmesen figyelte, míg visszahullanak tányérjára. Svájcisapkás kancsal férfi ült mellette; babot ebédelt. Charlie száját új kísérletre tátotta, az ablak felé fordult, és észrevette Edwint. A szája továbbra i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átva maradt, de elfeledkezett a villáján himbálódzó falatról. – Gyere – tátogta az üvegen keresztül, fejével és szabad hüvelykujjával befelé intve. Edwin a sajnálkozás gesztusával mutatott le kórházi papucsára. – Illetlen. Azt hinnék, bogaras vagyok. – Charlie az ablakhoz nyomta szemöldökét, szája még mindig nyitva, és megpróbált lenézni. Nem látott kutyát. Habozott, hogy leegye-e a falatot villájáról, vagy kimenjen inkább Edwinhez. Állkapcsa összecsattant. Diadalt bólintgatva a kancsal és Edwin felé rágott és nyelt; elbitangolt spagettivégek tekergőztek be szájába, akárha megbűvölte volna őket. Még rágott, amikor kiment Edwinh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itt kéne lenned. Menjél vissza. Ki mondta neked, hogy kigyere? – hepciáskodott. – Beteg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feleségem. Sheila miatt. Nem jött 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vele kell elintézned – mondta Charlie. – Én mosom kezeimet. Ha most összeesel az utcán, én nem vállalom a felelősség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l van?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l van? Honnan tudjam, hogy hol van? Azért vagyok itt, hogy egyek valamit a haverommal. Spagettit, mint látod. Semmi közöm hozzá. Menj vissza abba a kórházba, de mint a villá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őbb látnom kell. – A lába fázott a kórházi papucsban. Perverz vágyat érzett a beteg melegség után, melytől épphogy megszabadu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próbálhatod arrafelé – mutatott Charlie a szürke utca túlsó végébe. – Egy csomóan mennek oda a déli záróra után. Olyan klubféle vagy micsoda. Nincsenek tagok, csak fogyasztók. Előbb-utóbb lekapják őket. Ha odamégy, ne maradjál soká. Jól nézne ki, ha lekapcsolnának egy beteget illegális piálásért. Ráadásul mamusz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próbál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ké, de vigyázz. Visszamegyek a spagettihoz. Nagyon nehéz enni. Olasz kaja. – Mogorva pillantással visszatért az étterembe. Edwin végigsétált az utcán, homályos indiai kifőzdéket hagyott maga mögött, tudta, sárga gyömbértől kéne illatozniuk, ám ehelyett enyv-szagot árasztottak. Sarokhoz érkezett, névtelen bolthoz, egyetlen kirakata átlátszatlan, kék festékkel bemázolva, a félig nyitott ajtó ugyanolyan kék, khakiszín fatáblákkal. Beóvakodott. A bejáró padlója szeméttel volt teliszórva: régi turflisták darabjai, cigisdobozok, törött baba, leeresztett labda. Baloldalt két lelakatolt ajtó. Egy másik mögül fojtott zaj és zene szivárgott. Edwin szorongva lépett ez utóbbihoz, és kinyitotta. Lárma és hőség robbant a magasba a pincelépcső kútjából, fölmelegítette a hideg, nyirkos pinceszagot, amit Edwin különösmód virágillatnak érzékelt. Bizonytalan, meredek lépcső vezetett az utolsó ajtóhoz. Kopogtasson? Nem, felelte az ajtó, és lendületesen föltárult. Nyálas szájú utcakölyök röpült ki rajta ricsaj és tiltakozás közepette türkizkék pulóverben, melynek mellére a JUD becenevet fércelték sárgával. Edwin a falhoz lapu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hóbáljad csak még egyszeh – mondta egy ódivatú öltönyt viselő fiatal szemita. – És akkoh nemcsak ki-fhicskázlak az ajtón. Hanem elébb még megtanítlak ehhe-ahha. Csupa olyasmibe, amitől gahantáltan elmegy a kedved asz ilyen gusztustalan théfálkozástól! – Kesze-kuszán kopaszodott, csokoládébarna, dupla soros öltönye megereszkedett a mellén, kibuggyosodott a térdén. Farba taszigálta az utcakölyköt, fel a lépcsőn. A fiú mocskos szavakat acsargott. A szomorú szemű szemita fölszegte állat, visszkezesre lendítette karj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ohadt mocsadék – mondta a fiú. – Vén szarosok. – Fikarcnyi félelem nélkül fölsüvített a lépcsőn, minde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épése döngött, akár az üres heringeshordó. A szemita Edwinhez fordu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szt kapja asz ernbeh. Én tettem tönkhe eszt a helyet mikoh beengedtem asz ilyen suhancokat, mint esz is. Én vagyok a hibás, senki más. – Búsan, az ősi levantei szívélyesség egy csipetnyi maradékával tessékelte be Edwint. Egy óriás állt előttük csíkos pólóingben, kígyófejcsatos övvel, markában söröskorsó. Edwin szobornak látta. – Én megcsináltam volna – mondta –, ha megkérsz, de nem kértél. – Pici, nem csín híján való bajsza úgy ült széles arcán, mint valami nyomat egy drága kiadványban. Edwin az óriásnál sokkalta rútabb férfiak és torzonborz némberek között nyíló résekben, illetve ezek fölött kutatott felesége után (ámbátor volt ott egy jól ápolt középkorú hölgy is, csinos kalapkában; részeg nyugalommal forgott a zenére, partnere egy pohár barnasör). A szemita szomorúan rázta fejét, barna pillantása bánattal teli. – Hogy mik vannak itten – mondta. – Utálom eszt a hémes helyet – folytatta keserű mózesi szenvedéllyel –, úgy utálom, mint még soha semmit asz élet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tolakodva, pardonozva nyomult a pult felé, és íme: ott virított Sheila, zöld kosztümjében csinosan. Ámuló szeme kerekre nyílt, Edwint pedig elborította a megkönnyebbülés hulláma. – Drágám! – sikkantotta Sheila szélesre tárva karját, egyik kezében cigaretta, a másikban ginespohár. – Megszöktél – állapította meg. – És elvették a cipődet – tette hozzá, tévedhetetlenü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jöttél – felelte Edwin. – Aggódta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hiszen este jönni fog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vasárnap más. Vasárnap két látogatás van. Repeta látogatá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 sóhajtotta Sheila –, igazán sajnálom. Tudnom kellett volna. Hülye voltam. – Edwin képtelen volt fölfogni, hogyan lehet a szemita egyszerre két helyen: öltönyben és nyakkendőben nyögdécsel a furnérpult előtt, és ingujjban boldogan felszolgál mögötte. Dr. Railton remek kvíz-kérdést kovácsolna ebből a helyzetből. – Honnan tudtad, hogy itt találsz? – kérdezte Sheila. – Igen, megértem a problémádat – mondta azután. – Ikrek. Leo és Harry Stone. Az ott a pult mögött Leo. Ők bérlik ezt a helyet, ha ugyan helynek nevezhető. Egy görög matróz épp az előbb kérdezte, mi a tarifám egy délutánra, az a sötét pasas ott belecsípett a fenekembe, és van itt egy angolféleség is, aki igencsak furcsán tánco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dnál venni nekem egy kis adag whiskyt vagy valamit?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Whiskyt nem – felelte Sheila. – Két évre eltiltottak az italtól. Világos sö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szappan- és hagymaízű aranyszín vizet kapott. – Nem világcsúcs, mi? – szólt oda Leo. Edwin észrevette, hogy kopaszsága előrehaladottabb, mint ikerfivéréé. Kiejtését patrícius máz borította, akárha előkelő utazó ügynök lett volna valaha. A túlsarokban álló wurlitzerből két vékony amerikai hang a heréltek új nemzedékéből a tiniszerelemről énekelt, konzerv tinisikolyok aláfestésével. Suta tánc vette kezdetét. Egy toprongyos kutya fölriadt álmából, és vakogni kezdett. – Oké, oké -mondta Harry Stone. – Hosszád se fogunk éhni, megígéhem. Ha báhki hádteszi a hohadt készét, majd én is háteszem az enyimet. – A kutya ásított, és elfészkelődött. A pult mögött hirtelen fütyülni kezdett egy elektromos üst. – Tessék – intett Harry Stone. – Mindjáht kész az ebéded. Csak meg kell váhni, míg lehűl kicsit. Szupeh ököhszív – mondta a hatalmas bajszosnak. – Majd felfaltam én magam is. – Az emberhegy kiitta sörét, böffentett, és böfögését Siegfried kürtjének bődülésére hangolta át. Ezt követően fólüvöltött: – </w:t>
      </w:r>
      <w:r>
        <w:rPr>
          <w:rFonts w:cs="Times New Roman" w:ascii="Times New Roman" w:hAnsi="Times New Roman"/>
          <w:i/>
          <w:iCs/>
          <w:color w:val="000000"/>
          <w:sz w:val="24"/>
          <w:szCs w:val="24"/>
          <w:lang w:val="hu-HU"/>
        </w:rPr>
        <w:t>Nothung!</w:t>
      </w: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 xml:space="preserve">Nothung! –, </w:t>
      </w:r>
      <w:r>
        <w:rPr>
          <w:rFonts w:cs="Times New Roman" w:ascii="Times New Roman" w:hAnsi="Times New Roman"/>
          <w:color w:val="000000"/>
          <w:sz w:val="24"/>
          <w:szCs w:val="24"/>
          <w:lang w:val="hu-HU"/>
        </w:rPr>
        <w:t>majd a Walhalla égésének néhány taktusával fejezte be. – Oda se figyeljen – mondta Harry Stone Edwinnek. – A Covent Gardenben dolgozik, az opehában. – És megrázta fejét, szemében a világ dőresége fölött érzett tébolyult fájdalom, s úgy tekintett Edwinre, mintha ők ketten szőnék az épelméjűek összeesküvését. Az ökörszívet két sörnyitóval csippentették ki az üstből; gőzölgött a nedves pulton. – Vissza, Nigger! – csattant Harry Stone. – Leo, tahtsad egy kicsit az ökhöt a csap al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Medúzafő – hosszú bundája éppoly loncsos és koszfekete, mint a kutyáé – lépett Edwinhez és táncra kérte. – Most inkább nem – hárította el Edwin. – Igazából kórházban lenne a helyem. – De túlságosan is úriember volt, berángatták a rángó tömegbe. Sheilát kereste, ám elválasztotta tőle két új italvásárló –, karcsú, fiatal gárdisták, sapkaellenzőjük elvakította őket. Őrjöngő, tülekedő tánc folyt a wurlitzer aranyborjúja körül; egy férfi pusztán a tréfa kedvéért kiemelte fogsorát; egy nő melle lustán rugódzott föl-alá, nem épp a zene ütemére; tompa kékre borotvált mediterrán fickó; egyensapkás buszsofőr; esőkabátos, gintől reszketeg úrihölgy; két deszkamellű lány, akik esetlenül táncoltak együtt, s németül beszélgettek; középkorú, szőke ragyogvány – mintha egyetlen mozgó masszába mixelték volna mindet; akár a borsópuding. Edwin és partnere alámerültek e fortyogásba, a kígyóhaját lobogtató partner igen eleven volt. Edwin rövidesen ráébredt, hogy egyik kórházi papucsa leröpült a lábáról. Úgy táncolt, akárha görbe hátú öregembert figurázna, a lábak alá nézett, be a wurlitzer alá és a sarkokba. Nem találta sehol. Elveszítette a másikat is, és ekkor, még mindig táncot ropva, érezte, hogy kiömlött sör áztatja át a zokniját. A zene végeztével mindenki segített ne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t veszített 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tha azt mondta volna, papucsot, de szerintem képtelensé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sőkabátos hölgy óvatosan megszólította Edwint: – Látom, maga is művészféle, akárcsak én. A legjobb festőknek álltam modellt, a legeslegjobbaknak. Például John Sickertnek. Van belőlem egy a Tate-ben is, biztosan lát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papucsom – mondta Edwin; térden állt, az ülők lábai közt kutakodott. – Ott az egyik! – örvendezett, és az egymás ölében ülő német lányok felé indult négykézlá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dwin, mit csinálsz? – kérdezte Sheil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papucs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ellett volna kiszöknöd, látod, hogy mennyire nem kellett volna? Hívok egy taxit, és egyenesen visszaviszl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apucsának elvesztése, és a tény, hogy zokniban táncolt, valami okból hirtelen kedvessé tette Edwint a protézisét lobogtató úr előtt. – Igya meg, őrnagy – nyámmogta. – Fogja a jobb kezébe, és húzzuk le. – Jó öltönyt viselt, de gallér és nyakkendő nélkül. – Edwin azon vette észre magát, hogy egy pohár skót whiskyt szorongat kábultan. – Olyan ember, aki kedveli a mókát, akárcsak én magam. Láttam rögtön, amint belépett. – Úgy látszott, a törzsvendégekben igen hamar föllobbant a vonzal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t még megiszom, aztán visszaviszlek – mondta Sheila. – Harisnyában táncolni, nahát! Fejre állsz nekem, mikor épp a fejeddel van a baj. – A hökkentő telitalálat megdöbbentette. – Ó. Nem úgy értettem, ugye tudod, hogy nem. – És karját Edwin karjába fűz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lnap reggel kezdik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drágám. Azt hiszem jót tenne, ha ma este</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ludnál, amennyit csak tudsz. Nem megyek be hozzád. Végül is ma délután már találkoztunk, iga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 Persze. Ahogy akaro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lnap este természetesen meglátogatl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átom, hogy a polcokat nézi- mondta Harry Stone Edwinnek. – Nem sok van hajtuk, mi? – Egy fél üveg gin meg egy meztelen műanyag szobrocska, ez volt minden. – Meht nem kapok hitelt, eszért asztán nem hohdhatom tele a haktáhat. Szégyellem magam, ha eszembe jut, hogy tettem tönkhe eszt a helyet. Talán ászért csináltam, meht olyan hettenetesen utálom. – Nigger, a kutya a maradékon rágódott. – Száhóhakoh bevásáholunk a Vasmacskában kicsiben, asztán háteszünk valamicskét. Asz egyszeh bisztos, hogy nem így kell boltot csiná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német lányok jelentek meg egy-egy fél pár papucscsal. – </w:t>
      </w:r>
      <w:r>
        <w:rPr>
          <w:rFonts w:cs="Times New Roman" w:ascii="Times New Roman" w:hAnsi="Times New Roman"/>
          <w:i/>
          <w:iCs/>
          <w:color w:val="000000"/>
          <w:sz w:val="24"/>
          <w:szCs w:val="24"/>
          <w:lang w:val="hu-HU"/>
        </w:rPr>
        <w:t xml:space="preserve">Danke sehr- </w:t>
      </w:r>
      <w:r>
        <w:rPr>
          <w:rFonts w:cs="Times New Roman" w:ascii="Times New Roman" w:hAnsi="Times New Roman"/>
          <w:color w:val="000000"/>
          <w:sz w:val="24"/>
          <w:szCs w:val="24"/>
          <w:lang w:val="hu-HU"/>
        </w:rPr>
        <w:t>mondta Edwin. Azután meghallotta, hogy a nagy ember, aki a Covent Gardenben vagy -nek dolgozik, nyelvészetről beszél. – Az olasz gyönyörű szép nyelv – mondta. – Hallottam minden idők legjobb olasz énekeseit. Olaszul lehet a legjobban énekelni, bevett dolog. Magától értetődik – tette hozzá illogikus kanyarral–, mert az a legrégibb. Az olasz csak a latin egy fajtája, és a latin a legrégebbi nyelv.</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nak régebbi nyelvek is – szólt közbe Edwin –, például a szanszkr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az már ízlés dolga, nem? – A nagy ember az északangol tájszólás egy változatát beszélte, mely az évek során egyre közelített a cockneyho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nem – felelte Edwin –, ez nem ízlés, hanem a tények dolga. – Előadásra készült. Sheila útját állta: – Gyere, visszamegyünk. – Fokozta szorítását Edwin karjá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pillanat, drágám. Csak azt akarom kifejteni a barátunk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nevem Le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Örvendek. Kifejteni Les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yerünk. – Sheila kivezette. Edwinnek az a benyomása támadt – meglehet, tévedett –, hogy gyors grimaszt vágott a Stone fivérek felé, grimaszt, mely jelezte, hogy férje nem egészen normális, és beszédre bátorítani nem kívánatos. Abban azonban biztos volt, hogy mutatóujjával nem bökött a halántékára. Majdnem teljesen biztos.</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NEGY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sszasétáltak a kórházba, Sheila keze keményen markolta Edwin karját. Uzsonnaidő sem volt még: távolmaradása igen rövidre sikerült. Csupán a főbejárat előtt egy lépéssel kérdezte meg Sheilától, amit akart, s amitől reszket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hiszem, most már biztosan tudom az utat. Még sötétben is. Most már magamtól is idetalálok – mondta Sheila. Hideg szél támadt hirtelen, ráncos levelek zizegtek végig a járdá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akart Railton beszélni veled?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ailt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dod, az orvos. Hideg van. Gyere be egy kicsit az előcsarnok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nkább nem. Nem szeretnék. Olyan boldog leszek, amikor kijössz majd. Utálom a kórháza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mon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mondtam, nem? Hogy minden rendben lesz, és senki ne aggódj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Ugyan már. Ezért nem hívott volna be. Mit mon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olt még valami, de igazából én beszéltem. Azt akarta, hogy megerősítsek néhány apróságot, ami az eredeti jelentésben ál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éldáu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ppoly jól tudod, mint én. Az ájulásodról meg ilyesmikről. Hogy mennyit ittál. A házaséletünk. Hogy boldogok voltunk-e, és így továb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Azok voltunk? Azok vagyu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t persze hogy boldogok vagyunk. – Nem hangzott túl meggyőzően. Kezét kosztümkabát]a parányi zsebébe mélyesztette. – Hideg van. Hál’ istennek visszahoztam a bundám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persze a szexrő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szexről. Egyre hidegebb van. Nem hinném, hogy jót tesz neked, ha a hidegben álldogál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re gyanakszanak, mi bajom? – kérdezte Edwin. Sheila habozott. – Nem gyanakszanak semmire. Az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ndják, nyilván van valami baj, és remélik, hogy hamarosan kitudják, micsoda. Nem hiszik, hogy túlságosan komol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hihetik ezt, ha nem gyanakszanak semmi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ogalmam sincs. Nem vagyok orvos. Nézd, én fázom, és esküszöm, hogy nem mondtak semmi több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 mondta Edwin. – És sajnálom… már, hogy a szexuális életü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jön minden. Biztos vagyok benne. – Kecsesen táncikált, föl-alá toporgott a hidegben. – Hülyeség volt, hogy papucsban jöttél 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Mit csinálsz ma es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a fenébe, hát mit csinálhatnék? Nekem sem fenékig tejfel ebben az olcsó kis hotelben, ráadásul nem ismerek senk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smersz egy ablakpucolót, meg egy zsidó ikerpá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Ne hülyéskedj már. Nagyon jól tudod, hogy értem. Egyébként is csak </w:t>
      </w:r>
      <w:r>
        <w:rPr>
          <w:rFonts w:cs="Times New Roman" w:ascii="Times New Roman" w:hAnsi="Times New Roman"/>
          <w:i/>
          <w:iCs/>
          <w:color w:val="000000"/>
          <w:sz w:val="24"/>
          <w:szCs w:val="24"/>
          <w:lang w:val="hu-HU"/>
        </w:rPr>
        <w:t>fél</w:t>
      </w:r>
      <w:r>
        <w:rPr>
          <w:rFonts w:cs="Times New Roman" w:ascii="Times New Roman" w:hAnsi="Times New Roman"/>
          <w:color w:val="000000"/>
          <w:sz w:val="24"/>
          <w:szCs w:val="24"/>
          <w:lang w:val="hu-HU"/>
        </w:rPr>
        <w:t>-zsidók. Leó járt Burmában, legalábbis azt mondja. A tengerészetnél szolgá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zt hiszem jobb, ha bemegyek. – Vágyott a lakályos kórterem után, ahol olasz nővérgyakornokok szolgálják föl a teát, és elolvashat egy morfológiai szakcikket a </w:t>
      </w:r>
      <w:r>
        <w:rPr>
          <w:rFonts w:cs="Times New Roman" w:ascii="Times New Roman" w:hAnsi="Times New Roman"/>
          <w:i/>
          <w:iCs/>
          <w:color w:val="000000"/>
          <w:sz w:val="24"/>
          <w:szCs w:val="24"/>
          <w:lang w:val="hu-HU"/>
        </w:rPr>
        <w:t xml:space="preserve">Language </w:t>
      </w:r>
      <w:r>
        <w:rPr>
          <w:rFonts w:cs="Times New Roman" w:ascii="Times New Roman" w:hAnsi="Times New Roman"/>
          <w:color w:val="000000"/>
          <w:sz w:val="24"/>
          <w:szCs w:val="24"/>
          <w:lang w:val="hu-HU"/>
        </w:rPr>
        <w:t>legújabb számá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épp szórakoztató – úgy tűnt, Sheila hajlamos hosszasan elidőzni a témánál. – Mit akarsz, mit csináljak az estéimm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tt a mozi, a balett… – Semmi más nem jutott eszébe. – A színház – rémlett föl. – Opera. – Unalmasán hangzott mindegy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dod, hogy egyedül nem mehe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nnak olyan nők, akik elmen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a nő itt nem megy. Egy szakállas pasas, aki odajár a Vasmacskába, azt mondta, elvisz a klubjába, író vagy festő vagy valami. Legalább egy kis változatossá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égy óvatos. Elég sok sötét figura futkározik London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vagyok már egészen gyerek. Azt mondta, sajnálattal hallja, hogy a férjem kórházban van. Azt mondta, nagyon magányos lehetek. – Sheila kuncogott, azután vacogott. – Rém hideg van – reszkette. – Mennem kel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jössz be ma es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ár megkaptad belőlem a mai adagod. – Mosolygott. – Próbálj meg korán elaludni. Holnap jövö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Ja, a szállod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ssé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szálloda, ahol laksz. Hol van, és mi a ne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szeretném, ha kimásznál az ágyból, hogy fölhívj, és megfáznál vagy ilyesmi. Azonkívül nem is tudom pontosan a nevét. Ja, de igen: Számum. Egyébként megvan a kórházban. Legközelebbi rokon neve, cím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elek kavarogtak. – Sajnálom ezt az egészet – mondta Edwin. – De legalább valami más, nem? Egy ki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jszerűség. Valami szünidőféle. Moulmeinhez képest változatosság,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rága, édes Edwin, miért kell neked sajnálkozni… mármint hogy éppen így? Nem a te hibád. És Moulmeinhez képest tényleg változatosság. Hidegebb, és egy kicsit piszkosabb. Nem, nem, csak tréfálkoztam, én szeretem Londont. Majdcsak kihúzom valahogy. Menj be, és idd meg a teádat meg amit adnak hozz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nkább neked kéne enned. Biztos, hogy nem eszel rendes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 enni fogok. Menj be a csinos nővérkékhez. – Újra föl-alá táncikált, a levelek, akár a macskakölykök, körbeugrándozták. – Most már mennem kell – mondta –, és megmelegednem kicsit. Ó – tette hozzá –, majd elfelejtettem. – Hideg csókot nyomott az arcára. Hideg, vélte a férfi, mert az ajka hideg, mert rohan megmelegedni. Végül is, gondolta, a melegséghez vagyunk hűségesek. Sheila úgy sietett, akár egy iskolás lány. Edwin benyitott a kórházba. A Krankenház, gondolta, a két német lány így nevezné. A portás megszólította a pult mögü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látogatásnak vége, uram. Este újra lehet jönni. – Ilyen egészségesnek látszom?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kórházat elhagyó betegeknek – mondta a portás kimérten – le kell adniuk a nevüket. Itt egy név sinc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r. Spindrif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ajnálom, doktor úr. Nem tudtam, doktor úr. Elnézését kér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nem használta a liftet. Utálta a lifteket. Lassan fölballagott a lépcsőn a kórterméig. Nem találkozott senkivel, aki megróhatta volna. Puhán az öltözőszekrényhez osont, kivette pizsamáját és köntösét, halkan átöltözött a fürdőszobában. Újra megvizsgálta arcát a tükörben: egészen normális arcnak látszott. Azutá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szébe jutott, hogy elfelejtett föltenni még egy utolsó komoly kérdést Sheilának. Szerinte megváltozott-e? De úgyis kitért volna. Pizsamában és köntösben lépett be a hosszú, meleg beteg-istállóba, amely most otthona volt. Éppen megérkezett az uzson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 maga meg hol volt? – kérdezte R. Dickie. – Mindenki keres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keres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igazában semmiért. Csak tudni akarták, hová tű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int voltam a… – Nyelvész létére szégyellt bizonyos szavakat nyilvánosan használni. Eufemizmust keresett, és automatikusan R. Dickie egyik kifejezésére bukkant: – …kint voltam a mifené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oká tart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assú és frusztráló ügylet volt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 majd telibe kapja a fekete szivornyát, ha elmondja nekik. Föl, jó magasra. Frusztráló, mi? Ez marhajó.</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ÖTÖ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snap reggel Edwin megismerkedett a laboránsnők föld alatti világával. Hullámosra dauerolt, fehér köpenyes, hetykén magabiztos fiatal nők voltak; helyzetük nem egészen egyértelmű. Klinikai ismereteik teljes hiányának ellenére, pusztán néhány gépezet kezelésére szorítkozó tudásuk következtében nem alkalmazkodtak senkihez. Úgy tetszett, bejárásuk van valamilyen különleges mosodába, mely olyan vakító fehérré főzi köpenyüket, hogy az orvosi kar már-már szurtosnak látszott. Magas sarkuk szaporán kopogott a folyosón, fejüket fölszegték. Edwin az egyik ilyen pökhendi teremtést követve totyogott be a röntgenosztály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Hideg mellkasát a falon függő táblához szorította, és hallotta, amint kattan a gép. Ágyhoz szíjazták, és különböző szögekből készítettek fölvételeket vicsorgó koponyájáról.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Webster is látta a koponyát a bőr alatt –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i volt az a Webst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költő.</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egy költő. – A nő új táblát helyezett el fontoskodva. – Ne mozogjon – mondta. – Maradjon teljesen mozdulatlan. – Újabb kattanás. – Nem vagyok oda a költészetért – jegyezte meg. – Elég volt az iskolá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ja, hogy jobb röntgenesnek lenni, mint költő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persze – felelte a nő szakszerű szenvedéllyel. – Végül is mi életeket mentünk,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érti, hogy mié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a célja az életmentésnek? Miért akarják, hogy az emberek élje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 felelte kimérten a nő – nem az én dolgom. Nem szerepelt a tanfolyamon. Most pedig várjon egy kicsit, előhívom ezek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hosszú időre magára maradt. Az ablakon át egy szakasznyi kukára látott. Két kövér macska szunnyadt a szürke őszi reggelben, túl hájasak voltak, hogysem érezték volna a hideget. Min híztak meg? Talán kiselejtezett agyszöveten. A fénylő masina mintha a hátát bámulta volna. Felé fordult, hogy visszabámuljon. Kell lennie valami szépséghibának, ami elcsúfítja e zömök eleganciát. A csín és szépség jelenlétében föltámadt kamaszfélénkségét azzal kúrálta, hogy nekiállt fölkutatni az elhanyagoltság mikroszkopikus és mégis sokatmondó jelét – korpaszemcsék a fekete selymen, süteménymorzsa a szájsarokban. Odasétált a súlyos, fényes szerkezethez, és legnagyobb örömére rozsdaszeplőt fedezett föl rajta. Mi több, az ablakpárkányon egy kartondobozban fémcsatlakozók és biztosítékok között egy magányos fehér gombra lelt. Fölvillanyozódott. Amikor a röntgenes visszatért, éppen méltóságteljes táncot lejtett a padló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vagyunk – meredt rá riadtan a lány. – Egészen tiszta felvételek. Visszatalál a kórterem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visszatalált. Éppen a nagyvizitbe csöppent. Egy nagy ember haladt ágytól ágyig, mögötte uszálya, belészőve dr. Railton. Edwin tudta, hogy a nagy ember</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r. Begbie, a neves neurológus, a Begbie-szindróma híres felfedezője. A néger segédápoló megilletődött némasággal, akárha érseki nagymisén venne részt, ágyához vezette Edwint, s csirkehessegető mozdulatokkal beléterelgette. Mindketten moccanatlan némasággal várták a vizitet, mint az oltáriszentség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r. Begbie-nek tikkelt a bal szeme. A fogorvosoknak olykor kilátszanak odvas fogaik, s a suszterek fiának tátong a legnagyobb lyuk a cipőjén. – Maga pedig – állapította meg Mr. Begbie – minden bizonnyal Mr. Spindrift. – A fehér uszályból bátorító mosolyok villantak felé; dr. Railton olyan idegesnek látszott, mint dzsidás őrmester a díszszemlé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 xml:space="preserve">Doktor </w:t>
      </w:r>
      <w:r>
        <w:rPr>
          <w:rFonts w:cs="Times New Roman" w:ascii="Times New Roman" w:hAnsi="Times New Roman"/>
          <w:color w:val="000000"/>
          <w:sz w:val="24"/>
          <w:szCs w:val="24"/>
          <w:lang w:val="hu-HU"/>
        </w:rPr>
        <w:t>Spindrift. – Ezt tisztázni kell. – A bölcsészettudományok doktora – fűzte hozzá. Valamennyien még szélesebben mosolyog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Hozzánk pedi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Trópusi Betegségek Intézetéből küldtek. Moulmeinből egyenesen hozzájuk ment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És hol dolgoz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E. F. N. T.-nél. Egyetemek Fejlesztésének Nemzetközi Tanács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os, rendben – szólt megengedőleg Mr. Begbie. Homlokát redőzte, mintha gyanús volna számára ez a szervezet. Figyelmesen átnézte a kezében tartott kartotékot. Igen, igen – bólintott –, hogy is állunk ezzel a hadihajóv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dihaj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kórlap szerint a hadihajó a rögeszméj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agy úgy – nevetett föl Edwin. – Már értem, mi történt. Néha migrénem van. És a fájdalom egy látomással társul: mintha egy hadihajó vitorlázna egyenest a homloklebenyemnek. – Műmosolyok nyugtázták a látomás rendkívüli voltát, az ügyeletes nővér láthatólag</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ossz néven vette, hogy Edwin anatómiai ismereteivel hivalkod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általán nem migrénnek hangzik – mondta Mr. Begbie. – Hát majd meglátjuk, mit tehetünk, majd meglátjuk. – És azon férfiak gyötröttségével sóhajtott, kik oly sokat tesznek, hogy segíthessenek, s oly kevés hálában van részük. A menet továbbvonult a vicsorihoz. Mr. Begbie hátba veregette. – Ne féljen, majd mi kiegyenesítjük ezt az arcot – ígérte. Az arc Mr. Begbie számára pusztán egy további végtag volt. A fehér madarak most R. Dickie-re csaptak le. Kényszerítő erejű kérdésekkel telitűzdelt mondatai tompán szűrődtek elő: – mi? há’ nem? – Dehogynem – helyeselt Mr. Begbie –, bizony-bizon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sokkal ebéd előtt a hidegvérű, dauerhajú-légió egyik tagja jelent meg fehér köpenyben, meztelen, rózsaszín karral, hogy valamiféle klopfoló-terápiában részesítse a télisportsapkás, paprikajancsi-állú és -hátú fiatalembert. Fölpaprikázva püfolte a Jancsit, aki válaszul hálásan köhögött és köpködött egy köpetkupába. Szaporán folytak a dolgok az ágytálak körül. Kacsák érkeztek, és sunyi vizeletek távoztak az ágynemű rejtekében. Majd sor került Edwin délutáni szórakozásának beharangozójára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umbálpunkció – mondta a nővér. Pisze orrú skót volt, zamatosan pörgette az r-eket. – Lecsapolnak egy csöppet a gerrrincvelő-folyadékból. Azután a laboratórrriumba viszik. Azután megállapítják, mi a baj.</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Ezt már csinálták velem – jegyezte meg Edwin.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Kétszer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kkor most még egyszerrr – pörgette a nővér. Azzal a szellemes replikák nagyasszonya visszatért irodájá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Valamely humorista a gazdasági hivatalban úgy döntött, hogy velőpörkölt lesz az ebéd. Egy lágyabb szívű szakács négy különféleképpen készített krumplival kedveskedett, egész kis krumpli-antológiával. A fekete kajánul mosolygott Edwinre, amikor megjelent a fagylalttal. Edwin egy nyelvészeti szaklapot olvasott: </w:t>
      </w:r>
      <w:r>
        <w:rPr>
          <w:rFonts w:cs="Times New Roman" w:ascii="Times New Roman" w:hAnsi="Times New Roman"/>
          <w:i/>
          <w:iCs/>
          <w:color w:val="000000"/>
          <w:sz w:val="24"/>
          <w:szCs w:val="24"/>
          <w:lang w:val="hu-HU"/>
        </w:rPr>
        <w:t xml:space="preserve">A  bagoly és a fülemüle </w:t>
      </w:r>
      <w:r>
        <w:rPr>
          <w:rFonts w:cs="Times New Roman" w:ascii="Times New Roman" w:hAnsi="Times New Roman"/>
          <w:color w:val="000000"/>
          <w:sz w:val="24"/>
          <w:szCs w:val="24"/>
          <w:lang w:val="hu-HU"/>
        </w:rPr>
        <w:t>humortalan amerikai szóstatisztikáját. Velőpörkölt, na szép.</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béd utáni tea ízével kísértő kellemes délutáni ernyedés kellős közepén Edwin ágyát vászonernyőkkel kerítették körül. – Viszlát, haver – mondta R. Dickie. – Viszlát a másvilágon. – Szemüveges, jámbor képű, dr. Railtonnál fiatalabb orvos lépett Edwinhez, és bemutatkozott. Dr. Wildbloode-nak hívták. – A kollégám próbára ment – mondta. – Tudja, trombitái. – A háttérben egy nővér álldogált. Edwint oldalára fektették, fenekét és derekát kitakarták. – Szép, tiszta bőr – állapította meg dr. Wildbloode. – Alig fogja érezni. – Helyi érzéstelenítőt adott. – Így – mondta –, remek. – Némi matatás hallatszott, üveg és fém halk csörrenése. – Most pedig – szólalt meg az orvos –, kiveszek néhány köbcentit. Csak feküdjön mozdulatlanul. – Edwin érezte a mély döfést, akárha több kilométer távolságban történt volna, majd mintha tompán összeroppanna a gerince. – Remek – hallotta dr. Wildbloode hangját –, szépen jön. – Edwin úgy érezte, elsenyvesztik, lassan kiszívják belőle léte lényegét. Fontos fölfedezésként szögezte l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dja, soha nem a fájdalom az igazi baj. Hanem a széthullás érzete, bármilyen szubjektív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emmi gond – mondta dr. Wildbloode. – Semmi gond. Mindjárt kész vagyunk. – Edwin szeme sarkából látta, amint a nővér a kémcsövet készíti. – Rendben – dünnyögte dr. Wildbloode. – Ennyi volt az egész. – Edwin halk fecskendősercegést hall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áthatnám? – kérdezte. A nővér szemérmesen egy</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yors pillantást engedélyezett a teli kémcsőre. – Olyan, mint a gin, nem?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ordon’s Dry – felelte a nővér meglepő módon. – Tisztán iste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pedig – szólalt meg dr. Wildbloode – tökéletes nyugalom. Holnap reggelig. Feküdjön a hátán teljesen mozdulatlanul. – Szelíden bólintott, és távozott. – A spanyolfalak elnyikorogtak, és Edwin ott hevert a kórterem bámész pillantásainak kitéve, a hanyatt heverők brigádjának újoncaké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riási, hogy miket tudnak csinálni manapság, há’ nem? –jegyezte meg R. Dicki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izonyos értelemben üdítő volt, hogy teljes nyugalmat rendeltek számára, s utasították: változzék közönséges tárggyá. Elégedettséggel töltötte el az is, hogy tudta: hozzájárul a kórterem egységéhez. Most már nincs itt senki, akit gyökerei ne kötnének az ágyhoz, akár a virágot. Még a vicsori is a mennyezetet bámulva feküdt most, hogy elámították a reménnyel: összestoppolják az idegeit. De a nyugalom nem tarthatott soká. Szép szál egyensapkás és -ruhás emberek érkeztek, hogy elszállítsanak egy beteget a túlsó sarokból. A nyáladzó, és nyilvánvalóan gyógyíthatatlan férfi – Uhh-uhh-hal válaszolt a búcsúszavakra, és megfeszült tolószéké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szontlátásra, Mr. Leather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szlát, hav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den jót, míg újra találkozu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űr nem tátongott sokáig. Uzsonnaidőben magas, tudósképű urat vezettek be, úgy hajtotta magát, mint egy lendkerekes autót, egyik lába merev volt jobb keze járt, mint a habverő. Új szólam társult az étkezések ütőszenekarához – kés és teáskanál tremoló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Uzsonna után az ügyeletes nővér lépett Edwinhez, üzenetet hozott. – A felesége telefonált – mondta. – Megfázott egy kicsit, és ágyban marad. Azt üzeni, ne aggódjon. Holnap bejön látogat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csora előtt dr. Railton érkezett, igen jókedvűen. – Helló, doki – üdvözölte Edwint. – Megcsinálták a labortesztet. Összehasonlítottam az eredményeket a korábbiakkal. Rengeteg fehérje van benne. Úgy fölment, mint a pinty. – A kezét dörgölte. – De mi leszorítjuk. Kitaláljuk, mi a baj. Mire kiengedjük innen, ki fog csattanni az egészségtől. – Azzal a kicsattanó férfiú, a markos trombitás mosolyogva távo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nek nem volt látogatója. R. Dickie-nek több is. – Na, ide figyeljél – mondta egy kisfiúnak –, menjél, és légy irgalmas szamaritánus azzal az úrral ott, ni. Senki se jött </w:t>
      </w:r>
      <w:r>
        <w:rPr>
          <w:rFonts w:cs="Times New Roman" w:ascii="Times New Roman" w:hAnsi="Times New Roman"/>
          <w:i/>
          <w:iCs/>
          <w:color w:val="000000"/>
          <w:sz w:val="24"/>
          <w:szCs w:val="24"/>
          <w:lang w:val="hu-HU"/>
        </w:rPr>
        <w:t xml:space="preserve">hozzá. </w:t>
      </w:r>
      <w:r>
        <w:rPr>
          <w:rFonts w:cs="Times New Roman" w:ascii="Times New Roman" w:hAnsi="Times New Roman"/>
          <w:color w:val="000000"/>
          <w:sz w:val="24"/>
          <w:szCs w:val="24"/>
          <w:lang w:val="hu-HU"/>
        </w:rPr>
        <w:t>Disznóság, há’ nem? Most odamégy, beszélgetsz vele, és fölvidítod egy kicsit. – A kisfiú odament, és hamarosan elmerült a Charlie-féle meztelen magazinokban. Rettenetesen szipákolt, és megpróbálta Edwin ágyneműjébe törölni az orr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nt a látogatók elmentek, megszólalt R. Dickie: – Aranyos kiskölyök, mi? Nincs vele semmi baj. Ha nincsen látogatója – tette hozzá nagylelkűen –, bármikor kaphat az enyimekből. Nekem rengeteg van. – A látogatókat és a gyümölcsöt egyazon kategóriába tartozónak tekintet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új betegnek lidércnyomása volt. – Ááááááááá – szólt bele a sötétbe. Edwin vicsori szomszédja a legújabb futballeredményekről tett jelentést. A fiatal Paprikajancsi-ivadék köhögött. Edwin ébren feküdt, és a „barack” szó csodájára gondolt. Tájnyelvi változatban „borocka" vagy „baraksza", ami a tővégi vokálisok lassú lekopására utal. A „barack” szláv jövevényszó, melynek végső</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orrása a népi latin „persica”, pontosabban „malum Persicum”, ami annyit tesz: perzsa alma. Mely gyönyörű a szent nyelvtudomány. De valóban, akár csak fikarcnyival is értékesebb volna a túloldali lidércnyomásnál, vagy az álombéli totóeredményeknél? Sheilának el kellett volna jönnie; akár megfázott, akár nem.</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ATO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ásnap Edwint leküldték a pincébe elektroencefalogramra. A vonzó tudományos szakkifejezés, az „elektro-encefalogram” odakint az ajtón így rövidült: EEG – a mennybolt távirati változata. Edwin újabb dauerolt hófehérkével találkozott, aki fölparancsolta egy asztalra. Edwin csevegő hangon tudakolta, mi értendő a közkeletű „elektroencefalogram” kifejezés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csak EEG-nek hívjuk – felelte hófehérke. Hálót erősített Edwin fejére, majd sós, nedves vattát helyezett minden egyes csomó alá. – Egyébként elég hosszú szó. Nem tudom, miért csinálták ilyen hosszúra. – Előkészületei lefoglalták, harsánypiros nyelvhegyét kidugta, míg Edwint a géphez drótozta. A gép olyan volt, mint egy tárcsákkal ékesített orgonaklaviatúra, felületét gépzongoratekercsre csavart kilométernyi papírcsík borítot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lajdonképpen mit mutat ez?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gy bizonyos elektromos impulzusait – felelte a lány. – Hogy azután mit csinálnak vele, azt nem tudom pontosan, de erre való. Most pedig legyen szíves, lazítson. Nyissa ki és csukja be a szemét, amikor szólok, és ne mozduljon. – A lány a vezérlőpulthoz ült. Háta mögött üvegablak, túloldalán két technikus, egy férfi és egy nő, némán bolondoztak egymással. Vajon melyik oldal az akvárium, gondolta Edwin, ez, vagy amaz? A páros úgy</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kintett rá, mintha tárgy volna, nevettek saját tréfáikon. Jól érezték magukat kettesben. Rejtélyes módon Edwinben olyan düh támadt, amilyen már régóta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erintem maguk egyáltalán nem tekintenek bennünket emberi lénynek – mondta. – Néhány röntgenfelvétel, ezek a rohadt elektromos impulzusok… – elnézést a káromkodásért. Úgy ért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bocsásson – szólt közbe a lány –, a munkámat végz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éppen ez az! A munkáját végzi, és közben azt hiszi, hogy valami élettelen holmival foglalkozik. Eszébe sem jut, hogy emberi lény vagy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ány most egészen másféle pillantást vetett rá. – Ha fölizgatom, nem kell rám néznie – pityegte mesterkélten. – Szögezze a szemét a plafon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elborzadt. Alighanem szakmai ártalomról lehet szó: a lány civil életének beszüremkedése vagy valami mozivászonról, tévéképernyőről tanult manír? – Egyáltalán nem így értettem – mondta. Amint elhatárolta magát, nyomban csökevényes vágy, vagy legalábbis vágy utáni vágy kavarodott föl bensejé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ért vagyunk itt – szögezte le a lány tárgyilagosan –, hogy segítsünk. Hogy újra normális legyen. Ne mozdítsa a fejét, és nyissa ki a szem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jon mit szólnának az orvosok, találgatta Edwin, ha hirtelen újra föllobbanna benne a nemi vágy, szatír módra megtámadná az egyik ilyen pedáns hófehér nimfát, és megerőszakolná saját masinája tetején, míg körülfolyna őket a papírcsík, és a grafikonrajzoló karocskák tébolyultan jegyzetelnének? Igazság szerint örülniük kellene, gondolta. A lányra nézett, aki az egyenletesen ömlő EEG-ábrákra függesztette szemét. Egy másodpercre fölemelte pillantását, elkapta Edwin tekintetét, majd ismét az ábrákra mered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csukja be a szem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unyt pillái mögött Edwin tisztán érezte a szemgolyó lüktetését, ahogy a vér átdübög rajta. Még fiatal vér volt. Megpróbálta háremmel benépesíteni az üres helyet – epekedő tomporok, köldökök, mellbimbók, karok káosza –, de ágyékából nem érkezett válasz, csak a torka szorult el kiss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nyissa 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gyűlölködve szaggatta le a lányról ropogós fehérségét, majd a virágmintás alsóneműt, és az üvegablakhoz szorította. A lány pedánsán lesütötte szemét. Ez nem használt a dolognak; a képzelgés legvadabb aktusa is válasz nélkül maradt. Felsóhajtott; kemény priccsen fekvő csíkos pizsamás próbababa, fején a nevetséges, elektródákkal telitűzdelt hajháló, EEG-töltelé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mozdítsa a fejét. Hunyja le újra a szem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egy cikkecskére gondolt, amit az </w:t>
      </w:r>
      <w:r>
        <w:rPr>
          <w:rFonts w:cs="Times New Roman" w:ascii="Times New Roman" w:hAnsi="Times New Roman"/>
          <w:i/>
          <w:iCs/>
          <w:color w:val="000000"/>
          <w:sz w:val="24"/>
          <w:szCs w:val="24"/>
          <w:lang w:val="hu-HU"/>
        </w:rPr>
        <w:t xml:space="preserve">Angol Nyelvőr </w:t>
      </w:r>
      <w:r>
        <w:rPr>
          <w:rFonts w:cs="Times New Roman" w:ascii="Times New Roman" w:hAnsi="Times New Roman"/>
          <w:color w:val="000000"/>
          <w:sz w:val="24"/>
          <w:szCs w:val="24"/>
          <w:lang w:val="hu-HU"/>
        </w:rPr>
        <w:t>című lapnak ajánlott. A cikkecske a bilabiális frikatíváról szólt, s hogy milyen szívósan tartotta magát a köznyelvi angolban századokon át. Sam Weller a Pickwick Klubból természetesen nem cserélte föl a ,,v”-t és a ,,w”-t, mindkettő helyett egyazon fonémát használta – a bilabiális frikatívát. Ám egy olyan fonetikailag képzetlen jegyző, mint Dickens, azt hitte, „v”-thall, amikor ,,w”-t várt, és „w”-t, amikor viszont „v”-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pedig ki ne nyissa a szemét – mondta a lány. – Csukja be szorosan. Nagyon erős fényvillanás következik. Próbáljon teljesen mozdulatlan marad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méjében mintha karok ölelték volna magukhoz a bilabiális frikatívákat, így próbálván megóvni őket ezektől a fehérköpenyesektől, a fényektől, a zümmögő masináktól. Azután a villanás; éles színminta metsződött szemhéja belső oldalára, förtelmes, némileg obszcén. – Úristen – nyögte Edwin –, ez rémes v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ényleg? Na még egysz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smét az obszcén, éles minta – kúpok, kockák, gömbök meghatározhatatlan, rosszindulatú színekben. A gép zümmögése megszűnt. – Kész – mondta a lány. – Ennyi az egész. Kinyithatja a szemét. – Éppoly dallamtalanul zümmögött, mint a gép, és zümmögött akkor is, amikor levette Edwin hajhálóját, és eltávolította fejéről a nedves, sós vattacsomókat. – Visszamehet a kórterembe – szólt hűvös közönny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kint állt a folyosón, nehezen megokolható dühtől reszketett. – Kurva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suttogta –, kurva, kurva. – De már el is feledkezett az elektroencefalogram-tündérről. Mintha az obszcén villanás hirtelen és váratlan gyűlöletet gerjesztett volna benne felesége iránt. Megalázónak tartotta, hogy Sheila szükségesnek látta hazudni, csupán mert nem akarta megsérteni érzelmeit. Karórájára pillantott: kis híján dél. Fölhívja, és egyszer s mindenkorra világossá teszi számára: senki nem kényszeríti arra, hogy meglátogassa őt, ha egyszer nincs hozzá kedve. Vagy ami még jobb: közli vele, hogy lekötelezné, ha beszüntetné látogatásait. – Hagyj magamra – mondaná – a betegségemmel meg a bilabiális frikatívámmal. – Azután persze belátta, hogy nem megy a dolog. Mi több, pusztán a telefonhíváshoz szükséges érme előteremtése is igen kimerítő feladat volna. Hagyjuk inkább, döntött végü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heila este egyedül jött, hiteles náthaszipákolást produkált, Edwin pedig – amint várható volt – így szólt hozz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ellett volna meglátogatno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nekem is eszembe jutott, de azután úgy gondoltam… végül is elég lehangoló, hogy itt fekszel, anélkül hogy bár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Én nem </w:t>
      </w:r>
      <w:r>
        <w:rPr>
          <w:rFonts w:cs="Times New Roman" w:ascii="Times New Roman" w:hAnsi="Times New Roman"/>
          <w:i/>
          <w:iCs/>
          <w:color w:val="000000"/>
          <w:sz w:val="24"/>
          <w:szCs w:val="24"/>
          <w:lang w:val="hu-HU"/>
        </w:rPr>
        <w:t xml:space="preserve">bárkit </w:t>
      </w:r>
      <w:r>
        <w:rPr>
          <w:rFonts w:cs="Times New Roman" w:ascii="Times New Roman" w:hAnsi="Times New Roman"/>
          <w:color w:val="000000"/>
          <w:sz w:val="24"/>
          <w:szCs w:val="24"/>
          <w:lang w:val="hu-HU"/>
        </w:rPr>
        <w:t>vár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persze hogy nem. Ó, bár már vége volna. – Oly átéléssel ejtette ki e szavakat, mintha Edwin betegsége a szerető feleség egyszerű empátiájánál mélyebben érintené. Edwin pedig arra gondolt, hogy bizonyára elárultak neki valamely, a betegség természetére és prognózisára vonatkozó titkot. Sosem bírt könnyen titkot tartani. Szenvedett attól, hogy nem áll jogában rázúdítani mindent arra az egyetlen személyre, akinek tilos tudni róla. Szószátyársága Edwin szerint egy tőről fakadt szexuális szertelenségév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Railton elmondott neked valamit, amit nem szabad megtudnom… Elég jól ismersz. Elviselek bármit. És nem kedvelem jobban a titkokat nála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heila idegesen állt föl az ágy széléről. – Már elmondtam – felelte. – Csak arról volt szó, hogy minden rendbe jön. Nem kell aggódni, és kész. Becsszóra. – Könyörgő pillantást vetett rá. – Azt hiszem, most már tényleg mennem kell. Minden pillanatban megszólalhat az a nyavalyás csengő, és utálom, ha kitessékelnek valahonn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iszen csak most jöttél. Rengeteg idő van mé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ézd – szólt Sheila megfontoltan. – Ez így egyikünknek sem jó. Úgy értem, olyan mesterkélt. Igazából nem tudunk mit mondani egymásnak, és titokban mindketten az óránkat nézegetjük, így van, nem? Abnormális ez az egész… ettől vagyok olyan ideges. És tudod, hogy utálom a kórháza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rról van szó, hogy nem akarsz látni, iga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dehogy. Itt fekszel, és állandóan az az érzésem, hogy ez nem is te vagy. És nem is. Hanem a beteg férjem. Mintha föl lennél függesztve… érted, hogy gondolom. Tetszhalál. És utálom, hogy nincs magánélet, utálom az óralesést és az egész mesterkéltséget. Szóval… nem vennéd rossz néven, ha nem jönnék be minden es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ha tényleg így érzed – felelte Edwin lassan. – Értem én, ne hidd, hogy nem. Esetleg írhatnál level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Írok, hát persze. Remek ötl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Persze elég hülyeség, amikor csak néhány saroknyira lak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onkívül – tette hozzá Sheila türelmetlenül – a Vasmacskában vannak egy csomóan, akik nagyon örülnének, ha eljöhetnének meglátogatni téged. Úgyhogy nem leszel egyedü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jó. Ha így akarod. Úgy érted, színes félvilági alakok fölvonulásának nézek elébe, ami majd oldja magányom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nagyon kedves tőlük, hogy ajánlkoztak,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te mikor jössz be megi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néhány napon belül. A hétvégén. Kérlek, Edwin, ne vasalj ki belőlem ígéretet. Tudod, hogy utálom a kötelező dolgokat. Nemsokára bejövök, becsszór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ET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vetkező vizsgálatokhoz nem csupán egy-egy fehér köpenyes technikus szükségeltetett; mind látványosabb alkalmak kínálkoztak arra, hogy Edwint tárgynak tekintsék. Eltrécseltek róla, míg tehetetlenül feküdt egy alagsori asztalon, ha pedig valami társasági téma merült föl, semmibe vették. A vizsgálatok belsőségesek és vájkálólagosak voltak, egyre többet pisztergálták, hányták-vetették, makacskodó testrészeit mind gyakrabban pirongatták. Ám ha engedelmesnek és fogékonynak mutatkozott, egy kutyus szintjére emelkedhetett, dicsérőn megpaskoltá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orvosoknak artériaröntgenre volt szükségük. Egy rózsaszín pudingra emlékeztető, cinóberajkú nővér nyugtatót fecskendezett a fenekébe, azután betolták egy liftbe, és alászállt. A röntgenesek ujjongva üdvözölték – érettebb hölgyek voltak, s talán még szűziesebbek, mint akikkel eleddig találkozott. Fölcsúsztatták a vizsgálóasztalra, egy röntgenkészülék ormánya alá és röntgenszeme elé, majd vidor csevegés, nyüzsgés közepette várták az artérianyitogató orvo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etettem egy új kúpot, Mab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óóóhohohó! – hangzott a csatakiáltás Edwin feje föl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fordított arcokat látott, amint közönyöse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zsgálgatják. A feje tetejére állított emberi arc rettenetes: temérdek lyuk, bármiféle földön kívüli szörnynél szörnyeb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azután mit mon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nem fog egész életében várni az igazira. Azt mondta, úgyis késő lenne, mire megtalálná.</w:t>
      </w:r>
    </w:p>
    <w:p>
      <w:pPr>
        <w:pStyle w:val="Normal"/>
        <w:widowControl/>
        <w:ind w:firstLine="284"/>
        <w:jc w:val="both"/>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ki ez a nő, hogy az igazira várjon? Láttad azt a hajat? – Kirobbanó gúnyos nevetés.</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pPr>
      <w:r>
        <w:rPr>
          <w:rFonts w:cs="Times New Roman" w:ascii="Times New Roman" w:hAnsi="Times New Roman"/>
          <w:color w:val="000000"/>
          <w:sz w:val="24"/>
          <w:szCs w:val="24"/>
          <w:lang w:val="hu-HU"/>
        </w:rPr>
        <w:t>Az emberi nem bármely adott tagjának</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Megfordított arc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okkalta szörnyebb, mi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elló, lányok. – Az orvos kanadai volt, jóképű, sűrű haja kurtára nyírva, fiatalsága az avatatlanok számára is nyilvánvalóan megközelíthetővé tette. – Ez a betegünk? Helló, ura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oktor úr – helyesbítet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Tessék? – kérdezte az orvos. – Persze, én vagyok a doktor. Most pedig benyomok magának egy kis helyi érdekűt. – Megragadta az ütőeret Edwin nyakának jobb oldalán, és érzéstelenítőt pumpált bele. Azután leült, és várt. Két fiatal, ténfergő orvos jött be, és csatlakozott hozzá. Barátságos üdvözlések következtek, a női hangok erősödtek, majd megindultak a hisztériához vezető rövidke női úton. </w:t>
      </w:r>
      <w:r>
        <w:rPr>
          <w:rFonts w:cs="Times New Roman" w:ascii="Times New Roman" w:hAnsi="Times New Roman"/>
          <w:i/>
          <w:iCs/>
          <w:color w:val="000000"/>
          <w:sz w:val="24"/>
          <w:szCs w:val="24"/>
          <w:lang w:val="hu-HU"/>
        </w:rPr>
        <w:t xml:space="preserve">Hysterikos, hystera, </w:t>
      </w:r>
      <w:r>
        <w:rPr>
          <w:rFonts w:cs="Times New Roman" w:ascii="Times New Roman" w:hAnsi="Times New Roman"/>
          <w:color w:val="000000"/>
          <w:sz w:val="24"/>
          <w:szCs w:val="24"/>
          <w:lang w:val="hu-HU"/>
        </w:rPr>
        <w:t>az anyaméh. De Freud bebizonyította, hogy az etimológia ellenére nincs köztük kapcsol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hogy érezte magát Olaszország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zt hiszem, egész jól. </w:t>
      </w:r>
      <w:r>
        <w:rPr>
          <w:rFonts w:cs="Times New Roman" w:ascii="Times New Roman" w:hAnsi="Times New Roman"/>
          <w:i/>
          <w:iCs/>
          <w:color w:val="000000"/>
          <w:sz w:val="24"/>
          <w:szCs w:val="24"/>
          <w:lang w:val="hu-HU"/>
        </w:rPr>
        <w:t>Molto buono.</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gyázat azokkal a magánhangzókkal – mondta Edwin majdnem automatikus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Ittuk a </w:t>
      </w:r>
      <w:r>
        <w:rPr>
          <w:rFonts w:cs="Times New Roman" w:ascii="Times New Roman" w:hAnsi="Times New Roman"/>
          <w:i/>
          <w:iCs/>
          <w:color w:val="000000"/>
          <w:sz w:val="24"/>
          <w:szCs w:val="24"/>
          <w:lang w:val="hu-HU"/>
        </w:rPr>
        <w:t xml:space="preserve">vinó-t, </w:t>
      </w:r>
      <w:r>
        <w:rPr>
          <w:rFonts w:cs="Times New Roman" w:ascii="Times New Roman" w:hAnsi="Times New Roman"/>
          <w:color w:val="000000"/>
          <w:sz w:val="24"/>
          <w:szCs w:val="24"/>
          <w:lang w:val="hu-HU"/>
        </w:rPr>
        <w:t xml:space="preserve">és próbáltuk fölszedni a </w:t>
      </w:r>
      <w:r>
        <w:rPr>
          <w:rFonts w:cs="Times New Roman" w:ascii="Times New Roman" w:hAnsi="Times New Roman"/>
          <w:i/>
          <w:iCs/>
          <w:color w:val="000000"/>
          <w:sz w:val="24"/>
          <w:szCs w:val="24"/>
          <w:lang w:val="hu-HU"/>
        </w:rPr>
        <w:t>señoritá</w:t>
      </w:r>
      <w:r>
        <w:rPr>
          <w:rFonts w:cs="Times New Roman" w:ascii="Times New Roman" w:hAnsi="Times New Roman"/>
          <w:color w:val="000000"/>
          <w:sz w:val="24"/>
          <w:szCs w:val="24"/>
          <w:lang w:val="hu-HU"/>
        </w:rPr>
        <w:t xml:space="preserve">-kat. </w:t>
      </w:r>
      <w:r>
        <w:rPr>
          <w:rFonts w:cs="Times New Roman" w:ascii="Times New Roman" w:hAnsi="Times New Roman"/>
          <w:i/>
          <w:iCs/>
          <w:color w:val="000000"/>
          <w:sz w:val="24"/>
          <w:szCs w:val="24"/>
          <w:lang w:val="hu-HU"/>
        </w:rPr>
        <w:t>Molto</w:t>
      </w:r>
      <w:r>
        <w:rPr>
          <w:rFonts w:cs="Times New Roman" w:ascii="Times New Roman" w:hAnsi="Times New Roman"/>
          <w:color w:val="000000"/>
          <w:sz w:val="24"/>
          <w:szCs w:val="24"/>
          <w:lang w:val="hu-HU"/>
        </w:rPr>
        <w:t xml:space="preserve"> </w:t>
      </w:r>
      <w:r>
        <w:rPr>
          <w:rFonts w:cs="Times New Roman" w:ascii="Times New Roman" w:hAnsi="Times New Roman"/>
          <w:i/>
          <w:iCs/>
          <w:color w:val="000000"/>
          <w:sz w:val="24"/>
          <w:szCs w:val="24"/>
          <w:lang w:val="hu-HU"/>
        </w:rPr>
        <w:t>bell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Señoritá</w:t>
      </w:r>
      <w:r>
        <w:rPr>
          <w:rFonts w:cs="Times New Roman" w:ascii="Times New Roman" w:hAnsi="Times New Roman"/>
          <w:color w:val="000000"/>
          <w:sz w:val="24"/>
          <w:szCs w:val="24"/>
          <w:lang w:val="hu-HU"/>
        </w:rPr>
        <w:t>-k</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Spanyolországban vannak – mondta az egyik röntgenes –, nem Olaszország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kutya, bárhogy hívjuk őket, bárhová megyünk. Minden nő egyforma, szülésre szület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mind egyforma – vágott vissza a provokatív röntgenes –, nagyon köszönjü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nekem köszönje, nővér. Azt hiszem, ideje megnéznünk azt az artéri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apró alagsori szoba mintha megtelt volna emberekkel, Edwin körül fejtetőre állt arcok, majd – mikor a kanadai orvos igyekezett megragadni a vonagló ütőeret – joviális tanácsok. – Mintha csak élne – mondta. – Mint egy kígyó vagy valami ilyesmi. Nos – fordult Edwin-hez –, ebben a fecskendőben festék van, jódból készült festék. Amikor keringeni kezd, megfesti az ereket, és amikor a lányok lefényképezik, kimutatja, mi a baj. Ok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 az ütőér önálló életre kelt. Edwin látta a rátapadó, elképedt pillantásokat: mintha apró vadállatok halálos párbaját figyelnék. – A francba – hőbörgött az orvos –, egyszerűen nem tudom elkapni. – Majd diadalkórus, amikor mégis sikerült, az artériát átdöfték, a festéket belefecskendezték. Egy fehér köpenyes ifjú hölgy biztos kézzel sóoldatot táplált az ütőérbe. Megtétettek az előkészületek a röntgenfelvétel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orróságot fog érezni ezen az oldalán végig – szólt az egyik harsány nő. – Nagyon forró lesz. De ne mozduljon, ne csináljon semm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ölvételek elkészítésének folyamata az összezavarodott Edwin számára az ordítva kiadott utasításokat is magában foglalta. A ,,Most!”-nak hangzó kiáltásra forróság öntötte el, egyre fokozódó. A zöld színű, ezüstoxidízű fájdalom – mely valami szinesztéziás varázslat révén mintha kínvallatás alatt álló idegeinek képét is fölvillantotta volna – arcába lövellt, kivájta szemét, jeges harapófogóval szaggatta ki fogait. Ismét csak nem a fájdalom volt a lényeg, hanem az émelyítő fölismerés: ó, miféle perverz tapasztalások lappangnak a test mélyében ugrásra kész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on jól viselkedik – mondta a sós lány. Edwin jobb karja egy pillanatra megbénult. Szünet állt be. Most a másik artériát kellett kilyukasztani és megfeste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ényegtelen, ha megkétszereződik, lényegessé válik. Egy durva, terjeszkedő tintapaca, ha félbehajtják a papírt, majd ismét kinyitják, még mindig durva, ám érthető mintává válik. Éppígy a műveletek megismétlése nyakának másik oldalán egyszerre különös szépségélménnyel ajándékozta meg Edwint. A vizsgálat rítussá változott. A kígyózó ütőeret elfogták, megszelídítették, erőszakkal megetették. Edwin fejét a lebegő masina alá nyomták, majd a hisztérikus kiáltás a távolból, és újra az oxidíz és a zöld fájdalom együttese – akárha egy fa üvöltött volna –, szemeknek és fogaknak szaggatása. – Rendben –, mondták valamennyien. – Kész vagyu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t visszaszánkáztatták a kocsira, begurították a liftbe, és ismét fölszállították. A világ sosem ölt új arcot a hős érkezésekor. A paprikajancsit éppen klopfolták, és köpetet köpött. R. Dickie jámborul, királyian trónolt egy ágytálon. A karólábú, habverőkezű újoncnak leborotválták a haját: lábát vonszolva, karjával körözve csörtetett föl-alá a kórteremben gyapjúsapkával lecsupált fején. Edwinhez lépett, lenézett rá vastag pápaszeme mögül, ősz bajsza reszket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üszt na var pelcs kloty? – kérdez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ez igen valószínű – felel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orcs – bólintott a férfi, és láthatólag elégedetten kivonszolta magát a kórteremből a WC-k irányá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 nem úgy beszél angolul, mint maga vagy é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gybaja van neki. Majd itten rendbe rakják, aztán mire kimegy, úgy nyomja majd az angolt, mint a király – vagyis mint a királynő, há’ nem? Olyan szépen, mint maga meg én, vagy bárki más itt benn. Szegény öreg fószer. Mr. Ridgewaynek hívják, és tudja az utcák nevit arrafelé, ahol azelőtt melóztam. Há’ nem tudja olyan jól kimondani, de azér sejti az ember, hogy mit akar. Reggel ideállt az ágyam elé, aztán nyomta a neveket sorba. Óriási, 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bódult nap elvánszorgott valahogy, Edwin fásultan feküdt az ágyban. Este két látogatója volt. Egyiket, a nagy bajszos embert fölismerte: Siegfried kürtjének böffentője volt ő, a </w:t>
      </w:r>
      <w:r>
        <w:rPr>
          <w:rFonts w:cs="Times New Roman" w:ascii="Times New Roman" w:hAnsi="Times New Roman"/>
          <w:i/>
          <w:iCs/>
          <w:color w:val="000000"/>
          <w:sz w:val="24"/>
          <w:szCs w:val="24"/>
          <w:lang w:val="hu-HU"/>
        </w:rPr>
        <w:t xml:space="preserve">Nothung! </w:t>
      </w:r>
      <w:r>
        <w:rPr>
          <w:rFonts w:cs="Times New Roman" w:ascii="Times New Roman" w:hAnsi="Times New Roman"/>
          <w:color w:val="000000"/>
          <w:sz w:val="24"/>
          <w:szCs w:val="24"/>
          <w:lang w:val="hu-HU"/>
        </w:rPr>
        <w:t>elharsogója. Emlékezett a nevére is: Les. Egy egzotikus asszony társaságában érkezett, Edwinnek némi időre volt szüksége, míg kiismer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tt egy levél a feleségétől – mondta Les. – Megkért, hogy hozzam be. Fölkaristolták kicsit a nyakát,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a levelet olvasta:</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Drágám!</w:t>
      </w:r>
    </w:p>
    <w:p>
      <w:pPr>
        <w:pStyle w:val="Normal"/>
        <w:widowControl/>
        <w:tabs>
          <w:tab w:val="clear" w:pos="57"/>
          <w:tab w:val="left" w:pos="1276" w:leader="none"/>
        </w:tabs>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írok, ahogy megígértem, bár persze nincs sok mondanivalóm. Remélem, jól vagy. A szakállas pasas, akit Nigelnek hívnak, meg egy művész ma este elvisznek egy borozóklubba. Hétvégén megpróbálok bemenni. Légy jó, drágám.</w:t>
      </w:r>
    </w:p>
    <w:p>
      <w:pPr>
        <w:pStyle w:val="Normal"/>
        <w:widowControl/>
        <w:tabs>
          <w:tab w:val="clear" w:pos="57"/>
          <w:tab w:val="left" w:pos="12333" w:leader="none"/>
        </w:tabs>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Sheil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on kedves maguktól – mondta Edwin. – Tényleg nagyon kedves. Igazán nem kellett volna fárasztaniuk magu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Les kísérője barna bőrű, kerek arcú, nyilvánvalóan mediterrán származású nő volt. Mellének súlyától kinyúlt pulóvert viselt meg ételek nevével telinyomtatott szoknyát: </w:t>
      </w:r>
      <w:r>
        <w:rPr>
          <w:rFonts w:cs="Times New Roman" w:ascii="Times New Roman" w:hAnsi="Times New Roman"/>
          <w:i/>
          <w:iCs/>
          <w:color w:val="000000"/>
          <w:sz w:val="24"/>
          <w:szCs w:val="24"/>
          <w:lang w:val="hu-HU"/>
        </w:rPr>
        <w:t xml:space="preserve">kebab, rizottó, piláf, chow mein, saslik. </w:t>
      </w:r>
      <w:r>
        <w:rPr>
          <w:rFonts w:cs="Times New Roman" w:ascii="Times New Roman" w:hAnsi="Times New Roman"/>
          <w:color w:val="000000"/>
          <w:sz w:val="24"/>
          <w:szCs w:val="24"/>
          <w:lang w:val="hu-HU"/>
        </w:rPr>
        <w:t>Metsző pillantású sötét szeme, rigófekete haja volt és számtala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emölcse. Nyakára titokzatos jelet tetováltak. Edwin várta, hogy bemutatkozzék, ám Les szólalt meg helyet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Ma este szünnap, úgyhogy gondoltam, bejöhetek akár ide is. Tegnap volt a </w:t>
      </w:r>
      <w:r>
        <w:rPr>
          <w:rFonts w:cs="Times New Roman" w:ascii="Times New Roman" w:hAnsi="Times New Roman"/>
          <w:i/>
          <w:iCs/>
          <w:color w:val="000000"/>
          <w:sz w:val="24"/>
          <w:szCs w:val="24"/>
          <w:lang w:val="hu-HU"/>
        </w:rPr>
        <w:t xml:space="preserve">Sieg, </w:t>
      </w:r>
      <w:r>
        <w:rPr>
          <w:rFonts w:cs="Times New Roman" w:ascii="Times New Roman" w:hAnsi="Times New Roman"/>
          <w:color w:val="000000"/>
          <w:sz w:val="24"/>
          <w:szCs w:val="24"/>
          <w:lang w:val="hu-HU"/>
        </w:rPr>
        <w:t>holnap jönnek az Istenek, de ma semmi dolgom. Nehéz meló, szüksége van az embernek egy-egy szabad estére. Az énekesek csinálják a magukét, de mondtam nekik, próbálnák csak egyszer, milyen az, föl-alá cügölni azt a rohadt Walhallát, meg fejben tartani, hol a Rajna rohadt kincse, hogy az ember bármikor behajíthassa a vízbe. Egyszer elvesztettem, keresték, mint az őrültek. Azután elvették tőlem a kellékeket, és mehettem vissza tologatni a dögnehéz díszleteket. – Olyan embernek látszik, aki képes megvívni a dögnehéz díszletekkel, gondolta Edwin. Széles tölgyfa vállak, a nyak mint a húsvágó tőke, a melle mint két üstdob. Az ágy szélére telepedett, míg hölgye állva maradt, s karját összefonva cigarettá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hiszem, van ott valahol egy szék – mondta Edwin. Némi gondot okozott, hogy R. Dickie-nek annyi a látogatója: ágya olyan látványt nyújtott, akár a haldokló Szókratész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armen szeret állni – mondta Les. – Carmen nem az igazi neve, de akkor találkoztunk, amikor éppen ebben az operában dolgoztam, és valahogy stimmelt rá. Ami a színváltásokat illeti, szar ügy: dohánygyár, bikaaréna, csempészbarlang. De nem olyan rémes, mint az Aida. Ahhoz gyakorlatilag föl kell építeni egész Egyiptomot: piramisok, Szuezi-csatorna meg minden. Ez az úr itt beteg – magyarázta óvatosan Carmennek. – Azért jöttünk be meglátogatni. – Carmen meghajolt. – Csak keveset beszél angolul – mondta Les. – Észak-Afrikából csábították át, tudja, miféle melóra. – Hunyorított. – Kivettem onnan. Az ember azt hinné, hogy hálás ér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 xml:space="preserve">Yo hablo espanol, senora – </w:t>
      </w:r>
      <w:r>
        <w:rPr>
          <w:rFonts w:cs="Times New Roman" w:ascii="Times New Roman" w:hAnsi="Times New Roman"/>
          <w:color w:val="000000"/>
          <w:sz w:val="24"/>
          <w:szCs w:val="24"/>
          <w:lang w:val="hu-HU"/>
        </w:rPr>
        <w:t>mondta Edwin. Carmen most fogszuvasodás, ínysorvadás és amalgámtömések mosolygó káoszát villantván föl, megszóla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 francba, hallod? Dumál, mint jó ember. Te mér nem dumál így? Mer te mindig csak baszogat engem. Ez dumál </w:t>
      </w:r>
      <w:r>
        <w:rPr>
          <w:rFonts w:cs="Times New Roman" w:ascii="Times New Roman" w:hAnsi="Times New Roman"/>
          <w:i/>
          <w:iCs/>
          <w:color w:val="000000"/>
          <w:sz w:val="24"/>
          <w:szCs w:val="24"/>
          <w:lang w:val="hu-HU"/>
        </w:rPr>
        <w:t xml:space="preserve">señora. </w:t>
      </w:r>
      <w:r>
        <w:rPr>
          <w:rFonts w:cs="Times New Roman" w:ascii="Times New Roman" w:hAnsi="Times New Roman"/>
          <w:color w:val="000000"/>
          <w:sz w:val="24"/>
          <w:szCs w:val="24"/>
          <w:lang w:val="hu-HU"/>
        </w:rPr>
        <w:t>Te meg dumál nekem: vén fing meg randa kurva. Mér nem vagyol te is jó ember? Pénz nem adol egy nap, két, három. Majd itt hagy! A francba, legyél má jó ember. Mint itten 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icsit fölkapta a vizet, amiér’ nem igazán vettem feleségül – magyarázta Les higgadtan. – Mondtam neki, hogy nem megy, legalábbis ebben az országban nem. Már van egy Gatesheadben. Tulajdonképpen nem rossz, ha tart egyet az ember valahol másutt. Legalább strapálják magu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armen kinyitotta az egyik meztelen magazint. – Huncut fiú – hunyorgott odvas és ordas mosollyal Edwin felé, nagyon huncut vagyol. – És altesti löködések sebes sorozatát mutatta 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onnal hagyd abba – szólt rá Les. – Nem tanulsz semmit. Ez itt Anglia, és nem Észak-Afrika. Mi itten civilizáltak vagyunk. A természet gyermeke – fordult Edwinhez –, ez a ba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rancba, én nem csinál semmi csúnya dolog, mikor csinál 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ersze, tudjuk, hogy nem gondoltál semmi rosszra, de minden hely és idő kérdése, tudod, cica? Pillanatnyilag azért vagyunk itt, ebben a kórházban, hogy meglátogassuk ezt az urat, akinek ismerjük a feleségét, akiről azt mondtad, hogy szereted. Felfogta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i feleség? Ő feleség? Van neki felesé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igen, az, aki a dupla gint vette neked, amikor valamelyik nap azt a fandangót vagy mit táncoltad. Akinek megfésülted a haj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a, az? Fekete haj, de nem nagyon. Nekem fekete hajabb. Szeretem nem nagyon. Randa vén fing. Táncol görög emberr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éged csak ne érdekeljen, kivel táncol – torkolta le Les –, mert az az ő dolga. És szokj le róla, hogy más nőket fingnak meg kurvának nevezel, csak mert féltékeny vagy rájuk. – Csúnyán ráreccsent. – Nem azért hoztalak ide ehhez a tiszteletre méltó és művelt úriemberhez, hogy szembesértegesd. Azért látogatjuk a betegeket – magyarázta –,  mert  a  könyörületesség  kötelesség. Ahogy mondani szoká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 hívol engem fing meg kurva! A francba, hallom. Mikor vagyunk otthon, kapol nagyot majd. A francod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hívtalak se fingnak, se kurvának – felelte Les türelmesen, de hangosan. – Azt mondtam, hogy ne nevezz így más nőket, különösen ennek az úrnak a feleségét. Ő hölgy, vagyis több, mint te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 nem hívol hölgynek engem? A francba, akkor mostan kapol. – Les felé ütött, ám a férfi könnyű kézzel – mely a Walhalla lebontásához, a Rajna lecsapolásához szokott – elkapta a csuklóját. – Hagyol abba! – kiáltotta Carmen fájdalmasan. – Ó, a franc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de akkor viselkedj rendesen. Elnézést – mondta Edwinnek. – Sehova nem vihetem magammal, amint látja. – Edwin észrevette, hogy a kórterem kitüntetett figyelemmel kíséri az ál-házastársi perpatvart. Megpróbálta távol tartani magát az eseményektől, és odébb húzódott az ágyban, ám az alkalomhoz illő módon maga az ágy vált csatatérré. Carmen megpróbált harapni. Les fölcsatta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rapsz, mi? Harapsz és karmolsz, mint egy kiscica, he? Márpedig ezt most abbahagyjuk szépen, igaz-e édes kis golgotavirág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i/>
          <w:iCs/>
          <w:color w:val="000000"/>
          <w:sz w:val="24"/>
          <w:szCs w:val="24"/>
          <w:lang w:val="hu-HU"/>
        </w:rPr>
        <w:t>Yo me voy caga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És nem használjuk azokat a csúnya spanyol szavakat sem. Ez az úriember érti, mit jelentenek, mert művelt, én meg marha jól el tudom képzelni, holott faragatlan tuskó vagyok. Bunkó, ezt gondolod rólam, igaz-e, én kicsiny fekete szépségem? – Úgy fogta a csuklóját, mint egy érszorít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francba, te rohadt baszakodós kurv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 nagyon csúnya szó még többé-kevésbé stimmelne is, de a legutolsó semmiképpen, én afrikai hegyi virágom. Úgyhogy volnál szíves befogni azt a válogatottan mocskos, lepcses, alpári bagólesőd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n nem bántol téged, látod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 </w:t>
      </w:r>
      <w:r>
        <w:rPr>
          <w:rFonts w:cs="Times New Roman" w:ascii="Times New Roman" w:hAnsi="Times New Roman"/>
          <w:i/>
          <w:iCs/>
          <w:color w:val="000000"/>
          <w:sz w:val="24"/>
          <w:szCs w:val="24"/>
          <w:lang w:val="hu-HU"/>
        </w:rPr>
        <w:t xml:space="preserve">nem </w:t>
      </w:r>
      <w:r>
        <w:rPr>
          <w:rFonts w:cs="Times New Roman" w:ascii="Times New Roman" w:hAnsi="Times New Roman"/>
          <w:color w:val="000000"/>
          <w:sz w:val="24"/>
          <w:szCs w:val="24"/>
          <w:lang w:val="hu-HU"/>
        </w:rPr>
        <w:t xml:space="preserve">helyénvaló – mondta Les. – Igen, a </w:t>
      </w:r>
      <w:r>
        <w:rPr>
          <w:rFonts w:cs="Times New Roman" w:ascii="Times New Roman" w:hAnsi="Times New Roman"/>
          <w:i/>
          <w:iCs/>
          <w:color w:val="000000"/>
          <w:sz w:val="24"/>
          <w:szCs w:val="24"/>
          <w:lang w:val="hu-HU"/>
        </w:rPr>
        <w:t xml:space="preserve">nem </w:t>
      </w:r>
      <w:r>
        <w:rPr>
          <w:rFonts w:cs="Times New Roman" w:ascii="Times New Roman" w:hAnsi="Times New Roman"/>
          <w:color w:val="000000"/>
          <w:sz w:val="24"/>
          <w:szCs w:val="24"/>
          <w:lang w:val="hu-HU"/>
        </w:rPr>
        <w:t>a megfelelő szó. Most pedig elviszlek innen, mielőtt kihajítanának. – Nővér, ápolónő sehol, de a fekete segédápoló félénk határozatlansággal kerengett köröttük. – Amint megtanítom viselkedni, újra meglátogatjuk magát – mondta Les. – Kiverem én belőle ezt a rohadt primitív vadócságot, mire újra jövünk, meglátja. – Az operai Josénál durvábban, ám sokkalta higgadtabban vonszolta ki a nőt. – Jobbulást! – szólt vissza az ajtó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úgy vélte, ez a delegáció-ötlet végül is nem volt valami világraszóló gondolat Sheila részéről. Amikor valamennyi látogató távozott, R. Dickie bratyizó hangon átszó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okonok, 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sőbb dr. Railtonjött be ajkát dörgöl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ilyen vizsgálatok után nyugalomra van szüksége, tudja? Feküdjön nyugodtan, maradjon csöndben, csupán ennyi a dolga. Hallom, hencegett a képességeivel vagy mivel, az egyik nővér legalábbis ezt mondta. Ne tegye, ne izgassa föl magát. Minden cseppnyi erejére szüksége lesz itt nálunk. – Az ágy szélére ült. – Mindnyájan alaposan áttanulmányoztuk a mai fölvételeket. Határozottan úgy véljük, hogy van ott valami. De százszázalékosan meg kell győződnünk róla, úgyhogy egy kicsit mélyebbre megyünk. Holnapután telepumpáljuk a fejét levegővel, és újabb felvételeket készítünk. Az majd eldönti a kérdést. – Fiúsan nevetett, és megveregette Edwin betakart lábát. Azután jó éjszakát kívánt, és visszatért (Edwin nézete szerint) a trombitájához. Trombita, trombózis, feje tele vele leve levegő…</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NYOLCADIK FEJEZ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már biztosan nem lesz meglepetés, amit érezni fog – szólt egy hang a háta mögött. Edwin valami pellengérre emlékeztető tákolmányon ült meztelen fenékkel egy másik alagsori helyiségben, két oldalán egy-egy új, fehér leples, kevésbé ricsajos nimfa. Az orvos már bemutatkozott, pszichiáter volt, a hangja szakszerűen simogató, két hétre jött ide, neurológiai ismereteit felfrissítendő. – Néhány köbcenti gerincvelő-folyadék – lehelte megnyugtatóan. A tű mélyre hatolt, Edwin gerincoszlopa összeroppant, mint első alkalommal, csigolyák és porckorongok szóródtak a padlóra, akár a csirkecsontok valamely hősi lakomán, az életadó nedv szertefecskendezett. – Csak nyugodtan – mondta az orvos. Rövidesen egy kémcsőnyi velő-gin csillant a kezé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ost helyreállítjuk az egyensúlyt. Mivel elvettünk egy kevéskét a gerincvelőből, beteszünk a helyére valamit. Valami egészen ártalmatlan dolgot. Ami nem kerül a kórháznak semmibe. Levegőt. Igen, levegőt. Ez a levegő a levegő természetéből következően fölszáll a behatolás helyéről, föl az agyba, és ott szabadon kering. És akkor kezdetét veszi e bájos hölgyek munkája. – Bár a negédes hang elkábította Edwint, hallotta, érezte a bájos hölgyek bájolgás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levegő szerényen szivárgott szervezetébe, csöndben fölemelkedett a csontos kéménykürtőn, majd ismeretlen barlangokban némán dübörgő krokodilok csapatává szakadozott szerte. Edwinre szomjúság, szédelgés tört hirtel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radjon teljesen mozdulatl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hiszem, hányni fogok –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hogy fog. Nincs a gyomrában semmi, amit kihányhatna. Tartsa a fejét nyugodt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édülés enyhült, de a szomjúság nem csökkent. Edwin látomást látott: barna, szőrös kókuszdiók meglékelt mellét, félliternyi gyömbérsörben és ginben esetlenül csilingelő jégkockákat, megeresztett konyhai csap alatt fürdőző önmagát, szájába tömött hó ízét érezte, majd nyelvével összepréselt citromszeletét. Fénykép kattant. Jó, még egyet. Ka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fejjel lefelé, jó? Érzi majd, ahogyan a levegő bugyborékol odabent. Ugye? Szerintem elég jópofa érzé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esküdni mert volna: a teste rossz néven veszi a dolgot. Hosszú, ügyetlen csíra hajtott ki a légkrumpliból, amit megpróbáltak föl-alá görgetni benne. Bárcsak fájdalom nélkül lenyakazhatnák egy rövid időre, majd valami epokitféleséggel visszaragasztanák a fejét! A levegő föl-alá sziszegett Edwin agytekervényeiben és kanyarulataiban, a fehér leples hölgyek pedig pihegve csalogatták oda a mindent látó szem elé. Katt. És újra katt. Majdnem egész délelő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éhány napig csúnya fejfájása lesz – mondta az egyik hölgy. – Nem kell sokat ugrálni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mi lesz a levegővel? – kérdezte Edwin, megmagyarázhatatlan szánalmat érezve a labirintusba börtönzött buborék iránt. – Ki lehet szippanta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levegő – felelték – fölszívód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t és a levegőt visszatolták a kórterembe, ahol</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ppen a klinikai vicsoriak konferenciája zajlott. Ágyában fekve némán fülelt köntösbe bújt szomszédja és a más kórteremből idevetődött két pulóveres fiatalember baljós grimaszokba fúló csevegésére. – Szóval, ha meglátlak az utcán, és mindketten ilyen pofát vágunk, akkor azt hiszem, hogy ugratsz,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ehet éppen fordítva is. Attól függ, ki látja meg először a mási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émlátomás. Elmehetnénk akár egy horrorfilmbe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nek hirtelen az az érzése támadt, hogy arca eltorzul, megmerevedik, „Nevető ember” maszk kövül rá. Baljával megtapintotta mindkét arcfelét, azután az éjjeliszekrénye felé nyúlt a borotválkozótükörért. A levegő a fejében és a koponyájában mintha eloszlott volna. Amikor visszadőlt párnájára, meg volt győződve róla: ha beszélne, épp olyan nyílt vicsori magánhangzók szöknének ki szűk száján, mint amilyeneket e pillanatban hall. Fennhangon így szó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ótárius és notórius korántsem ugyanaz. A két hosszú magánhangzó gyakori fölcserélése a deákos mű-veletlenség ékesszóló bizonyíték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onferencia abbamaradt. A pulóveres fiatalok megjegyezték: talán mégis jobb, ha ebédelni mennek. Edwin tudta, hogy a szomszédság gondos megfigyelés alatt tartja. Hát persze, ha egyszer őrültnek hiszik… Mindenesetre a szája még mozog, ajakkerekítésre éppúgy képes, mint szűk rés formálására: ennyi legalább bebizonyoso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Újabb ásító nap: a tátott száj unalmas reggelit, ebédet, vacsorát csócsál. A látogatási időben egy alacsony emberke csoszogott be sapkában, sálban, lötyögő öltönyben. Cédulát tartott a kezében. Megmutatta egy olasz ápolónőnek, aki éppen krizantémokat vitt ki a kórteremből. A lány Edwin ágyára mutatott. – </w:t>
      </w:r>
      <w:r>
        <w:rPr>
          <w:rFonts w:cs="Times New Roman" w:ascii="Times New Roman" w:hAnsi="Times New Roman"/>
          <w:i/>
          <w:iCs/>
          <w:color w:val="000000"/>
          <w:sz w:val="24"/>
          <w:szCs w:val="24"/>
          <w:lang w:val="hu-HU"/>
        </w:rPr>
        <w:t>Il</w:t>
      </w:r>
      <w:r>
        <w:rPr>
          <w:rFonts w:cs="Times New Roman" w:ascii="Times New Roman" w:hAnsi="Times New Roman"/>
          <w:color w:val="000000"/>
          <w:sz w:val="24"/>
          <w:szCs w:val="24"/>
          <w:lang w:val="hu-HU"/>
        </w:rPr>
        <w:t xml:space="preserve"> </w:t>
      </w:r>
      <w:r>
        <w:rPr>
          <w:rFonts w:cs="Times New Roman" w:ascii="Times New Roman" w:hAnsi="Times New Roman"/>
          <w:i/>
          <w:iCs/>
          <w:color w:val="000000"/>
          <w:sz w:val="24"/>
          <w:szCs w:val="24"/>
          <w:lang w:val="hu-HU"/>
        </w:rPr>
        <w:t xml:space="preserve">dottore – </w:t>
      </w:r>
      <w:r>
        <w:rPr>
          <w:rFonts w:cs="Times New Roman" w:ascii="Times New Roman" w:hAnsi="Times New Roman"/>
          <w:color w:val="000000"/>
          <w:sz w:val="24"/>
          <w:szCs w:val="24"/>
          <w:lang w:val="hu-HU"/>
        </w:rPr>
        <w:t>mondta minden irónia nélkül. A férfi, még mindig sapkában, odacsoszog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szonták, ’ogy gyöjjek be – mondta kényelmesen álldogálv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iatalos férfi volt, ámbár arca mélyen barázdált, és első négy fogát mintha egyetlen ütéssel verték volna ki. – Ő mondta, ‘ogy gyöjjek. A feleség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on, nagyon kedves tőle – bólintot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vert dominóban. Nem ‘ittem, ‘ogy megver, és nem volt nálam pénz még egy korsó sörre. Nem tudtam venni neki. Úgy’ogy inkább ideküldött ‘elyette. – Továbbra is kényelmesen álldogált, de a tekintete riadókészültségben. A sápadtkék szempár a szemközti üres falra szegeződ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ell maradnia, ha nem aka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kell. Csak akkor oké. Megvert dominóban. Hosszú szünet, majd Edwin megkérdez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hívják? – Biztos volt benne, hogy ennek az embernek nincs tisztességes ne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Ip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ipó? Miért nevezik í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Így ‘ívnak. ‘Ip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azán ritka ragadványnév. Azt hiszem. Hallott már Hippói Szent Ágostonr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érfi lazán álldogált. Valami elevenség támadt a szemében, ahogy Edwinre pillantott: – Fura ‘ogy éppen eszonta. Így ‘ívták a sulit egy sarokra onnan, a’ol laktunk. Szenta Gaszton. ‘Azafelémenet mindig bunyóztunk. Bár nem soká maradtam 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szer ‘opp, másszor kopp, úgy voltunk soká. Az öreg diri kemény pasas volt. A szart kiverte belőlünk,</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ölykökből. Így asztán most se írni, se olvasni nem tudok. ‘Elyes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ből é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mi gyön, tudja ‘ogy van az. Egy kis ez, egy kis az. Most táblákat cipelek. ‘Irdetés. Egy elöl, egy ‘átul, mint a szendvics. Asse tudom, mi van rájuk írva. Tőlem le’et bár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ért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át ez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ersze. – Újabb hosszú szünet. – Elég nehéz napom volt – mondta Edwin. – Szeretnék aludni. Ha akar, elmeh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ivárom. – Kíméletlenül könnyed volt megi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ell, ha nincs ked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felesége aszonta, kel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rtem. De én akkor is megpróbálok alud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az oldalára fordult, pillái alól szemlélte a lelkiismeretes emberkét. Ám a tettetett alvás hamarosan valódivá vált: menekülni próbált a tompa fejfájás elől. Amikor fölébredt, már régen hűlt helye volt a látogatóknak. Tudni szerette volna, mennyi az idő, és fájdalmasan az éjjeliszekrényre pillantott, melyen általában karóráját tartotta. Az órának nyoma sem volt. Különös. Felült, és újra megnézte. Mivel az óra Sheila ajándéka volt, ráadásul drága ajándék, idegesen kinyitotta az éjjeliszekrény két rekeszét. Nem volt könnyű feladat az ágyban ülve végigkutatni a törülközők és odahányt, piszkos pizsamák káoszát. Edwin igen óvatosan elkezdett kikászálódni. A levegő ide-oda pattogott agyában, és kegyetlenül kalapálta. Térden állva vizsgálta végig az éjjeliszekrény mindkét rekeszét, kereste alatta és mögötte is. Az óra sehol. Hát akkor használja egészséggel, a fene egye meg. Sheila ötlete volt, nem? – ő küldi ezeket a lerobbant, kétes alakokat, akiket a kocsmában szed</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össze, tolvajokat, liliomtiprókat, esetleg gyilkosokat. Aggódó fejében már-már elviselhetetlenné erősödött a fájdalom. Épp csak visszavánszorgott az ágyba, amikor dr. Railton jelent meg ragyogv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egszegjük az utasításokat, mi? – kérdezte. – Néha csodálom, hogyan szerezhetett doktori címet. – Ez nyilván fájó pont volt a tanársegéd számára. – A józan paraszti ész azt diktálja, hogy amennyiben lehetséges, kerüljük a fájdalm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órám miatt volt. Az órámat kerest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ne foglalkozzon az órájával. Komolyabb dolgokról kell beszélnünk. Talán legjobb, ha fölrakjuk a spanyolfalat. – Odavonszolta a kerekeken csikorgó vászonernyőt, s baljós, törékeny magánrendelőt formált Edwin ágyá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iztos, hogy nem csinál velem semmit? – riadozot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most nem. Tájékoztatni szeretném a vizsgálatok eredményérő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an bent valami. Ezt kimerítően bizonyítottuk. Tudjuk, hogy pontosan hol helyezkedik 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mi a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törődjön vele, mi az. Olyasmi, aminek nem kellene ott lennie, és kész. Ennyit kell tudnia. Ki kell vennü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ondolom, daganat – mondta Edwin. – Nyilván ezt súgta a feleségemnek is. Nem kellene titkokat rábíznia. Ez tisztességtelen. Miért nem tudta elmondani nek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izgassuk, mielőtt elkerülhetetlenül szükségessé válik? Nem mintha volna miért izgulni. Az operáció elég sima ü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eltételezésük szerint rosszindulatú?</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hinném. Biztosak persze sosem lehetünk, de nem hinném. A laikusokból – mondta dr. Railton képzelt trombitabillentyűket nyomogatva a takarón – általában heves érzelmeket váltanak ki az orvosi fogalmak. Rák, fekély, rosszindulatú daganat. Fogadjon el csupán annyit, hogy van valami a fejében, ami egyáltalán nem tesz jót magának, és ez a valami könnyen, gyorsan, fájdalommentesen eltávolítható. Sajnálom, hogy a föltételezésünkkel terheltük a feleségét. Erősen emocionális alkat. De meg kellett szereznünk az engedélyét az operációhoz, amennyiben az operáció szükségessé vál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megkapták az engedély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 igen. Nagyon szívén viseli a dolgot, nagyon szeretné, hogy maga újra rendbejöjjö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az én engedély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 mondta dr. Railton – természetesen nem vonszolhatjuk a műtőasztalra, miközben maga sikoltozva tiltakozik az operáció ellen. Maga elég józan, és módjában áll választani. De azt hiszem, be fogja látni, hogy igencsak érdekében áll beleegyez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tudom – felelte Edwin. – Igazából nem éreztem magam olyan rosszul, az ájulások, a furcsaságok, a szex meg miegymás ellenére sem. Úgy érzem, túlélem a dolgot anélkül is, hogy belepancsolnának a fejem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rről éppenséggel nem lehet meggyőződve. – Dr. Railton még mindig vibráló ujjakkal nyomkodta a trombitabillentyűket a takarón. – Igazság szerint az állapota veszélyes. Meg azután itt van a burmai állása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felmondhat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kkor máshol kell állást keresnie. Nem lesz könnyű. És ne felejtse, egyre rosszabbul le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gondolkodott kissé. – Biztos benne, hogy sikerülni fo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aprócska bizonytalansági tényező mindig marad. Nem kizárható. De az operációnak nagy valószínűséggel igen jó esélyei vannak. Mondhatom úgy is: száz az egyhez. Egészen más ember lesz utána, tökéletesen megváltozik. Áldani fogja a nevünk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ás ember, mi? Személyiségváltozá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nem alapvetően lesz más. Mondjuk úgy: egy egészséges embert nyerünk egy beteg hely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rtem. Rendben. Miko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w:t>
      </w:r>
      <w:r>
        <w:rPr>
          <w:rFonts w:cs="Times New Roman" w:ascii="Times New Roman" w:hAnsi="Times New Roman"/>
          <w:color w:val="000000"/>
          <w:sz w:val="24"/>
          <w:szCs w:val="24"/>
          <w:lang w:val="hu-HU"/>
        </w:rPr>
        <w:t>Jövő kedden. Remek – helyeselt dr. Railton –, okos emb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ha addig meggondolom maga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tegye – rázta fejét az orvos megfontoltan –, ne tegye, bármint alakulnak a dolgok. Bízzon bennünk, bízzon bennem – fölállt, karját széttárta: íme az ember, akiben bízni kell, ámbátor leginkább egy tánczenekar trombitására emlékeztetett, aki letette hangszerét, hogy énekelni kezdj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 – mondta Edwin –, bízom magában.</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KILENC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sárnap délután, alig egy csöppnyit spiccesen, bejött Sheila; egy ódzkodó, szakállas fiatalembert vonszolt maga után kézen fogva. Fiatalabbnak és vonzóbbnak látszott, arca csinosan kikészítve, bézs oposszumkabátját hordta, melynek nyitott szárnyai közül új moherruha villant elő. – Drágám! – kiáltotta. – Drágám, drágá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ocsáss meg, ha nem pattanok ki az ágyból, hogy üdvözöljelek – mondta Edwin. – Még mindig zúg a levegő odabe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 torpant meg Sheila. – Persze, ti még nem is találkoztatok. Hát nem furcsa? Nigeledwin. Edwinigel. Biztos vagyok benne, ha normális körülmények közt találkozhatnátok, kedvelnétek egymá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Örvend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Örvend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 rettenetes törpe elemelte az órámat – mondta Edwin. – Az, akit megvertél dominóban és ‘Ipónak ‘ívja mag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ényleg? Rémes. Nem láttam azóta. Más sem. Csak beugrott, letette egy kicsit a szendvicstábláit, nem is a Vasmacska a törzshelye. Te tényleg bolond vagy, Edwin. Mindenkiben megbízol, az a bajod. Kell szereznünk neked egy új órát. Még jó, hogy a régi nem került egy fillérbe s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erü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eff Fairlove-tól kaptam. Emlékszel, nem? Addig szekáltam, míg nekem nem adta. Ajándékba, nek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hogy tudtad addig szekálni? – kérdezte a szakállas Nigel. – Kérdezhetném úgy is, hogy mekkora hatalmad volt fölötte? – Edwin elmosolyodott magában a féltékenység e furfangos villanásának hallatán. Nigel fiatal ember volt, aki gondozatlanságával igyekezett nem is idősebbnek, hanem kortalannak álcázni magát: a sörényes-szakállas kortalan festő.</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széipséigem – felelte Sheila cockney magánhangzókkal –, a véigtelen vonzerőm. Nincs férfi, aki ellent tudna állni nekem, ha egyszer szekálni kezdem. – A festő komolyan bólintott. – Ma délután – folytatta Sheila – Nigel lerajzol engem. Nem fest, rajzol. Olyan boldog vagyok, drágám, hogy végre egyenesbe jönnek a dolgok. Micsoda megkönnyebbülés lesz végre túl lenni rajta. Neked is örülnöd kellen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óval elmondták, iga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 Railton nevű pasas lent volt az előcsarnokban. Azt mondta, megoperálnak, és minden rendbejön. Micsoda megkönnyebbülé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 megkönnyebbülés, hogy nem kell tovább titkot tarta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is. – Mosolygott. – Télre már vissza is mehetünk Moulmeinbe. Tudod, utálom a hideget – fordult Nigelhez. – Remélem, a lakásod mele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festő volnék – mondta Edwin –, megfesteném Moulmeint madártávlatból, ahogy az ember földet ér. Szépség és hasznosság. Azok a különféle formájú és méretű rizsföldek, sehol egyetlen tenyérnyi elpazarolt terület, hatalmas kollektív műalkotás az egész, holott közel és távol semmi egyéb sem emberi vagy természetes. Bár azt hiszem, túl egyszerű volna megfeste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t sem egyszerű megfesteni – mondta a festő. A hangja akárha burukkolna. – Higgye el nekem, festeni maga a pokol. Azért tartok ki mellet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milyen modern festőket szeret a legjobban?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on keveset. Igazán nagyon, nagyon keveset. Talán Chagallt. Esetleg Dong Kingmant. Még egykettőt. – Borongósan bámult maga el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emmi vész – mondta Sheila. – Ne vedd olyan komolyan a dolgokat. Minden rendben lesz. – Biztatóan mosolygott rá, megveregette a karját. A festő repedésig feszes nadrágot viselt. – Nigel tényleg nagyon jó festő – mondta Sheila. – Amint meggyógyulsz, meg kell nézned a dolgait. Őrült hatásos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használd ezt a szót – horkant Nigel. – Nem hatásosak. Ennél szörnyebb szót keresve sem találni – emelte föl a hangját. Már megint a zaj, sóhajtott magában Edwin. R. Dickie látogatóinak csapata érdeklődve pillantott fel; ismét megbizonyosodhattak róla, hogy Edwin ágyánál mindig történik valami szórakoztató. – Azt mondani róluk, hogy hatásos, annyit tesz, mint leszállítani őket a… a moziplakátok szintjére. Szörnyen sértő. – R. Dickie látogatói egymás felé bólintottak, és örvendeztek, hogy várakozásuk ím nem volt hiábaval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 szólt közbe Edwin –, akkor mondhatjuk úgy, hogy hatástalan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igel Edwinre meredt. – Maga egyetlenegyet sem látott. Nincs abban a helyzetben, hogy bármiféle véleményt mondjon rólu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felejtsd, Nigel – szólt Sheila élesen –, hogy a férjemmel beszélsz, és a férjem nagyon beteg. Elég a művészetedről szóló nyafogásból. – Nigel duzzogott. – Így már jobb – mondta Sheila. – És ne felejtsd az ígéretedet, Nig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féle ígéret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azi művész, mi? – fintorgott Sheila. – Mindent elvesz, semmit sem ad. Edwin szennyese. Megígért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a, ig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gel nagyon szerencsés – magyarázta Sheila. – Van egy magyar bejárónője, aki hetente egyszer mos rá. Cserébe Nigel angol nyelvleckét ad ne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tud az angol nyelv tanításáról?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anulja – felelte Sheila. – Tanítva tanulja. És megígérte, hogy kimosatja a szennyesedet. Hol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ez nagyon kedves – mondta Edwin. Kezdte fárasztani az örökös hálálkodás, de mi egyebet mondhatott volna? – Az éjjeliszekrény tele piszkos pizsamákkal, törülközőkkel, meg ilyesmivel, és odakint a nagy szekrényben van még egy ing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mek – bólintott Sheila. – Innen egyenest Nigel lakására, vagy műtermébe vagy minek nevezi, megyünk, és magunkkal visszük a cucco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obb, ha máris indulunk – helyeselt Nigel. – Ne felejtsd, ma még nem is ebédelt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reggelizté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régen v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mikor kislány voltam, mindig azt hittem, hogy a művészek koplalnak. Bohémél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opera első két felvonásában rettentő zabálás folyik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propó – csillant fel Sheila. – Les és Carmen este megint bejönnek hozzád. Nem én kényszerítettem őket. Carmen bocsánatot akar kér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 csattant fel Edwin. – Súlyos beteg vagyok. Nem fogadhatok látogatókat. Légy szíves, mondd meg nek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ár nem találkozunk velük, ugye, Nigel? Úgyhogy bele kell törődnöd. Lesnek igazán bizarr dolgai vannak,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bizony – bólintot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ora reggel a Covent Garden piac egyik kocsmájában dolgozik, este pedig az operaházban. Nekem tulajdonképpen tetszik… közel hozza egymáshoz a két helyszínt. Nem? A szabadidejében pedig ott van neki Carmen. Vedd rá Lest, hogy meséljen neked Carmen viselt dolgair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yerünk – mondta Nigel – Enni akar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Igen – intett Sheila. – Eredeti nő, az biztos. A </w:t>
      </w:r>
      <w:r>
        <w:rPr>
          <w:rFonts w:cs="Times New Roman" w:ascii="Times New Roman" w:hAnsi="Times New Roman"/>
          <w:i/>
          <w:iCs/>
          <w:color w:val="000000"/>
          <w:sz w:val="24"/>
          <w:szCs w:val="24"/>
          <w:lang w:val="hu-HU"/>
        </w:rPr>
        <w:t xml:space="preserve">Sámson és Delilá-t </w:t>
      </w:r>
      <w:r>
        <w:rPr>
          <w:rFonts w:cs="Times New Roman" w:ascii="Times New Roman" w:hAnsi="Times New Roman"/>
          <w:color w:val="000000"/>
          <w:sz w:val="24"/>
          <w:szCs w:val="24"/>
          <w:lang w:val="hu-HU"/>
        </w:rPr>
        <w:t>játszották, bement megnézni, néhány nap múlva összekaptak egy kicsit, és az éjszaka kellős közepén Les arra ébredt, hogy Carmen kezében ollóval ott áll az ágy fejéné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igel hirtelen áthatóan Edwinre pillantott. – Nem tudom, mi a helyzet az agyával – mondta s láthatólag az ételről is elfeledkezett egy időre. – Nem tudom, megéri-e a fáradságot vagy sem. De ami a fejét illeti, az jó. Jobb, mint a feleségéé – folytatta a művész tárgyilagosságával. – Szeretném megcsinálni. Azt hiszem, szívesebben rajzolnám a magáét, mint az övét, bár persze az én szempontomból nézve az ő teste sokkal izgalmasabb. És maga rövidesen kopasz le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még messze van – felelte Edwin. – A családomban mindenki későn kopaszo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em – rázta a fejét Nigel –, agyműtét előtt le kell borotválni a hajat. Azt hiszem, akkor szeretnék nekiugrani. Nagyon szép, és egészen eredeti tanulmány volna. Talán festmény. Az arc tropikus barnája és egy bizonyos gyöngyház árnyalat… szeretném megpróbá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sápadt volt és rémült. – Tudja – mondta –, erre nem is gondoltam. Egyszerűen eszembe sem jut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emmi baj – mondta Sheila. – Gyorsan újranő. És akkor éppen Sámson ellentéte leszel,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t hogy érted?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ondold végig, drágám. Bogarat ültettél a fülembe – fordult Nigelhez, aki apró rajztömböt vett elő, és elővázlatokat készített Edwinről. – Menjünk en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 helyeselt Nigel. – És ne felejtsük el a szennyest. – A művész álarca mögött jólelkű fiatalember rejtőzött. Pisze orra körül halovány „bűzlik!” fintorral nagy csomó zoknit, alsóneműt, pizsamát nyalábolt ki az ágy melletti éjjeliszekrényből. Azzal kimentek az utcai ruházat és a bőröndök számára fenntartott külső szekrényhez a piszkos ingért. Amikor megtalálták, Sheila újra vidáman bekukucskált a kórterembe, integetett az inggel, csókot dobott,  melynek sugarába beleesett R. Dickie és a vicsori is, ragyogón, szeretőn és kajánul Edwinre mosolygott, és távo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ész jópofa az oldalbordája – mondta később R. Dicki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csora előtt Edwin szólt az ügyeletes nővérnek, hogy nem érzi elég jól magát ahhoz, hogy látogatókat fogadhasson, és elrekeszthetnék-e ágyát a külvilágtól a gördülő spanyolfalakkal. Megtörtént. Míg Edwin ágyneműjét igazgatta, a fekete segédápoló megtalálta az elővázlatot, amit Nigel elhajított. Edwin szerint a rajz kevés tehetségről tanúsko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itten haldoklik? – hallatszott R. Dickie egyik látogatójának izgalomtól reszkető harsány suttogás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Á – súgta vissza R. Dickie –, még nem. Asszem, csak az oldalbordája húzta föl egy kicsit. Már ha az volt. – Pisszegve sorjáztak a susogó spekulációk.</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DIK FEJEZ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itt barátocskám a fedélzet megpucolása ütközet előtt. – A néger segédápoló bőre minden pórusából fényt sugározva, szemüvegét csillogtatva kuncogott a merész metaforán, és megcsörrent kezében a szerszámokkal telirakott tálca. Oldalán inas állt, magas, morc olasz, aki csak most lépett szolgálatba, neki magyarázta, mi célt szolgálnak a szerszámok.</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Olló. </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i/>
          <w:iCs/>
          <w:color w:val="000000"/>
          <w:sz w:val="24"/>
          <w:szCs w:val="24"/>
          <w:lang w:val="hu-HU"/>
        </w:rPr>
        <w:t>Sí</w:t>
      </w:r>
      <w:r>
        <w:rPr>
          <w:rFonts w:cs="Times New Roman" w:ascii="Times New Roman" w:hAnsi="Times New Roman"/>
          <w:color w:val="000000"/>
          <w:sz w:val="24"/>
          <w:szCs w:val="24"/>
          <w:lang w:val="hu-HU"/>
        </w:rPr>
        <w: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jnyíró gép.</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Sí, sí</w:t>
      </w:r>
      <w:r>
        <w:rPr>
          <w:rFonts w:cs="Times New Roman" w:ascii="Times New Roman" w:hAnsi="Times New Roman"/>
          <w:color w:val="000000"/>
          <w:sz w:val="24"/>
          <w:szCs w:val="24"/>
          <w:lang w:val="hu-HU"/>
        </w:rPr>
        <w: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llanyborotv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Sí, sí, </w:t>
      </w:r>
      <w:r>
        <w:rPr>
          <w:rFonts w:cs="Times New Roman" w:ascii="Times New Roman" w:hAnsi="Times New Roman"/>
          <w:i/>
          <w:iCs/>
          <w:color w:val="000000"/>
          <w:sz w:val="24"/>
          <w:szCs w:val="24"/>
          <w:lang w:val="hu-HU"/>
        </w:rPr>
        <w:t>capito.</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heilának nyilván nem jutott ideje a levélírásra, még kevésbé a látogatásra, de küldött egy táviratot: SOK SZERENCSEET GONDOLOK RAAD CSOOK. A múltban ilyesféle üzeneteket különös városok olcsó szállodáiban kapott, amikor új állásért folyamodott. Most a dologgá válásnak azon végső határmezsgyéjére utazik, ahonnan még lehetséges a visszatérés. Zarándokút ez, ám fölturbánozzák, még mielőtt Mekkát megpillantaná. A néger munkához látott. Gondtalanul dudorászva gumikesztyűt húzott, azután azt mondta: –</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llót. – Átnyújtották neki az ollót. Hajtincsek hulltak. Edwin megszólítot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hívják? – A néger azt felel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egyen olyan szíves és ne zavarjon a munkában. – De ahogy mind több és több fürt hullt alá, megenyhü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a tudni akarja, a nevem Mr. Southey. </w:t>
      </w:r>
      <w:r>
        <w:rPr>
          <w:rFonts w:cs="Times New Roman" w:ascii="Times New Roman" w:hAnsi="Times New Roman"/>
          <w:i/>
          <w:iCs/>
          <w:color w:val="000000"/>
          <w:sz w:val="24"/>
          <w:szCs w:val="24"/>
          <w:lang w:val="hu-HU"/>
        </w:rPr>
        <w:t xml:space="preserve">Miszter – </w:t>
      </w:r>
      <w:r>
        <w:rPr>
          <w:rFonts w:cs="Times New Roman" w:ascii="Times New Roman" w:hAnsi="Times New Roman"/>
          <w:color w:val="000000"/>
          <w:sz w:val="24"/>
          <w:szCs w:val="24"/>
          <w:lang w:val="hu-HU"/>
        </w:rPr>
        <w:t>hangsúlyozta, mintha csak Edwin címét ócsárolná. – Mint miszter Begbie, a kiváló specialis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yors ősz, a barna fürtök és forgók gyors őszt idéző lombhullajtása folytatódott. – Nagyon korpás – szólt a mester. – így hamar megkopaszodik. – Az olasz közelről figyelte a művelet minden egyes részletét, s szaporán bólogatva jelezte, hogy a nyelvi akadályok ellenére tökéletesen tisztában van azzal, ami történik. Edwin megborzongott, könnyűnek és birkaszerűnek érezte mag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yírógépet – mondta miszter Southe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eljes meztelenség közeledtével új, kéjes érzés kerítette hatalmába: különös hányavetiség. A haj süketnéma kézjelekkel kevert arab betűk egész Koránjaként hullt alá fejéről. Miszter Southey széles rendet vágva hajtotta föl berregő masináját a hegyre, melynek körvonalai harmincnyolc éve rejtőztek a szabad ég elől. A segédápoló tudatában volt az elért eredménynek, s dalra gyújtott. A strófa közepén odaszó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orotv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őrtelenítés utolsó állomása következett. Az olasz szája félig nyitva volt; zihált kissé. A borotva kitartóan, idegőrlően zümmögött, s a néger dala mind diadalittasabbá vált. A dal hamarosan elvékonyodott, mivel a dalnok hátralépett kissé, hogy szemrevételezze művét – egy furcsa sercenés itt, egy gyors, zizzenő érintés amott, és a szobor készen ál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l néz ki, tényleg pofá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 xml:space="preserve">Bello – </w:t>
      </w:r>
      <w:r>
        <w:rPr>
          <w:rFonts w:cs="Times New Roman" w:ascii="Times New Roman" w:hAnsi="Times New Roman"/>
          <w:color w:val="000000"/>
          <w:sz w:val="24"/>
          <w:szCs w:val="24"/>
          <w:lang w:val="hu-HU"/>
        </w:rPr>
        <w:t>helyeselt az ola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árjon – mondta miszter Southey. – Hozok egy tükrö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em – hebegte Edwin. – Nem, nem, nem. – Ujjai pánikban szánkáztak végig skalpján, s tapogatózva csúszkáltak. – Az isten szerelmére, takarják 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enki értékeli, ha értékelik egy kicsit – mondta miszter Southey. – Nincs vita. Bele kell néznie a tükör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llotta, mit mondtam – nyögte Edwin. – Nem akarom látni, tudni sem akarok róla. Csak takarják 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látlanság – állapította meg a néger. Gyapjúsapkát hozott, éppen illett Edwin fejére. Azután Edwin mégis megkockáztatott egy pillantást a borotválkozó-tükrébe. A kis Edwint látta babakocsijában – azt a kisfiút, akinek fényképét anyja bekereteztette, és a tisztaszoba falára lógatta –, de a kis Edwinnek éles, gyanakvó pillantása volt, tokája és egynapos borostája. Visszacsapta a tükröt az éjjeliszekrény tetejére, és némán feküdt az ágyban. Az olasz egész bolybélyüzlet-padlónyi hajat söpört össze; a néger elgurította a spanyolfalat. Edwin úgy érezhette, végre teljes jogú tagja lett a zarándokok hanyatt fekvő klubjá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ügyeletes nővér odalépett hozzá: – Elég mélyen alszik? – Kényelmes manchesteri dialektust beszé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ég mélyen – felel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hangzott valami meggyőzően. Biztos, ami biztos. Szeretném, ha holnap reggel szép bamba félhalott lenne, na, tudja hogy értem. – Azzal bőséges tablettasegélyt utalt ki üvegéből. Edwin lenyelte valamenny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sokára elaludt. Álmai színesek, térhatásúak voltak. Fák közt sétált, az erdőben három nagy kutya kushadt, rövidesen mindhárom egy óriáskígyó gyűrűinek bizonyult. Mosolygott álmában: ez szexet jelent. Kútba,</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újabb kútba, újabb kútba zuhant. Az egyik kút mélyén rég várt találkozásban volt része: hemzsegő óriásrovarokkal akadt össze, egy 1860-as élclap megelevenedett ábrájával, valamint Cocteau valamelyik filmjéből egy lenyakazott márványfejjel, mely egyetlen szót ismételgetett monotonul: </w:t>
      </w:r>
      <w:r>
        <w:rPr>
          <w:rFonts w:cs="Times New Roman" w:ascii="Times New Roman" w:hAnsi="Times New Roman"/>
          <w:i/>
          <w:iCs/>
          <w:color w:val="000000"/>
          <w:sz w:val="24"/>
          <w:szCs w:val="24"/>
          <w:lang w:val="hu-HU"/>
        </w:rPr>
        <w:t xml:space="preserve">habituel. </w:t>
      </w:r>
      <w:r>
        <w:rPr>
          <w:rFonts w:cs="Times New Roman" w:ascii="Times New Roman" w:hAnsi="Times New Roman"/>
          <w:color w:val="000000"/>
          <w:sz w:val="24"/>
          <w:szCs w:val="24"/>
          <w:lang w:val="hu-HU"/>
        </w:rPr>
        <w:t>Brighton homokján üldögélt, körötte mosolygó emberek, és kétségbeesetten igyekezett elrejteni mezítelen lábát. Az utolsó kút mélyén nem voltak képzetek, csakis sötétség.</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EGY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mechanikus hirtelenséggel ébredt, nyoma sem volt a fejbe vert alvás és a tökéletes ébrenlét közötti átmenetnek. Még föl is ült, teljesen tisztában volt azzal, hol van, és miért van ott. Nem is sejtette, mennyi az idő, de késő éjszakára járt, London ragyogó teliholdfényben fürdött. Világos, lázasan éles elhatározással ébredt, az elme olyan tisztaságával, amit kétségkívül a nagy adag altató eredményezett: senki meg ne lékelje koponyáját, szó sem lehet semmiféle daganat kivételéről, úgy fog élni – bármely rövid ideig –, és meghalni – bármilyen rövidesen –, ahogyan van, legyen bár beteg vagy egészséges. Igazság szerint pompásan érezte mag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alál itt tanyázik a kórházban: hallani mindenütt, hortyog a kórtermekben. Az élet pedig odakint. Azonnal mennie kell innen. Mert ha visszafekszik aludni, elhatározását eltompítja a reggeli szédelgés; túl sokakkal kellene megvívnia; még kábítóbb álmot fecskendeznének a fenekébe, mielőtt magához térne, és tagbaszakadt fickók gördítenék a műtőbe. Már késő lenne. Most kell cseleked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éjszakás nővér a vászonernyők törékeny falával elkerített pultja mögött üldögélt lámpája sápadt világánál. Edwin tudta, hogy csereakció keretében jött egy évre Amerikából, Missouriból vagy honn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lyen rettenetesen ostoba is volt, amikor megbízott dr. Railtonban vagy bárki másban. Számukra máris tárgy, és éppilyen tárgy maradna, ha nem ébredne föl az altatásból; sajnálatos esemény; dr. Spindrift a bonctan tárgyává avanzsá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yikordult az ágy, amint kikelt belőle. Érezte a fejét: a gyapjúsapka még a helyén volt – ritka ostoba látványt nyújt majd a kinti világban. Nem baj. Léteznek kalapok, parókák is, nem igaz? A nővérnek éles füle volt. Kilesett, azután puhán és sebesen Edwin felé indu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l van? Akar valamit? – Csinos lány volt, jól állt neki az egyenruha, mozi-ápolónő; a hangja mele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ak ki akarok menni 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ha. Biztos, hogy nem kér inkább ágytál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uta, konok tárgyra alkalmazott gyűlölt szót a lány akcentusa némi ironikus árnyalattal gazdagította. Ezt a szót sosem hallani amerikai filmekben. A két magánhangzót hátul képezte, és megnyújtotta: aágytaá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 mondta Edwin –, inkább… nem vagyok olyan magatehetetl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Oké. Vegye föl a köntösét. – A hold beragyogta szépségét, s kidomborította mozi-hercegnő-jellegét. Bajba fog kerülni. Edwin sajnálta, de azért nem túlságosan. – Ne maradjon túl soká – mondta a lán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ehetséges, hogy hosszú menet lesz – felelte Edwin –, tudja, hogy van az. – Habozott kissé az álorvosi szakkifejezések szakadékának peremén. – Megártott valami – mondta azutá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ké, oké. – Visszavonult félreeső lámpájához. Edwin izgalomtól reszketve kisietett. A fürdőszobával szemközt fölnyitotta a folyosói öltözőszekrény acélajtaját, s hirtelen ráébredt, mennyire megritkította személyes tartozékait ez az utolsó hét: óra, alsónemű, haj. Se zokni, se ing – mindezt Nigel lakásán mossa a magyar.</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ázni fog: se felöltő, se esőkabát – mindkettőt elhányta valahol, mielőtt Burmába indult. Lázas sietséggel hurcolt nyakkendőt, zakót, nadrágot az egyik fürdőszobába. És ez alkalommal nem szabad elfeledkeznie a cipőről. Mindent a pizsama tetejére húzott. A csíkos, kissé lötyögő pizsamafelsőrész nemigen emlékeztetett ingre. Idegenkedve nézte a tükörben. Áthúzta a nyakkendőt a gallér alatt, és megcsomózta. Válltól fölfelé a lehető legtapintatosabb kifejezéssel élve is különcnek hatott. Cipője belseje hidegen törte a lábát, s ő megborzongott. Habozott. Lopjon? A szekrények nincsenek lelakatolva. Más ruhadarabok is hozzáférhetőek, ingek, esetleg kabátok is. Azután úgy döntött: nem. Ha bűnt követ el, bármilyen aprót is, csak az ő kezükre játszik. Az ilyen csip-csup lopások kleptomániának tulajdoníthatók, ez pedig a komplex szindróma része – súlyosan beteg ember, nem felelős a cselekedeteié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agyon kevés pénze van (később majd megszámolja), és semmije, amit zaciba vághatna vagy eladhatna. Mint konstatálta, a táskáját kiemelték a szekrényéből, persze logikus, Sheilának és Nigelnek el kellett vinni valamiben a szennyest. Zakója belső zsebében megtalálta iratait, nyilván akkor tették oda, amikor a táskája szennyeszsákká változott; ujja megérezte doktori diplomájának összehajtogatott pergamenjét. Ezt meg mi a fenének hozta haza magával? Kellett hogy legyen valami oka, gondolta. De most nincs idő eltöprengeni rajta. Mindenekelőtt ki kell jutni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Áldva cipője gumitalpát reszketegen lopódzott a női és férfi kórterem közös kijáratát képező súlyos lengőajtóhoz. (De ha e két egységből álló egészt nevezik kórteremnek, akkor amiben eddig feküdt mellék–, ál–, félkórterem, vagy micsoda?) Bizonyos volt benne, hogy nem csapott zajt, amire a mit sem sejtők fölfigyelhettek</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olna. Az ajtón túl, a lépcsőpihenőben egy kék körte kísértetfénye. Sehol egy ablak, amin a hold bevilágíthatna. Kék homály szítta magába az első lépcsőfordulón lefelé haladtában, azután a lenti pihenőben ismét a kék fény és így tovább, végig lefelé. Hamarosan a földszinten találta magát. Itt kezdődik csak a gond. A folyosók árnyba borultak, és az árnyékok életre keltették, kacsingatásra, pislogásra, hazugul cinkos vigyorgásra bujtogatták a nagy halottak mellszobrait. Az utolsó folyosó az előcsarnokba torkollott, ahol az éjjeli portás állt, s az álmosság legcsekélyebb jele nélkül hirdetményeket tűzködött a hirdetőtáblára. Elképzelhetetlennek látszott, hogy Edwin elosonhat mellette. Arra sem volt semmiféle garancia, hogy a bejárati ajtót nyitva találja. Edwin megpillantotta az előcsarnok óráját – négy negyvenet mutatott –, és automatikusan megpróbálta felhúzni karóráját. Rohadt ‘Ipó. Habozva lapult a folyosó árnyéká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rsze, ott az alagsor. Úristen, épp ő ne tudná, hogy van alagsor is? Tudta azt is, hol vezet a szurtos és egyáltalán nem kórházszerű lépcső az alagsor felé; egy vagy két folyosóval odébb. E lépcsők nemkívánatos szervvé, féregnyúlvánnyá korcsosultak, mivel rendszerint a lift közlekedett a kínzókamrákba. Edwin visszahúzódott az árnyékba, és megtalálta a lépcsőt; gyalázatosán nyikorgott. Alján az étkezde és a konyha zárt ajtajába ütközött. Hát persze. El is felejtette. Több szint egymás alatt. Ablakot pillantott meg, beintett rajta a hold; odakint szemetesládák mocska; az ablak mellett ajtó. Reménykedve nyitni próbálta, de zárva volt. Azután kísérletet tett az ablaknál. Az alsó kilincs engedett, eléri-e a felsőt? Körülnézett – egy láda, egy szék, bármi, amire ráállhatna? Csodák csodája, a sarokban kisebb létra támasztotta a falat, az a fajta, ami kényelmetlen konyhaszékké hajtogatható össze. Kétely markolt belé. Nem csapda ez? Agybaj-szakismeretük révén előre tudták volna, hogy megpróbál kitörni, elmenekülni? Lehet, hogy mindig ez történik a műtét előestéjén egy bizonyos altatószer hatása alatt? Lehet, hogy úgy tartják: javára válik a betegnek, ha ilyen messzire engedik, s könnyítenek klausztrofóbiáján, mielőtt óvatosan és tréfálkozva visszavezetnék ágyához? Lehet, hogy dr. Railton és mások, esetleg maga Mr. Begbie várnak rá odakint? Rövidesen megtudja. Fölemelte, és az ablakhoz támasztotta a létrát. Fölmászott rá, és könnyedén kinyitotta a felső kilincset. Az ablak puhán kitárult, a csöndes őszi éj beosont rajta, akár egy macska. Edwin a szabadság és a londoni ősz illatát érezte: hervadás, füst, hideg, motorolaj. Kikapaszkodott, majd néhány arasznyit zuhant. Két macska menekült hangtalanul, de a harmadik megzörrentette a szemetesláda fedelét. Már csak a vasdárdás kerítésen nyíló kapuval kellett megbirkóznia. Lakat lógott rajta, de nem volt nehéz fölkapaszkodni rá – egyik láb a szemétládára, a másik föl, és már ki is ugrott az utcára. A szakadás a nadrágján árnyalatnyi volt csupán, nem komoly. Majd Sheila megvarr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ácsoroghat az utcán. Még belebotlik valamelyik ismerős nővérbe vagy segédápolóba, aki épp most jön dolgozni; csupán ködös elképzelései voltak arról, hogy mikor kezd a nappali műszak. Az éjjeli portás is föltűnhet a bejárati lépcsőn, hogy mint amatőr holdtérképész kilesse a Válságok tengerét vagy a Nyugalom tengerét. Gyanakvó rendőrrel is találkozhat. Edwin rézsútosan távolodott a kórház ívelt homlokzatától, s a tér díszrácsait környékezve üzletekkel és egy eredeti Tudor-korabeli fogadóval ékes mellékutcára lelt, meg a belőle szerteágazó ósdi sikátorok tömegére. Öt felé járhat, gondol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l’ istennek vette a fáradságot, és megjegyezte Sheila szállójának nevét. Számum. Attól való félelmében, hogy elfelejti, egy este elalvás előtt kínrímes memoritert fabrikált:</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tabs>
          <w:tab w:val="clear" w:pos="57"/>
          <w:tab w:val="left" w:pos="5245" w:leader="none"/>
        </w:tabs>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Szánom-bánom, ám a számum</w:t>
      </w:r>
    </w:p>
    <w:p>
      <w:pPr>
        <w:pStyle w:val="Normal"/>
        <w:widowControl/>
        <w:tabs>
          <w:tab w:val="clear" w:pos="57"/>
          <w:tab w:val="left" w:pos="5245" w:leader="none"/>
        </w:tabs>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Elfútta személyi számum.</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 nem akarja megsérteni az illendőség szabályait, ki kell várnia valami tisztességes időpontot, csak akkor mehet oda, talán reggeliidőben, és ha az étterem az utcára néz, mint a legtöbb kis szállodában, fölhívhatja magára a figyelmet, míg Sheila a pirítóst ropogtatja. Nem eszik sokat, de imád reggelizni. Edwin nem rajongott a gondolatért, hogy becsöngetvén a szállodába, ebben a ruhában találkozzon a személyzettel. De hol van pontosan ez a Számum? Kikeresheti a telefonkönyvből. Telefonkönyvet pedig telefonfülkében talá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árjunk csak! Akkor valami tisztességes időpontban föl is hívhatja a feleségét, aki taxit küldhet érte, egy megbeszélt helyre. Ez sok idegeskedéstől kímélné meg. De valami hangocska a koponyájában azt döngicsélte, ne bízzon a feleségében fikarcnyit sem. Miért aggasztja a készpénz meg a zaciba csapható holmi hiánya, ha egyszer a felesége zsebében kéthavi tisztességes fizetése lapul? Miért érzi úgy, hogy a felesége, miután elkedélyeskedik vele a telefonban, nem taxival, hanem mentőautóval fog megjelenni tagbaszakadt férfiak kíséretében? A bizalmatlanság természetes, gondolta, hiszen túl sok ember törődik kizárólag önmagával. De a felesége az a felesége, Sheila az Sheila. Ő majd megérti, egyetért, segí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ellékutcán át kirakatokkal és hivatalokkal teli széles főútra jutott. Gyanította, hogy ez London egyik fő ütőere – a várost nem ismerte különösebben jól. Higanygőzlámpák az utcán, fények a kirakatban. Néha elrobogott egy-egy autó. Közöttük egy ásítozó utasokkal telizsúfolt busz, reptéri járat. Edwin megszemlélte magát egy magnókkal kirakott kirakat tükrében – lötyögő ruhájú, lesoványodott alak, dölyfös arc a gyapjúsapka és a pizsamagallér között –: helyénvaló küllem egy olyan helyen, mint London. Telefonkönyvet keresett. Ha föltartóztatja a rendőr, megmondhatja az igazat: telefonfülke után rohangászik. A dolog sürgős, amint a pizsama mutatja – ha a nyakkendő nem is. A gyapjúsapka? Talán az is kapcsolatban áll a sürgősségg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Időbe telt, míg olyan fülkét talált, melyben a londoni telefonkönyvnek akár csak egy kötetét is föllelte – távolról sem azt, amire szüksége volt. Ám végül egy lovas szobor és egy amerikai öltönyöket árusító bolt közelében megtalálta a sokkötetes művet, valamely szuperdoktori disszertáció anyagát. Útközben nem találkozott rendőrrel, csak egy eltévedt lumppal, egy sunyi munkással és rengeteg macskával. Eszébe jutott, hogy nemcsak Londonban tájékozatlan; több mint három éve nem járt Angliában. Idegenségérzete fokozta idegességét, űzöttvad-hangulatát. Matatott kissé belső zsebében – útlevele kemény fedelének érintése megnyugtat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lószínűtlennek tartotta, hogy ennyi Számum szálloda legyen a városban. Kiválasztotta az egyiket, melynek postai irányítószáma azonos volt a kórházéval, ám az utca neve semmit sem mondott. Mégis, a feladat: megtalálni az utcát. Ideje van bőven. Az élére állított üvegkoporsó elég biztonságosnak tűnt némi pihenésre. Bizonyos gyanús tevékenységek kényelemben és titokban elvégezhetők egy telefonfülkében, gondolta. Elővette pénzét, és megszámolta, mintha csak távolsági hívásra készülne. Kiderült, hogy brit valutában valamivel több, mint három shillinggel rendelkezik. De volt néhány szám fölötti rúpiája és más külföldi aprópénze, valamint körömráspolya és egy apró zsebkése is. Többé-kevésbé bizonyos volt benne, hogy a pénz – a távollétében Nagy-Britanniában végbement árszínvonal-emelkedés ellenére – elég lesz egy teára és néhány szál olcsóbb cigarettára. Persze most még nem vásárolhat, legalábbis ebben a későn kelő üzleti és hivatali negyedben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ustán benyomta a „visszajáró” gombot. Legnagyobb meglepetésére és örömére négy penny csilingelt elő vidáman. Jó jelnek tekintette. Tisztességtelen dolog lenne simán zsebre vágni, és később valamely telefontalanságra költeni az ajándékot. Egyszer, a háború végén tízshillinges bankjeggyel fizetett egy Berkeley Street-i trafikosnak, és egy fontból kapott vissza. Azonnal tartalék cigarettát vásárolt tíz shilling értékben, így látszott tisztességesnek. Most felajánlotta a Postának négy-pennys nyereségét. Ihlet szállta meg. Kikereste a kórház számát, és miután bedobta az aprót, eltöprengett, hogy milyen akcentust válasszon. A színpadi ír mellett döntött, majd tárcsá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ohát – mondta nyálasan –, jóu kis informácijót kénye átadnom maguk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 kérdezte egy fáradt hang az alközpontban. – Akkor adom az éjjeli portást. – Sípolás és ásítás hallatszott. Miért az éjszakai portást? – töprengett Edwin. Miért nem valami orvost, nővért vagy valakit? – Halló? – szólt a kagylóba az éjszakai portá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ohát, nincsen maguknak egy pácijensük, améik megpattant a kórház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pattant? Megpattant?! Hogy érti azt, hogy megpattant? – Olyan ember hangja volt, aki nem aludta ki magát napközben. – Innen senki sem pattant meg, ahogy maga mond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jóu, csak mer van itten Hounslow-ban egy ember, améik aszongya, megpattant, és ha el akarják kapni a csavargóut, mos mán tuggyák, hun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t mond, hol? Miről beszé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tten Cockfostersben – mondta Edwin. – Olyan biztos, mint a héitszentséi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ga megbolondult – felelt a hang. – Innen nem szöknek meg az emberek. Ez nem dilihá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éin szóultam, haver – mondta Edwin. – Ne mongyad, hogy nem szóult senki se. A Szent Szűz meg az összes angyalkája meg szentje óuvjon téigedet – fűzte hozzá. Azután letette. Furcsa. Az amerikai nővér elhiszi, hogy még mindig odakint erőlködik? Talán mert friss jövevény az országban, úgy hiszi, hogy az ürítkezés brit tempója eltér az államokbelitől? Különös, hogy nem zeng a kórház a pániktól. Ő maga zsebre vágott kézzel kicsiny fároszába falazva apró dalocskát zöngött. Kinyújtotta kezét, hogy megnyomja a „Visszajáró” gombot, de ezúttal nem részesült ingyenes aprópénzajándékban. Derűsen vette tudomásul, hogy másodjára nem következett be a pénzmenéses fém-ürítés.</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KETT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Korán volt még, de már dolguk után igyekvő emberek siettek a metró felé. Edwin otthagyta koporsóját, mivel egy alacsony, középkorú, vedlett bundás asszony érkezett, hogy jogos helyére temetkezzék. (De helyes kifejezés-e a „temetkezzék”? Ez involválja a fekvő helyzetet. Pontosabb talán a „sürgetkezzék”, ami magában hordozza a siettető érmekocogtatást is a fülke üvegének külsején.) A kilakoltatott Edwin lassan baktatott, és arra gondolt, hogy ha a William Barnes-féle vad nyelvújítók kezükbe kaparintották volna az angol nyelvet, akkor a TELEFON most talán TÁVMONDOLDA volna, ott az a zárva tartó hentes: húsda, mint a régi Skóciában, emitt pedig a trafik: bagolda. A bagolda mellett önműködő szivarka-gépely állott. Edwinnek volt egy kétshillingese, vásárolhatott egy tízszálas csomagot. Emberi közbenjárás nélkül. Ez nagy segítség. Egy hírlapáruda ajtajának üvegén belesve folyóiratokat látott. Közülük az egyik, amivel Charlie szerencséltette: a </w:t>
      </w:r>
      <w:r>
        <w:rPr>
          <w:rFonts w:cs="Times New Roman" w:ascii="Times New Roman" w:hAnsi="Times New Roman"/>
          <w:i/>
          <w:iCs/>
          <w:color w:val="000000"/>
          <w:sz w:val="24"/>
          <w:szCs w:val="24"/>
          <w:lang w:val="hu-HU"/>
        </w:rPr>
        <w:t xml:space="preserve">Bomba bébik. </w:t>
      </w:r>
      <w:r>
        <w:rPr>
          <w:rFonts w:cs="Times New Roman" w:ascii="Times New Roman" w:hAnsi="Times New Roman"/>
          <w:color w:val="000000"/>
          <w:sz w:val="24"/>
          <w:szCs w:val="24"/>
          <w:lang w:val="hu-HU"/>
        </w:rPr>
        <w:t xml:space="preserve">Másokról életében nem hallott még: </w:t>
      </w:r>
      <w:r>
        <w:rPr>
          <w:rFonts w:cs="Times New Roman" w:ascii="Times New Roman" w:hAnsi="Times New Roman"/>
          <w:i/>
          <w:iCs/>
          <w:color w:val="000000"/>
          <w:sz w:val="24"/>
          <w:szCs w:val="24"/>
          <w:lang w:val="hu-HU"/>
        </w:rPr>
        <w:t xml:space="preserve">Taktus; Aktus; Huiiuuu! </w:t>
      </w:r>
      <w:r>
        <w:rPr>
          <w:rFonts w:cs="Times New Roman" w:ascii="Times New Roman" w:hAnsi="Times New Roman"/>
          <w:color w:val="000000"/>
          <w:sz w:val="24"/>
          <w:szCs w:val="24"/>
          <w:lang w:val="hu-HU"/>
        </w:rPr>
        <w:t xml:space="preserve">Megdörgölte a szemét, mely különös kettős látással zavarta. Higgyen neki? </w:t>
      </w:r>
      <w:r>
        <w:rPr>
          <w:rFonts w:cs="Times New Roman" w:ascii="Times New Roman" w:hAnsi="Times New Roman"/>
          <w:i/>
          <w:iCs/>
          <w:color w:val="000000"/>
          <w:sz w:val="24"/>
          <w:szCs w:val="24"/>
          <w:lang w:val="hu-HU"/>
        </w:rPr>
        <w:t xml:space="preserve">Égi-légi; Pihe-puha; Tüzes-heves; Ide-vele? </w:t>
      </w:r>
      <w:r>
        <w:rPr>
          <w:rFonts w:cs="Times New Roman" w:ascii="Times New Roman" w:hAnsi="Times New Roman"/>
          <w:color w:val="000000"/>
          <w:sz w:val="24"/>
          <w:szCs w:val="24"/>
          <w:lang w:val="hu-HU"/>
        </w:rPr>
        <w:t>Cigarettára gyújtott (öt szál gyufája maradt), és egy üvegezett hirdetőtáblára erősített cédulák olvasásával igyekezett egyensúlyba hozni két szemét: Egzotikus kávészínű modell (104 – 61 – 99) délutánonként elérhető. Annette – javító-nevelő szakértő. Bőrigényét elégítse ki bőrös Janice-nél. Babakocsi olcsón eladó. Üzleti célokra alkalmas garzonlakás uraknak : színes bőrűek kímélje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övetkező sarkon nagy, fehér tejautomatába botlott. Volt néhány hatpennyse. Pompás. Hajnali reggeli, ismét emberi beavatkozás nélkül. Fények villódzása közepette gyöngyöző kartondoboz állt elő, sarka letéphető, kék. Hálásan itta a hideg tejet, pillantása a keserű hajnali mennyboltra szegeződött – valójában éji ég volt még. De a hold már lenyugodott. Kicsivel odébb az utcán csokoládéautomatába ütközött, mely hat ízváltozatban kínálta portékáját. Megetette vele utolsó hatpennysét s magához vett egy szelet mézes-diós tejnugáto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ltömődött fogait szíva csócsálta zsákmányát. Egy három- és két egypennyse maradt. Ezzel ugyan nem sokra megy. Még telefonálni sem tud, ha föl nem váltja. Persze nem akar telefonálni. Rágódását alkalmilag egy-egy tejízű böffentessél tarkítva (úgy vélte, ez jól illik gyapjúsipkájához) megfordult, és visszasétált a széles, végtelen sugárúton. Képtárak, múzeumok, könyvtárak ilyenkor nem tartanak nyitva, igaz-e? Azok számára, akik nem dolgoznak, ilyentájt az ágy az egyetlen szórakozás. Hétalvó London. A Kelet városai elevenen nyüzsögnek ebben a napszakban. Edwin megtorpant. Vonatzajt hallott. Megeshet, hogy egyik-másik szerelvény fűtve vesztegel az állomás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Majdhogynem szag után indult a jókora pályaudvar felé. Tudta, kénhidrogén-bűzt kellene éreznie, ám beteg orra valami szénaillatfélévé szelídítette a szagot. Széles állomástéren haladt át egy szutykos, gótikus székesegyházig. Füstölők zörögtek, s árasztották fanyar tömjénillatukat, egy kürt </w:t>
      </w:r>
      <w:r>
        <w:rPr>
          <w:rFonts w:cs="Times New Roman" w:ascii="Times New Roman" w:hAnsi="Times New Roman"/>
          <w:i/>
          <w:iCs/>
          <w:color w:val="000000"/>
          <w:sz w:val="24"/>
          <w:szCs w:val="24"/>
          <w:lang w:val="hu-HU"/>
        </w:rPr>
        <w:t xml:space="preserve">Oremus-t </w:t>
      </w:r>
      <w:r>
        <w:rPr>
          <w:rFonts w:cs="Times New Roman" w:ascii="Times New Roman" w:hAnsi="Times New Roman"/>
          <w:color w:val="000000"/>
          <w:sz w:val="24"/>
          <w:szCs w:val="24"/>
          <w:lang w:val="hu-HU"/>
        </w:rPr>
        <w:t>bömbölt. Az óriás üres váróteremben padok árválkodtak. Boldog volt, hogy leülhet végre. Hála a Mindenható Úristen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Mérges utasok acsarogtak elő a helyiérdekű szerelvényekből, néhányan, a jámborabbik fajtából valók, a padokon merengtek hosszabb utakra készülődve. Edwin fejét és lábát egyaránt zsibbadtnak érezte. Mellette újságlapok borították a padot rendetlen összevisszaságban. Hallotta valahol, hogy az összegyűrt újságpapír melegít. A </w:t>
      </w:r>
      <w:r>
        <w:rPr>
          <w:rFonts w:cs="Times New Roman" w:ascii="Times New Roman" w:hAnsi="Times New Roman"/>
          <w:i/>
          <w:iCs/>
          <w:color w:val="000000"/>
          <w:sz w:val="24"/>
          <w:szCs w:val="24"/>
          <w:lang w:val="hu-HU"/>
        </w:rPr>
        <w:t xml:space="preserve">Daily Window </w:t>
      </w:r>
      <w:r>
        <w:rPr>
          <w:rFonts w:cs="Times New Roman" w:ascii="Times New Roman" w:hAnsi="Times New Roman"/>
          <w:color w:val="000000"/>
          <w:sz w:val="24"/>
          <w:szCs w:val="24"/>
          <w:lang w:val="hu-HU"/>
        </w:rPr>
        <w:t>egyik példánya volt, amint fölemelte, ezt harsogta a szemébe: ESKÜVŐJÉN MONDTA BE AZ UNALMAST A DZSESSZDÉMON. Megfontoltabban susogta, hogy ezer japán maradt hajléktalan egy földrengés következtében. Vajon alkalmas volna-e hirtelenjében összerittyentett zokninak? – latolgatta Edwin. Arra gondolt, megfejelhetné gyapjúsipkáját az egy tucatban tizenhárom tinédzser énekesnővel, aki elébb eljegyezte, majd meggondolta magát. Csak most jutott eszébe a kopaszságára borított közönséges kis vigyori bögre. Megpróbált zoknit hajtogatni egy oldalból, mely melltartóviselési szaktanácsokat adott a tizenegy éveseknek meg egy másikból, aminek szalagcíme így hangzott: IMÁDJUK A MAMIT, MERT NEM HÜLYÉSKEDIK. Ez túl bonyolultnak bizonyult, úgyhogy végül képregényeket tömött a cipőjébe, ekként varázsolván kissé meghittebbé. De a feje és a bokája még mindig fázott. Ez hát a nagy fene szabadság. Majdnem úgy döntött, hogy visszamegy a kórház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útlevelét olvasgatta. 433045. Dr. Edwin Cyril Spindrift. Oktató. Született: Whitby, 1921. II. 25. Magasság: 183 cm. Szeme: barna. Haja: barna. Megnyerő fiatalember nézett vissza rá, fején tömérdek haj, egy fiatalember, aki elszánta magát, hogy messzi útra kél,</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ulmeinig megy, sőt azon is túl. Edwin gondosan elolvasgatta valamennyi vízumot, és egyre jobban fázott. Azután észrevette, hogy a vasútállomás egy szigetén metróállomás nyílik. Ott talán melegebb lesz, gondolta. Míg átvágott a várótermen, két idősebb hölgyre lett figyelmes. Gyapjúsapkájára pillogtak, és Edwin hallotta, amint az egyik megjegyzi: – Szegény fiatalember. Ótvaro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Öt pennyje maradt. Sőt több: öt és fél. A viteldíj a kórházhoz legközelebb eső állomásig két penny. Az automata jegyet adott – egy szóval, egy pillantással sem adta jelét, mint vélekedik Edwin külleméről. Kapott egy üres peront, egy padot és olvasni való hirdetéseket. Valamivel melegebb volt. Vonatok robogtak be sziszegve, nyílt és záródott ajtajuk, majd kirobogtak ismét – egyikre sem szállt föl. Még mindig rengeteg ideje van. Szunyókál egy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yolc órakor úgy vélte, ideje indulni. A forgalom sűrűsödött: borotvált férfiak újsággal, kirúzsozott lányok. A többség gyors, közönyös pillantást vetett ótvaros feje búbjára. Eszébe ötlött: nem volna-e üdvösebb leleplezni a titkot, és lekapván a sapkát, elébük tárni egészséges kopaszságát. De úgy döntött, inkább nem. A vonaton álldogálva igyekezett külföldinek látszani, és különös fölszerelését népviseletként beállítani. Amikor kilépett a liftből, azt mondta a jegyszedőnek: – Asta parcsang. – Mindig is ügyesen rögtönzött nyelveket. Mindenki ránézett. Udvariasan meghajolt, fitymáló mosoly derült arcára. Mindenki elfordu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émi nehézségbe került meglelnie a Számumot. Az utca tele volt családi penziókkal, olyik-másik igen nyomorúságos látványt nyújtott. Az ócskábbak bejáratából szutykos némberek jöttek elő a tejért, egy-két loncsos és borotválatlan férfi is felbukka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 a Számum másféle volt. Fakó tisztesség sugárzott róla, az ablakában virág. Edwin föl-alá sétált előtte, félénken be-belesett éttermébe. Sheila nem került elő, de hát korán is volt még. Észrevett egy fiatalembert, éppen szendvicset kreált a tükörtojásból; egy indiai lány szárazon csipegette a kukoricapelyhet; az egyik vendég, iráninak látszott, kalapban ült az asztal mellett. Jellegzetes, olcsó londoni szállod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eggelizők távoztak, és újak vették át tejesibrikjüket. Ősz asszony szolgált föl – a szemüvege homályos, a szája nyitva, mozdulatai lélektelenek. Edwin várt. Hamarosan egy pár érkezett egy haszontalan kisfiúval, aki nem akart reggelizni. A gyerek az ablakhoz jött, Edwin sipkájára bökött, és ordítani kezdett érte. Edwin elsietett, és a plakátborította tűzfalat kezdte tanulmányozni az utca végén. Valami műszósz üvöltötte világgá erényeit egy méteres kolbászokból és biciklikeréknyi paradicsomszeletekből álló gigászi vegyestál révén, mely egyre hűlt a londoni levegőben. Egy az EEG-lotyóktól nemigen különböző új modell új, MÓDI nevű cigarettát szívott. Az imbecillis férj éppen a tányérjára fröccsentette a NECKY nevezetű mártást, midőn rózsás asszonykája kiszólt az utcára: „Az uram azt mondja: kell neck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visszabaktatott az étteremablakhoz. A gyerek ez alkalommal a padlót rugdosta. A komolyan reá tekintő vagy szemérmesen elforduló szempárok egyike sem volt Sheiláé. Eljött az idő: neki kell bátorodni és érdeklődni. Edwin fölment a lépcsőn, és becsöngetett. Idő múltán koszos kötényes, vad küllemű öregember jött elő, választéka mellől fehér fürtök fityegtek alá, kezében egy halszeletet tartott. Szavában nyoma sem volt a melegség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bocsásson, épp most jövök a szomszédos kórházból, ez magyarázza különös öltözékemet. Mrs. Spindrift itthon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sszi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pindrift. Meglehetősen különös név, tudom, de attól még név, higgye el nekem, az én nevem is 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tt nem lakik senki ilyen nevű. Lakott, de most már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mondaná, mikor ment 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gnap vagy tegnapelőtt, ki tudja? Ma itt, holnap másutt, ez a szállodaregula. Bocs, leég a h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nem hagyott valami üzenetet vagy cím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ikoly hallatszott a konyha felől. – Mondom – idegeskedett az öreg –, leég a hal. Megyek. Nem tudok többet. – Biccentett, és becsukta az ajtót. Edwin rémülten, habozva állt a lépcsőn. Ezt nem várta. De a Számum még nem számolt el vele. Az ősz hajú alvajáró asszony jött az ajtóhoz, és kinyitotta. – Kit keres? – kérdezte. Nyilvánvalóan angol v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pindrif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Jó név lenne valami mosógépnek. Ezt gondoltam, mikor az a nő beírta a vendégkönyvbe. – A hangja árnyalatnyit sem volt holdkóros, inkább tárgyilagos és keserű. – De nem ez az egyetlen ok, amiért nem felejtem el. Soha többé be nem eresztem, és megmondhatja neki, azt üzenem, meg ne próbáljon álnéven befurakodni ide, mert fölismerem. A szobájában egy férfi, a szegény beteg férje meg a kórházban. Ha maga is őutána koslat, mint a többiek, örömmel mondhatom: elment, és nem tudom, hová. Nohát így. – A hal a konyhában hangosan sistergett. – Na tessék. – Azzal becsukta az ajtó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egy darabig kétségbeesetten állt. Előbb-utóbb persze meg fogja találni, de most Sheilára a készpénzkezelőre, a kalap- és ingbeszerzőre van szüksége, de azonnal. Meg zoknira is. A </w:t>
      </w:r>
      <w:r>
        <w:rPr>
          <w:rFonts w:cs="Times New Roman" w:ascii="Times New Roman" w:hAnsi="Times New Roman"/>
          <w:i/>
          <w:iCs/>
          <w:color w:val="000000"/>
          <w:sz w:val="24"/>
          <w:szCs w:val="24"/>
          <w:lang w:val="hu-HU"/>
        </w:rPr>
        <w:t xml:space="preserve">Daily Window </w:t>
      </w:r>
      <w:r>
        <w:rPr>
          <w:rFonts w:cs="Times New Roman" w:ascii="Times New Roman" w:hAnsi="Times New Roman"/>
          <w:color w:val="000000"/>
          <w:sz w:val="24"/>
          <w:szCs w:val="24"/>
          <w:lang w:val="hu-HU"/>
        </w:rPr>
        <w:t>képregényének egy kockája kiküzdötte magát a jobb cipőjéből. A kép gyűrött, pofaszakállas gengsztert ábrázolt csíkos ingben, amit Edwin irigyelt tőle. Sokat tudó képpel kacsintott, és így szólt apró nyomtatott betűkkel: – Én nem adok zsozsót, haver. Jobb, ha megdumálod a nagyfőnököt. – Lou, te patkány… – kezdődött a következő kép. Nem csupán jó ötlet, hanem az egyetlen szóba jöhető ötlet is. Az Egyetemek Fejlesztésének Nemzetközi Tanácsa nagy pénzekkel rendelkezik. Márvánnyal és karcsú titkárnőkkel teli londoni irodái Mayfairben vannak. Ez a cég igazán megengedhet magának egy-két shillinget. Sajnos hosszú séta lesz.</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HARMA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érdés az volt: gyufát vásároljon-e inkább, vagy metrójegyet. Edwin egészen bizonyos volt benne, hogy manapság lehetetlen két pennynél kevesebbért gyufát kapni. Három félpennysért – erről tökéletesen meg volt győződve – nem vehet semmit, hacsak húsleveskockát nem. Akkor már jobb, ha egész úton gyalogol, és lesz önnön Prométheusza; idegeneket föltartóztatni, és tüzet koldulni tőlük – nos, ez kényelmetlen, és már-már igazi csavargótempó. Az utca végén álló trafikbódénál Edwin elővette három és fél pennyjét, kettőt letett a pultra, elnézést kért külleméért, és egy doboz biztonsági gyújtóval távozott. Az ember jobban érzi magát, ha legalább egy őselem van a zsebé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re a Tottenham Court Roadhoz ért, elfáradt. A forgalom megzavarta és megizzasztotta – van olyan jó, mint egy pulóver. Oxford Street, Bond Street, egy névtelen jobb kanyar, Berkeley Square. A vasalt élű Mayfair terült el előtte. Pizsamában és hálósipkában vágott át a kerület legfényesebb utcáin. Irigykedve bámult egy embert, aki éppen betért a Trumper áruház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yetemek Fejlesztésének Nemzetközi Tanácsa a Queen Streeten szállásolta el londoni irodáit. Edwin a bejárat előtt habozott, megigazgatta sipkáját, szorosabbra kötötte nyakkendőjét, lesimította pizsamája gallérját. A díszkaput, fölötte a Tutoriális Oktatási Rendszert jelképező meztelen szoborcsoporttal, mintha egyeneseri arra tervezték volna, hogy megfélemlítse a belépőt. Az ajtószárnyak üvegből készültek, s úgy tetszett, mintha állandóan nyitva állnának – ez nyilván szintén jelképez valamit. Az előcsarnokban bronz mellszobor állt márványtalapzaton: Sir George Marple, a nagy Egyetemi Fejlesztő, a felsőoktatás szentje. Márvány : bálvány. Kár, hogy nem közös tőből származnak. Sir Szent György arca eres volt, kemény és érzéketlen. A bejárattal szemközti falon, magasan fönt ragyogott a szervezet jelmondata: SIC VOS NON VOBIS – Vergilius a méhekhez, Georgica IV.</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portás lépett Edwinhez. – Gondolt valaha arra, hogy mit jelent?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uram? Az, uram? Nem, uram. – Jóravaló, asztmás öregember v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következőket jelenti: „bár dolgozol, nem enmagadnak”. Kíváncsi vagyok, kire utal az egyes szám második személ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it keres, uram? – Világos, gondolta Edwin, az öreg már tudja, hányadán áll vele. Bizonyára sok efféle megfordul itt: a magas műveltség két lábon járó hirdetőoszlopai, slampos, motyogó tudálékosok, akikre rá kell szólni, hogy a tárgyra térjenek. Pillanatnyilag egy ilyen sem volt a láthatáron: az előcsarnokban barna bőrű férfiak nyüzsögtek, suhantak ide-oda, vékony hangúak és rátermettek. Nyilvánvalóan rátermet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r. Chasperrel szeretnék beszé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r. Chasperrel, uram. És kit jelenthetek 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r. Spindrif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rtem, uram. – A portás bólintott, és lassan visszavonult. – Rendben van, uram. – Kedvesen mosolygott, behátrált üvegfülkéjébe. – Csak odaszólok a titkárnőjének, uram. – Telefonálgatni kezdett, hosszabban, mint szükségesnek látszott. Edwin az előcsarnokban sétált, szemügyre vette a Tanács legújabb kiadványait – drága ingyentanulmányok és ismertetések az új építészetről. Nyilván megengedhetnek maguknak néhány shillingnyi segély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ogy is hívták? – Patríciusi hangütés, egy riasztóan divatos szőke titkárnő – fekete kosztüm, a láb akár a </w:t>
      </w:r>
      <w:r>
        <w:rPr>
          <w:rFonts w:cs="Times New Roman" w:ascii="Times New Roman" w:hAnsi="Times New Roman"/>
          <w:i/>
          <w:iCs/>
          <w:color w:val="000000"/>
          <w:sz w:val="24"/>
          <w:szCs w:val="24"/>
          <w:lang w:val="hu-HU"/>
        </w:rPr>
        <w:t xml:space="preserve">Vogue </w:t>
      </w:r>
      <w:r>
        <w:rPr>
          <w:rFonts w:cs="Times New Roman" w:ascii="Times New Roman" w:hAnsi="Times New Roman"/>
          <w:color w:val="000000"/>
          <w:sz w:val="24"/>
          <w:szCs w:val="24"/>
          <w:lang w:val="hu-HU"/>
        </w:rPr>
        <w:t>harisnyareklám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pindriftnek hívnak. Dr. Edwin Spindrift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És milyen ügyben kívánt beszélni Mr. Chasper-r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előadást tervezett a múlt idő idiomatikus használatának módjáról. A címe ez lesz: „A múlt idő mint halálos fegyv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ég mindig kívánok, ha lehetséges. Azért engedtek ki a kórházból, hogy alkalmam legyen beszélni vele. Ez magyarázza különös öltözékemet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 felelte a titkárnő. – Jobb, ha erre megyünk. – Ami valószínűleg azt jelentette: – Nem engedhetem meg magamnak, hogy továbbra is együtt lássanak minket. – Folyosókon kísérte, végül egy ajtóhoz vezette Edwint. Emlékezett erre az ajtóra. Fogas állt előtte, rajta Mr. Chasper ívelt karimájú kalapja. Látszott, hogy nagy fejű. – Ha várna egy percet – mondta a titkárnő, azzal bement. Három perc múlva Chasper személyesen jött az ajtóhoz, harsányan és szívélyesen kezet rázott vele. – Spindrift, Spindrift, a legpoétikusabb név az egész osztályon. Jöjjön be, kedves barátom. – Szép fekete férfi volt, éppoly divatos, mint a titkárnője, ám ő tetőtől talpig kékben. Asztalához ült, összekulcsolta kezét, izmosan Edwinre ragyogott, majd ereszkedő hanglejtéssel azt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mint látja, épp most jövök a kórházból – kezdte Edwin. – Pénzügyekről akartam beszélni magával néhány szó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ek szerint az operáció rendben lezajlott – állapította meg Chasper. – Gondolom, hamarosan megkapjuk ajelentést. Csak a könyvelőnkön, dr. Chase-en múlik, hogy kiutalja a pénzt a visszaútra. És hogy van Mrs. Spindrift? – érdeklőd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hiszem, jól – felelte Edwin. – Pillanatnyilag tulajdonképpen egy kis pénzre volna szükség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m. Megkapta a fizetését, nem? – Chasper tréfásan összeráncolta szemöldökét. – Kéthavi fizetés előre. A gazdasági igazgatónk elküldte a csekk másolatát. Ez azt jelenti, hogy nem egészen jogosult fizetésre. Lássuk csak, igen, november végéig. Hát az még odébb van. Gondolom, nagyon drágának találja Londont. Vagy a felesége – tette hozzá</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mézédesen. Mosolygott, mintha csak azt mondaná: – A nők aztán</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tudnak költeni, mi? Tudom, öregfiú. Az enyém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Őszintén szólva az a baj, hogy a feleségem elutazott egy kis szabadságra, magával vitte az összes pénzt, és elég nehezen tudnám utolérni. Csak egy-két fontról volna szó, hogy egyenesben legyek, amíg visszajö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a kórházban gondját viselik, nem? – kérdezte Chasper. – Úgy értem, szokatlan, hogy egy kórházban extra étkezést vagy ilyesmit követeljen az ember. Meg azután a látogatók is ellátják, igaz? Jut eszembe, nem is voltam bent magánál. Na, majd bemegyek, és viszek gyümölcsöt vagy valamit. Gondolom, szereti a gyümölcsöt. – Néhány szót firkált a noteszé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kaphatnék néhány fontot, hogy elláthassam magam – kérte Edwin. – Ha írna egy cédulácskát a pénztárosnak. Vonják le a novemberi fizetésemből. Ennyi az egész. Néhány font. Font sterling, brit pénzegység – tette hozzá magyarázólag, hogy Chasper bizonyosan megérts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szek magának cigarettát is – ígérte Chasper. – Örülök, hogy sokkal jobban néz 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obban, mint micsoda? – érdeklődött Edwin. – Nézze, csak néhány fontról volna szó. Egy fontr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jobban, mint ahogy az ember egy ilyen birkanyírás után elvárná. Ugye, nem tart soká, míg kinő a ha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itkárnő lépett be. – Hodges professzor szeretne beszélni önnel, Mr. Chasper. Kicsit hamarabb érkezett, mint ahogy meg volt beszél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üldje be – bólintott Chasper. – Örülök, hogy újra láttam, Spindrift. Majd beugrom látogatási időben. Korábban kellett volna, de tudja, mennyi a dolgunk. Üdvözletem Mrs. Spindrift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alon térkép függött. Edwin tátott szájjal meredt rá. – Zenobia – mondta. – Ilyen hely, hogy Zenobia nem létezik. Átható tekintetű arszlán lépett be, Hodges professzor. – Nézze már, mi ez a Zenobia? – kérdezte Edwin. – Kit akarnak maguk átejte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behozná a dossziét, Mrs. Woolland – mondta Chasper. A titkárnő eltűnt egy belső szobában. Edwin-nek magának kellett kitalálnia. – Viszlát, Spindrift – szólt utána Chasper. – Igyekezzék alaposan kipihenni mag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z iroda előtt már nemcsak Chasper kalapja várakozott, hanem Hodges professzoré is. A professzoré nagyon kicsi volt. Chasperé kissé nagy. Edwin fülére szaladt. A szalagon egy előkelő kalapszalon neve állt. Vissza lehetne vinni, és visszakérni a pénzt. Ez a következő feladat. Vagy zaciba? Nem sokat hozna a konyhára. Edwin a könyvtárszobába ment. Komor indiaiak olvasták az élclapokat és a társadalomkritikai szemléket. A </w:t>
      </w:r>
      <w:r>
        <w:rPr>
          <w:rFonts w:cs="Times New Roman" w:ascii="Times New Roman" w:hAnsi="Times New Roman"/>
          <w:i/>
          <w:iCs/>
          <w:color w:val="000000"/>
          <w:sz w:val="24"/>
          <w:szCs w:val="24"/>
          <w:lang w:val="hu-HU"/>
        </w:rPr>
        <w:t>Bombázó</w:t>
      </w: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 xml:space="preserve">bébik-nek </w:t>
      </w:r>
      <w:r>
        <w:rPr>
          <w:rFonts w:cs="Times New Roman" w:ascii="Times New Roman" w:hAnsi="Times New Roman"/>
          <w:color w:val="000000"/>
          <w:sz w:val="24"/>
          <w:szCs w:val="24"/>
          <w:lang w:val="hu-HU"/>
        </w:rPr>
        <w:t xml:space="preserve">itt nyoma sem volt. Edwin a </w:t>
      </w:r>
      <w:r>
        <w:rPr>
          <w:rFonts w:cs="Times New Roman" w:ascii="Times New Roman" w:hAnsi="Times New Roman"/>
          <w:i/>
          <w:iCs/>
          <w:color w:val="000000"/>
          <w:sz w:val="24"/>
          <w:szCs w:val="24"/>
          <w:lang w:val="hu-HU"/>
        </w:rPr>
        <w:t xml:space="preserve">Times </w:t>
      </w:r>
      <w:r>
        <w:rPr>
          <w:rFonts w:cs="Times New Roman" w:ascii="Times New Roman" w:hAnsi="Times New Roman"/>
          <w:color w:val="000000"/>
          <w:sz w:val="24"/>
          <w:szCs w:val="24"/>
          <w:lang w:val="hu-HU"/>
        </w:rPr>
        <w:t>aznapi számába csomagolta Chasper fejfedőjét. A kandallópárkányon a Karibi-szigetek madárvilágáról szóló mutatós könyv hevert. Ez megér némi pénzt, ámbár egy ing árát nem lehet behozni rajta. – Elnézést – szólalt meg hirtelen egy néger. – A könyv az enyé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mintha sokkos állapotból tért volna magához. Lopunk, mi? Hát ide süllyedt. Chasper hibája. Faszari szarházi. A kalapot sajnos sem jól eladni, sem becserélni nem tudná. Akkor egyszerűen csak kölcsönveszi. Visz-szaadja, amint némi pénzhez jut. A </w:t>
      </w:r>
      <w:r>
        <w:rPr>
          <w:rFonts w:cs="Times New Roman" w:ascii="Times New Roman" w:hAnsi="Times New Roman"/>
          <w:i/>
          <w:iCs/>
          <w:color w:val="000000"/>
          <w:sz w:val="24"/>
          <w:szCs w:val="24"/>
          <w:lang w:val="hu-HU"/>
        </w:rPr>
        <w:t xml:space="preserve">Times? </w:t>
      </w:r>
      <w:r>
        <w:rPr>
          <w:rFonts w:cs="Times New Roman" w:ascii="Times New Roman" w:hAnsi="Times New Roman"/>
          <w:color w:val="000000"/>
          <w:sz w:val="24"/>
          <w:szCs w:val="24"/>
          <w:lang w:val="hu-HU"/>
        </w:rPr>
        <w:t>Úgy határozott, hogy csak egy dupla oldalt használ el csomagolópapírnak. Az kábé egy pennybe kerülne. Ott hagyott három félpennyst, ami nézete szerint kifejezetten nagylelkű cselekedet volt. Most már egy kanyija (micsoda szó?!) sinc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kapta, amit akart, uram? – kérdezte a jólelkű, asztmás portás, amikor Edwin kisétált a csomagjával. Edwin mosolyg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teendő: visszasétálni a kórház környékére, ahol a Vasmacska – amint egy utcai óráról leolvasta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valószínűleg kinyitott már. Meglehet, hogy Sheila odamegy – ámbár valahogy kételkedett benne. De legjobb, ha a környéken őgyeleg. Valaki talán tudja, hol van, esetleg levelet küldött valakivel a kórház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reat Russell Street vidékén sapkás szendvicsembert pillantott meg. Leverten csoszogott a szürke utcán a szürke ég alatt. A melltábla így szólt: NE CSODÁLKOZZATOK, ATYÁMFIAI, HA GYŰLÖL TITEKET A VILÁG!, l Jn. 3., a háttáblán ez állt: EZT MONDTA A BALGATAG AZ Ő SZÍVÉBEN: NINCS ISTEN. Zsolt. 53. – ‘Ipó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e? Mi? – bámult ‘Ipó. Gyűrött volt és piszko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elsőajka belappadt hiányzó fogai helyén. – Mit akar? – kérdez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játszd az eszed – mondta Edwin –, nagyon jól tudod, mit akarok. A rohadt órámat, azt akarom. – Kinyújtotta a kez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sse tudom ‘ogy ki maga. So’a a ro’adt életbe nem látta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ominó. Kórház. Óra. – Egy járókelő felszólításnak fogta föl az elhangzottakat. Megállt egy pillanatra. Elképesztő egy pár lehetünk, gondolta Edwin. ‘Ipó hangja cockney vásári vinnyogásra válto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o’a nem láttam a ro’adt óráját. Asse tuttam, ‘ogy van egy ro’adt órája. Rám mászik – keletiesen hadonászott–, ‘át mér nem kopik le rólam? Engem aztán nem ejtenek át az ilyenek, se senki. – Támogatókat próbált toborozni. – Ez itt aszondja, ‘ogy elloptam a ro’adt óráját. Sose láttam a ro’adt óráját. Asse tudtam, ‘ogy van neki. – Biblikus idézetei együttérzésre késztet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égyen – mondta egy divatjamúlt tweedkosztümös, máris enyhén spicces nő. – Otthon kellene tartani őket. Az idegenek túrják ki a mieinket az állásuk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nagykabátos, szemüveges férfi is megszólalt: – Ha azt állítja, hogy ellopta az óráját, be is kell bizonyítania. Vigye be az őrsre, és jelentse fel annak rendje-módja szeri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n nem akarok botrányt – felelte Edwin. – Mindössze az órámat vagy az azzal egyenértékű készpénzt akar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degyönnek, hogy megtanulják a nyelvünket – szólt közbe egy férfi, aki a déli kiadás újságcsomóit cipelte. – Szerintem túl jól bánik velük a kormán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szongya, ‘ogy megcsaptam a ro’adt óráját –nyüszített ‘Ipó. – ‘Ogy gyön a’oz, ‘ogy ilyet mongyon rólam? Nem bántottam se őt, se senkit. Van nekem tisztességes megél’etésem, itten megyek körbe ezekkel a táblákkal, erre gyön, és rám mászik. Disznósá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van – helyeselt a spicces tweedszövet. – Ez egy szabad ország, vagyis az volt, amíg az idegenek el nem kezdtek bejönni. Látszik rajtuk – fordult egy kövérkés kis nőhöz, aki frissiben csatlakozott a csoporthoz –, hogy fehér nők erkölcstelen keresetéből élnek. Nincs ennél semmi alacsonyabb rendű.</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ak megyek körbe a ‘irdetéssel – folytatta ‘Ipó –, lássák, mi van ideírva. Egy jó kis kávé’ázat ‘irdetek, ászt ‘iszem, olyan ‘elyet, a’ová ilyen selyemfiúk be se jö’etnek. Lássák, én csak igyekszek tisztességes pénzt keresni, ‘ogy eltart’assam a feleségemet, meg a ‘ét gyereket. – A nyüszítés egyre fülsértőbbé vá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t dühítette a tweedkosztümös által kezdeményezett és ‘Ipó által kiteljesített rágalom, miszerint ő strici. Mi több, a körülállók számára nyilvánvalóvá lett ‘Ipó analfabetizmusa is, s ez tovább fokozta iránta az együttérzést. Edwin intuíciója fölszikrá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dent tudok rólad – mondta ‘Ipónak. – Lenyomtál egy trojkát a sitt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Ipó döbbenten emelte magasba a karját. – Nem is trojka volt, csak egy bélás – vinnyogta. – És nem sitt, csak javcsi. És már rég volt, elmúlt. Esküszök a Mindenható Istenre, ‘ogy már jó útra tértem. Nem maradok itten, nem ‘agyom magamat sértegetni – fordult szimpatizánsaihoz. – Így rám mászni – azzal fölvonta tábláit, s készült továbbcsoszog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ívja ki a rendőrséget – szólalt meg a tweedkosztümös nő. Pontosan a végszóra egy nézelődő rendőr tűnt fel az utca túlvégén. – Azt hiszem – jegyezte meg a tweedkosztümös –, jobb, ha nem akadályozzuk a forgalmat. – Az egyetemes bűn, gondolta Edwin, míg a kis csoport szégyenkezve feloszlott. Az eredendő bűn állami pótszere. ‘Ipó mindenkinél sietősebben távozott. De a déli kiadásokat cipelő ember igyekezetében elejtette a </w:t>
      </w:r>
      <w:r>
        <w:rPr>
          <w:rFonts w:cs="Times New Roman" w:ascii="Times New Roman" w:hAnsi="Times New Roman"/>
          <w:i/>
          <w:iCs/>
          <w:color w:val="000000"/>
          <w:sz w:val="24"/>
          <w:szCs w:val="24"/>
          <w:lang w:val="hu-HU"/>
        </w:rPr>
        <w:t xml:space="preserve">Morning Star </w:t>
      </w:r>
      <w:r>
        <w:rPr>
          <w:rFonts w:cs="Times New Roman" w:ascii="Times New Roman" w:hAnsi="Times New Roman"/>
          <w:color w:val="000000"/>
          <w:sz w:val="24"/>
          <w:szCs w:val="24"/>
          <w:lang w:val="hu-HU"/>
        </w:rPr>
        <w:t>egy példányát. Az őszi forgószél fölragadta, s egyik lapját ‘Ipó háttáblájára tapasztotta. Az EZT MONDTA A BALGATAG AZ Ő SZÍVÉBEN pillanatnyilag eltakartatott, és ‘Ipó ateizmust hirdetett a londoni utcanépnek. Neki persze egyre megy.</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NEGYEDIK FEJEZ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n meg Carmen meg akartunk látogatni este, hogy átadjuk ezt – mondta Les. – De ha már itt vagy, odaadhatom most is. – Nyitott borítékba helyezett levelet nyújtott át Edwinnek.</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 xml:space="preserve">Drágám! Kiköltözöm a Számumból, mert túl drága. Még nem tudom, hová, de majd megírom. Úgy örülök, hogy túl vagy az operáción. Amint </w:t>
      </w:r>
      <w:r>
        <w:rPr>
          <w:rFonts w:cs="Times New Roman" w:ascii="Times New Roman" w:hAnsi="Times New Roman"/>
          <w:color w:val="000000"/>
          <w:sz w:val="24"/>
          <w:szCs w:val="24"/>
          <w:lang w:val="hu-HU"/>
        </w:rPr>
        <w:t>tényleg</w:t>
      </w:r>
      <w:r>
        <w:rPr>
          <w:rFonts w:cs="Times New Roman" w:ascii="Times New Roman" w:hAnsi="Times New Roman"/>
          <w:i/>
          <w:iCs/>
          <w:color w:val="000000"/>
          <w:sz w:val="24"/>
          <w:szCs w:val="24"/>
          <w:lang w:val="hu-HU"/>
        </w:rPr>
        <w:t xml:space="preserve"> jobban leszel, meglátogatlak.</w:t>
      </w:r>
    </w:p>
    <w:p>
      <w:pPr>
        <w:pStyle w:val="Normal"/>
        <w:widowControl/>
        <w:ind w:firstLine="284"/>
        <w:jc w:val="right"/>
        <w:rPr>
          <w:rFonts w:ascii="Times New Roman" w:hAnsi="Times New Roman" w:cs="Times New Roman"/>
          <w:sz w:val="24"/>
          <w:szCs w:val="24"/>
          <w:lang w:val="hu-HU"/>
        </w:rPr>
      </w:pPr>
      <w:r>
        <w:rPr>
          <w:rFonts w:cs="Times New Roman" w:ascii="Times New Roman" w:hAnsi="Times New Roman"/>
          <w:i/>
          <w:iCs/>
          <w:color w:val="000000"/>
          <w:sz w:val="24"/>
          <w:szCs w:val="24"/>
          <w:lang w:val="hu-HU"/>
        </w:rPr>
        <w:t>Csók: S.</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Gyorsan megcsinálták, mi? – lelkesedett Les. – Óriási, hogy miket tudnak manapsá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is sejted, hová ment? – kérdezte Edwin. – Nem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gnap este itt járt azzal a festővel – felelte Les. – Azt hiszem az Earl’s Court felé indult. Persze esküdni nem mer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Egy fillérem sincs – mondta Edwin. – Az égvilágon semmim sincs, csak ez az istenverte kalap. – Utóbbi a pulton hevert a </w:t>
      </w:r>
      <w:r>
        <w:rPr>
          <w:rFonts w:cs="Times New Roman" w:ascii="Times New Roman" w:hAnsi="Times New Roman"/>
          <w:i/>
          <w:iCs/>
          <w:color w:val="000000"/>
          <w:sz w:val="24"/>
          <w:szCs w:val="24"/>
          <w:lang w:val="hu-HU"/>
        </w:rPr>
        <w:t xml:space="preserve">Times-ba </w:t>
      </w:r>
      <w:r>
        <w:rPr>
          <w:rFonts w:cs="Times New Roman" w:ascii="Times New Roman" w:hAnsi="Times New Roman"/>
          <w:color w:val="000000"/>
          <w:sz w:val="24"/>
          <w:szCs w:val="24"/>
          <w:lang w:val="hu-HU"/>
        </w:rPr>
        <w:t>bagyulálv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ért nem sokat kapsz – állapította meg Les. – Talán egy-két fontot. A pénz mindig probléma. Épp mos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ettem ki Carment a munkából. Egy hamburgerbárból – tette hozz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s sokkalta szimpatikusabb Chaspernél, gondolta Edwin, amikor új ismerőse már a második korsó barnával kevert világost fizette neki. A Vasmacska közönsége csupa fölöttébb kedves emberből állt. A tulaj meg a tulajné is igen rokonszenvesnek látszottak. Nagyon megértőek vol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Semmi értelme a távoli jövővel foglalkozni – állapította meg Les. – Csak ennyit kell megtanulni. Bőven elég, ha a következő korsóig ellátsz. Ha akarod… -kezdte, aztán böffentett, és a böfögést Siegfried </w:t>
      </w:r>
      <w:r>
        <w:rPr>
          <w:rFonts w:cs="Times New Roman" w:ascii="Times New Roman" w:hAnsi="Times New Roman"/>
          <w:i/>
          <w:iCs/>
          <w:color w:val="000000"/>
          <w:sz w:val="24"/>
          <w:szCs w:val="24"/>
          <w:lang w:val="hu-HU"/>
        </w:rPr>
        <w:t xml:space="preserve">Trauermarschá-nak </w:t>
      </w:r>
      <w:r>
        <w:rPr>
          <w:rFonts w:cs="Times New Roman" w:ascii="Times New Roman" w:hAnsi="Times New Roman"/>
          <w:color w:val="000000"/>
          <w:sz w:val="24"/>
          <w:szCs w:val="24"/>
          <w:lang w:val="hu-HU"/>
        </w:rPr>
        <w:t>nyitányává hangolta át. – Ez csodálatos – tette hozzá. – Mikor az öreg Siegfriedet a halotti máglyához viszik. Több mint egy mázsa. Mármint ez, aki most énekli nálunk, Hans Wahnfreud. A halottvivők mind fél taktust késnek a súlyától. Aztán isznak az egészségére. Remek fickó. De mit is akartam mondani? Ha az a bajod, hogy nem tudod, honnan jön a következő korsó, legjobb, ha kihívjuk penny-pöcire azt a két pasast ott. Ha győzünk, és megkérdik, mit fizessenek, nehogy beérd egy pohár világossal. Kérj dupla whiskyt vagy dupla gint. Megengedhetik maguk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ha vesztünk?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vesztünk – felelte Les. Önbizalma az eget verdeste. Odaszólt a két vendégnek, az egyik puffadt volt, a másik sandán sovány. A söntés nagy üvegablaka előtt ültek egy padon, sörük a hátuk mögött az ablakpárkányon. – Larry, Fred – intett feléjük Les. – Ő meg én kihívunk benneteket. – Öt pennyt csörgetett a markában. – Albert, fogd a krétát. – Albert valaha bunyós volt, de hülyére verték, és visszavonult. Megrázta magát, akár a kutya, leült a penny-pöci tábla mellé és lihegve várako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s és Edwin megnyerte a fej vagy írást. Les átlőtte három pennyjét a gyűrűn, mindhárom csont nélkül hullott a lyukba. Albert bekrétázta a lyukat. Larry ötből hármat csinált elég kesze-kuszán. Edwinben hirtelen felágaskodott a játék öröme. Lesnek igaza van: a mérkőzés kimenetele az egyetlen, amiért izgulni érdemes. Edwin kettőt a felső lyukba lőtt, egyet pedig az egyik középsőbe. A maradék kettő a vonalra hullt. – Remek – mondta Les hangosan –, megcsípjük őket. – Fred nyeséssel operált, négyet bevitt, de egy sem járt közel a felső lyukhoz. Les mind az ötöt belőtte. A fölső lyuk megtelt. – Szuper – mondta Les –, szuper. – Larry a két fölső lyukra ment, és három pennyt be is vitt. Edwin megeresztett négyet, a vonalon ült meg mind. Az ötödik simán a lyukakba tolta őket. – Gyönyörű. – Les az ajkát harapdál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volt mese. A két csapat közti különbség sosem volt ötnél kisebb. Les megtöltötte az alsó lyukat, kettőt tömött a közvetlenül fölötte lévőbe – mindezt arcátlan ügyességgel. Edwinnek jutott a feladat, hogy valahol középtájon megadja a kegyelemdöfést. Megingott, és elvétette. A különbség veszedelmesen csökkent. Mindkét csapatnak csak egy hiányzott. Fiatal hang harsant Edwin mög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igyelem, kié ez a kalap?</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nem – szólt hátra Les. – Egy perc türelm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három pennyt bukott. A negyediket jól fektette föl. – Csiklandozd meg – mondta Les –, csak csiklandozd meg, és kész. – Edwin szíve hevesen dobogott. Épp csak érintette a negyedik pennyt az ötödikkel. A negyedik becsusszant. Edwin zihá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az utolsó túl szűk volt – mondta Fr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űk? – háborgott Les. – Szűk? – Alberthez föllebbezett. – Egy egész szekér átférne ott, öregem, lovastul, nem? – Albert megállapította, hogy nem szűk. Larry é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Fred elismerték Les és Edwin győzelmét, és megkérdezték őket, mit kérnek. Egy korsó barnával kevert világost meg egy dupla whiskyt. – Figyelem – szólt ismét az ifjú dandy –, kié ez a kalap? – A </w:t>
      </w:r>
      <w:r>
        <w:rPr>
          <w:rFonts w:cs="Times New Roman" w:ascii="Times New Roman" w:hAnsi="Times New Roman"/>
          <w:i/>
          <w:iCs/>
          <w:color w:val="000000"/>
          <w:sz w:val="24"/>
          <w:szCs w:val="24"/>
          <w:lang w:val="hu-HU"/>
        </w:rPr>
        <w:t xml:space="preserve">Times </w:t>
      </w:r>
      <w:r>
        <w:rPr>
          <w:rFonts w:cs="Times New Roman" w:ascii="Times New Roman" w:hAnsi="Times New Roman"/>
          <w:color w:val="000000"/>
          <w:sz w:val="24"/>
          <w:szCs w:val="24"/>
          <w:lang w:val="hu-HU"/>
        </w:rPr>
        <w:t>lecsúszott róla, s fölfedte a fejfödő görbe karimás meztelenség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enyém – felelte Edwin. – Többé-kevésb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dja kölcsön – kérte a fiatalember. – Csak ma délutánra. Nagyon fontos lenn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ívesen odaadnám – kezdte Edwin –, d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kellett volna elárulnia, hogy nagyon fontos – vágott közbe Les –, mert ez fölhajtja az árat. Mondjuk egy font letét, amit akkor kap meg, amikor visszahozta a kalapot. A kölcsönzési díj pedig öt shilling. Rend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 a fiatalember átnyújtotta az ötöst. – Tessék, uraim… – Egy font letét a pult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Ugyanazt még egyszer – szólt Les a tulajnénak, egy csinos, kedélyes asszonynak. Edwinhez fordult: – Na, mit mondtam? Tíz perccel ezelőtt még azon aggódtál, hogy nincs fedezet a következő korsóra. És most tessék: van piád, és vastag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nget kéne vásárolnom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nget? Minek neked az ing? Én sose hordok. – Nagyot rántott feszes, csíkos öltözékén. – Arról nem is beszélve, hogy az igazi inghez nyakkendő kell. Ami rajtad van, épp olyan, mint a legújabb divat. Mennyi időt megspórol vele az ember reggel. Már ha pizsamában alszik. És este is időt spórol. Na, itt jönnek a tojások. Talán tudnak valamit a nejedről. – Edwin egyelőre csak Niggert látta, a kutyát. Föltette két mancsát a söntéspultra, és kapott egy szál krimó-kolbászt. – Jobb, ha te fizetsz – vetette oda Les Edwinnek. – Nálad van a pén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re Nigger végzett a kolbásszal, benyitottak a Stone ikrek. – Nésszed máh, ki van itt – mondta Harry Stone szomorúan. – A phofesszoh. Teljes életnagyságban. Eláhulhatom, ha asz én feleségem volna asz a nő, alaposan kipoholnám a fenekét. Láttad, hogy micsoda pasast szedett össze? Hát nekem nem kéne, asz egyszeh biszto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l van most?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stére visszahozom, semmi baja nem lesz – lengette kecsesen Chasper kalapját a divatos fiatalember. – És még egyszer köszönö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ell sietni – szólt utána Les. A fiatalember távozott, fejébe csapott kalappal. Jól ü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gnap itt jáht – felelte Harry Stone –, és aszt mondta, lehet, hogy benész ma este is. – Leo Stone feszült figyelemmel méregette Edwint. Azután zagyva, sebes, ritmikus beszédbe kezdett. (Edwin, a nyelvész, tisztában volt vele, hogy a régi London ál-segédigéit hallja. Bizonyos szavak szótagjai közé a „boro” szócska ékelődik. Túl gyorsan hadart, hogysem követni lehetett volna.) Harry Stone ugyanebben a dialektusban válaszolt, Edwinre pillantott, és megtette észrevételeit. Az ikrek a szemita izgalom állapotába kerül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szt szehetné tudni, hogy mi van a sapka alatt – közvetített Harry Ston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 – felelte Edwin. – Pillanatnyilag. Egészségügyi okokból tökkopaszra nyír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öhnyű látvány? – érdeklődött Harry Stone. -Úgy éhtem, tohz és hettentő? Máhmint hogy tele van sebekkel, vágásokkal meg olyasmikkel, amitől asz átlagembehnek fölfohdul a gyomba? – Ily módon hallgatólagosan elfogadtatott, hogy a jelenlévők egyike sem átlagemb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 felelte Edwin. A két whisky meg a több korsónyi sör a gyomrában lassanként föloldotta gátlásait. – Tessék – s azzal lekapta sapkáját. – Hüüüüüü. – Hörrent Leo Stone. – Állati szép.</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on szép, pont jó – helyeselt Harry Stone. – Szehintem használhat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rögtön telefonálok – mondta Leo Stone. Izgatottan aprópénz után kutatott. – Adj kölcsön egy kis aprót – fordult ikerfivéréhez. Négy pennyvel fölfegyverkezve elvágtat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van? – kérdezte Edwin. – Mi történik itt? – Harry Stone különböző szögekből vizsgálgatta kopasz skalpját. – Ha azt hiszed, bárkinek is megengedem, hogy megint használatba vegyen, mint valami tárgyat… hát abból elég volt egy életre, annyit mondhatok. – Méltóságteljesen visszahelyezte sapkáj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ééénsz – szólt Harry Stone szenvedélyesen. – Pénszt hosz. Minden pénszt hoz, ha jól fohgatja az embeh. – Karja járt, mint a motolla, izgalmában Edwint csépelte. – Pééénsz – ismételte. Edwin csodálta e hangsúlyos magánhangzót. Középső nyelvállású volt, hosszú, s kiejtésekor Harry szája oly kapzsi s egyszersmind mégis megvető résre nyílt, mintha a londoni légben libegő pénzlegyeket akarná vele elkapdos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o Stone vágtatott be. – Ugye negyven alatt van? – lihegte Edwin arcába. Edwin bólintott, és érdeklődni akart. – És milyen néven fut? – zihálta Le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sajátomon. Spindrift vagyok. De mi 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pinégriff – mondta Leó. – Még vicces is. – Elrohant újra, vissza a telefonho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helyénvaló – szólalt meg Larry a sarokban –, hogy most bosszút álljunk. – Kiürítette korsóját, és határozottan fölál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van – biccentett rá a keszeg Fred. – Albert, fogjad a krétát. – Albert már a táblánál ült, kezében kréta, szája nyitv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Les élénk helyesléssel bólogatott a viszontkihívás hallatán, és dalra gyújtott, széthangszerelve a matróz belépőjét a </w:t>
      </w:r>
      <w:r>
        <w:rPr>
          <w:rFonts w:cs="Times New Roman" w:ascii="Times New Roman" w:hAnsi="Times New Roman"/>
          <w:i/>
          <w:iCs/>
          <w:color w:val="000000"/>
          <w:sz w:val="24"/>
          <w:szCs w:val="24"/>
          <w:lang w:val="hu-HU"/>
        </w:rPr>
        <w:t xml:space="preserve">Trisztán és Izoldá-ból. </w:t>
      </w:r>
      <w:r>
        <w:rPr>
          <w:rFonts w:cs="Times New Roman" w:ascii="Times New Roman" w:hAnsi="Times New Roman"/>
          <w:color w:val="000000"/>
          <w:sz w:val="24"/>
          <w:szCs w:val="24"/>
          <w:lang w:val="hu-HU"/>
        </w:rPr>
        <w:t>Különös, apokrif fordításban vezette elő a dalt:</w:t>
      </w:r>
    </w:p>
    <w:p>
      <w:pPr>
        <w:pStyle w:val="Normal"/>
        <w:widowControl/>
        <w:ind w:firstLine="4962"/>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4962"/>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Friss szellő fú</w:t>
      </w:r>
    </w:p>
    <w:p>
      <w:pPr>
        <w:pStyle w:val="Normal"/>
        <w:widowControl/>
        <w:ind w:left="54" w:firstLine="533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írhon egén,</w:t>
      </w:r>
    </w:p>
    <w:p>
      <w:pPr>
        <w:pStyle w:val="Normal"/>
        <w:widowControl/>
        <w:ind w:firstLine="4962"/>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Bőgjed, hogy múúú,</w:t>
      </w:r>
    </w:p>
    <w:p>
      <w:pPr>
        <w:pStyle w:val="Normal"/>
        <w:widowControl/>
        <w:ind w:left="54" w:firstLine="533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Te ír tehén!</w:t>
      </w:r>
    </w:p>
    <w:p>
      <w:pPr>
        <w:pStyle w:val="Normal"/>
        <w:widowControl/>
        <w:ind w:left="54" w:firstLine="533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nyerte a fej vagy írást, és bevitt hármat. Kréta, kréta, kréta. Edwin megtöltötte a középső lyukat, és kettő átment a gyűrűn. – Csodaszép opera, az biztos – mondta Les. – A pasas elmegy Írországba, és elhozza azt a spinkót a nagybátyjának. Azután egymásba esnek. És mi történik? Tragédia. A legteljesebb totál tragédia. A pasast kinyírják, a nő meg ott hal meg rajta. Persze, énekel mielőtt feldobja a talpát. Órákig tart, míg meghal. – Ő következett. Öt penny a felső lyukakba, simán. Edwin egyszerre csak érezte, hogy a Stone fivérek kopasz koponyájára liheg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kis pihe máh kiütköszött hajta – mondta Harry Stone. – A legjobb a villanybohotva. Csütöhtökig nagyon vigyászni kell h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tulajdonképpen… – kezd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ééénsz – vágott közbe Harry Stone, és majdnem megrázta Edwint. – Te hoszod a lóvét mindnyájunk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én nem. Ha azt hiszed, hogy hagyom magam mutogatni valami rohadt cirkuszi bódéban vagy ilyen helyen… – méltóságteljesen megigazgatta sipkáj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únya szavak. – Hökkent fejrázá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esülne a pofánkhól a bőh, ha elszalasztanunk egy ilyen alkalmat – mondta Harry Stone. – Csak egy vehsenyhől van sz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yerünk – bökte meg Fred Edwint. Edwin dühében félelmetes könnyedséggel lőtt négyet. Larry hármat. Les kezében volt a döntés. Harry Stone azt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opasz-vetélkedő. A legjobb bohotvált fej negyven alatt. Asz is számít, hogy jóképű-e. – Megrázta Edwint. – Aszok asz isteni spinkók döntik el a tévében! – Edwint a túloldalról is megrázták; ő következett. Krétakeresztek jelölték a lyukak többségét; gyors meccs volt. Les dalra gyújtott: – Úgy horkolsz, édesem, hogy rezeg az ablak; ébredsz majd édesen, hogyha jól… – de csak halkan, úgyhogy kevesen hallották. Gond nélkül vitt be négyet. Edwin így szó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z iménti szónak igen különös története van. A legkorábbi forma a </w:t>
      </w:r>
      <w:r>
        <w:rPr>
          <w:rFonts w:cs="Times New Roman" w:ascii="Times New Roman" w:hAnsi="Times New Roman"/>
          <w:i/>
          <w:iCs/>
          <w:color w:val="000000"/>
          <w:sz w:val="24"/>
          <w:szCs w:val="24"/>
          <w:lang w:val="hu-HU"/>
        </w:rPr>
        <w:t xml:space="preserve">bosou. </w:t>
      </w:r>
      <w:r>
        <w:rPr>
          <w:rFonts w:cs="Times New Roman" w:ascii="Times New Roman" w:hAnsi="Times New Roman"/>
          <w:color w:val="000000"/>
          <w:sz w:val="24"/>
          <w:szCs w:val="24"/>
          <w:lang w:val="hu-HU"/>
        </w:rPr>
        <w:t xml:space="preserve">Ótörök eredetű, és alapjelentését egy tatár népdalból is kimutatták. Természetesen közös tőről származik a </w:t>
      </w:r>
      <w:r>
        <w:rPr>
          <w:rFonts w:cs="Times New Roman" w:ascii="Times New Roman" w:hAnsi="Times New Roman"/>
          <w:i/>
          <w:iCs/>
          <w:color w:val="000000"/>
          <w:sz w:val="24"/>
          <w:szCs w:val="24"/>
          <w:lang w:val="hu-HU"/>
        </w:rPr>
        <w:t xml:space="preserve">boszorkánnyal, </w:t>
      </w:r>
      <w:r>
        <w:rPr>
          <w:rFonts w:cs="Times New Roman" w:ascii="Times New Roman" w:hAnsi="Times New Roman"/>
          <w:color w:val="000000"/>
          <w:sz w:val="24"/>
          <w:szCs w:val="24"/>
          <w:lang w:val="hu-HU"/>
        </w:rPr>
        <w:t xml:space="preserve">ám jelentéstanilag, bármily logikus volna is, nem mutatható ki kapcsolat – habár ótörök eredetű az is – a </w:t>
      </w:r>
      <w:r>
        <w:rPr>
          <w:rFonts w:cs="Times New Roman" w:ascii="Times New Roman" w:hAnsi="Times New Roman"/>
          <w:i/>
          <w:iCs/>
          <w:color w:val="000000"/>
          <w:sz w:val="24"/>
          <w:szCs w:val="24"/>
          <w:lang w:val="hu-HU"/>
        </w:rPr>
        <w:t xml:space="preserve">bosszú-val. </w:t>
      </w:r>
      <w:r>
        <w:rPr>
          <w:rFonts w:cs="Times New Roman" w:ascii="Times New Roman" w:hAnsi="Times New Roman"/>
          <w:color w:val="000000"/>
          <w:sz w:val="24"/>
          <w:szCs w:val="24"/>
          <w:lang w:val="hu-HU"/>
        </w:rPr>
        <w:t>Bosszantó, nem? – élvezte saját szójátékát, noha úgy tűnt föl, senki nem okult a hallottakból, és senki nem szórakozott rajta. Harry és Leo Stone feszülten figyelték a söntés ajtaját, ahonnan hangok hallatszot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sz bejön – mondta Harry Stone ikertestvérének. – Esz téged kehe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z isten szerelmére – könyörgött Leo –, kérlek, helyettesíts ma. Egyszerűen alkalmatlan vagyok rá. Becsszóra, most nem tudnám elviselni. – Az ajtó előtt álló nő megjelent a lépcső tetején, biccentett láthatatlan társa felé, és befejezte a beszélgetést: </w:t>
      </w:r>
      <w:r>
        <w:rPr>
          <w:rFonts w:cs="Times New Roman" w:ascii="Times New Roman" w:hAnsi="Times New Roman"/>
          <w:i/>
          <w:iCs/>
          <w:color w:val="000000"/>
          <w:sz w:val="24"/>
          <w:szCs w:val="24"/>
          <w:lang w:val="hu-HU"/>
        </w:rPr>
        <w:t xml:space="preserve">– Ja, ja, ganz schrecklich. – </w:t>
      </w:r>
      <w:r>
        <w:rPr>
          <w:rFonts w:cs="Times New Roman" w:ascii="Times New Roman" w:hAnsi="Times New Roman"/>
          <w:color w:val="000000"/>
          <w:sz w:val="24"/>
          <w:szCs w:val="24"/>
          <w:lang w:val="hu-HU"/>
        </w:rPr>
        <w:t>Egy hatalmas teherautó kanyarodott, és préselte be magát a söntés jobb oldalán húzódó keskeny sikátorba, miközben téglatörmeléket és középkori köveket faragott le a falból. A nő egy pillanatig az ajtóban állt, vadul</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ámult befelé, míg háta mögött sárhányók csattogtak. – Add, hogy egy nap elgázolja és kivasalja egy ilyen tehehautó – imádkozott Harry Stone. – Ó, add, hogy így legyen Uham. – A nő rideg hanza-töltöttgalamb volt, alaposan befűzve, szörny-kék gyapjúruhában és lapossarkú cipőben, karján bútorszövet szatyorral. Egyik ikerről a másikra pillantott, majd határozott. Bólintott, azután egyenesen Leo Stone-hoz kacsázott. – Dufla gint – követel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snek és Edwinnek még három találatot kellett elérnie, ellenfeleiknek ötöt. Les elbaltázott egy pompás állást, káromkodott, két pontot szerzett. Ismét Edwinen volt a befejezés sora. Larry négyet csinált a hiányzó ötből. Fred csak a könnyű legalsó lyukat tömte be. Edwinnek most egy nehézkesen elérhető középső lyuk jutott. Nyernie kell. A tábla körül ülők nehezen lélegeztek, mint a pornográf folyóiratok böngészői. Edwin első pennyje a semmibe röppent. A második lövés a tábla végébe csusszant, a játékon kívüli területre. – Ne idegeskedj – mondta Les. – Nyugi. Szépen, lassan. Van idő. – A harmadik a célzott lyuk fölöttibe talált. A negyedik följebb nyomta a harmadikat, de túlságosan elcsúszott, hogysem jól feküdt volna. Edwinnek eszébe jutott: pénz csörög a zsebében, nem számít, hogy győznek-e vagy vesztenek. Kisüvített az utolsó penny is, a negyedik épp a megfelelő ponton akasztotta meg, és az ötödik mandinerről a kívánt lyuk kellős közepébe csörrent. – Remek, remek, remek – örvendezett Les. – Megint megcsíptük őket! – És Heródessé dalolta magát, ki látja a hetedik fátyolnak hulltát: – Gyönyörűség! Gyönyörűség !</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korsó barnával kevert világos meg egy dupla whisky. Edwin úgy érezte, nyújtania kell valamit kicsiny közösségének, méghozzá nem nyelvészetet. Harry</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tone halkan motyogta: – Nésszed mán, hogy megtáncoltatja Leót esz a nő. Úgy viselkedik, mintha a felesége volna, nem pedig asz, aki. Nészni is hossz. – A nő egyhangúan szidalmazta Leo Stone-t, aki folyamatosan csócsálta alsó ajkát, mintha rágógumi volna. – Dufla gin – szólt a nő másodszor is. Edwin nem volt kifejezetten színjózan állapot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a kopasz fejemet akarjátok használni, hogy dupla ginek végtelen sorával tápláljátok ezt a nőszemélyt, akkor jobb, ha kitaláltok valami má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aaaah – hörrent Harry Stone. – Nincs a világon annyi pénsz, amivel észt a nőt jól lehetne tahtani. Amit kaphatsz, asz csak egy kis zsebpénsz, nem is éhdemes szóba hoszni. Egy vagyonba kehül ginnel töltögetni a spinkót. Nem is tudom miéht tűhi Leó. Ámbáh… tulajdonképpen tud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űntudat – hangzott Harry Stone meglepő válasz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hábohú alatt a németek iszonyúan megfingatták a zsidókat. Úgyhogy a hábohú után ideát Leó iszonyúan megfingatott hat vagy hét német spinkót. Hát aszt még elképzelni se tudod,  milyen iszonyúan megfingatta őket. Néha még akkoh is hángatózni keszd, ha csak eszébejut. Úgyhogy most tűhi eszt itten. Esz is aszok köszt volt, akiket meg akaht fingatni, de esz aszt se hagyta, hogy Leo úgy istenigaszában nekilásson. Asztán keszdett egy kis bűntudatot éheszni. Figyeld csak a szövegét!</w:t>
      </w:r>
      <w:r>
        <w:rPr>
          <w:rFonts w:cs="Times New Roman" w:ascii="Times New Roman" w:hAnsi="Times New Roman"/>
          <w:sz w:val="24"/>
          <w:szCs w:val="24"/>
          <w:lang w:val="hu-HU"/>
        </w:rPr>
        <w:t xml:space="preserve"> – </w:t>
      </w:r>
      <w:r>
        <w:rPr>
          <w:rFonts w:cs="Times New Roman" w:ascii="Times New Roman" w:hAnsi="Times New Roman"/>
          <w:color w:val="000000"/>
          <w:sz w:val="24"/>
          <w:szCs w:val="24"/>
          <w:lang w:val="hu-HU"/>
        </w:rPr>
        <w:t>A nő épp alaposan belelendült egy mocskos szájú tirádába, Goethe nyelvén. Úgy tetszett, Leo Stone ugyanúgy válaszol. Néhány mondat után Edwin rájött, hogy jiddisül beszél. Harry Stone szemében ott ült űzött, nyughatatlan, megkínzott fajtájának minden bánata, mikor a tulajhoz fordult: – Ide, Jack, ide, id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ssék? – A tulaj jó megjelenésű, határozott férfiú volt; okos szem villant az erős orr és a gúnyos száj föl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üveg Gohdon gint meg egy üveg whiskyt – mondta Harry Stone. – Meg fél tucat tonikot és szódat. – A tulaj a polc felé fordult, Harry pedig Edwinhez. – Kénytelenek vagyunk kinyitni délután, hiába, kell asz a néhány font phofit. Szöhnyen utálom aszt a helyet, de keszem-lábam megkötve. Söht nem cűgölök. Hövidet kell inniuk. – Odabiccentett a tulajnak: – Péntek heggel elszámolunk. – Majd Edwin sipkába bagyulált tar fejére pillantott: – Csütöhtök este, hemélem, hendezhetem néhány halaszthatatlan adósságoma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ÖTÖ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élutáni záróra és a prózai utca: nyomott délután, eső ígéretével terhes. A klub felé sétáltak, elöl Les és a Stone fivérek, hátul Edwin a német nővel. Nigger, a kutya a maga útját tántorogta, egyik kéjes sikátor-illattól szédelgett a másikig – okádék, fokhagyma, faggyú, vizelet, konzervdoboz, utcagyerekek. Egy koszos kölyök néhány glottiszt köpött Harry Stone felé, mire az válaszul gyöngéden lespriccelte a szódásszifonnal. Az Edwin oldalán kacsázó német nőt Renaténak hívtá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a neki te pénz adol, akkor ne adol neki drágaság – mondta. – Elkölt minden pfennig én neki adol. Jövök át Anglia ide gazdag nő most szegény. Hiszel én Németország menni vissza tudol? Semmi körülménnyel nem tudol. Kettőször meggondol, sokszor meggondol mielőtt te neki pénz adol. Én nem tudol megtakarít tenger-út se lég-út. Én itt áll – mondta, lélegzetvételnyi szünetet tartott, megállt, s visszahívta Edwint is barna gyapjúkesztyűs kezével – én itt áll, nincsen testen semmi alsónemű, malac zsidó embernek rabszolg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 felelte Edwin –, az örök asszonyi késztet bennünket törni fölfelé. Éhes vagyok – állapította meg. Szeszélyes szellők csikarták teste különböző fertályait, görcsök sanyargatták, szeszszagú gyomorégés kúszott mellcsontjáig. – Ennem kell valam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nni te mondol? Enni? Nincs pénz öt nap, egy hét, enni nekem. Van neked arany? Van neked pénz? Eszünk együtt mi kettő, hagyol azt a három ember a franc. – Nyál csurrant elő szája szögletéből. Kérhetett volna dufla virslit az ivóban, gondolta Edwin, az állandó dufla ginjei helyett. Bár lehet, hogy a virsli hazájának szülötteként lenézi a brit söntésvirslit. – A sarokon van kis bolt</w:t>
      </w:r>
      <w:r>
        <w:rPr>
          <w:rFonts w:cs="Times New Roman" w:ascii="Times New Roman" w:hAnsi="Times New Roman"/>
          <w:sz w:val="24"/>
          <w:szCs w:val="24"/>
          <w:lang w:val="hu-HU"/>
        </w:rPr>
        <w:t xml:space="preserve"> – </w:t>
      </w:r>
      <w:r>
        <w:rPr>
          <w:rFonts w:cs="Times New Roman" w:ascii="Times New Roman" w:hAnsi="Times New Roman"/>
          <w:color w:val="000000"/>
          <w:sz w:val="24"/>
          <w:szCs w:val="24"/>
          <w:lang w:val="hu-HU"/>
        </w:rPr>
        <w:t>mondta Renate –, ahol ember kap disznóhús és borjú és ökör, vele savanyú káposzta és fekete kenyér. – Csodálatosan hang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 baj – felelte Edwin –, hogy az egy fontom tulajdonképpen letét, és visszatérítendő, amikor az, aki kölcsönkérte a kalapomat, amit kölcsönkértem, visszaadja a kalapomat. – Megrázta a fejét: úgy látszik teutonizálódik, és elgárgyul. – Ugyanis a kalap nem az enyém. Ha nem tudom visszaadni az egy fontot, meg kell engednem, hogy a pasas megtartsa a kalapot, ami végül is nem az én kalapom. Ez pedig egyenértékű volna a lopással. Lopni – szögezte le – nem tud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enate, úgy tetszik, magába szívta a kocsma keresztény filozófiáját. – Aggódol holnap miatt – mondta. – Ha ő kalap vissza nem hoz, akkor tolvaj ki? Te nem, drágaság. Mikor hoz vissza, lehet neked van pénz megi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 fontolgatta Edwin. – A feleségem. Ma délután. A klubban. De kell nekem előbb ennem –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ehetséges volna, hogy ez a szórend némileg idiomatiku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enate karon ragadta, és sietősen átvágtak az utcán. Távolodtak a klubtól. A Stone ikrek és Les már kinyitottak, és eltűntek az ajtó mögött, Harry Stone átkozódása és morgolódása tompán hallatszott odabentről. Renate befordult Edwinnel a sarkon. Alagsori boltok sorához érkeztek, az egyikből erős ibolyaillat párállot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ő. Edwin megadta szokott járandóságát beteg szagló-szervi hámrétegének, és nehéz, égett zsírszagként interpretálta a tavaszi odőrt. – Vagy ha elkerülöm a pasast – tűnődött – oly módon, hogy sosem vagyok jelen, amikor visszahozza a kalapot… hogyan lehetne ezt lopásnak nevez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 bejövöl, drágaság – Renate mohón cibálta Edwint. – Eszel, eszel, kicsik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alatozót Edwin gyönyörűségére JUNG-nak hívták. Volt pultja, kávéfőzőgépe, fehér abrosszal terített asztalainál különféle őstípusokhoz tartozó, ámbátor nem teutonküllemű, lézengő ritterek ücsörögtek. A helyiségben egy valaha szőke, de még mindig Gretchen-frizurás, mogorva, kövér nő országolt. Ő meg Renate harsányan üdvözölték egymást. Az ezt követő társalgásból Edwin úgy vette ki, hogy gyapjúsipkáját nem tartják illő viseletnek. Renate ollócsettegéssel és torkot metsző borotvát utánzó mozdulatokkal adta meg a magyarázatot. A Gretchen-mädchen engesztelődve bólintott, rövid, mézbe és ecetbe mártott mosollyal jutalmazta Edwint. Renate olyan hangképzéssel, ami maga is ennivaló benyomást keltett, ennivalót rende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Érkezésekor elég gyöngécskének bizonyult az étel – igen zsíros sertésborda elsózott fehér káposztával, sajttal és fekete zabkenyérrel. – </w:t>
      </w:r>
      <w:r>
        <w:rPr>
          <w:rFonts w:cs="Times New Roman" w:ascii="Times New Roman" w:hAnsi="Times New Roman"/>
          <w:i/>
          <w:iCs/>
          <w:color w:val="000000"/>
          <w:sz w:val="24"/>
          <w:szCs w:val="24"/>
          <w:lang w:val="hu-HU"/>
        </w:rPr>
        <w:t xml:space="preserve">Fabelhaft – </w:t>
      </w:r>
      <w:r>
        <w:rPr>
          <w:rFonts w:cs="Times New Roman" w:ascii="Times New Roman" w:hAnsi="Times New Roman"/>
          <w:color w:val="000000"/>
          <w:sz w:val="24"/>
          <w:szCs w:val="24"/>
          <w:lang w:val="hu-HU"/>
        </w:rPr>
        <w:t>mondta Renate, míg belapátolta a fehér káposztát, és úgy mélyesztette fogát a fekete kenyérbe, mintha egy érme valódiságáról akarna meggyőződni vagy Médea szerepének filmgyári próbafelvételén volna. Azután Harry Stone zuhant be zihálva. Megragadta, és ráncigálni kezdte Edwint, mintha futóhomok fogságából igyekezne kiszabadítani. – Gyohsan – lihegte – aszonnal jönnöd kell. A töhvény. Jön a töhvény. Kiszúhtuk. Gyehe aszonnal, és tahts előadást. Mondom, a töhvény! – Mozgékony arcán fájdalmas kifejezés ült, szeme mint bármely csapdába esett vadé széles e világ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őadás? Törvény? Mi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jd megéhted, ha ott leszünk. Majd akkoh kéhdeszősködj. – Edwin fölemelkedett, Harry Stone kétségbeesetten cibálta. – Te fizetel, drágaság – mondta Renate. – Hagyol pénz. Én viszek neked visszajár, mikor étel befejezel. – Edwinre átragadt Harry Stone rohanhatnékja, az összegyűrődött egyfontost az asztalra hajította, és kivágtatott. – Onnan jönnek – mondta Harry Stone. – Asz utca végéből. Ne siess! Csak sétálj nyugodtan, mintha tényleg phofesszoh lenné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hát az is vagy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vitatkosszál. Leo hülye ötlete volt. Esz a hohadt klub. Ha Jészus Khisztus klubtulaj lett volna, hát ő se szenvedhetett volna többet énnálam. Csak szépen lassan. Minthogyha tényleg asz volnál, aminek mondod maga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nnan tudtad, hol találsz me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ccelsz? Naponta legalább tízszer odamegy a nyavalyás káposztapusztítója. Tudtam, hogy ott lesz, és elvisz téged is, meht tud a fontodhól, és meg akah vágni. Megéhkeztünk. Ott jön a két hohadék. – Amint elérték a klub utcai bejáratát, Edwin két nagydarab embert pillantott meg, nehéz csizmát viseltek, és olyan civil ruhát, amely ötven méterről elárulta az uniformist. – Csak ön után, phofesszoh úh – mondta Harry Stone. Amint beléptek a külső ajtón, szemetet és újságpapírt kavaró száguldásba kezdtek a pincelépcső felé, Harry Stone maga után rángatta a tántorgó Edwint. Azután a nyirkos pince következett két gyönge villanykörtéjével, a klub, mely nem volt többé klub. A pulton egy ásványvizes demizsonnak támasztva kisméretű iskolatábla állt. A táblával szemközt vagy egy tucatnyi gyanús küllemű egyé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ücsörgött jámborul a két sorba rendezett székeken. A wurlitzert avítt biliárdasztal-terítő borította. Sehol egy csöpp ital. Edwin megjelenésekor Leo Stone hangosan tapsolni kezdett, és megszólalt előkelő ügynökhangján: – Örülünk, hogy időt szakított ránk, doktor úr. A közönség már izgatottan várja. – Súlyos, esetlen csizmák dübörgése hangzott a mennyezet felől. – Hogy vinnék a suszterhoz – pillantott fel Leó, majd közönségéhez fordulva, harsányan, ám kulturált hanghordozással így szólt: – Abban az igen ritka, megbecsülni és megbecsteleníteni való szerencsében van részünk – nyilvánvaló volt, hogy valaha megfordult a világot jelentő deszkákon –, hogy körünkben üdvözölhetjük Doktor Livingstone Nemdebárt. Pontosabban az áldott emlékezetű Doktor Spinégriffet. Ő pedig, szeretett fi- és nővéreim, nem valamely kankórházi orvos, még ha én magam olyan szagot árasztok is, mint egy kankóházi vérbajnok. – Gondosan megszimatolta kabáthajtókáját. – Azért esély mindig van, igaz-e? – kacsintott, majd komolyabban folytatta. – A doki most velőad, akarom mondani előad önöknek, és fogadok, hogy amit mond, velős lesz. Világhíres számát előadta már a Walesi Serceg előtt, az Országházban és más nyilvános házakban. Ne sajnáljuk hát a dokitól az tapsot mindkét kézzel, vagy akinek van, hárommal. – Ügyetlen csizmás négylábú igyekezett lefelé a lépcsőn harsány patarobajjal. Edwin közönségére pillantott, fölfedezte Carmen bibircsókos száját, észrevett egy leesett állú, kóchajú, kurvaküllemű leányt, egy bamba bugrist, különféle odvas fogú figurákat, egy farkaskutyát és másokat, akikről az ember normális körülmények közt nem föltételezi, hogy nyelvészeti előadásokat hallgatná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ölgyeim és uraim – kezdte Edwin hangosan és magabiztosan –, dialektus-e a cockney? – A farkaskutya, mely eddig kilógatta nyelvét, most becsukta a száját, és figyelmesen Edwinre függesztette pillantását. – Természetesen minden attól függ, hogy mit tekintünk dialektusnak. Nos, úgy vélem, a dialektus fogalmán a többség a nyelv egy bizonyos vidékhez tapadó formáját tekinti, a nyelv egy olyan szeletét (amint a vidék is az ország szelete), mely rendelkezik a nyelv sztenderd változatához közvetlenül kapcsolódó sajátosságokkal, ám eltér e sztenderd változattól fonetikai rendszerében, szókincsében, szintaxisának különlegességeiben és bizonyos olyan véletlenszerűségek tekintetében, melyek aligha mutathatók fel a nyelv bármely más rétegében. Nem mintha egyik dialektus nem boríthatná árnyékba a másikat, amiként egy vidék is elhomályosíthatja a másikat. Az élet végül is folyamatosság, és a nyelv az élet egy aspektusa. – A közönség eleddig üveges pillantása most megelevenedett, s az ajtóra szegeződött, melynek küszöbén két testes férfi toporgott képzeletbeli rohamsisakszíját rágicsálva. – A dialektusoknak igen fontos aspektusa – folytatta Edwin –, hogy éppoly komolyan veendők, mint a nyelv sztenderd változata, hogy egyidősek ezzel a sztenderddel, hogy ugyanazon fonológiai törvények szerint és a szemantikai változás ugyanazon erővonalai mentén fejlődnek. Hiszen, hölgyeim és uraim, mi biztosít egy nyelv sztenderd változata – mondjuk, például az Udvari Angol – számára fokozott figyelmet, hogy azt ne mondjam, hegemóniát? Nem valamiféle belső érték, dehogy. Csak és kizárólag az a tény, hogy hosszú ideje az ország legbefolyásosabb emberei beszél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folyik itt? – kérdezte az egyik rendőr, talán az őrmester. Testesebb és idősebb volt a másiknál, belőle áradt vastagabban a tekintél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őadás – felelte Edwin. – A nyelvészetről. – A Stone fivérek megőrizték nyugalmu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ég gyanúsan hangzik – mondta az őrmester. – De nem is magát kérdeztem. Hanem azt a nem tudom, kicsodát, aki ennek a nem tudom, micsodának a főnök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bosszankodott. Ez az ő műsora. – Pillanatnyilag egy előadóteremben állnak – csattant föl –, és zavarják az előadásomat. Volnának szívesek elintézni hivatalos tennivalójukat, amennyiben van ilyen, és megengedni, hogy folytassa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szeretem, ha így beszélnek velem – mondta az őrmester. – Nagyon gyanús ez az egész. Magával majd később foglalkozom. – Ujjával Leo Stone felé bökött. – Maga – állapította meg. – Magát ismer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ám gondol, vagy a kutyára? – kérdezte Leo Stone nyájas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l tudja, kire gondolok – felelte az őrmester. – Ne akarjon palira venni. Túlságosan jól ismerjük egymá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ak nem akah fenyegetőszni? – kérdezte Harry Stone. – Fogd be azt a lepcses szád – vágott közbe gyorsan Leo. – Igen? – fordult újra az őrmesterh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nformációink szerint – kezdte az őrmester – van okunk föltételezni, hogy itt a rendeletben meghatározott órákon túl is szeszes italok árusítása folyik, valamint a helyiséget kábítószerek törvénybe ütköző árusítására, lopott és csempészett javak adásvételére, továbbá üzletszerű kéjelgés céljaira használják. Nos, ennyi – fejezte 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sz embehölést megtiltottuk – mondta Harry Stone. – Szehintem asz is vala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dumáljon vissza! – förmedt rá az őrmester. – Előállítom hatósági közeg akadályozásáért. Tudni akarom, mit csinálnak itt ezek az ember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űvelődnek – felelte Leo Stone. – Mivel a műveltség a tudatlanság ellentéte, amiként a művelt ember ellentéte a bunkó, amennyiben érti, hogy gondol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engedélyezhetem – mondta az őrmester –, hogy kötelességem végrehajtásában gúny alkalmazásával gátoljanak, hátráltassanak vagy akadályozzanak. – Aggódón nézett előbb maga elé, majd Edwinre. – Tulajdonképpen ki ez? – kérdezte. – Sohasem láttam még. Szeretném tudni, mivel seft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nevem dr. Spindrift – felelte Edwin. – Nyelvészettel seftel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jól hangzik – mondta az őrmester. – Meg azután nem úgy néz ki, mint egy doktor. Pizsamában meg azzal a sapkával vagy mivel a fejé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ogaras – magyarázkodott Leo Stone. – Tudós ember, az ilyennek bogarasnak kell lennie. Ez csak világos, nem? Bár lehet, hogy a rendőrség ritkán kerül kapcsolatba tudós emberekk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tisztességes ilyesmit állítani – szólalt meg most első alkalommal a másik rendő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ássuk csak, hogyan bizonyítja be, hogy doktor – mondta az őrmester. – Még zokni sincs raj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pp most kelt föl a betegágyból – mentegette Harry Stone. Rájött, hogy igazat mondott, és a szája nyitva maradt néhány pillanati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tt a diplomám – húzta elő Edwin a pergament. Átnyújtotta az őrmesternek, aki gyanakodva vizsgálgat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Lehet azt hamisítani is – jegyezte meg. – Nekem ez kínai. – Visszaadta. – Gyerünk csak. Folytassa az előadását. Lássuk, mit tu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 cockney –jelentette ki Edwin – fonológiai értelemben dialektus, és különös fonémáit alapos vizsgálat tárgyává tették a fonetikusok. – Közönsége némán ült, de szemét a törvényre szegezte. – Ám szerkezetei és szókincse nem különböznek lényegesen a nyelvi sztenderd-től. Ez elég természetes, hiszen a cockney a főváros egy részének nyelvjárása, a sztenderd változat eredete pedig az East Midland-i dialektusban gyökeredzik, melyet természetesen itt, Londonban használnak. A cockney különleges formái nem dialektikus fejlemények, hanem a sztenderd formák tudatos, szándékos elferdítései. Vegyük például a rímes szleng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már előadást tart – mondta az őrmester –, akkor tartsa tisztességesen, és ne beszéljen szlengben. Na jó – fordult az egész hallgatósághoz –, most elmegyünk. De itt nekem bűzlik valami. Nagyon furcsa ez a tanulni vágyó társaság, különösen, hogy ilyesmiket tanul. – Edwin számára tartogatott még egy szúrósan gyanakvó pillantást. – Legközelebb nem ússza meg ilyen könny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 xml:space="preserve">Szar – </w:t>
      </w:r>
      <w:r>
        <w:rPr>
          <w:rFonts w:cs="Times New Roman" w:ascii="Times New Roman" w:hAnsi="Times New Roman"/>
          <w:color w:val="000000"/>
          <w:sz w:val="24"/>
          <w:szCs w:val="24"/>
          <w:lang w:val="hu-HU"/>
        </w:rPr>
        <w:t xml:space="preserve">szólalt meg Edwin fennhangon. – Ez igen jó példa lesz. Az első lépésben a rímes szleng </w:t>
      </w:r>
      <w:r>
        <w:rPr>
          <w:rFonts w:cs="Times New Roman" w:ascii="Times New Roman" w:hAnsi="Times New Roman"/>
          <w:i/>
          <w:iCs/>
          <w:color w:val="000000"/>
          <w:sz w:val="24"/>
          <w:szCs w:val="24"/>
          <w:lang w:val="hu-HU"/>
        </w:rPr>
        <w:t xml:space="preserve">de jó szivar </w:t>
      </w:r>
      <w:r>
        <w:rPr>
          <w:rFonts w:cs="Times New Roman" w:ascii="Times New Roman" w:hAnsi="Times New Roman"/>
          <w:color w:val="000000"/>
          <w:sz w:val="24"/>
          <w:szCs w:val="24"/>
          <w:lang w:val="hu-HU"/>
        </w:rPr>
        <w:t xml:space="preserve">formában használja. Majd egyfajta ködösítő célzatú apokopé következik be, és az eredmény pusztán ennyi: </w:t>
      </w:r>
      <w:r>
        <w:rPr>
          <w:rFonts w:cs="Times New Roman" w:ascii="Times New Roman" w:hAnsi="Times New Roman"/>
          <w:i/>
          <w:iCs/>
          <w:color w:val="000000"/>
          <w:sz w:val="24"/>
          <w:szCs w:val="24"/>
          <w:lang w:val="hu-HU"/>
        </w:rPr>
        <w:t xml:space="preserve">de jó. </w:t>
      </w:r>
      <w:r>
        <w:rPr>
          <w:rFonts w:cs="Times New Roman" w:ascii="Times New Roman" w:hAnsi="Times New Roman"/>
          <w:color w:val="000000"/>
          <w:sz w:val="24"/>
          <w:szCs w:val="24"/>
          <w:lang w:val="hu-HU"/>
        </w:rPr>
        <w:t xml:space="preserve">Ebből asszociatív úton </w:t>
      </w:r>
      <w:r>
        <w:rPr>
          <w:rFonts w:cs="Times New Roman" w:ascii="Times New Roman" w:hAnsi="Times New Roman"/>
          <w:i/>
          <w:iCs/>
          <w:color w:val="000000"/>
          <w:sz w:val="24"/>
          <w:szCs w:val="24"/>
          <w:lang w:val="hu-HU"/>
        </w:rPr>
        <w:t xml:space="preserve">Szarajevó </w:t>
      </w:r>
      <w:r>
        <w:rPr>
          <w:rFonts w:cs="Times New Roman" w:ascii="Times New Roman" w:hAnsi="Times New Roman"/>
          <w:color w:val="000000"/>
          <w:sz w:val="24"/>
          <w:szCs w:val="24"/>
          <w:lang w:val="hu-HU"/>
        </w:rPr>
        <w:t xml:space="preserve">lesz, vagy továbbfejlesztve : </w:t>
      </w:r>
      <w:r>
        <w:rPr>
          <w:rFonts w:cs="Times New Roman" w:ascii="Times New Roman" w:hAnsi="Times New Roman"/>
          <w:i/>
          <w:iCs/>
          <w:color w:val="000000"/>
          <w:sz w:val="24"/>
          <w:szCs w:val="24"/>
          <w:lang w:val="hu-HU"/>
        </w:rPr>
        <w:t xml:space="preserve">Szarajövő. </w:t>
      </w:r>
      <w:r>
        <w:rPr>
          <w:rFonts w:cs="Times New Roman" w:ascii="Times New Roman" w:hAnsi="Times New Roman"/>
          <w:color w:val="000000"/>
          <w:sz w:val="24"/>
          <w:szCs w:val="24"/>
          <w:lang w:val="hu-HU"/>
        </w:rPr>
        <w:t xml:space="preserve">Ám ismét megjelenik az apokopé, kikopik </w:t>
      </w:r>
      <w:r>
        <w:rPr>
          <w:rFonts w:cs="Times New Roman" w:ascii="Times New Roman" w:hAnsi="Times New Roman"/>
          <w:i/>
          <w:iCs/>
          <w:color w:val="000000"/>
          <w:sz w:val="24"/>
          <w:szCs w:val="24"/>
          <w:lang w:val="hu-HU"/>
        </w:rPr>
        <w:t xml:space="preserve">a jövő </w:t>
      </w:r>
      <w:r>
        <w:rPr>
          <w:rFonts w:cs="Times New Roman" w:ascii="Times New Roman" w:hAnsi="Times New Roman"/>
          <w:color w:val="000000"/>
          <w:sz w:val="24"/>
          <w:szCs w:val="24"/>
          <w:lang w:val="hu-HU"/>
        </w:rPr>
        <w:t xml:space="preserve">s marad a </w:t>
      </w:r>
      <w:r>
        <w:rPr>
          <w:rFonts w:cs="Times New Roman" w:ascii="Times New Roman" w:hAnsi="Times New Roman"/>
          <w:i/>
          <w:iCs/>
          <w:color w:val="000000"/>
          <w:sz w:val="24"/>
          <w:szCs w:val="24"/>
          <w:lang w:val="hu-HU"/>
        </w:rPr>
        <w:t xml:space="preserve">szara. </w:t>
      </w:r>
      <w:r>
        <w:rPr>
          <w:rFonts w:cs="Times New Roman" w:ascii="Times New Roman" w:hAnsi="Times New Roman"/>
          <w:color w:val="000000"/>
          <w:sz w:val="24"/>
          <w:szCs w:val="24"/>
          <w:lang w:val="hu-HU"/>
        </w:rPr>
        <w:t>Ez azonban olyannyira hasonlít a kiindulópontra, hogy mintegy az egész folyamat fölöslegesnek bizonyu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étségkívül meglehetősen kivételes példát választottam, de ezen igen jól megfigyelhető 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az egyszer biztos, hogy kivételes példát választott- mondta az őrmester. – Szóval ez az előadása, mi? Mocsok és trágárság. Tudtam én, hogy nem stimmel itt valami. Vegye úgy, hogy szóbeli figyelmeztetésben részesítem – reccsent. – Hát csak vigyázzon magára! – Döngve távoztak. A csizmás négylábú megmászta a lépcsőt, már a mennyezeten járt, végül eldübörgött. A hallgatóság megkönnyebbülten fellélegzett, majd italért ordító mocskos szájú hordatagokra töredez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Állj! – süvítette Edwin. – Ki engedte? Még nem volt oszolj ! – Öklével döngette a furnérpulto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den hendben phofesszoh – mondta Harry Stone. – Most máh nyugi. Megtetted a magadét, meg biszony. Báh – tette hozzá – aszt hiszem, kihagyhattad volna aszt a thágáhságot. Aszért mindennek van hatáha, úgy, ahogyan a zsahumadáh mondta. Választhattál volna más szót is, méht pont észt kellett. Egy kicsit elbasztad a kalapácsnyel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HATO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Őrt állítottak az utcai ajtó elé, egy hebegni is alig tudó, természetellenesen főrendi képű emberkét, s azzal az italok patakja visszatért szokott medrébe. Edwin azonban duzzogott. – Akár egy tárgy – mondta durcásan –, amit használnak. Igen, az vagyok. Használnak, azután elhajítanak. – Harry Stone megbökte, és szenvedélyesen kijelentet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ehintem lesz még há alkalmad, báh én hemélem, hogy nem. Ha a töhvény visszajön, úgyis csipkedhetjük magunkat, hogy legyen mit hallgatniuk, és onnan folytathatod, ahol abbahagytad. Köszben meg – mondta – nésszed csak, mennyi piát haktak a pultha a hálás tanítványok. Igyad csak meg – vágta hátba Edwint hevesen. – Igyad csak meg gyohsan. Nem szehetném, ha báhki is itt topohogna ennyi piával, mikoh jelt kapu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ért a maguk félénk, esetlen módján a Stone fivérek is megpróbálták kimutatni hálájukat. Gyanús anekdotákkal és történetekkel traktálták, vastag karéjokat szeltek életrajzukból Edwin szórakoztatására. Mindketten eltöltöttek némi időt Keleten. Mindketten megfordultak a Kereskedelmi Flottánál. Egyikőjük sem csinált semmit hosszabb ideig. Leo valaha gyermekszínészként működött, a Pán Péterben lépett föl, ő volt a szeretője a Mr. Darlingot játszó férfinak – míg csak a hangja mutálni nem kezdett. Volt csepűrágó-csemete, parketttáncos, ivó- és szennyvízügyi álszakértő, pincér, matróz, vásári hajnövesztőszer-árus, lopott enciklopédiákban, japán ingekben és kutyaeledelben utazó rátukmáló-ügynök, gépolajban-sült-krumpli-árus, klubfőnök és csődtömeg. Harry volt bukmékersegéd, a reggeli teához szexet is boldogan felszolgáló hajópincér, kézifiú, úrifiú, selyemfiú, szakács, karácsonyi kisegítő postás, agrártréner, olcsó nyári ruhákra szakosodott házaló, halbolti eladó, kétes hírű virsligyárosok virslibőrkészítő bedolgozója, folttalanító-demonstrátor. Ámbár mindketten többé-kevésbé a maguk útját járták, az ikerség szava – mely erősebb a szerelemnél is – gyakran összehozta őket katasztrofális kimenetelű vállalkozások lebonyolítására, otthon, és két alkalommal külföldön is. Ha le kellett nyelni a békát, általában Leo nyelte le. A börtönéletet nem tartotta magához méltatlannak, ha a büntetés nem volt túl hosszú és gyakori – mazochizmusa Egyiptom Földjében s a Szolgaság Házában gyökeredz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Harry arról mesélt, miként hódított meg gazdag és öreg özvegyeket, amikor még jóképű volt, és sűrűn göndörödött fején a haj, arról, hogyan kell újraéleszteni fásult agarakat egy jól bevitt ütéssel, és hogyan kell lelohasztani az élénkeket egy nagy adag piával, arról, amikor ő volt Londonban az egyetlen zsidó, aki egy időben volt tagja a fasiszta és a kommunista pártnak, a gyors reggeli bukfencekről ausztrál ápolónővérekkel háborús csapatszállító hajók kabinjaiban, a bukméker-kézjelekről, hogy miről ismerszik meg a friss hering, meg a szomáli ítélet-végrehajtóról, akivel egyszer találkozott, s aki sírva fakadt kielégítetlen bosszúvágyában, mert áldozata szemen köpte </w:t>
      </w:r>
      <w:r>
        <w:rPr>
          <w:rFonts w:cs="Times New Roman" w:ascii="Times New Roman" w:hAnsi="Times New Roman"/>
          <w:i/>
          <w:iCs/>
          <w:color w:val="000000"/>
          <w:sz w:val="24"/>
          <w:szCs w:val="24"/>
          <w:lang w:val="hu-HU"/>
        </w:rPr>
        <w:t xml:space="preserve">in articulo mortis. </w:t>
      </w:r>
      <w:r>
        <w:rPr>
          <w:rFonts w:cs="Times New Roman" w:ascii="Times New Roman" w:hAnsi="Times New Roman"/>
          <w:color w:val="000000"/>
          <w:sz w:val="24"/>
          <w:szCs w:val="24"/>
          <w:lang w:val="hu-HU"/>
        </w:rPr>
        <w:t>Leo a szerelem művészetéről beszélt, az utójáték fontosságáról, a csiklógyakorlatok különleges szerepéről, arról, miként lehet megkülönböztetni pusztán hang után a fület a faroktól, beszélt a Shakespeare-színészek magánéletéről, a hamburgi perverziókról, egy thaiföldi gumiasszonyról, akivel együtt lakott, egy gazdag homokosról, akivel majdnem együtt lakott, meg az olyan nagy gengszterekről, mint Bivaly Harry, Sznob Tony, Villám Herman, Pirelli és Qwert Zuip, az írógépkirály. Közben az ital elfogyott, sosem látott címkéjű üvegek kerültek elő egy homályos hátsó ajtó mögül, és Sheila nem jött. Ellenben bekacsázott Renate, lecsapta a pultra az Edwinnek visszajáró pénzt, és azt mondta: – Most énmagamnak rendel én. Dufla gin. – Edwin megdühödött, és négy különböző dialektus sipított és dörgött a söntéspult föl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 pillanatban történt, hogy a Krumpli Banda – vagy inkább „kupi banda” ahogyan Harry Stone suttogva minősítette őket – négy tagja lejött a lépcsőn, és be a klubba. Gond nélkül haladtak el az őrszem mellett. Edwin – lévén nyelvészetben jártas egyén –, tudta, hogy a krumpli olcsó, csempészett óra, mely garantáltan egy vagy két napig jár. A négyesfogat még kapatosan is egy bűnszövetkezet benyomását keltette. Szőke, nagy csontú, jóképű volt az egyik, akár egy filmsztár, tweedöltönyben és igen jól szabott raglánban, de a szeme tébolyult, az ajka pengevékony. A másik, nagydarab és pókhasú alak, mintha mindjárt elfakadna sírva, és rögtön belopta magát Edwin szívébe, mivel ő is pizsamát viselt (pizsamaöve akárha köldökéből szökkent volna szárba) jól vasalt sétaruhája, sportos dzsekije, laza nyaksála, esőkabátja alatt. A harmadik, igen mogorva fickó, jókora, csilingelő útitáskát cipelt. A negyediket Jocknak szólították, arcát nyilván pengés bunyóban kaszabolták össze alapost. A négyes hozott magával italt – whiskyt lapo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laskában –, és úgy látszott, pusztán a társaság kedvéért jött. A jóképű, szőke, tébolyult szemű zenét aka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ma ne – könyörgött Leo Stone a bárpult mögül. – Ma el kellett zárnunk, Bob. Látogatóink vol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arhaság – mondta Bob elegánsan ingadozva. Majd Edwinre pillantott: – Készülj föl egy menetre. Énekelni fog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kkor egy csúnya fekete kis ember tűnt elő hangtalanul. – Mit kapott Nobby? – érdeklőd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rom hónapot – felelte a mogorva útitáskakul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Se bírság, se sem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 kurva egy szerencséje volt, az eccer tuti. – Azzal a csúnya kis fekete eltű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kapott Nobby három hónapot?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vagon krumpli volt nála, mikor elkapták – felelte Bob. – Ezzel szúrta el. Hogy nála volt, mikor elkapták. Se importengedély, se semmi. Miért, mit tudsz Nobbyról? – Gyanakodó vonzalommal húzódott közelebb Edwinh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emmit, semmit. Csak mindig érdeklődöm, mikor hallom, hogy valakit lekapcsoltak. Ennyi az egé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te mit csináltá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Lehúztam egy trojkát a sitten – vágta rá Edwin habozás nélkül, kéjesen ízlelgetve a szavakat, mivel a szó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a nyelvész számára – játék csupá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t csináltál? Miért kapcsoltak le? Tulajdonképp mi vagy te? Mi ez a cucc rajtad? Milyen néven futsz, he? – Bob izgatott lett. – Sréh vagy, mi? Látom a szemedről, hogy sréh vagy. Én is sréh vagyok. Mit bírsz a legjobban, he? Gyerünk, mondd meg. Mit bírsz legjobban? – A szeme izgatottan csillogott. Edwin megrémült. Csak</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mentette meg, hogy kettőjük közé támolyult a pókhasú.</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enki se szereti a jó öreg Ernie-t – vinnyogta. – Senki se beszélget a jó öreg Ernie-vel. – A jobb kezében egy fél lityi Johnny Walker. – Még a mamám se beszél velem. Szegény öreg Erni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opj le – mondta Bob. – Senki sem kérte, hogy ide told a dagadt hasadat. Te fuser. Beszélgetünk, ő meg én. Hol a francba hagytad a modorod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rnie könnyeket facsart a szeméből. – Na tessék, látjátok? – nyüszítette sírósan. – Senkinek se kell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kem igen – csillapítgat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ényleg? – kérdezte Ernie félénk örömmel. – Lennél az öreg Ernie haver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z a pasas nem jó neked – vágott közbe Bob ingerülten. – Egyáltalán nem. Normál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Ő meg én – fordult Ernie méltóságteljesen Bobhoz – épp most keltünk föl. Első pillantásra látszik. Csak ő tovább volt ágyban, mint én, mert piszkosabb a pizsamája. – Átkarolta Edwint. – Ha az öreg Ernie haverja vagy, rá se rántsál. Elviszlek a mamához, és ha megmondom, hogy Ernie haverja vagy, akkor haverja leszel neki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nem beszél veled a mamád? – tudakolta Edwin. Ernie sértetten elhúzó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t nem kellett volna kérdezned – pityeregte. – Nem kellett volna emlékeztetned rá. – Edwin legalább negyvenötnek nézte. Hirtelen eszébe jutott, amivel valaha A. S. Neill traktálta: a bűnöző gyermek azért lop órát, hogy felnyissa, és így – szimbolikusan – kitudja, honnan jönnek a kisbabák. A Krumpli mint Anya. Jó cím volna. Valami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ereted az órákat? – kérdez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rnie elkomolyodott, igyekezett uralkodni az arcá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jó órákat szeretem – felelte. – Az igazi, szép svájci mestermunkákat a rengeteg kővel meg valami igazán jóféle szerkezettel. De ez a szemét, ez csak arra való, hogy az ember lehúzza a kezéről. – Maroknyi ketyegőt kanalazott elő esőkabátja zsebéből. – Három fontért bármelyik a tiéd – tette hozzá, megfeledkezvén arról, amit épp az imént mondott. – Mert Ernie haverja leszel. – A metélt fejű pasas, akire ránézni is rémes volt, odajött, bandzsítva hajolt a krumplik föl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ncsen három fontom – mondta Edwin –, sem egy fontom, sem egy grandom, sem egy árva megveszekedett vasam. Semmit sem tudok ven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Krumpli Banda tagsága halavány érdeklődéssel, firtatón, vizslatva bámult rá. Bob megragadta pizsamafelsőjét, és kissé odébb vonszolta. – Akarsz keresni egy kicsit? – kérdezte reszkető hangon. – Vastag vagyok. A kocsiban két egész füstölt lazac fekszik. Van egy üveg </w:t>
      </w:r>
      <w:r>
        <w:rPr>
          <w:rFonts w:cs="Times New Roman" w:ascii="Times New Roman" w:hAnsi="Times New Roman"/>
          <w:i/>
          <w:iCs/>
          <w:color w:val="000000"/>
          <w:sz w:val="24"/>
          <w:szCs w:val="24"/>
          <w:lang w:val="hu-HU"/>
        </w:rPr>
        <w:t xml:space="preserve">francia </w:t>
      </w:r>
      <w:r>
        <w:rPr>
          <w:rFonts w:cs="Times New Roman" w:ascii="Times New Roman" w:hAnsi="Times New Roman"/>
          <w:color w:val="000000"/>
          <w:sz w:val="24"/>
          <w:szCs w:val="24"/>
          <w:lang w:val="hu-HU"/>
        </w:rPr>
        <w:t>pezsgőm. A belső zsebem tele rósejbnivel. Ha velem jössz – lihegte Edwin arcába forrón–, meglátod, mit kapsz, meglátod, mit adok neked, ha te cserébe… – Ám ekkor a buldogképű szőke nő farkaskutyája Niggerre vetette magát. Nigger vakkantott, a farkaskutya pedig olyan hangot hallatott, mintha öblös palack száján dudálna. – Kutyák! – kiáltotta Bob fölemelintve raglánját, s lábujjhegyre pipiskédéit, mint aki a felé hömpölygő hullámokat igyekszik elkerülni. – Nem szeretem a kutyákat. – A kutyák körötte örvénylettek, akár valami feketén és barnán háborgó kis tenger, fogak tajtékjával tarajos, Bob pedig nőies sikkantásokat eregetett. Rugdalódzott, de cipőorra a semmit érte. Harry Stone megszóla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hugdalja aszt a hohadt kutyát. Nem akahok semmilyen balhét se idebent, de ne hugdalja aszt a hohadt kuty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kkor hívja vissza őket! Piszok nagy dögök. – Cipőorra ezúttal telibe találta a farkaskutya farát, a vastag, jól táplált far föl sem vette. De a buldogképű szőkeség olyan női trágársággal kezdte gyalázni Bobot, amihez képest a férfiak káromkodása gyermeki gügyögés csupán. A mogorva és a metélt fejű glasgow-i gengszter csúnyán, ugrásra készen néztek. Ekkor az őrszem gurult le a pincelépcsőn, és azt bömböl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önnek! Az utca végin vannak! Dugjátok el gyorsan a pi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ékeket! Székeket! – kiáltotta Harry Stone. -Rakjátok sohba a székek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pincében még senki sem volt magatehetetlen. Az italok gyors leöblítése következett, az áruló üres üvegeket zsebekbe és táskákba süllyesztették. A krumplibanditák ostobák voltak, durva taszigálással kellett eligazgatni őket. Leo Stone a bárpult mögül a wurlitzernél álló Lesnek hajította a gines és whiskys üvegeket. Les egy-egy „héj-hopp !”-pal elkapta, majd a biliárdabrosz alá rejtette a palackokat. A farkaskutya gyászosan vonyított, amikor nyakörvénél fogva a helyére ráncigálták az osztályteremben. Nigger hason csúszva tűnt el a söntéspult lengőajtaja alatt. Harry Stone dühödten legyezte a cigarettafüstöt a </w:t>
      </w:r>
      <w:r>
        <w:rPr>
          <w:rFonts w:cs="Times New Roman" w:ascii="Times New Roman" w:hAnsi="Times New Roman"/>
          <w:i/>
          <w:iCs/>
          <w:color w:val="000000"/>
          <w:sz w:val="24"/>
          <w:szCs w:val="24"/>
          <w:lang w:val="hu-HU"/>
        </w:rPr>
        <w:t xml:space="preserve">Kapható Nők Jegyzéké-nek </w:t>
      </w:r>
      <w:r>
        <w:rPr>
          <w:rFonts w:cs="Times New Roman" w:ascii="Times New Roman" w:hAnsi="Times New Roman"/>
          <w:color w:val="000000"/>
          <w:sz w:val="24"/>
          <w:szCs w:val="24"/>
          <w:lang w:val="hu-HU"/>
        </w:rPr>
        <w:t>egy példányával. – Hendben van, phofesszoh uh – lihegte. – Keszdhetjük a műsoh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ost pedig a nyelvészek által népetimológiának nevezett jelenséget vesszük nagyító alá – kezdte Edwin, nehézkesen gereblyélve össze gondolatait. – Fölírok néhány szót a táblára. – Egy darabka szabókrétát hajítottak felé. Mellényúlt, majd lehajolt érte, és fölvette a földről. Megszédült, és arra gondolt, vajon miért ideillő ez a szédülés. Egy pillanatra a söntéspultnak támaszkodott, azután összeszedte magát. Valaki egy trágár szót firkáit a</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rdozható táblára. Letörölte a ruhaujjával, és óvatosan, jól olvashatóan fólírta: NÉPETIMOLÓGI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z etimológia – mondta Edwin – a szavak eredetével foglalkozik, méghozzá igaz eredetével, mivel a görög </w:t>
      </w:r>
      <w:r>
        <w:rPr>
          <w:rFonts w:cs="Times New Roman" w:ascii="Times New Roman" w:hAnsi="Times New Roman"/>
          <w:i/>
          <w:iCs/>
          <w:color w:val="000000"/>
          <w:sz w:val="24"/>
          <w:szCs w:val="24"/>
          <w:lang w:val="hu-HU"/>
        </w:rPr>
        <w:t xml:space="preserve">etümosz </w:t>
      </w:r>
      <w:r>
        <w:rPr>
          <w:rFonts w:cs="Times New Roman" w:ascii="Times New Roman" w:hAnsi="Times New Roman"/>
          <w:color w:val="000000"/>
          <w:sz w:val="24"/>
          <w:szCs w:val="24"/>
          <w:lang w:val="hu-HU"/>
        </w:rPr>
        <w:t xml:space="preserve">annyit tesz: „igaz”. Népetimológián azt értjük, amikor a tanulatlanok oly módon igyekeznek beszippantani a köznyelvbe valamely idegen vagy szokatlan szót, hogy azt, ami a szóban idegen, ismerős hangzásúra cserélik. A tanulatlanok így próbálják meggyőzni magukat arról, hogy ami ismeretlen, az valójában ismert. </w:t>
      </w:r>
      <w:r>
        <w:rPr>
          <w:rFonts w:cs="Times New Roman" w:ascii="Times New Roman" w:hAnsi="Times New Roman"/>
          <w:i/>
          <w:iCs/>
          <w:color w:val="000000"/>
          <w:sz w:val="24"/>
          <w:szCs w:val="24"/>
          <w:lang w:val="hu-HU"/>
        </w:rPr>
        <w:t xml:space="preserve">Helyreigazítják </w:t>
      </w:r>
      <w:r>
        <w:rPr>
          <w:rFonts w:cs="Times New Roman" w:ascii="Times New Roman" w:hAnsi="Times New Roman"/>
          <w:color w:val="000000"/>
          <w:sz w:val="24"/>
          <w:szCs w:val="24"/>
          <w:lang w:val="hu-HU"/>
        </w:rPr>
        <w:t xml:space="preserve">az idegen elemet, úgy képzelvén, hogy az valami jól ismert szóval azonos tőről fakad. Különböző szokványos példákkal rendelkezünk. Vegyük, mondjuk, a </w:t>
      </w:r>
      <w:r>
        <w:rPr>
          <w:rFonts w:cs="Times New Roman" w:ascii="Times New Roman" w:hAnsi="Times New Roman"/>
          <w:i/>
          <w:iCs/>
          <w:color w:val="000000"/>
          <w:sz w:val="24"/>
          <w:szCs w:val="24"/>
          <w:lang w:val="hu-HU"/>
        </w:rPr>
        <w:t xml:space="preserve">tubarózsa </w:t>
      </w:r>
      <w:r>
        <w:rPr>
          <w:rFonts w:cs="Times New Roman" w:ascii="Times New Roman" w:hAnsi="Times New Roman"/>
          <w:color w:val="000000"/>
          <w:sz w:val="24"/>
          <w:szCs w:val="24"/>
          <w:lang w:val="hu-HU"/>
        </w:rPr>
        <w:t xml:space="preserve">szót. – Míg fölírta a táblára, újra hallhatóvá lett a csizmás négylábú. Amikor visszafordult közönségéhez, látta: valamennyien a mennyezetre függesztik fátyolos tekintetüket. A négy súlyos láb spondeuszokat kopogott a pincelejárón. – A </w:t>
      </w:r>
      <w:r>
        <w:rPr>
          <w:rFonts w:cs="Times New Roman" w:ascii="Times New Roman" w:hAnsi="Times New Roman"/>
          <w:i/>
          <w:iCs/>
          <w:color w:val="000000"/>
          <w:sz w:val="24"/>
          <w:szCs w:val="24"/>
          <w:lang w:val="hu-HU"/>
        </w:rPr>
        <w:t xml:space="preserve">tubarózsa </w:t>
      </w:r>
      <w:r>
        <w:rPr>
          <w:rFonts w:cs="Times New Roman" w:ascii="Times New Roman" w:hAnsi="Times New Roman"/>
          <w:color w:val="000000"/>
          <w:sz w:val="24"/>
          <w:szCs w:val="24"/>
          <w:lang w:val="hu-HU"/>
        </w:rPr>
        <w:t xml:space="preserve">folytatta Edwin – két ismerős elemet is tartalmaz. A „galamb” jelentésű, illetve fiatal nő szerelmes megszólításaként is alkalmazott </w:t>
      </w:r>
      <w:r>
        <w:rPr>
          <w:rFonts w:cs="Times New Roman" w:ascii="Times New Roman" w:hAnsi="Times New Roman"/>
          <w:i/>
          <w:iCs/>
          <w:color w:val="000000"/>
          <w:sz w:val="24"/>
          <w:szCs w:val="24"/>
          <w:lang w:val="hu-HU"/>
        </w:rPr>
        <w:t xml:space="preserve">tuba, </w:t>
      </w:r>
      <w:r>
        <w:rPr>
          <w:rFonts w:cs="Times New Roman" w:ascii="Times New Roman" w:hAnsi="Times New Roman"/>
          <w:color w:val="000000"/>
          <w:sz w:val="24"/>
          <w:szCs w:val="24"/>
          <w:lang w:val="hu-HU"/>
        </w:rPr>
        <w:t xml:space="preserve">valamint a virágnévként használatos </w:t>
      </w:r>
      <w:r>
        <w:rPr>
          <w:rFonts w:cs="Times New Roman" w:ascii="Times New Roman" w:hAnsi="Times New Roman"/>
          <w:i/>
          <w:iCs/>
          <w:color w:val="000000"/>
          <w:sz w:val="24"/>
          <w:szCs w:val="24"/>
          <w:lang w:val="hu-HU"/>
        </w:rPr>
        <w:t xml:space="preserve">rózsa </w:t>
      </w:r>
      <w:r>
        <w:rPr>
          <w:rFonts w:cs="Times New Roman" w:ascii="Times New Roman" w:hAnsi="Times New Roman"/>
          <w:color w:val="000000"/>
          <w:sz w:val="24"/>
          <w:szCs w:val="24"/>
          <w:lang w:val="hu-HU"/>
        </w:rPr>
        <w:t xml:space="preserve">szót. Ám eredetileg a latin </w:t>
      </w:r>
      <w:r>
        <w:rPr>
          <w:rFonts w:cs="Times New Roman" w:ascii="Times New Roman" w:hAnsi="Times New Roman"/>
          <w:i/>
          <w:iCs/>
          <w:color w:val="000000"/>
          <w:sz w:val="24"/>
          <w:szCs w:val="24"/>
          <w:lang w:val="hu-HU"/>
        </w:rPr>
        <w:t xml:space="preserve">Polyanthes tuberosé-ből </w:t>
      </w:r>
      <w:r>
        <w:rPr>
          <w:rFonts w:cs="Times New Roman" w:ascii="Times New Roman" w:hAnsi="Times New Roman"/>
          <w:color w:val="000000"/>
          <w:sz w:val="24"/>
          <w:szCs w:val="24"/>
          <w:lang w:val="hu-HU"/>
        </w:rPr>
        <w:t>származik, mely magas szárú, fürtös, fehér, hagymás dísznövényt jelöl, szemben a valódi rózsával, e tüskés szárú, páratlanul szárnyalt levelű teljes kerti cserjével, melyhez tehát rendszertanilag semmi köze, íme, tetten érhető a jó szándékú, ám hibás kiigazítás, melynek célja, hogy a szó ismerősebbnek tűnjé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lábak egyenletesen dobogtak lefelé. A küszöbön ott állott ismét a két súlyos egyen-egyén civil ruhában, képzelt rohamsisakjuk álladzószíját rágicsálva. – A </w:t>
      </w:r>
      <w:r>
        <w:rPr>
          <w:rFonts w:cs="Times New Roman" w:ascii="Times New Roman" w:hAnsi="Times New Roman"/>
          <w:i/>
          <w:iCs/>
          <w:color w:val="000000"/>
          <w:sz w:val="24"/>
          <w:szCs w:val="24"/>
          <w:lang w:val="hu-HU"/>
        </w:rPr>
        <w:t xml:space="preserve">peronoszpórá-nak </w:t>
      </w:r>
      <w:r>
        <w:rPr>
          <w:rFonts w:cs="Times New Roman" w:ascii="Times New Roman" w:hAnsi="Times New Roman"/>
          <w:color w:val="000000"/>
          <w:sz w:val="24"/>
          <w:szCs w:val="24"/>
          <w:lang w:val="hu-HU"/>
        </w:rPr>
        <w:t>nemcsak katasztrofális hatása, hanem idegen hangzása is ellenérzéseket váltott ki – folytatta Edwin. – A legkézenfekvőbb és legelterjedtebb megoldá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w:t>
      </w:r>
      <w:r>
        <w:rPr>
          <w:rFonts w:cs="Times New Roman" w:ascii="Times New Roman" w:hAnsi="Times New Roman"/>
          <w:i/>
          <w:iCs/>
          <w:color w:val="000000"/>
          <w:sz w:val="24"/>
          <w:szCs w:val="24"/>
          <w:lang w:val="hu-HU"/>
        </w:rPr>
        <w:t xml:space="preserve"> fenerossz póra. – </w:t>
      </w:r>
      <w:r>
        <w:rPr>
          <w:rFonts w:cs="Times New Roman" w:ascii="Times New Roman" w:hAnsi="Times New Roman"/>
          <w:color w:val="000000"/>
          <w:sz w:val="24"/>
          <w:szCs w:val="24"/>
          <w:lang w:val="hu-HU"/>
        </w:rPr>
        <w:t xml:space="preserve">A fiatalabb rendőr szorgosan másolta jegyzetfüzetébe: NÉPETIMOLÓGIA, TUBARÓZSA, FENEROSSZ PÓRA. Gyanús. Megeshet, hogy rosszlányok fedőneve. – De természetesen nem feledkezhetünk meg a más és más vidékeken használatos </w:t>
      </w:r>
      <w:r>
        <w:rPr>
          <w:rFonts w:cs="Times New Roman" w:ascii="Times New Roman" w:hAnsi="Times New Roman"/>
          <w:i/>
          <w:iCs/>
          <w:color w:val="000000"/>
          <w:sz w:val="24"/>
          <w:szCs w:val="24"/>
          <w:lang w:val="hu-HU"/>
        </w:rPr>
        <w:t xml:space="preserve">fenerossz pára, fenerossz póré, </w:t>
      </w:r>
      <w:r>
        <w:rPr>
          <w:rFonts w:cs="Times New Roman" w:ascii="Times New Roman" w:hAnsi="Times New Roman"/>
          <w:color w:val="000000"/>
          <w:sz w:val="24"/>
          <w:szCs w:val="24"/>
          <w:lang w:val="hu-HU"/>
        </w:rPr>
        <w:t xml:space="preserve">illetve </w:t>
      </w:r>
      <w:r>
        <w:rPr>
          <w:rFonts w:cs="Times New Roman" w:ascii="Times New Roman" w:hAnsi="Times New Roman"/>
          <w:i/>
          <w:iCs/>
          <w:color w:val="000000"/>
          <w:sz w:val="24"/>
          <w:szCs w:val="24"/>
          <w:lang w:val="hu-HU"/>
        </w:rPr>
        <w:t xml:space="preserve">fenerossz paréj </w:t>
      </w:r>
      <w:r>
        <w:rPr>
          <w:rFonts w:cs="Times New Roman" w:ascii="Times New Roman" w:hAnsi="Times New Roman"/>
          <w:color w:val="000000"/>
          <w:sz w:val="24"/>
          <w:szCs w:val="24"/>
          <w:lang w:val="hu-HU"/>
        </w:rPr>
        <w:t xml:space="preserve">változatokról sem. – Elhallgatott. Most történnie kell valaminek, valami igen fontosnak. – Ezenkívül itt van még az agronómus, mely előbb a tréfás </w:t>
      </w:r>
      <w:r>
        <w:rPr>
          <w:rFonts w:cs="Times New Roman" w:ascii="Times New Roman" w:hAnsi="Times New Roman"/>
          <w:i/>
          <w:iCs/>
          <w:color w:val="000000"/>
          <w:sz w:val="24"/>
          <w:szCs w:val="24"/>
          <w:lang w:val="hu-HU"/>
        </w:rPr>
        <w:t xml:space="preserve">agromókus, </w:t>
      </w:r>
      <w:r>
        <w:rPr>
          <w:rFonts w:cs="Times New Roman" w:ascii="Times New Roman" w:hAnsi="Times New Roman"/>
          <w:color w:val="000000"/>
          <w:sz w:val="24"/>
          <w:szCs w:val="24"/>
          <w:lang w:val="hu-HU"/>
        </w:rPr>
        <w:t xml:space="preserve">majd a még tréfásabb </w:t>
      </w:r>
      <w:r>
        <w:rPr>
          <w:rFonts w:cs="Times New Roman" w:ascii="Times New Roman" w:hAnsi="Times New Roman"/>
          <w:i/>
          <w:iCs/>
          <w:color w:val="000000"/>
          <w:sz w:val="24"/>
          <w:szCs w:val="24"/>
          <w:lang w:val="hu-HU"/>
        </w:rPr>
        <w:t xml:space="preserve">ugrómókus </w:t>
      </w:r>
      <w:r>
        <w:rPr>
          <w:rFonts w:cs="Times New Roman" w:ascii="Times New Roman" w:hAnsi="Times New Roman"/>
          <w:color w:val="000000"/>
          <w:sz w:val="24"/>
          <w:szCs w:val="24"/>
          <w:lang w:val="hu-HU"/>
        </w:rPr>
        <w:t>változást szenvedte el, holott semmi köze a mókushoz. Semmi köze a mókushoz – ismételte –, semmi köze a mókusho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 jó – szólalt meg az őrmester. – Most már elég volt. Jártunk a tanácsnál, és ott azt mondták, nincs tudomásuk ilyenféle tanfolyamról. Tudtam, hogy itt bűzlik vala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Fogja már be a száját – szólt rá Edwin. Elegánsan a padlóra csúszott, s elmerült a megnyugtató vaksötétben. Arra tért magához, hogy arcok hajolnak fölé, nem finombarna burmaiak, hanem durvafehér londoniak. – Zengjük, míg van lehetőség – szavalta –, legfőbb jó a függélyesség. – Azután elájult újr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HET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öntudatra pislákolt. A két rendőr cipelte föl a lépcsőn, öltönyük szövete eső áztatta gomba illatát árasztotta. Hangok hallatszottak, emberek lökdösődtek. A kapulépcsőre fektették, s ő meglepetéssel látta, hogy a járda vizes. Azután arról beszéltek, hogy hová és hogyan, autó, mentő, kórház. Edwin az utolsó szóra tökéletesen magához tért, és sokkal jobban érezte magát, mint szökése óta bármikor – akárha mélyreható gyógyulási folyamat tetőzött volna benne, míg nem volt magánál. A két rendőr épp azt fontolgatta, hogy igénybe veszi Bob kocsiját; Bob a hátsó ülésről az elsőre helyezett egy nagy dobozt, melyből aranybarna franciakenyér kandikált elő, a tekintetek egy pillanatra elfordultak róla, Harry Stone a folyosón igyekezett az utcai ajtóhoz. Edwin halkan és gyorsan fölemelkedett; száguldva fordult be a sarkon. – Mi a fhancos nyavalyát csináltak vele? – jajveszékelt Harry Stone, a hangja közeledett. Edwin egy sikátorra bukkant. – Esz a maguk felelőssége, megnészhetik magukat! – DAN SZERELMES BRENDA SHERIFFBE – állította egy krétafölirat a falon. Krétamókus lógott krétabitóról. Kréta, mókus, mókus, semmi köze. Szemeteskukák álltak a sikátorban, Edwin elrejtőzött az egyik mögé, amennyire tudott, leguggolt. – Lehetséges – hallotta Harry Stone hangját –, hogy asz egyik kuka mögé hejtőzött. – Edwin fölpattant, és rohant. A sikátor végén rikkancskiáltásoktól harsogott az utca, emberek igyekeztek hazafelé a munkából, kéken ragyogott a metró emblémája. A sikátor balra kanyarodott – újabb kukák és falfeliratok. – Edwin végigszáguldott rajta, és visszajutott abba az utcába, ahonnan elindult, ám ezúttal a Vasmacskával szemköz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é! – hallotta, és: – Gyehe vissza, te szehencsétlen! – A Vasmacska fényei égtek, de az ajtó nem volt nyitva még. Edwin észrevette, hogy a Vasmacska bal oldalán nyíló köz egy fatelep kesze-kusza udvarára vezet. Habozott, csakhogy Harry Stone szorosan a nyomában volt – két példányban is –, és még szorosabban egy teherautó. Ez utóbbi épp most kanyarodott be az emberekkel és újságokkal zsúfolt utcáról, és azt tűzte ki célul, hogy behajt az udvarra. – Csak egy fél pehc! – ordította Harry Stone a vezetőnek. – Semmi vész, haver – felelte a sofőr.</w:t>
      </w:r>
      <w:r>
        <w:rPr>
          <w:rFonts w:cs="Times New Roman" w:ascii="Times New Roman" w:hAnsi="Times New Roman"/>
          <w:sz w:val="24"/>
          <w:szCs w:val="24"/>
          <w:lang w:val="hu-HU"/>
        </w:rPr>
        <w:t xml:space="preserve"> – </w:t>
      </w:r>
      <w:r>
        <w:rPr>
          <w:rFonts w:cs="Times New Roman" w:ascii="Times New Roman" w:hAnsi="Times New Roman"/>
          <w:color w:val="000000"/>
          <w:sz w:val="24"/>
          <w:szCs w:val="24"/>
          <w:lang w:val="hu-HU"/>
        </w:rPr>
        <w:t>Már jártam itt. – Azzal téglaforgácsolás és sárhányó-kínzás közepette nekigyürkőzött a sikátor bejáratának. És beszorult. Edwint most némi tér választotta el üldözőitől. Megpróbálkozott a különterem ajtajával, de az zárva volt. A teherautó újabb gyürkőzése sikeresebbnek látszott: Edwin űzőinek kiáltozása, hulló vakolat és vascsikorgás közepette egyenesbe került, és már-már készen állt ott, hogy simán behajtson. Edwin berohant a fatelepre, és kétségbeesetten körülnézett. Balra körfűrész, deszkák, nyers gerendák meg egy kezeslábast viselő munkás svájcisapkában, szájában szűrőtlen cigarettával. – Mi van, haver? – fordult felé. Edwin jobbra nézett: egy irodául szolgáló faházikó; a fény odabent a falon fölpöndörödve függő számlákra esett, és egy idősebb úrra; az asztalnál ült, s épp nagy vesződséggel kivette felső fogsorát, komolyan megszemlélte, majd beletörődő fejcsóválással visszahelyezte. Az irodától jobbra a lerakat fala emelkedett, elég alacsony, hogy meg lehessen mászni. Edwin odarohant, lábát egy csipkés szélű lyukba illesztette, és még hallotta a munkás hangját: – Nem lehet, haver, ez itt tilos! – Fölhúzódzkodott, a fal tetején térdepelt, a másik oldalon gyomos kertet látott, és levetette magát. Egy-két pillanatig pihent a fal tövében. Előtte négyemeletes épület alagsorral, sorház. Az alkony már-már estévé változott. Elvadult fűben, szulákszárak között botladozott, kis híján fölbukott egy tekercs kiszámíthatatlanul kígyózó szögesdrótban, összekoccantott néhány üveget, melyek harangjátékként szólaltak meg, majd nyitott hátsó ajtóhoz érkezett, fényesen kivilágított mosogatóhelyiséghez. Sápadt fiatalember hajolt a mosogató fölé fodros női kötényben, fekete haja olajosan fénylett. Hagymát hámozott a víz alatt, mégis elvakították a könnyek. Edwin átosont a helyiségen, azután a konyhán, ki az előszobába. Bal felől, egy ajtó mögül hang hallatszott: – Maga az, Mr. Dollimore? – Edwin elhaladt egy templomi miserendet feltüntető tábla mellett, egy filmplakát következett: AZ UTCA KÉSVADÁSZAI (csak 18 éven felülieknek), azután London térképe, egy falitelefon, végül kinyitotta a bejárati ajtót, melyen felrajzszegeit cédula függött: TELT HÁ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utca korántsem volt üres – a metróállomás épp most lövellt ki magából egy rakomány utast –, de úgy látszott, senkinek sem jut eszébe űzőbe venni egy gyapjúsipkás és pizsamás szökött beteget, akinek ráadásul – Edwin tisztán látta az utcai lámpa fényében – hosszú szakadás éktelenkedik a nadrágszárán. Jobb nadrágzsebébe nyúlt, és csak két pennyt talált. A német ribanc dufla ginekre költötte, ami visszajárt a fontból. Hol van Sheila? Edwin félelmet és önsajnálatot érzett, mint az eltévedt utazó, kinek számára az éjszaka nem köpönyeg,</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anem fojtogató kéz. Egyenruhás rendőr tűnt fel az utca túloldalán; megszakította őrjáratát, hogy végigmérje Edwint. Edwin sebesen tovatalpalt a metróállomás felé, benyitott az élesen megvilágított, penny-csörgéstől hangos csarnokba, és követte a jegytulajdonosokat a lifthez. A lifttel szemközt telefonfülkék sorakoztak. Az egyik üres volt. Edwin belépett, két oldalán néma beszélők tátogtak a kagylóba, akár a halak, megbizonyosodott róla, hogy szorosan bezárta az üvegajtót, azután gondolkodni kezdett. Automatikusan megnyomta a „visszajáró” gombot, de a szerkezet száraz, meddő kattanást hallatott; egy pillanatra megfordult, s látta, hogy máris sor formálódik a fülkeajtónál – egy középkorú asszony, mögötte nyúlképű férfi. Különös. A többi fülke előtt nem várakozott senki. Mit akar ez a nyúlképű? Edwin fölemelte a kagylót, tárcsázta ÉDEN 1-et, és Ádámot kérte. Belefojtotta a szót. – Te juttattál ide – dorgálta. – Ha te nem lettél volna, én sem lennék. Hogy van a feleséged, az az almaca? Hogy vannak a vérfertőző fiaid? Légy szíves, add át gyűlöletemet mindenkinek odaát. Kívánok </w:t>
      </w:r>
      <w:r>
        <w:rPr>
          <w:rFonts w:cs="Times New Roman" w:ascii="Times New Roman" w:hAnsi="Times New Roman"/>
          <w:i/>
          <w:iCs/>
          <w:color w:val="000000"/>
          <w:sz w:val="24"/>
          <w:szCs w:val="24"/>
          <w:lang w:val="hu-HU"/>
        </w:rPr>
        <w:t xml:space="preserve">Joyce-akát. – </w:t>
      </w:r>
      <w:r>
        <w:rPr>
          <w:rFonts w:cs="Times New Roman" w:ascii="Times New Roman" w:hAnsi="Times New Roman"/>
          <w:color w:val="000000"/>
          <w:sz w:val="24"/>
          <w:szCs w:val="24"/>
          <w:lang w:val="hu-HU"/>
        </w:rPr>
        <w:t>A tárcsahang megszakadt. Edwin kérte, hogy kapcsolják össze néhány más bibliai személlyel. A középkorú asszony megkocogtatta az üveget kutyafejű esernyőnyelével. Edwin látta ezt, látta, amint a nyúlképű elragadja a táskáját, és futásnak ered, látta az asszony pillanatnyi döbbenetét, látta, hogy kiabál, és esernyőjét suhogtatva eltántorog, s látta, hogy a sor elején most Bob áll, a tébolyult pillantású krumplibandita, és kész hosszan várakoz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néhány szót váltott sorrendben Ezrával, Habakukkal, Illéssel, Jeremiással és Ézsaiással, azután elgyöngült az éhségtől és fáradtságtól. Bob erőteljesen dörömbölt az üvegen. Edwin kinyitotta az ajtót. – Mi tetszik? – kérdez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obb, ha velem jössz. Kint vár a kocsi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akarok veled men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edig jobban teszed. Vagy én, vagy a zsaru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köze ehhez a zsaruk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hiszik, megbuggyantál. Én tudom, hogy nem. Csak sréh vagy, pont mint én. Legjobb, ha velem jös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mit akarsz? Mit akarsz csiná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an a kocsiban két egész füstölt lazac. Darabja egy font. Szerintem nem is olyan drág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ánom is én a füstölt lazaco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an még a frigóban egy-két apróság. De a füstölt lazacról szokták mondani, hogy delikáte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é – szólalt meg egy ideges hang Bob háta mögött. – Dumáljanak a füstölt lazacról valahol másutt. Föl akarom hívni a feleségemet. – Bob tunya gengszterstílusra váltott: – Akassza föl mag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után megmarkolta Edwin csuklóját, és elvezette a telefonfülke ajtajából. Edwin átlátta: akkor van legtöbb esélye a menekülésre, ha ellenállás nélkül követi. Az állomáscsarnok most zsúfolt volt, a jegyautomaták örömmámorban hallgatták a pennyk dalát. E pillanatban lépett az állomásra a fiatalember, aki kölcsönkérte Chasper kacskaringós karimájú kalpagját. Épp viselte, de Edwin láttán lekapta: – Hát itt van –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ttenetesen sajnálom – szabadkozott Edwin –, de pillanatnyilag nincsen nálam az egy font letétje. Attól tartok, elköltöttem. Talán hozza vissza a kalapot holnap.</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 sóhajtott a fiatalember. – Nagyon számítottam arra az egy fontra. Igaz, nem ma estére kell, de holnap reggelre mindenképpen. Tudja, megkaptam az állást. Ez a kalap sokat segített. Kerestem a Vasmacskában, és nem találtam. Később vissza akartam men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rendben – mondta Bob türelmetlenül –,</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a csak egyetlen nyavalyás fontról van szó. – Eleresztette Edwin csuklóját, hogy elővehesse a tárcáját, Edwin megérezte a lehetőséget, és nekiiramodott. Átvágta magát egy nagy csapatnyi komótosan őgyelgő kamaszon, akik éppen a </w:t>
      </w:r>
      <w:r>
        <w:rPr>
          <w:rFonts w:cs="Times New Roman" w:ascii="Times New Roman" w:hAnsi="Times New Roman"/>
          <w:i/>
          <w:iCs/>
          <w:color w:val="000000"/>
          <w:sz w:val="24"/>
          <w:szCs w:val="24"/>
          <w:lang w:val="hu-HU"/>
        </w:rPr>
        <w:t xml:space="preserve">Ristorante Italiano </w:t>
      </w:r>
      <w:r>
        <w:rPr>
          <w:rFonts w:cs="Times New Roman" w:ascii="Times New Roman" w:hAnsi="Times New Roman"/>
          <w:color w:val="000000"/>
          <w:sz w:val="24"/>
          <w:szCs w:val="24"/>
          <w:lang w:val="hu-HU"/>
        </w:rPr>
        <w:t>előtt ácsorogtak. Ezek azután függönyként zárultak mögötte, s dühösen méltatlankodtak, amikor Bob megpróbált árfurakodni rajtuk. Edwin elrohant a DISZKÓBÁR, majd egy TINI NÁCIK feliratú bolt mellett, és bekanyarodott a sarkon: lejtős mellékutca kocsmával. Taxi állt meg előtte, utasa kinyitotta az ajtót. – Gyorsan – mondta Les. – Szállj be gyorsan. Máris elkéstem. Fölmegy az a ganéj függöny. – Edwin hálásan zihálva szállt 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él messzebb van az a faszi, annál jobb – mondta Les. – Tudom, mi után koslat. Hol akarsz kiszál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isten szerelmére, vigyél magaddal – kunyerál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érezted magad valami jól, mi? – állapította meg Les. – Már hogy nemrég elájultál. Jól beállítottad magad, az volt a te bajod. Nem szabad így piálni, mikor az ember alig jött ki a kórházból. Meg tudnál csinálni egy kis melót, vagy még mindig totálkáros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kor? Ma este? Miféle meló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ömegjelenet.  Harmadik  felvonás  vége.  Ahol meglincselik ezt a szegény faszit. Végig énekel, amíg lincselik. Nézzed csak – pillantott ki a hátsó ablakon –, ott a kocsija. Rámenős, azt meg kell hagyni. Ha kell neki valami, kihajtja. Nem rajta fog múlni, ha nem kap el téged. – Edwin is kinézett, de csak reflektorfényt lát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edig ő az – mondta Les. – Az ő rendszáma. Na figyelj</w:t>
      </w:r>
      <w:r>
        <w:rPr>
          <w:rFonts w:cs="Times New Roman" w:ascii="Times New Roman" w:hAnsi="Times New Roman"/>
          <w:sz w:val="24"/>
          <w:szCs w:val="24"/>
          <w:lang w:val="hu-HU"/>
        </w:rPr>
        <w:t xml:space="preserve"> – </w:t>
      </w:r>
      <w:r>
        <w:rPr>
          <w:rFonts w:cs="Times New Roman" w:ascii="Times New Roman" w:hAnsi="Times New Roman"/>
          <w:color w:val="000000"/>
          <w:sz w:val="24"/>
          <w:szCs w:val="24"/>
          <w:lang w:val="hu-HU"/>
        </w:rPr>
        <w:t>utasította Edwint. – Amint odaérünk, kilősz. Ha azt mondod, az egyetemről jöttél, gond nélkül bejutsz. Onnan szerzik a tömeget. Én meg majd feltartom ezt a manust. Kurázsi Bobnak hívják. Kurázsi, mi? Ne röhögtessen. Ez egy sörnek a neve. – A zsebébe kotort. Egy rakás aprót vett elő, a viteldíjra. – A pult alóli kartondobozból szereztem – jegyezte meg. – Amíg a többiek fölkísérték a tetemedet. Persze csak kölcsön. Holnap vagy azután visszaad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tudta, hogy az illatok, melyek közt a taxi fékezett, krizantémtól és káposztatorzsától kell hogy származzanak, ám orra esküdött, hogy forrásuk néhány mentacsöpp. A taxi dohogva várt, míg Les leszámolta az aprót. Az őket követő kocsi lemaradt, talán közlekedési lámpa tartóztatta fel. – Most menj be – szólt Les. Edwin besietett, elmagyarázta, honnan küldték és miért, majd a közönyös intést követően leereszkedett egy látszólag pincébe vezető lépcsőn. A pincék központi szerepet játszanak az életében. Edwin leesett állal bámulta a hatalmas operai masinériát. Bogárnyi emberek mászkáltak a magasban, a zsinórpadláson; forgatni való kerekek és nyomkodni való gombok légiója. A távolban zenekar játszott teljes hangerővel; tenor sikoltotta túl. A takarásban kórus várt föllépésre, a karmester zaklatottan lesett a partitúrába, és egy ember ült az orgonánál várakozón. – Oda le – mutatta valaki ellentmondást nem tűrően, és úgy tűnt, Edwin kilométereket gyalogol a hatalmas díszletfalak tövében a pincelépcsőhö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lyen a föld alatt óriás, hideg sírbolt tátongott, teli emberekkel és kellékeskosarakkal. A lentiek fiatalok voltak, nyegle külleműek, nyilvánvalóan diákok. – Elkéstél – mondta egy nyúlánk alak. – Gyerünk, le az összes cucc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összessel? – Edwin idegesen pillantott körül, de egyetlen nőt sem látott. Őket talán egy másik sírboltba terelté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összessel. Még ezzel a kis gyapjúsipkával is. – Hüvelyk- és mutatóujjának finomkodó összecsippentésével maga kapta le, és kissé hátrálva szemügyre vette Edwin tar koponyáját. – Hát ez óriási! – mondta. – Nem kellett volna ennyit bajlódnod, de ha már így van, remekül tudjuk használni. Nem kérdéses, az első sorba kell állnod. Az a baj – pillantott megvetően a diákokra –, hogy ezeknek itt mind túl sok a haja. És tömegesen ez természetellenes. – A diákok haszontalan nebulók módjára kuncogtak Edwin kopaszságán, de a langaléta ráncba szedte őket, mint egy tanár. – Nincsen ezen semmi nevetséges – mondta. – Egyébként is mind túl fiatalnak látszotok. Egy csomó buta zöldfülű, aki tömegnek tetteti magát. – A diákok duzzogva biggyesztették ajkukat. Edwin most vette észre, hogy valamennyien különféle viktoriánus holmikat hordanak. Néhányan álszakállt viseltek, melynek szakítószilárdságát folyton folyvást óvatos próbának vetették alá; egyik-másik Kari Marx-szőrzetet viselt, volt akinek még óralánc is fityegett a mellényéről. Mindnyájuk fején kalap.</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értem, mi a gond a hajjal – mondta Edwin. – Végül is senkié sem látszik, hát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igaz – bólintott a colos zsémbesen. – De a végén le kell venniük a kalapot, igaz? Amikor megtudják a halálhírt. De te nem teszel föl semmit – mondta, míg hozzáértőn öltöztette Edwint. – Ez a fej túl jó ahhoz, hogy eltakarjuk egy kalappal. – Edwin inkább nem kérdezte, mi az opera címe, vagy miről szól. A zenének modern és homályosan angol jellege volt – Elgar témái birkóztak disszonáns hangokkal. Majd megkérdezi az egyik diákot. Hamarosan öregapóujjasban találta magát, szája szegletében agyagpipa, kezében pásztorbot, lábán nehéz, lötyögő csizma. Aggasztotta, hogy gyapjúsipkáját valahova oldalt hajították. Végül is, mindentől függetlenül, a kórház tulajdona, és nem az övé. Lekenték arcfestékkel, majd ecsettel pepecseltek rajta, é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ezébe nyomtak egy pár fehér pofaszakállat, hogy ragassza föl. Most kortalannak látszott – így semmiféle tömegből nem rí 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megérdeklődte egy indiai diáktól, miről szól az opera. Az indiai szintén mint egyszerű tehenész szerepelt; Edwin látta rajta, hogy a szereposztást a faji előítélet megnyilvánulásaként értelmezi. – A címe </w:t>
      </w:r>
      <w:r>
        <w:rPr>
          <w:rFonts w:cs="Times New Roman" w:ascii="Times New Roman" w:hAnsi="Times New Roman"/>
          <w:i/>
          <w:iCs/>
          <w:color w:val="000000"/>
          <w:sz w:val="24"/>
          <w:szCs w:val="24"/>
          <w:lang w:val="hu-HU"/>
        </w:rPr>
        <w:t xml:space="preserve">Presbury Newton – </w:t>
      </w:r>
      <w:r>
        <w:rPr>
          <w:rFonts w:cs="Times New Roman" w:ascii="Times New Roman" w:hAnsi="Times New Roman"/>
          <w:color w:val="000000"/>
          <w:sz w:val="24"/>
          <w:szCs w:val="24"/>
          <w:lang w:val="hu-HU"/>
        </w:rPr>
        <w:t xml:space="preserve">mondta némi ellenszenvvel –, és egy Emery Turnbull nevű angol zeneszerző írta. – Elhallgatott egy pillanatra. – De lehet, hogy pont fordítva – tette hozzá. -Esetleg </w:t>
      </w:r>
      <w:r>
        <w:rPr>
          <w:rFonts w:cs="Times New Roman" w:ascii="Times New Roman" w:hAnsi="Times New Roman"/>
          <w:i/>
          <w:iCs/>
          <w:color w:val="000000"/>
          <w:sz w:val="24"/>
          <w:szCs w:val="24"/>
          <w:lang w:val="hu-HU"/>
        </w:rPr>
        <w:t xml:space="preserve">Emery Turnbull, </w:t>
      </w:r>
      <w:r>
        <w:rPr>
          <w:rFonts w:cs="Times New Roman" w:ascii="Times New Roman" w:hAnsi="Times New Roman"/>
          <w:color w:val="000000"/>
          <w:sz w:val="24"/>
          <w:szCs w:val="24"/>
          <w:lang w:val="hu-HU"/>
        </w:rPr>
        <w:t xml:space="preserve">netán </w:t>
      </w:r>
      <w:r>
        <w:rPr>
          <w:rFonts w:cs="Times New Roman" w:ascii="Times New Roman" w:hAnsi="Times New Roman"/>
          <w:i/>
          <w:iCs/>
          <w:color w:val="000000"/>
          <w:sz w:val="24"/>
          <w:szCs w:val="24"/>
          <w:lang w:val="hu-HU"/>
        </w:rPr>
        <w:t xml:space="preserve">Turnbull Emery </w:t>
      </w:r>
      <w:r>
        <w:rPr>
          <w:rFonts w:cs="Times New Roman" w:ascii="Times New Roman" w:hAnsi="Times New Roman"/>
          <w:color w:val="000000"/>
          <w:sz w:val="24"/>
          <w:szCs w:val="24"/>
          <w:lang w:val="hu-HU"/>
        </w:rPr>
        <w:t>a címe, és Presbury Newton szerezte. – Újra elhallgatott, és más lehetséges változatok után kutatott. – Különben egyik sem jár különösebb következményekkel – folytatta. – Elég gyenge. Fiktív amerikai történelmi sztori. Az egyik állam kormányzója beleszeret valaki másnak a feleségébe. A másik férfi féltékeny, dühös, és rálő a kormányzóra, amikor az vonaton utazik, hogy beszédet mondjon valahol. A kormányzó életéről lemondanak, és a tömeg, vagyis mi, kirángatja a – mint kiderül – gyilkost a börtönből, és hangos zeneszóra meglincseli. Azután a kormányzó meghal, de megnyitnak egy új vasútvonalat, és örök békét kötnek valami indián törzzsel. Erre az indiánok egy balettszerűséget is eltáncolnak. Rettentő unalma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az biztos, hogy a parasztok nem öltöztek így Amerikában – mondta Edwin. – Úgy értem, Amerikában soha nem volt igazi parasztság. – Meglóbálta pásztorbotját, és elgondolkodott: voltak-e valaha juhok Ameriká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égerek, azok igen – sziszegte az indiai. – Rabszolgák, azok voltak, parasztok nem. A tárgy megközelítésének teljes felületességét épp az általunk viselt kosztümök bizonyítják. Ilyeneket soha, semmikor nem viseltek Amerikában. A felületesség – mondta némileg rezignáltabb hangon – lesz a nyugati művészet, mint olyan, halála. Akkor talán majd eltanulja az indiai zenei monódia és a képzőművészeti stilizáció édességét és erejét, s így elkerüli a túlzott naturalizmus közönségességét meg az abból fakadó tévedéseket. Mint amilyen ez itt – tette hozzá saját parasztgúnyáját gúnyolva, s megvetően fölvetette barna árjafej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végigpillantott az ötven főre tehető lincselő tömeg lehajigált ruházatán. Az ingek, zoknik, nyakkendők láttán megnyalta szája szélét. Még puhakalap is volt egy vagy kettő. Képzelete kéjelegve vette számba a nadrágzsebekben rejtező pénzt, a zsíros diákösztöndíjak fontjait és shillingjeit. Döbbenten vette tudomásul, hogy többé nem taszítja a lopás gondolata. Azután parókák lebegtek lelki szemei előtt. A színház bizonyára teli van velük. Nyálcsorgatva sóvárgott azután, hogy legalább külső megjelenése normálisnak tessé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pedig – emelte magasba hosszú mutatóujját a langaléta – egy kicsit magatokra hagylak benneteket. Nem örülnék, ha bárki elhagyná a helyiséget, kimenne, berúgna, azután meg becsámborogna a színpadra a szerelmi duett kellős közepén. Szeretném, ha mindenki itt maradna, mi több</w:t>
      </w:r>
      <w:r>
        <w:rPr>
          <w:rFonts w:cs="Times New Roman" w:ascii="Times New Roman" w:hAnsi="Times New Roman"/>
          <w:i/>
          <w:iCs/>
          <w:color w:val="000000"/>
          <w:sz w:val="24"/>
          <w:szCs w:val="24"/>
          <w:lang w:val="hu-HU"/>
        </w:rPr>
        <w:t xml:space="preserve">, józan </w:t>
      </w:r>
      <w:r>
        <w:rPr>
          <w:rFonts w:cs="Times New Roman" w:ascii="Times New Roman" w:hAnsi="Times New Roman"/>
          <w:color w:val="000000"/>
          <w:sz w:val="24"/>
          <w:szCs w:val="24"/>
          <w:lang w:val="hu-HU"/>
        </w:rPr>
        <w:t xml:space="preserve">maradna. A kártya nem tilos, sem más </w:t>
      </w:r>
      <w:r>
        <w:rPr>
          <w:rFonts w:cs="Times New Roman" w:ascii="Times New Roman" w:hAnsi="Times New Roman"/>
          <w:i/>
          <w:iCs/>
          <w:color w:val="000000"/>
          <w:sz w:val="24"/>
          <w:szCs w:val="24"/>
          <w:lang w:val="hu-HU"/>
        </w:rPr>
        <w:t xml:space="preserve">csöndes </w:t>
      </w:r>
      <w:r>
        <w:rPr>
          <w:rFonts w:cs="Times New Roman" w:ascii="Times New Roman" w:hAnsi="Times New Roman"/>
          <w:color w:val="000000"/>
          <w:sz w:val="24"/>
          <w:szCs w:val="24"/>
          <w:lang w:val="hu-HU"/>
        </w:rPr>
        <w:t xml:space="preserve">időtöltés, mint például az olvasás. De semmi hangoskodás vagy </w:t>
      </w:r>
      <w:r>
        <w:rPr>
          <w:rFonts w:cs="Times New Roman" w:ascii="Times New Roman" w:hAnsi="Times New Roman"/>
          <w:i/>
          <w:iCs/>
          <w:color w:val="000000"/>
          <w:sz w:val="24"/>
          <w:szCs w:val="24"/>
          <w:lang w:val="hu-HU"/>
        </w:rPr>
        <w:t xml:space="preserve">szertelenkedés. </w:t>
      </w:r>
      <w:r>
        <w:rPr>
          <w:rFonts w:cs="Times New Roman" w:ascii="Times New Roman" w:hAnsi="Times New Roman"/>
          <w:color w:val="000000"/>
          <w:sz w:val="24"/>
          <w:szCs w:val="24"/>
          <w:lang w:val="hu-HU"/>
        </w:rPr>
        <w:t xml:space="preserve">Meg vagyok értve? – Kiment. Két perccel később Edwin csöndben követte, hóna alatt kis csomagban ruhája és cipője. A kórházi sipka eltűnt. Semmi vész. Majd lesz paróka. Távozását senki sem vette észre, mivel a többség rögbimeccsbe kezdett a </w:t>
      </w:r>
      <w:r>
        <w:rPr>
          <w:rFonts w:cs="Times New Roman" w:ascii="Times New Roman" w:hAnsi="Times New Roman"/>
          <w:i/>
          <w:iCs/>
          <w:color w:val="000000"/>
          <w:sz w:val="24"/>
          <w:szCs w:val="24"/>
          <w:lang w:val="hu-HU"/>
        </w:rPr>
        <w:t xml:space="preserve">Salome </w:t>
      </w:r>
      <w:r>
        <w:rPr>
          <w:rFonts w:cs="Times New Roman" w:ascii="Times New Roman" w:hAnsi="Times New Roman"/>
          <w:color w:val="000000"/>
          <w:sz w:val="24"/>
          <w:szCs w:val="24"/>
          <w:lang w:val="hu-HU"/>
        </w:rPr>
        <w:t>kellékeskosarában talált holmik fölhasználásáv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halkan csellengett a színpad körül, Lest leste, de nem lelte sehol. A zenekar valami vasúti scherzofélesége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átszott az izzasztó színváltozás alatt, és előkelő amerikai viktoriánusok – olyanok, akik Edwin elképzelése szerint mindannyian külön sort kaptak a kórus-partitúrában – sereglettek elő öltözőikből, és várakoztak a takarásban. Az egyik férfi elöljáró megszólalt: – Szörnyű ócska egy opera – mondta walesi tájszólásban. Annyi bizonyos, hogy igen hosszú, ha még az első felvonás sem ért véget. Edwin nehézkesen, botjára támaszkodva botorkált az öltözők felé, mint egy öregember. A legtöbb ajtó nyitva volt, és valamennyi öltöző üresen állt, kivéve egy tenorét, aki sprayt spriccelt a torkába, majd förtelmes trillázásra fakadt. Egy másik öltözőt mintha egy szivarfüstből testet öltött szellem használta volna. Edwin óvatosan becsusszant ide, és nagy örömére egy igen jó állapotban lévő fehér ingre bukkant, meg egy pár nejlonzoknira a radiátoron. Az öltözőasztalon, a lámpák undok fényében kisebb halomnyi dedikált fénykép hevert. Edwin nem tudta elolvasni az aláírást, de első pillantásra ellenszenvesnek tűnt számára a körülrajongott, pufók, önelégült ábrázat, és nyomban további lopnivaló után nézett. A pénzt valahogy túlságosan közönségesnek és arcátlannak találta, úgyhogy kiemelt tokjából egy gyűrűt, és gúnyája zsebébe tette. Az öltözőből kilépve habozott, megtorpant. Lehúzott WC fortissimója hallatszott, a mellékhelyiség ajtaja kinyílt, és egy dús keblével hivalgó hölgy – a kiállított tárgyak méretéből ítélve a hősnő – hömpölygött ki rajta, nyomában lebegő uszállyal. Edwin mélyen meghajolt, és elfoglalta a WC-t. Levetkőzött, majd felöltötte a lopott ruhát. Az ing kissé bő volt nyakban, és Edwin egy másodpercre ómódi irodalmi hírességet pillantott meg a tükörben – aiszkhüloszi fej, teknősbékanyak, esetleg a Szalagrend kitüntetettje. De azért nem nézett ki rosszul. A jelmezt a WC ülőkéjén hagyta, kinyitotta az ajtót, és kilesett. Sehol sen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íg óvatosan távolodott e gyakorta látogatott régiókból, hirtelen egy vénséges vén, rettentő küllemű, szénfeketébe öltözött, kitaposott papucsot viselő asszonyba botlott. – Nohát – szólalt meg körkörösen nyámmogva –, mit keres errefel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arókát – felelte Edwin az igazsághoz hív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parókát – súgta az asszony ellágyulva –, és ha szabad kérdeznem, milyen méretűt és színű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hiszem, hetes kalapot hordok – felelte Edwin. -Ami pedig a színt illeti, ó… amilyet csak aka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az a kérdés, hogy ön, vagy én mit akarunk, hanem hogy a parókák mire hajlandók – nyámmogta az öregasszony. – Hát nem sokat konyít a parókákhoz, az egyszer biztos. Na, jöjjön csak velem. – Edwin követte egy raktárba, melynek kénezett hordószagát emberi hajillatként tolmácsolta önmaga számára. – Tökéletlen formájú egy feje van – állapította meg az öregasszony, pillanatra sem függesztve föl a körkörös rágicsálást. Előbb vállig érő Adonisz-frizurát próbált rá, majd Karoling loknikat, és rekruta-sörte hajat. – És ez hogy tetszik? – kérdezte végül. A vöröses byroni tincsek jól ültek Edwin fején. Megtekintette magát egy régimódi, szép, kék tükörben. Valóságos kis poéta. Köszönöm – mondta. – Nagyon szépen köszönö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ost már szeretett volna sietve távozni, de az öregasszonynak pletykálkodhatnékja támadt. – Nincsenek már olyan dallamok, mint régen – kezdte. – Se nem olyan édesek, se nem olyan fülbemászók. Manapság csak a ricsaj. – Ezt igazolandó hosszan kitartott akkordot zengett, mely egyszerre vagy tizenkét hangnemben szólt, fölöttébb hangosan. – Jegyezze meg a szavaimat – mondta az öregasszony –, a hanyatlás azokkal a németekkel kezdődött, a Handlével, a Wagonerrel, meg ilyenekkel. Azelőtt olyan szép, édes áriák voltak, hogy ezek a maiak a nyomukba se ér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elnézést kért, és távozott. Hirtelen egy meglehetősen pocakos indiánokból álló törzs kellős közepén találta magát, akik kuncogva vártak kórusuk felléptére. Tomahawkjukat rázták Edwin felé, és egyikük csiszolt hangon érdeklődött: – Mi volna a nézeted egy kis skalpolásról, öregfiú? – Edwin megrémült. Ez természetesen csak a kórházi személyzet lehet álruhában. Biztosan köztük van Railton, az a csupatoll főnök pedig Begbie, mindannyian nagy skalpszakértők. – Uff– üdvözölte a főnök, immár bizonyosan nem Begbie. De Edwin már menekü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Odakint az utcán ismerősnek tetsző kocsi várakozott, aranyszín franciakenyér ragyogott a lámpafényben. Bob is ott állt mellette. – Tudtam, hogy előbb-utóbb kijössz – mondta. – Most pedig elmegyünk, és tényleg megnézzük azt a füstölt lazacot. Meg a többit. Van nálam néhány gyönyörű cucc, majd megmutatom. – Megmarkolta Edwin felső karját. – Azt hitted, át tudsz ejteni ezzel a bokorral a fejeden? Olyan a szemed, hogy egy mérföldről ki lehet szúrni. Höhö. Mert sréh. Mink egy sréh páros vagyunk. Bizony.</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NYOLCA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gyönge volt, mint a harmatos őszi légy – hagyta magát a kocsihoz vezetni. De úgy érezte, védelmezi az ing és a zokni páncélja, a fürtös sisak és a gyűrűtalizmán. A gyűrű azonban, mint most eszébe ötlött, ott maradt a jelmez zsebében, mely a pásztorbottal együtt a WC-ben hever. Bob a kormányhoz ült, és így szó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már tényleg meg kell kóstolnod a füstölt lazacot barna kenyérrel és pirospaprikával – mondta. – A lakás felé menet beszaladhatnék valahova kenyérért meg paprikáért, de most már nem bízok benned. Hogyne, kiugrasz, és megpattansz megint. Nem mintha rossz néven venném, de nincs az az isten. – Úgy beszélt, mint akinek igen drága az ideje. – Úgyhogy nem lesz barna kenyér és pirospaprika a füstölt lazachoz. Remélem, nem haragszo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alán bemehetnénk együtt a boltba – reménykedett Edwin. – Akkor nem volna esélyem arra, hogy megpattanjak. – Hú, tényleg nem volna, gondol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igen, volna – rázta fejét Bob szomorú életuntsággal. – Sőt még a rendőrlámpáknál is. Ezért megyek a mellékutcákon, mint látod. Nincs messze a lakásom, még az a szerencse. Most már nemsoká hazaérünk. – Csillapítóan beszélt, mint aki éppen a szabadság rettentő poklából szabadítja meg Edwint. Ahogy a kocsi gyorsított, Edwin kilesett a szabadságba: zongorák és gyertyatartók a kirakatban; tejtermékreklám szöveg nélkül; hamburgerbarlangban műkávé fölött gubbasztó, unalomtól beteg tinédzserek; tévéboltból kitekintő, négyzet alakú, holt tejüveg szemek; katonaság, népség. – Most már nem soká – ismételte Bob, akárha természetes türelmetlenséget csillapítana. – Csak itt, erre, aztán meg ott, a végiben. Ott, látod? – Edwin látta. Lakóház a háború előttről, amikor még bizonyos teuton erélyt sugároztak a lakások; a tömb most úgy komorlott a sötétben, mint valami óriás szegényház. – A tetején lakok – mondta Bob. – Jobb ott fenn, de tényleg. Nincs az ember senki útjában. Valamikor volt lift, legalábbis nekem azt mondták. Most persze nincs. Fura, hogy egy lift csak úgy el tud tűnni, mi? Másznunk kell végig. – Bob megállította a kocsit egy égbe nyúló vaskorláttal szegélyezett vaslépcsőszerkezet tövében; a fordulókat himbáló-dzó körték világították meg homályosan. Hosszú kapaszkodás lesz, gondolta Edwin, és útközben megeshet bármi, testhezálló, kecses kis pincelyuk az első korlátsor alatt, tomboló dörömbölés egy ajtón, „Rendőr, Rendőr!”-kiáltás; gáncsot vet Bobnak, az lehengerbucskázik a lépcsőn, vele szökdécsel a lazac; fejbe vágja Bobot saját borosüvegével, amit ravaszul kicsen a dobozból… de mindez vágy maradt csupán. Bob azt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 mégy elöl a lépcsőn. – Ez még a kocsiban történt. Bob őrült, figyelő szeme Edwinre tapadt, hosszú karja a hátsó ülésre nyúlt a dobozért. – Én meg szorosan követlek. Nincs több viccelődés. Mert – folytatta – kés van az ingem ujjában, és most már használni is fogom. És tudom is használni, haver, döfni, dobni, egyre megy. Úgyhogy figyelni fogok, és nincsen több szarozás. Elegem van a húzásaidból, 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egyedik lépcsőfordulóban Edwin egy perc szünetért könyörgött. Épphogy kijött a kórházból, nincs kondiban, kifogyott a szuszból. De a környörtelen Bob nekiszegezte a veknit, serclivégre kapta, úgy űzte tovább. A hatodik és utolsó fordulóban Bob azt mondta: – Itt vagyunk. Mondtam, hogy nem tart soká. – Edwin néhányszor teli tüdővel magába szívta a megritkult levegőt, keze a korláton, az utcalámpákat nézte a mélyben. – Látod ezt az ajtót? – kérdezte Bob. – Spéci zár. Ezt senki se tudja betörni, az tuti. Egy szétbombázott úriházból hoztam a Belgravia környékéről, na? – A ziháló Edwin tömör tölgytáblát látott a hintázó lámpakörte alatt, a kopogtató megfakult, vicsorgó oroszlánfej volt. Bob óriási vaskulcsot illesztett a zárba</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Az őrkarika megcsikordult, majd az ajtó prelúdiumot nyikorgott az impozáns otthonhoz. – Csak ön után – intett Bob. Idegen ház szaga a sötétben, majd a villanó fény föltárta Bob tenyérnyi előszobájának minden mocskát. – Havi hat font – jegyezte meg Bob –, mindent összevéve nem is rossz. – Üres gines- és whiskysüvegek sora közt vonultak el – a palackok mint csillogó törpékből toborzott díszőrség. Azután Bob világosságot derített nappalijára. Sörösüvegek, sörhabmaradéktól ragacsos poharak, törött viktoriánus heverő, melyen csak por heverészett, lemezjátszó. Bob az elektromos kandalló kapcsolójába rúgott: rejtett ventilátor mímelte a műszén műlángjának lobogását. – Nohát – mondta Bob bal hóna alatt még mindig az ételesdobozzal – ezt a kulcsot pedig jobb ha el is felejted. – Meglóbálta Edwin orra előtt. – Itt maradsz egy kicsit. Értve vagyok? Nem szeretném, ha megpróbálnál valami trükköt. Körülnézhetsz, leülhetsz vagy amit akarsz, míg én hozok egy kis kaját. – Kiment, a kulcsot egy összevissza vagdalt és rugdalt pohárszékbe tette, a rabszolgasorban tartott bútordarab őszinte szánalmat ébresztett Edwinben. Edwin a nappali ajtajához lépet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ob hátát látta a bűzhödt konyhában, Bob éppen ételt készíteni készült. Még mindig a raglánt viselte, egész fessen festett az üres szardíniásdobozok, homályos tejesüvegek, száraz serclik között. Egy apró hűtőszekrény duruzsolt halkan. Edwin kezében a kulccsal óvatosan a bejárati ajtó felé lopakodott. Azonban mégsem volt elég óvatos. Bob megfordult, kezében kés, megindult bőszen. – Na, figyeljél – mondta, s alsó fogsora elővillant. – Nem váglak szájba, mert mit tudom én, lehet, hogy épp azt szereted. Nem tudom, mit szeretsz, mit nem, fogalmam sincs róla. Majd kitapasztaljuk. De innen ki nem mész. – Elragadta a kulcsot Edwintől, és mellénye zsebébe rejtette. Azután hangot váltott, és míg visszavezette Edwint a nappaliba, panaszosán érdeklődött: – Mi baj? Nem tetsz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arról van szó, hogy tetszel-e vagy sem – felelte Edwin. – Nem tudom, miért hoztál ide, de ha azt hiszed, perverz vagyok, súlyos tévedésben vagy. Tökéletesen normális vagy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ormális? Te? Ne röhögtess. Épp olyan sréh vagy, mint én. Látom a szemeden. Látszik minden mozdulatodon. Ha ettünk egy kis füstölt lazacot, majd komolyabban nekilátunk. Mutatok néhány fogást, aztán meglátjuk, mit szólsz. De előbb a kaja. Kijössz a konyhába, hogy rajtad tarthassam a szemem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nnek semmi értelme, előre megmondhatom – próbálkozott Edwin. – Az égvilágon semmi közös nincsen bennünk. Ezzel az erővel nyugodtan el is engedhetnél. Csak fecséreled az időd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jd meglátjuk – bólintott Bob. Belökte Edwint a konyhába, és levett két maszatos ginespoharat a szárítóról. – Van itten ez a kis pezsgő – mondta. – Látod? -Edwin látta, hogy 1953-as Veuve Clicquot. – Nyisd ki, amíg felvágom a lazacot, megisszuk. És ha telibe találsz</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dugóval, nem fogok panaszkodni. – Edwin kezdett tisztábban lát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zochista vagy, igaz? – kérdezte. Bob gyanakodva bámult. – Micsod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zochista. Élvezed, ha fizikailag bántalmaznak. Talán kedvedet leled a flagellációban is. Így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ob nyilvánvalóan tisztában volt ez utóbbi terminus értelmév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orbács – mondta izgatottan. – Korbács. A korbácsot nagyon szeretem. Gyere, nézd meg a korbácsaimat. Most. Most rögtön. A kaja ráér. – Izgalomtól borzongva sebes lihegéssel vonszolta Edwint az előszobán át egy másik szobába. Kitapogatta a villanykapcsolót, és belökte Edwint. A szoba egy szekrénytől és az üres üvegek falanxától eltekintve tökéletesen üres volt. Bob félig vakon odareszketett a szekrényhez, kinyitotta az ajtaját, és zihált: – Nézd, az enyém, mind az enyém, ez a rengeteg mind. Ostorok. – Azzal korbácsokat kapott elő a szekrényből, s a padlóra hajította őket, Edwin lába elé – karikás ostor, kilencfarkú macska, kocsisostor, málhás öszvérekhez használatos hosszú szárú, szíjcsomókkal kombinált gyöngyház nyelű, játék ostor hintalóhoz, kancsuka, ólmos végű, szöges szíjú: korbácsok. – Vedd, amelyiket akarod – mondta Edwinnek. Izzott az izgalomtól. – Válaszd, amelyik tetszik. Gyerünk. Gyerünk, a rohadt életbe. Látni akarlak korbáccsal a kézben. – Edwin habozott. – Gyerünk, gyerünk. – Bob gyötrődött, még mindig raglánját visel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Megteszed. Meg kell tenned. Nézd – Bob szaggatni kezdte felsőruháit. – Megmutatom neked. – Már csak inge takarta testét. – És most – hajította el ingét is –, nézd meg ezt. Ötven csík van a hátamon. </w:t>
      </w:r>
      <w:r>
        <w:rPr>
          <w:rFonts w:cs="Times New Roman" w:ascii="Times New Roman" w:hAnsi="Times New Roman"/>
          <w:i/>
          <w:iCs/>
          <w:color w:val="000000"/>
          <w:sz w:val="24"/>
          <w:szCs w:val="24"/>
          <w:lang w:val="hu-HU"/>
        </w:rPr>
        <w:t xml:space="preserve">Ötven. – </w:t>
      </w:r>
      <w:r>
        <w:rPr>
          <w:rFonts w:cs="Times New Roman" w:ascii="Times New Roman" w:hAnsi="Times New Roman"/>
          <w:color w:val="000000"/>
          <w:sz w:val="24"/>
          <w:szCs w:val="24"/>
          <w:lang w:val="hu-HU"/>
        </w:rPr>
        <w:t>És föltárult az ostorral fölszántott, végighasogatott széles hát. – De</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bánom. Csinálhatod olyan erősen, ahogyan csak akarod. Rajta, RAJTA! – bömböl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n ugyan nem – mondta Edwin. Azután meg: – És ha csinálom, elenged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igen, igen, igen, ig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kkor is csak egyszer. Egyetlenegyszer. De azután elenged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ármit, bármit. Gyerünk, fogjad má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kiválasztott egy rövid, tömzsi nyelű, hosszú szíjú ostort. Pattintott vele egyet a levegőben, majd Bob hátán. Föltűnt a szíj haragos lenyomata a meggyötört, fölszaggatott bőrön. – Erősebben, erősebben – nyögte Bob. Edwin érezte ágyékában a gyülemlő szadista kéjt. Ennyi nem elég. Dühös volt magára. Újra ütött, azután újra. Majd a szoba túlsó végébe hajította a tisztátalan holmit, az megcsörrent az üvegeken, és döglött kígyóként nyúlt el a földön. Bob arcra borulva feküdt a padlón, zihálva, némán. Felsőruháinak halmán heve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dd menjek. Add ide a kulcsot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 hangzott a válasz a padlór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ígérted. Engedj!</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em. Maradj!</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a jámbor dr. Spindrift, gonoszul rugdosta Bobot, igyekezvén legurítani testét a mellényről, melyben a kulcs rejtőzött. – Igen – nyögte Bob. – Csináld mé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itaposom a szaros beledet, ha nem adod ide a kulcsot – szól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igen, csinál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em ment. – Te disznó – mondta Edwin. Bob sírva fakadt. Edwin undorodott magától. Kiment az előszobába, és megpróbálkozott az ajtóval. Természetesen zárva volt. Belépett a hálószobába: a padlót mintha üres üvegekkel parkettázták volna, a vetetlen ágy lepedői</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erére szorultak, összetépett bulvármagazinok hevertek szanaszét. Az ablak hatemeletnyi űrre nyílt. Edwin ott hagyta az ablakot. Az egyik széken meglepetésére egy kizárólag korbácsos kéjeknek szentelt magazinra lelt. Hökkenten forgatta a fényes lapokat, oldalról oldalra mohó hirdetések, csattogó korbácsokról készült ádáz fölvételek, szakközlemény a babiloni kínzókamrákról, csevegő hangú szerkesztőségi cikk az olvasók közti vérszövetségről. Míg álmélkodva olvasott, hallotta az oroszlánfejes kopogtató három koppantását. A nyögdelő Bob kabátban ment az ajtóhoz, útközben hideg pillantást vetett Edwinre. – Bent maradsz – parancsolta. – Üzleti ügy. – Edwin egy köteg fajtalan fölvételt talált az öltözőasztalon, végigpörgette őket, ámult a kicsavart pozitúrákon – egészséges korszakában oly egyszerűnek látszott az egész kérdés. Skót tájszólást hallott a szomszédban, vélhetőleg a glasgow-i metélt fejűét. A nappaliból párbeszéd szűrődött 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ocsom leped a brugó meg a löködá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labús melenc holyorg a balfa dornocs halápor, de höbörg vélek a turf.</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cs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ezerli mindig a var kardag. Hogy fegyen pordalag hóc kele nyá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ej! Hely. Tyű, de töpö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őzsön kapák saose kében kiszok a vend gorba. De horám a vedére reggelre putt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ilágo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ob akkor tért vissza a hálószobába, amikor Edwin éppen egy igen összetett, többrétegű pozitúrát tanulmányozott. – Lelépek – mondta. – Elmegyek a kocsival, semmi közöd hozzá, hogy hova. Üzleti ügy. Holnapra megjövök. Mondjuk, ebédre. Te itt marad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ncs az az ist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hogy nincs. Jól fogod érezni magadat. Éhezni se fogsz. Ott a két füstölt lazac, darabja egy font. Felöltözök. – Visszament a kínzókamrába, és Edwin hallotta, ahogy félrerugdalja az üvegeket. A metélt fejű pasas bejött, hogy megnézze magának Edwint. Bólintott, hunyorított maradék szemével, és sokatmondóan pillantott Edwin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á’ te meg dokturr vón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van – felelte Edwin. – A bölcsészettudományok dokto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éjvid Hümm – mondta a metélt fejű –, Börrrrkeley, Lúdvíg Fájerbak, Imányuel Ként. – Igazából nem volt meglepő, hogy ilyen névsort hall egy ilyen ember szájából. Edwin tudta, hogy a francia bűnözők Racine-t és Baudelaire-t idéznek a gégemetszés aktusa közben, az olasz gengszterek pedig legalábbis hallottak Benedetto Crocéról. Csak az angolok képtelenek a maga egységében szemlélni az emberi tapasztalást. – Embrijókriticizmus – posztulálta a metélt fejű, s posztulált volna még többet is, ha vissza nem tér Bob, nyakkendőjét csomózgatva. – Ha meg akarjuk csípni, nyomás. Biztos, hogy ott le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ótzih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 legyél – mondta Bob Edwinnek. – Kellemes kéglid lesz. Nézheted a tévét a nagyszobába. Egyél a füstölt lazacból, de vigyázz az ujjadra, amikor vágo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rák? – kérdezte Edwin. – Mármint az üzleti ügye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A </w:t>
      </w:r>
      <w:r>
        <w:rPr>
          <w:rFonts w:cs="Times New Roman" w:ascii="Times New Roman" w:hAnsi="Times New Roman"/>
          <w:i/>
          <w:iCs/>
          <w:color w:val="000000"/>
          <w:sz w:val="24"/>
          <w:szCs w:val="24"/>
          <w:lang w:val="hu-HU"/>
        </w:rPr>
        <w:t xml:space="preserve">mi </w:t>
      </w:r>
      <w:r>
        <w:rPr>
          <w:rFonts w:cs="Times New Roman" w:ascii="Times New Roman" w:hAnsi="Times New Roman"/>
          <w:color w:val="000000"/>
          <w:sz w:val="24"/>
          <w:szCs w:val="24"/>
          <w:lang w:val="hu-HU"/>
        </w:rPr>
        <w:t>üzleti ügyünk – felelte Bob. – Pontosan. Nem a tiéd. Viszlát holnap. – Azzal biccentettek, és távoztak. Az ajtó döndült, a kulcs csikordult. Edwin magára maradt – s végül is hosszú-hosszú idő óta ez volt az első szabad estéje.</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TIZENKILENC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pPr>
      <w:r>
        <w:rPr>
          <w:rFonts w:cs="Times New Roman" w:ascii="Times New Roman" w:hAnsi="Times New Roman"/>
          <w:color w:val="000000"/>
          <w:sz w:val="24"/>
          <w:szCs w:val="24"/>
          <w:lang w:val="hu-HU"/>
        </w:rPr>
        <w:t>Egy söröskorsónyi pezsgővel meg egy vekniből kitépett kenyérdarabra tett füstölt lazacszelettel kezében Edwin a tévé elé telepedett. Az egyetlen karosszék haldokló törtrugó-hangot hallatott, és tüsszentésre késztető porfelhő emelkedett föl belőle. Bekapcsolta a készüléket, és azon nyomban alámerült egy oly szakszerű orvosi előadásba, hogy már-már azt képzelte, valamely kiszámíthatatlan véletlen folytán egy kórházi zárt tévéláncba tévedt. A fehér köpenyes hájas előadó egészségtelen benyomást keltett, s mivel szemüvege csillogón verte vissza a fényt, vaknak is látszott. – Az Azonosítható Illat-Minimum, vagyis az AIM, az Elsberg-készülék segítségével határozható meg. A klinikai neurológiában a szaglószervi vizsgálómódszereknek nyilvánvaló, ám csupán korlátozott alkalmazása lehetséges. Kimutatták, hogy a homloklebenyi vagy a körüli területek daganatos megbetegedésében szenvedő betegek hetvenöt százalékánál az AIM némileg emelkedik. – Edwinre ragyogott. – Elsberg módszere – mondta –, akárcsak Zwaardemakeré, pusztán relatív küszöbértékeket állapít meg. Ami az abszolút küszöbértékeket illeti… – Edwin megnyomott a készüléken egy fehér lapocskát, és abban a pillanatban a kalapos férfi lelőtte a kalaptalant, és így szólt a rettegő asszonyhoz: – Most már nem kell félned.</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oha többé nem emel rád kezet. – Majd pedig valami magasztos körmeneti himnusz hangjaira a képernyőn megjelent a szereposztás:</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tabs>
          <w:tab w:val="clear" w:pos="57"/>
          <w:tab w:val="left" w:pos="7088" w:leader="none"/>
        </w:tabs>
        <w:ind w:firstLine="453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Jack Fairfly</w:t>
        <w:tab/>
        <w:t>A. E. Maudlin</w:t>
      </w:r>
    </w:p>
    <w:p>
      <w:pPr>
        <w:pStyle w:val="Normal"/>
        <w:widowControl/>
        <w:tabs>
          <w:tab w:val="clear" w:pos="57"/>
          <w:tab w:val="left" w:pos="7088" w:leader="none"/>
        </w:tabs>
        <w:ind w:firstLine="453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renda Pill</w:t>
        <w:tab/>
        <w:t>Mary Critchlow</w:t>
      </w:r>
    </w:p>
    <w:p>
      <w:pPr>
        <w:pStyle w:val="Normal"/>
        <w:widowControl/>
        <w:tabs>
          <w:tab w:val="clear" w:pos="57"/>
          <w:tab w:val="left" w:pos="7088" w:leader="none"/>
        </w:tabs>
        <w:ind w:firstLine="4536"/>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medve</w:t>
        <w:tab/>
        <w:t>Bért Laidlow-Storm</w:t>
      </w:r>
    </w:p>
    <w:p>
      <w:pPr>
        <w:pStyle w:val="Normal"/>
        <w:widowControl/>
        <w:tabs>
          <w:tab w:val="clear" w:pos="57"/>
          <w:tab w:val="left" w:pos="7088" w:leader="none"/>
        </w:tabs>
        <w:ind w:firstLine="4536"/>
        <w:jc w:val="both"/>
        <w:rPr/>
      </w:pPr>
      <w:r>
        <w:rPr>
          <w:rFonts w:cs="Times New Roman" w:ascii="Times New Roman" w:hAnsi="Times New Roman"/>
          <w:color w:val="000000"/>
          <w:sz w:val="24"/>
          <w:szCs w:val="24"/>
          <w:lang w:val="hu-HU"/>
        </w:rPr>
        <w:t>Tetű Csuszmász</w:t>
        <w:tab/>
        <w:t>Herbert Rector</w:t>
      </w:r>
    </w:p>
    <w:p>
      <w:pPr>
        <w:pStyle w:val="Normal"/>
        <w:widowControl/>
        <w:tabs>
          <w:tab w:val="clear" w:pos="57"/>
          <w:tab w:val="left" w:pos="7088" w:leader="none"/>
        </w:tabs>
        <w:ind w:firstLine="4536"/>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után ujjongó hirdetések következtek. – Spindrift – lelkendezte egy széles szájú, boldog nőszemély – mindent, de mindent mos! A lehető legrövidebb idő, a lehető legnagyobb hatékonysá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em, nem – mondta Edwin –, ezt ne, ez tisztességtelen. – Egy rejtett trió így dalolt:</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5245"/>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Spindrift, Spindrift,</w:t>
      </w:r>
    </w:p>
    <w:p>
      <w:pPr>
        <w:pStyle w:val="Normal"/>
        <w:widowControl/>
        <w:tabs>
          <w:tab w:val="clear" w:pos="57"/>
          <w:tab w:val="left" w:pos="5529" w:leader="none"/>
        </w:tabs>
        <w:ind w:firstLine="5245"/>
        <w:jc w:val="both"/>
        <w:rPr>
          <w:rFonts w:ascii="Times New Roman" w:hAnsi="Times New Roman" w:cs="Times New Roman"/>
          <w:sz w:val="24"/>
          <w:szCs w:val="24"/>
          <w:lang w:val="hu-HU"/>
        </w:rPr>
      </w:pPr>
      <w:r>
        <w:rPr>
          <w:rFonts w:cs="Times New Roman" w:ascii="Times New Roman" w:hAnsi="Times New Roman"/>
          <w:sz w:val="24"/>
          <w:szCs w:val="24"/>
          <w:lang w:val="hu-HU"/>
        </w:rPr>
        <w:tab/>
      </w:r>
      <w:r>
        <w:rPr>
          <w:rFonts w:cs="Times New Roman" w:ascii="Times New Roman" w:hAnsi="Times New Roman"/>
          <w:i/>
          <w:iCs/>
          <w:color w:val="000000"/>
          <w:sz w:val="24"/>
          <w:szCs w:val="24"/>
          <w:lang w:val="hu-HU"/>
        </w:rPr>
        <w:t>Olcsó, mégis ez a sikk most,</w:t>
      </w:r>
    </w:p>
    <w:p>
      <w:pPr>
        <w:pStyle w:val="Normal"/>
        <w:widowControl/>
        <w:tabs>
          <w:tab w:val="clear" w:pos="57"/>
          <w:tab w:val="left" w:pos="567" w:leader="none"/>
          <w:tab w:val="left" w:pos="5529" w:leader="none"/>
        </w:tabs>
        <w:ind w:firstLine="5245"/>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ab/>
        <w:t xml:space="preserve">Ki bölcs ezzel sikál és mos. </w:t>
      </w:r>
    </w:p>
    <w:p>
      <w:pPr>
        <w:pStyle w:val="Normal"/>
        <w:widowControl/>
        <w:ind w:firstLine="5245"/>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Spindrift, Spindrift, vedd meg még m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olcsó kis keringődallam egy pörgő, fehér, kocka alakú masina képével társult, melyen Edwin neve állt. – Nem – ismételte –, nem, nem. – És kikapcsolta a készüléket. A krumplizsiványok tanyáján nem volt óra, az idő puha papucsban csoszogott a szobában. Edwin a múló időt lekörözve vette szemügyre a dolgokat. Bobnak mindössze egy-két, igen gyászos könyve volt, a címlapokon sikolyok, harisnyás lábak és dekoltázsok. Edwin szántszándékkal szétszaggatta az egyiket, és a papírfecniket a padlóra szórta, élvezettel nézte, mint szitálnak a kontextusvesztett, elszigetelt szavak, s havazzák be a nyűtt szőnyeget. Bob korbácsai erőszakra ostorozták a vérét. Az agg heverőt és a karosszéket nem volt nehéz megtépázni: felszakította őket, és kiszórta belőlük a tömést. A már ugyancsak megviselt pohárszéknek megkegyelmezett. Ám a tévé képernyőjét könyörtelenül szilánkokra zúzta, és megpróbálta bántalmazni – habár kevés sikerrel- a hűtőszekrényt is. Amikor a hálószobában széttépett egy párnát, meglepett örömmel tapasztalta, hogy ötfontos bankjegykötegekkel van bélelve: néhányat zsebre vágott. Kinyitotta az ablakot, és kihajította Bob valamennyi korbácsát, egy kivétellel. Ezt nem a kéj eszközeként kívánta használni, hanem váratlanul alkalmazott fegyverként, amint Bob visszatér. Arcra, gondolta, szemre, szájra. Azután megállt és módfölött elcsodálkozott saját sebes leépülésén. Mi az ördög költözött bel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szavak, ébredt rá, a szavak, a szavak, a szavak. Túl soká figyelt a szavakra, és nem arra, amit jelölnek. James Joyce is ilyen volt, amint megorrontotta, hogy már eladó lány az eladólány az édességboltban, nyomban kiédesgette onnan. És nem volt hajlandó helyreigazítani egy látogatóját, aki fényképnek nevezett egy festményt, mert a „fénykép” olyan szép szó. De James Joyce legalább nem vágta börtöntöltelékek szemébe, hogy „lenyomtak egy trojkát a sitten”, csak mert tetszett neki a kifejezés. Szavak világa, gondolta Edwin, majd kimondta fennhangon is, mert tetszett víg vakogása: – Szavak vakvilága. – Eltekintve a hangzás véletleneitől, etimológiától és szótári definíciótól, ismeri valójában akár egyetlen szó jelentését is? Például a </w:t>
      </w:r>
      <w:r>
        <w:rPr>
          <w:rFonts w:cs="Times New Roman" w:ascii="Times New Roman" w:hAnsi="Times New Roman"/>
          <w:i/>
          <w:iCs/>
          <w:color w:val="000000"/>
          <w:sz w:val="24"/>
          <w:szCs w:val="24"/>
          <w:lang w:val="hu-HU"/>
        </w:rPr>
        <w:t xml:space="preserve">kíván. </w:t>
      </w:r>
      <w:r>
        <w:rPr>
          <w:rFonts w:cs="Times New Roman" w:ascii="Times New Roman" w:hAnsi="Times New Roman"/>
          <w:color w:val="000000"/>
          <w:sz w:val="24"/>
          <w:szCs w:val="24"/>
          <w:lang w:val="hu-HU"/>
        </w:rPr>
        <w:t xml:space="preserve">A hangoknak milyen különös együttállása: ahogy a veláris zöngétlen explozíva egy labiodentális zöngés spiráns lágy harapásával kettészakított iá-val folyik át a zöngés nazálisba. Hát az eredete? Bizonytalan. Csak annyi tudható, hogy a </w:t>
      </w:r>
      <w:r>
        <w:rPr>
          <w:rFonts w:cs="Times New Roman" w:ascii="Times New Roman" w:hAnsi="Times New Roman"/>
          <w:i/>
          <w:iCs/>
          <w:color w:val="000000"/>
          <w:sz w:val="24"/>
          <w:szCs w:val="24"/>
          <w:lang w:val="hu-HU"/>
        </w:rPr>
        <w:t xml:space="preserve">kéj </w:t>
      </w:r>
      <w:r>
        <w:rPr>
          <w:rFonts w:cs="Times New Roman" w:ascii="Times New Roman" w:hAnsi="Times New Roman"/>
          <w:color w:val="000000"/>
          <w:sz w:val="24"/>
          <w:szCs w:val="24"/>
          <w:lang w:val="hu-HU"/>
        </w:rPr>
        <w:t>főnévre való visszavezetése, habár logikusnak tetszik, téves, amint megbuktak egyéb származtatási kísérletei is. Edwin látta, ahogy a szó visszahanyatlik az ismeretlenségbe, majd visszaröppen a prehisztorikus és primitív indoeurópai ősanyjába. Lenyűgöző. De van e szóban valami, ami ennél is lenyűgözőbb, nem a filológus, hanem a férfi számára, mégpedig igazi jelentősége az olyasféle frazeológiai egységekben, mint: „Edwin kívánja Sheilát”. És Edwin ráébredt, hogy így már nem is találja lenyűgözőnek. Mert ha szemügyre vesszük a való világot, ahol a szavak dolgokhoz tapadnak, mit is csinált? Lopott, káromkodott, hazudott, erőszakoskodott tárgyakkal és emberekkel. Az a baj, hogy soha nem érdekelték eléggé a szavak. Azután meg ez az egész ügy, hogy ő nem hagyja magát úgy kezelni, mint valami tárgyat. Bagoly mondja verébnek, hogy nagy fejű, nem? Úgy bánt a szavakkal, mint tárgyakkal, elemezni és osztályozni való dolgokkal, és nem mint az élet eleven melegáramának elemeivel. Most pedig bizonyos gyönyörű szavak, mint például „homloklebenyi” „en-kefalogram” és „neurológia” kezdik erőszakosan visszakövetelni a magukét. És ez a fajtalanná fajult flagelláció igazi ostorral történt, nem pedig római</w:t>
      </w:r>
      <w:r>
        <w:rPr>
          <w:rFonts w:cs="Times New Roman" w:ascii="Times New Roman" w:hAnsi="Times New Roman"/>
          <w:i/>
          <w:iCs/>
          <w:color w:val="000000"/>
          <w:sz w:val="24"/>
          <w:szCs w:val="24"/>
          <w:lang w:val="hu-HU"/>
        </w:rPr>
        <w:t xml:space="preserve"> flagellummal, </w:t>
      </w:r>
      <w:r>
        <w:rPr>
          <w:rFonts w:cs="Times New Roman" w:ascii="Times New Roman" w:hAnsi="Times New Roman"/>
          <w:color w:val="000000"/>
          <w:sz w:val="24"/>
          <w:szCs w:val="24"/>
          <w:lang w:val="hu-HU"/>
        </w:rPr>
        <w:t xml:space="preserve">a </w:t>
      </w:r>
      <w:r>
        <w:rPr>
          <w:rFonts w:cs="Times New Roman" w:ascii="Times New Roman" w:hAnsi="Times New Roman"/>
          <w:i/>
          <w:iCs/>
          <w:color w:val="000000"/>
          <w:sz w:val="24"/>
          <w:szCs w:val="24"/>
          <w:lang w:val="hu-HU"/>
        </w:rPr>
        <w:t xml:space="preserve">flagrum </w:t>
      </w:r>
      <w:r>
        <w:rPr>
          <w:rFonts w:cs="Times New Roman" w:ascii="Times New Roman" w:hAnsi="Times New Roman"/>
          <w:color w:val="000000"/>
          <w:sz w:val="24"/>
          <w:szCs w:val="24"/>
          <w:lang w:val="hu-HU"/>
        </w:rPr>
        <w:t>kicsinyítőképzős formájával, és figyeljék meg, uraim, milyen lenyűgöző, ahogyan az r</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 xml:space="preserve">l-lé változik. Azonkívül pedig milyen kellemesen alliterál ez a „fajtalanná fajult flagelláció”. És milyen kétesen kétértelmű. – Ó, most már pofa be – mondta fennhangon. Sréh vagyok, így igaz, teljesen sréh. Ami a spanyolban </w:t>
      </w:r>
      <w:r>
        <w:rPr>
          <w:rFonts w:cs="Times New Roman" w:ascii="Times New Roman" w:hAnsi="Times New Roman"/>
          <w:i/>
          <w:iCs/>
          <w:color w:val="000000"/>
          <w:sz w:val="24"/>
          <w:szCs w:val="24"/>
          <w:lang w:val="hu-HU"/>
        </w:rPr>
        <w:t>l</w:t>
      </w:r>
      <w:r>
        <w:rPr>
          <w:rFonts w:cs="Times New Roman" w:ascii="Times New Roman" w:hAnsi="Times New Roman"/>
          <w:color w:val="000000"/>
          <w:sz w:val="24"/>
          <w:szCs w:val="24"/>
          <w:lang w:val="hu-HU"/>
        </w:rPr>
        <w:t xml:space="preserve">, az a portugálban </w:t>
      </w:r>
      <w:r>
        <w:rPr>
          <w:rFonts w:cs="Times New Roman" w:ascii="Times New Roman" w:hAnsi="Times New Roman"/>
          <w:i/>
          <w:iCs/>
          <w:color w:val="000000"/>
          <w:sz w:val="24"/>
          <w:szCs w:val="24"/>
          <w:lang w:val="hu-HU"/>
        </w:rPr>
        <w:t xml:space="preserve">r: bianco, branco. </w:t>
      </w:r>
      <w:r>
        <w:rPr>
          <w:rFonts w:cs="Times New Roman" w:ascii="Times New Roman" w:hAnsi="Times New Roman"/>
          <w:color w:val="000000"/>
          <w:sz w:val="24"/>
          <w:szCs w:val="24"/>
          <w:lang w:val="hu-HU"/>
        </w:rPr>
        <w:t>Ami a „fal tövében” van, az valójában a „fartövében” van, ha-ha-ha. Pompás. Ó, pofa 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irtelen nagyon fáradtnak érezte magát. Talán az altatók kezdtek hatni végre. Egy újabb utolsó szelet füstölt lazacot szelt magának, és befejezte a pezsgőt. Hevesen csukolva (képtelen analógiás határozói igenévképzés) ruhástul belefeküdt Bob rendetlen és tisztátlan ágyába. Parókában. Igen jól álló parókában.</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A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mielőtt teljesen fölébredt volna, szinte tudta, várta, hogy azt hiszi majd, ismét a kórházban van, így azután mire teljesen felébredt, már pontosan tudta, hol van valójában, és mi történt előző este. A fényekből arra következtetett, hogy az idő ébrednivaló – ez a borotválkozás után puhára paskolt arcbőr, és a levesestányérba zuhintott müzli száraz zörgésének órája. Edwin óvatosan fölemelte az ágyról sajgó fejét és pezsgőízű száját; a konyhában egy krumplihalom mellett (ha az órát krumplinak hívják, minek nevezik a krumplit? – Tán csak nem burgonyának?!) egy kannát talált, teának való vizet tett a tűzhelyre. Azután kiment a sötét kis fürdőszobába, ahol szappandarabkák, temérdek rozsdás zsilettpenge és a mosdót övező, borostaszőrkékkel teli mocskolt gyűrű fogadta. Bob beretvája rettentő, eldugult szerkezet volt, de azért az arcához illesztette, és lagymatag, nagyjábóli kapirgálást művelt vele. Visszatérve a hálószobába, kitekintett az ablakon, lent az utcán elkanászodott kölyköket látott, amint az iskolába menet ostorral ütötték-verték egymást. Hogy örülne most Bob: ki tudja, miféle elszánt ifjú flagellánsokra akadhatna közöttü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gyerekek láttán Edwinnek ötlete támadt. Papír és írószer sehol nem akadt a lakásban, de rengeteg volt a WC-papír, Bob öltözőasztalának hókjában temérdek</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jakrúzs hevert. Edwin kiemelte az egyiket, melynek fémtokjára ezt a szót pecsételték: </w:t>
      </w:r>
      <w:r>
        <w:rPr>
          <w:rFonts w:cs="Times New Roman" w:ascii="Times New Roman" w:hAnsi="Times New Roman"/>
          <w:i/>
          <w:iCs/>
          <w:color w:val="000000"/>
          <w:sz w:val="24"/>
          <w:szCs w:val="24"/>
          <w:lang w:val="hu-HU"/>
        </w:rPr>
        <w:t xml:space="preserve">Sarkantyúkaszín. </w:t>
      </w:r>
      <w:r>
        <w:rPr>
          <w:rFonts w:cs="Times New Roman" w:ascii="Times New Roman" w:hAnsi="Times New Roman"/>
          <w:color w:val="000000"/>
          <w:sz w:val="24"/>
          <w:szCs w:val="24"/>
          <w:lang w:val="hu-HU"/>
        </w:rPr>
        <w:t xml:space="preserve">Pompás név, pompás szó! Egyebek közt ott búvik benne a </w:t>
      </w:r>
      <w:r>
        <w:rPr>
          <w:rFonts w:cs="Times New Roman" w:ascii="Times New Roman" w:hAnsi="Times New Roman"/>
          <w:i/>
          <w:iCs/>
          <w:color w:val="000000"/>
          <w:sz w:val="24"/>
          <w:szCs w:val="24"/>
          <w:lang w:val="hu-HU"/>
        </w:rPr>
        <w:t xml:space="preserve">kantyúk, </w:t>
      </w:r>
      <w:r>
        <w:rPr>
          <w:rFonts w:cs="Times New Roman" w:ascii="Times New Roman" w:hAnsi="Times New Roman"/>
          <w:color w:val="000000"/>
          <w:sz w:val="24"/>
          <w:szCs w:val="24"/>
          <w:lang w:val="hu-HU"/>
        </w:rPr>
        <w:t>mitikus hermafrodita: ős-hímnős csodalény, ennen tyúkja, kakasa! Edwin három WC-papír szeletre rótta fel a következő zsíros, vörös feliratot: RAB A FELSŐ EMELETEN, HÍVJATOK SEGÍTSÉGET! Az üzenetet egy ötfontos bankjegybe csomagolta, majd kiment a konyhába, és mindkettőt egy darab kőkemény kenyér köré tekerte. Spárgát nem talált sehol, úgyhogy Bob egyik nyakkendőjével rögzítette a csomagot, és kihajította az ablakon. Két fiú abbahagyta egymás csapkodását, és az úttest közepére rohantak érte. A WC-papírt észre sem vették, hagyták a földre hullani, míg izgatottan kapkodtak az ötfontosért. Fölpillantottak az ablakra, integettek Edwinnek, és elsasszéztak. Micsoda reggel: ostor és pénz! Edwin látta, amint az üzenet átröppen az utca túloldalára, majd egy pillanatra kifeszül egy lámpaoszlopon, azután tovaröppen, szélörvény ragadja a vakvilágba, vad szavak a vak világba, atyavilá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jd lent az utcán, már korán munkába vánszorogva feltűnt ‘Ipó, mint valami dupla szendvics taszító tölteléke. A cég, melynek alkalmazásában állott, nyilvánvalóan átirányította világi részlegéhez, mivel mellfelirata, amennyire a hunyorgó Edwin meg tudta állapítani, így szólt: SPINDRIFT = TISZTASÁG, míg a háta azt hirdette : SPINDRIFT MINDENT TISZTÍT. Mi az úristen az a Spindrift? Nyilvánvalóan tisztítóeszköz, de hogy gép vagy por, az nem egészen világos. Jól jönne dr. Railtonnak. Javasolt kvíz-kérdéseit küldje el levelezőlapon. Mondja, Spindrift, maga por vagy gép? Edwin lekiáltott olyan hangosan, ahogyan csak londoni reggeli telitüdeje bír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Ippóóóóóóóóóóóó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Ipó körülnézett, afféle ki-kuvikol-itt-az-éjben – stílusban. Majd úgy döntött, hogy csak képzelődött: ősök hangja a szellemektől hemzsegő londoni légben. Továbbvánszorgott. Edwin köhögve bömbölte új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w:t>
      </w:r>
      <w:r>
        <w:rPr>
          <w:rFonts w:cs="Times New Roman" w:ascii="Times New Roman" w:hAnsi="Times New Roman"/>
          <w:color w:val="000000"/>
          <w:sz w:val="24"/>
          <w:szCs w:val="24"/>
          <w:lang w:val="hu-HU"/>
        </w:rPr>
        <w:t>Ippóóóóóóóóóóóóóóóóóóó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w:t>
      </w:r>
      <w:r>
        <w:rPr>
          <w:rFonts w:cs="Times New Roman" w:ascii="Times New Roman" w:hAnsi="Times New Roman"/>
          <w:color w:val="000000"/>
          <w:sz w:val="24"/>
          <w:szCs w:val="24"/>
          <w:lang w:val="hu-HU"/>
        </w:rPr>
        <w:t>Ipó ezúttal megállt, sorra vizsgálat tárgyává tette a szélrózsa fő irányait, majd dimenziót váltott, és szemügyre vette a mennyboltot a háztetőtől a zenitig és vissza. Végül megpillantotta a hadonászó Edwint, és örvendezve visszaintegetett. A zömmel ösztönös gesztusok világában élt. Elégedetten vánszorgott továb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felsóhajtott, és visszatért a kannához, mely víztartalmának nagyját már gőzzé</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lényegítette át. Teát készített, hasított magának a füstölt lazacból, és borongós reggelibe fogott. Azért tartják itt, hogy a Krumpli Banda egyik tagjának ostoros csicskása legyen? Apja, a görög nyelv tudósa, a néhai jólelkű lelkész és kertészkedő anyja, a titkos teozófus nem ily jövőt képzeltek egyetlen fiuknak. Reggeli után rágyújtott Bob cigarettájára, füstölögve a nappali ablakához lépett, és szélesre tárta. Hitetlenkedő örömmel pillantotta meg Charlie-t, az ablaktisztítót. Három emelettel lejjebb és két ablakkal balra dolgozott. Megszólítot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 reggelt – felelte Charlie minden iróniától mentesen. – Már lábadozol, jössz-mész? A hajad színe is más. Persze nem az én dolgom. – Összeráncolt szemöldökkel dörgölte az üveget a nyiszorgó szattyánbőrr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igyelj! – mondta Edwin. – Figyelj rám alaposan. Tudom, hogy romantikusán meg byronian, meg mit tudom én, hogyan hangzik, de engem rabságban tartanak itt. A rabtartóm elment, rám zárta az ajtót, és nem tudok kijutni. Valamikor délelőtt visszajön, és azután talán megpróbál kinyírni. Nem tudnál véletlenül segíte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rlie összeráncolt szemöldökkel gondolkodott kissé, láthatólag meghányta-vetette a dolgot. – Az a lakás – válaszolta végül – Kurázsi Bobé. Sréh pasas. Téged meg bezárt. Szóval ez a helyzet. – Majd továbbgondolta az ügyet, és így folytatta: – Nem megy. Ez a létra nem ér fel odáig. Általában belülről tisztítunk, a párkányra állva. Nem mintha mindenütt tisztíttatnának. Koszos koldusok. – És dörgölt továb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nem tudnál esetleg szólni valakinek? – érdeklődött Edwin. – Kell lennie megoldásnak, hogy kijussak innen. Például valaki feltörhetné a zár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rlie gondolkodott. – Ahhoz sperhaknira volna szükség – mondta. – Pillanatnyilag nem ismerek olyat, akinek van. Persze fel is feszíttetheted az ajtót. Talán ez a legjobb megoldá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Rendben, de ki fogja megcsiná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bből a házból bárki – felelte Charlie határozatlanul. – Nekem nincsen rá időm. Valakinek dolgoznia is kell – tette hozzá némi sértettséggel. – Nem mindenki engedheti meg magának azt a luxust, hogy bezárva várjon egy sréh pasast, míg az előkerül egy nagy rakás krumplival. Jól ismerem ezt a Kurázsi Bobot. – Azzal zsémbesen folytatta a pucoválá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an pénzem – mondta Edwin. – Légy szíves. Élethalál kérdése. – Egy köteg ötfontost mutatott f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Nem kell a vacak pénzed – felelte Charlie. – Tudod, hova teheted a pénzedet. Ha csinálok valamit, akkor azért csinálom, mert a pasas, akinek a kedvéért csinálom, a </w:t>
      </w:r>
      <w:r>
        <w:rPr>
          <w:rFonts w:cs="Times New Roman" w:ascii="Times New Roman" w:hAnsi="Times New Roman"/>
          <w:i/>
          <w:iCs/>
          <w:color w:val="000000"/>
          <w:sz w:val="24"/>
          <w:szCs w:val="24"/>
          <w:lang w:val="hu-HU"/>
        </w:rPr>
        <w:t xml:space="preserve">haverom. </w:t>
      </w:r>
      <w:r>
        <w:rPr>
          <w:rFonts w:cs="Times New Roman" w:ascii="Times New Roman" w:hAnsi="Times New Roman"/>
          <w:color w:val="000000"/>
          <w:sz w:val="24"/>
          <w:szCs w:val="24"/>
          <w:lang w:val="hu-HU"/>
        </w:rPr>
        <w:t>Nem tudom, hogy te a haverom vagy-e. Semmivel se bizonyítottad, se így, se úgy, igaz? De a feleséged az más, már ha érted, hogy gondolom. Együtt piáltunk, játszottunk egy menet célba dobóst, és a saját rundját a saját zsebéből fizette. És tudom, hogy halálra idegeskedne magát, ha rájönne hogy sréh pasasokkal futsz. Úgyhogy elmegyek Harry meg Leo Stone-ért, és megmondom nekik, mi történt. Ők majd egyenesbe hozzák a dolgot. Na várj, míg befejezem ezt a táblát, aztán majd meglátjuk. – Némileg teátrális mosolyt villantott Edwinre, és óvatosan befejezte az ablakot, amin éppen dolgozott. Edwinnek mostanára szilárd meggyőződésévé vált, hogy rajta kívül mindenki elmebeteg, de ez nem nyugtatta meg. Dübörgő szíve Bob visszatértét sajdította: sréh lesz, krumplival terhes, és nem fog repesni a boldogságtól felkorbácsolt lakása láttán. De negyedóra múlva Charlie így szólt: – Jól néz ki, tényleg, szép, fényes, de tudják is értékelni az ilyesmit ezek a buzik. A francokat tudják. Jó ezeknek bármilyen koszos, trutymós összecsepegtetett szar, kizárólag engem érdekel, hogy milyen, csak úgy l’art pour l’art. Maximalista vagyok, na. Nekem kéne agybajt kapnom, nem az olyan alakoknak, mint te, de hát ez van. Na, akkor földre szállok. – Fütyörészve mászott le a létrán, félúton megállt, és fölkiáltott Edwinnek: – Vigyázz a cuccra, amíg el vagyok, és ne engedd, hogy bárki vacakoljon vele. Úgyse lenne elég hosszú. – A földre érve úgy nyújtózott, mint aki most támadt föl s nem, mint aki most szállt alá, majd atletikus futással bekanyarodott a sark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zél papírt és leveleket sodort az utcán, s egy alkalommal Edwin úgy hitte, ismét előbukkant WC-papír üzenete. Autó állt meg a ház előtt. Ismerősnek tűnt. Edwinnek felkavarodott a gyomra. De aki kiszállt, sántított, és ártalmatlannak látszott, akár egy gázóra-leolvasó. Edwin átsétált a lakás másik frontjára, és kilesett a hálószoba ablakán. Az utca egy lakónegyed hétköznapi nyugalmában sütkérezett, járókelő vagy jármű alig háborgatta. Edwin fölkapta az egyetlen megmaradt ostort, pattogtatta és suhogtatta, nyugtalanul járt föl-al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rhetetlenül hosszú idő után úgy képzelte, újabb</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assító autó zaját hallja a ház előtt. Ismét a hálószoba ajtajához sietett, és mondhatatlan megkönnyebbülésére, egy taxit látott, amint éppen kiüríti magából Charlie-t, egy fekete korcsot, és két egyforma pofát, habár az egyik zsákot cipelt. Vadul integetett, és egyre folytatta az integetést, míg a társaság megmászta a vaslépcsőt, és a taxi továbbhaladt. Amikor – adná az ég! – megmentői tisztán kivehettek alakját, Harry Stone elbámult, és álságosan megjegyezte: – Mindenható Jészus Khisztus. – Majd hozzátette: – Újha kinőtt a haja. Nésszed aszt a göndöh hajat aszon a szép tüköhfényes nagy fejen! – Leo Stone megnyugtatta ikertestvérét, igen tárgyszerűen elmagyarázván neki, hogyan történhetett ilyesmi ilyen rövid idő alatt, Edwin pedig, hogy megerősítse, azonmód lekapta parókáját. Ám Harry Stone nem látszott teljesen megnyugodni: – Máh tele van bohostával – mondta. – Holnap estig még végigmegyünk hajta. – Amikor a csoport az ajtóhoz ért, Edwin az előszobában várakozott, mint ki nyomban asztalt terít, amint a tyúk fejest ugrott a fazékba. Hosszú munkának ígérkezett. Nigger, a kutya az ajtó tövében szimatolt, Leo Stone megemlítette: „sperhakni”, és Charlie ráfelelt: – Hiszen azt mondtam én is, sperhakni. – Szerszámok csörömpöltek és fürkészték a zárat, mely minden alkalommal szemérmesen ígérte, hogy most már nyílni fog, és az utolsó pillanatban minden alkalommal meggondolta magát. – A hohadék – mondta Harry Stone. – Piszok nehész egy daha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lenne, ha lekapnánk a zsanérról? – javallotta Charlie. Behallatszott a guggoló Stone fivérek nehéz légzése a kulcslyukon át. – Már jön – mondta Leo Stone. – Szorítsd. Anyád – tette hozzá, amikor a zár ingerkedő nyelve ellenállt. – Hajtű – javallotta Charlie. – No, ha ez nem, akkor semmi – jelentette ki Leó. Nehéz, fémes zaj</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llatszott, leharapták a zár nyelvét. – Na most – hörögte Harry Stone. Székrekedéses nyögés, és az ajtó asztmatikus crescendóval kivágódott hirtelen, a megkönnyebbülés aaaaaah-ja, kutyafej, oroszlánfej, három emberfej bámult Edwinre. – Na most asztán kuhváha ki vagy szabadítva – mondta Harry Ston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már kinyitottátok – jegyezte meg Charlie –, akár meg is pucolhatom az ablakokat. Elég büdös van itt</w:t>
      </w:r>
      <w:r>
        <w:rPr>
          <w:rFonts w:cs="Times New Roman" w:ascii="Times New Roman" w:hAnsi="Times New Roman"/>
          <w:sz w:val="24"/>
          <w:szCs w:val="24"/>
          <w:lang w:val="hu-HU"/>
        </w:rPr>
        <w:t xml:space="preserve"> – </w:t>
      </w:r>
      <w:r>
        <w:rPr>
          <w:rFonts w:cs="Times New Roman" w:ascii="Times New Roman" w:hAnsi="Times New Roman"/>
          <w:color w:val="000000"/>
          <w:sz w:val="24"/>
          <w:szCs w:val="24"/>
          <w:lang w:val="hu-HU"/>
        </w:rPr>
        <w:t>tette hozzá, amint belépett. A Stone fivérekre nem tett különösebb benyomást a dúlás, amit Edwin a nappaliban végzett. – Mint egy kutya – mondta Harry Ston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t mikoh egyszeh magáha hagytuk Niggeht. – Ezért kicsinál téged – jegyezte meg Leó. – Jobb ha dekkolsz holnap esti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feleségem? – kérdezte Edwin. – Nem tudtok semmit a feleségemről? – Szomorú, barna fejcsóválás volt a vála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 majd megmondom, mit tudunk csinálni – szólalt meg Leo Stone. – Egyvalamivel tudunk segíteni neki. Hogy is hívják azt a pasast a gorilla-szakmából, tudod, Mantovani vagy Schiaparelli, vagy mi a ne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ehho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erroni, ez az – egyezett bele Leo Stone. Kreatív izgalom bugyborgott benne. – Hagyunk egy üzenetet Perronitól. Ettől majd szuperbenzint pisál a pasas rémületében. Van itt valami írószerszá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íg Charlie kényszeresen mosta az ablaküveget, Leó Stone nagy rúzsbetűkkel ezt írta a nappali vajszín falára: ITT JÁRT PERRONI BANDÁJA VIGYÁZZ PANCSER! Három egész rúzs ment rá, a Korall, a Borbíbor meg a Kökörcsin. – De nem lesz baj?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értem, nem fogja a Krumpli Banda szétverni a Perroni Band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aj? – sikkantott Harry Stone. – Szétvehni? – Jobb</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vállával megbökte Edwint. – Hogy esz a banda kikeszdene </w:t>
      </w:r>
      <w:r>
        <w:rPr>
          <w:rFonts w:cs="Times New Roman" w:ascii="Times New Roman" w:hAnsi="Times New Roman"/>
          <w:i/>
          <w:iCs/>
          <w:color w:val="000000"/>
          <w:sz w:val="24"/>
          <w:szCs w:val="24"/>
          <w:lang w:val="hu-HU"/>
        </w:rPr>
        <w:t xml:space="preserve">ővelük? </w:t>
      </w:r>
      <w:r>
        <w:rPr>
          <w:rFonts w:cs="Times New Roman" w:ascii="Times New Roman" w:hAnsi="Times New Roman"/>
          <w:color w:val="000000"/>
          <w:sz w:val="24"/>
          <w:szCs w:val="24"/>
          <w:lang w:val="hu-HU"/>
        </w:rPr>
        <w:t>A Pehhoni embehei két klasszissal jobbak a Kupi Bandánál, össze se lehet hasonlítani őket. Baj? Tiszta höhej.</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már baromi tiszták az ablakok – mondta Charlie. – Majd kifizeti a pasas, amikor összefutunk. Micsoda mocsokban é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denesetre jobb, ha ma nem mutatkozol – fordult Leo Stone Edwinhez. – Nálunk nem dekkolhatsz, mert csak két ágyunk van, és napközben ott van Renate két lánya is. Azt hiszem, jobb, ha Leshez mész. Szerintem ott minden oké lesz. Van nála néhány zsák friss zöldség, lehet lege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Charlie visszatért a létrájához, Edwin és a Stone ikrek taxiba szálltak a sarkon. A kutya a kutyák szokásához híven elsőnek szállt be, és elfoglalta az ülés közepét, nyalta a száját a legalább egyfontos halétek után. Ütött-kopott utcára érkeztek, nem messze a Vasmacskától. Kivénhedt teraszos ház előtt álltak meg: a falon krétafirka, függöny gyanánt fátyolszövet, szurtos iskolakerülő kölykök üvöltöztek egymással, és játszadoztak féltéglákkal. – Les még nem lesz itthon – mondta Harry Stone. – De a nő bisztos igen. Nyitás előtt Les is mindig visszajön a kéglibe pihenni. Há is féh, meht máh napkelte előtt elkeszdi a whisky- és tejdiétát. – Edwin ötfontossal próbált fizetni a taxisnak. – A többit tartsa meg –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ofőr korosabb, humoránál lévő fickó volt, ismerte a világot. Vigyorogva felelte: – Nem kellett volna kipróbálni rajtam, haver, mert az ilyesmi gyanakvóvá tesz. Egy boltban talán megúszhattad volna, nem mintha megérdemelnéd. Na, nézzed ezt a bankjegyet – invitálta barátságosan. Olyan volt, mint Mr. Begbie, amint tan-célosan fölmutat egy agydaganatot. – Kontár meló – folytatta a sofőr. – Nézzed a szemét ennek a sisakos spinkónak, aki állítólag az angol királynő vagy micsoda. No nézzed, hát bandzsít. Meg ez a kerek dolog, ami átmegy az oroszlán orrán. Egyáltalán nem stimmel, igaz-e? Valaha láttam jó melókat, amikkel bárkit át lehetett verni. De erre csak rá kell nézni. Messziről lerí róla. Manapság, úgy látszik, senki se képes tisztességesen megcsinálni semmit. Ez is a háború miatt van, mint annyi minden. Rettentő csapás volt az emberiségre, annyi biztos.</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EGY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Carmen boldog volt, hogy menedéket kínálhat Edwin-nek. – A francba – mondta –, tényleg dumál, mint jó ember. Dumál, mint </w:t>
      </w:r>
      <w:r>
        <w:rPr>
          <w:rFonts w:cs="Times New Roman" w:ascii="Times New Roman" w:hAnsi="Times New Roman"/>
          <w:i/>
          <w:iCs/>
          <w:color w:val="000000"/>
          <w:sz w:val="24"/>
          <w:szCs w:val="24"/>
          <w:lang w:val="hu-HU"/>
        </w:rPr>
        <w:t xml:space="preserve">caballero. </w:t>
      </w:r>
      <w:r>
        <w:rPr>
          <w:rFonts w:cs="Times New Roman" w:ascii="Times New Roman" w:hAnsi="Times New Roman"/>
          <w:color w:val="000000"/>
          <w:sz w:val="24"/>
          <w:szCs w:val="24"/>
          <w:lang w:val="hu-HU"/>
        </w:rPr>
        <w:t>Alszik ágynak közepén. – Fogszuvasodása határozottan előrehaladt azóta, hogy Edwin utoljára látta (haladó szú?!), de olyan széles mosolyt küldött Edwin felé, mint egy fogászati tankönyv illusztrációja. Még mindig kék pulóverét viselte, az anyag miniatűr likacsai valóságos lyukakká tágultak a mellén, de a szoknyát, melyen egzotikus ételek neve tündökölt, józanabb mintázatúra váltotta. Most Európa neves katedrálisai villogtak rajta. Edwinnek valami okból egy spanyol népdal ötlött eszébe, melyet egykor a Harmadik Csatornán hallott énekelni – „Hadd állítom kápolnádba kicsiny szentemet” –, és volt olyan bolond, hogy fennhangon ismételte. – Huncut – mondta Carmen kéjesen, és egy pillanatra meghimbálta nehéz testét, hogy a katedrálisok obszcén táncba fog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akkoh itt hagyjuk nálad – mondta Harry Stone szomorúan. – És ki ne engedjed, báhmi töhténik. Asz veszélyes lehet neki. Holnap estig hejtegetni kell, főleg a feje mia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lesz holnap este? – kérdezte Edwin. – Ez nekem egyáltalán nem világo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ár mondtam – mordult Harry Stone. – Kopaszvetélkedő, ahol kidehül, melyik a legcsinosabb. Esz valami tehetségkutató, Leó is benne van a szehveszésben, és a kopasz-mahháskodás végén még majd filmet is fohgatnak, és asz egyik kopasz muksó játssza a főszehepet. Menni fog a tévében 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mi az első díj?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kiló! – sikkantotta Harry Stone. – Szász font meg egy phóbafölvétel. Gondold csak meg, mit jelent esz egy ilyen sóher phofesszohnak, mint te vagy. Láttad a sztáhokat? Fühödnek a pénszben. Cadillacben meg más ilyen kocsikban hevehésznek, a spinkók meg sikítozva tépik magukat éhtük. Neked kéne a helyükben lenned – mondta jidlizve, s fürgén oldalba vágva Edwint. – És ott is leszel – tette hozzá –, ha holnap estig vigyászol a fejedh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óval nem kapok egy fillért sem? – kérdezte Edwin. – Csak a próbafelvétel, és ké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ikrek keleti hangoskodással handabandáztak, egymás szavába vágtak, szélesen gesztikuláltak, készen arra, hogy – ha van a szobában – bármiféle dísztárgyat azonmód leverjenek. Mi a pénz a lehetőséghez képest, hogy valakiből nemzetközileg elismert nagy mozimítosz váljék?! A száz font semmiség, magától értetődőnek tekintették, hogy egy Edwin intellektuális képességeivel rendelkező ember mélységesen lenéz egy köteg zsíros és triviális bankjegyet, míg számukra, semmiféle tehetséggel meg nem áldott sóher bóherek számára egészen másként fest a helyzet, azonkívül meg kinek az ötlete volt az egész, he? Böködték és löködték Edwint, hogy meggyőzzék, micsoda kegyben van része, az idő, a gond, az idegesség, és ő azután nem sokat segített, igaz-e? Hagyja, hogy elkapják a pitiáner krumpliánerek, és fél Londonon keresztülkergetik a zsaruk. Nincsen benne semmi felelősségérzet, az a ba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ha ez a díj olyan kívánatos – mondta Edwin –, nem értem, hogyan lehetne esélyem. Milliónyi ember hajlandó megkopasztani magát száz fontért meg egy próbafelvételért. Semmi esél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át ez azután röhejes, de tényleg. Tegye a kezét a szívére, igazán azt hiszi, hogy az ilyesmi nem megoldható? Tényleg olyan naiv volna, hogy nem bírja elképzelni : az efféle versenyek kimenetelét előre el szokás dönteni? Akkor tudja meg, hogy a verseny szervezőjének jog szerint egy alkalommal már le kellett volna ülnie a magáét, és ők, a Stone ikrek tudnak erről, ezenkívül vannak bizonyos ügyek, bizonyos múltbéli törvénytelen importtal kapcsolatban… nem, nem krumpli, semmi köze a krumplihoz, ne hülyéskedjen már… és ez, ha nyilvánosságra kerül, még mindig mérhetetlen kárt okozna bizonyos embereknek, akik ezúttal maradjanak névtelenek. És a bírák? Itt is van mivel birizgálni a kedélyeket. Megegyezés szerint egy bizonyos tévéhálózatnál bizonyos spinkók, akiket általában kellemesnek tekintett külsővel, ám kevés tehetséggel áldott meg a sors, sokat tehetnek erről. Úgyhogy csak ne kétkedjék. De Edwin nem volt igazán meggyőz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kor az ikrek, még mindig harsány fecsegésbe merülve távoztak, s velük a káposztatorzsával zsonglőrködő kutya is, Edwin szemügyre vehette végre a menedékül szolgáló apró lakást. A nappaliban egy karosszéken két-három tojástök hevert lustán, a kandallópárkányon krumpli, a kevés sima felületen gondosan elrendezett broccoli–, kel–, karfiol- és káposztahalmok, a hálószobából rothadó gyümölcs illata áradt. Carmen nagy, gőzölgő lábast töltögetett zellerszeletekkel, hogy – mint elmagyarázta – reuma elleni gyógyszert készítsen. Edwin érdeklődve és reménykedve fedezte föl, hogy megbo-dádzott szaglószerve talán a gyógyulás útjára lépett, mivel rumszagot érzett, s forrását kutatva egy nagy vájdling rothadó banánra bukka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s amikor Les beállított, whisky- és tejszagot árasztott. Carmen ezzel fogadta: – Én kérte nem, hogy ez gyöjjön ide. Én szarik raja. A francba, hát hozta ide őt az kett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Tudok róla, cicuskám – felelte Les. – Meg aztán </w:t>
      </w:r>
      <w:r>
        <w:rPr>
          <w:rFonts w:cs="Times New Roman" w:ascii="Times New Roman" w:hAnsi="Times New Roman"/>
          <w:i/>
          <w:iCs/>
          <w:color w:val="000000"/>
          <w:sz w:val="24"/>
          <w:szCs w:val="24"/>
          <w:lang w:val="hu-HU"/>
        </w:rPr>
        <w:t xml:space="preserve">úgy </w:t>
      </w:r>
      <w:r>
        <w:rPr>
          <w:rFonts w:cs="Times New Roman" w:ascii="Times New Roman" w:hAnsi="Times New Roman"/>
          <w:color w:val="000000"/>
          <w:sz w:val="24"/>
          <w:szCs w:val="24"/>
          <w:lang w:val="hu-HU"/>
        </w:rPr>
        <w:t>nem is számít, megmondta a felesége. – Hidegen pillantott Edwinre. – Na, szép kis zűrt csináltál tegnap éjjel, mi? Belemásztál nyakig, mi? Na nem baj, legalább megtanulod, hol lakik az úristen. – Edwin lehorgasztotta a fejét. – Semmi vész – legyintett Les, ezúttal kedvesebben. – Bűn az élet. – A padlóra ürítette a magával hozott jutazsákot; ismét csak zöldség és gyümölcs. Krumpliszemek gurultak az asztal alá, zöld levelek suhogása,  káposztazizegés,  csíracincogás.  De  amikor mindhárman a korai ebédhez ültek, az étel szigorú ragadozódiéta volt: gilisztás vagdalthús, amit Carmen a hamburgerbárból hozott. – Akkor ti nem is esztek sok zöldséget? – kérdezte Edwin. – Nem nagyon – felelte Les. – Túl sokat látunk. Állandóan körül vagyunk vé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tkezés után Les visszavonult aludni. Carmen munkába készült, rettentő rosszul álló kalapkával födte el feketerigó haját, és kézbe kapta szatyrát, mely azonban nem bevásárláshoz, hanem a hamburgerhúshoz szükségeltetett. Edwin odavetőleg megjegyezte: – Azt hiszem, elkísérem. Csak úgy a séta kedvéért. Tudja, a friss levegő.</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a francba! – kiáltotta Carmen kétségbeesésének hirtelen rohamában. – Hallod? Hallod, Les? Mondja kimegy?! – Les zokniban dübörgött be a nappaliba. Búsan Edwinre nézett, és így szó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éne magyarázgatnom a dolgokat, ha egyszer úgyis intelligensebbnek hiszed magadat nálam, de</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gondolod, hogy elég ilyen-olyan balhéd volt már? Hogy több értelme volna, ha ülve maradnál a seggeden, nem köpnéd le a kezet, amelyik enni ad neked, és nem keresnéd a bajt? Nem akarlak bezárni, utálom, ha bárkit bekasztliznak, de az isten szerelmére, nyughassál már. Annyi minden van itt, amivel elfoglalhatod magadat. Olvashatsz, hámozhatsz krumplit, adagolhatod a zellerszeleteket a fazékba a reumakenőcshöz. Igazán nem kell unatkoznod. De miért kell a vásárra vinni a bőrödet, és ráadásul nyakig beletuszkolni minket is, akik állítólag a barátaid vagyu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Tiszta beszéd volt, Edwin most első alkalommal elszégyellte magát. Carmen elment, Les hortyogott, Edwin pedig meghámozott egy vasfazéknyi krumplit. Alkonyatkor Les felébredt, és ajkaival szárazon cuppogva kiballagott a konyhába. Edwint nagy munkában találta. – Helyes – mondta. – Helyes. Első osztályú Gül Baba, ritkaság az ilyen szép krumpli. Nem mintha annyira csípném. Hizlal. – Fejét vakarta, cipőjét kötötte, s közben ásítozott. – Hát hat-hét hányás hány hányás, háááá? – mondta. – Bocs – tette hozzá. – Épp azon gondolkozom, mit csináljunk ma este. Mármint veled. Persze ott az opera, de nem hiszem, hogy odabent nagyobb biztonságban lennél, mint másutt. Másrészt persze nem hámozhatsz itten krumplit egész este. Megőrjíti az embert, tudom é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észen jól elleszek itt – felelte Edwin. Titokban úgy tervezte, hogy elmegy, és fölkutatja Sheilát. Úgy vélte, a hamisított bankjegyek talán elsózhatók a sötétben, és nem okoz majd nehézséget a közlekedés, sőt útközben bekaphat valamit. Tulajdonképpen óriási haladás történt. Tisztességes öltözéke, szőrzete, és némi pénze van. A hamis haj és a pénz jól illenek egymáshoz. Sokkal jobb helyzetben van, mint amikor kivonszolta</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gát az alávaló, kapzsi Chasper irodájából. Chasper kalapjával nem törődött többé. Lassanként kezdte megtalálni a hely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át jó – bólintott Les –, akkor rendben is vagyunk. Nézd csak, ott rengeteg olvasnivalót találsz. – Egy halom elnyűtt, rongyos zsebkönyvre mutatott. – Van néhány klasszikus is, de azokat a szekrényben tartom. J. B. Priestley, Nevile Shute, meg a </w:t>
      </w:r>
      <w:r>
        <w:rPr>
          <w:rFonts w:cs="Times New Roman" w:ascii="Times New Roman" w:hAnsi="Times New Roman"/>
          <w:i/>
          <w:iCs/>
          <w:color w:val="000000"/>
          <w:sz w:val="24"/>
          <w:szCs w:val="24"/>
          <w:lang w:val="hu-HU"/>
        </w:rPr>
        <w:t xml:space="preserve">Véres aratás. Az </w:t>
      </w:r>
      <w:r>
        <w:rPr>
          <w:rFonts w:cs="Times New Roman" w:ascii="Times New Roman" w:hAnsi="Times New Roman"/>
          <w:color w:val="000000"/>
          <w:sz w:val="24"/>
          <w:szCs w:val="24"/>
          <w:lang w:val="hu-HU"/>
        </w:rPr>
        <w:t>nem olyasmi, hogy akárki csak úgy rátehesse a kezét. De te olvasó ember vagy, mint én meg Charlie. – Míg vidáman öltözködött, a Habanerát énekelte a Carmenból:</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4678"/>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 kurva te, a strici én,</w:t>
      </w:r>
    </w:p>
    <w:p>
      <w:pPr>
        <w:pStyle w:val="Normal"/>
        <w:widowControl/>
        <w:ind w:firstLine="4678"/>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Ó édesem, a padlón légy enyém!</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alolva távozott, Edwin pedig magára maradt a zöldséggel és a klasszikusokkal. Még elég korán volt, így hát megfőzött magának néhány szem krumplit, a sóról sem feledkezett el, befalta, majd utánakanalazott egy adagot a furcsa banánpempőből – ezt közismert tápereje okán vette magához. Míg parókáját fésülgette, kopogtatást hallott az ajtón. Fölkapta a kenyérvágó kést, és várt, míg a kopogtatás sürgetőn ismétlődött. Biztosan Sheila, gondolta. A kést magával vitte az ajtóhoz, a amikor kinyitotta, megforgatta a pengét. A küszöbön Renate ál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 xml:space="preserve">Na – </w:t>
      </w:r>
      <w:r>
        <w:rPr>
          <w:rFonts w:cs="Times New Roman" w:ascii="Times New Roman" w:hAnsi="Times New Roman"/>
          <w:color w:val="000000"/>
          <w:sz w:val="24"/>
          <w:szCs w:val="24"/>
          <w:lang w:val="hu-HU"/>
        </w:rPr>
        <w:t>mondta, fejét rázva. – Nem behatol. Itt is mondhat. – Dufla ginnel torkig töltött teste imbolyg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Mit? Mi a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 xml:space="preserve">Ungeduld – </w:t>
      </w:r>
      <w:r>
        <w:rPr>
          <w:rFonts w:cs="Times New Roman" w:ascii="Times New Roman" w:hAnsi="Times New Roman"/>
          <w:color w:val="000000"/>
          <w:sz w:val="24"/>
          <w:szCs w:val="24"/>
          <w:lang w:val="hu-HU"/>
        </w:rPr>
        <w:t>mondta Renate. – Türelmetlen. Most elmond. Te feleség fiatal szakállfestő együtt volt látva. Ha te nekem adol pénz, én elmond, hol. – Öntelten nyújtotta tenyer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onnan tudjam? – kérdezte Edwin. – Honnan tudjam, hogy </w:t>
      </w:r>
      <w:r>
        <w:rPr>
          <w:rFonts w:cs="Times New Roman" w:ascii="Times New Roman" w:hAnsi="Times New Roman"/>
          <w:i/>
          <w:iCs/>
          <w:color w:val="000000"/>
          <w:sz w:val="24"/>
          <w:szCs w:val="24"/>
          <w:lang w:val="hu-HU"/>
        </w:rPr>
        <w:t xml:space="preserve">te </w:t>
      </w:r>
      <w:r>
        <w:rPr>
          <w:rFonts w:cs="Times New Roman" w:ascii="Times New Roman" w:hAnsi="Times New Roman"/>
          <w:color w:val="000000"/>
          <w:sz w:val="24"/>
          <w:szCs w:val="24"/>
          <w:lang w:val="hu-HU"/>
        </w:rPr>
        <w:t>tudo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dod – bólintott Renate. – Tudod, drágaság. Tegnap este és meg azelőtt este egy helyen voltak látv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ssék – mondta Edwin és átnyújtott öt fontot. – Ho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Renate megcsókolta a papírpénzt, majd négybe, nyolcba hajtotta. Azután előrehajolt, és gines lehelettel suttogta: – Soho. Soho. Hely nagyon hülye név.</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hol a Sohóban? – kérdezte Edwin. – A fene egye meg, a Soho nagy kerül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Név elfelejt – mondta Renate. – Ja igen. Festők. Klub. – Felemelte kér karját, eleven keresztté vált. – Nagy képek falon. De nem nagyon jó. – </w:t>
      </w:r>
      <w:r>
        <w:rPr>
          <w:rFonts w:cs="Times New Roman" w:ascii="Times New Roman" w:hAnsi="Times New Roman"/>
          <w:i/>
          <w:iCs/>
          <w:color w:val="000000"/>
          <w:sz w:val="24"/>
          <w:szCs w:val="24"/>
          <w:lang w:val="hu-HU"/>
        </w:rPr>
        <w:t xml:space="preserve">Nicht so schlecht – </w:t>
      </w:r>
      <w:r>
        <w:rPr>
          <w:rFonts w:cs="Times New Roman" w:ascii="Times New Roman" w:hAnsi="Times New Roman"/>
          <w:color w:val="000000"/>
          <w:sz w:val="24"/>
          <w:szCs w:val="24"/>
          <w:lang w:val="hu-HU"/>
        </w:rPr>
        <w:t xml:space="preserve">köpte puhán. – </w:t>
      </w:r>
      <w:r>
        <w:rPr>
          <w:rFonts w:cs="Times New Roman" w:ascii="Times New Roman" w:hAnsi="Times New Roman"/>
          <w:i/>
          <w:iCs/>
          <w:color w:val="000000"/>
          <w:sz w:val="24"/>
          <w:szCs w:val="24"/>
          <w:lang w:val="hu-HU"/>
        </w:rPr>
        <w:t>Nicht so gu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reek Street? Frith Street? Ho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oho – ismételte Renate, majd elbólogatott, hogy további ginekkel töltekezzék. – Odamegyel, drágaság, szegény fiú, te. – Edwin bevágta az ajtót, és rohanvást befejezte előkészületeit. Ez már valami, legalább el lehet kezdeni. Megcsodálta magát a tükörben: a poéta prototípusa; és eltűnődött, vajon szakállal nem volna-e még jobb. A jövő embere, igen plasztikus. És talán Bobbiztos is. De a szeme?! Fölforgatta a nappalit, és egy fiókban buszjegyek, hajtűk, gombok, foghíjas fésűk, üvegnyitók, biztosítékok, egy-két érlelődő paradicsom, müzlicímkék, dührohamban kitépett hajcsomók, pornóképek, katonai zsoldkönyv, egy régi műfogsor, egy ájtatos illatú Szent Szűz-imakönyvjelző, néhány szem csomagolatlan Negro cukorka, csatornakomphajóról lopott koktélkeverő kanalak, négy-öt kártyalap, dominó, egy kocka és egy kockapohár között olcsó, poros napszemüvegre lelt. Föltehetőleg Carmené volt, vagy elődjéé, mivel igen szűknek látszott. Mégis, elég kényelmesen megült Edwin orrán és fülén. Ily módon fölfegyverkezve, sréhségét fekete üveg mögé rejtve kész volt bármi kaland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osszas kutatás, mellékutcai tekergés, oldalvást tovatűnő baljós szendvicsbárok tömkelege után Edwin széles, kedvderítő londoni sugárúton találta magát, ugyanazon, melyen előző hajnalban kísértett. Belesett néhány dohányboltba, s végül megtalálta, amit keresett, egy a kiszolgálást nyűgnek tekintő, kétbalkezes, rágógumizó lányt, aki jobban figyelt várakozó barátnőjére – egy szintén rágicsáló műanyag esőkabátos, pudingfejű kis lotyóra –, mint vásárlói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úsz Seniort legyen szíves – mutatott föl Edwin egy bankjegy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ncs kisebb? – rágta mogorván a lán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levette napszemüvegét, hogy őszinte, habár sréh szemével adjon súlyt szavainak: – Sajnos, nincs. És végigszenvedte, míg a lány zsémbesen kiszámolta elé a visszajárót. – Csak apró van – mondta a lány. Ez volt Edwin büntetése. Alig győzött hálálkodni. Kint az utcán szabadon rágyújthatott, majd hangos hallóval (német </w:t>
      </w:r>
      <w:r>
        <w:rPr>
          <w:rFonts w:cs="Times New Roman" w:ascii="Times New Roman" w:hAnsi="Times New Roman"/>
          <w:i/>
          <w:iCs/>
          <w:color w:val="000000"/>
          <w:sz w:val="24"/>
          <w:szCs w:val="24"/>
          <w:lang w:val="hu-HU"/>
        </w:rPr>
        <w:t xml:space="preserve">hallok: </w:t>
      </w:r>
      <w:r>
        <w:rPr>
          <w:rFonts w:cs="Times New Roman" w:ascii="Times New Roman" w:hAnsi="Times New Roman"/>
          <w:color w:val="000000"/>
          <w:sz w:val="24"/>
          <w:szCs w:val="24"/>
          <w:lang w:val="hu-HU"/>
        </w:rPr>
        <w:t xml:space="preserve">lárma, üdvrivalgás; később: örömöt vagy meglepetést kifejező, illetve vadászebet uszító szó; később: figyelemfelkeltő szó) magához intett egy taxit. Ezúttal igazi pénzzel fizet, nem vág át senkit. De mit tesz az, hogy átvágni valakit? Ki tudja, hol a kezdet, ki tudja, mi az igazi </w:t>
      </w:r>
      <w:r>
        <w:rPr>
          <w:rFonts w:cs="Times New Roman" w:ascii="Times New Roman" w:hAnsi="Times New Roman"/>
          <w:i/>
          <w:iCs/>
          <w:color w:val="000000"/>
          <w:sz w:val="24"/>
          <w:szCs w:val="24"/>
          <w:lang w:val="hu-HU"/>
        </w:rPr>
        <w:t xml:space="preserve">meum </w:t>
      </w:r>
      <w:r>
        <w:rPr>
          <w:rFonts w:cs="Times New Roman" w:ascii="Times New Roman" w:hAnsi="Times New Roman"/>
          <w:color w:val="000000"/>
          <w:sz w:val="24"/>
          <w:szCs w:val="24"/>
          <w:lang w:val="hu-HU"/>
        </w:rPr>
        <w:t xml:space="preserve">és </w:t>
      </w:r>
      <w:r>
        <w:rPr>
          <w:rFonts w:cs="Times New Roman" w:ascii="Times New Roman" w:hAnsi="Times New Roman"/>
          <w:i/>
          <w:iCs/>
          <w:color w:val="000000"/>
          <w:sz w:val="24"/>
          <w:szCs w:val="24"/>
          <w:lang w:val="hu-HU"/>
        </w:rPr>
        <w:t xml:space="preserve">tuum? – </w:t>
      </w:r>
      <w:r>
        <w:rPr>
          <w:rFonts w:cs="Times New Roman" w:ascii="Times New Roman" w:hAnsi="Times New Roman"/>
          <w:color w:val="000000"/>
          <w:sz w:val="24"/>
          <w:szCs w:val="24"/>
          <w:lang w:val="hu-HU"/>
        </w:rPr>
        <w:t>Soho Square és Greek Street sarka – utasította a sofőrt. Ésszerű kiindulási pontnak látszik. Edwin – maga is szélhámos – egyfajta rokonságot érzett a Tottenham Court Road szélhámos hívságaival, míg kínos lassúsággal vonszolódtak a Soho felé. Mikor a Crosse és a Blackwell felfénylettek baljukon, a sofőr azt kérdezte: – Oké lesz, főnök? – A téren autók tömkelege parkolt és araszolt. Edwin fizetett, de csak</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soványka borravalót adott, azután nekivágott a Greek Streetnek. Egy festményekkel teleaggatott klub. De hogyan jut be az ember egy klubba, ha ő maga történetesen nem tagja? Talán odakint várakozik, és megkér egy tagot, hogy vigye be. Mint valaha, amikor a mozik előtt ácsorgott, és megkérte a betérő felnőtteket, legyenek az ő „fölnőtt kísérői”, akik nélkül tizenhat éven aluli gyermek nem látogathatta a filmszínházat, ha éppen olyan filmet adtak. </w:t>
      </w:r>
      <w:r>
        <w:rPr>
          <w:rFonts w:cs="Times New Roman" w:ascii="Times New Roman" w:hAnsi="Times New Roman"/>
          <w:i/>
          <w:iCs/>
          <w:color w:val="000000"/>
          <w:sz w:val="24"/>
          <w:szCs w:val="24"/>
          <w:lang w:val="hu-HU"/>
        </w:rPr>
        <w:t>Halálos hiszékenység. A születés titka. Az ember, akinek leesett az or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sokáig sétált, de egyetlen festőklubra sem bukkant. Az éttermekben marhasültön és pudingon kívül az égvilágon minden kapható volt. A kávéházak különféle trükköket alkalmaztak: a galériát Mennynek hívták, a pincehelyiséget Pokolnak, a WC-t Purgatóriumnak; Hulla(kávé)ház; a Vámpírban vörös világítással színezett kávét szolgáltak fel. Körös-körül tömérdek ivó. Mivel lassanként megszomjazott, Edwin benyitott az egyikbe, s mivel nem tetszett a tulaj képe, felkínált neki egy ötfontost a dupla whiskyért. – Hát ez meg micsoda, mi? – A tulaj a fény felé tartotta a pénzt. – Magát átverték, úgy bizony, színtiszta hamisítvány. – A disznó – háborodott fel Edwin, és odaadott egy hibátlan ezüstöt. – Már senkiben sem lehet megbízni. – A tulaj telefonálni ment, így hát Edwin lenyelte a whiskyt, és távo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égre úgy látszott, megtalálta amit keresett. A FEHÉR NÉGER. Talán Nigger, a szénszín korcs jövőjét festette e jelzős szerkezet, miután elkapta s színét vette a porforma, vagy gépi spindrift, gondolta kajánul. Egy keskeny szakállal körített néger (hibátlan, original, fekete) éppen be akart lépni, így hát Edwin udvariasan hozzáfordult: – Elnézést, uram. Keresek valakit. Esetleg képvásárlás ügyében. Ha volna szíve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képet akar vásárolni – mondta a néger –, nekem</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annak eladó festményeim. A művészet bőkezű pártfogója, mi? – Egyszerre mosolygott és vicsorgott, ekként mutatva fel a művészet ősi kettős természetét. – Jöjjön be – mondta –, a képeim bent lógnak. – Kinyitotta az ajtót, és fölfedte a vendégkönyv fölött őrködő ingujjas múmiát. Edwin beírta a nevét, s ezzel be volt iratkozva. A néger – neve mintha F. Willoughby lett volna – félrevont egy függönyt. Edwin levette sötét szemüvegét, és azt látta amit várt: torzonborz férfiakat és tarka harisnyás lányokat. A helyiség hosszú volt, keskeny, zajos és füstös. A végében bárpult, a falakat képek borították. Nigelnek és Sheilának nyoma sem volt. Talán később bejönnek. Végül is bőven van idej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ondolom, mivel nem vagyok tag, nem vásárolhatok italt – szólt Edwin. – Úgyhogy talán odaadom a pénzt, és lenne szíves venni nekem. – Megpróbált egy ötfontost gyömöszölni F. Willoughby széles festőmancsába. De F. Willoughby a fejét ráz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egyszer bejött, akárki vásárolhat italt. Én nagy Pernod-t isz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og is – felelte Edwin, és örömmel látta, hogy a csaposnak a bárpult mögött mindkét keze tele munkával, és egyébként sem tetszett neki a pasas. Bandzsított kissé, mint a hamis angol királynő, akit mindjárt kézbe kap. De amikor Edwin éppen elkapta volna a pillantását, általános pisszegés támadt, és a kiszolgálást meghatározatlan időre felfüggesztették. Edwin körülpillantott, és egy vékony fiatalembert látott, garbópulóverben, szálegyenes hajjal, egy sámlin kuporgott a padló közepén, és esetlenül hangolt egy spanyolgitárt. Egy-két kedvetlen, lapos akkord után szavalni kezdett, akkordonként hangsúlyozva rigmusait Dávid király zsoltárainak vélt modorában :</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Őnekik, kik a kiutat keresték s föllelték:</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z.</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Üregek nyíltak, akár kapuk a keresők előtt.</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És nékik, kik sárkánymagasra emelt fővel a kapun</w:t>
      </w:r>
    </w:p>
    <w:p>
      <w:pPr>
        <w:pStyle w:val="Normal"/>
        <w:widowControl/>
        <w:tabs>
          <w:tab w:val="clear" w:pos="57"/>
          <w:tab w:val="left" w:pos="993" w:leader="none"/>
        </w:tabs>
        <w:ind w:firstLine="709"/>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ab/>
        <w:t>áthaladtak:</w:t>
      </w:r>
    </w:p>
    <w:p>
      <w:pPr>
        <w:pStyle w:val="Normal"/>
        <w:widowControl/>
        <w:tabs>
          <w:tab w:val="clear" w:pos="57"/>
          <w:tab w:val="left" w:pos="567" w:leader="none"/>
        </w:tabs>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z.</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Hol nyíltak az üregek?</w:t>
      </w:r>
    </w:p>
    <w:p>
      <w:pPr>
        <w:pStyle w:val="Normal"/>
        <w:widowControl/>
        <w:ind w:firstLine="709"/>
        <w:jc w:val="both"/>
        <w:rPr/>
      </w:pPr>
      <w:r>
        <w:rPr>
          <w:rFonts w:cs="Times New Roman" w:ascii="Times New Roman" w:hAnsi="Times New Roman"/>
          <w:i/>
          <w:iCs/>
          <w:color w:val="000000"/>
          <w:sz w:val="24"/>
          <w:szCs w:val="24"/>
          <w:lang w:val="hu-HU"/>
        </w:rPr>
        <w:t>Emberben, asszonyban, borosbutéliában s a rongyos</w:t>
      </w:r>
    </w:p>
    <w:p>
      <w:pPr>
        <w:pStyle w:val="Normal"/>
        <w:widowControl/>
        <w:ind w:firstLine="709"/>
        <w:jc w:val="both"/>
        <w:rPr/>
      </w:pPr>
      <w:r>
        <w:rPr>
          <w:rFonts w:cs="Times New Roman" w:ascii="Times New Roman" w:hAnsi="Times New Roman"/>
          <w:i/>
          <w:iCs/>
          <w:color w:val="000000"/>
          <w:sz w:val="24"/>
          <w:szCs w:val="24"/>
          <w:lang w:val="hu-HU"/>
        </w:rPr>
        <w:t>könyvben, mit teherpályaudvar mellett lelni a sárban</w:t>
      </w:r>
    </w:p>
    <w:p>
      <w:pPr>
        <w:pStyle w:val="Normal"/>
        <w:widowControl/>
        <w:ind w:firstLine="709"/>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esős napokon.</w:t>
      </w:r>
    </w:p>
    <w:p>
      <w:pPr>
        <w:pStyle w:val="Normal"/>
        <w:widowControl/>
        <w:ind w:firstLine="709"/>
        <w:jc w:val="both"/>
        <w:rPr/>
      </w:pPr>
      <w:r>
        <w:rPr>
          <w:rFonts w:cs="Times New Roman" w:ascii="Times New Roman" w:hAnsi="Times New Roman"/>
          <w:i/>
          <w:iCs/>
          <w:color w:val="000000"/>
          <w:sz w:val="24"/>
          <w:szCs w:val="24"/>
          <w:lang w:val="hu-HU"/>
        </w:rPr>
        <w:t>De az üregben, mit kitölt az űr üressége, üröm</w:t>
      </w:r>
    </w:p>
    <w:p>
      <w:pPr>
        <w:pStyle w:val="Normal"/>
        <w:widowControl/>
        <w:ind w:firstLine="709"/>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ürmösbora, hol volt, hol van:</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z?</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Korántsem ért még a végére, oly idejétmúlt volt, hogy már-már korszerű, és Edwin szomjazott, ám a többség tisztelettel hallgatta. – Hát ez az – magyarázta F. Willoughby suttogva – ez </w:t>
      </w:r>
      <w:r>
        <w:rPr>
          <w:rFonts w:cs="Times New Roman" w:ascii="Times New Roman" w:hAnsi="Times New Roman"/>
          <w:i/>
          <w:iCs/>
          <w:color w:val="000000"/>
          <w:sz w:val="24"/>
          <w:szCs w:val="24"/>
          <w:lang w:val="hu-HU"/>
        </w:rPr>
        <w:t xml:space="preserve">AZ. </w:t>
      </w:r>
      <w:r>
        <w:rPr>
          <w:rFonts w:cs="Times New Roman" w:ascii="Times New Roman" w:hAnsi="Times New Roman"/>
          <w:color w:val="000000"/>
          <w:sz w:val="24"/>
          <w:szCs w:val="24"/>
          <w:lang w:val="hu-HU"/>
        </w:rPr>
        <w:t>A költészet. – Előremutatott, valaki észrevette, hogy mutogat, és rápisszegett. Edwin egy sorozat kisméretű vásznat pillantott meg – mindegyiken egy kör. Egyik kisebb volt, másik nagyobb, a sima háttér különböző harsány plakátszínekben pompázott, de F. Willoughby minden egyes festménye egy-egy kör portréja volt. – Ezek csak körök – súgta Edwin –, mindegyiken csak egy kör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sssssz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ak? – háborodott fel F. Willoughby. – Azt mondod, csak? Próbáltál valaha kört rajzolni szabadkézz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ssssszt! Pssssssssssszt!</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709"/>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És a legvégső üregben fölleljük</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zt:</w:t>
      </w:r>
    </w:p>
    <w:p>
      <w:pPr>
        <w:pStyle w:val="Normal"/>
        <w:widowControl/>
        <w:ind w:firstLine="709"/>
        <w:jc w:val="both"/>
        <w:rPr/>
      </w:pPr>
      <w:r>
        <w:rPr>
          <w:rFonts w:cs="Times New Roman" w:ascii="Times New Roman" w:hAnsi="Times New Roman"/>
          <w:i/>
          <w:iCs/>
          <w:color w:val="000000"/>
          <w:sz w:val="24"/>
          <w:szCs w:val="24"/>
          <w:lang w:val="hu-HU"/>
        </w:rPr>
        <w:t>Mi egér volt, oroszlánná lesz, midőn a kapu nem csupán</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befelé nyílik, hanemhogy kifelé,</w:t>
      </w:r>
    </w:p>
    <w:p>
      <w:pPr>
        <w:pStyle w:val="Normal"/>
        <w:widowControl/>
        <w:ind w:firstLine="709"/>
        <w:jc w:val="both"/>
        <w:rPr/>
      </w:pPr>
      <w:r>
        <w:rPr>
          <w:rFonts w:cs="Times New Roman" w:ascii="Times New Roman" w:hAnsi="Times New Roman"/>
          <w:color w:val="000000"/>
          <w:sz w:val="24"/>
          <w:szCs w:val="24"/>
          <w:lang w:val="hu-HU"/>
        </w:rPr>
        <w:t xml:space="preserve">S </w:t>
      </w:r>
      <w:r>
        <w:rPr>
          <w:rFonts w:cs="Times New Roman" w:ascii="Times New Roman" w:hAnsi="Times New Roman"/>
          <w:i/>
          <w:iCs/>
          <w:color w:val="000000"/>
          <w:sz w:val="24"/>
          <w:szCs w:val="24"/>
          <w:lang w:val="hu-HU"/>
        </w:rPr>
        <w:t>amire nyílik:</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z! – Harc!</w:t>
      </w:r>
    </w:p>
    <w:p>
      <w:pPr>
        <w:pStyle w:val="Normal"/>
        <w:widowControl/>
        <w:tabs>
          <w:tab w:val="clear" w:pos="57"/>
          <w:tab w:val="left" w:pos="1276" w:leader="none"/>
        </w:tabs>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Vad tusa!</w:t>
      </w:r>
    </w:p>
    <w:p>
      <w:pPr>
        <w:pStyle w:val="Normal"/>
        <w:widowControl/>
        <w:tabs>
          <w:tab w:val="clear" w:pos="57"/>
          <w:tab w:val="left" w:pos="1276" w:leader="none"/>
        </w:tabs>
        <w:ind w:firstLine="709"/>
        <w:jc w:val="both"/>
        <w:rPr/>
      </w:pPr>
      <w:r>
        <w:rPr>
          <w:rFonts w:cs="Times New Roman" w:ascii="Times New Roman" w:hAnsi="Times New Roman"/>
          <w:i/>
          <w:iCs/>
          <w:color w:val="000000"/>
          <w:sz w:val="24"/>
          <w:szCs w:val="24"/>
          <w:lang w:val="hu-HU"/>
        </w:rPr>
        <w:tab/>
        <w:t>Had! (S azzal keményen megtépte hangszere</w:t>
      </w:r>
    </w:p>
    <w:p>
      <w:pPr>
        <w:pStyle w:val="Normal"/>
        <w:widowControl/>
        <w:tabs>
          <w:tab w:val="clear" w:pos="57"/>
          <w:tab w:val="left" w:pos="1843" w:leader="none"/>
        </w:tabs>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H, A, és D húrját, volt is HADD el HAD.)</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hiszen minden festményt szabadkézzel festenek – suttogta Edw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érem – szólt oda az igric. – Mindjárt befejezem, remélem nem zavar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ddig ez volt a legjobb sor – mondta Edwin.</w:t>
      </w:r>
    </w:p>
    <w:p>
      <w:pPr>
        <w:pStyle w:val="Normal"/>
        <w:widowControl/>
        <w:ind w:firstLine="284"/>
        <w:jc w:val="both"/>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ssssszt. – A lányok csinosabbnak látszottak, amikor csendet csücsörítettek. Az igric véget vetett a zenének, ám utójáték gyanánt még hozzátette:</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Üres az űr, csak az üröm ürmöse ürül az ürge üregébe</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S üres ürügy csupán:</w:t>
      </w:r>
    </w:p>
    <w:p>
      <w:pPr>
        <w:pStyle w:val="Normal"/>
        <w:widowControl/>
        <w:ind w:firstLine="709"/>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z.</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engető jobbja lecsapott, majd visszavonult a húroktól, s mintegy tőle függetlenül függött a légben pengető pózban. Edwin olyan hangosan tapsolt, mint a többiek, rendelt két nagy Pernod-t, meg amit még a csapos inna, és valódi pénzben tette zsebre a visszajárót. – Ami ezt a kördolgot illeti… – kezd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Volt régen egy nagy festő – mondta a néger –, egy olasz, az meg tudta csinálni. Azóta senki. Rajtam kívü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kortyolt egy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mit tesz ez hozzá az esztétikai érvényességhez?</w:t>
      </w:r>
      <w:r>
        <w:rPr>
          <w:rFonts w:cs="Times New Roman" w:ascii="Times New Roman" w:hAnsi="Times New Roman"/>
          <w:sz w:val="24"/>
          <w:szCs w:val="24"/>
          <w:lang w:val="hu-HU"/>
        </w:rPr>
        <w:t xml:space="preserve"> – </w:t>
      </w:r>
      <w:r>
        <w:rPr>
          <w:rFonts w:cs="Times New Roman" w:ascii="Times New Roman" w:hAnsi="Times New Roman"/>
          <w:color w:val="000000"/>
          <w:sz w:val="24"/>
          <w:szCs w:val="24"/>
          <w:lang w:val="hu-HU"/>
        </w:rPr>
        <w:t>vitatkozott Edwin. – A szemlélő nem tudja, hogy szabadkézzel készült-e vagy körzővel, iga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ézd meg amilyen közelről csak akarod, és nem találsz körzőhegynyomot a közepé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tételezzük fel, hogy a közepébe nyomok egy</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űt, mintha körzővel készült volna – mondta Edwin –, változtat ez valamit az esztétikai megítélésé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 figyelj, testvér – mondta F. Willoughby kereskedői tárgyilagossággal –, én egyszerűen csak gyártom ezeket. Ne dumáljunk az esztétikáról, jó? Tíz guinea a soroz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 egyezett bele Edwin, és átnyújtott tizenöt fontot. – Adj vissza négy tízshillinge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égy tízesért elviheted azt a vásznat is – ajánlotta F. Willoughby. Nem volt éppen kellemetlen tapétaminta; bolhabarna, citromsárga, olajzöld csigavonal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ajnálom- mondta Edwin. – Mindenesetre most te fizetsz egy rundo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 Willoughby átverekedte magát a pulthoz, két világos sörrel tért meg, és hozta Edwinnek a visszajárót. Edwin megérezte az iránta megnyilvánuló fokozódó érdeklődést, számító szemek tapogatták a bőkezű mecénást – ha egy sorozatnyi körért tíz guinea-t ad, kétségkívül megvesz bárm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edvelem Nigel munkáit -jegyezte meg Edwin –, nincs itt belőlü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gel? – hökkent F. Willoughby. – Melyik Nigel? Nigel Crump? Nigel Meldrum? Nigel Mackay-Muir? Nigellel jól el vagyunk látv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szakállas Nig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ég megáldjon – szólott F. Willoughby dickensi hangütéssel –, a zöm szakállat visel. És egyiknek sincsenek itt a dolgai. – Borongva bámulta a többnyire siralmas mázolmányokat a falakon: ómódi Chirico – utánérzések tört oszlopokkal és reumás gebékkel; a művész barátainak közhelyes portréi; csöndesen élettelen csendéletek; valami Klee-utánzat piszkafa-emberrel és kenyérsercli-holdd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st előrehaladtával Edwin fölvásárolta e képek</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ját. Sajnálattal látta, hogy a Bob hamisított fontjaiért mohón kapkodó művészek többsége olyannyira híján van a vizuális kultúrának, de hát ez végül is az ő bajuk. Edwin kezdte érett bűnözőnek érezni magát. A festők megígérték, hogy a szállítást maguk intézik, Edwin pedig némi gondolkodás után a kórház címét adta meg, és R. Dickie néven mutatkozott be. Sheilának és ki-tudja-melyik Nigelnek még híre-hamva sem volt, de minél bőségesebben patakzott az ital, Edwin annál kevésbé bánta. Amint az ifjú festők megkapták járandóságukat, sebesen borra, töményre és jó pénzre váltották ötfontosaikat. Végül is, úgy látszik, nem a klub lett az egész ügy kárvallottja, hanem egy festő – szakállának hiányából vélhetően meglehetősen jómódú –, aki tetemes összegű csekkjét készpénzre váltandó ugrott be. Emelt fejjel távozott, orráról a siker pökhendisége sugárzott, zsebét hamis bankjegyek bélelték. Úgyhogy minden rendbej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yenes hajú, Colin Wilson-garbós fiatalember ismét elfoglalta középponti sámliját, majd lomha basszus E-t pendített gitárján, azután egy idegesen reszkető A-t, egy repedt D-t, egy korrekt G-t és egy éles B-t. Majd a minden eddiginél nagyobb hallgatóság előtt egy akkortájt az angol fiatalok közt igen népszerű dalba fogott, egy amerikai történelmi balladába, mely a briteknek a bostoni teadélutánon esett laposra vereteséből merítette témáját. De F. Willoughby, F. Perpetuum Mobile Willoughby még mindig körei körül körözö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azért el kell ismerned – mondta –, hogy ez a rajztudás magasiskolája. Rubens talán meg tudta csinálni? Vagy az a félfülű? Vagy az a nagy spanyol bandzsa? Nem. De én megcsináltam, igaz-e? Azokat is olcsón adom – fejezte 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aphatsz még egy fontot – mondta Edwin, és egy újabb ötösért nyúlt.</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4395"/>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Boston polgárai – hová mennek, bálba? –</w:t>
      </w:r>
    </w:p>
    <w:p>
      <w:pPr>
        <w:pStyle w:val="Normal"/>
        <w:widowControl/>
        <w:tabs>
          <w:tab w:val="clear" w:pos="57"/>
          <w:tab w:val="left" w:pos="4678" w:leader="none"/>
        </w:tabs>
        <w:ind w:firstLine="4395"/>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Indián tolldíszben hagyják el a hajót,</w:t>
      </w:r>
    </w:p>
    <w:p>
      <w:pPr>
        <w:pStyle w:val="Normal"/>
        <w:widowControl/>
        <w:ind w:firstLine="4395"/>
        <w:jc w:val="both"/>
        <w:rPr/>
      </w:pPr>
      <w:r>
        <w:rPr>
          <w:rFonts w:cs="Times New Roman" w:ascii="Times New Roman" w:hAnsi="Times New Roman"/>
          <w:i/>
          <w:iCs/>
          <w:color w:val="000000"/>
          <w:sz w:val="24"/>
          <w:szCs w:val="24"/>
          <w:lang w:val="hu-HU"/>
        </w:rPr>
        <w:t>Vállukról a vízbe hull száz teabála.</w:t>
      </w:r>
    </w:p>
    <w:p>
      <w:pPr>
        <w:pStyle w:val="Normal"/>
        <w:widowControl/>
        <w:tabs>
          <w:tab w:val="clear" w:pos="57"/>
          <w:tab w:val="left" w:pos="4678" w:leader="none"/>
        </w:tabs>
        <w:ind w:firstLine="4395"/>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Teázzon a tenger! – Ördög fizet adó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z elismerés is nagyon fontos – mondta F. Willoughby.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Az embernek igazából kétfajta patrónusra van szüksége. Egyre, akinek pénze van, és egy másikra, akinek ízlése. Mellesleg ez jó érv a házasság mellett. – Pssssssszt, pssssssz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 vetett ellent Edwin –, ha egy gép jobban megcsinál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gép nem tudja megcsiná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lyan, mint a fénykép, nem? Amit a fénykép nem tud, az az emberi látás. Azonban az emberi látás lényegében tökéletlen, így azután egy tökéletlen kö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sssssszt. Pssssssssssszt. – Edwin csókos csücsörrel felelt egy kócos pisszegőnek. Csók? Lehet, hogy visszatér a szex?</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ebből elegem van – mondta az énekes. – Pont ugyanezt csinálta, amikor a verset mondtam. Rettenetes modortalanság. Vagy ő fogja be a száját, vagy én. – Gitárja egyetértően pendü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ocsánat – szólt Edwin készenlétbe helyezve egy ötfontost. Az énekes fölragyogott, és folytatta:</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4395"/>
        <w:jc w:val="both"/>
        <w:rPr/>
      </w:pPr>
      <w:r>
        <w:rPr>
          <w:rFonts w:cs="Times New Roman" w:ascii="Times New Roman" w:hAnsi="Times New Roman"/>
          <w:i/>
          <w:iCs/>
          <w:color w:val="000000"/>
          <w:sz w:val="24"/>
          <w:szCs w:val="24"/>
          <w:lang w:val="hu-HU"/>
        </w:rPr>
        <w:t>Ekképpen kezdődött a nagy forradalom,</w:t>
      </w:r>
    </w:p>
    <w:p>
      <w:pPr>
        <w:pStyle w:val="Normal"/>
        <w:widowControl/>
        <w:tabs>
          <w:tab w:val="clear" w:pos="57"/>
          <w:tab w:val="left" w:pos="4678" w:leader="none"/>
        </w:tabs>
        <w:ind w:firstLine="4395"/>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Harcra, fiúk, harcra, honunk szabadság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klub bejárati függönyénél Sheila és Nigel bukkant fel, Sheila zöld ruhát viselt, levélforma kalappal. – Sheila! -kiáltotta Edwin, és megpróbált áttörni a tömeg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ssssszt. Pssssssz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heila! Sheila! – De Sheila pusztán udvarias intéssel nyugtázta a kiáltást. Egy pasas sosem látott hajzattal – biztosan látta már valahol, így kell lennie, mert a pasas ismeri a nevét. Edwin nyomakodott, de visszanyomtá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gengedné, hogy befejezzem a dalt? – kérdezte az énekes. – Már csupán néhány sor. Esedezhetnék megbocsátásért, egy fikarcnyi kurva udvariasságért? – Ingerült egyetértés zúg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heila és Nigel csöndben beszélgettek: túl zsúfolt, túl kényelmetlen, túl nehéz italt szerezni, menjünk valami nyugisabb helyre. Ma este túl sok a pártfogó. (Pedig Edwin volt egyedül – csak túl sokak pártját fogta.)</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4395"/>
        <w:jc w:val="both"/>
        <w:rPr/>
      </w:pPr>
      <w:r>
        <w:rPr>
          <w:rFonts w:cs="Times New Roman" w:ascii="Times New Roman" w:hAnsi="Times New Roman"/>
          <w:i/>
          <w:iCs/>
          <w:color w:val="000000"/>
          <w:sz w:val="24"/>
          <w:szCs w:val="24"/>
          <w:lang w:val="hu-HU"/>
        </w:rPr>
        <w:t>György királyt karóba, vagy akasztófára!</w:t>
      </w:r>
    </w:p>
    <w:p>
      <w:pPr>
        <w:pStyle w:val="Normal"/>
        <w:widowControl/>
        <w:tabs>
          <w:tab w:val="clear" w:pos="57"/>
          <w:tab w:val="left" w:pos="4678" w:leader="none"/>
        </w:tabs>
        <w:ind w:firstLine="4395"/>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b/>
        <w:t>A sátán csorrantson tejet teájáb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heila és Nigel távoztak. – Sheila! – kiáltott utánuk. Taps, együttérzés az énekessel, kemény pillantások döfölték Edwint. Kétségbeesetten próbált utat törni magának távozó feleségéhez. – Sheil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n nem leszek jó? – kérdezte egy rézbőrű nő. Nem volt festő, csupán egyszerű kereskedőasszony, kit azon kényszerűség tett tucatnyi klub tagjává, hogy a Belügyminisztérium betiltotta az utcai árusítást. A testét – még mindig jobb, mintha festményét – kívánta rátukmálni a dúsgazdag Edwinre. Az énekes gitárja nyakát markolva nyomult Edwinhez, és azt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bírom elviselni a modortalanságot. A szándékos sértegetést pedig még kevésbé. – Megmarkolta Edwin zakóját. – Bocsánatkérést követel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Micsoda? Miért? Nézze, az ott kint a feleségem. Oda kell mennem </w:t>
      </w:r>
      <w:r>
        <w:rPr>
          <w:rFonts w:cs="Times New Roman" w:ascii="Times New Roman" w:hAnsi="Times New Roman"/>
          <w:i/>
          <w:iCs/>
          <w:color w:val="000000"/>
          <w:sz w:val="24"/>
          <w:szCs w:val="24"/>
          <w:lang w:val="hu-HU"/>
        </w:rPr>
        <w:t xml:space="preserve">hozzá.. </w:t>
      </w:r>
      <w:r>
        <w:rPr>
          <w:rFonts w:cs="Times New Roman" w:ascii="Times New Roman" w:hAnsi="Times New Roman"/>
          <w:color w:val="000000"/>
          <w:sz w:val="24"/>
          <w:szCs w:val="24"/>
          <w:lang w:val="hu-HU"/>
        </w:rPr>
        <w:t>Az isten szerelmé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mondta rólam, hogy selma vagyok. Tisztán hallottam. Egész este engem zrikált. Hát az ilyesmit nem tűröm 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kiszakította kezéből a kabátját, és megpróbált elszelelni. Az énekes Edwin gallérjához kapott, Edwin feldühödött, és odavágott. Az énekes Edwin hajába markolt. Legnagyobb rettenetére a hajzat simán a kezében maradt. – Na, mit csinált – mondta a rézbőrű nő. – Ezért be kéne pere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yroni paróka sebesen utazta körbe a klubot fej magasságban, akár a zálogosdiban, amikor attól való félelmében, hogy a zene épp nála hallgat el, mindenki mániákusán igyekszik szabadulni a léggömbtől. Edwin üldözőbe vette. F. Willoughby nem segített: négerkacajra fakadt, apró sírkövek sorára emlékeztető fogait villogtatta. A paróka elérte a bárpultot, és rövid időre megpihent, a csapos bandzsaságát koronázván. Majd sebesen befejezte a körutat, és tapsvihar közepette visszaérkezett Edwinhez, egy gyapotbála-alakú lány közvetítésével, aki sután pukedliz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da se figyelj, drágaságom – mondta a nőszemély. – Hadd nevessenek, ha akarnak. Én nagyon csípem a kopasz férfiakat. – Elég csinos volt, habár rezes tetőtől talpig: rézbőrű arc, rézszín haj, melynek fürtjei mereven elálltak fejétől, melle réz-keménységet sejtetett a mustárszín pulóver alatt. Igazán kedves volt tőle, hogy ezt mondta. Edwin kiment a klub elé, és körülnézett. Nyomuk sem volt. Talán taxiba szálltak. Vagy betértek valamelyik közeli ivóba. Strapás és szeszgőzös feladat a feleségkeresés.</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KETT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mi azt illeti, igen soká tartott, míg végigjárta az ivókat, márpedig egyre jobban szorította az idő. Rövidesen, mire a negyedik csapossal is tárgyalt, lejárt. Az első három helyen Sheilát keresve, ledöntött három dupla whiskyt, zsebre vágott három csomag Seniort, és háromszor négy font tizenkét shilling, egy penny visszajárót. Míg a jó pénz egyre növekvő halmát becézgette zsebében, eltöprengett, hogy miért is keresi Sheilát. Azután eszébe jutott: mert szereti. Ez az, szereti. Tudta, hogy van valami ok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edd le ezt az izét a fejedről – kérte a rézbőrű. – Nélküle sokkal jobban nézel ki. Becsszóra. Imádom a kopasz férfiakat. – A csapos zárórát kakukkolt, a nő a bárpultnál állt. – Na még egyet – mondta. – Azt iszom, amit te, drágaságom, és vegyél egy üveg valamit, elvisszü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ég volt – felelte Edwin. – Annyira elég, ho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ehetetlen – szakította félbe a nő. – Fiatal még az este, te pedig olyan jól nézel ki. – És bemutatta azon finom, rituális csípőkörzések egyikét, amivel a nők olykor jelt ad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erre válaszolnom kellene valamit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áér – felelte a nő. – Bőven van még időnk a bókokra. És – fordult a csaposhoz, míg fölemelte dupla whiskyjét – az úr szeretne elvinni egy üveg háromcsillagos Martellt. – Edwin újabb ötfontost nyújtott 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jól elvagy eresztve ötösökkel, jóbarát –viccelődött a csapos. – Te gyártod őket vagy 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 felelte Edwin. – Ahhoz képest, hogy amatőr vagyok, elég jó, mi? – Mind szívből nevettek a tréfás visszavágás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hívnak, drágaságom? – érdeklődött a rézbőrű. Edwin villámgyorsan gondolkodott, és fele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ddie Railt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Ugratni akarsz? Eddie Railton trombitás a tévében. Vagyis az volt. Most orvos. De holnap este állítólag játszani fog. Örült jóképű.</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nyertél – ismerte el Edwin. – Az igazi nevem Kurázsi Bo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uki név. Mint egy nagy juhászkutyáé vagy valami ilyesmi. A homlokodba kellene fésülnöd a hajadat, de tényleg. –Edwin engedelmeskedett, előretolta parókáját. A nő hálásan nevetett, így hát Edwin visszakérdezett : – Hogy hív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Korall – felelte a nő némi negéddel. Különös, hogy míg az erősebb nem csupán birtokolja a nevét, a gyöngébb mennyire egybeforr vele, gondolta Edwin. A név legalább részben megszüntette a nő keménységének fémesjellegét, a figyelmet az ajakra és a körömre irányította, a tengeri asszociációk pedig tengerzöldre színezték szemét. Persze valószínűleg nem ez az igazi ne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csapos befejezte a kiszolgálást, nedves törülközőt borított a sörcsapokra. – Egész éjszaka, ugye? – érdeklődött Korall. – Nem csak olyan piff-puff gyorsnumera, mielőtt elindul az utolsó von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incs hova mennem – mondta Edwin. – Nem megyek vissza oda, hogy azután hárman aludjunk egy ágyban a zöldségek közt. Gondoltam, szállodába megyek vagy valahov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ár tudom is, hová – ragadta karon Koral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 húzódozott Edwin – magyarázattal tartozom. Ez nem pénzkérdés, látod, vendégem vagy bármire, amit akarsz, csak van egy kis baj.</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Micsoda? Úristen, megfagyok. – Hideg volt valóban, a hideg úgy ült az utcán, mint a hidegség megtestesülése. – Taxi! – kiáltotta Korall. Edwin egyre csóválta a Martelles üveget, akár valami buzogányt – nem tetszett neki néhány arra őgyelgő olaszos majomszabású. – Taxi! – kiáltotta újra Korall, és taxi fékezett. – Te vagy az? – nézett föl a sofőr. – </w:t>
      </w:r>
      <w:r>
        <w:rPr>
          <w:rFonts w:cs="Times New Roman" w:ascii="Times New Roman" w:hAnsi="Times New Roman"/>
          <w:i/>
          <w:iCs/>
          <w:color w:val="000000"/>
          <w:sz w:val="24"/>
          <w:szCs w:val="24"/>
          <w:lang w:val="hu-HU"/>
        </w:rPr>
        <w:t xml:space="preserve">Te? – </w:t>
      </w:r>
      <w:r>
        <w:rPr>
          <w:rFonts w:cs="Times New Roman" w:ascii="Times New Roman" w:hAnsi="Times New Roman"/>
          <w:color w:val="000000"/>
          <w:sz w:val="24"/>
          <w:szCs w:val="24"/>
          <w:lang w:val="hu-HU"/>
        </w:rPr>
        <w:t xml:space="preserve">utánozta gúnyosan Korall. – Mi az, hogy </w:t>
      </w:r>
      <w:r>
        <w:rPr>
          <w:rFonts w:cs="Times New Roman" w:ascii="Times New Roman" w:hAnsi="Times New Roman"/>
          <w:i/>
          <w:iCs/>
          <w:color w:val="000000"/>
          <w:sz w:val="24"/>
          <w:szCs w:val="24"/>
          <w:lang w:val="hu-HU"/>
        </w:rPr>
        <w:t xml:space="preserve">te, </w:t>
      </w:r>
      <w:r>
        <w:rPr>
          <w:rFonts w:cs="Times New Roman" w:ascii="Times New Roman" w:hAnsi="Times New Roman"/>
          <w:color w:val="000000"/>
          <w:sz w:val="24"/>
          <w:szCs w:val="24"/>
          <w:lang w:val="hu-HU"/>
        </w:rPr>
        <w:t>ha egyszer a feleséged otthon vár? – És megnevezett egy szállodát a Tottenham Court Road mell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a helyzet – kezdte Edwin amikor elindultak –, hogy van egy kis probléma. A pontos neve: a libidó hanyatlás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Semmi gond – intett Korall –, volt már mindenféle esetem. Ha nem vagy sréh, akkor nem érdekes. De amint megláttalak, tudtam, hogy nem vagy az. Látszik az ember szemén. El sem hinnéd, hogy miket tudnak kérni, a felét sem hinné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 helyzet, hogy én igazából nem tudok mit kér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éldául volt egy – folytatta Korall –, aki fölvitt magához, és a lakása tele volt koporsókkal. De az egyiken volt egy oldalajtó, amin ki lehetett slisszolni. Agyabeteg, mi? Soha életemben nem láttam ilyet. De öt fontot fizetett egy szögért, és a bolt nem ment valami jól, miután az amcsik elmentek. Fölöttem állt, egyenkint kalapálta be a szögeket, közben meg ordított, hogy: – Készülj ! Találkozni fogsz isteneddel! – én meg odaben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szkettem, mint valami hülye nyárfalevél, hogy rendesen nyílik-e a rejtekajtó. Ha beragadt volna, most nem volnék itt, hogy elmeséljem, mi? Azután vannak, akik mindent megadnak azért, hogy megkorbácsolják őket. De mindent az égvilágon. Én csak annyit mondhatok, hálát adhatsz az égnek, hogy nem az én szakmámban dolgozol, és nem kell mindent lenyelned ezektől a sréh alakoktól. A misszionárius póz tökéletesen megfelel nekem, előtte meg utána egy kis összebújással. – Kissé odabújt Edwinh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 helyzet… – kezdte újr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tt vagyunk – mondta Korall. – Ne adj neki sok borravalót. Egy kissé pofátlan. – Edwin jó pénzzel fizetett, ám a sofőr kevés hálát mutatott. (– Ötfontost érdemelnél, te nyavalyás – gondolta Edwin.) És jó pénzzel fizetett előre a hotelportán is. A szálloda nem látszott kizárólagosan e célra rendszeresített intézménynek; volt egy tenyérnyi tévészobája, és a portás kacsintás, hunyorítás nélkül vezette fel őket a lépcsőn. A szobában otthonos duplaágy állt, alatta éjjeliedény csillogott jegesen; a sarokban elektromos kandalló, rajta pénzautomata – azzal működött. – Rohadt hideg van! – kiáltotta Korall. – Nyisd ki a piát, hadd hörpintek. – Edwin kirámolta aprópénzét az ágyra, shillingeseket keresett. – Meg tíz fontot a kandallópárkányra – szólt rá Korall. – Ha már itt tartunk. És akkor el is felejthetjük az anyagia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tűz mellett ültek a két hálószobai karosszékben, és konyakot ittak az egyetlen fogmosópohárból. – Szeretek jót dumálni, mielőtt nekilátnánk – jegyezte meg Korall. – Ettől valahogy sokkal emberibb az egész. És még jobb művelt manusokkal beszélgetni, mint amilyen te is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 helyzet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n is mindig vonzódtam az ilyesmihez. Könyvek, zene satöbbi. De mire való ez? Tessék, te mire jutottál?</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dő előtt kihullott a hajad a tanulástól, esküdni merek, hogy a tanulástól, látszik a szemeden. Nem mintha én nem szeretném a kopaszokat. Nagyon is szeretem. Vedd le azt az izét. Remek. Gyönyörű. Nagyon vonzó. – És ragadós csókot nyomott Edwin tar koponyájára. Azután távolról sem csábítóan fölemelte szoknyáját, és elkezdte kikapcsolni a harisnyatartóját. – Az ágyban melegebb van, mint itt –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a helyzet – mondta Edwin –, hogy nem megy. Korall megállt, ujjai harisnyatartóján pihentek. – Mi</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megy? – pillantott Edwinre. – Ellőtték valamidet a háborúban vagy 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em erről van szó, az rendben. Csak nem megy. A libidó hanyatlása. – Nyelt egyet. – Ez a ne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t már mondtad – bólintott Korall. – Az melyik testré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testrész – felelte Edwin. – Egyszerűen nem támad föl bennem a vágy egyetlen nő iránt sem. Ezért ment el a feleségem a szakállas festőv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ttól, hogy szakálla van, még nem jobb – ingatta a fejét Korall. – A sok szőrtől egyáltalán nem keményebbek. Na, ez az amit rosszul ír a Biblia. Engem egyébként se nagyon érdekel a szőr. De hogy értetted az előbbi megjegyzést? Hogy nem kellenek a nő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érlek, ne haragudj meg érte – mondta Edwin. -Nem arról van szó, hogy nem tetszel. Dehogynem. Nagyon is. De nem akarok csinálni semmit, és ké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nkább a férfiak kellenek, erről van szó? Homokos vagy? Akkor mi a fészkes fenének kezdtél ki velem, 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általán nem kezdtem ki veled, amint nagyon jól tudod. És nincs okod semmiféle panaszra. Ott a pénzed a kandallópárkányon. Nyugodtan elmehetsz, nem? Tíz font ingyé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 vicc – háborgott Korall. – Kiküld a hidegbe.</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aztán lent a portán hülyének nézzenek. Nekem is van büszkeség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mi a baj, ha egyszer számodra ez csak pénzkereset?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a pénz – intett Korall lekicsinylőén –, a pénzzel semmi baj. De az élet nemcsak pénzből áll, és azután slussz-passz. Úgy értem… rosszulesik, na. Azzal bántasz, ami a legjobban fáj. Úgy értem, itt egy pasas, nem homokos, nem is sréh, a háborúban sem lőtték el semmijét. Erre levetkőzöm, lefekszem az ágyra vagy a tűz elé, te meg csak annyit tudsz mondani, hogy nem érdekel. Pedig ráadásul még kopasz is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z ilyenek, mint te, tényleg ezt árulják? – kérdezte Edwin. -A passzivitást? Hogy tárggyá váltok, alkalmilag használható dugaszoló aljzattá? Ez meg </w:t>
      </w:r>
      <w:r>
        <w:rPr>
          <w:rFonts w:cs="Times New Roman" w:ascii="Times New Roman" w:hAnsi="Times New Roman"/>
          <w:i/>
          <w:iCs/>
          <w:color w:val="000000"/>
          <w:sz w:val="24"/>
          <w:szCs w:val="24"/>
          <w:lang w:val="hu-HU"/>
        </w:rPr>
        <w:t xml:space="preserve">engem </w:t>
      </w:r>
      <w:r>
        <w:rPr>
          <w:rFonts w:cs="Times New Roman" w:ascii="Times New Roman" w:hAnsi="Times New Roman"/>
          <w:color w:val="000000"/>
          <w:sz w:val="24"/>
          <w:szCs w:val="24"/>
          <w:lang w:val="hu-HU"/>
        </w:rPr>
        <w:t>bánt, ott, ahol a legjobban fáj !</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akarod mondani – álmélkodott Korall –, hogy most vagy először nővel? Soha azelőtt? Én leszek az első?</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leszel – mondta Edwin. – Most már te is tudod. Egyébként tulajdonképpen igen. Sose volt rá szükségem. Tudod fiatalon nősültem. Úgy érteni, még sohasem fizettem ér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sem fogsz, ha még egyszer ilyen hangot használsz ! Nekem is vannak érzéseim, mint akárki másnak. Nem hagyom magamat sérteget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 isten szerelmére – fogta könyörgőre Edwin –, dehogy sértegetlek. Könyörgök. Kedvellek. Tetszel nekem. De egyszerűen képtelen vagyok rá, ennyi az egé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nem – rázta a fejét Korall. – Szó sincs róla. – Fölállt a karosszékből, harciasan levette a pulóverét, majd a harisnyakötőjét, mintha támadni készülne vele. – Vetkőzz te is – mondta. – Bújj be, és melegítsd az ágyat. Mindjárt meglátjuk, mire megyünk.</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HARMA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bűnösen későn ébredt. Tudta, hogy késő van, mivel hallotta a teljes gőzzel üzemelő London dübörgését. Korall elment már, a paróka a párnán hevert, akár egy összegömbölyödött macska. Edwin kimerült volt, de farkaséhes. Fölidézte az éjszaka szerteszóródott foszlányait, és nagyjából összeillesztette őket, mint valami összeszaggatott dokumentumot. Ez a lány keményen megdolgozott a tíz fontjáért, melyet – mint Edwin észrevette – elvitt a kandallópárkányról. Remélhetőleg nem kerül bajba miatta. A mezítelen Edwin reszketve kecmergett ki az ágyból, és bekapcsolta az elektromos kandallót. Nem izzott fel, s ez eszébe juttatta: előző este nem bajlódtak azzal, hogy kikapcsolják. Átkutatta a zsebét egy shillingért, és meglepve tapasztalta, hogy aprópénzének az utolsó fillérig lába kelt. Eltűntek a bankjegyek is, a hamis éppúgy, mint a valódi, így hát Korall megkereste azt is. De azért jó lenne valami reggelit vásárolni. A nő meghagyta a cigarettát – a kifosztott ivókból származó zsákmányt – és a gyufát. Fölöttébb kedves. Edwin nadrágot, inget, zoknit húzott, kapkodva mosdott a csapnál, az ágyneműbe törülközött. Az a lány keményen dolgozott: mint amikor tucatnyi légkalapács akar összezúzni egy szem mogyorót. Nem, ez azért túlzás. A rehabilitáció lehetségessége határozott, szilárd bizonyítást nyert: aranyszemcse a folyó ágyában. Edwin befejezte az öltözködést, és mielőtt fejébe nyomta volna parókáját, megvizsgálta idegen, kopasz koponyáját. Valami sarjadt rajta: tapintással érzékelhető puha pihe. Lendületes ihol-jő-a-poéta mozdulattal tisztelgett önmaga előtt, majd némi önelégültséggel távozni készült. Zsebe cigarettától dagad. Van gyufája. Amint a lány bölcsen mondotta: a pénz nem minden. Csak ne volna olyan átkozottul éhes. Legalább egy fontot igazán hagyhatott volna. Vagy, mondjuk, kettő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lement a lépcsőn az előcsarnokba. Másik portás volt szolgálatban, aki harsány szívélyességgel üdvözölte. – A hölgy üzenetet hagyott – nyújtott át egy darab kettőbe hajtott WC-papírt. Az aláírás nélküli üzenet mindössze ennyi volt: CSALÓ. Hát bőbeszédű, annyi szent. Csaló, tényleg. – Rengeteg ilyen vendégünk van – örvendezett a portás. – Nagy az isten állatkertje. – Míg a zsúfolt utcán egy óriás étterem felé sétált, melynek igazgatósága a háború idején különbözőfajta gyümölcstortákkal traktálta, Edwin kisded litániát költött magának:</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510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Garázda parázna,</w:t>
      </w:r>
    </w:p>
    <w:p>
      <w:pPr>
        <w:pStyle w:val="Normal"/>
        <w:widowControl/>
        <w:ind w:firstLine="5103"/>
        <w:jc w:val="both"/>
        <w:rPr/>
      </w:pPr>
      <w:r>
        <w:rPr>
          <w:rFonts w:cs="Times New Roman" w:ascii="Times New Roman" w:hAnsi="Times New Roman"/>
          <w:i/>
          <w:iCs/>
          <w:color w:val="000000"/>
          <w:sz w:val="24"/>
          <w:szCs w:val="24"/>
          <w:lang w:val="hu-HU"/>
        </w:rPr>
        <w:t>Csóró csaposok csapverője,</w:t>
      </w:r>
    </w:p>
    <w:p>
      <w:pPr>
        <w:pStyle w:val="Normal"/>
        <w:widowControl/>
        <w:ind w:firstLine="510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Kurázsi kéjenc kurafia,</w:t>
      </w:r>
    </w:p>
    <w:p>
      <w:pPr>
        <w:pStyle w:val="Normal"/>
        <w:widowControl/>
        <w:ind w:firstLine="510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Chasper csalárd megcsalója,</w:t>
      </w:r>
    </w:p>
    <w:p>
      <w:pPr>
        <w:pStyle w:val="Normal"/>
        <w:widowControl/>
        <w:ind w:firstLine="510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Botor bútor-lator,</w:t>
      </w:r>
    </w:p>
    <w:p>
      <w:pPr>
        <w:pStyle w:val="Normal"/>
        <w:widowControl/>
        <w:ind w:firstLine="510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Mulya műmecénás,</w:t>
      </w:r>
    </w:p>
    <w:p>
      <w:pPr>
        <w:pStyle w:val="Normal"/>
        <w:widowControl/>
        <w:ind w:firstLine="5103"/>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Hamis hamisító,</w:t>
      </w:r>
    </w:p>
    <w:p>
      <w:pPr>
        <w:pStyle w:val="Normal"/>
        <w:widowControl/>
        <w:ind w:firstLine="5103"/>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Olcsó étel-orzó,</w:t>
      </w:r>
    </w:p>
    <w:p>
      <w:pPr>
        <w:pStyle w:val="Normal"/>
        <w:widowControl/>
        <w:ind w:firstLine="5387"/>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Siránkozz érettünk.</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eglepve látta egy órásmester cégérén, hogy mindjárt fél tizenkettő. A hodálynyi étterembe lépve elképedve</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tapasztalta, hogy ott valami őrült rekeszekre-szeleteltetési (ajándék a pontos, láttató, mindazonáltal tömör kifejezések kedvelőinek) folyamat ment végbe, mi a teljes és nyugodalmas étkezést lehetetlenné tette. Volt benne kávézó, lacikonyha, csirkecsárda és burgonyabár (vágott és vajazott gőzölgő gigászi gülbaba), cuki cukrászat, sőt egy dzsungelsűrű levélzettel borított </w:t>
      </w:r>
      <w:r>
        <w:rPr>
          <w:rFonts w:cs="Times New Roman" w:ascii="Times New Roman" w:hAnsi="Times New Roman"/>
          <w:i/>
          <w:iCs/>
          <w:color w:val="000000"/>
          <w:sz w:val="24"/>
          <w:szCs w:val="24"/>
          <w:lang w:val="hu-HU"/>
        </w:rPr>
        <w:t xml:space="preserve">Saláta, na látja! </w:t>
      </w:r>
      <w:r>
        <w:rPr>
          <w:rFonts w:cs="Times New Roman" w:ascii="Times New Roman" w:hAnsi="Times New Roman"/>
          <w:color w:val="000000"/>
          <w:sz w:val="24"/>
          <w:szCs w:val="24"/>
          <w:lang w:val="hu-HU"/>
        </w:rPr>
        <w:t xml:space="preserve">nevű hely is. Edwin végül is a </w:t>
      </w:r>
      <w:r>
        <w:rPr>
          <w:rFonts w:cs="Times New Roman" w:ascii="Times New Roman" w:hAnsi="Times New Roman"/>
          <w:i/>
          <w:iCs/>
          <w:color w:val="000000"/>
          <w:sz w:val="24"/>
          <w:szCs w:val="24"/>
          <w:lang w:val="hu-HU"/>
        </w:rPr>
        <w:t xml:space="preserve">Pickwick reggeliklub </w:t>
      </w:r>
      <w:r>
        <w:rPr>
          <w:rFonts w:cs="Times New Roman" w:ascii="Times New Roman" w:hAnsi="Times New Roman"/>
          <w:color w:val="000000"/>
          <w:sz w:val="24"/>
          <w:szCs w:val="24"/>
          <w:lang w:val="hu-HU"/>
        </w:rPr>
        <w:t xml:space="preserve">mellett döntött, felült a pult melletti formatervezetten csökkentett kényelmű bárszékre, és elmélyedt az étlapban. „Reggel hattól tyúkokkal kelőknek, délig álomszuszékoknak.” Bájos. Egy magas kuktasapkás fáradt lány (láthatóan nem fogyasztott Pickwick reggelit) fölvette a rendelést. Edwin a következőket tervezte: palacsinta juharcukorral, tőkehal két bevert tojással, kolbász és szalonna </w:t>
      </w:r>
      <w:r>
        <w:rPr>
          <w:rFonts w:cs="Times New Roman" w:ascii="Times New Roman" w:hAnsi="Times New Roman"/>
          <w:i/>
          <w:iCs/>
          <w:color w:val="000000"/>
          <w:sz w:val="24"/>
          <w:szCs w:val="24"/>
          <w:lang w:val="hu-HU"/>
        </w:rPr>
        <w:t>rognons sautés-</w:t>
      </w:r>
      <w:r>
        <w:rPr>
          <w:rFonts w:cs="Times New Roman" w:ascii="Times New Roman" w:hAnsi="Times New Roman"/>
          <w:color w:val="000000"/>
          <w:sz w:val="24"/>
          <w:szCs w:val="24"/>
          <w:lang w:val="hu-HU"/>
        </w:rPr>
        <w:t>val</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pirított zsemle, lekvár és rengeteg kávé. A falról a Pickwick Klub tagsága és jegyzője tekintett alá egyetértőén. Charles Alveoláris Explozivickens láttán eszébe jutott kis népszerűsítő cikke. Ráér. Rengeteg idő van még rá. Annál inkább van mit mondani a szexuális gyakorlatról, mely így fölkeltette étvágyát. Edwin jólesően látta, hogy milyen szaporán készül reggelije, s hogy az Urak föliratú helyiség milyen célszerűen van elhelyezve. Bájo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alt, mint a farkas, majd táplálkozása végeztével ízek gazdag skáláján kérődzött. Befejezve a kávét, rágyújtott, s látta, hogy a fölszolgálólányjókora, fojtott hangon kongó tartállyal bíbelődik. Fölállt a bárszékből, és meglátogatta az Urakat. Levette parókáját és nyakkendőjét, az inge alá gyűrte mindkettőt. Bamba aggastyánként sétált elő, kezében WC-kefével. Nem sietett, sőt időt szakított arra is, hogy éhesen rosszalló pillantást vessen a reggelizőkre. Azután az ajtóhoz bicegett, reszketeg határozatlansággal tekintett jobbra-balra, majd elcsoszogott a sarok irányába. Könnyű volt, túlságosan is könnyű. Most pedig itt az ideje, hogy – sötét üveg mögé rejtve szemét az esetleg reá leső Bob elől – meglátogassa a Vasmacskát, ahol minden bizonnyal aggódón, szerelmesen, mindent tudón várja már Sheila; talán örömmel fogadja majd gyógyulása hírét. Gyógyulás? Bizonyíték van rá. Visszatért a vágy. A szaglás ismét normális. Nincs több hirtelen ájulás. A jövő? Ne hülyéskedjünk, a jövő nem létezik. A percnek élni igencsak izgalmas, és meglepően könnyű, gondolta, míg kolbászfoszlányt piszkált elő nyelvével két hátsó foga közü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 egy kis pénz fölöttébb jól jönne: csupán sörre való, ha esetleg Sheila későn kerülne elő, vagy ma egyáltalán föl sem bukkan. Sheila miatt ugyan nem kell rohannia – minden el van intézve és rendezve. Edwin egy galamb megtisztelte, koromlepte épület, a Ruskin könyvtár előtt állt. Bement. Az előcsarnok mindkét oldalán mosdók nyíltak. Edwin belépett az egyikbe, kiürített magából vagy félliternyi vízhajtó kávét, föltette parókáját, megkötötte nyakkendőjét és máris készen állott további apró-cseprő gaztettekre. De azok voltak-e valóban? Hiszen amit elvett, vissza is származtatta: az Urak most két WC-kefe közül választhat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Benyitott az olvasóterembe: famennyezetes, komor helyiség volt. Kopott emberek toporogtak az újságállványoknál, akár valamely taposómalomban; itt a hírlapi tárcák legcsillogóbb szellemessége is eltompul, s a főrendek válásáról szóló hír pornográffá lesz. A gyári munkapadok mellett idős emberek forgattak imakönyvszínű, durva vászonba kötött köteteket, a címek aranyozása megkopott: </w:t>
      </w:r>
      <w:r>
        <w:rPr>
          <w:rFonts w:cs="Times New Roman" w:ascii="Times New Roman" w:hAnsi="Times New Roman"/>
          <w:i/>
          <w:iCs/>
          <w:color w:val="000000"/>
          <w:sz w:val="24"/>
          <w:szCs w:val="24"/>
          <w:lang w:val="hu-HU"/>
        </w:rPr>
        <w:t xml:space="preserve">A Tizenkilencedik század, meg a rákövetkező; Szárnyashús-ínyencek Magazinja; Kamarai Kurír; Bonctani Közlöny; Adventista Értesítő; A templomi orgonista; Háztáji Sertéshizlalók Lapja. </w:t>
      </w:r>
      <w:r>
        <w:rPr>
          <w:rFonts w:cs="Times New Roman" w:ascii="Times New Roman" w:hAnsi="Times New Roman"/>
          <w:color w:val="000000"/>
          <w:sz w:val="24"/>
          <w:szCs w:val="24"/>
          <w:lang w:val="hu-HU"/>
        </w:rPr>
        <w:t>Egy öregember</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nevetése harsant –, nem kizárható, hogy az </w:t>
      </w:r>
      <w:r>
        <w:rPr>
          <w:rFonts w:cs="Times New Roman" w:ascii="Times New Roman" w:hAnsi="Times New Roman"/>
          <w:i/>
          <w:iCs/>
          <w:color w:val="000000"/>
          <w:sz w:val="24"/>
          <w:szCs w:val="24"/>
          <w:lang w:val="hu-HU"/>
        </w:rPr>
        <w:t>Élclap-</w:t>
      </w:r>
      <w:r>
        <w:rPr>
          <w:rFonts w:cs="Times New Roman" w:ascii="Times New Roman" w:hAnsi="Times New Roman"/>
          <w:color w:val="000000"/>
          <w:sz w:val="24"/>
          <w:szCs w:val="24"/>
          <w:lang w:val="hu-HU"/>
        </w:rPr>
        <w:t>ban</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 xml:space="preserve">olvasott valamit. Edwin a polcsorhoz lépett, melyen az Encyclopaedia Britannica porladozott, Grove és Jane </w:t>
      </w:r>
      <w:r>
        <w:rPr>
          <w:rFonts w:cs="Times New Roman" w:ascii="Times New Roman" w:hAnsi="Times New Roman"/>
          <w:i/>
          <w:iCs/>
          <w:color w:val="000000"/>
          <w:sz w:val="24"/>
          <w:szCs w:val="24"/>
          <w:lang w:val="hu-HU"/>
        </w:rPr>
        <w:t xml:space="preserve">Csatahajók </w:t>
      </w:r>
      <w:r>
        <w:rPr>
          <w:rFonts w:cs="Times New Roman" w:ascii="Times New Roman" w:hAnsi="Times New Roman"/>
          <w:color w:val="000000"/>
          <w:sz w:val="24"/>
          <w:szCs w:val="24"/>
          <w:lang w:val="hu-HU"/>
        </w:rPr>
        <w:t>című műve társaságában. Kiválasztott egy viszonylag új, még makulátlan borítójú, heraldikai tárgyú kötetet, melynek lapjait még nem csúfították a könyvtár birtokosi bilétái. Az előzéken volt ugyan egy szerzeményezési szám, de ex libris sehol. Edwin nyíltan hóna alá csapta a kötetet, és halkan dudorászva, mint öregember a napon átsétált a napilapokhoz, hogy átfussa a főcímeket. Újabb tini-dalnokot szaggattak ízekre a rajongó fruskák, állapította meg; letartóztattak egy csempészett órákkal seftelő pasast – sajnos, nem Bobot; kemény télre van kilátásunk; az amerikai elnök békét akar. Érdekes. Ráérősen, még mindig halkan dudorászva kisétált az olvasóteremből, majd vissza a mosdóba. Igen óvatosan kitépte az előzéket, majd gondos vizsgálódással meggyőződött róla, hogy a kötet apátlan-anyátlan árva benyomását kelti. Hóna alatt a könyvvel kisétált az épületből, és egy antikváriumot keresett. A lehető legkétesebb küllemű boltban egy tikkes, simlis, három szemüveggel zsonglőrködő emberrel alkudozott. Edwin tizenöt shillinget kért. – Rájöttem, hogy már van egy a könyvtáramban – mondta. – A tárgy legkielégíthetetlenebb amatőr kutatójának sem kell belőle kettő. –Az ötshillinges ajánlat hallatán ingadozott kissé, de azután elfoga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ilyen könnyű az élet az óriás, ártatlan, gyanútlan Londonban. Vissza a természethez, mely mindenütt gyümölcsöt terem annak, aki le meri szakítani. Bolond volna visszatérni a nyelvészetoktatás kemény munkájához, a perzselő burmai nap alá. De hogy tökéletesen bolond-e vagy sem, azt még nem döntötte el.</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NEGY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 véghe itt van! – kiáltotta Harry Stone, s keményen vállba bokszolta Edwint, amint belépett az ivóba. – Hol a fészkes fenébe kódohogtál? Így megpattanni engedély nélkül?! Téged kehes asz egész váhos – Leo Stone és Les szemrehányóan bámulták, és így tettek mások is a körön kívül, kiket megfertőzött Harry Stone keserű panaszolkodása. – Kapsz egy poháh söht – folytatta Harry Stone –, de csak egy poháhhal, asztán beszárunk hosszánk, akáh ott van asz a két kis német hibanc, akáh nincsen. Látod, benned se lehet megbíszni – fordult Leshe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daadjuk neked, hogy vigyásszál há, és tessék, mi van? Megpattan, és nem jön vissza, csak a hahóm óhás száhóháh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ézd, én erre nem vagyok alkalmas – mondta Les.</w:t>
      </w:r>
      <w:r>
        <w:rPr>
          <w:rFonts w:cs="Times New Roman" w:ascii="Times New Roman" w:hAnsi="Times New Roman"/>
          <w:sz w:val="24"/>
          <w:szCs w:val="24"/>
          <w:lang w:val="hu-HU"/>
        </w:rPr>
        <w:t xml:space="preserve"> – </w:t>
      </w:r>
      <w:r>
        <w:rPr>
          <w:rFonts w:cs="Times New Roman" w:ascii="Times New Roman" w:hAnsi="Times New Roman"/>
          <w:color w:val="000000"/>
          <w:sz w:val="24"/>
          <w:szCs w:val="24"/>
          <w:lang w:val="hu-HU"/>
        </w:rPr>
        <w:t>Az ember szabadnak született, s mégis mindig láncra verik, ahogyan J. B. Priestley mondja egy helyütt. Tökéletesen erkölcstelen cselekedet valakit akarata ellenére bezárni. Az ilyesmi nézetem szerint az ember saját józan megítélésétől függ. Ha ő maga nem látja be, hogy ez a helyes, akkor semmit sem lehet ten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sz kivételes helyzet – vágott vissza Harry Stone. Keze-lába reszketett az indulattól. – Ő nem fogja, nem tudja belátni, mi asz éhtelme, hogy bisztonságos helyen vigyásszunk a kopasz fejéhe legalább ma estig. Meh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ak Jesszus Khisztus a megmondhatója, mi minden töhténhetett vele aszóta, hogy megpattant. Na nésszük. – Azzal lekapta Edwin parókáját, és párducléptekkel körbejárta a tar koponyát. – Még egyszeh végig kell menni hajta, egyébként úgy látszik, hendbe. Isteni csoda, aszután, hogy ki tudja, hol a fhancba mászkált egész éjszaka. Gyehünk – bökte meg keserűen Edwint –, húszd le eszt a söht, asztán jössz Leóval meg énvel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Leóval meg </w:t>
      </w:r>
      <w:r>
        <w:rPr>
          <w:rFonts w:cs="Times New Roman" w:ascii="Times New Roman" w:hAnsi="Times New Roman"/>
          <w:i/>
          <w:iCs/>
          <w:color w:val="000000"/>
          <w:sz w:val="24"/>
          <w:szCs w:val="24"/>
          <w:lang w:val="hu-HU"/>
        </w:rPr>
        <w:t xml:space="preserve">velem – </w:t>
      </w:r>
      <w:r>
        <w:rPr>
          <w:rFonts w:cs="Times New Roman" w:ascii="Times New Roman" w:hAnsi="Times New Roman"/>
          <w:color w:val="000000"/>
          <w:sz w:val="24"/>
          <w:szCs w:val="24"/>
          <w:lang w:val="hu-HU"/>
        </w:rPr>
        <w:t>helyesbítet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Leóval meg </w:t>
      </w:r>
      <w:r>
        <w:rPr>
          <w:rFonts w:cs="Times New Roman" w:ascii="Times New Roman" w:hAnsi="Times New Roman"/>
          <w:i/>
          <w:iCs/>
          <w:color w:val="000000"/>
          <w:sz w:val="24"/>
          <w:szCs w:val="24"/>
          <w:lang w:val="hu-HU"/>
        </w:rPr>
        <w:t xml:space="preserve">énvelem. </w:t>
      </w:r>
      <w:r>
        <w:rPr>
          <w:rFonts w:cs="Times New Roman" w:ascii="Times New Roman" w:hAnsi="Times New Roman"/>
          <w:color w:val="000000"/>
          <w:sz w:val="24"/>
          <w:szCs w:val="24"/>
          <w:lang w:val="hu-HU"/>
        </w:rPr>
        <w:t>Meht én is jövök. – És Edwin ismét a Stone fivérek őrizetében távozott az ivóból, keményen szorították a karját kétoldalt, Nigger pedig egész úton ugrándozott és csah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feleségem – mondta Edwin. – Mi van a feleségemm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engeteget kellett összevissza haszudosznunk a feleségednek – felelte Harry Stone. – Hogy megmahadjon a fejed ma esti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óval találkoztatok vele – huzakodott Edwin, hogy kiszabadítsa magát. – Ho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különteremben üldögél most is – jegyezte meg Leo Stone. – Azzal a szakállas manussal iszogat. – Edwin még hevesebben huzakodott, a kutya pedig vicsorgott rá.</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eszt igaszán nem kellett volna, Leo – mondta Harry Stone. – Látod, most feliszgattad, asz pedig egyáltalán nem tesz jót a fejinek. Na, figyeljél ide – állította meg Edwint keserűen. – A feleséged nem valami nagy bahátod neked, aszt tudod-e? Elmondjam, mi töhtént? Bement a kóhhászba, hogy megnéssze, mi van veled, ott megmondták neki, hogy megpattantál, és mind bahomian aggódnak éhted. Szóval följelentett téged, hogy asz egész váhosban tégedet hajkuhásszanak a zsahuk. Aszondta nekik, hogy köszveszélyes vagy, és vissza kell</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éged zsuppolni. – Jobb vállával a kórház vélhető irányába mutogat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t csinálta?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szt – bólintott Harry Stone, majd összeszorított foggal, méreggé párolt keserűséggel ejtette ki a szót, melyben epe, ecet és ricinus közös esszenciája sűrűsödött: – Nő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sose fogja megtudni, hol vagy – tette hozzá Leo Stone–, legalábbis addig nem, míg nincs itt az ideje. Ki se tud jönni a Vasmacska különtermébő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hogy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alán aszt hiszed, hogy ő meg én olyan agyabetegek vagyunk mint te, te nagyokos professzoh? – támadt Edwinre Harry Stone. – Méht nem használod a szemedet, mi? Talán nem láttad aszt a tehehautót, ami beszohult a köszbe, és senkise tud kijönni meg bemenni? Asz egész különtehem be van szohulva, meht a különtehem ajtaja a köszre nyílik. – És megrázta Edwint. – Néhányan dolgoszni se tudnak menni ma délután – tette hozzá szomorúan –, ha asz a sofőh hendesen csinálja a dolg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ha elmagyarázhatnám, ha megmutathatnám – mondta Edwin. – Látjátok, most már jól vagyok. Meggyógyultam. Mindig is tudtam, hogy a műtét nem feltétlenül szükséges. Ha elmagyarázhatnám neki… – de mind messzebb és messzebb hurcolták a feleségétől. – Van ott telefon? – kérdezte. – Ha beszélhetnék vel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tt nincsen telefon – mondta Harry Stone. – Csak a fülke asz utca túloldalán, oda meg senkise mehet a tehehautó miatt. Te csak semmiéht se idegeskedjél ma estig. Annyi időd lesz még idegeskedni, ha megnyehted a díjat! De akkoh meg máh nem kell idegeskedn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miket hazudtatok neki?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emmi különöset – felelte Leo Stone. – Csak hogy együtt élsz valami vén szatyorral Stepney környéké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t mondtuk, a vén szatyor anyás természet, megkedvelt téged, azt mondtuk neki, hogy egyszer-egyszer fölnézel ide, és nem kell különösebben aggódnia. Na, akkor ment följelenteni tég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agas, múlt század eleji épülethez érkeztek, homlokzata romjaiban is impozáns volt, valahai egységét kegyelettelen kezek közönyösen szeldelték megszámlálhatatlan albércellára. – Na, esz asz – szólt Harry Stone undorodva. – Itt lakunk a lehető legkényelmetlenebb köhülmények kosz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t emeletet másztak a pucér lépcsőn az eredeti, telefirkáit és hámló tapéta mentén, majd egy régen festékevesztett ajtóhoz értek. Odabent óriás, magas szoba nyílott, két ágy állt benne. Az egyikben Renate feküdt, a másikban két lapos lány, Edwin emlékezett rájuk a klubból, ők találták meg a kórházi papucsot vasárnap délután. Nyugodt, pihentető álomba merülten hevertek, míg Renate szabálytalan ritmusokat horkolt és bugyborgott. – Nésszed csak őket – mondta Harry Stone utálkozva. – Ébhesztő! – kiáltotta. – Te nyavalyás német koca! – azzal lábát atletikusan magasba lendítve Renate fara felé rúg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csináld ezt – szólt rá Leo Stone. – Ne felejtsd, hogy én lakok vele, nem te. – De a hangja nem volt különösebben harsán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ülyéskedsz? – kérdezte ikertestvére. – Vele lakunk mindketten, ésszel veh minket asz isten, de ha akahod, húgjad te. – És elfordult, mint aki hányni készü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Renate felébredt, és szaporán cuppogva csipásan körbepillantott. – </w:t>
      </w:r>
      <w:r>
        <w:rPr>
          <w:rFonts w:cs="Times New Roman" w:ascii="Times New Roman" w:hAnsi="Times New Roman"/>
          <w:i/>
          <w:iCs/>
          <w:color w:val="000000"/>
          <w:sz w:val="24"/>
          <w:szCs w:val="24"/>
          <w:lang w:val="hu-HU"/>
        </w:rPr>
        <w:t xml:space="preserve">So </w:t>
      </w:r>
      <w:r>
        <w:rPr>
          <w:rFonts w:cs="Times New Roman" w:ascii="Times New Roman" w:hAnsi="Times New Roman"/>
          <w:color w:val="000000"/>
          <w:sz w:val="24"/>
          <w:szCs w:val="24"/>
          <w:lang w:val="hu-HU"/>
        </w:rPr>
        <w:t xml:space="preserve">– ásította. – </w:t>
      </w:r>
      <w:r>
        <w:rPr>
          <w:rFonts w:cs="Times New Roman" w:ascii="Times New Roman" w:hAnsi="Times New Roman"/>
          <w:i/>
          <w:iCs/>
          <w:color w:val="000000"/>
          <w:sz w:val="24"/>
          <w:szCs w:val="24"/>
          <w:lang w:val="hu-HU"/>
        </w:rPr>
        <w:t>Wieviel Uh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ég késő ahhosz, hogy kipattanjál abból a hohadt ágyból, és föltegyél valamit a tűszhelyhe – förmedt rá Harry Stone. – Egyikünk se evett egy falatot se vasáhnap heggeli óta. – A Stone fivérek esetében ez szó szerint így</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örténhetett, gondolta Edwin, ám mivel újra megéhezett, inkább nem vonta ki magát az éhezők közös háborgásából. Renate az ágy szélén ült, akkorákat ásított, hogy majd leesett a feje, óriás teuton keblei föl-alá hullámoztak, kérges talpa a puszta földön. Ásítozását befejezvén úgy látszik fölismerte Edwint. – Te vagy az, drágaság – bólintott felé. – Tegnap este én öt font dufla gint ivott meg. – Fejét rázta, mintha elkábult volna. Cipőt húzott és férfizakót – talán Leó és Harry közös tulajdonát –, és egész nyájasan látott a reggeli utá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letelepedett az immár üres ágyra, és körülnézett a szobában. A jókora múlt század eleji ablak az őszi eget rácsozó tévéantennákra nyílt. Egy komód és egy ruhásszekrény, mindkettő abból a fajtából, amit zsibáru-kereskedésekben látni, a beléjük épített túltengő, hétfontos rádiós lemezjátszókkal együtt, miknek mekegő hangja a tini csajok csicsergésével próbálkozó vénasszonyokra emlékeztetett. Volt gázkályha és gázrezsó is. Renate bekapcsolta a rezsót, de nem hallatszott sziszegés, gyufát gyújtott, de nem lobbant láng. – Kell schilling – mondta. Leo Stone úgy fordult felé, mintha nyakát szegte vol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egnap egész halom shilling volt itt. Mit csináltál vele, mi? Mit tettél a shillinghalommal, amit gyakorta térden állva kunyoráltam össze ebben a shillingekre szomjas kerületben, öregasszonyok szoba-konyhájába zörgetve be értük, kitéve magam lelki gyötrelemnek, és megaláztatásnak, mi? – Egy új Leo Stone volt ez, kinek hangját sem színészi, sem kereskedelmi megfontolások nem fátyolozták. Mint nyakaszegett majom közelgett élettársához, keze horoggá görbült merev karja végén. – Shilling, shilling, shilling – harsogta crescendóban. – Ami energiára, melegre és táplálékra kellene, az ginné válik! Erről van szó, mi? Gin. Hányszor tértem már</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aza elcsigázva, kényelemre és táplálékra vágyva, ami veleszületett joga minden embernek, fajra és felekezetre való tekintet nélkül, és találtam döglött gázrezsót, és nem volt pénz még bekapcsolni sem? Hát ez a hála, amiért a tenyeremen hordok és etetek valakit, aki tulajdonképpen ellenség? Ellenség, igen! Isten a megmondhatója. Mert a szolgaság háza a modern világban az a rohadt Németország volt! Ja, </w:t>
      </w:r>
      <w:r>
        <w:rPr>
          <w:rFonts w:cs="Times New Roman" w:ascii="Times New Roman" w:hAnsi="Times New Roman"/>
          <w:i/>
          <w:iCs/>
          <w:color w:val="000000"/>
          <w:sz w:val="24"/>
          <w:szCs w:val="24"/>
          <w:lang w:val="hu-HU"/>
        </w:rPr>
        <w:t xml:space="preserve">ja, richtig. </w:t>
      </w:r>
      <w:r>
        <w:rPr>
          <w:rFonts w:cs="Times New Roman" w:ascii="Times New Roman" w:hAnsi="Times New Roman"/>
          <w:color w:val="000000"/>
          <w:sz w:val="24"/>
          <w:szCs w:val="24"/>
          <w:lang w:val="hu-HU"/>
        </w:rPr>
        <w:t>És itt van ni, a piszok, legyőzve, lubickol a luxusban, zsidó verejtéken hízik és dorbézol, a gáz-shillingek meg ginné válnak ennek a ginvedelő és káposztazabáló vénasszonynak, ennek a degenerált balfácánnak, ennek a rossz, tunya, undorító, gusztustalan ribancnak a kezén! – Lélegzetet vett. Harry Stone itt megszóla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etéhtek. – A két német lány mélyen aludt mitikus révületben: a gyűrű az erdőben meg az őrsárkány meg a fényes hős kezében karddal. Renate harsányan fele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ch, zsidó. Zsidó disznó. Zsidó disznó zsírja tesz német föld zsíros. Csak jó ar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t vond vissza – nyomult közelebb Leo Stone. – Vagy visszavonod ezt a szemét rágalmat, vagy elvágom a torkodat ezzel a kenyérvágó haleffel. – Renate láthatóan megrémült. – Gyerünk – markolta meg Leo Stone a zakó hajtókáját –, vonjad vissz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Zsidó disznó meg kutya – tartott ki Renate. – Zsidó zsír jó szappannak, mos vele disznóól. – Leo Stone arcán népe ősi gyűlölsége lángolt, úgy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ki csak valami jót csinált nálatok Németországban, zsidó volt, iga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em. Zsidó disznó. Jaj – mondta Renate, ahogy a fojtogató kezek nyakára kúsztak. – Igaz, igaz. Zsidó jó, nagyon jó. Hagyjál abba, zsidó disznó. Zsidó nagyonj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 művelt vagy – fordult Leo Stone hevesen Edwinhez. – Kik voltak a nagy németek? Az írók meg az ilyesmi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Nézzétek – mondta Edwin –, van két egyshillingesem. Kapcsoljuk </w:t>
      </w:r>
      <w:r>
        <w:rPr>
          <w:rFonts w:cs="Times New Roman" w:ascii="Times New Roman" w:hAnsi="Times New Roman"/>
          <w:i/>
          <w:iCs/>
          <w:color w:val="000000"/>
          <w:sz w:val="24"/>
          <w:szCs w:val="24"/>
          <w:lang w:val="hu-HU"/>
        </w:rPr>
        <w:t xml:space="preserve">be </w:t>
      </w:r>
      <w:r>
        <w:rPr>
          <w:rFonts w:cs="Times New Roman" w:ascii="Times New Roman" w:hAnsi="Times New Roman"/>
          <w:color w:val="000000"/>
          <w:sz w:val="24"/>
          <w:szCs w:val="24"/>
          <w:lang w:val="hu-HU"/>
        </w:rPr>
        <w:t>a gázt, az isten szerelmére. – Harry Stone odalépett, keserűen átvette a két érmét. A gáztűzhely fellobbant, miniatűr lángoszlopai otthonosan sziszegtek és ragyogtak. – Például Goethe, Schiller és Heine – mondta Edwin. – Meg Kotzebue, Wagner és Schumann. Meg Nietzsche, Kant, Schopenhauer és Beethoven. Meg Hans Sachs és Martin Luth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zsidók voltak mind, igaz? – fenyegetődzött Leó Stone. – Ezek a német szemétládák zsidók voltak egytől egyig. Az úristenit, mondd, hogy igen, vagy kicsináll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em – mondta Renate. – Igen, igen – helyesbített azután. – Mind zsidó. Hitler meg rohadt, piszok disznó. Zsidó szinté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Leo Stone enyhültén eresztette le kezét. – Jobb, ha tudod, hogy ki az úr a háznál – mondta. – Mi nem akarunk bajt. Szeretetet, békét és harmóniát akarunk, ahogy a régi időkben tanították. Azt akarjuk, hogy legyen shillinges az automatába, és meleg étel, amikor jólesne. Na, láss neki. – A rezsó mérget sziszegett magából. Renate meggyújtotta a gázcsóvákat. Leó arcon csókolta. Minden el volt felejt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szon gondolkodok – mondta Harry Stone szomorún töprengő pillantást vetve az alvó nővérekre –, micsodáha tudnánk használni észt a kettő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klub nincs nyitva ma délután?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vagy észnél?! – kiáltotta Harry Stone. – Aszok után, hogy a zsahuk betették oda a lábukat? Te meg összehogytál és fölkeltetted a gyanút? Egy ideig nem szabad ughálnu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hiszem, tudom, mire gondolsz – mondta Leó Stone.  – Fölöltöztetjük  őket  nyoszolyóleánynak. Ő meg kap a kezébe valami botféleséget, és mögötte a kíséret. Mint a koronázásko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szehű – mondta Harry Stone. – Asz a függöny éppen jó is lesz. – Valóban, jóképű, piros flanelre emlékeztető molyrágta holmi csüngött alá az ablak tetejéről, a karnis egyik sarkába gyűr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lajdonképpen mivel foglalkoznak ezek a lányok?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 vont vállat Leo Stone – éjszakások. Nem tudni pontosan, mit csinálnak, de együtt szokták. Nagyon kedves lányok, majd megismered őket. Ügy hívjuk őket, hogy Lili és Marlene. – Anyjuk ezenközben valami fokhagymás etwast sütött, és danászott:</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4678"/>
        <w:jc w:val="both"/>
        <w:rPr/>
      </w:pPr>
      <w:r>
        <w:rPr>
          <w:rFonts w:cs="Times New Roman" w:ascii="Times New Roman" w:hAnsi="Times New Roman"/>
          <w:i/>
          <w:iCs/>
          <w:color w:val="000000"/>
          <w:sz w:val="24"/>
          <w:szCs w:val="24"/>
          <w:lang w:val="hu-HU"/>
        </w:rPr>
        <w:t>Mit blankem Eis und weissem Schnee</w:t>
      </w:r>
    </w:p>
    <w:p>
      <w:pPr>
        <w:pStyle w:val="Normal"/>
        <w:widowControl/>
        <w:ind w:firstLine="4678"/>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Weihnachten kommt, juchhe, juchhe!</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s a karácsony említésére szelíden sírdogálni kezdett, könnyeit a serpenyőbe potyogtatva; a Jézuskára gondolt, a gyertyákra, a csöndesen havat hullató éjszakára, és a csilingelő mennyre. Közeledett az este, mit csak a gázlángok két csokra tett lakályosabbá. – Jézusom, majdnem elfelejtettem – mondta Leo Stone. – Próbálnom kell. Tényleg, nem is rossz, kipróbálom raj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ak a dalt? – kérdezte Harry Stone, és átnyújtott ikerbátyjának egy sétapálc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k a dalt. A többit majd hozzáimprózom. Tudod : elnézést, hogy egy kicsit késtem, de elakadtam az átjáróban. Ilyesmi. Elég könnyen jön. – Fény! – vezényelt. – Zene! – Muzsika ugyan nem hallatszott, de Harry Stone felkapcsolta az egyetlen pucér körtét, s a szoba</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akályossági szintje tovább csökkent. Az alvó nővérek nyögdécseltek, forgolódtak, hánykolódtak. Leo Stone érdes, ómódi cockney kiejtéssel énekelte:</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Fater minden este</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Lemegy a krimóba.</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Egész éjjel ott vedel,</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Pénzit, eszit issza el.</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Mikor gyön, a mutter</w:t>
      </w:r>
    </w:p>
    <w:p>
      <w:pPr>
        <w:pStyle w:val="Normal"/>
        <w:widowControl/>
        <w:ind w:firstLine="5387"/>
        <w:jc w:val="both"/>
        <w:rPr/>
      </w:pPr>
      <w:r>
        <w:rPr>
          <w:rFonts w:cs="Times New Roman" w:ascii="Times New Roman" w:hAnsi="Times New Roman"/>
          <w:i/>
          <w:iCs/>
          <w:color w:val="000000"/>
          <w:sz w:val="24"/>
          <w:szCs w:val="24"/>
          <w:lang w:val="hu-HU"/>
        </w:rPr>
        <w:t>Nyomba’ leteperi,</w:t>
      </w:r>
    </w:p>
    <w:p>
      <w:pPr>
        <w:pStyle w:val="Normal"/>
        <w:widowControl/>
        <w:ind w:firstLine="5387"/>
        <w:jc w:val="both"/>
        <w:rPr/>
      </w:pPr>
      <w:r>
        <w:rPr>
          <w:rFonts w:cs="Times New Roman" w:ascii="Times New Roman" w:hAnsi="Times New Roman"/>
          <w:i/>
          <w:iCs/>
          <w:color w:val="000000"/>
          <w:sz w:val="24"/>
          <w:szCs w:val="24"/>
          <w:lang w:val="hu-HU"/>
        </w:rPr>
        <w:t>Jacky fejit pedig</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Az asztalba veri.</w:t>
      </w:r>
    </w:p>
    <w:p>
      <w:pPr>
        <w:pStyle w:val="Normal"/>
        <w:widowControl/>
        <w:ind w:firstLine="5387"/>
        <w:jc w:val="both"/>
        <w:rPr/>
      </w:pPr>
      <w:r>
        <w:rPr>
          <w:rFonts w:cs="Times New Roman" w:ascii="Times New Roman" w:hAnsi="Times New Roman"/>
          <w:i/>
          <w:iCs/>
          <w:color w:val="000000"/>
          <w:sz w:val="24"/>
          <w:szCs w:val="24"/>
          <w:lang w:val="hu-HU"/>
        </w:rPr>
        <w:t>Kiköt Joe bácsival,</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Meg Mabel nénivel.</w:t>
      </w:r>
    </w:p>
    <w:p>
      <w:pPr>
        <w:pStyle w:val="Normal"/>
        <w:widowControl/>
        <w:ind w:firstLine="5387"/>
        <w:jc w:val="both"/>
        <w:rPr/>
      </w:pPr>
      <w:r>
        <w:rPr>
          <w:rFonts w:cs="Times New Roman" w:ascii="Times New Roman" w:hAnsi="Times New Roman"/>
          <w:i/>
          <w:iCs/>
          <w:color w:val="000000"/>
          <w:sz w:val="24"/>
          <w:szCs w:val="24"/>
          <w:lang w:val="hu-HU"/>
        </w:rPr>
        <w:t>Mi kölykök az ágyba’,</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Mikor halljuk, hogy gyön,</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Tudjuk mi lesz rögtön,</w:t>
      </w:r>
    </w:p>
    <w:p>
      <w:pPr>
        <w:pStyle w:val="Normal"/>
        <w:widowControl/>
        <w:ind w:firstLine="5387"/>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S ordítjuk kórus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És akkoh itt becsatlakoszik a kóhus – mondta Harry Stone. Leo Stone énekelt, s közben valami kezdetleges botostánccal próbálkozott:</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Elkapta a tökük,</w:t>
      </w:r>
    </w:p>
    <w:p>
      <w:pPr>
        <w:pStyle w:val="Normal"/>
        <w:widowControl/>
        <w:ind w:firstLine="5387"/>
        <w:jc w:val="both"/>
        <w:rPr/>
      </w:pPr>
      <w:r>
        <w:rPr>
          <w:rFonts w:cs="Times New Roman" w:ascii="Times New Roman" w:hAnsi="Times New Roman"/>
          <w:i/>
          <w:iCs/>
          <w:color w:val="000000"/>
          <w:sz w:val="24"/>
          <w:szCs w:val="24"/>
          <w:lang w:val="hu-HU"/>
        </w:rPr>
        <w:t>Elkapta má’ megin!</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Most gyött a krimóból,</w:t>
      </w:r>
    </w:p>
    <w:p>
      <w:pPr>
        <w:pStyle w:val="Normal"/>
        <w:widowControl/>
        <w:ind w:firstLine="5387"/>
        <w:jc w:val="both"/>
        <w:rPr/>
      </w:pPr>
      <w:r>
        <w:rPr>
          <w:rFonts w:cs="Times New Roman" w:ascii="Times New Roman" w:hAnsi="Times New Roman"/>
          <w:i/>
          <w:iCs/>
          <w:color w:val="000000"/>
          <w:sz w:val="24"/>
          <w:szCs w:val="24"/>
          <w:lang w:val="hu-HU"/>
        </w:rPr>
        <w:t>Sok volt má’ a jóból,</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Sörrel teli a hasa,</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Röhög, mint a fakutya.</w:t>
      </w:r>
    </w:p>
    <w:p>
      <w:pPr>
        <w:pStyle w:val="Normal"/>
        <w:widowControl/>
        <w:ind w:firstLine="5387"/>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Elkapta a tökük,</w:t>
      </w:r>
    </w:p>
    <w:p>
      <w:pPr>
        <w:pStyle w:val="Normal"/>
        <w:widowControl/>
        <w:ind w:firstLine="5387"/>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Elkapta má’ megin!</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kkor shillinges híján kialudt a villany, Leo Stone pedig árnyként szökellt tovább a gázláng előtt, és kiáltozva ismételte a kórust. – Kaja – szólt Renate. – Kaja kész, drágaság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ég meg is kell bohotválnunk a fejét – nyöszörgött Harry Stone. – És nincsen fény. Fény, fény – nyögdelte. – Ó, a hohadt élet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égy tányérba kilöttyintett, majdhogynem láthatatlan étel illata kipiszkálta Niggert a lányok ágya alól; nyújtózva és morogva kúszott elő. Lili és Marlene egy ütemre fordultak az ágyban, akár egy vígjátéki fordulat, és alákócolt hajuk tincsei, melyek inkább csak sejthetők voltak, együtt reszkettek. Aludtak, mint a bunda. Niggert azonban farkcsóválásra ingerelte a fokhagyma, paradicsomszósz, égett zsír, szárazbab, állott bundáskenyér, szalonnaszeletek és reszelt sajt igencsak összetett illata. Állát Leo Stone térdére igazította, akárha hegedűt hangolna, és tűzfényes imádattal bámult föl rá. Gazdájának és gazdája asszonyának keserű szavai akár a fuvola és a brácsa hangja zengtek fülé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ncs aszoknak ott az ágyban pénsze a lámpáha? – kérdezte Harry Stone. – Egész hohadt éjszaka kint lötyögtek, és nem hosztak semmi pénszt. – A kandallópárkánynál állva hányta magába villával az ételt a sötét tányérról. – Mi asz úhistent csinálnak tulajdonképpen, hogy egy filléht se hosznak a hászho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ppal ők alusz – mondta Renate. – Alusz közben ember nem költ pén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miféle munkájuk van? – ragaszkodott a felvilágosításhoz Harry Ston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Ők dolgoz ő mamájuknak – felelte Renate, egy kenyérdarabkával pucolva tányérját, s hangjában büszkeség csengett. – Kemény munka, kicsi pénz, de én nem</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ragusz, ha minden éjjel jön pénz üveg ginre. Annyi elég, mert én nem kegyetlen mam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T CSINÁLNAK?! – bömbölt Harry Stone villájával döfölve a fal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t tud csinálni? – szólott az édesanya. – Nincs nekik iskola, mert kegyetlen háború nem enged befejez. Kevés angol ők beszél. De London éjszaka ad munka lánynak, ha ő hajlandó adni teste. Ők dolgoz kemény, és néha hoz csak shilling mamá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hilling – morogta Harry Stone keserűen. – A shilling kell a lámpához meg a gászhoz, te meg elköltőd ginhe aszt is. – A borotva után tapogatódzott, pléhbögrényi hideg vizet hozott a folyosóról, majd odarendelte Edwint a gázlánghoz. A beretválást igen gondosan végezte, holott borbélynak és vendégnek egyaránt a tűznél kellett kuporognia. Egy kellemes este otthon: az ágyban két német prostituált, anyjuk cuppogva szívja fogát, Leo Stone a folyosóvégi WC-ben motoz, Nigger a tányérokat és a serpenyőt tisztogatja, Edwint pedig olyan simára szó’rtelenítik, akár egy tojás. – Esz asztán kinész -állapította meg végül Harry Stone, míg ujjai szakszerűen végigtapogatták Edwin skalpját. – Este fejhosszal lehagysz mindenkit, ha nem csinálsz semmi mahhaságot.</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ÖTÖ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öt shillingje elfogyott, s csupán négy pennyje maradt. E négy pennyből három embernek és egy kutyának kell odaérnie egy London túlsó végében lévő moziba. Ezek szerint gyalogolniuk kell, de úgy látszott, van idő bőven, és Edwin tetemes cigarettakészlettel rendelkezik, így hát elhatároztatott, hogy a négy pennyből Niggernek fognak kedveskedni valamivel. Némi vita, s az olcsóbb hentesüzletek kirakatának szemrevételezése után végül vásároltak néhány húsfoszlányokkal ékített csontot. Nigger nem volt hajlandó hozzájuk érni. Harry Stone szigorú képet vágott, visszavitte a csontokat a henteshez, és megmondta a véleményét a minőségükről. Visszakapta a négy pennyt. Ezek után egy igen régi halfejet vettek egy éppen zárni készülő halkereskedőtől. Útjuk során Nigger többnyire ajándékával játszado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épséges hold kelt a fejük fölött. Kelet felé sétáltukban sok minden szóba került. A pénzkereset törvényes módozatai; egy összeszedett csikkekre alapozott kisebb cigarettagyár; éjszakai városnézés amerikai turistáknak; Leó potenciájának áruba bocsátása; régi ágyrugók árusítása tv-antenna gyanánt; házilag készített rósejbni; lózsírból gyártott arckenőcs; Nigger betanítása cirkuszi mutatványokra; tenyérjóslás; Leó visszaküldése a tengerészethez; porból készült tubák árusítása; ötletek árusítása nagyvállalatok számára (hűtőszekrény hátsó rejtekajtóval, kétfejű gyufaszálak fatakarékosság céljából, csiklandozógép, melegvízfecskendő-készülék a WC-csészében); Renate deportálása, hogy két lányát ezentúl Stone-ék futtassák; hatpennys leveskonyha korlátlan kenyérfogyasztással; fél pennyért kapható miniatűr Aranyborjú-jelvény forgalmazása borítékban, kilenc pennyért a Westminstert látogató turistáknak; utcai énekes koldulás tetszőleges vak-nyomorék felállásban; pályaudvaron lelt magányos leányok felkarolása és futtatása; drága parfümös-üvegek feltöltése Eau de Moutchai Levendulával; Edwin mint éhező fakír egy mutatványosbódéban; leszoktatás a dohányzásról (meggyújt-hatatlan cigaretta); Leokereskedelem; tisztességes, becsületes munka. A régi London: a City kapui a nyugati Lúdtól a keleti Aldig; Finsbury Fields; St. Olav’s; Thames Street és a Fleet patak medre; gázlámpák és angolnakocsonya; Hasfelmetsző Jack; Sweeney Todd, a borotvás kéjgyilkos; a hercegek a Tower börtönében; a koronaékszerek elrablásának nehézségei. Klasszikus gyilkosságok; a régimódi úri betörők; utazgatás a szellemi horizont tágításának céljából. És Nigger egész idő alatt a halfejjel keringőzött, boldog volt, a képe kerek, mint a hold odafönt az ég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Habár nem saját hibájából, mégis Nigger sodorta őket olyan bajba, hogy kis híján zátonyra futott az este. Ő maga, gazdái és Edwin mindössze egy-két utcányira lehettek céljuktól, amikor a baj bekövetkezett. Olyan vidékre értek, amit a faji viszálykodás melegágyaként ismer a világ a sajtó hasábjairól. Különösmód rendőrmentes kerület, ahol unatkozó bandák ődöngnek a kapualjakban, a sarkokon. – Nohát itt nyugi legyen – mondta Harry Stone társainak. – Ne mondjatok semmit, ne csináljatok semmit. Nem akahunk semmi balhét, ma este meg asztán főként nem. – Edwin érdeklődve nézte az ácsorgó fiatalokat, majomhomlokú, panoptikumi horrorfigurák, míg ruhájuk és hajviseletük – mintegy ellenpont gyanánt – civilizált. Kabátjuk hosszú, mint a rövidebb fajta katonaköpeny, a nadrágok majdhogy a Második Császárság korát idézték, a cipők talpa: réteg réteg hátán. A magasra fölkócolt hajat nem ellensúlyozta poétikus sál, helyette csökevényes nyakkendő fityegett a gallér körül: egy szál madzag. Közösségi uracskodás, gondolta Edwin, konformizmus és lázadás elmebeteg egyvelege. – Ne nésszél így rájuk – figyelmeztette Harry Stone. – Asz a legjobb, ha nem gondolnak mihólunk semmit se. – Ekkor azonban a boldogan ficánkoló Nigger kissé túl közel táncolt hozzájuk foga közt a halfejjel, s az egyik suhanc feléje rúgott. Nigger, bár sértetlen maradt, felvakkantott meglepetésében és félelmében, kiejtette a halfejet, és futásnak eredt. – Hát esz ócska, szemét dolog volt – mondta Harry Stone fennhangon –, szemét, gyáva dolog. Esz jellemsző, megtámadni egy szegény, védtelen kutyát. – Eközben Leo Stone, akit megzavart a kutya pánikszerű megfutamodása, kiáltozva utánaroha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gger! Nigg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dolgok balszerencsés fordulata következtében e pillanatban három hamisítatlan nyugat-indiai néger lépett ki emigránsokkal telizsúfolt lakóházából, és egy fehér embert láttak a járda közepén, aki minden ok nélkül harsányan gyalázko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gger! Ide gyere, te rohadt dö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látta, hogy a három néger – mind jóképű férfi, esőkabátban és puhakalapban – közeledik Leo Stone-hoz. Elegük volt már a fehérek gúnyolódásából, megtanulták, hogy ha semmibe veszik, azzal csak szítják. Egy</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ásik házból két fajtájukbeli csatlakozott hozzájuk: megütötte fülüket Leo kiáltozása. Ezenközben a hét bunkó piperkőc sokkalta lassabban és kevesebb keccsel készülődött Harry Stone likvidálására. – És esz asztán a legszemetebb gyávaság, hogy mind egyszehhe másztok hám – mondta Harry Stone. – Báhmelyikkel kiállók, de nem egyszehhe minddel, esz csak logikus, nem? – Nem volt az, ezeknek legalábbis nem: lejárt lemez már az egyenlő esélyek törvénye. Leo Stone őszinte döbbenettel és bocsánatkéréssel magyarázta, hogy ő csak a kutyája után kiáltott, ennyi az egész, azt meg a színe miatt hívják Niggernek. Nemigen hitték. – Bebizonyítom, hogy igazat mondok – mondta Leo Stone. – Újra hívom. Látják, ott van arra. – És Leo Stone elkeseredetten, vadul bömbölte újra a gyűlölt nevet. Ám Nigger nem reagált, sunyin hátrapillantott, farkát lába közé húzta, szép kutya volt, de nem különösebben bölc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zavartan pillantott egyik csoportról a másikra. Az ikrek egymás felé hátráltak, üldözőik pedig követték őket. Mintha bizonytalan fegyverszünetet kötöttek volna a nyugat-indiaiak és a fehér bunkók. Szemtől szembe találták magukat egymással, és nem akartak igazán verekedni. Hirtelen hökkenettel fordultak Edwin felé, aki jámbor, tanáros hangon szólalt meg: – Ez oly nyilvánvalóan értelmetlen, nemdebár? Mindössze néhány félreértésről van szó. Azt tanácsolom, minden érintett feledkezzék meg az egész ügyről. – Harry és Leo Stone egy biccentéssel adtak jelt egymásnak, majd Leo kilőtt, és feketék, fehérek közös akarattal készültek megölni, megnyomorítani vagy más módon tenni csökkent értékűvé egy és ugyanazon embert. Kollektív álom lett volna azon meggyőződésük, hogy még az imént, mielőtt az a másik megszólalt volna, két példányban állt előttük a pasas? – Hát így van esz – kezdte rá Harry Stone hangjában bizonyos reszketeg örvendezéssel –, ti szemét gyávák. Nem elég nektek, hogy kitekehhetitek egymás nyakát, most összejöttök, hogy a véhét vegyétek egy szegény bibsinek. Na lássuk! – folytatta. – Feketék és fehéhek együtt a koszos céléht. – Egy fehér bunkó bicikliláncot húzott elő, egy gyors néger késsel kontrázta. Fél pillanat sem telt bele, és egymásnak ugrottak. – Jól van – mondta Harry Stone Edwinnek. – Hagyjuk hájuk. – Rohantak, mögöttük üvöltve tombolt a csata, majd Nigger újra nekibátorodott, és hangosan ugatni kezdett. Elveszítette a négypennys halfejét, de mostanára talán már el is feledkezett ról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saroknyit száguldottak, azután zihálva megálltak, és ott találták Leót, aki már várt rájuk, éppen most jutott lélegzethez. – Micsoda mászlink volt – mondta Harry Stone. – Bunkók a bibsik ellen, asztán bokszosok a bibsik ellen, most meg bunkók a bokszosok ellen. Szehencsétlen bibsik – jajdult –, asz egész világ ellenük van, mióta csak léteznek. Az egyiptomiak, a babiloniak, a filiszteusok, most meg eszek. – Harry Stone kitárta karját, mint egy hollywoodi próféta. – Mit áhtottunk mi eszeknek a bahmoknak? – kérdezte Sínai hegyét. – Mikoh szabadulhatnak meg a bibsik a szenvedésnek hászából? A hohadt életbe, mikoh máh? – Most, hogy újra találkozott Leo Stone-nal, Nigger ismét viháncolni kezdett, ugatott, és kunyorált, hogy fussanak utána. Leo Stone ráordít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gger! Nigger! Nyughass, te nyavalyás! – Pontosan végszóra sipkás, tántorgó néger lépett elő, úgy görgött előtte a rumszag, mint egy akós hordó. – Figyeljé’, öreg – mondta –, nincsen jogod olyat mondani, mint amit az elébb mondtá’. – Edwin meg volt győződve róla, hogy azonmód egy egész néger balettkar fog feltűnni a két oldalá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kutyáját hívta – magyarázta Edwin. – Egy sintértelepen vásárolta, ahol a kutyákat nikkelezett ketrecben tartják. Innen a neve: Nikkel. Amikor kiejti a nevet, hajlamos enyhén zöngésíteni a veláris explozívát, és ez bizonyos  fonémikus  kétértelműséget  eredményez. Nem akart semmi rosszat. Még csak nem is azt mondta, amire maga gondo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éger rumosan bizonytalankodott. Idehallatszottak a szomszéd sarokról a fajtaközi torzsalkodás nyögései és puffanásai. – Nem szeretem ám a hosszú szavakat – mondta a néger Edwinnek, mintha lámpaburán keresztül beszélne. – És ha műveletlen vagyok, az ki miatt van, mi? Figyeljé’, öreg, a rabszolgahajókon nem volt ám tanítás. És ki küldött a rabszolgahajók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 ne – nyögte Harry Stone. – Menjünk a dolgunkha. Asz egész hohadt világ összes bűnei most jönnek elő, amikoh éppen egy áhtatlan kis kopaszvehsenyhe megyünk. – De Niggert, úgy látszik, hasonló természetű gondolatok foglalkoztatták, mint a tántorgót, akinek színe azonos volt az övével. Üldözött kutyák, elnyomott kutyák, ketrecükhöz láncolt kutyák. Könnyedén Edwinre ugrott, elszakította fogával a nadrágját, és húzni kezdte. A nadrágszár azonmód féllábas, sliccelt szoknyává változott. – Nigger, te piszok! – ordította Edwin, a kutya elrohant, foga közt lobogó jelzászló. – Na má’ megint, öreg – mondta a rumszagú nyugatindiai. – Ki ne húzzad a gyufát. – S azzal eltántorgott; egy szép, szomorú rabszolgadalt dudorászott a tizenhatodik század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ig esz van, ha asz embeh egyvalamihe összpontosít valami másnak a káháha – mondta Harry Stone. – Nagyon ócska kutya vagy, Niggeh – vetette közbe szelíden. – Ha odaéhünk, meg kell fújnunk valakinek a gatyáját. Nem mehetsz köhbe esszel a nadhággal. Illetlen, hogy mást ne mondjak. Micsoda őhült nap lett esz a ma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ég néhány sarok, majd jobb kanyar, s az utca végén mozi ragyogott, a PANTHEON. Úgy epedtek már utána, mint saját házitűzhelyük fénye után. A mozi bejárata fölött kopasz színész óriás fényképe, az ajka érzéki, a szeme mongol vágású, tekintete kaján, minden bizonnyal a mai este valamennyi hajatlan versenyzőjének prototípusa. – Vedd le aszt a pahókát – szólt Harry Stone. – Hadd lássák, hogy pénszdíjas vehsenyző vagy. – Edwin lekapta hajzatát, s hogy baj ne érje, inge alá dugta; csupán egy-két férfiasságot sejtető tincs kandikált elő. MA ESTE, harsogta egy fényben fürdő felirat, SZUPERVERSENY. NAGY-LONDON KOPASZ ADONISZA. KI LESZ AZ? – Ehhe csak egy válasz léteszik – jelentette ki Harry Stone magabiztosan. S míg Edwin szíve balsejtelmektől eltelve dübörgött, a színpadföljáró felé vették útjuka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HATO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hadseregben töltött második napján Edwin egyfajta alaki lelkigyakorlaton vett részt, melyen a főtörzs úr így szólt: – Anglikán jobbra, róm. kat. balra, egyéb nyavalyás középre. – Egy foszforeszkáló szmokingban tündöklő dagadék ugyanilyen jellegű csoportosítást hajtott végre a mozivászon mögött, és Edwin egy gyanús pillantású kanhorda tagjaként tért magához. A többi versenyzőből nem sokat lehetett látni, mivel a vásznat sötét pincében zajló, kozmikus lihegéssel aláfestett, gigantikus bunyó foglalta el. A beszédet szintén lehetetlenné tette a monstruózus, sztereo hatású zene lidércnyomása. Amikor a kolosszális lovak végül kidübörögtek a napsütötte síkra, Edwin végre fölmérhette versenytársait. Nem tettek rá különösebb benyomást: a többség számára a kopaszság mintha hanyatlásuk természetes velejárója lett volna; volt köztük egy tíz év körüli fiúcska is, aki rettentően tudta libabőröztetni tar fejbőrét. Egy megacsók hosszú, néma szünetében egy körülbelül Edwinnel egykorú, szakmunkásküllemű alak azt mondta: – Jó hecc.</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Persze tulajdonképpen nem is igazán jó. De valakinek ezt is csinálni kel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Így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Ha a feleségem megtudja, kitér a hitéből. Na ez a másik ok, amiért csinálom.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A monstre nyalakodás hirtelen lóhegyek dübörgő áradatává változott, és Edwin többé nem hallott semmit. A szmokingos dagadék, aki úgy világított, mint egy óriás hering a sötétben, fontoskodva körbejárt egy marék rajtszámmal, és némán szájalt a zajban. Nagy, fekete 8-ast aggatott Edwin nyakába. Azután Berlioz minden álmát fölülmúlóan hangos harsonahivalkodás közepette véget ért a film, és kigyúl-tak a fények. Harry Stone tűnt fel alsónadrágban, pálcikalábakkal, ám meglepő módon zoknitartóban. Összegyűrt csomagot nyomott Edwin kezé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sz én gatyámat kell fölvenned. Nem lesz hád jó, de nésztem mindenütt, és sehol egy nyavalyás gatya, amit meg lehetne fújni. Siessél, hússzad fö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Régimódi dzsesszzenekar kezdett játszani, zúgó taps üdvözölte. Harry Stone rövid, szőrös lábú steppbemutatót tartott, szeme szomorú volt és mord. A távolból Nigger vakkantása hallatszott, feltételezhetőleg bezárták valami WC-be. Edwin megállapította, hogy a nadrág rövid, kilátszik a zokni jó része. De ha más nincsen, megteszi. A dzsesszegyüttes, miután valamennyi hangszert virtuóz kórusba fogta össze, most elérkezett a hajókatasztrófa csúcspontjához: mindenki a maga életéért üvöltött. Tinédzsersikolyok csipkézték a tapsot. Harry Stone visszatért ikertestvéréhez, Edwin a kulisszák mögül leste a következő számot. Löttyedt fiatalemberért rajongott a közönség. A tiniszerelemről dalolt, arról, hogy ez és egyedül ez valóságos, hiszen az élet húsznál véget ér. Úgy bánt a mikrofonnal, mint egy piszkafavékony tinilánnyal, s miután ajnározva végigcirógatta, a földre hajította, ráfeküdt az állvány hosszú rúdjára, nyalta-falta a tini-mikifejet, míg teste űzötten üzekedő mozdulatokat tett. A lányok sikolya orgiasztikusan orgazmatikussá vált. Komor korszak, gondolta Edwin, a gazdaságosság kora. A </w:t>
      </w:r>
      <w:r>
        <w:rPr>
          <w:rFonts w:cs="Times New Roman" w:ascii="Times New Roman" w:hAnsi="Times New Roman"/>
          <w:i/>
          <w:iCs/>
          <w:color w:val="000000"/>
          <w:sz w:val="24"/>
          <w:szCs w:val="24"/>
          <w:lang w:val="hu-HU"/>
        </w:rPr>
        <w:t xml:space="preserve">Trisztán </w:t>
      </w:r>
      <w:r>
        <w:rPr>
          <w:rFonts w:cs="Times New Roman" w:ascii="Times New Roman" w:hAnsi="Times New Roman"/>
          <w:color w:val="000000"/>
          <w:sz w:val="24"/>
          <w:szCs w:val="24"/>
          <w:lang w:val="hu-HU"/>
        </w:rPr>
        <w:t>fényűzése valaha hasonló hatást volt hivatva kiváltani egy korábbi nemzedékből, habár csupán taktilis hatá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oszforeszkáló dagadék kiment a színpadra, hogy bejelentse: a mai este valamennyi szereplője szigorúan amatőr, habár néhányuk – ki tudja? – akár profivá is válhat. A következő számot azonban olyasvalaki adja elő, aki egykor régen profi volt, így hát köszöntsük ennek megfelelő tapssal. A tinédzserek bömböltek, kéjesen ugráltak a levegőbe, és úgy fogadták Leo Stone-t, mintha meg akarnák feszíteni. – Nésszed eszeket az agyalágyultakat – hallotta Edwin Harry Stone hangját. De Leo Stone, a bolygó zsidó, kit hányt-vetett a sors, míg végigvándorolta a világot, vigyorgott, és azt mondta, sajnálja, hogy késett egy kicsit, de elakadt az átjáróban, és este a színház felé mentében mulatságos dolog történt vele, találkozott az öreg Abie Goldsteinnel, aki éppen a zsinagógába tartott a kis Iciggel, és az öreg Abie azt mondta, levágatja a haját, meg hogy annak idején rengeteg nővel akadt dolga, csak egyvalami nem sikerült: nem volt köztük apáca, merthogy árva gyerek lévén, nem volt se apáca, se anyáca, hát nem óriási? Tovább locsogott, soványka nevetés hallatszott. Elénekelte a</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dalát, a zongorista sután, emlékezetből kísérte, és csak kevesen csatlakoztak a kórushoz. Végül jelezte, hogy szeretne elmondani egy kis monológot, a címe: „Nevess, és veled nevet a világ, hortyogj, és egyedül alszol.” – Eszt ő maga íhta – mondta Harry Stone ikerfivéri büszkeséggel.</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Csupa könny és csupa móka, barátom, ilyen az élet,</w:t>
      </w:r>
    </w:p>
    <w:p>
      <w:pPr>
        <w:pStyle w:val="Normal"/>
        <w:widowControl/>
        <w:ind w:firstLine="284"/>
        <w:jc w:val="both"/>
        <w:rPr/>
      </w:pPr>
      <w:r>
        <w:rPr>
          <w:rFonts w:cs="Times New Roman" w:ascii="Times New Roman" w:hAnsi="Times New Roman"/>
          <w:i/>
          <w:iCs/>
          <w:color w:val="000000"/>
          <w:sz w:val="24"/>
          <w:szCs w:val="24"/>
          <w:lang w:val="hu-HU"/>
        </w:rPr>
        <w:t>Ezt tanultam és ezt látom ma is, bárhová nézek.</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 xml:space="preserve">Az élet bolond április, napra eső, esőre nap, </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Sírás-rívás, és kacagás, gyászruha és bohóckalap.</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kkor Nigger bukkant föl a színpadon. – Aúúúúúú – vonította Harry Stone, összeszorított foggal fojtva el saját hangját. – Ki a fhanc engedte ki? – Nigger fölismerte gazdáját, és az öröm ezernyi jelével közeledett hozzá</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Látszott, amint Leo Stone odasziszegi a szája sarkából – Tűnés. – A rosszindulatú közönség nevetett, de Leo Stone esze vágott, mint a penge. Fölkapta Niggert, és lassan, hangosan rögtönözte:</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Eletünknek országútján megyünk, megyünk, a cél: a</w:t>
      </w:r>
      <w:r>
        <w:rPr>
          <w:rFonts w:cs="Times New Roman" w:ascii="Times New Roman" w:hAnsi="Times New Roman"/>
          <w:sz w:val="24"/>
          <w:szCs w:val="24"/>
          <w:lang w:val="hu-HU"/>
        </w:rPr>
        <w:t xml:space="preserve"> </w:t>
      </w:r>
      <w:r>
        <w:rPr>
          <w:rFonts w:cs="Times New Roman" w:ascii="Times New Roman" w:hAnsi="Times New Roman"/>
          <w:i/>
          <w:iCs/>
          <w:color w:val="000000"/>
          <w:sz w:val="24"/>
          <w:szCs w:val="24"/>
          <w:lang w:val="hu-HU"/>
        </w:rPr>
        <w:t>vég!</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 xml:space="preserve">S barát nélkül egész úton, kietlen, sötét az ég. </w:t>
      </w:r>
    </w:p>
    <w:p>
      <w:pPr>
        <w:pStyle w:val="Normal"/>
        <w:widowControl/>
        <w:ind w:firstLine="284"/>
        <w:jc w:val="both"/>
        <w:rPr>
          <w:rFonts w:ascii="Times New Roman" w:hAnsi="Times New Roman" w:cs="Times New Roman"/>
          <w:i/>
          <w:i/>
          <w:iCs/>
          <w:color w:val="000000"/>
          <w:sz w:val="24"/>
          <w:szCs w:val="24"/>
          <w:lang w:val="hu-HU"/>
        </w:rPr>
      </w:pPr>
      <w:r>
        <w:rPr>
          <w:rFonts w:cs="Times New Roman" w:ascii="Times New Roman" w:hAnsi="Times New Roman"/>
          <w:i/>
          <w:iCs/>
          <w:color w:val="000000"/>
          <w:sz w:val="24"/>
          <w:szCs w:val="24"/>
          <w:lang w:val="hu-HU"/>
        </w:rPr>
        <w:t xml:space="preserve">A hű barátnál nincs mi több, ővele szebb az élet útja, </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A nőnek sok barátja van, a férfiemberé a kuty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zenekar töredezett akkordjára meghajolt, és szorította Niggert, aki most – a kutyák veleszületett romlottságánál fogva – szabadulni igyekezett. A közönség ironikusan dobogott és újrázott. Edwin dühös volt.</w:t>
      </w:r>
    </w:p>
    <w:p>
      <w:pPr>
        <w:pStyle w:val="Normal"/>
        <w:widowControl/>
        <w:ind w:firstLine="284"/>
        <w:jc w:val="both"/>
        <w:rPr>
          <w:rFonts w:ascii="Times New Roman" w:hAnsi="Times New Roman" w:cs="Times New Roman"/>
          <w:sz w:val="24"/>
          <w:szCs w:val="24"/>
          <w:lang w:val="hu-HU"/>
        </w:rPr>
      </w:pPr>
      <w:bookmarkStart w:id="0" w:name="a"/>
      <w:bookmarkEnd w:id="0"/>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pedig – mondta a foszforeszkáló gömböc – újabb vendég következik, aki nem hozta magával a kutyáját. Lennie Bloggs Bermondseyből elénekli önöknek a „Tiniszivi”-t. – Újabb ájult sikolyok. Edwin még dühösebb lett. De Leo Stone így véleked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ncsen semmi baj. Az a fő, hogy láttak. Veszi a tévé is. Ma este milliónyi lakásban láttak, ez a legfontosabb. Rakásra jönnek majd a szerződések, még ezen a héten, majd meglátját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Miután Lennie Bloggs elsikoltozta a magáét, az este fő attrakciója következett. – A kopaszok emelik Nagy-London fényét – jelentette be a konferanszié. – A versenyt a Megalo Mozivállalat szervezte </w:t>
      </w:r>
      <w:r>
        <w:rPr>
          <w:rFonts w:cs="Times New Roman" w:ascii="Times New Roman" w:hAnsi="Times New Roman"/>
          <w:i/>
          <w:iCs/>
          <w:color w:val="000000"/>
          <w:sz w:val="24"/>
          <w:szCs w:val="24"/>
          <w:lang w:val="hu-HU"/>
        </w:rPr>
        <w:t xml:space="preserve">Spindrift </w:t>
      </w:r>
      <w:r>
        <w:rPr>
          <w:rFonts w:cs="Times New Roman" w:ascii="Times New Roman" w:hAnsi="Times New Roman"/>
          <w:color w:val="000000"/>
          <w:sz w:val="24"/>
          <w:szCs w:val="24"/>
          <w:lang w:val="hu-HU"/>
        </w:rPr>
        <w:t>című, új, szenzációs filmje kapcsán, melynek főszerepét Feodor</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ntoff, a mozivászon kopasz szívtiprója játssza; hétfőtől az egész ország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ez? – kérdezte Edwin. – Mi van itt? Hogy kerül bele a nev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damész, és győszöl – mondta Harry Stone. – Kit éhdekel a név? Tiszta véletlen, semmi Kohn spiháció. Ha jól játszod ki a káhtyáidat, te nyeh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én azt hittem… – nyögte Edwin –, azt mondtad, minden el van rendezve. Hogy elintézté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sz majdnem olyan – felelte Harry Stone. – Nésszed csak a többi vehsenyszőt. Össze se lehet hasonlítani őket teveled. Hemekül nészel ki. Nésszed csak meg a saját fejedet. Bísszál ebben a fejben, és akkor győszni fogsz. Na gyehünk. Máh masíhosznak is – és a színpad felé taszította Edwi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Csalók – mondta Edwin. – Két csaló. Nem megy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jta, fiú! – kiáltotta Harry Stone. – Sok szehencs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a tarkörben találta magát, úgy masíroztak körbe-körbe a színpadon, mint valami börtönudvarsétán. A közönség éljenzett. Tévékamerák szegeződtek rájuk, és egy kicsike monitoron Edwin megpillantotta trappoló, miniatürizált önmagát, amint haragosan bámul néhány millió nézőre. A dzsesszegyüttes egy hidraulikusan mozgatott dobogó tetején lassan kiemelkedett a zenekari árokból, miközben régi kabarédalt játszott : – Haj, haj, haj, nincs a fején haj, haj, haj. – A vezető trombitás gyanúsan hasonlított dr. Railtonra. A színpadon egy emelvényen szavazólapokkal a kezében három tévéhíresség ült egy asztalka mellett, három gágogó szépség. Egy még náluk is ostobább alak rohant be laza esti nyakkendőben, heves integetéssel fogadta a közönség ujjongását. – Sajnálom, hogy késtem egy kicsit – szabadkozott némileg mirigykóros hangon –, de elakadtam az átjáróban. – A közönség bömbölt. – Épp most voltam egy lánnyal, árva kislány. Nem volt neki se apácája, se anyácája, de még nagyapácája se. – A közönség ájuldozott a gyönyörűségtől. – Remek golyóbisok jöttek össze itt ma este. Első osztályú korcsolyapálya a legyeknek. Nézzék ezt itt – mondta, és úgy veregette Edwin fejét, ahogy a feneket szokás. A közönség majd meghalt. – Most pedig megkérjük őket, hogy járjanak körbe – mondta. – Van itt három pompás háziszárnyasunk, akik majd ítélkeznek: Ermine Elderly, Desiree Singe és Chloe Emsworth. Először is kiszórjuk a selejtet, helyes, lányok? Írjátok össze azoknak a számát, akiknek semmi esélye. Mozgás, rabszolgák, mozgás. Maestro, muziiiik! – És képzelt korbáccsal ostorozta a versenyzőket, míg a zenekar játszott, és a közönség ujjongott jókedvében. A kopaszok körbe-körbe cammogtak. – Állj! – bömbölte a roggyant nyakkendős. A buta, csini bírák kuncogva átadták megállapodásuk végeredményét: – A következők estek ki – harsogta ékesen utánozva egy főtörzsőrmester bőgését, amitől a közönség eldobta magát. – Negyv’n! Harminc’rom! Huszo’at! ‘Zenk’lenc! ‘Zenk’tő! Öt! – Eloldalogtak a kiesettek, hajszálnyi reményük sem maradt. – Most pedig – harsogta a roggyant nyakkendős – MEGRÁZZUK A ZSÁKOT. Még mindig túl sokan vannak bent – mondta szomorúan. – Rengeteg fafej. Gyerünk, fegyencek, gyerünk. Baa’jobb, baa’jobb, baa’jobb. – Ismét megsuhogtatta korbácsát a cammogó kör fölött, a dobos pedig alászinkronizálta a karikás ostor durranását. A közönség könnyező szemét törölgette. A következő rostánál a roggyant nyakkendős szélnek eresztette feneketlen teknőt, hasad a padot, ugyan hová megyét, tiszta vizet és másokat. Edwin bent maradt. – Benne vagy a zsákban! – kiáltotta oldalról, a takarásból Harry Ston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utolsó rosta Edwint és négy másik versenyzőt hagyott a színpadon csoszogó körben. Mi fennforgott, nem kevesebb volt, mint a kopaszok becsületrendjének odaítélése. A roggyant nyakkendős úgy rohangászott, mint aki azonnal kész belehalni az izgalmakba. A közönség késznek mutatkozott belehalni az élvezetbe. – Itt van! – harsogta. – Most ugrik a majom a vízbe! – A dallam-hangszerek elhallgattak, csupán a dob pergett lassú crescendóban. – Nem látom –, nyögte a nyakkendős igen tréfásan, s fel-alá reszkettette tikkelő szeme előtt a papirost. – Márpedig ez bizonyára rettenetes a kipi-kopi-kopaszoknak! – A közönség egy emberként bevizelt a kacagástól. – Most már minden világos! – mondta végül lovastiszti határozottsággal. – És a győztes, a győztes, a győztes a numera NYÓÓÓÓÓC! – Harry Stone izgalmában felrohant a színpadra, a kamerák kereszttüzébe, nadrág nélkül. Majd ismét kirohant. A zenekar lendületesen és akkurátusán játszotta a „Te vagy a végzetem”-et. A roggyant nyakkendős belekarolt Edwinbe, és levezette a színpadr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 a neved, öregfiú? – kérdezte Edwint. – Hogy szólított a mamád? – Edwin megmondta. – Hát nem aranyos? – fordult a pasas a közönséghez. – Milyen flancosan beszél, igaz? Valódi úrifiú. És most, mint Nagy-London Kopasz Adonisza mit üzensz a nézők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észrevette, hogy az első trombitás, akiben most már tisztán fölismerte dr. Railtont, sietve odahagyja a zenekart, és kimegy. – Nincs mit mondanom – felelte. – Csupán annyit, hogy minél hamarabb kerülök ki innen, annál job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szóval ez a véleményed? – mondta a roggyant nyakkendős sértődést tettetve. – Mi a baj, büdös vagyok, vagy mi? No, van itt valaki, aki tetszeni fog, öregfiú. Hát nem bomba jó? – Aranylamé látomás közelgett gyöngyházfényű vállakkal, keblekkel, mosollyal, zene, üdvrivalgás, fütty közepette. – Itt van hát az én babám, meg a tiéd. Már ha olyan szerencsések volnánk. RAYNE WATERS! – jelentette be. A közönség tombolt. Rayne Waters megcsókolta Edwin tar fejét, majd karját a karjába fűzte. Edwin csekket látott karcsú, lánghegyű injai közt: tíz fontra volt kiállítva. Biztos, hogy a Stone fivérek jól tudták a százat? Rayne Waters közép-atlanti-óceáni kiejtéssel beszélt, mit ravaszul úgy adagolt, hogy meg ne bántsa az amerikaia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gen nagy pillanat lehet az ön számára. – Edwin esküdni mert volna, hogy egyenruhás férfiakat pillantott meg a jobb és bal oldali takarásban, hivatalos közegeket, akiknek képtelenség ellenál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m igazán</w:t>
      </w:r>
      <w:r>
        <w:rPr>
          <w:rFonts w:cs="Times New Roman" w:ascii="Times New Roman" w:hAnsi="Times New Roman"/>
          <w:i/>
          <w:iCs/>
          <w:color w:val="000000"/>
          <w:sz w:val="24"/>
          <w:szCs w:val="24"/>
          <w:lang w:val="hu-HU"/>
        </w:rPr>
        <w:t xml:space="preserve"> – </w:t>
      </w:r>
      <w:r>
        <w:rPr>
          <w:rFonts w:cs="Times New Roman" w:ascii="Times New Roman" w:hAnsi="Times New Roman"/>
          <w:color w:val="000000"/>
          <w:sz w:val="24"/>
          <w:szCs w:val="24"/>
          <w:lang w:val="hu-HU"/>
        </w:rPr>
        <w:t>felelte. – Voltak már nagyobb, sőt sokkal nagyobb pillanataim is. Az igazat megvallva, kissé szégyellem magam, hogy ilyen társaságba keveredtem. Jellemző, hogy manapság mit neveznek szórakozásnak, nem? Közönségesség egy adag kegyetlenséggel körítve, meg talán egy csipetnyi perverz erotika. Trójai Helénává fölpumpált bolti eladólányok. Ostoba emberkék próbálnak szellemeskedni. Buta, visító kölykök. Meg felnőttek, akiknek már be kellett volna hogy nőjön a feje lágya. Hát én azt üzenem a nézőközönségnek: – Azzal előrehajolt, és egy trágár, brutális, obszcén szót köpött a mikrofonba. Szenzáció. Történelmi pillanat. Edwin azonnal a kulisszák mögé rohant, és ott a dr. Railton által vezényelt izmos férfiakba botlott, akik ártalmatlanná akarták tenni. A túloldali takarásban a Stone fivérek folytattak eredménytelen küzdelmet más hivatalos útonállókkal. – Ugohni kell! – kiáltotta Harry Stone. – De előbb adjad vissza a hohadt gatyámat. – Edwin visszarohant a színpadra, majd elrugaszkodott, s a zenészek hidraulikus emelvényén landolt. A dobogó é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zene egyszerre omlott össze reszketeg bádoghangot hallatva; egy tangóharmonika gyászos akkordot lehelt feldőltében. Edwin a közönség közé ugrott, háta mögött harag kélt és kutyaugatás. A közönség megrémült, moccanni sem mert, míg Edwin fölfelé száguldott a terem emelkedőjén. Csak egyvalaki állította meg menekültében: – Szabadna, uram, röviden legteljesebb egyetértésemről biztosítanom az imént mondottak tekintetében? – A színpadról mintha azt kiáltotta volna valaki: – Állítsák meg. Közveszélyes. Homloklebenyi daganat. Bármelyik pillanatban megvadulhat. Ne hagyják megszökni. – Ez arra bíztatta a közönséget, hogy bőven elegendő helyet biztosítson Edwinnek a menekülésre. Egy nő azt sikoltozta: – Gyere ide, Alfie, maradj velem, Alfie, jön a mumus, Alfi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elérte az enyhe lejtő tetejét, és visszanézett a színpadra. Úgy vélte, Harry Stone harci kiáltását hallja a többiek ordítása fölött: – Most hahapj, te kohcs! – Nigger a nadrágszaggatás hörgő előjátékának stádiumában volt éppen. A színpadon reflektorfényben fürdő káosz kavargott, valaki megpróbált bocsánatot kérni a tévénézőktől. Edwin kimenekült a lefüggönyözött kijáraton, és az előcsarnokban találta magát, kartonra kasírozott epekedő filmcsillagok között. Zihálva száguldott végig a kihánytkávé-színű süppedős szőnyegen a nagy üvegajtóhoz, és azután az utcára. Ismerős hang üdvözöl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an egy kis elintéznivalónk, igaz-e? – kérdezte Kurázsi Bob. – Neked meg nekem, igaz-e? Meg talán a fiúknak is. Nagyon szomorúak voltak, mikor látták, mit csináltál. Na, gyerünk, beszállás. – Könyörtelen marok bilincselte Edwin jobb csuklóját, Bob egy jelképes visszakezessel illette Edwin orrát, mintegy foglaló gyanánt az elkövetkezendőkre, majd begyömöszölte az első ülésre, hogy ott nyalogassa orra csörgő vérét.</w:t>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b/>
          <w:b/>
          <w:bCs/>
          <w:color w:val="000000"/>
          <w:sz w:val="24"/>
          <w:szCs w:val="24"/>
          <w:lang w:val="hu-HU"/>
        </w:rPr>
      </w:pPr>
      <w:r>
        <w:rPr>
          <w:rFonts w:cs="Times New Roman" w:ascii="Times New Roman" w:hAnsi="Times New Roman"/>
          <w:b/>
          <w:bCs/>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HETEDIK FEJEZ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aztán nincs füstölt lazac a csomagtartóban – mondta Bob, míg nyugat felé kanyarogtak a mellékutcákon. – Most aztán nem kapsz semmit, csak amit kapsz. És hogy kapsz-e? Én azt mondom, kap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te hibád volt – felelte Edwin. – Ez a következménye annak, ha az ember sréh.</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is próbálj fölcukkolni – rázta a fejét Bob, míg odakint barátságosan fénylő kocsmák enyésztek a biztonságos, boldog múltba. – Ne hidd, hogy megállítom a kocsit, hogy még egyet bemossak neked, te meg közben szépen megpattansz. Na nem. – Építkezést hagytak el, daruk bólogattak, kalapácsok dübörögtek az éjszakában. – Nemrég elsütöttem itt öt krumplit – jegyezte meg büszkén. Vadul Edwin felé fordult. – Azt ne higgyed, hogy ezzel levehetsz a lábamról. Tudom, miféle alak vagy. Szétrúgtad a tévémet. Kidobtad a korbácsaimat azon a francos ablakon. Megcsaptad a pénzemet. De megkapod a magadét, ne féljél, így vagy ú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A pénz hamis volt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mis lett volna? – kérdezte Bob gúnyosan. – Ebből látszik, mennyire értesz hozzá</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mi? Hát ha tudni akarod, csak egy része volt hamis. A többi valódi. Mindig keverni kell a jót a rosszal, a hamisat a valódival, pont mint az életbe. Erről persze gőzöd sincsen. Mert te aztán</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mis vagy. Az vagy, hamis. Mint az ötösök egy része, amiket megfújtá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legalább nem vagyok bandzsa – felel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cceskedünk, mi? Hergelni próbálsz, he? Tudom én jól, mire célozgatsz, ne félj. Arra a sisakos spinére, amelyik próbál úgy tenni, mintha ő volna az angol királynő. Hát aki csinálta, az nagyon kényes erre a dologra. Őszintén szólva tényleg nem ez a legjobb melója, de volt idő, amikor kenterben vert a pályán mindenkit. Nagyon vicces – acsargott Bob. – Tudod, milyen a te szemed? Hazug műszem, na. Pont mint a hajad, amit hordtál. Hazug szem, amelyik úgy csinál, mintha sréh lenne, de közbe nem sréhebb, mint a seggem. Csaló vagy. Kígyó, akit a keblemen melengettem. De majd meglátod, mit kapsz ezért, ne féljé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t fogsz csinálni velem? – kérdezte Edwin. Aki már elszenvedett egy érfestést és egy koponyafelfújást, valójában közönyös a fájdalom fenyegetésével szemben. De kíváncsi volt egy mazochista elképzeléseire – mit agyalhat ki büntetésként, ami fáj, s így szoliptikus logikával szemlélve élvezetet nyúj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ég nem döntöttem el – felelte Bob. – Azt hiszem, olyasmi lesz, amit a fiúk is meg tudnak csinálni. Valami igazi kínzásra gondolok, olyanra, hogy üvöltsél, mint akit nyúzn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óval a fiúk is ott vannak – állapította meg Edwin. – Jó kis muri le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ob hosszú, ravasz oldalpillantást vetett rá, miközben még mindig az üres mellékutcán száguldottak. – Na, ezért gondoltam, hogy hazug vagy – mondta. – Mert igazába egyáltalán nem tartod murisnak. Nem szereted te az ilyesmit. Megjátszod magadat, 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i lenne – érdeklődött Edwin –, ha jól megdolgoználak a korbácsokkal meg mindennel? Széles, erő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ostorcsapások a hátadra, a vér a padlóra csorogna, te meg kegyelemért könyörögnél. Isteni volna, nem? És közben kemény büntetés volna nekem is, mivelhogy nem vagyok sréh.</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csináljad – mondta Bob fogát összeszorítva s vállát fölrántva a képzelt ostorcsapásokra. – Ne kísértsél. Meg kell kapnod a büntetésedet, így rendes és tisztességes. Szenvedned kell. Ne mondjál ilyeneket – figyelmeztette Edwint. – Nem tisztességes ilyeneket beszélni, mikor veze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öltehetném a parókámat? – kérdezte Edwin. – Tudod, nagyon érzékeny a fejem így kopasz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rzékeny leszel te tetőtől talpig, mire a fiúk végeznek veled – felelte Bob. – Tartsad a kezed elöl, hogy lássam. Nem veszek be tőled még egy trükköt, arra mérget vehetsz. – Továbbhajtott, mélyeket lélegzett. – Jock összeszedett egy pasast, aki máshogyan sréh. Gyufával fogja lepörkölni a lábadról az összes szőrt. Ez izgatja föl. Nehéz megérteni, de így van. Valamelyik nap átjött hozzám – folytatta, mintha csak baráti pletykálkodásba merültek volna –, hogy megnézzük, összejöhetnénk-e. Nagyon föl tudja spannolni magát ezekkel az égő gyufákkal. – Edwin tudta, mindez merő kitalálás, Bob szánalomra méltó kísérlete, hogy megijessze. – De nekem legjobban mégiscsak a korbács fekszik. És te, te szemétláda – vicsorgott Bob –, kihajítottad őket az ablakon. Azokat a gyönyörű ostorokat, a gyűjteményemet, egy vagyont érnek, te meg mindet lehajigáltad az utcá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ondolom, visszaszerezted őket, vagy legalábbis egy részüket – mondta Edwin. – Különben honnan tudnád, hogy kihajítottam a gyűjtemény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szter Nagyokos, mi? Átláttunk a kisded játékaidon. Nagy szélhámos vagy te, szélhámoskodtál a Perroni bandával is meg a többivel. Ilyenkor a Perroni banda</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iszáll a melóból egy időre, mert Perroni szabira megy Dél-Franciaországba. Na, ezt kapd ki. Rá akartad kenni a szegény hülye Perronira, mi? Nem mintha ennyit is érdekelne Perroni. Nagy szemétláda az is. De ez azért jellemző rád. – Elmerengett Edwin romlottságán. – Végig kellett járnom a szomszédságot, és megfenyegetnem az összes kölyköt, amíg visszaszereztem az ostoraimat. És még mindig nincs meg mind. Az egyik kölyök visszafenyegetett, most mondd meg. Hogy a saját korbácsommal fog összeverni, de nagyon. Hát furcsa egy helyzetbe voltam, az tut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obnak most széles, boltokkal, fényekkel, emberekkel zsúfolt sugárútra kellett kanyarodnia. Edwin látta növekvő idegességét, kesztyűs ujjai megrándultak a kormánykeréken. – Rohadt kellemetlen hely – panaszkodott. – Itt a lámpa, te meg szeretnél kiugrani a kocsiból, amikor vált. De én átmegyek a piroson is. Megbízhatatlan vagy – dorgálta Edwint. – Áln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ézd – mondta Edwin –, akár tetszik neked, akár nem, én fölteszem a parókámat. – Míg előhúzta ingéből, leszakította egyik mellgombj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 rendben van – felelte Bob durcásan. – Tegyed föl, ha akarod. Nekem elegem volt belőled, de mennyire eleg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e jó ég – szólalt meg Edwin tisztelettől elfúló hangon, és átnézett Bobon, egy kirakatra meredt az utca jobb oldalán. A parókát még mindig a kezében tartotta. – Micsoda gyönyörű kiállítás. Karácsonyra lesz biztos. Ennyi ostor… – Bob képtelen volt ellenállni, jobbra fordult, Edwin pedig Bob fejébe nyomta a parókát. Kissé nagy volt neki, és előrecsúszott a szemébe. Bob káromkodott meglepetésében, mindkét kezét elkapta a kormányról, hogy letépje a parókát, és ugyanekkor mindkét lábával hevesen előretaposott. A kocsi megállt, méghozzá igen szabályosan, mivel e pillanatban kigyulladt a piros lámpa. Edwin lenyomta az ajtóbiztosító gombot, és kitántorult az utcára. Két másodpercen belül a járdán termett, pajzsként használva egy kövér sétáló párt (nyilvánvalóan házasok voltak: egyformára híztak). Váltogatta a különféle, Charlie Chaplin-stílusú nekiiramodásokat és megtorpanásokat, majd megpillantott egy nyilvános illemhelyet, és hálát rebegve berontott. Lerohant a lépcsőn, és be a visszhangos alagsori kriptába. Komoly férfiakat látott a vizeldéknél, kiknek mindkét keze tele volt munkával, és egypennys automata zárral működő enyhhelyek sorát. Lázas sietsége és fájdalmas kiáltása (egy árva penny sem volt a zsebében) nem kerülhette el a figyelmet a nyilvános megkönnyebbülés csarnokában. Ha Bob most utána ro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öltönyös, puhakalapos férfit pillantott meg, hóna alatt összetekert újsággal; éppen aprót kanalazott elő a zsebéből, hogy kiválasszon egy pennyt. Amikor bedobta az érmét az automatába, és elfordította a nyitógombot, Edwin mellette termett. – Majd elmagyarázom – lihegte, belökte a férfit a fülkébe, követte ő is, és rátolta az ajtóra a reteszt. Az efféle rekeszek nem túl tágasak. Edwin és a puhakalapos oly közel álltak egymáshoz, mint a szerelmesek, a férfi szája tátva. – Meg vagyok lepve, Spindrift, őszintén meg vagyok lepve – mondta az ismeretlen, aki – amint az első döbbenet álarca leolvadt arcáról – tisztán felismerhetően Mr. Chaspernek bizonyult. – Nem várhatott volna holnap reggelig, és akkor a hivatalban… Úgy értem, vannak bizonyos helyek, ahol az embernek jogában áll egyedül marad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Üldöznek – magyarázta Edwin. – Egy őrült van a nyomomban. – Ez ugyan elég nevetségesen hangzott, de mi egyebet mondhatott vol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látszik, ugyanabban a cipőben járunk – jegyezte meg Chasp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cipő. Kocsi. Engem elraboltak. Most szöktem meg a kocsijá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elyes – mondta Chasper. – És most, ha volna olyan kedves kinyitni az ajtót, és kiengedni… tudja, sietős dolgom vol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inálja csak – biztatta Edwin. – Nem fogok odanézni. – Ekkor közelgő, ereszkedő robaj hallatszott, Bob robbant be dübörgő hajszában. – Hol vagy, te szemétláda? – üvöltötte. – Tudom, hogy itt vagy valahol! – Sorra döngette a fülkeajtókat. – Beszéljen – súgta Edwin Chaspernek. – Mondjon neki valami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törtyényik itt? – a hang vélhetőleg a vécésbácsitól származott, aki előbújt a hely szellemétől idegen zajra. – Micsinyál? – Edwin észrevette az intervokális helyzetben lévő alveolárisok nyálas palatalizálódásának tendenciáj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ember – lihegte Bob. – Megszökött. Tudom, hogy itt bujkál valahol a szemét. – Az Edwinnel és Chasperrel szomszédos ajtón dörömbölt. – Egy rohadt tolvaj !</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ennyen innyen, ez egy tisztességes hely – mondta a vécésbács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yere ki! – dörömbölte Bob. – Úgyis tudom, hogy itt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árjon a sorára! – szólt valaki a szomszédos fülkéből, és szavát az egészséges kiválasztás szelének zúgása kísérte. Bob ökle dr. Spindrift dolgozójának ajtajára zúdult. Mr. Chasper fennhangon válasz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 kopasz embert keres, aki nagyon siete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igen, ig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ejött, azután újra kiment. Láttam, amikor elfut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szemétláda! – ordította Bob, és hallatszott, ahogy elrobajlik, föl a lépcső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dortalan alak – jegyezte meg Mr. Chasper. – Azt sem mondta, köszönöm. – Begombolt nadrágban ült a WC ülőkéjén, és szigorúan nézett föl Edwinre. – Bizonyára tudja, hogy bár semmiféle jogom nincs ítélkezni a magánéletéről, az ilyesmi mégiscsak lefelé billenti a mérleget. Moulmeinben is azzal tölti a szabadidejét, hogy nyilvános WC-kben bujká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on hálás vagyok azért, amit értem tett – mondta Edwin. – Attól tartok, roppant hosszú történet volna, ha hozzákezdené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átja, ezt elhiszem – felelte trónjáról Mr. Chasper, majd álmodozó hangon folytatta: – Az áldott emlékezetű Harcourt professzort éppen egy nottinghami nyilvános WC-ben tartóztatták le. Fényképeket mutogatott a dolgukat végzőknek, hát nem hihetetlen? Nos – mondotta végül trónusán ülve, fején puhakalap-koronával, kezében újságtekercs-jogarral –, nagyon örülök, hogy elbeszélgettünk kissé. Nem tudja véletlenül, mi történt a széles karimájú kalapomm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árcsak itt volna most nálam – felelte Edwin. – Rettentően huzatos ez a hel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ugorjon be máskor is – fejezte be Mr. Chasper. – Sajnálom, hogy így ki kell tessékelnem, de meglehetősen sürgős elintéznivalóim vannak. Örülök, hogy segíthett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elhúzta a reteszt, biccentett Mr. Chasper felé, majd félénken kilépett a nagy, üres, vízcsorgástól hangos egészségügyi kriptába. Fölóvakodott az utcára. Bob sehol. Bob kocsija sehol. De víz csörgött itt is. Eső. Az első angol eső, azóta, hogy odahagyta Burmát, mivel aszályos időben érkezett haza, a kórházba. Zuhogott. Különös, meglehetősen hátborzongató érzés vol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hogy az esőcseppek tar koponyáját szurkálták. Sietve egy üzlet fedett bejáratához húzódott, szép fényes bolt volt, telides-teli számológépekkel. A bejáratot már elfoglalta egy szerelmespár, műanyag esőkabátjuk zizegett az ölelkezéstől. Műanyag szeretők, gondolta. Azután</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eszébe jutott, hogy elfelejtette megvágni Chaspert néhány fontra. Egy giga piára, kajára, na, haver, meg cigire. Cigije még mindig tömérdek volt, rágyújtott egyre. Chasper mindössze egy penny értékű menedéket nyújtott. Rezeskorálosan, harrystone-osan lapogatta meg a szerelmes hím ölelő karját. – Aggyá egy fontot egy giga piára, meg kajára, na, haver – nyöszörögte. A szerelmes hím türelmetlenül nyomott a szegény kopasz Edwin markába néhány hatpennyst meg egy hárompennyst. Azután műanyagzizegés közepette visszasüppedt a csókb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NYOLCA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A hosszú, keskeny folyosó tömve volt szórakoztatóipari masinákkal. Edwin odakint állt, befelé bámult, és hiába iparkodott szórakozni. A koponyáját böködő törékeny eső-tűk azt telegrafálták, hogy közel a vég. Az eső angyalai hozták tudomására, mennyire fáradt, magányos, szomjazik saját fajtájára, úgy érzi, cserbenhagyta önmagát, és szorong a jövőtől. Alaposan kikészítette magát, igen. És a játékterem puskacsattanás, golyócsengés, remény és csalódás kiáltásai fölött zengő, harsány, vidám zenéje mintegy lepárolta bohócbánatának leglényegét. – Jöjjön be az esőről, tata – szólt rá egy fehérkabátos (fehér volt bár, de nem kórházfehér, s nem olyan fehér, mint a röntgenistennőké). Edwin megtapogatta aprópénzét, egy szerelmes ajándékát. Az egyik hatpennysen Hetedik Edwárd megviselt, kopasz feje – ezüstvirágocska, mit fűtött pullmankocsiból hajítanak ki, hol éppen száztojásos rántottat szolgálnak föl; bő felöltők zsebéből előkandikáló teli konyakosflaskák; hízott foglyok az etetőrácsnál; a Covent Garden operaház előtt várakozó Rózsalovag. Edwin egy más világba került. Fiatalok és egyéb szájtátiak herdálták pennyjeiket különös játékokra. A </w:t>
      </w:r>
      <w:r>
        <w:rPr>
          <w:rFonts w:cs="Times New Roman" w:ascii="Times New Roman" w:hAnsi="Times New Roman"/>
          <w:i/>
          <w:iCs/>
          <w:color w:val="000000"/>
          <w:sz w:val="24"/>
          <w:szCs w:val="24"/>
          <w:lang w:val="hu-HU"/>
        </w:rPr>
        <w:t xml:space="preserve">H-bomba </w:t>
      </w:r>
      <w:r>
        <w:rPr>
          <w:rFonts w:cs="Times New Roman" w:ascii="Times New Roman" w:hAnsi="Times New Roman"/>
          <w:color w:val="000000"/>
          <w:sz w:val="24"/>
          <w:szCs w:val="24"/>
          <w:lang w:val="hu-HU"/>
        </w:rPr>
        <w:t>nevű játékon az egész világ elpusztítása árán lehetett nyerni. A ravasz meghúzásával golyó golyó után száguldott végig sebes vajatokon, hogy szétzúzván az ellenállást, sorra kioltsa Tokió, Szingapúr, Újdelhi, Athén, Róma, Berlin, London fényeit. New York megsemmisítésével az egész glóbuszra némaság borult, és a játékos visszakapta az egy pennyjét. Edwin látott egy kínzó-játékot is – üvegkocka, benne egy állványon baba; ha valaki kellő erővel húzta meg a fogantyút, az erőfeszítés a lehető legrealisztikusabb sikollyal jutalmaztatott. Volt egy kényszerítő erejű játék is, melyben a játékos a tüdőrák ellen vette fel a harcot (a mellkas és a hörgők diagramja, villogó fények jelzik a fertőzött területet). Valamint egy két játékos számára készült szerkezet, mely profetikus lángok jelképeivel mutatja be a küzdelmet Vörös Kína és a világ fennmaradó része közt. Edwin összeborzadt, és egy félkarú rablóhoz fordult. Megetette vele Edward-fejes hatpennysét, kerekek pörögtek, számok lobbantak, azután csönd. Utána dobta a Második (vagy Utó-) Erzsébet-fejes hat-pennyst, és néhány másodpercnyi szorgos gépi viselősséget követően hallani lehetett a főnyeremény születésének csilingelését. Ez odavonzotta a</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pillantásokat a többi géptől, sőt néhány szemlélőt is, midőn Edwin betakarította az ezüsttermést. – Kurrrrva mázli – mondta egy ifjú. Ki más lehetett volna? Természetesen Nobby a Krumpli Bandából, akit csak lesitteltek, de se bírság, se semmi. Edwin hatshillingnyi hatpennyst számolt össze. Remek. Tényleg olyan remek? Éjszakai szállás egy kifeszített kötélnek dőlve, mely pontban hajnalban elszakad, egy karéj kenyér margarinnal, és aztán? Krisztusi napról napra élet. Csakhogy ezek az elszegényedett és könnyelmű, apró szecska-szekták mindig a meleg égövön szökkennek szárba, ahol lehetséges kutyába se venni a holnapot. Edwin kilépett a hideg és nyirkos éjszakába, szíves köszönetet mondott az iránta atyai szeretettel viseltető férfiúnak, ki beinvitálta. Arra men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merről jött, gallérját felhajtotta, keze zsebébe mélyedt. A szerelmesek még mindig az üzlet bejáratában álltak, de ölelkezésük az intimitásnak oly gyötrelmes szintjét érte el, hogy Edwin habozott, visszafizesse-e a hímnek irgalmassága hideg filléreit. A kripta-illemhelyhez érve befordult a sarkon, s egy óriási, Edwárd korabeli szállodába botlott. A bár kirakatában fénybetűk hirdették, hogy nemcsak szállóvendégek számára áll nyitva. Itt fogyasztja el az utolsó italt. És azután jöjjön a tökéletes passzivitás, a végső eltárgyiasulás, és tegyék dolgukat a világi hatóságok. Ide a keserű bürökkel vagy az oltári-szentséggel. Egy dupla whiskyt. És olajbogyót, rósejbnit vagy valamit. Esetleg ecetes uborká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befordult a forgóajtón; jóképű, jómódú urakat látott, amint támlás bárszékeken ücsörgő karcsú hölgyeknek italt rendelnek, a hölgyek fölül fortélyosan vágott csibészhajat viseltek, alul divatosan elegáns kecses lábat. A hosszú bárpult úgy volt megvilágítva, mint egy oltár, fölötte bonyodalmas fafaragványok baldachinja. A komoly, ápolt hajú, lágybeszédű fölszolgálók szaporán ministráltak. A természetes hódolat mosolyával hajtottak fejet az italrendelők előtt. Edwinen hirtelen úrrá lett a félénkség, lehajtotta a gallérját, és megpróbált végigsimítani fején, mely – Isten látja, mennyire – sima volt már amúgy is, majd a fénylő 00 URAK felé vette lépteit. Itt már nem elég az Urak, itt a nulla sem spórolható el. A pompás márvány- és üvegpalotában, a vizeldéhez vezető alabástrom lépcsősoron Edwin kapcsolatot lelt a világi hatósággal – egy vacsorához öltözött férfi széles háta, a fején szőlőlevél koszorú; gombolkozva fordult Edwin felé, s megmutatta kék állú, kövér arcát meg hajlott végű, sikoltó sasokhoz méltó orrívét. – Úristen – mondta. – Mit csináltak veled? Mondd meg, ki tette ezt? Annyira megváltoztál, Spindrif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o tessék. Meglehet, hogy a nyilvános tömegvécék különös légköre jótékonyan, pezsdítőleg hat az élet mozgalmasságára, mit oly gyakorta jelképeznek a meglepő találkozások. Hiszen annyi vécétalálkozás lehet végzetszerű: a gyermek ólálkodó megrontója, a címekkel és képekkel házaló férfi, az adomázó, kiből jó barát lett, a két idegen, akik az ember feleségét tárgyalják ki, a főnökünk, kivel egy korbács-mazochista krumpli-martalóc elől való menekültünkben akadunk össze, és ez a szőlőlevél koszorús, gombolkozó férfi a múltból. – Jack Thanatosz – mondta Edwin. – Nahát. – És azon vigyorgott, hogy Jean Cocteau mit csinált volna ebből a találkozás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risztotelész Thanatosz – helyesbített Arisztotelész Thanatosz. – Nem tudom, honnan vették az emberek ezt a Jack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hiszem, arra szolgált, hogy megóvjon téged a közönséges és faragatlan alakoktól – mondta Edwin. – Arisztotelész az angolokban mindig tisztátalan piszkálódhatnékot ébreszt. Farisztotelész meg ilyes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en, igen, és mit csinálsz azóta, hogy befejeztük az egyetemet? Ami engem illet, átmentem a borszakmába, nem tudom, hallottál-e róla. Ezért vagyok most itt. Bortermelők közgyűlése. Konferencia a görög borok angliai bevezetésének ügyében. Odafönt épp most isszák ezeket a borokat.</w:t>
      </w:r>
    </w:p>
    <w:p>
      <w:pPr>
        <w:pStyle w:val="Normal"/>
        <w:widowControl/>
        <w:ind w:firstLine="284"/>
        <w:jc w:val="both"/>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avak – mondta Edwin. – Szavak, szavak, szav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isztotelész Thanatosz nyomban feldühödött. – Nem csak szavak – tiltakozott. – Ez az igazság. Gyere föl, ha nem hiszed. Mindenképpen gyere fö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nem – szabadkozott Edwin –, csak a tanulmányaimra utalta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Rendben, ha nem akarod, ne gyere. Nem volt mindig ilyen rossz a modorod – jegyezte meg Arisztotelész</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hanatosz. – Van valami köze ennek a személyiségváltozásnak a kopaszságodhoz? Ami, hadd mondjam meg, igen rossz ízlésre vall. Egyáltalán nem illik hozzád, de egyáltalán. – Kiejtésében nyoma sem volt annak, hogy idegen vizeken evez. Jómódú brit illatot árasztott: Trumper-féle arcvíz, Yardley-féle borotválkozás utáni szesz, gyenge cigaretta, semmi fokhagym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értettem – magyarázta Edwin türelmesen –, hogy tanulmányaim mindinkább a szavak területére korlátozódnak, és hogy örömmel megyek föl az emeletre, megkóstolni a boro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ért nem ezzel kezdted? – kérdezte Arisztotelész Thanatosz. – Egyébként attól tartok, hogy a tisztességes borkóstolást már lekésted. Egyszerűen csak isznak. Ne felejtsük, a borkóstolás komoly, nappali foglalatosság. – Kivezette Edwint az illemhelyről, fél koronát hajított a vécésnéni tányérkájába, és fölkísérte barátját egy rugékony szőnyeggel borított, fényes korláttal szegélyezett, alacsony lépcsőfokokból szerkesztett, széles följárón. Edwin boros zajongást és zajos borongást hallott. Arisztotelész Thanatosz belökte az egyik nehéz ajtót, és szívvidító látvány tárult Edwin szeme elé: víg cimborák itták az aranyszín nedűt pohár helyett kupákból, mikbe görög kancsókból locsolták a bort. A hatalmas, Edward-korabeli terem közepén présféleség állt, fölcsippentett tunikájú leányok taposták benne a szőlőt kecses lábacskáikkal, míg köröttük nagy orrú férfiak álltak tapsolva, nevetve, íme a részegség, ám csupán a borkedvelők szent részegsége. Egy Bacchusnak öltözött, megtermett férfi magasra emelt kupával támolygott föl-alá, vállakat veregetett, egyenes orrú lányokat csókolgatott, kiáltozott. Aki pedig borongósan bódorgott a teremben ide-oda, elnyílt szájjal, látni engedve megannyi hiányzó fogának helyét, az ‘Ipó volt, ‘Ipó ógörög athéni khitónutánzatban, fején sapka helyett műanyag szőlőfürtök, elöl és hátul szendvicstáblák. TÖLTSD CSORDULTIG SERLEGED SZÁMOSZI BORRAL javallotta ‘Ipó háta. Ahogy közelebb kóricált Edwinhez és Arisztotelész Thanatoszhoz, melltáblája is láthatóvá vált: EGY CSÖPPNYI BOR GYOMRODNAK ÍRJA LÉSZEN. ‘Ipó világi és vallási funkciói összetalálkoztak végre. Egyáltalán nem lepődött meg, amikor fölismerte Edwint. – ‘Ova lett a ‘ajad? – kérdezte. – Ro’adt egy meló – mondta azután. – Se’ol egy pofa sör. – És tovabolyongott. Arisztotelész Thanatosz odaintett egy mezítelen lábú, szépséges ciprióta profillal megáldott leányt. A lány mosolyogva megkoronázta Edwint egy szőlőlevél koszorúval. – Nézd meg, milyen néven hozzuk forgalomba a borainkat – mondta Arisztotelész Thanatosz. – Mint látod, hősi nevek. – Kiállítási tablót mutatott a márkanevek próbanyomatával: Odüsszeusz, Agamemnón, Akhilleusz, Chloé.</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Chloé nem lesz jó – jegyezte meg Edwin. – Chloé volt a márkaneve az első vízöblítéses WC-nek. Abból származik a klozet meg a klotyó. De hadd nézzem, milyen volt az idei termé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borok áttetszőek voltak, némelyik gyantás, némelyik füstös, de mindegyik zamatos. – Áruld el nekem, tulajdonképpen mit akarsz</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 xml:space="preserve">kezdeni az életeddel? – kérdezte Arisztotelész Thanatosz. – Úgy látom, jelenleg nem túl jól megy a sorod, igaz-e? Például kopasz vagy. A nadrágod olcsó és elszabott. A cipőd nyikorog. A toaletted a legóvatosabban fogalmazva is csak hevenyészettnek nevezhető. Töltsd meg a serleged számoszi borral, gyere, ülj le és mesélj. Nős vagy? Az vagy. Jól keresel? Ne is válaszolj, látom, hogy nem. Jól megvagy a szavaiddal? Föltételezhetőleg igen, különben nem tűrnéd olyan szelíden a jelenlegi kopasz állapotodat, és finoman szólva lomposságodat. Hol laksz? Hol dolgozol? Van gyereked? Kocsid? Ne is próbálj mindenre egyszerre válaszolni. – Az Aranykor egy bájos leánygyermeke bukkant föl tálcával kezében. – Próbáld ki –javasolta Arisztotelész Thanatosz. – </w:t>
      </w:r>
      <w:r>
        <w:rPr>
          <w:rFonts w:cs="Times New Roman" w:ascii="Times New Roman" w:hAnsi="Times New Roman"/>
          <w:i/>
          <w:iCs/>
          <w:color w:val="000000"/>
          <w:sz w:val="24"/>
          <w:szCs w:val="24"/>
          <w:lang w:val="hu-HU"/>
        </w:rPr>
        <w:t xml:space="preserve">Dolmas. – </w:t>
      </w:r>
      <w:r>
        <w:rPr>
          <w:rFonts w:cs="Times New Roman" w:ascii="Times New Roman" w:hAnsi="Times New Roman"/>
          <w:color w:val="000000"/>
          <w:sz w:val="24"/>
          <w:szCs w:val="24"/>
          <w:lang w:val="hu-HU"/>
        </w:rPr>
        <w:t>Edwin elvett a tálcáról egy mentaízű rizzsel és hússal töltött szőlőlevélbatyut, jóízűen megette, majd magához vett még egyet, mielőtt a leánygyermek továbbállt volna. – Igen – állapította meg Arisztotelész Thanatosz –, úgy látom, éhes is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elfogadható magyarázatot adott kopaszságára. Arisztotelész Thanatosz bólogatott, és bizonyos megkönnyebbüléssel sóhajtott fel: a kopaszság nyilvánvalóan igen zavarta. Edwin azt mondta, nem különösebben kívánkozik vissza Moulmeinbe nyelvészetet oktatni. Nem magyarázta el, miért: utolsó három napjának botrányos életvitele, a trágárság, amit az ártatlan tévénézők szemébe vágott, az üldözés, ami a WC-fülkében ért véget Chasper oldalán. Az az érzése támadt, hogy Arisztotelész Thanatosz állást fog kínálni ne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dod, szükségünk volna olyasvalakire, aki alkalmas  egy  propagandaosztály-szerűség  vezetésére – mondta Arisztotelész Thanatosz. – Aki sokat utazott, nyelvtudással és széles körű általános műveltséggel rendelkezik, képes kapcsolatba lépni a legjobb körökkel, magával ragadó, jól ápolt. – Szomorúan bámult Edwinre. – Milyen ká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udod, nem mindig nézek így ki – felelte Edwin. – Látnod kéne, amikor normális cuccba vagyok. – Elszörnyedt saját stílusán, akárcsak Arisztotelész Thanatosz. Képes kapcsolatba lépni a legjobb körökkel, he? Edwin igyekezett helyreütni, á, ez csak tréfa volt, szándékos stílustörés, mely nem ismeretlen a legjobb körökben. -’A ‘iszed ‘a nem – vigyorgott kétségbeesetten –, mar’a</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l kinézek a nagy pa’ókámmal a fejemen. – Harsányan nevetett, és megmarkolta Arisztotelész Thanatosz jól szabott nadrágba csomagolt vaskos térdét. Arisztotelész Thanatosz szomorúan nézett vissza rá, és azt felel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l van, jól van, értem én, viccelsz. Beugorhatnál hozzám valamikör, ha már kicsit jobban érzed magad. Pillanatnyilag nyilvánvalóan nem vagy teljesen magadnál. Nem hibáztatlak, öregfiú. Gondolom, alapvetően azért nem változtál meg annyira, igaz? – Fényes, fekete pillantása egészen közelről bámult Edwin pupillájába, mintha csak szemészeti vizsgálatot végezne éppen. – Nem tudom, nem tudom – morogta. – Az egyetemen egészen másmilyen voltál. Emlékszem, legalább négy első osztályú öltönyöd volt. Ezek meg belepiszkáltak az agyadba, mi? Nagy kár, ez a legkevesebb, amit mondhat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ég mindig vannak remek öltönyeim – felelte Edwin. – Hat. De mind Moulmeinben marad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ulmein – töprengett Arisztotelész Thanatosz. – Ha jól emlékszem, elég rossz hírű város. Bár ez a háború alatt volt. Tudod, a Légierőnél szolgáltam. Hát igyál még egyet, Spindrift, vagy egyél valamit. Csak odaszaladok Mr. Thalasszához, és elkapom, mielőtt beleesne a szőlőprésbe. Elragadó ember, csak homokos hajlamai vannak. – Azzal megveregette Edwint, mint valami öreg, ázott kutyát, és fölállt. Mr. Thalassza egy tengeri hosszútávúszó mozdulatait utánozta, kecskeszakálláról bor csepegett. Edwin nyelt egyet: – Jac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szólíts Jackn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ól van. Akkor Arisztotelész, Farisztotelész, Thanatosz, Halál, vagy amit akarsz. Kölcsönadnál egy fontot?, Kettőt. Néhányat. – A megfelelő szó megfutott előle. – Éjszakára, szállás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rága barátom. – Arisztotelész Thanatosz azonnal</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sszafordult, sorsára hagyván Mr. Thalasszát. – Azt akarod mondani, hogy ilyen rosszul állsz? Rettenetesen sajnálom. Tudom, az én hibám; abba a kényelmetlen helyzetbe hoztalak, hogy kérned</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kelljen. Engednem kellett volna, hogy befejezd a történeted. Fogalmam sem volt… De türelmetlen vagyok, tudod, mindig az voltam, a barátaim szerint ez a legnagyobb hibám. Ülj csak vissza. Leülök én is. – És leült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 nem kell nagy ügyet csinálni belőle – mondta Edwin. – Tulajdonképpen van pénzem, vagyis a feleségemnek van, valahol. Ahol ő van. Csak az a kérdés, hogy hol alszom. Kizárólag ma éjszaka. Ennyi az egé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ők</w:t>
      </w:r>
      <w:r>
        <w:rPr>
          <w:rFonts w:cs="Times New Roman" w:ascii="Times New Roman" w:hAnsi="Times New Roman"/>
          <w:i/>
          <w:iCs/>
          <w:color w:val="000000"/>
          <w:sz w:val="24"/>
          <w:szCs w:val="24"/>
          <w:lang w:val="hu-HU"/>
        </w:rPr>
        <w:t xml:space="preserve"> – </w:t>
      </w:r>
      <w:r>
        <w:rPr>
          <w:rFonts w:cs="Times New Roman" w:ascii="Times New Roman" w:hAnsi="Times New Roman"/>
          <w:color w:val="000000"/>
          <w:sz w:val="24"/>
          <w:szCs w:val="24"/>
          <w:lang w:val="hu-HU"/>
        </w:rPr>
        <w:t>mondta Arisztotelész Thanatosz oly keserűen, ahogyan eddig csak Harry Stone tudta. – Értem, értem. Lelépett, mi? Csak úgy. Hm. A régi szép időkben a férfiak hagyták a nőket a pácban. De azóta haladtunk. Hát, legjobb lesz, ha nálam töltőd az éjszakát. A szobámban két ágy van. Azután holnap reggel átbeszéljük a dolgot, és kitalálunk valamit. Hm. Tényleg rettenetesen sajnálom. – Körülbámult a szőlőlevelekkel telehintett, borban tocsogó ittas teremben. Arca – első alkalommal az este során – gunyorosan rándult. – Aligha ez a megfelelő alkalom egy komoly beszélgetésre. Azt hiszem, neked sem kellene többet innod. Nem nézel ki valami fényesen. Biztosan a megerőlteté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elég megerőltető volt – vallotta be Edwin, és bal kezének mutatóujját a kimerültség egyezményes jeleként elhúzta lehunyt szeme előtt. Bambának érezte magát: nyilván a bo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Feküdj le – mondta Arisztotelész Thanatosz. – A szobám ezen az emeleten van. Fürödj meg, használd a villanyborotvámat. Azután feküdj le. Ha meg akarjuk beszélni a dolgokat, korán kell kelnünk, mert fél tizenegyre a repülőtéren kell lennem. Úgyhogy feküdj le</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máris. Én persze még nem hagyhatom itt a társaságot. A tizenkettesben lakom. Az ajtó nyitva. Menj csak, és aludd ki magad tisztességesen. Szegény Spindrift – tette hozzá érzelgősen, és megcsipkedte Edwin karját. – Hát ez álmában sem jutott volna senkinek az eszébe az egyetemen. – Edwin újgörög szavak után kutatott, de egyre sem emlékezett. – </w:t>
      </w:r>
      <w:r>
        <w:rPr>
          <w:rFonts w:cs="Times New Roman" w:ascii="Times New Roman" w:hAnsi="Times New Roman"/>
          <w:i/>
          <w:iCs/>
          <w:color w:val="000000"/>
          <w:sz w:val="24"/>
          <w:szCs w:val="24"/>
          <w:lang w:val="hu-HU"/>
        </w:rPr>
        <w:t xml:space="preserve">Apothanein thelo – </w:t>
      </w:r>
      <w:r>
        <w:rPr>
          <w:rFonts w:cs="Times New Roman" w:ascii="Times New Roman" w:hAnsi="Times New Roman"/>
          <w:color w:val="000000"/>
          <w:sz w:val="24"/>
          <w:szCs w:val="24"/>
          <w:lang w:val="hu-HU"/>
        </w:rPr>
        <w:t>mondta helyette, akaratlanul. Arisztotelész Thanatosz fólnevetett. – Na, menj aludni. Reggelre másként látod a világo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z egészséges részegségbe süppedt szoba ajtajában Edwin megtántorodott. A bor. Összefutott ‘Ipóval, aki a mellékhelyiségből érkezett éppen, és melltáblájának pajzsa mögött gombolkozott. – Piszok ne’éz ám így – mondta. – Na, meglett az a ro’adt óra? – Edwin szeme előtt táncot lejtettek a számok, ahogy végigment a hópuha folyosón. De az nem szemének káprázata, és nem képzeletének játéka volt, hanem bizonyosság, hogy elhaladt Renate két deszkalapos lánya mellett is, akik kéz a kézben, kócos tincseik alatt vihogva munkába igyekeztek éppen, valamelyik emeleti szobába. Edwin fölbandzsított egy szobaszámra, tizenkettőt látott, kinyitotta az ajtót, rájött, hogy rossz helyre került, a lehető legrosszabbra; a szoba két elfoglalója túlságosan el volt foglalva egymással, hogysem észrevegye: Edwin rossz helyre került. Alsó és felső ajka egymásra tapadt, s már feszegette őket az explozíva gyülemlő levegője. – Bocsánat – akarta mondani, ám szeme fennakadt, s mint nyúlé a kígyóra, úgy meredt az előtte játszódó akt-aktusra, mely hanghatásokban bővelkedett – pályaudvarra belihegő vonatszerelvény. – Sheila – mondta Edwin, két ajka elvált egymástól, hogy explozíva helyett spiránst képezzen, a nyelv a fogmederhez emelkedett, keskeny rést hagyva a kisüvítő levegő számára (döbbent agyának egy rekesze tudatosította benne e tényeket). Sheila volt</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át, bizonyosan, Sheila, hiszen még mámoros vonatutazása közben is felé fordította a fejét. – Várj – zihálta a férfi, akit Edwin soha életében nem látott még, új fiú volt, szakálltalan. – A francba, hát hadd fejezzem be. – Van idő, amennyi csak jólesik – felelte Edwin higgadtan, s éppily higgadtan tudta, hogy elájul mindjárt – tubarózsa, fenerossz pora, ugrómókus –, majd higgadtan elájul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USZONKILENCEDÉ FEJEZ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pedig – konferálta be Harry Stone, az alsónadrágos tévébemondó – eszen a mai, hohadt szép estén a phofesszoh első szenszációs tévéföllépése követkeszik, és megint a hohadt szavaihói fog tahtani egy hohadt előadást. Utoljáha, amint bisztos asz egész hohadt világ emlékeszik – távihatok éhkesztek Kínából meg Pehuból, meg még egy csomó más hohadt külföldi helyhől, de úgy, hogy moszogni se lehetett itten a sok hohadt távihattól – egy olyan szót mondott, amit nem is szabad megismételni, de itt van nálam a hivatalos leíhása. – Gépelt jegyzet tanulmányozásába mélyedt. – Felszólító módú táhgyas ige, aminek a hohadt fonémaszehkeszete: egy hohadt bilabiális, szöngés exploszíva, ami átmegy egy ajakkehekítéses, mély hanghendű, alsó nyelvállású hohadt magánhangszóba, majd egy alveoláhis szöngés spiráns, és asz egész egy máh megint alveoláhis, szöngés hohadt exploszívával végsződik, utána megjön a háthavetett igekötő, na. Most meg a homofónok keletkezéséhői fog előadást tahtani. A phofesszorrr! – Ritkán kirobbanó r-jeinek e szép példánya úgy recsegett, mint a végítélet harsoná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kameratrükk eredményeként előbb Edwin kopasz feje töltötte be a képernyőt, majd koponyájára rávetült a magánhangzótáblázat. Fölemelte rebegő szemhéját, és azon nyomban patakzani kezdett az orra vé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nézést kérek mindenkitől – mondta. – Csak az imént orr-rontottak meg engem. – Hunyorított. – Ma este jó néhány homofón jött el hozzánk, ide a stúdióba. Például ez. – Megveregette egy karosszék karját. – Hiszen a szék valójában ülőgép. De mi lesz belőle, ha repül? – Varázsigét súgott, s a repülőgép kisugárajtotta magát az éjszakába, támláján tisztán látszott a BEA felirat. – Vagy ez itt</w:t>
      </w:r>
      <w:r>
        <w:rPr>
          <w:rFonts w:cs="Times New Roman" w:ascii="Times New Roman" w:hAnsi="Times New Roman"/>
          <w:sz w:val="24"/>
          <w:szCs w:val="24"/>
          <w:lang w:val="hu-HU"/>
        </w:rPr>
        <w:t xml:space="preserve"> – </w:t>
      </w:r>
      <w:r>
        <w:rPr>
          <w:rFonts w:cs="Times New Roman" w:ascii="Times New Roman" w:hAnsi="Times New Roman"/>
          <w:color w:val="000000"/>
          <w:sz w:val="24"/>
          <w:szCs w:val="24"/>
          <w:lang w:val="hu-HU"/>
        </w:rPr>
        <w:t>folytatta. – A mi kis spanyol barátnőnk. – Fölemelte Carmen szoknyáját, és megmutatta vörös bugyiját. – Te huncut – mondta Carmen. – Ó, a francba. – Vagy két másodpercig csúf képe ernyőzte a képernyőt. – Nos kérem, amit láttak, az egy piros alsó. Nézzék csak. – Azonmód kártyalapok jelentek meg. Előbb a piros alsó. Majd a makk alsó. Az utóbbi Charlie volt, aki létráját a kártyalap pereméhez támasztotta, és lemászott rajta a Walhallába. Vállán spagettikötél lógott. Hangosan siránkozott: – Dögnehéz. Digó cucc.</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tt pedig – folytatta Edwin – saját kis találmányom látható, a ketyegő krumpli, garantáltan tetszés szerinti ideig főzhető, csak három hét után puhul föl és áll meg. Mindössze egy font. Lehet nyolc shilling is, nekem nyolc. Még ízletesebb, ha olyan börtöntöltelékkel töltjük, aki lenyomott egy trojkát a sitten. Tegyük hidegre, úgy tálaljuk. – Pénzérmék záporoztak az automatából, a főnyeremény. Edwin fölemelt néhány egyshillingest, az írás mindegyiken hallgatott, míg a fej fennhangon kunyorált: – Üss! Üss jó keményen a korbáccsal! Igyekezz és verjél nagyon, vagy hozom a bandát, hogy verjen agy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 nyelvészet csodái – büszkélkedett Edwin. – Vegyük például ezt a kutyát. – Fölmutatta a kapálódzó Niggert, a halfej úgy figyegett rajta, mint egy műorr. – Mi a különös ebben az ebben? Az, hogy valójában Bokszos. Csak rossz nevet adtak neki. A bokszost bokszos-nak kell hívni. És mindezt kedvességből tették vele. – Tompa fémcsörrenés hallatszott, amikor letette a földre az immár eb-gedelmes Niggert. – Amikor a nőstény kutya vakkant, valójában informálja a gondjaira bízott vak kant. Innen a kutyák szimpátiája és segítőkészsége a világtalanok iránt. Minden összefügg. – Fölpillantott a stúdió mennyezetéről függő rácsozatra, melyen Les rácsorgott. – Ó, vak világ, ó, balga bolygó! – dalolta Les. – Istentelenül ostoba istenek. Isteni a mennyezetvilágítás, mi? </w:t>
      </w:r>
      <w:r>
        <w:rPr>
          <w:rFonts w:cs="Times New Roman" w:ascii="Times New Roman" w:hAnsi="Times New Roman"/>
          <w:i/>
          <w:iCs/>
          <w:color w:val="000000"/>
          <w:sz w:val="24"/>
          <w:szCs w:val="24"/>
          <w:lang w:val="hu-HU"/>
        </w:rPr>
        <w:t>A bolygó hollandi-</w:t>
      </w:r>
      <w:r>
        <w:rPr>
          <w:rFonts w:cs="Times New Roman" w:ascii="Times New Roman" w:hAnsi="Times New Roman"/>
          <w:color w:val="000000"/>
          <w:sz w:val="24"/>
          <w:szCs w:val="24"/>
          <w:lang w:val="hu-HU"/>
        </w:rPr>
        <w:t>hoz</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le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orall jelent meg szoknya nélkül. – Bahomi jó páh lennénk – szólt Harry Stone szomorú nadrágtalansággal.</w:t>
      </w:r>
    </w:p>
    <w:p>
      <w:pPr>
        <w:pStyle w:val="Normal"/>
        <w:widowControl/>
        <w:ind w:firstLine="284"/>
        <w:jc w:val="both"/>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Most pedig – mondta Edwin – a homofónok problémájáról a szerelem és a kívánás kérdéskörére térünk át, lévén a „kíván” a legkeményebb feladat, a legbonyolultabb fonémaegyüttállás, amit valaha nyelvész a nyelvére vett. Tehát a homofónok… – Von Homok? Most meg azt hazudod, hogy német vagy, mi? – zengett Korall szűzi korálja. – Hogy </w:t>
      </w:r>
      <w:r>
        <w:rPr>
          <w:rFonts w:cs="Times New Roman" w:ascii="Times New Roman" w:hAnsi="Times New Roman"/>
          <w:i/>
          <w:iCs/>
          <w:color w:val="000000"/>
          <w:sz w:val="24"/>
          <w:szCs w:val="24"/>
          <w:lang w:val="hu-HU"/>
        </w:rPr>
        <w:t xml:space="preserve">Te </w:t>
      </w:r>
      <w:r>
        <w:rPr>
          <w:rFonts w:cs="Times New Roman" w:ascii="Times New Roman" w:hAnsi="Times New Roman"/>
          <w:color w:val="000000"/>
          <w:sz w:val="24"/>
          <w:szCs w:val="24"/>
          <w:lang w:val="hu-HU"/>
        </w:rPr>
        <w:t>kívánsz, mi? Nane. A legkeményebb… mi a fenét mondtál? Kemény, jó vicc. – A feleségem, Sheila, most hét egymást követő szent révületben bemutatja önöknek, mi a szerelem – mondta Edwin. – Ne próbálják világosítani készülékeiket, mivel ami most következik, sötétben végrehajtandó sötét ügy. Rajta! Start! Mint látják, ezek a szavak azonos jelentésűek, de különböző eredetűek, úgy mint az ősi rétegből származók, illetve viszonylag új jövevények, a mondott sorrendben, s rávilágítanak nyelvünk mondhatatlan gazdagságára. Míg folyik a bemutató, melynek szemlélése bizonyos idő után óhatatlanul unalmassá válik, engedjék meg, hogy felbecsülhetetlen értékű nyelvészeti érdekességekkel szórakoztassam önöket. Normális körülmények között ezek kizárólag nyilvános illemhelyeken férhetők hozzá, a legpopulárisabb ábrákkal ékített fülkékben. Egy különlegesen nagylelkű chasperi adomány teszi lehetővé, hogy ma este a kedves nézők elé tárjam őket. – Szeretkezés mindegyre erősödő zajának fortissimója hallatszott. – A fortissimo olasz jövevényszó, egy tőről fakad a Forte-filmmel, ám csak látszathasonlóságot mutat a fortéllyal, mely a német Vorteil-ből származik. A háttérben a feleségem, valamint különböző általam ismeretlen személyek által adott hangok meggyőződésem szerint alkalmatlanok a nyelvészeti elemzésre. Végül is valahol meg kell vonni a határ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És még valami, amiről szót kell ejtenünk, mielőtt időnk lejár. Közbevetőleg megemlíteném, hogy időellátásunkat a Krumpli Banda szponzorálta. Aligha nevezhető tisztességesnek, hogy engem gúzsba kötözzenek az ágyon, mint valami Odüsszeuszt meg más borvirágos képű görögöket, akiket az árbochoz spulniztak, hogy sértetlenül hallgassák végig a szirének kényszerítő erejű énekét. Jó, jó, hallom, néhányan azt kiabálják, inkább tartaná a helyén a haját, uram. Legyenek szívesek, ne szólítsanak „uram”-nak. Doktor vagyok, ha nem veszik rossz néven. Itt a diplomám. – Erőtlenül fölmutatott egy darab összerúzsozott WC-papírt: CSALÓ. – Ami pedig azt illeti, hogy tartsam a helyén a hajam, higgyék el, nincs hőbb vágyam. – Fölmosolygott a mennyezeti kamerára. Bénult karját fejéhez emelte. Elmondhatatlan döbbenetére, haja máris sarjadt – göndör négergyapjú. Leo Stone táncolt be a színpadra, cilinderben, makulátlan frakkban, ezüstfejű sétapálcát pörgetve. Ravaszul elhelyezett hússzínű viaszból készült protézissel növelte tovább szemita orrát. – És most együtt! -kiáltott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left="1134"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Elkapta a tökük,</w:t>
      </w:r>
    </w:p>
    <w:p>
      <w:pPr>
        <w:pStyle w:val="Normal"/>
        <w:widowControl/>
        <w:ind w:left="1134"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Elkapta ma’ megin!</w:t>
      </w:r>
    </w:p>
    <w:p>
      <w:pPr>
        <w:pStyle w:val="Normal"/>
        <w:widowControl/>
        <w:ind w:left="1134"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Levegő az ágyba’ levegő afejibe’</w:t>
      </w:r>
    </w:p>
    <w:p>
      <w:pPr>
        <w:pStyle w:val="Normal"/>
        <w:widowControl/>
        <w:ind w:left="1134"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Levegő van néki mindenhol a helyibe’!</w:t>
      </w:r>
    </w:p>
    <w:p>
      <w:pPr>
        <w:pStyle w:val="Normal"/>
        <w:widowControl/>
        <w:ind w:left="1134"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Haj, haj, haj, haj…</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haj és a haj ugyan valóban homofónok – mondta Edwin sértetten –, azonban… – Arisztotelész Thanatosz hajolt oda hozzá</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hirtelen, feje akár egy sascsőrrel fölszerelt csupasz koponya. Újgörögül beszélt, enyhe török akcentussal. Csontkoponyája a röntgenosztály szíves segítségének köszönhetően lassanként húsba-bőrbe öltözött. – Gyerünk – mondta Edwin. – Még egy kicsit. – Ám a gyarapodás megállt a teltség egy elfogadható szintjén. Valamennyi kép szertefoszlott, kivéve egy pongyolás férfiét, aki nem Arisztotelész Thanatosz volt, s mégis nyálas görögséggel bugyborékolt Edwin ágya fölött, mint akinek idegi sérülése a beszédközpontot is érintette. Edwin komoly, fehér kórtermet hunyorgott életre, de nem azt, amelyikből megszökött. Itt senkit sem ismert. Hol van R. Dickie, hol a hortyogó, és hol az ifjú púpos paprikajancsi? Talán egy másik kórházba került. Ha az ember belegondol, elég valószínűtlen, hogy a legelsőbe viszik vissza megbocsáthatatlannak tekintett viselkedése után. Az Edwin fölé hajló görög ajkú láthatólag bolond volt, és boldog. Eltotyogott a szomszéd ágyhoz, barátkozó természetnek látszott, de csak egy nyelvet beszélt: a sajátját. Férfiak feküdtek véges-végig a kórterem mindkét oldalán, egyesek sötét szemüvegben, a többség bekötött fejjel, az egyiknek parkinsonosan reszkettek a végtagjai. Edwin gyöngéden megtapogatta a saját fejét. Valami nőtt rajta: vattaágyon nyugvó, mozdíthatatlan géztekercs. Nyilván megsérült, amikor</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ájult. Azután dr. Railton sétált be jókedvűen, trombitáláshoz szokott ajkát törölgetv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került ide? – kérdezte Edwin bátortalanu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Itt dolgozom – felelte dr. Railton. – Hogy érzi magát, </w:t>
      </w:r>
      <w:r>
        <w:rPr>
          <w:rFonts w:cs="Times New Roman" w:ascii="Times New Roman" w:hAnsi="Times New Roman"/>
          <w:i/>
          <w:iCs/>
          <w:color w:val="000000"/>
          <w:sz w:val="24"/>
          <w:szCs w:val="24"/>
          <w:lang w:val="hu-HU"/>
        </w:rPr>
        <w:t>doktor ú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udom, hogy igaza volt – mondta Edwin bánatosan. – Túlságosan is felelőtlen vagyok ehhez a címhez. De nem adhatom vissza, igaz? Nem adhatom vissza azt, amit egyszer nekem adományoz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izgassa magát – nyugtatta dr. Railton. – És hagyja a bűntudatot. Akadályozza a lábadozá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óval maga a bűnt egészségügyi és nem erkölcsi szempontból ítéli meg? – kérdezte Edwin. – De ha erkölcsi ítéletet kellene alkotnia rólam, mit monda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nnek semmi köze a dologhoz. Semmi köze a kettőnk közt fennálló szerződéses viszonyhoz. Most pihenjen. És ne gondolkodjo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ért én bocsánatot kérek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a a bocsánatkéréstől jobban érzi magát… – vont vállat dr. Railton –, akkor kérjen csak bocsánatot. – Fölállt az ágy széléről. – Később még benézek magáho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lvezte a tegnap esti trombitajátéko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n mindig élvezem a trombitajátékot. A trombitálás nekem olyasmi, mint magának a szavak. Csakhogy – tette még hozzá dr. Railton –, nekem szakmám is van. – Szeretetre méltóan elmosolyodott, majd kiment a kórteremből.</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ARMINCA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gy nővér lépett a kórterembe, hogy megmérje a lázát és a pulzusát. Tömzsi ír volt, krumplin táplált, keltatészta-képű. Amikor a hőmérőt bedugták meleg, egyperces fészkébe, Edwin megpróbálkozott egy-két agyafúrt kérdéssel. – Hol vagyok? – tudakolta. A nővér azonban kelta paraszti törzsök volt, nem tűrte a szász zagyvaságokat. Azt mond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e kérdezzen ostobaságokat. A műtét utáni kórteremben v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 akarja mondani, hogy megoperáltak? Mári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ki nem kérdez, nem kap hazug választ. Amint látja, a pulzusát számolo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lyen nap van? – kérdezte Edwin. A nővér lejegyezte a pulzusértéket, kihúzta és leolvasta a hőmérőt. – Aki keményen dolgozik, annak minden nap egyforma – felelte. Egy pontot rajzolt a lázlapra. – Kivéve a vasárnapot, de valakinek akkor is dolgoznia kell – mondta a szegény parasztember leány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olt valami különös a tévében tegnap este? – firtat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nnan tudjam? Biztosan egy csomó ostobaság. Van jobb dolgom is, mint hogy egy csomó ostobaságot nézzek a televízió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Biztos van – bókolt Edwin. – Egy ilyen szép lyánynak, mint mag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 huncutkodjék kend – csattant a nővér, s a következő beteghez lépett. Ám míg dolgát végezve állt az ágyánál, elég huncut pillantást vetett vissza, Edwin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acsora előtt egy anglikán lelkész érkezett látogatóba. – Ha megkérhetném, hogy válaszoljon egy egészen egyszerű kérdésre – fordult hozzá Edwin. – Milyen nap van m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Nap? Nap? – Ezüstfejű, tétova öregember volt. – Belső zsebében matatott, s egy naptárt húzott elő, mely – Edwin úgy látta – feltűnően kevés bejegyzést tartalmazott. – Azt hiszem, ez nem sokat segít. Az ember igazából a dátumra kíváncsi. A dátumból azután ennek a könyvecskének a segítségével ki lehet számítani, hogy a hét melyik napját írjuk. Azt hiszem, szerda van. Vagy csütörtök. Nem vagyok benne egészen biztos. De az biztos – mosolygott –, hogy hétköznap.</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öszönöm – mondta Edwin. – És mennyi az idő?</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ajnos – tárta szét karját a lelkész –, nem hordok magammal órát. De… ó, látom, itt a magáé, legalábbis gondolom, a magáé, az éjjeliszekrényén. És ezek szerint, igen, mindjárt h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 én órám? – hitetlenkedett Edwin. – Hogy a csodába kerül ide? – A lelkész közvetlenül Edwin szeme elé tartotta az órát. Úgy tiktakolt, ahogyan a hosszú csavargás után hazatérő macska dóromból, nyugalmasan nyugtatgatva nyugtalan idegzetű gazdáját. Valóban az ő órája vo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gy a csodába került ide? – visszhangozta a lelkész. – Nos, oktalan, sőt blaszfém gondolat volna csodatételre gyanakodni. Sokkal ésszerűbbnek tűnik az a föltételezés, hogy ön tette ide. Vagy valaki más, egy evilági személy, az ön számár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 az a Spindrift? – kérdezte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pindrift? Istenem, mennyi kérdés. Nekem elég jó a névmemóriáin, de ilyen nevet… Várjon csak, nem egy amerikai színész? Mintha régi hollywoodi filmekben… Vagyis nem, mintha egy devonshire-i szállodában, még a háború előtt… Talán a pincért hívták így… De nem merek megesküdni. – Öregesen köhécse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an ilyen mosópor, mosógép vagy ilyesm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ig mosodába küldöm a szennyest – felelte a lelkész meglehetősen kimérten. – De ha szabad érdeklődnöm, miért kérdez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tulajdonképpen nem is érdekes – vont vállat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os, nagyon örülök, hogy elbeszélgettünk kissé – mondta a lelkész. Edwin élesen pillantott reá, hogy ellenőrizze, nem angol WC-n ül-e. – Persze, csak ha nincsenek további kérdései – tette hozzá ironikusan. – Bocsásson meg – tette hozzá azután –, természetesen nem úgy értettem, hogy ha vannak ilyen kérdései, akkor én megszűnők örülni. Ezek a formulák, amelyeket naponta használunk… tökéletesen értelmetlenek. A szavak néha igen fortélyos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Ön szerint… – kezdte Edwin lassan –, elhagyhatja az ember valaha is jogosan a feleség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 vágta rá a lelkész. – Mondva vagyon, hogy hetvenhét ízben meg kell bocsátanunk. – Ezzel el is volt intézve. Csúzos ügyetlenkedéssel kászálódott föl az ágy mellett álló székről. – Ha imádságra volna szüksége – szólalt meg feszélyezetten – vagy bármi effélére, örülnék, ha… akarom mondani boldog volné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on kedves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hiszem, ön egy kicsit tréfálkozott velem – állapította meg a lelkész keresztyéni türelemmel. – Most látom a lázlapján, hogy önt hívják Spindriftnek. Aha,</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rtem már. Egy kis találós kérdés. Hát, minden jót. Spindrift, Spindrift – motyogta maga elé derűsen, és távoz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Edwin evett egy keveset vacsorára (fasírt krumplival – kinek püré, kinek sült, egy betegnek főtt). Azon töprengett, mit is mondana Sheilának – persze csak abban az esetben, ha bejön. Természetesen meg tudna bocsátani neki, de a megbocsátás kívül esne Sheila fogalomkörén, azonkívül hiábavaló, mert úgy hinné, hogy nincs mit megbocsátani. Igazából talán neki kellene az ő bocsánatát kérnie, hiszen a feleségek általában nem kezdenek paráználkodni és házasságot törni, ha boldog családi életet élnek. Mindez messze-messze vezetett, és Edwin úgy vélte, végső soron ő a felelős. Amit most tenni szándékozik, az máris magában hordja a majdani bűntudat lehetőségét. Ezt azonban érvényteleníthetné a bűntudat, amit Sheilának éreznie kellene, és amit sohasem érzett, amikor vetkezett őellene, és megbántotta (mert rettenetesen megbántotta, és képtelenség az az állítás, hogy Edwinnek nincsen joga sértve érezni magát). Azért szándékszik elhagyni Sheilát, mert amikor éppen a legnagyobb szükségben cserbenhagyta őt, meghazudtolta saját kérkedve hirdetett nézetét: csak az a fontos, hogy együtt legyenek, a </w:t>
      </w:r>
      <w:r>
        <w:rPr>
          <w:rFonts w:cs="Times New Roman" w:ascii="Times New Roman" w:hAnsi="Times New Roman"/>
          <w:i/>
          <w:iCs/>
          <w:color w:val="000000"/>
          <w:sz w:val="24"/>
          <w:szCs w:val="24"/>
          <w:lang w:val="hu-HU"/>
        </w:rPr>
        <w:t xml:space="preserve">másik dolog </w:t>
      </w:r>
      <w:r>
        <w:rPr>
          <w:rFonts w:cs="Times New Roman" w:ascii="Times New Roman" w:hAnsi="Times New Roman"/>
          <w:color w:val="000000"/>
          <w:sz w:val="24"/>
          <w:szCs w:val="24"/>
          <w:lang w:val="hu-HU"/>
        </w:rPr>
        <w:t>nem számít fikarcnyit sem. Elhagyni őt persze mindössze annyit tesz: megmondja neki, hogy tűnjön el az életéből. Angliában otthontalanok, ami kevés ingósággal bírtak, Moulmeinben maradt az utolsó szögig. Edwin elszánta magát, hogy nem tér vissza Moulmeinbe. A jövőt majd újratervezi, amint Sheila kiköltözködött a jövőbő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De vajon valóban megtörténtek-e ezek a fantasztikus események? – töprengett. Meg kellett történniük; emlékezetében még mindig erősen, valószerűen éltek. A HADD el HAD akkord a klubban; Railton csillogó</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trombitája, amint visszaveri a reflektor fényét; egy mitesszer Harry Stone felső ajka fölött. És mindenekfölött a hátborzongató horkanásoktól harsány, fickándó meztelenség, az állomásra belihegő vonat, Sheila fülsértő, tébolyult epekedése. </w:t>
      </w:r>
      <w:r>
        <w:rPr>
          <w:rFonts w:cs="Times New Roman" w:ascii="Times New Roman" w:hAnsi="Times New Roman"/>
          <w:i/>
          <w:iCs/>
          <w:color w:val="000000"/>
          <w:sz w:val="24"/>
          <w:szCs w:val="24"/>
          <w:lang w:val="hu-HU"/>
        </w:rPr>
        <w:t xml:space="preserve">Ez </w:t>
      </w:r>
      <w:r>
        <w:rPr>
          <w:rFonts w:cs="Times New Roman" w:ascii="Times New Roman" w:hAnsi="Times New Roman"/>
          <w:color w:val="000000"/>
          <w:sz w:val="24"/>
          <w:szCs w:val="24"/>
          <w:lang w:val="hu-HU"/>
        </w:rPr>
        <w:t>biztos, hogy megtörtént. És ha ez megtörtént, akkor megtörtént minden egyéb is. De hogyan bizonyosodhatna meg akár erről, akár az ellenkezőjéről? Az ember oly kevéske hatalommal bír a valóság fölött, arra emlékszik csupán, amire emlékezni kíván. És még a műveltebbek is – Railton, Chasper, Arisztotelész Thanatosz – szántszándékkal visszafognák magukat, nem kívánván azzal fokozni a tények megalázó voltát, hogy emlékezzenek ráju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risztotelész Thanatosz. Edwin verejtékezni, zihálni kezdett. Ismert-e valójában valaha is ilyen nevű embert? Kínpadra vonta, átrostálta emlékezetét, úgy kutatott Arisztotelész Thanatosz után. Hívhatnak egy görögöt úgy, hogy Thanatosz? Megpróbált föleleveníteni bizonyos emlékeket egyetemi éveiből, jeleneteket, találkozásokat igyekezett fölidézni. Sajgó főfájás árán sikerült maga elé varázsolnia önnön képét, amint három-négy másik férfival együtt komolyan beszélgetnek valamiről a fiúkollégiummal átellenben lévő kocsmában, a College Armsban. A téma talán esztétika vagy Franciaország bukása, az azonnali katonai behívó, egy terminus technicus pontos meghatározása, a barokk természete vagy valami más. A csoport legszélén mintha hajlott, hátú, barna bőrű, társainál idősebb férfit látott volna. Edwin alaposabban szemügyre vette, s kitűnt, hogy műszaki egyetemista Egyiptomból, a neve Hamid. Arisztotelész Thanatosz. Talán Amerikában találkozott volna vele posztgraduális képzésen? Ilyen név Amerikában is előfordulhat. Megpillantotta újgörög ajkú betegtársát, amint pongyolában és papucsban csoszog a kórteremben föl-alá, nyáladzik, orvososdit játszik, bólogatva hajol a lázlapok fölé. Edwin kiáltva hívta magához: – Hé! – A férfi sietve jött, útközben tolószékekbe botlott, combját ágyrácsokba ver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év – mondta Edwin. – A neved. – Görög falatkákat kérődzött föl a múltból. – Kyrie. Onom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ohnny – csöpögte a férfi azonnal. -Johnny Dikikoropulosz. Ciprus. Török ember piszok diszn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unatosz – mondta Edwin. – Lehetséges onoma Thanatosz? – A ciprióta rögtön sírva fakad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 fenébe – mérgelődött Edwin. – Egy szót sem szóltam a halálról, vagy arról, hogy te meghalsz. Lehetséges olyan név, hogy Thanatosz? Ismersz olyan görögöt, akit így hívnak? Mr. Thanatosz. </w:t>
      </w:r>
      <w:r>
        <w:rPr>
          <w:rFonts w:cs="Times New Roman" w:ascii="Times New Roman" w:hAnsi="Times New Roman"/>
          <w:i/>
          <w:iCs/>
          <w:color w:val="000000"/>
          <w:sz w:val="24"/>
          <w:szCs w:val="24"/>
          <w:lang w:val="hu-HU"/>
        </w:rPr>
        <w:t xml:space="preserve">Mr. Thanatosz. </w:t>
      </w:r>
      <w:r>
        <w:rPr>
          <w:rFonts w:cs="Times New Roman" w:ascii="Times New Roman" w:hAnsi="Times New Roman"/>
          <w:color w:val="000000"/>
          <w:sz w:val="24"/>
          <w:szCs w:val="24"/>
          <w:lang w:val="hu-HU"/>
        </w:rPr>
        <w:t>Gyere vissza, a hétszentségit. – De a ciprióta bőgve távozott. Kiáltások hallatszottak: disznóság, bántani egy ilyen szerencsétlent, csak mert rohadt idegennek született szegény, nem szabadna hagy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ga most bevesz egy nyugtatót – jelentette ki az ügyeletes nővér. – Nem hagyhatjuk, hogy az egész kórtermet felkavarja egyetlen beteg. Maga túl elev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én látogatót várok – felelte Edwin. – A feleségem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agához nem jöhet látogató. Ha így viselkedik, akkor még nincs olyan jól, hogy látogatót fogadhasson. Mindjárt odagurítom maga elé a spanyolfalat. – Vékony, erőszakos nő volt, a szemüvegkerete ódivatú.</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eszélnem kell a feleségemmel – mondta Edwi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Idején beszélni fog vele. De nem ma este. – Körégurította a nyiszorgó vászonernyőket, és elzárta Edwint a betegek élő világától. – Bőven lesz ideje beszélgetni a feleségével, amikor majd jobban lesz.</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ARMINCEGYEDIK FEJEZ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látom, jobban vagy – mondta Sheila. – Mindenki nagyon aggódott érted, azt tudod-e? – Sötéten, csinosan ült fekete harangszoknyájában, citromszín pulóverében, vállára vetett bundában. Edwin pihentnek érezte magát, úgy tűnt, javult az állapota. A különféle gyógyító erők megbocsátó hangulatba ringatták. Megbocsátott magának. Megbocsátotta az utóbbi néhány napot, s mögötte a messzi múltat. Megbocsátott Sheilának, de ez titok volt, üzenet, amit maga váltott önmagáv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iért aggódott mindenki? – kérdezte, és megfogta Sheila kezét. Hideg volt, de hiszen hideg az őszi este is. Fázósan, sírva kocogtatta az ablak üveg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gaz, erről nem sokat tudhatsz – felelte Sheila. – Nincs is különösebb értelme beszélni ról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rról, ami azután történt, hogy elest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emlékszel rá? Úgy döntöttek, hogy elhalasztják az operációt. Azután meg állítólag valami operáció utáni sokkba kerültél. Úgy látszik, kómában voltál. Néhányszor megpróbáltalak meglátogatni, de nem engedtek 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hogy van Nig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igel? Az a hülye? Az csak tettetés volt, ha ugyan volt egyáltalán. De miért kérded? Miért nem azt kérded, én hogy vagyo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Gondoltam, minden rendben. Jól nézel ki. Sosem néztél ki jobb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letemben nem fáztam még így. – Megborzongott, és kivonva épp csak átengedett kezét Edwin tenyeréből, összébb húzta vállán a bundát, hogy melegítse kissé. A kezét nem adta vissz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hogy van a másik pasas? – firtatta félősen Edwin. – Nigel utódj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látszik, nagyon érdekelnek a fiúim – mondta Sheila. – Ami Nigel utódját illeti, sajnos nem tudok válaszolni. Pontosabban tudok. Nigel utódja heveny nemlétezésben szenv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Jaj, ezt ne. – Edwin hirtelen kimerültnek érezte magát, bekötött fejét ide-oda hengergette a párnán. – Ez nem a te formád. Hiszen mindent tudok Nigel utódjáról, nem igaz? Bár szeretném nyomtalanul elfelejteni, amilyen gyorsan csak leh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kkor minek kérdezősködsz róla? Nézd, Edwin, azt hittem, tudod magadtól is, és nem kell mondanom, de ha azt hiszed, hogy ezt a londoni látogatást promiszkuózus szerelmi kalandozásra használom, akkor nagyon tévedsz. Egy-két napot együtt töltöttem Nigellel, mert szórakoztatónak hittem. Azután rájöttem, hogy nem szórakoztató. Kiderült róla, hogy heves ellenszenvvel viseltetik a friss levegő iránt. Egy idő után úgy éreztem, mikor vele voltam, hogy itt valami bűzlik nekem. Mindkét értelem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sszaszerezted tőle a szennyesem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de nem is számít. – Edwin kemény pillantást vetett rá. Még hogy Nigelnek nincsen utódja? Azelőtt sosem hazud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Egy kicsit össze vagyok kavarodva – mondta Edwin. – Nem szeretném kijelenteni, hogy hazudsz, de azt hiszem, ez a helyzet. Sajnos pillanatnyilag én vagyok az</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utolsó ember a világon, aki határozottan állítani merné, hogy valami megtörtént vagy sem. Nem tudom. De az a benyomásom, hogy bizonyos dolgok megestek velem, bár persze az is lehetséges, hogy egyáltalán 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az altatás, a kóma. Hiszen súlyos beteg voltál. – És viszonozta kemény pillantását. – Amint nagyon helyesen mondtad, te vagy az utolsó ember a világon, aki bárkit is hazugsággal vádolhat. Tudom, nem gondoltad komolyan. A hazugság nagyon csúnya sz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zt</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akartam mondani: rólad szeretném a legkevésbé elhinni, hogy csatlakozol a válogatott csapathoz, amelyik eltitkolja előttem, mit tettem vagy képzeltem a három nap alatt, ha ugyan három nap volt. Tudom, hogy beteg voltam, de el akarom választani a tényeket a képzelgéstől, ha ugyan bármi is képzelgés volt. – Sheila tanácstalan képet vágott. – Ontológiai kérdés – állapította meg Edwin. – Zavart állapotban mit sem tudhatunk meg a világ valóságár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 xml:space="preserve">Hát van ennél rosszabb is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vont vállat Sheila. – Mindenesetre most már egészséges vagy. Nekem azt mondták, az operáció sikerült. – Közönyösen beszélt, öröm és megkönnyebbülés nélkü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Az igazat akarom hallani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követelődzött Edwin. – Az isten szerelmére, mi törté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Csak azt mondhatom, amit nekem mondtak. Elájultál, és megsérültél. Erre úgy döntöttek, hogy elhalasztják a műtéte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melyik nap törté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Honnan tudjam? Minden nap egyforma. Kivéve a vasárnapot, amelyik még a hétköznapoknál is unalmasab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Szóval nem is láttalak ágyban egy másik pasass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iztos, hogy nem – felelte Sheila. – Bolond lennék, hogy még egyszer ilyen helyzetbe hoznám magam az</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után a hűhó után, amit Moulmeinben csaptál. Pedig Jeff meg én nem is csináltunk semmit. Akkor jöttem rá, hogy valami baj van az agyadda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És mi van a Stone ikrekkel, a Krumpli Bandával meg a Nagy-londoni Kopaszok Szépségversenyév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 Stone ikrek határozottan léteznek. A verseny bájos ötlet. De mi ez a Krumpli Banda? Valami zöldségmaffi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cska órákat árulnak – felelte Edwin. – Erről jut eszembe. Hogy lehet, hogy az órám, vagyis mint mondtad, Jeff Fairlove-é, egyszerre csak meglett? Esküdni mertem volna, hogy az az ‘Ipó nevű pasas megfújt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Így is történt – bólintott Sheila. – Rögtön eladta valami Bob nevű alaknak, akivel a Stone fivéreknek abban a rémes klubjában találkoztam. Megláttam a csuklóján, és visszaszereztem. Akkor hoztam vissza ide, amikor te még képzelt világokban barangoltá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Hogyan szerezted vissz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Visszaszerezt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érdezte tőled ez a Bob nevű alak, hogy sréh vagy-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De, igazság szerint megkérdezte. Honnan tudo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Na látod – mondta Edwin lendületesen. – Ez például </w:t>
      </w:r>
      <w:r>
        <w:rPr>
          <w:rFonts w:cs="Times New Roman" w:ascii="Times New Roman" w:hAnsi="Times New Roman"/>
          <w:i/>
          <w:iCs/>
          <w:color w:val="000000"/>
          <w:sz w:val="24"/>
          <w:szCs w:val="24"/>
          <w:lang w:val="hu-HU"/>
        </w:rPr>
        <w:t xml:space="preserve">biztosan </w:t>
      </w:r>
      <w:r>
        <w:rPr>
          <w:rFonts w:cs="Times New Roman" w:ascii="Times New Roman" w:hAnsi="Times New Roman"/>
          <w:color w:val="000000"/>
          <w:sz w:val="24"/>
          <w:szCs w:val="24"/>
          <w:lang w:val="hu-HU"/>
        </w:rPr>
        <w:t>megtörtént. Bob elrabolt engem, és kényszerített, hogy megkorbácsoljam. Ilyet nem képzelhettem, egyszerűen lehetetl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látszik, elég sok mindent fantaziáltál össze. Amikor visszahoztam az órát, elkísért Charlie – tudod, az ablakpucoló. Bár nem voltál magadnál, de lehetséges, hogy  valamit mégiscsak  megjegyeztél.  Elmeséltem Charlie-nak az óra történeté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foghatatlan, egyszerűen felfoghatatlan. Miért hazudik? Miért nem segít kideríteni az igazságot? Mit próbál eltitkol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ost pedig – sóhajtott Sheila –, ha már annyira ragaszkodsz a valósághoz jobb ha elmondom, hogy találkoztam Chasperr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yilván tudja már: én loptam el a kalapját. Említett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Más témája is volt, nem kalapokról locsogott. Szóba került, hogy visszamenj-e Moulmeinb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Nem értem – mondta Edwin. – Milyen alapon tárgyalja meg </w:t>
      </w:r>
      <w:r>
        <w:rPr>
          <w:rFonts w:cs="Times New Roman" w:ascii="Times New Roman" w:hAnsi="Times New Roman"/>
          <w:i/>
          <w:iCs/>
          <w:color w:val="000000"/>
          <w:sz w:val="24"/>
          <w:szCs w:val="24"/>
          <w:lang w:val="hu-HU"/>
        </w:rPr>
        <w:t xml:space="preserve">veled? A </w:t>
      </w:r>
      <w:r>
        <w:rPr>
          <w:rFonts w:cs="Times New Roman" w:ascii="Times New Roman" w:hAnsi="Times New Roman"/>
          <w:color w:val="000000"/>
          <w:sz w:val="24"/>
          <w:szCs w:val="24"/>
          <w:lang w:val="hu-HU"/>
        </w:rPr>
        <w:t>hétszentségit, az én főnököm, és nem a tiéd! Hol találkoztál vel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Írt nekem – felelte Sheila egyszerűen. – A Számum Szálló címére. Ne felejtsd, tudták a címemet. Legközelebbi hozzátartoz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De téged kihajítottak a Számumbó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letemben soha sehonnan nem hajítottak még ki. Kivéve azt az olaszországi templomot. Mert nem volt rajtam kalap. Igaz, már nem lakom a Számumban, de szívélyesen váltunk meg egymástól. Néha beugrottam a leveleimért. Te jó ég, milyen ocsmány szerepet játszhattam a képzelgéseidben. – Rágyújtott, és majdnem Edwin szájába biggyesztette a cigarettát, de azután meggondolta magát. Ezt elszívta, és Edwint másikkal kínálta, inkább ismerősök mint szeretők módjára; tüzet is adott nek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Gyerünk-gyerünk – türelmetlenkedett Edwin. – Mit mondott Chasper?</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ésőbb majd küld hivatalos levelet is. Megkért, hogy kíméletesen hozzam a tudomásodra: nem mész vissza Burmába, a szerződésedet a 18. cikkely kikötései alapján fölbontja. Na tessék, most kíméletesen a tudomásodra hozta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agyon kíméletes volt – mondta Edwin. – Olyan kíméletes, mint a korbács a krumplibandita hátán. De nem ért váratlanu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Amikor találkoztam Chasperrel a nyilvános WC-ben, már tudtam, hogy ez lesz a vég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Megfelelően szerkesztve kiváló szalagcím lehetne a </w:t>
      </w:r>
      <w:r>
        <w:rPr>
          <w:rFonts w:cs="Times New Roman" w:ascii="Times New Roman" w:hAnsi="Times New Roman"/>
          <w:i/>
          <w:iCs/>
          <w:color w:val="000000"/>
          <w:sz w:val="24"/>
          <w:szCs w:val="24"/>
          <w:lang w:val="hu-HU"/>
        </w:rPr>
        <w:t>News of the World-</w:t>
      </w:r>
      <w:r>
        <w:rPr>
          <w:rFonts w:cs="Times New Roman" w:ascii="Times New Roman" w:hAnsi="Times New Roman"/>
          <w:color w:val="000000"/>
          <w:sz w:val="24"/>
          <w:szCs w:val="24"/>
          <w:lang w:val="hu-HU"/>
        </w:rPr>
        <w:t>ben</w:t>
      </w:r>
      <w:r>
        <w:rPr>
          <w:rFonts w:cs="Times New Roman" w:ascii="Times New Roman" w:hAnsi="Times New Roman"/>
          <w:i/>
          <w:iCs/>
          <w:color w:val="000000"/>
          <w:sz w:val="24"/>
          <w:szCs w:val="24"/>
          <w:lang w:val="hu-HU"/>
        </w:rPr>
        <w:t xml:space="preserve"> – </w:t>
      </w:r>
      <w:r>
        <w:rPr>
          <w:rFonts w:cs="Times New Roman" w:ascii="Times New Roman" w:hAnsi="Times New Roman"/>
          <w:color w:val="000000"/>
          <w:sz w:val="24"/>
          <w:szCs w:val="24"/>
          <w:lang w:val="hu-HU"/>
        </w:rPr>
        <w:t>állapította meg Sheila. – De a 18. pontnak tudomásom szerint semmi köze a nyilvános WC-khez. Igazság szerint téged leszázalékolta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rtem. Hát nem sok esélyt adtak a gyógyulásomra, mi? Tényleg, leszázalékoltak. Biztos vagy benne, hogy a 18. pont nem foglalkozik a modortalan viselkedés eseteivel?</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eszázalékoltak – ismételte Sheila. – Ez a helyzet. De néhány hónapig táppénzt kapsz. Szerintük nem biztonságos visszaküldeni valakit a trópusokra ilyen jellegű betegséggel. Modortalanság, azt mondtad? Drága Edwin, te nem is tudhatod, hogy mi az a modortalanság. A bilabiális frikatívák képtelenek modortalanul viselked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Bizonyos értelemben képesek – csapott le mohón Edwin. – Például a burmai dialektusban valóságos fonéma-káoszt eredményeznek, amikor benyomulnak a félmagánhangzók helyére. Természetesen a brit angol különböző történeti fázisaiban más és más volt a helyzet. Még nem rétegződtek rá az idegen fonémaképzési szokások 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Pontosan – mondta Sheila. – </w:t>
      </w:r>
      <w:r>
        <w:rPr>
          <w:rFonts w:cs="Times New Roman" w:ascii="Times New Roman" w:hAnsi="Times New Roman"/>
          <w:i/>
          <w:iCs/>
          <w:color w:val="000000"/>
          <w:sz w:val="24"/>
          <w:szCs w:val="24"/>
          <w:lang w:val="hu-HU"/>
        </w:rPr>
        <w:t>Pontos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Ja… igen – zökkent vissza Edwin. – Szóval kéthavi táppénz. És azután mit csinálun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Azt nem tudom, hogy te mit csinálsz – felelte Sheila. – Ami engem illet, én visszamegyek Burmá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tátott szájjal bámult rá, vagy öt másodpercig. Cigarettájának parazsa lassan közeledett az ujjához. – Nem értem. Miféle munkát kapnál? Nincs is semmiféle képzettség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 igen. Van képzettségem. Jeff Fairlove legalábbis így gondolja. – Edwin most hét másodpercig tátogot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mehetsz Fairlove-hoz. Nem engedlek, nem egyezem bele a válás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kell a válással különösebben sietni – legyintett Sheila. – Előbb-utóbb úgyis beleegyezel. Tudom, hogy így lesz. Nem olyan fontos neked, hogy a szoknyámon ülj. Neked csak a bilabiális frikatíváid, a félmagánhangzóid meg a többi marhaság igazán fontos.</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És neked mennyire fontos Jeff Fairlove? – Cigarettájának parazsa elérte a köröm körötti bőrkét. – A fenébe. – A hamu szétszóródott az ágynemű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ég fontos – felelte Sheila. – Meg Burma is. Szeretem a klímáját. Szeretem az ottaniakat. És örülök a lehetőségnek, hogy nem kell többé hűtlenkednem. Tudod, nem igazán dobja fel az embert, ha egy bilabiális frikatívával kell együtt hálni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közel járt hozzá, hogy sírva fakadjon: – Befognád végre a szád a bilabiális frikatívákról? Nem vagy tisztességes, kegyetlen vagy. Tudod, hogy még nem vagyok teljesen egészséges. De téged nem érdekel, soha nem is érdekel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ehogynem. Nagyon is érdekelt. Amíg a bilabiális frikatívák az utamba nem álltak. Pardon. Akkor a félmagánhangzók. A gutturális explozívak, az alveoláris miacsodák. Amíg az életet nem a Verner-törvény meg a Grimm-törvény irányította. Látod, ismerem az egész szakzsargont. Gondolom, most majd a tikfa-kereskedők szakzsargonját kell megtanuljam. De nem hiszem, hogy Jeff a tikfát magával hozná az ágy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lassan beszélt. – Valaha azt mondtad, csak egyféle hűtlenség létezik. Ha valaki nem akar együtt lenni azzal az emberrel, akit állítólag szeret. Azt mondtad, nincs ennél semmi rosszabb.</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 xml:space="preserve">Ó, a vélemények változnak. De lényegében még mindig így gondolom. Csakhogy mi történik, ha valaki megszűnik embernek lenni? Nem érzek semmiféle szerelmi kötelezettséget egy köteg fonémával szemben, vagy minek nevezed őket. Egy köteg bilabiális frikatíva csak </w:t>
      </w:r>
      <w:r>
        <w:rPr>
          <w:rFonts w:cs="Times New Roman" w:ascii="Times New Roman" w:hAnsi="Times New Roman"/>
          <w:i/>
          <w:iCs/>
          <w:color w:val="000000"/>
          <w:sz w:val="24"/>
          <w:szCs w:val="24"/>
          <w:lang w:val="hu-HU"/>
        </w:rPr>
        <w:t xml:space="preserve">dolog, </w:t>
      </w:r>
      <w:r>
        <w:rPr>
          <w:rFonts w:cs="Times New Roman" w:ascii="Times New Roman" w:hAnsi="Times New Roman"/>
          <w:color w:val="000000"/>
          <w:sz w:val="24"/>
          <w:szCs w:val="24"/>
          <w:lang w:val="hu-HU"/>
        </w:rPr>
        <w:t>nem? Az ember nem lehet szerelmes dolgok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Lehet, hogy igazad van – mondta Edwin. – Talán furcsán hangzik, de tegnap majdnem én határoztam úgy, hogy elhagylak. Mert úgy látszott, hogy te már elhagytál engem. Ez a rettenetes nyavalya bebizonyította, hogy mennyire nem törődsz velem. Persze, bizonyos értelemben  megérdemlem.  De elhatároztam, hogy megváltozom, legalábbis megpróbálok megváltozni. Az utóbbi napokban távol kerültem a szavaktól mint szavaktól. És a való élet hazugot, tolvajt, kurvapecért, csalót,  szökevényt  csinált  belőlem.  Pedig  közben ugyanaz maradtam, aki voltam. Hát ez történt. De közben végig téged kerestelek. Mindenütt kutattam utánad. Mit számít, valójában megtörtént-e vagy sem, igaz? Már az is a szerelem bizonyítéka, hogy azt álmodtam: utánad futok. És szeretlek, egészen bizonyos vagyok benne. És meg tudnék változ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heila szomorúan rázta sötét fejét. – Nem hiszem, hogy jót tenne neked, ha megváltoznál. Te olyan vagy, mint egy gép, és a világnak gépekre van szüksége. Olyan vagy, mint egy röntgenmasina, vagy mint az az elektrokefalo-ketyere, amiről állandóan motyogtál. Hasznot hajtasz. De nekem nem kell semmiféle gép. Legalábbis arra nem, hogy együtt éljek, és ágyba bújjak vel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Mindnyájunknak van valami dolga a világon – mondta Edwin. – Mindnyájunknak meg kell élnie valamiből. Az én bilabiális frikatíváim és minimál fonéma-párjaim jádé ékszereket és gines palackokat hoztak neked. – Szavai szelíden</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csengtek. – Sajnos, úgy esett, hogy örömömet leltem a pénzkereső foglalkozásomban. Úgy látszik, a házasember számára szentségtörés, ha élvezi a munkáját. Többé nem fogom ezt a bűnt elkövetni.</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 az egyetlen bűn, amit valaha is elkövettél – bólintott Sheila nem minden kedvesség nélkül. – De megesett, és amennyiben engem érint, annyiban megbocsáthatatla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öbbé nem fordul elő – ígérte Edwin. Csönd támadt. – Egyszóval most végre lehetőséged lesz hűségesnek lenni, annak rendje és módja szerint. Nincs több szőrszálhasogatás, hogy a házasság igenis fölosztható testi és lelki vonatkozásokra, és a kettő nem feltétlenül találkozik. Talán ez a Fairlove nem lesz olyan türelmes, mint amilyen én voltam hozzád. Talán nem fogja eltűrni, hogy alkalmilag elmenj más férfiakkal. Ha olyanokkal feküdtél le, mint Fairlove, amikor velem éltél, kikkel fogsz lefeküdni, amikor majd Fairlove-val él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gyáltalán nem ismered Jeffet – mondta Sheila. – Féltékeny típus, és az ilyesmi üdítően h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Ó, ti nők, ti nők – sóhajtotta Edwin. – És mit szólna Fairlove egy barátságos levélhez, amelyben én, a szomorú, de megbocsátó férj kizárólag utódom figyelmeztetésének kötelességét tartva szem előtt, megírnám neki, hogyan paráználkodott a feleségem, mialatt én, a férj a kórházi ágyon feküdtem vagy legalábbis ott kellett volna feküdnö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zt hogy érted?</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Úgy, hogy rajtakaptam a feleségemet meg egy ismeretlen férfit. És majdnem belehaltam a sokkb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iszta hülyeség – csattan fel Sheila. – Gonosz hazudozás. Egyszerűen nevetséges lenn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Ó, eszembe sem jutna megírni – mondta Edwin. – Nem is érnék rá. Be kell fejeznem ezt a cikket a tizenkilencedik századi londoni alsóbb néposztályok bilabiális frikatíváiról. De egyre kíváncsibb vagyok, hogy vajon valójában csak képzeltem-e az utóbbi napo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sokára újra meglátogatlak – ígérte Sheila. Fölállt, és lesimította a szoknyáját. – El kell intéznünk néhány dolgot. A könyveid meg a holmijaid Moulmein-ben maradtak. Ez az egyik oka annak, hogy vissza tudok menni. Hajlandók kifizetni a repülőjegyet odafelé. Hogy el tudjam intézni az ügyeinket. Aztán meg ott a kocsi és a személyzet. Visszajövök, mondjuk… miért is ne?… holnap. Tehát holnap. Örülök, hogy jobb színben vagy.</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 xml:space="preserve">– </w:t>
      </w:r>
      <w:r>
        <w:rPr>
          <w:rFonts w:cs="Times New Roman" w:ascii="Times New Roman" w:hAnsi="Times New Roman"/>
          <w:color w:val="000000"/>
          <w:sz w:val="24"/>
          <w:szCs w:val="24"/>
          <w:lang w:val="hu-HU"/>
        </w:rPr>
        <w:t>Talán holnap estig meggondolod magad – mondta Edwin. –</w:t>
      </w:r>
      <w:r>
        <w:rPr>
          <w:rFonts w:cs="Times New Roman" w:ascii="Times New Roman" w:hAnsi="Times New Roman"/>
          <w:i/>
          <w:iCs/>
          <w:color w:val="000000"/>
          <w:sz w:val="24"/>
          <w:szCs w:val="24"/>
          <w:lang w:val="hu-HU"/>
        </w:rPr>
        <w:t xml:space="preserve"> </w:t>
      </w:r>
      <w:r>
        <w:rPr>
          <w:rFonts w:cs="Times New Roman" w:ascii="Times New Roman" w:hAnsi="Times New Roman"/>
          <w:color w:val="000000"/>
          <w:sz w:val="24"/>
          <w:szCs w:val="24"/>
          <w:lang w:val="hu-HU"/>
        </w:rPr>
        <w:t xml:space="preserve">Mert én meg tudnék változni, ha olyan fontosnak tartod. Kevésbé lennék </w:t>
      </w:r>
      <w:r>
        <w:rPr>
          <w:rFonts w:cs="Times New Roman" w:ascii="Times New Roman" w:hAnsi="Times New Roman"/>
          <w:i/>
          <w:iCs/>
          <w:color w:val="000000"/>
          <w:sz w:val="24"/>
          <w:szCs w:val="24"/>
          <w:lang w:val="hu-HU"/>
        </w:rPr>
        <w:t>dologszerű.</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Nem hiszem. Sőt biztos vagyok benne, hogy nem. Egyébként is, Anglia nagyon hideg, nem gondolod? Irigyellek, hogy abban a jó meleg ágyban fekszel. Nekem meg ki kell mennem, és szembenéznem ezzel a rémesen hideg őszi estével. – Komikusán borzadozott, majd kiment a kórteremből. Edwin hallotta cipője sarkának szapora, ideges kopogását a kőlépcsőn. Azután elérte az előcsarnok szőnyegének csöndzónáját, és elenyészett. De a retiküljét az éjjeliszekrényen felejtette. Edwin majdnem utánakiáltott, de már elkésett. Megpróbálta odainteni a nővért, de az nem volt hajlandó minden intésre ugrálni. Semmi baj. Majd holnap elviszi. Vagy visszajön érte még ma este. Edwinnek eszébe jutott, hogy kinyitja, elolvassa a leveleit, beszívja parfümjének és púderének erőtlen kipárolgását, halványuló jelenlétének nosztalgikus illatnyomait. De amikor felpattintotta a zárat, és orrát a retikül torkához emelte, már az is elegendő elégedettséggel töltötte el, hogy szaglása ismét normális; nem akar többé hozzáérni semmihez, ami az</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övé, határozta el magát. A terem még mindig betegek és látogatók fojtott csevegésétől zsongott. Edwin elálmosodott. Oldalára fordult, kikapcsolta érzelmeit és gondolatait – magányos házának fényeit és fűtését – s aludni próbált. Gyors sikerrel járt. Lassan süpped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Itt felejtettem a táskámat – szólalt meg Sheila. – Remélem, nem zavartalak fel. Korán van még aludni, nem? Itt ülnek még a látogatók. Találkoztam valakivel, kérte, adjak át neked egy üzenetet. Szőlőleveleket hord a fején. Kéri, hogy keresd föl, amilyen hamar csak tudod. Nem fogod elfelejteni? Sajnálom, hogy ilyen homályos az üzenet, de azt mondta, hogy a jövőre vonatkozó tervei is homályosak kissé, épp ez a baj. A nevére nem emlékszem, de szőlőleveleket hordott a fején. Hát jó, aludj, ha akarsz. Én megtettem a dolgomat. Most azután álmodhatsz az imádott bilabiális frikatíváidról. Brrrr, milyen hideg van odakin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b/>
          <w:bCs/>
          <w:color w:val="000000"/>
          <w:sz w:val="24"/>
          <w:szCs w:val="24"/>
          <w:lang w:val="hu-HU"/>
        </w:rPr>
        <w:t>HARMINCKETTEDIK FEJEZET</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dwin mechanikus hirtelenséggel ébredt, nyoma sem volt az alvás és ébrenlét közötti átmenetnek. Pihentnek, frissnek, gyógyultnak érezte magát, csak az a tudat betegítette, hogy mennyi beteg hortyog körötte. Az éjszakás nővér gördülő spanyolfalakból eszkábált sátrában olvasgatott: lámpájának vékony sugara mint vándorló aranypénz vetült a nyitott könyv lapjaira. A kopott ezüstshilling az égen dúsgazdag városra ragyogta fényét. A város, az ország, a világ érett gyümölcstől roskadozott, s várta, hogy megszedjék. Megtapogatta állat, orcáját – sima volt. A turbánt bánta ugyan, de nem nagyon. Ezúttal másként szervezi majd a dolgoka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Puhán és lassan lopakodott ki az ágyból – simán, akár a nyelv, midőn egyik fonémaképzési területről a másikra csusszan –, hogy az éles fülű nővér meg ne hallja. Lapozott, s a következő oldalon már újra várt rá az aranypénz, amit soha el nem költhet. Edwin meghajolva osont a kórterem végébe, mely csak két ágynyira esett saját fekhelyétől. Egyébként nem is a sajátja, hiszen soha többé nem látja viszont. A Megismerésnek Ágyát fogja fölkeresni ismét, melyen bokázó lábak taposnak, és pattogó bolháktól hemzse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fürdőszobához érve mélyet sóhajtott, és megpihent kissé. A hold élesen megvilágította az acél öltözőszekrényeket. Hogy melyikben vannak saját ruhái – hacsak el nem vitték vagy rejtették valamennyit–, nem sejtette, s ideje sem volt megkeresni. A legközelebb esőt fosztotta ki. A szekrényajtó halk nyikordulását – ma este minden a kezére játszik – elnyomta egy elhaladó teherkocsi dübörgése, ezt sok lóerős személyautó, majd motorkerékpár követte. Edwin kiválasztott egy nagyjából megfelelő méretűnek látszó öltönyt, lyuk nélküli zoknit, tiszta alsóneműt, inget, nyakkendőt, divatos esőkabátot, cipőt, melynek talpán a holdfényben jól olvashatóan saját 44-es mérete állt, meg egy kalapot, mely nagy örömére éppen illett a fejére. Lopni való pénz nem akadt. Sebaj. Kerül az is előbb-utóbb. Végül eszébe jutott, hogy most már hosszú időre a hideg Angliához fogja kötni sorsa, így hát leakasztott egy jóképű, tompa kék szövetkabáto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Bezárkózott a fürdőszobába, és kényelmesen felöltözött. Amikor végzett, érzése szerint igen jól mutatott. A kalap alatt alig látszott a kötés. Az ing drága tüköranyagból készült, mintha ráöntötték volna. Ezeknek a csiszolatlan beszédű melósoknak itt a kórteremben ízlésük is van, meg pénzük is, gondolta Edwin. Zsebkendő; elfelejtette a zsebkendőt. Kiemelt vagy egy tucatnyit az öltözőszekrényekből – hatot a csín és hatot a takony okán –, végül pedig névtelen betegtársai kifosztásának utolsó tétele bizonyos előkelő vonást kölcsönzött küllemének: egy sétapálcára esett választása; elég szép fogás egy ilyen emberi roncstelepen. Végül tökéletesen fölszerelkezve, csinosan, melegen öltözve a lépcsőfeljárathoz osont, majd nyíltan lesétált a lépcsőn az előcsarnokba. Az új kórterem közelebb esett a külvilághoz, mint ahol R. Dickie és a többiek feküdtek. Az éjszakai portás a pultjánál szunyókált. Nem az volt, akire Edwin emlékezett. Fölriadt hirtelen, és sétapálcáját pörgető, egyenes</w:t>
      </w: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tartású úriembert pillantott meg, aki éppen összehasonlította az előcsarnok kronométerét a saját karórájával, megállapította, hogy a nagy óra öt percet késik, majd fölsóhajtott – szolgálatban volt egészen mostanáig.</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Elnézést, uram – szabadkozott a portás. – Új vagyok itt. Hogy hívják, ura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Doktor Edwin Sindrift – felelte Doktor Edwin Spindrif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 </w:t>
      </w:r>
      <w:r>
        <w:rPr>
          <w:rFonts w:cs="Times New Roman" w:ascii="Times New Roman" w:hAnsi="Times New Roman"/>
          <w:color w:val="000000"/>
          <w:sz w:val="24"/>
          <w:szCs w:val="24"/>
          <w:lang w:val="hu-HU"/>
        </w:rPr>
        <w:t>Köszönöm, doktor úr. Elnézést, doktor úr. Nyitom már, doktor úr. Jó éjszakát, doktor úr, pontosabban jó reggelt! – Kinyitotta a súlyos bejárati ajtót, és kiengedte Edwint az ősztől, olajtól, távoli tüzektől illatozó szabadsággal terhes londoni éjszakába. Pontosabban reggelbe. Edwin megindult a téren és a mellékutcákon túl ragyogó, széles londoni sugárút felé. Mr. Thanatoszt kereste, aki persze előbukkanhat akárhonnan. Fölösleges volna sietnie. Tömérdek idő jut tömérdek pikáns kalandra. Azután pedig a szőlőlevél koszorús Mr. Thanatosz.</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ugárút felé mentében Edwin rengeteg macskával találkozott, de csupán egyetlen emberrel. ‘Ipó volt az, mellén és hátán ugyanaz a reklám: JOE KOLBÁSZA ÉJJEL-NAPPAL. – Látom, meglett az ó’ája – mondta ‘Ipó a legcsekélyebb csodálkozás nélkül. – ‘Ohadt egy meló. Csinálni kell éjjel is, hát ez má’a vég, ez má’ a világnak a</w:t>
      </w:r>
    </w:p>
    <w:p>
      <w:pPr>
        <w:pStyle w:val="Normal"/>
        <w:widowControl/>
        <w:ind w:firstLine="284"/>
        <w:jc w:val="right"/>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right"/>
        <w:rPr>
          <w:rFonts w:ascii="Times New Roman" w:hAnsi="Times New Roman" w:cs="Times New Roman"/>
          <w:sz w:val="24"/>
          <w:szCs w:val="24"/>
          <w:lang w:val="hu-HU"/>
        </w:rPr>
      </w:pPr>
      <w:r>
        <w:rPr>
          <w:rFonts w:cs="Times New Roman" w:ascii="Times New Roman" w:hAnsi="Times New Roman"/>
          <w:color w:val="000000"/>
          <w:sz w:val="24"/>
          <w:szCs w:val="24"/>
          <w:lang w:val="hu-HU"/>
        </w:rPr>
        <w:t>vége</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color w:val="000000"/>
          <w:sz w:val="24"/>
          <w:szCs w:val="24"/>
          <w:lang w:val="hu-HU"/>
        </w:rPr>
      </w:pPr>
      <w:bookmarkStart w:id="1" w:name="j1"/>
      <w:bookmarkEnd w:id="1"/>
      <w:r>
        <w:rPr>
          <w:rFonts w:cs="Times New Roman" w:ascii="Times New Roman" w:hAnsi="Times New Roman"/>
          <w:color w:val="000000"/>
          <w:sz w:val="24"/>
          <w:szCs w:val="24"/>
          <w:lang w:val="hu-HU"/>
        </w:rPr>
        <w:t>* Önnek oly nagy élvezet, nekem oly csekély fáradság, (francia)</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VIDÁM KÖNYVEK</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EURÓPA KÖNYVKIADÓ, BUDAPEST</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ELŐS KIADÓ OSZTOVITS LEVENTE IGAZGAT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SZEDTE A NYOMDAIPARI FÉNYSZEDÓ ÜZEM</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NYOMTA AZ ALFÖLDI NYOMDA FELELŐS VEZETŐ BENKŐ ISTVÁN VEZÉRIGAZGATÓ</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SZÜLT DEBRECENBEN, 1990-BEN</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NYOMDAI RENDELÉS TÖRZSSZÁMA: 1878.66-14-2</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FELELŐS SZERKESZTŐ BORBÁS MÁRI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A SOROZATOT BORBÁS MÁRIA SZERKESZTI MŰSZAKI SZERKESZTŐ MACZÖ ZSUZSANNA</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MŰSZAKI VEZETŐ MIKLÖSI IMRE</w:t>
      </w:r>
    </w:p>
    <w:p>
      <w:pPr>
        <w:pStyle w:val="Normal"/>
        <w:widowControl/>
        <w:ind w:firstLine="284"/>
        <w:jc w:val="both"/>
        <w:rPr>
          <w:rFonts w:ascii="Times New Roman" w:hAnsi="Times New Roman" w:cs="Times New Roman"/>
          <w:sz w:val="24"/>
          <w:szCs w:val="24"/>
          <w:lang w:val="hu-HU"/>
        </w:rPr>
      </w:pPr>
      <w:r>
        <w:rPr>
          <w:rFonts w:cs="Times New Roman" w:ascii="Times New Roman" w:hAnsi="Times New Roman"/>
          <w:color w:val="000000"/>
          <w:sz w:val="24"/>
          <w:szCs w:val="24"/>
          <w:lang w:val="hu-HU"/>
        </w:rPr>
        <w:t>KÉSZÜLT 15,3 (A/5) ÍV TERJEDELEMBEN</w:t>
      </w:r>
    </w:p>
    <w:p>
      <w:pPr>
        <w:pStyle w:val="Normal"/>
        <w:widowControl/>
        <w:ind w:firstLine="284"/>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ISBN 963 07 5032 5</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2:05:00Z</dcterms:created>
  <dc:creator>Lónyály Lémártó Szünarkhia</dc:creator>
  <dc:description/>
  <dc:language>en-US</dc:language>
  <cp:lastModifiedBy>Lónyáli Lémártó Szünarkhia</cp:lastModifiedBy>
  <dcterms:modified xsi:type="dcterms:W3CDTF">2006-04-19T02:05:00Z</dcterms:modified>
  <cp:revision>2</cp:revision>
  <dc:subject/>
  <dc:title>ANTHONY BURGESS</dc:title>
</cp:coreProperties>
</file>