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b/>
          <w:b/>
          <w:i/>
          <w:i/>
          <w:sz w:val="24"/>
          <w:szCs w:val="24"/>
        </w:rPr>
      </w:pPr>
      <w:r>
        <w:rPr>
          <w:rFonts w:cs="Arial" w:ascii="Arial" w:hAnsi="Arial"/>
          <w:b/>
          <w:i/>
          <w:sz w:val="24"/>
          <w:szCs w:val="24"/>
        </w:rPr>
        <w:t>LEONARD BANISTER</w:t>
      </w:r>
    </w:p>
    <w:p>
      <w:pPr>
        <w:pStyle w:val="Csakszveg"/>
        <w:ind w:left="540" w:right="1322" w:firstLine="360"/>
        <w:jc w:val="both"/>
        <w:rPr>
          <w:rFonts w:ascii="Arial" w:hAnsi="Arial" w:cs="Arial"/>
          <w:sz w:val="24"/>
          <w:szCs w:val="24"/>
        </w:rPr>
      </w:pPr>
      <w:r>
        <w:rPr>
          <w:rFonts w:cs="Arial" w:ascii="Arial" w:hAnsi="Arial"/>
          <w:sz w:val="24"/>
          <w:szCs w:val="24"/>
        </w:rPr>
        <w:t>Fordította: Bujtor László</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Ozzie Black" w:hAnsi="Ozzie Black" w:cs="Arial"/>
          <w:b/>
          <w:b/>
          <w:i/>
          <w:i/>
          <w:sz w:val="96"/>
          <w:szCs w:val="96"/>
        </w:rPr>
      </w:pPr>
      <w:r>
        <w:rPr>
          <w:rFonts w:cs="Arial" w:ascii="Ozzie Black" w:hAnsi="Ozzie Black"/>
          <w:b/>
          <w:i/>
          <w:sz w:val="96"/>
          <w:szCs w:val="96"/>
        </w:rPr>
        <w:t>A Taraj</w:t>
      </w:r>
    </w:p>
    <w:p>
      <w:pPr>
        <w:pStyle w:val="Csakszveg"/>
        <w:ind w:left="540" w:right="1322" w:firstLine="360"/>
        <w:jc w:val="center"/>
        <w:rPr>
          <w:rFonts w:ascii="Arial" w:hAnsi="Arial" w:cs="Arial"/>
          <w:b/>
          <w:b/>
          <w:sz w:val="24"/>
          <w:szCs w:val="24"/>
        </w:rPr>
      </w:pPr>
      <w:r>
        <w:rPr>
          <w:rFonts w:cs="Arial" w:ascii="Arial" w:hAnsi="Arial"/>
          <w:b/>
          <w:sz w:val="24"/>
          <w:szCs w:val="24"/>
        </w:rPr>
        <w:t>sci-fi</w:t>
      </w:r>
    </w:p>
    <w:p>
      <w:pPr>
        <w:pStyle w:val="Csakszveg"/>
        <w:ind w:left="540" w:right="1322" w:firstLine="360"/>
        <w:jc w:val="both"/>
        <w:rPr>
          <w:rFonts w:ascii="Arial" w:hAnsi="Arial" w:cs="Arial"/>
          <w:b/>
          <w:b/>
          <w:sz w:val="24"/>
          <w:szCs w:val="24"/>
        </w:rPr>
      </w:pPr>
      <w:r>
        <w:rPr>
          <w:rFonts w:cs="Arial" w:ascii="Arial" w:hAnsi="Arial"/>
          <w:b/>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Hunga-Print Nyomda és Kiadó</w:t>
      </w:r>
    </w:p>
    <w:p>
      <w:pPr>
        <w:pStyle w:val="Csakszveg"/>
        <w:ind w:left="540" w:right="1322" w:firstLine="360"/>
        <w:jc w:val="center"/>
        <w:rPr>
          <w:rFonts w:ascii="Arial" w:hAnsi="Arial" w:cs="Arial"/>
          <w:sz w:val="24"/>
          <w:szCs w:val="24"/>
        </w:rPr>
      </w:pPr>
      <w:r>
        <w:rPr>
          <w:rFonts w:cs="Arial" w:ascii="Arial" w:hAnsi="Arial"/>
          <w:sz w:val="24"/>
          <w:szCs w:val="24"/>
        </w:rPr>
        <w:t>BUDAPES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C) Leonard Banister 1992</w:t>
      </w:r>
    </w:p>
    <w:p>
      <w:pPr>
        <w:pStyle w:val="Csakszveg"/>
        <w:ind w:left="540" w:right="1322" w:firstLine="360"/>
        <w:jc w:val="center"/>
        <w:rPr>
          <w:rFonts w:ascii="Arial" w:hAnsi="Arial" w:cs="Arial"/>
          <w:sz w:val="24"/>
          <w:szCs w:val="24"/>
        </w:rPr>
      </w:pPr>
      <w:r>
        <w:rPr>
          <w:rFonts w:cs="Arial" w:ascii="Arial" w:hAnsi="Arial"/>
          <w:sz w:val="24"/>
          <w:szCs w:val="24"/>
        </w:rPr>
        <w:t>Hungárián Translation (C) Bujtor László 1993</w:t>
      </w:r>
    </w:p>
    <w:p>
      <w:pPr>
        <w:pStyle w:val="Csakszveg"/>
        <w:ind w:left="540" w:right="1322" w:firstLine="360"/>
        <w:jc w:val="center"/>
        <w:rPr>
          <w:rFonts w:ascii="Arial" w:hAnsi="Arial" w:cs="Arial"/>
          <w:sz w:val="24"/>
          <w:szCs w:val="24"/>
        </w:rPr>
      </w:pPr>
      <w:r>
        <w:rPr>
          <w:rFonts w:cs="Arial" w:ascii="Arial" w:hAnsi="Arial"/>
          <w:sz w:val="24"/>
          <w:szCs w:val="24"/>
        </w:rPr>
        <w:t>ISBN 963-7458-53-0</w:t>
      </w:r>
    </w:p>
    <w:p>
      <w:pPr>
        <w:pStyle w:val="Csakszveg"/>
        <w:ind w:left="540" w:right="1322" w:firstLine="360"/>
        <w:jc w:val="center"/>
        <w:rPr>
          <w:rFonts w:ascii="Arial" w:hAnsi="Arial" w:cs="Arial"/>
          <w:sz w:val="24"/>
          <w:szCs w:val="24"/>
        </w:rPr>
      </w:pPr>
      <w:r>
        <w:rPr>
          <w:rFonts w:cs="Arial" w:ascii="Arial" w:hAnsi="Arial"/>
          <w:sz w:val="24"/>
          <w:szCs w:val="24"/>
        </w:rPr>
        <w:t xml:space="preserve">Kiadja a Hunga-Print Nyomda és Kiadó </w:t>
      </w:r>
    </w:p>
    <w:p>
      <w:pPr>
        <w:pStyle w:val="Csakszveg"/>
        <w:ind w:left="540" w:right="1322" w:firstLine="360"/>
        <w:jc w:val="center"/>
        <w:rPr>
          <w:rFonts w:ascii="Arial" w:hAnsi="Arial" w:cs="Arial"/>
          <w:sz w:val="24"/>
          <w:szCs w:val="24"/>
        </w:rPr>
      </w:pPr>
      <w:r>
        <w:rPr>
          <w:rFonts w:cs="Arial" w:ascii="Arial" w:hAnsi="Arial"/>
          <w:sz w:val="24"/>
          <w:szCs w:val="24"/>
        </w:rPr>
        <w:t xml:space="preserve">Felelős vezető: Baráz Miklós ügyvezető igazgató </w:t>
      </w:r>
    </w:p>
    <w:p>
      <w:pPr>
        <w:pStyle w:val="Csakszveg"/>
        <w:ind w:left="540" w:right="1322" w:firstLine="360"/>
        <w:jc w:val="center"/>
        <w:rPr>
          <w:rFonts w:ascii="Arial" w:hAnsi="Arial" w:cs="Arial"/>
          <w:sz w:val="24"/>
          <w:szCs w:val="24"/>
        </w:rPr>
      </w:pPr>
      <w:r>
        <w:rPr>
          <w:rFonts w:cs="Arial" w:ascii="Arial" w:hAnsi="Arial"/>
          <w:sz w:val="24"/>
          <w:szCs w:val="24"/>
        </w:rPr>
        <w:t xml:space="preserve">Felelős szerkesztő: Eszterág Ildikó </w:t>
      </w:r>
    </w:p>
    <w:p>
      <w:pPr>
        <w:pStyle w:val="Csakszveg"/>
        <w:ind w:left="540" w:right="1322" w:firstLine="360"/>
        <w:jc w:val="center"/>
        <w:rPr>
          <w:rFonts w:ascii="Arial" w:hAnsi="Arial" w:cs="Arial"/>
          <w:sz w:val="24"/>
          <w:szCs w:val="24"/>
        </w:rPr>
      </w:pPr>
      <w:r>
        <w:rPr>
          <w:rFonts w:cs="Arial" w:ascii="Arial" w:hAnsi="Arial"/>
          <w:sz w:val="24"/>
          <w:szCs w:val="24"/>
        </w:rPr>
        <w:t xml:space="preserve">Szerkesztette: Nácsa Klára </w:t>
      </w:r>
    </w:p>
    <w:p>
      <w:pPr>
        <w:pStyle w:val="Csakszveg"/>
        <w:ind w:left="540" w:right="1322" w:firstLine="360"/>
        <w:jc w:val="center"/>
        <w:rPr>
          <w:rFonts w:ascii="Arial" w:hAnsi="Arial" w:cs="Arial"/>
          <w:sz w:val="24"/>
          <w:szCs w:val="24"/>
        </w:rPr>
      </w:pPr>
      <w:r>
        <w:rPr>
          <w:rFonts w:cs="Arial" w:ascii="Arial" w:hAnsi="Arial"/>
          <w:sz w:val="24"/>
          <w:szCs w:val="24"/>
        </w:rPr>
        <w:t xml:space="preserve">Borítóterv: Romvári János </w:t>
      </w:r>
    </w:p>
    <w:p>
      <w:pPr>
        <w:pStyle w:val="Csakszveg"/>
        <w:ind w:left="540" w:right="1322" w:firstLine="360"/>
        <w:jc w:val="center"/>
        <w:rPr>
          <w:rFonts w:ascii="Arial" w:hAnsi="Arial" w:cs="Arial"/>
          <w:sz w:val="24"/>
          <w:szCs w:val="24"/>
        </w:rPr>
      </w:pPr>
      <w:r>
        <w:rPr>
          <w:rFonts w:cs="Arial" w:ascii="Arial" w:hAnsi="Arial"/>
          <w:sz w:val="24"/>
          <w:szCs w:val="24"/>
        </w:rPr>
        <w:t xml:space="preserve">Műszaki szerkesztő: Faragó Ágnes </w:t>
      </w:r>
    </w:p>
    <w:p>
      <w:pPr>
        <w:pStyle w:val="Csakszveg"/>
        <w:ind w:left="540" w:right="1322" w:firstLine="360"/>
        <w:jc w:val="center"/>
        <w:rPr>
          <w:rFonts w:ascii="Arial" w:hAnsi="Arial" w:cs="Arial"/>
          <w:sz w:val="24"/>
          <w:szCs w:val="24"/>
        </w:rPr>
      </w:pPr>
      <w:r>
        <w:rPr>
          <w:rFonts w:cs="Arial" w:ascii="Arial" w:hAnsi="Arial"/>
          <w:sz w:val="24"/>
          <w:szCs w:val="24"/>
        </w:rPr>
        <w:t>Művészeti tanácsadó: Baráz Klára</w:t>
      </w:r>
    </w:p>
    <w:p>
      <w:pPr>
        <w:pStyle w:val="Csakszveg"/>
        <w:ind w:left="540" w:right="1322" w:firstLine="360"/>
        <w:jc w:val="center"/>
        <w:rPr>
          <w:rFonts w:ascii="Arial" w:hAnsi="Arial" w:cs="Arial"/>
          <w:sz w:val="24"/>
          <w:szCs w:val="24"/>
        </w:rPr>
      </w:pPr>
      <w:r>
        <w:rPr>
          <w:rFonts w:cs="Arial" w:ascii="Arial" w:hAnsi="Arial"/>
          <w:sz w:val="24"/>
          <w:szCs w:val="24"/>
        </w:rPr>
        <w:t xml:space="preserve">Tiparul executat sub cda. 160/1993, la Imprimeria de Vest, </w:t>
      </w:r>
    </w:p>
    <w:p>
      <w:pPr>
        <w:pStyle w:val="Csakszveg"/>
        <w:ind w:left="540" w:right="1322" w:firstLine="360"/>
        <w:jc w:val="center"/>
        <w:rPr>
          <w:rFonts w:ascii="Arial" w:hAnsi="Arial" w:cs="Arial"/>
          <w:sz w:val="24"/>
          <w:szCs w:val="24"/>
        </w:rPr>
      </w:pPr>
      <w:r>
        <w:rPr>
          <w:rFonts w:cs="Arial" w:ascii="Arial" w:hAnsi="Arial"/>
          <w:sz w:val="24"/>
          <w:szCs w:val="24"/>
        </w:rPr>
        <w:t>Oradea, str. Maresal Ion Antonescu nr. 105. Románia.</w:t>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I. rész</w:t>
      </w:r>
    </w:p>
    <w:p>
      <w:pPr>
        <w:pStyle w:val="Csakszveg"/>
        <w:ind w:left="540" w:right="1322" w:firstLine="360"/>
        <w:jc w:val="center"/>
        <w:rPr>
          <w:rFonts w:ascii="Arial Black" w:hAnsi="Arial Black" w:cs="Arial"/>
          <w:b/>
          <w:b/>
          <w:sz w:val="48"/>
          <w:szCs w:val="48"/>
        </w:rPr>
      </w:pPr>
      <w:r>
        <w:rPr>
          <w:rFonts w:cs="Arial" w:ascii="Arial Black" w:hAnsi="Arial Black"/>
          <w:b/>
          <w:sz w:val="48"/>
          <w:szCs w:val="48"/>
        </w:rPr>
        <w:t>A KÓRHÁZ</w:t>
      </w:r>
      <w:r>
        <w:br w:type="page"/>
      </w:r>
    </w:p>
    <w:p>
      <w:pPr>
        <w:pStyle w:val="Csakszveg"/>
        <w:ind w:left="540" w:right="1322" w:firstLine="360"/>
        <w:jc w:val="center"/>
        <w:rPr>
          <w:rFonts w:ascii="Arial" w:hAnsi="Arial" w:cs="Arial"/>
          <w:sz w:val="24"/>
          <w:szCs w:val="24"/>
        </w:rPr>
      </w:pPr>
      <w:r>
        <w:rPr>
          <w:rFonts w:cs="Arial" w:ascii="Arial" w:hAnsi="Arial"/>
          <w:sz w:val="24"/>
          <w:szCs w:val="24"/>
        </w:rPr>
        <w:t>1.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BALSEJTELEM</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i/>
          <w:i/>
          <w:sz w:val="24"/>
          <w:szCs w:val="24"/>
        </w:rPr>
      </w:pPr>
      <w:r>
        <w:rPr>
          <w:rFonts w:cs="Arial" w:ascii="Arial" w:hAnsi="Arial"/>
          <w:i/>
          <w:sz w:val="24"/>
          <w:szCs w:val="24"/>
        </w:rPr>
        <w:t>Doktor Thompson, doktor Thompson! Azonnal menjen a hármas szülészeti műtőbe. Doktor Thompson, doktor Thomps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vét hallva letette az orvosi hetilap legfrissebb számát, és sietős léptekkel indult az egy emelettel lejjebb lévő szülészeti részleg felé. Időben érkezett. A fiatalasszonyt már előkészítették a szüléshez. A nővérek ott sürgölődtek körülötte és a műszereket rendezgették. Mosolyogva lépett be. Szerette ezt a csapatot. Fiatal, de összeszokott emberek alkották: könnyen és pontosan dolgoztak együtt.</w:t>
      </w:r>
    </w:p>
    <w:p>
      <w:pPr>
        <w:pStyle w:val="Csakszveg"/>
        <w:ind w:left="540" w:right="1322" w:firstLine="360"/>
        <w:jc w:val="both"/>
        <w:rPr>
          <w:rFonts w:ascii="Arial" w:hAnsi="Arial" w:cs="Arial"/>
          <w:sz w:val="24"/>
          <w:szCs w:val="24"/>
        </w:rPr>
      </w:pPr>
      <w:r>
        <w:rPr>
          <w:rFonts w:cs="Arial" w:ascii="Arial" w:hAnsi="Arial"/>
          <w:sz w:val="24"/>
          <w:szCs w:val="24"/>
        </w:rPr>
        <w:t>Szemügyre vette a fiatalasszo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pot, Mrs. Smith! Hogy érzi magát? Kérem, ne nyugtalankodjon. Emlékszik? Megmondtam magának ma reggel, hogy még a délután meglesz a baba! Hamarosan nemcsak érezni, de látni is fogja őt!</w:t>
      </w:r>
    </w:p>
    <w:p>
      <w:pPr>
        <w:pStyle w:val="Csakszveg"/>
        <w:ind w:left="540" w:right="1322" w:firstLine="360"/>
        <w:jc w:val="both"/>
        <w:rPr>
          <w:rFonts w:ascii="Arial" w:hAnsi="Arial" w:cs="Arial"/>
          <w:sz w:val="24"/>
          <w:szCs w:val="24"/>
        </w:rPr>
      </w:pPr>
      <w:r>
        <w:rPr>
          <w:rFonts w:cs="Arial" w:ascii="Arial" w:hAnsi="Arial"/>
          <w:sz w:val="24"/>
          <w:szCs w:val="24"/>
        </w:rPr>
        <w:t>Kedvesen és biztatóan az asszonyra mosolygott, és megpaskolta a kezét. Ránézett a többiekre. — Látszik, hogy még nem sz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ne, Barbara, rendben van mind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 Kezdhetj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rs. Smith az izgalmakkal együtt jól viselte a szülést. Hősiesen tűrte a fájdalmat, és minden figyelmét a gyerekre összpontosítot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nyomjon még! Még... na most egy nagyot! Jó! Már látom a fejét! Pihenjen egy kicsit. Még egy utolsót, remek... kint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már két kézzel fogta a csecsemőt. A gyerek feje bal tenyerében nyugodott. Ujjai a gerinccel párhuzamosan fogták a kicsi fejét. Mutató— és középső ujja kicsit szétnyílva támasztotta az újszülött koponyáját. Önkéntelen mozdulatnak tetszett, mégsem volt az. Ujjai azért nyíltak szét, hogy biztosan megtámaszthassák a gyermek fején középen, a koponyatetőn húzódó, dudorszerű, hosszanti kiemelkedést. Aztán az újszülött ellátását a gyerekgyógyászra, Jane Phlebsre bízva, figyelme ismét az édesanya felé irány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ratulálok, Mrs. Smith. Egészséges, szép kislánya született! Igazán büszke lehet rá. Hogy fogják hív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slány? Ez csodálatos! A férjem és én már úgy szerettünk volna egy kislányt a fiunk mellé. Mary! Igen, Marynek fogják hív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özben néhány öltéssel összevarrta, még elbeszélgetett az asszonnyal. Figyelme a nőgyógyász feladatára koncentrált. De emlékezete elraktározta azt a semmivel össze nem hasonlítható érzést, amelyet ujjai közvetítettek az agya felé. A csecsemő furcsa fejformájának élménye észrevétlenül, de annál mélyebben ivódott az orvos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élután újabb szüléshez hívták, ahol kisebb komplikációval találta szemben magát. A csecsemő farfekvéses volt, de a szülés szerencsére sikeresen folyt le. A fárasztó nap végén az orvos kimerültén tért haz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ggel az ébresztőóra kellemetlen bugására ébredt. Álmosan csoszogott ki a fürdőszobába, és megnyitotta a zuhanyt. A testén végigömlő víz lassan kezdte kiáztatni belőle az álom utolsó foszlányait is: teste felfrissült, a tudata egyre éberebb lett. Hagyta folyni a vizet, és nézte a szétugráló vízcseppek együgyű játékát. Fáradt volt. Csak egyet akart. Felfrissülni a hűs víztől. Állt a tus alatt, miközben lepergett előtte az előző nap. Három szülést vezetett le rendben. Szokványos napnak indult tehát az is. Mégis nyugtalanította valami. Nem tudott rájönni, mi az, ami az előző napból zavarja. Érezte, hogy valamire emlékeznie kellene, valamire, ami szüntelenül kisiklik keresgélő gondolatai elől, értelme nem képes megragadni azt. Erőltette az agyát, de az megmakacsolta magát. Nem volt hajlandó mást engedélyezni számára, csak azt, hogy Susanne-ra, a barátnőjére gondoljon. Elmosolyodott, amikor a lány az eszébe jutott, de tudta, a mosoly most csak amolyan önkéntelen reflex az arcán. Lelke mélyéről ismét elemi erővel tört fel az a megmagyarázhatatlan szorongás vagy balsejtelemféle, amit előző nap, a kórházból hazafelé menet érzett először. Ez a furcsa, idegen félsz egészen a hatalmába kerítette. Sóhajtott, majd elzárta a vizet. Megtörölközött felöltözött és lement a kocsijához. A reggeli autóáradat lekötötte a figyelmét és elterelte gondolatait. Lezárta az ügyet azzal, hogy a túlfeszített munka miatt fáradékonyabb l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órház parkolója, mint péntekenként mindig, most is zsúfolásig megtelt. Alig tudott szabad helyet találni magának. Ez az időrabló csiki-csuki a parkolóhelyekért mindig felbőszítette. Rosszkedvét csak fokozta, hogy nem múlt el az a furcsa érzés, amely az ébredés után és előző nap este is hatalmába kerítette. Mogorván ment be az épület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reggelt, doktor úr! — hallotta Mrs. Bloom, a telefonközpontos hölgy fülsértő hang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Ó, hogy fújna el téged a déli szél — gondolta magában, de azért illedelmesen köszönt neki. Nem szerette Mrs. Bloomot. Mindig olyan volt az arca, mint egy frissen vakolt istálló: vastag rétegekben tapadt rá a sok krém, púder és pirosító. Az orvos állandóan attól tartott, hogy egyszer csak hangos reccsenéssel szétpattan az arcán a maszk, és nem marad helyette más, csupán egy rikoltozó, húsos száj. Bár a nő így is éppen elég förtelmes látványt nyúj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szaladjon el, doktor úr! Mr. Miller kereste egy félórája.</w:t>
      </w:r>
    </w:p>
    <w:p>
      <w:pPr>
        <w:pStyle w:val="Csakszveg"/>
        <w:ind w:left="540" w:right="1322" w:firstLine="360"/>
        <w:jc w:val="both"/>
        <w:rPr>
          <w:rFonts w:ascii="Arial" w:hAnsi="Arial" w:cs="Arial"/>
          <w:sz w:val="24"/>
          <w:szCs w:val="24"/>
        </w:rPr>
      </w:pPr>
      <w:r>
        <w:rPr>
          <w:rFonts w:cs="Arial" w:ascii="Arial" w:hAnsi="Arial"/>
          <w:sz w:val="24"/>
          <w:szCs w:val="24"/>
        </w:rPr>
        <w:t>Thompson kérdőn vonta fel a szemöldö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az a Miller, a barátja az egyetemről. Azt üzente, feltétlenül hívja fel, mert beszélnie kell magáv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agyon köszönöm, Mrs. Bloom. </w:t>
      </w:r>
    </w:p>
    <w:p>
      <w:pPr>
        <w:pStyle w:val="Csakszveg"/>
        <w:ind w:left="540" w:right="1322" w:firstLine="360"/>
        <w:jc w:val="both"/>
        <w:rPr/>
      </w:pPr>
      <w:r>
        <w:rPr>
          <w:rFonts w:cs="Arial" w:ascii="Arial" w:hAnsi="Arial"/>
          <w:sz w:val="24"/>
          <w:szCs w:val="24"/>
        </w:rPr>
        <w:t>Menekült az asszony közeléből. Nem bírta elviselni a jelenlétét. Amint felért a szobájába, átfutotta a postáját. Néhány hirdetésen és az orvosi hetilapon kívül nem volt benne semmi érdekes. Letette az újságot, és nekiállt, hogy elkészítse a gyógyszerigénylést. Az aprólékos, sok figyelmet igénylő munkával gyorsan telt az idő. Az órájára pillantott: már csak néhány perce maradt a vizitig. Gyorsan magára vette a köpenyét, és lement, az ügyeletes szobába. A többiek már ott voltak. Elhatározta, hogy ma különös gonddal, a szokásosnál nagyobb figyelemmel végzi el a munkáját. Valami sarkallta erre, de nem tudta volna megmondani, mi. Talán a két napja ébredt, megmagyarázhatatlan érzés? Az újszülötteknél hamar végeztek. Mindegyik makkegészséges volt. Ennek ellenére Thompson megmakacsolta magát; minden gyereket meg akart vizsg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rdon, gyere már, mert téged is bepelenkázlak! — hallotta Jane Phlebs hangját. — Majd a koraszülötteknél kedvedre kiélheted magad! Gyere m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 dünnyögte elégedetlenül, s követte a többi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raszülött osztályon, noha csak tizedannyi baba volt, mégis ugyanannyi időt töltött el. Alaposan megvizsgált minden újszülöttet, de egyiknél sem tapasztalt semmi furcsát vagy rendelleneset. Mindegyik egészséges volt, és érdeklődve vagy keserves sírással fogadták a közeledését. Észre sem vette, hogy közben a többiek lementek ebédelni. Felegyenesedett és kifújta magát. Megnyug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csakugyan képzelődöm. Nincs itt semmi baj. Sokat dolgoztam, túl fáradt vagyok — állapította meg magában, és egyszerre visszatért a régi életkedve. Fütyörészve ment a többiek 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Gordon, megtaláltad a madárfejű lajcsikát vagy a dinnyefejű óriásbébit? — ugratta Michael Gerr, volt évfolyamtársa. Tréfára mindig kapható, vidám fickó volt, és ezt a jó tulajdonságát az egyetem után is megőrizte. Thompson mégsem érezte barátjának; soha nem tudtak igazán közel kerülni egymáshoz. Megesett ugyan, hogy néha kettesben mentek sörözni, de Gerrnek mindig éreznie kellett: nem tud áttörni a másik már-már hideg távolságtartásán. Kettőjük életfelfogása meglehetősen távol állt egymástól; szinte sohasem kerültek azonos hullámhosszra. Valószínűleg ez okozta, hogy egyszerűen csak jó korrekt munkatársi kapcsolatban voltak — amit Thompson sokra becsült, mert a szokásos kórházi klikkek és intrikák szövevényében Gerr immúnis volt mindenre és mindenkire, így biztos pontnak számított a szem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 lehet oldódni rólam, Mike! — szólt oda, de azért mosoly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vel akarnak ma megmérgezni benn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okásos. Szerintem a szakácsok valami szervátültetést vártak meg és onnan hozták a mócsingot, mert ez a hús délelőtt még szal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e, légy szíves, próbálj meg gusztusos lenni, ha már az étel nem az! — zsörtölődött Jane Phleb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béd végig jó hangulatban telt. A szokásos és elmaradhatatlan élcelődések adták meg az együttes étkezések igazi zamatát. Thompson amikor csak tehette, mindig eljött. Az étkezés után óhatatlanul újra a munkájukra terelődött a szó. Asztaltársaságból egyfajta konzíliummá alakultak, ahol mindenki elmondhatta éppen aktuális problémáját, kikérhette a többiek véleményét, elmesélhetett egy-egy érdekesebb es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apasztaltatok valami rendelleneset az újszülöttek között? — — kezdte most Thomps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gondolsz? — kérdezte Ja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pontosan megfogalmazni. Úgy érzem magam, mint aki gombászni indul. Tudja, hogy gombát keres, de azt már nem, hogy hol találja meg. És főleg azt nem, bolond vagy ehető gombát talá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rrá, kint vagyunk a vízből! — rikoltott Gerr, majd csipkelődve hozzáfűzte: — Te, Gordon! Most gombát vagy újszülöttet keresel? Mert a kettő együtt nem megy! Talán egy kis szájpenészt találhatsz, de vigyázz, az nem kalapos gomba. — Oké, Mike, nem tudom. Csak arra kérnélek benneteket, figyeljetek ti is, hátha észrevesztek valami rendelleneset.</w:t>
      </w:r>
    </w:p>
    <w:p>
      <w:pPr>
        <w:pStyle w:val="Csakszveg"/>
        <w:ind w:left="540" w:right="1322" w:firstLine="360"/>
        <w:jc w:val="both"/>
        <w:rPr>
          <w:rFonts w:ascii="Arial" w:hAnsi="Arial" w:cs="Arial"/>
          <w:sz w:val="24"/>
          <w:szCs w:val="24"/>
        </w:rPr>
      </w:pPr>
      <w:r>
        <w:rPr>
          <w:rFonts w:cs="Arial" w:ascii="Arial" w:hAnsi="Arial"/>
          <w:sz w:val="24"/>
          <w:szCs w:val="24"/>
        </w:rPr>
        <w:t>Ebben maradtak. A jó hangulatú ebéd után felfrissülve, vidámabban tértek vissza munkájukhoz. A délutáni ügyelet a szokásos módon telt el. Egy mexikói asszony egészséges ikerpárnak adott életet. Thompson jót mulatott magában: mialatt az asszony szült, a férje a váróban egyszemélyes drámát adott elő. Mintha ő vajúdott volna: az arcáról patakokban csörgött az izzadtság, fehérből lilába váltott és levegőért kapkodott. Egész idő alatt azon siránkozott, hogy amióta az asszony lebetegedett, rászakadt az egész háztartás gondja. Mosolyogva lépett ki a szülőszobából, és személyesen gratulált a boldog mexikóinak, akinek első kérdése a gyerekek nemére vonatkozott. Megtudva, hogy fiai születtek, bajuszos ábrázatán túláradó boldogság ömlött el, és két kézzel szorongatta az orvos kezét. Azt már el is felejtette megkérdezni, hogy van a feleség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tthagyva a mexikóit, Thompson felment a szobájába. Még mindig a mexikóin somolygott, amikor gondolataiból a telefon követelőző csengése riasztotta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rdon, ne haragudj, tudom, hogy fáradt vagy — kezdte Jane Phleb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d csak Jennie, figyel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érdekel, megtaláltuk Mike madárfejű lajcsikáját!</w:t>
      </w:r>
    </w:p>
    <w:p>
      <w:pPr>
        <w:pStyle w:val="Csakszveg"/>
        <w:ind w:left="540" w:right="1322" w:firstLine="360"/>
        <w:jc w:val="both"/>
        <w:rPr>
          <w:rFonts w:ascii="Arial" w:hAnsi="Arial" w:cs="Arial"/>
          <w:sz w:val="24"/>
          <w:szCs w:val="24"/>
        </w:rPr>
      </w:pPr>
      <w:r>
        <w:rPr>
          <w:rFonts w:cs="Arial" w:ascii="Arial" w:hAnsi="Arial"/>
          <w:sz w:val="24"/>
          <w:szCs w:val="24"/>
        </w:rPr>
        <w:t>Mintha méhkasban ébredt volna, úgy ugrott f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üvölts, mert megsüketítesz. Arról van szó, hogy találtunk valami — a te szavaiddal élve — rendellenes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is ott vagyok! — csapta le a kagylót, és sietősen átöltözött. Majdnem végigzuhant a lépcsőn, úgy vágtatott lefelé. Az épületben a délutánonként szokásos csend és nyugalom megkétszerezte rohanó léptei dobogását. Nem volt türelme kivárni a liftet. Továbbrohant. Végre felért az újszülött osztályra. Feltépte az ajtót, s az eléje táruló kép már rosszat sejtetett. Az egyik kiságyat hárman vették kör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hogy jössz. Ez ugyan nem a dinnyefejű óriásbébi, de azért elég furcsa — fogadta Ja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nézett a kiságyra és tényleg valami különöset látott. A gyermek feje mintha meg lett volna nyomva, a koponya tetején furcsa duzzanat és kékes, véraláfutásos folt látszott. Megvizsgálta, aztán kifújta magát és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baj! A kölyöknek szerencséje volt. Ez nem komoly dolog. A szűk szülőúton való áthaladás közben a magzati koponya megnyúlt az áll és a kiskutacs irányában. A koponyacsontok egymásra csúsztak; most a falcsont felett a homlok— és nyakszirtcsont peremeit tapintjuk. De nincs semmi baj! A fej alakváltozásai hamar rendeződnek, néhány nap múlva ugyanolyan lesz, mint a többi gyer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könnyebbülten sóhajtottak fel. Az ebéd óta rájuk is átragadt Thompson furcsa lelkiállapota, és most megkönnyebbülve fogadták a jó hírt. Neki is teljesen elmúltak a rossz érzései. Fellélegzet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Amilyen rossz kedvvel kezdte a napot, annyival jobb hangulatban fejezi be. Szobájába visszatérve jutott eszébe a főnővér üzenete. Leslie! Kikereste noteszéből Leslie Miller telefonszámát, és felhívta barát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Haematológiai Laboratóriu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slie Millerrel szeretnék beszé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Leslie Mill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vagy az? Nem ismertem meg a hangodat. Gordon Thompson vagyok. Úgy tűnt, mintha a pincéből beszélnél!</w:t>
      </w:r>
    </w:p>
    <w:p>
      <w:pPr>
        <w:pStyle w:val="Csakszveg"/>
        <w:ind w:left="540" w:right="1322" w:firstLine="360"/>
        <w:jc w:val="both"/>
        <w:rPr>
          <w:rFonts w:ascii="Arial" w:hAnsi="Arial" w:cs="Arial"/>
          <w:sz w:val="24"/>
          <w:szCs w:val="24"/>
        </w:rPr>
      </w:pPr>
      <w:r>
        <w:rPr>
          <w:rFonts w:cs="Arial" w:ascii="Arial" w:hAnsi="Arial"/>
          <w:sz w:val="24"/>
          <w:szCs w:val="24"/>
        </w:rPr>
        <w:t>Nevetést hall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nem! Az alagsorban van a lab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 hogy eddig nem hívtalak, de rengeteg dolgom volt. Teljesen kiment a fejem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nem is baj, mert azalatt én is biztosabb lettem a dolgom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ől van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ívesen beszélnék erről telefonon. Ha ráérsz, keress meg ideb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nap szabadnapos vagyok. Reggel kilenc körül ott lehe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mpás, várl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urcsállotta, hogy Miller így titokzatoskodik. Nem volt szokása. Vegyes érzelmekkel, de kíváncsian indult másnap a város másik végén épült klinikára. Azon morfondírozott, vajon mi lehetett olyan fontos Millernek. Végül arra a következtetésre jutott, biztosan valami érdekes témán dolgozik, amit meg akar ismertetni vele. Bár korábban az ilyesmit mindig telefonon keresztül beszélték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lert régóta, még az egyetemről ismerte és a barátai között tartotta számon. Mégsem voltak igazán bensőséges viszonyban. Miller magának való, zárkózott ember volt; kitűnő kutatói érzéke visszafogott, már-már elutasítónak tűnő modorral párosult — mindez igen kevéssé tette alkalmassá arra, hogy társasági lénynek számítson. Ideje nagy részét a tudomány, a kutatás töltötte ki. Ezzel magyarázta, hogy még mindig nem nősült meg. De ez csak az egyik ok lehetett. Alacsony törzse viszonylag nagy fejet egyensúlyozott a nyakán, ráadásul már kopaszodott. Ezek a tulajdonságok érthetően nem tették a nők bálványává.</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ler titokzatoskodva vezette be Thompsont a szobájába, ahol senki sem zavarhatta őket. Az éles sarkok, a mindent elborító hideg, fehér fény, az állványok szabályos rendje és a lombikok, kémcsövek, Petri-csészék világa idegenül hatott rá. Igaz, barátja az élő anyaggal dolgozott, mégis, az effajta munkából mindig hiányolta az életet. Nem szerette a kísérletek egyszerű, fekete-fehér igazságait, a vizsgálatok szinte művi, mérnöki pontosságú előkészítését, lebonyolítását. Őt az élet, a létezés csodája ejtette bámulatba. Talán ezért is lett szülészorvos. Miközben ezen merengett, barátja akkurátusán előkészített egy dossziét, és grafikonokat, táblázatokat szedett elő, szortírozott szét bel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rdon, régóta ismersz már, tudod, hogy nem kenyerem a fontoskodás és titokzatoskodás. Most sem feleslegesen rángattalak ide. Az eset súlya indokolta, hogy óvatos legyek. Még a látszatát is el akartam kerülni annak, hogy feleslegesen riadalmat, esetleg pánikot keltsek, és idejekorán rémhírek szivárogjanak ki. De nem csépelem tovább a szót, rátérek a lényegre. Tudod, nemrégiben új kutatási területre tértem át: a vércsoportok és szérumproteinek eredetét, előfordulási törvényszerűségeit és öröklődésüket kutatom különböző emberi populációkban. Persze, a különböző faktorok földrajzi elterjedésének vizsgálatához statisztikailag értékelhető nagyságú mintára volt szükségünk, ezért a vércsoport— és egyéb faktorok rutinszerű, futószalagon végzett elemzésére kényszerültünk. A vércsoport-megállapításokhoz orvostanhallgatókat is bevontunk, ezt a kulimunkát egyikünk sem végzi szívesen. Egy alkalommal az egyik medikus panaszkodott, hogy sehogy sem tudja megállapítani a vércsoportot, mert minden kísérletre agglutinációs reakciót kap. Az asszisztensem megnyugtatta, semmi baj, biztosan elkevert valamit vagy beszennyeződtek az eszközök. Cserélje ki őket és csinálja meg újra. Kis idő múlva a medikus visszajött és erősködött, hogy márpedig ő mindent megtisztított, újracsinálta a vizsgálatokat, de megint pozitív volt minden reakció. Tele voltunk munkával, nem volt időnk az ellenőrzésre, ezért megköszöntük a közreműködését és megszabadultunk tőle. Pár nap múlva ugyanez az asszisztensem jön oda hozzám, hogy nem érti, de neki is hasonló gondjai vannak a vércsoport-megállapítással, mint az elzavart egyetemistának voltak. Hitetlenkedve hallgattam végig, de hogy mindenki megnyugodjon, magam vettem kézbe az ellenőrzést. Közben persze az egész labor körénk, sereglett. És képzeld, nálam is minden esetben kicsapódtak a vörös vértestek! Gondolkodóba estünk és arra a következtetésre jutottunk: valószínűleg egy új, de rendkívül ritka vércsoportot fedeztünk fel. Ahhoz azonban, hogy biztosak legyünk a dolgunkban, újabb ellenőrző és kontrollvizsgálatokra volt szükségünk. Előkerestük az illető adatait. Kiderült, hogy szerencsénk van: egy csecsemőről van szó! Nehéz lett volna egy felnőttnek megmagyaráznunk ebben az AIDS-től rettegő világban, miért hívunk vissza valakit kontrollra... Elfelejtettem mondani neked, hogy itt a klinikán is működik egy kisebb szülészeti részleg. Ezért látszott logikusnak, hogy a csecsemőkre is kiterjesszük a vizsgálat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hompson egyre nagyobb érdeklődéssel hallgatta barátja beszámolóját. Miközben a másik beszélt, felsőteste előredőlt a karosszékben, szemeit barátjára függesztette. Szomjasan itta a szavakat. Az elbeszélés vége felé újra az a furcsa érzés töltötte el, ami már napok óta fel-feltört benne. Torka hirtelen kiszáradt, és halk, de határozott hangon félbeszakította barát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szerint újra megvizsgáltátok a csecsem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ettetek észre rajta semmi különös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n kívül 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nézhetném én is azt a csecsemő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w:t>
        <w:tab/>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gyer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rögt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onn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ler hüledezve nézett rá. Nem értette barátja hevességét, de belenyugodva, hogy a másiknak is lehetnek érdekes problémái, átszólt a szülészetre. Ezalatt Thompson felvett egy köpenyt, és sietős tempóban átmentek a szülészeti blokkba. Miller bemutatta az itteni kollégáknak. Thompson szinte toporzékolt a kötelező udvariassági ceremónia alatt. Imádkozott magában, nehogy balsejtelmei valóra váljanak. Végre odavezették a kiságyhoz. Félve nézett a gyerekre. A baba a hátán feküdt, és nagy kék szemeivel rámosolygott. Óvatosan megfordította és nagyot fújt megkönnyebbülésében. A baba feje hátul teljesen normális volt, nem volt rajta semmilyen dudorodás. Megkönnyebbülten köszönte meg a segítséget, és vidáman fordult Miller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lt egy balsejtelmem, de szerencsére csak vaklármának bizony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arátja megértőén bólogatott. Ami az emberi titkokat illette, nem volt kíváncsi típus. Minden személyes dolgot tiszteletben tartott, és soha nem kérdezősködött feleslegesen. Kiballagtak a déli verőfényre, és az árnyas fák között kényelmesen sétáltak visszafelé Miller laboratóriumába. Thompson úgy döntött, megosztja barátjával gondj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Leslie, néhány napja valami furcsa, megmagyarázhatatlan érzés ébredt bennem. Nem tudom az okát, de akárhányszor az újszülöttek között vagyok, elővesz. Tegnap azt hittem, végre rátapintottam: az egyik bébi feje tetején ugyanis furcsa dudorodást vettünk észre. Úgy gondoltam, talán ez a dudor keltette fel bennem azt a bizonyos érzést. Ezért akartam a te csecsemődet megvizsgálni. Szerencsére ez is, az is egészség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 imént azt mondtad, hogy a másiknál valóban volt dud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de csak azért, mert a szűk szülőutak miatt összecsúsztak a falcsontok. Nem kóros teh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gondoltad úgy, hogy mivel nálunk is, nálad is újszülöttekkel kapcsolatban tapasztaltunk rendellenes dolgokat, összefüggés lehet az esetek köz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elyedben azonban még nem lennék ilyen nyugo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ped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kell vizsgálnunk a ti gyerekeiteket is. Egyrészt, hogy megnyugodj, másrészt mert a kontroll csak így lehet telje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yen jó, hogy elmondtam Millernek a dolgot — gondolta hálásan Thompson. Barátja tudományos problémákon csiszolódott logikája azonnal meglátta egy-egy hipotézis vagy gondolatmenet mögött a legapróbb hibát vagy hiányosságot is. Most is egy ilyenre bukkant r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Remek ötlet, örülök, hogy eszedbe jutott. Lenne kedved részt venni a vizsgálatban?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íves-örömest, hiszen ez engem is érdekelh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lernek, mint laboratóriumvezetőnek kötetlen volt a munkaideje, így minden nehézség nélkül elszabadulhatott. Összeszedte a legszükségesebb felszereléseket, és gyorsan kocsiba vágták mag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érdekesebb és legizgalmasabb probléma az — fejtegette útközben Miller —, miért különbözők a vércsoportok az eltérő emberi populációkban, hogyan alakultak ki és mi magyarázza eltérő földrajzi gyakoriságukat. Ha megértjük ezeket a problémákat — és főképp ha választ adunk rájuk —, úgy gondolom, hozzájárulunk az emberiség mint egyetlen faj eredetéről és törzsfejlődéséről alkotott elméletek igazolásához… legalábbis világosabban látnánk ezekben a kérdések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valóban fontos dolgok, Leslie — mondta megfontoltan Thompson —, de azt hiszem, csak távlati célok lehetnek. A mi kérdésünk pedig itt áll, helyesebben fekszik előttünk, úgyhogy álljunk nek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a kórház belső útjain kanyarogtak. Felmentek a szülészetre, átöltöztek, megmosakodtak, aztán bementek a csecsemőkhöz. Vért vettek a gyerekektől. Thompson keresett egy csendes zugot a laboratórium sarkában, ahol barátja nyugodtan elvégezhette a teszt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ler a rá jellemző gondossággal és alapossággal készítette elő a mintákat, és hozzákezdett az elemzéshez. Elmélyülten dolgozott, de látszott rajta, hogy egyre feszültebb, egyre komolyabb. Thompson nem merte megkérdezni, mire jutott — mintha az időhúzással elodázhatta volna az igazságot. Miller végre befejezte az utolsó próbát is, és kisvártatva szólt, hogy készen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nézd meg magad is. Sajnos, beigazolódtak a balsejtelmeid; jó, hogy megvizsgáltuk a gyerekek vérét. Mindhárom esetben pozitív volt a teszt! Vagyis: ugyanolyan furcsa a vérük, mint a klinikán talált gyerek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sz w:val="24"/>
          <w:szCs w:val="24"/>
        </w:rPr>
      </w:pPr>
      <w:r>
        <w:rPr>
          <w:rFonts w:cs="Arial" w:ascii="Arial" w:hAnsi="Arial"/>
          <w:sz w:val="24"/>
          <w:szCs w:val="24"/>
        </w:rPr>
        <w:t>2.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BIZONYOSSÁG</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Döbbenten néztek egymásra. A csendet egyikük sem törte meg. Thompson fejében villámgyorsan cikáztak a gondolatok, de mielőtt még egy is formát ölthetett volna, a másik máris elsodorta. Miller — józanabb természetű és vérmérsékletű lévén — hamarabb összeszedte magát. Megköszörülte a tor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yet még életemben nem láttam. Nagyon furcsa dolgok történnek nálatok! Mindenesetre próbáljunk meg logikusan gondolkodni. Ha úgy van, ahogy eredetileg elképzeltem, ezek között az esetek között semmiféle összefüggést nem szabadna felfedezni. Most már úgy látom, fel kell adnom azt a hipotézist. Túl sok itt egyszerre a vélet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helyeselt Thompson —, bár én is jobban örültem volna az előbbinek. Sajnos, nyilvánvaló, hogy a különleges vércsoport — ha egyáltalán annak nevezhetjük — megjelenése egy pillanatban, ugyanazon a helyen négy csecsemőnél, valamiképp összefügg egymással. Félek tőle, hogy nem is vércsoportot fedeztél fel, hanem valami olyan szimptómát, amely egy tünetegyüttes első megnyilvánulá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tértek. Egyelőre azonban nem tehetünk mást, mint hogy várunk. És figyelünk. Esetleg jelentkezik valami újabb tünet, vagy tisztázódik a rejtélyes vércsoport szerepe. Talán mégiscsak mi festjük az ördögöt a falra, és ezek a bébik teljesen normálisak. Egyéb testi elváltozásokat nem észleltünk, és teljesen egészséges mindegy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Tehát te is, én is figyelemmel kísérjük az újszülötteket, és ha valami furcsát tapasztalunk, értesítjük egymá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Kösz a fuvart és ezt a lehetőséget — búcsúzott Miller.</w:t>
      </w:r>
    </w:p>
    <w:p>
      <w:pPr>
        <w:pStyle w:val="Csakszveg"/>
        <w:ind w:left="540" w:right="1322" w:firstLine="360"/>
        <w:jc w:val="both"/>
        <w:rPr>
          <w:rFonts w:ascii="Arial" w:hAnsi="Arial" w:cs="Arial"/>
          <w:sz w:val="24"/>
          <w:szCs w:val="24"/>
        </w:rPr>
      </w:pPr>
      <w:r>
        <w:rPr>
          <w:rFonts w:cs="Arial" w:ascii="Arial" w:hAnsi="Arial"/>
          <w:sz w:val="24"/>
          <w:szCs w:val="24"/>
        </w:rPr>
        <w:t>Odakint megeredt az eső. Nem bánta. Amúgy is szeretett volna egyedül lenni; egy kicsit kiszellőztetni a fejét. Kisétált az utcára és hazafelé indult. A langyos tavaszi eső dobolása kikapcsolta a környezet minden zaját, neszét. Lábai automatikusan vitték hazafelé. Az eső az arcába vágott és végigfolyt rajta. Hagyta, hogy a lecsorgó cseppek befolyjanak a szájába. Lehűtötte a-fejét, lecsillapította gondolatait. Felidézte magában az elmúlt két nap eseményeit. Megpróbálta logikusan összeilleszteni félelmeit és a kórházban tapasztaltakat. Sehogy sem álltak össze egységes egésszé. Valóban minden arra utalt, hogy képzelődik. Hazaérve komótos nyugalommal készített magának valami harapnivalót. A vacsora után bambult egy kicsit a tévé előtt, majd álomba merü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étvégi ügyelet némileg eltér a szokásostól. A hosszabb látogatási idő és a sok beteglátogató majd eladja a kórházat. Ezek a hétvégek általában megviselik a betegeket, és nemigen használnak a gyógyulásuknak. A délelőtt eseménytelenül telt el, s úgy tűnt, a délután is hasonló lesz. Két óra körül szüléshez hívták. Egy néger asszony vajúdott. Komplikáció nélküli, sima eset volt. Az orvos figyelmét teljesen lekötötte az újszülött ellátása. A baba nagyon sírt, látszott, hogy az erős fény és a hideg teljesen kétségbeejti itt a külvilágon. Thompson a szokásos rutinnal végezte a munkáját. A csecsemő karjára ráfűzték az azonosítócédulát, és az ápolónő éppen kifelé vitte volna, amikor valami furcsát vett észre rajta. Mintha ennek a gyereknek is deformált volna a feje, és a koponyatetőn szintén valami dudor lenne! Ez gondolkodóba ejtette. A szülést végig figyelemmel kísérte: a nőnél nem lépett fel komplikáció, ráadásul a mostani már a negyedik szülése volt. Valami szorongásféle vett erőt rajta, de nem akarta, hogy a kollégái észrevegyék. Meggyorsította a lépteit, és egyre növekvő balsejtelemtől hajtva bement az újszülött-osztályra. Megkereste a tegnapi „madárfejű lajcsikát". A kisded békésen aludt. Óvatosan odalépett és megfordította. Ugyanolyan dudor húzódott a fején, mint a most születettnek! Szörnyű félelem kerítette hatalmába, s egyszerre világossá vált előtte, mi hajtja, űzi négy nap óta szakadatlanul. Nem ő beteg, sőt! Két napja az a másik szülés... Nem merte kimondani, de most már tudta. Az a baba is így szület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yilvántartóba rohant, és megkereste a csecsemő adatait: Smith, Mary, fehér, 3340 gramm, 46-os szám. Lélekszakadva rohant vissza, míg meg nem találta a keresett ágyat. Óvatosan, remegő kézzel emelte fel a gyereket. A látványtól földbe gyökerezett a lába. A babának jól fejlett taraj húzódott a feje közepén, jól kivehetően, a tarkójától kezdve egészen a koponyatető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ssan ocsúdott a látvány okozta megdöbbenéséből. Azt sem tudta, mennyi ideje áll az ágy mellett. Órák teltek el vagy csak percek? Nem tudott volna számot adni róla. Megpróbálta megérteni a látottakat, de nem sikerült. Gondolatai úgy száguldottak, akár a gyorsvonat, de képtelen volt logikus sorrendbe helyezni őket. Megpróbálta erőltetni az agyát, megpróbálta, hogy az egyetlen célravezető módon, azaz a logika kristálytiszta fényénél vizsgálja az eseményeket. Végre cselekvésre szánta el magát. Mostanáig nemcsak az agyát, de a testét is sokkolta a látvány; szoborként állt az ágy mellett. Lassú mozdulattal, fejét elfordítva az ágytól, kissé rogyadozó léptekkel kiballagott a folyosóra. Kint már csak a fel-felhangzó gyereksírás emlékeztette a látványra. Megpróbálta összeszedni a gondolatait, és felrémlett benne néhány dolog, amit a fejlődési rendellenességekről tudott. Előfordulási arányuk viszonylag magas, három százalék körüli. A legsúlyosabbak spontán vetéléshez vezetnek, de az egyéb súlyos rendellenességeket a terhesség alatt végzett szűrővizsgálatok felderítik. Ezeket tehát kizárhatta. Figyelmét azokra összpontosította, amelyek a veleszületett szervi elváltozásokkal kapcsolatosak. Eddigi praxisa során — szerencsére — egyszer sem volt hasonló esete. Sorra vette a témakörből azokat a példákat, melyek esetleg kapcsolatba hozhatók az itteniekkel. Az olyan súlyos elváltozásokat, mint például a nyitott gerinc, eleve kizárta, mert az elvégzett biokémiai és ultrahangos megfigyelések semmi ilyesmit nem mutattak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Polydactylia</w:t>
      </w:r>
      <w:r>
        <w:rPr>
          <w:rFonts w:cs="Arial" w:ascii="Arial" w:hAnsi="Arial"/>
          <w:sz w:val="24"/>
          <w:szCs w:val="24"/>
        </w:rPr>
        <w:t>, azaz többujjúság. Nem túl gyakori, de jellegzetes rendellenesség. A természeti népeknél oly nagy jelentőséget tulajdonítanak ennek, hogy a törzsi varázslókat, sámánokat mindig közülük választják... jutottak eszébe az egyetemi jegyzet sorai, de gyorsan továbbugrott a többi lehetőség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Vízfejűség.</w:t>
      </w:r>
      <w:r>
        <w:rPr>
          <w:rFonts w:cs="Arial" w:ascii="Arial" w:hAnsi="Arial"/>
          <w:sz w:val="24"/>
          <w:szCs w:val="24"/>
        </w:rPr>
        <w:t xml:space="preserve"> Ez olyan súlyos kór, hogy az így születő gyerekek rendszerint nem sokáig élnek születésük után. Tehát az ilyen természetű elváltozásokat is ki lehet zárni, mert az itteni gyerekek mindegyike makkegészséges és kicsattanó egészségnek örven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Farok.</w:t>
      </w:r>
      <w:r>
        <w:rPr>
          <w:rFonts w:cs="Arial" w:ascii="Arial" w:hAnsi="Arial"/>
          <w:sz w:val="24"/>
          <w:szCs w:val="24"/>
        </w:rPr>
        <w:t xml:space="preserve"> Szintén ritka, de esetenként előforduló tünet. Oka az atavizmus, az a jelenség, amikor az egyed testi tulajdonságainak némelyikében a fejlődés által már meghaladott, ősi állapot tér vissza. E tünetcsoport legkirívóbb példája a farok, de ugyanide sorolható a nagyon erős testszőrzet vagy a mozgatható fülek is.</w:t>
      </w:r>
    </w:p>
    <w:p>
      <w:pPr>
        <w:pStyle w:val="Csakszveg"/>
        <w:ind w:left="540" w:right="1322" w:firstLine="360"/>
        <w:jc w:val="both"/>
        <w:rPr/>
      </w:pPr>
      <w:r>
        <w:rPr>
          <w:rFonts w:cs="Arial" w:ascii="Arial" w:hAnsi="Arial"/>
          <w:sz w:val="24"/>
          <w:szCs w:val="24"/>
        </w:rPr>
        <w:t>A három jelenség mellett még számos más létezik a témakörben, de Thompsont most ezek is kielégítették. Újra végiggondolva, az atavizmus ütött szöget a fejébe. Ez tűnt a legszimpatikusabbnak. Olyan szindrómával állhat szemben, amely atavisztikus természetű, azaz abban nyilvánul meg, hogy a gyermekek koponyacsontjai egy ősi fejlődési állapotot mintáznak meg ismét. Ezzel a magyarázattal az egyes esetek tökéletesen érthetővé válnak, de az nem, hogy miért fordul elő ugyanaz a jelenség ugyanabban a pillanatban három, ennyire különböző genetikai adottságú egyénnél:</w:t>
      </w:r>
    </w:p>
    <w:p>
      <w:pPr>
        <w:pStyle w:val="Csakszveg"/>
        <w:ind w:left="540" w:right="1322" w:firstLine="360"/>
        <w:jc w:val="both"/>
        <w:rPr/>
      </w:pPr>
      <w:r>
        <w:rPr>
          <w:rFonts w:cs="Arial" w:ascii="Arial" w:hAnsi="Arial"/>
          <w:sz w:val="24"/>
          <w:szCs w:val="24"/>
        </w:rPr>
        <w:t>—</w:t>
      </w:r>
      <w:r>
        <w:rPr>
          <w:rFonts w:eastAsia="Arial" w:cs="Arial" w:ascii="Arial" w:hAnsi="Arial"/>
        </w:rPr>
        <w:t xml:space="preserve"> </w:t>
      </w:r>
      <w:r>
        <w:rPr>
          <w:rFonts w:cs="Arial" w:ascii="Arial" w:hAnsi="Arial"/>
          <w:sz w:val="24"/>
          <w:szCs w:val="24"/>
        </w:rPr>
        <w:t>egy ír protestáns kislá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nigériai fekete kisfiú</w:t>
      </w:r>
    </w:p>
    <w:p>
      <w:pPr>
        <w:pStyle w:val="Csakszveg"/>
        <w:ind w:left="540" w:right="1322" w:firstLine="360"/>
        <w:jc w:val="both"/>
        <w:rPr/>
      </w:pPr>
      <w:r>
        <w:rPr>
          <w:rFonts w:cs="Arial" w:ascii="Arial" w:hAnsi="Arial"/>
          <w:sz w:val="24"/>
          <w:szCs w:val="24"/>
        </w:rPr>
        <w:t>—</w:t>
      </w:r>
      <w:r>
        <w:rPr>
          <w:rFonts w:eastAsia="Arial" w:cs="Arial" w:ascii="Arial" w:hAnsi="Arial"/>
        </w:rPr>
        <w:t xml:space="preserve"> </w:t>
      </w:r>
      <w:r>
        <w:rPr>
          <w:rFonts w:cs="Arial" w:ascii="Arial" w:hAnsi="Arial"/>
          <w:sz w:val="24"/>
          <w:szCs w:val="24"/>
        </w:rPr>
        <w:t>egy mexikói ikerpár egyik tagja esetében.</w:t>
      </w:r>
    </w:p>
    <w:p>
      <w:pPr>
        <w:pStyle w:val="Csakszveg"/>
        <w:ind w:left="540" w:right="1322" w:firstLine="360"/>
        <w:jc w:val="both"/>
        <w:rPr>
          <w:rFonts w:ascii="Arial" w:hAnsi="Arial" w:cs="Arial"/>
          <w:sz w:val="24"/>
          <w:szCs w:val="24"/>
        </w:rPr>
      </w:pPr>
      <w:r>
        <w:rPr>
          <w:rFonts w:cs="Arial" w:ascii="Arial" w:hAnsi="Arial"/>
          <w:sz w:val="24"/>
          <w:szCs w:val="24"/>
        </w:rPr>
        <w:t>Akárcsak a vércsoport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usztán a tényekből kiindulva egyetlen lehetőség marad, és ez a véletlen. De nem szerette és nem is hitt a véletlenekben. Főleg nem akkor, ha ilyen gyakoriak... Nagyon jól tudta, hogy egyetlen ilyen eset is szenzáció lenne, és publikálásával örökre beírhatná nevét a patológia nagykönyvébe. Ám az esetek ilyetén egybeesése nagyon zavarta. Ráadásul azok a vércsoportok... Széttárta karját: — No, Thompson, ez-mégiscsak véletlen! Információid és tudásod jelenlegi szintjén ennél jobb magyarázatot úgysem tudsz a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összegezve magában az eddigieket, kicsit megnyugodott, és gondterhelten ugyan, de leballagott az osztályr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yomrának követelőző korgása végre kizökkentette gondolataiból. Lement a büfébe. Szerette az édességet, és úgy vélte, ha már az ebédet megspórolta, legalább nassolhat egy kicsit. A süteményeket tálcán egyensúlyozva indult felfelé. Szobájában leülve eszegetni kezdett. Jó pohár vízzel öblítette le az utolsó falatokat, kezet mosott és átült a számítógép klaviatúrája elé. Elhatározta, hogy valóban ír egy cikket az esetekről. A délután folyamán nem zavarta meg semmi. Nyugodt ügyelet volt. Elővette az emberszármazástannal kapcsolatos egyetemi jegyzeteit, hogy felfrissítse tudását. Székében kényelmesen hátradőlve nyugodtan olvasni kezdett. Az előemberekről szóló részhez érve növekvő érdeklődéssel olvasta az Australopithecusokról írt fejezetet. Ez az érdekes hominida csoport négymillió évvel ezelőtt tűnt fel Afrika keleti és déli vidékein. Robusztus, masszív felépítésű csontozatuk és hatalmas izomzatuk egyaránt alkalmassá tette őket a vadászatra és a rideg, sok veszéllyel teli síkvidéki életre. Kisebb-nagyobb hordákba verődve rótták a szavannát a mai Kalahári-sivatag peremvidékeitől az afrikai Nagy Tavakig. Több fajukat ismeri a tudomány. Kő- és csonteszközeik alapján viszonylag fejlett társadalmat alkottak. Ismerték a tüzet és o szocializáció kezdeti fokán álltak. Más előember kortársaikkal együtt élve, sikeres alkalmazkodással versenyeztek a túlélésért. Sajnos, elvesztették a versenyt. Ez a kissé archaikus előembercsoport leszármazottak nélkül, nyomtalanul tűnt el az evolúció színpadáról. Pedig fénykorukban a szavanna rettegett hordáit alkothatták vándorló csoportjaik. Evolúciójukra a méretnövekedés, ezen belül a testméret és a fogak nagyságának növekedése, valamint a csontozat (beleértve a koponyát is) erősebbé válása volt a jellemző. Erősebb testfelépítésük révén fizikai fölényben voltak a többi előember-populációval szemben, és a leletek tanúbizonysága szerint rendszeresen meg is támadták azokat, hogy zsákmányukat vagy a másik horda fiatal tagjait elragadva elégítsék ki táplálékigényü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áig érve az olvasásban még a gondolatába is beleborzongott: mit művelhetett két ilyen horda egymással! Hiába, a háború szele már évmilliókkal ezelőtt megcsapta az emberiség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tűnésükre ma sincs megnyugtató válasz. Lehet, hogy a túlzott testi erő, a fizikai adottságok miatt specializálódott szervezetük „izomagyat" rejtett, és képtelenek voltak alkalmazkodni a természet diktálta változó környezeti feltételekhez. Vagyis az Australopithecusok „többet erővel, ha ész nincs" túlélési stratégiája alulmaradt a többi hominida „többet ésszel, mint erővel" stratégiájával szemben, így előbb elvesztették jelentős szerepüket, később életüket is, azaz kihal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Újra a számítógéphez ült, és betáplálta a gépbe az Australopithecus koponyájának három nézetből készített rajzait. Lassú munka volt, de megérte. Mikor elkészült vele, új mágneslemezt tett a gépbe, amely különleges grafikai programot tartalmazott. A program a betáplált háromnézeti képek alapján tetszőleges nézetben rajzolta ki bármely tárgy térbeli képét a monitorra. Hátradőlt a székében. Mutatóujjával parancsot adott a program futására. Kisvártatva kivilágosodott a képernyő, és kirajzolta az első fázist, a vele farkasszemet néző koponya körvonalait. Nagyon széles, robosztus járomcsontú fej jelent meg. Az egymáshoz közel ülő szemgödröket erős, széles homlokeresz keretezte. Az alacsony homlokú koponya tetején, középen, széles alapú és magas, vaskos taraj húzódott. Az orrnyílás lapos volt, ami még jobban kiemelte a hatalmas felső állkapocsnak az arc síkjából kiugró körvonalát. Az egész annyira majomszerű volt, mintha egy gorilla koponyáját látná, csak annál ez jóval szélesebb volt. Az alsó állkapocs szintén lenyűgözte darabosságával, vaskosságával. Sejtetni engedte a rágóizmok hatalmas erejét. Ezek az izmok félelmetes fogazatot mozgattak. Nagy és magas szemfogak mögött széles és alacsony, de roppant méretű zápfogak látszottak. Az erős fogazatot mozgató fejlett rágóizmok páratlanul hatásos védő és támadó fegyverré avatták ezt az állkapcsot. Újabb gombnyomásra a számítógép tizenöt fokonként előbb vízszintesen, majd függőlegesen forgatni kezdte a koponyarajzot. A villódzó zöld körvonalakkal megjelenített kép most kissé felülről és oldalról ábrázolta a koponyát. Ehhez a beállításhoz érve hátrahőkölt; alig akart hinni a szemének. A gép mintha az eddig megszületett három húsvér gyermek koponyatetőjének alakját rajzolta volna ki... Az egyezés bámulatos volt!</w:t>
      </w:r>
    </w:p>
    <w:p>
      <w:pPr>
        <w:pStyle w:val="Csakszveg"/>
        <w:ind w:left="540" w:right="1322" w:firstLine="360"/>
        <w:jc w:val="both"/>
        <w:rPr/>
      </w:pPr>
      <w:r>
        <w:rPr>
          <w:rFonts w:cs="Arial" w:ascii="Arial" w:hAnsi="Arial"/>
          <w:sz w:val="24"/>
          <w:szCs w:val="24"/>
        </w:rPr>
        <w:t>Felállt, rágyújtott egy cigarettára. Nem volt rendszeres dohányos, de most kívánta. Hatalmas füstfelhőkbe burkolózott, melyből hirtelen rekedt krákogás hallatszott. Izgalmában fordítva gyújtotta meg a cigarettát... Idegesen járkált fel-alá. Úgy látszik, az eset bonyolultabb, mint gondolta. Most már tisztán látta: a gyerekek nem lehetnek a véletlen művei. Valószínű, hogy az új tünet „atavisztikus" fejlődési rendellenesség. Elégedetten gondolt rá, ha mindezt egy tudományos konferencián előadná, bombaként robbanna, és egy csapásra híressé, mi több, elismertté tenné a nevét. Záporoznának a meghívások, előadásokat tarthatna szerte a világban... A kézfejére hulló parázs szakította meg álmodozásában. Gyorsan leverte a hamut a cigarettáról, és visszaült á géphez. Parancsot adott, hogy a printer nyomtassa ki a megjelenített képsorozatot. Mialatt a gép dolgozott, ismét elővette a tankönyveket, jegyzeteket. Újra az Australopithecust kereste. Az elmúlt percekben két kérdés fogalmazódott meg benn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olt a taraj szerepe az Australopithecusok koponyáj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 az Australopithecusok törzsfejlődési kapcsolatai a genetikai értelemben vett modern emberr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lsőre könnyen megtalálta a választ. A taraj elsődleges funkciója, hogy az erős izmoknak tapadási felületet biztosítson. Másodsorban szilárdítja, mechanikailag erősebbé teszi a koponyatetőt, passzív védelmet biztosít az agyvelőnek.</w:t>
      </w:r>
    </w:p>
    <w:p>
      <w:pPr>
        <w:pStyle w:val="Csakszveg"/>
        <w:ind w:left="540" w:right="1322" w:firstLine="360"/>
        <w:jc w:val="both"/>
        <w:rPr/>
      </w:pPr>
      <w:r>
        <w:rPr>
          <w:rFonts w:cs="Arial" w:ascii="Arial" w:hAnsi="Arial"/>
          <w:sz w:val="24"/>
          <w:szCs w:val="24"/>
        </w:rPr>
        <w:t>A második kérdés bonyolultabb problémának ígérkezett. A jegyzetek— könyvek egymásnak is ellentmondó, néhol homályos utalásaiból nehéz volt kihámozni az igazságot. Egyesek szerint az Australopithecus-félék a hominidák ősi, kevéssé fejlett oldalágát alkották, messze a hominida-evolúció fő sodrától. Más vélemények szerint az Australopithecusok nem haltak ki, hanem továbbfejlődve tűntek el, így adva lehetőséget a modern ember és más, azóta kihalt elő— és ősemberféle megjelenéséhez. Vagyis az Australopithecusok nemhogy az evolúció oldalágát alkották, hanem a hominida törzsfejlődés központi motorját ad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egymásnak homlokegyenest ellentmondó elmélet azt bizonyította számára: e téren meglehetősen mozaikszerűek az ismeretek, a leletanyag is gyér. Most már lényegesen többet tudott. Felnézett: a nap rég lement, öreg este lett, mióta a gép elé ült. A feladat újdonsága és izgalma azonban további munkára sarkallta. Átment a fotólaborba, magához vett egy fényképezőgépet, és nyugodtabb léptekkel, mint délelőtt, visszament az újszülöttekhez. Elhatározta, hogy lefényképezi őket. Este volt, a kórházban mindenki pihent vagy aludt már, senki sem zavarta, örült neki: nehezen tudott volna épkézláb magyarázatot adni arra, miért ólálkodik egy fényképezőgéppel a hóna alatt ilyen későn, sötétben az újszülöttek körül. A vaku villanása megijesztette a gyerekeket, ezért csak néhány felvételt készített. A fotólaborban mindjárt elő is hívta a negatívot. A filmet felakasztotta száradni, és a szobája felé indult. Már este tíz óra is elmúlt. Ideje hazamenni. A csöndes városban gyorsan, jó ütemben vezetett, s otthon a jól végzett munka utáni kellemes fáradtsággal pihent le. Gordon Thompson napok óta most először aludt nyugodt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gel kipihenten indult a kórházba. Szabadnapos lévén, csak az előző nap készített filmért akart bemenni. A szobájában már várta a postája. A szokásos módon futotta át; egy sor hirdetés, néhány levél és az orvosi hetilap legfrissebb száma. A hirdetéseket a szemétkosárba szórta, aztán végigszaladt az újság tartalomjegyzékén, és hanyag mozdulattal félredobta. Épp a leveleket kezdte bontogatni, amikor eszébe villant: mintha valami furcsa címet olvasott volna a lapban. Újra elővette és akkurátusán végignézte a tartalomjegyzékét. Jól emlékezett! A negyedik cikk címe ez volt: „Abnormális koponyaalkotás pennsylvaniai újszülötteknél”. Gyorsan odalapozott. Amint a felütött oldalnál szétnyílt a lap, úgy érezte, mintha vasrúddal vágták volna homlokon. Az ott ábrázolt csecsemő ugyanolyan jól fejlett tarajt viselt, mint az általa ismert négy bébi...</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3.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ANNIE</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Szótlanul meredt maga elé. Nagy figyelemmel, aprólékosan olvasta el a cikket. Kiderült belőle, hogy a pennsylvaniai kolléga is ugyanazon a nyomon indult el, mint ők. Magyarázata szerint az általa megfigyelt három eset is csak esetleges, nincs közöttük kapcsolat, és csupán a véletlen műve, hogy együtt fordulnak elő. Megnézte a három gyerek születési adatait. A pennsylvaniai csecsemők a náluk született első tarajos gyerek előtt legkorábban két héttel, legkésőbb tíz nappal születtek. Világos tehát, miért publikálhatta kollégája korábban a saját eredményeit. Az első közlés dicsősége ezzel elúszott, de most ez zavarta a legkevésbé. Mélyet sóhajtott, felállt és átment megnézni a megszáradt negatívot. A folyosón egy lány jött vele szembe; önkéntelenül is rajta felejtette a szemét. Tekintete néhány másodpercig megpihent a másikon. Karcsú alakja, csinos arca vonzotta a férfiakat. Jól ismerte, Barbara, a szülészetre beosztott nővér volt. A lány kedvesen rámosoly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ktor úr, önt keresik — kezdte volna a nővér, de Thompson mogorván félbeszakíto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ek rá, különben is szabadnapos vagyok!</w:t>
      </w:r>
    </w:p>
    <w:p>
      <w:pPr>
        <w:pStyle w:val="Csakszveg"/>
        <w:ind w:left="540" w:right="1322" w:firstLine="360"/>
        <w:jc w:val="both"/>
        <w:rPr>
          <w:rFonts w:ascii="Arial" w:hAnsi="Arial" w:cs="Arial"/>
          <w:sz w:val="24"/>
          <w:szCs w:val="24"/>
        </w:rPr>
      </w:pPr>
      <w:r>
        <w:rPr>
          <w:rFonts w:cs="Arial" w:ascii="Arial" w:hAnsi="Arial"/>
          <w:sz w:val="24"/>
          <w:szCs w:val="24"/>
        </w:rPr>
        <w:t>A lány nem hagyt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ülőszobából keresik! Nem tudom, miért, de azt kérték, a föld alól is kerítsem elő.</w:t>
      </w:r>
    </w:p>
    <w:p>
      <w:pPr>
        <w:pStyle w:val="Csakszveg"/>
        <w:ind w:left="540" w:right="1322" w:firstLine="360"/>
        <w:jc w:val="both"/>
        <w:rPr>
          <w:rFonts w:ascii="Arial" w:hAnsi="Arial" w:cs="Arial"/>
          <w:sz w:val="24"/>
          <w:szCs w:val="24"/>
        </w:rPr>
      </w:pPr>
      <w:r>
        <w:rPr>
          <w:rFonts w:cs="Arial" w:ascii="Arial" w:hAnsi="Arial"/>
          <w:sz w:val="24"/>
          <w:szCs w:val="24"/>
        </w:rPr>
        <w:t>Erre megállt és éles hangon kérdezett vissz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yik szülőszo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égye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szönés nélkül viharzott el a nővér mellett. Az nem tudta mire vélni a dolgot. Aztán megvonta a vállát és összébbhúzta a blúzát. Most nem volt sike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ért a szülőszobába. Benyitott. Rosszat sejtve ment be. Beosztottja, Morris Duncan, az osztályos orvos vezette a szül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Morris — köszöntötte hűvösen, majd nyugalmat erőltetve magára meg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mi újság, mi volt ilyen fon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át a figyelőbe, meglátod. Nyugodtabban tudunk beszél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zel Duncan már indult is a figyelőszoba felé. Látszott, hogy kerülni akarja a nyilvános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meg azt a csecsemőt! — indítványozta és a kisdedre mutatott. Thompson lenézett, de nem látott semmi különöset. Talán egy kicsit kisebb az átlagosnál, de semmi rendellenes. A gyerek mélyen aludt. Megfordította. Ott sem talált semmi eltérőt. Nem visel tarajt, minden egyéb testrésze pedig teljesen normális, állapította meg magában. Kérdőn nézett vissza Duncan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emét is láttad? — kérdezte kollégája sötét tekintett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iért, mi a különös raj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ez! — szólt Duncaü és felébresztve a kicsit, feléje fordította. Thompson hátrahőkölt a megdöbbenéstől. A gyereknek barna színű szivárványhártyája volt, ami eleve szokatlan egy újszülöttnél. De a legszörnyűbb nem ez volt, hanem a fehérje. A baba szeme fehérje valószínűtlenül sötét árnyalatú, egészen mélybarna színű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risten, mint egy majom! — suttogta magában. — Az anyja lá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ereket igen, de szerencsére ezt nem vette észre rajta. Nagyon kifárasztotta a szülés. Nem is tudom, hogy mondjuk el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sehogy. Tartsd megfigyelés alatt a gyereket. Egyre inkább nem tetszik nekem az, ami itt foly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ketten elhagyták a figyelőszobát. Együtt mentek le az étkezőbe, hogy legalább az ebéd elterelje egy időre borús gondolataikat. Itt oldódtak fel valamelyest, és már a többiekre is tudtak figyelni. Gerr rögtön észrevette a két orvos szokatlanul rossz hangulatát, és szokásos tréfái egyikét próbálta elsü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hé, professzor urak! Olyan komolyak, mint egy vakbélgyulladás! Nem az Akadémián vannak, hallják-e? Gordon! Te pedig különösen ne lógasd úgy az orrod, mert meg talál nyúlni, aztán főhet a fejed, hogy csókolod meg Susanne-t! — veregette meg mindkettejük vállát Ger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mindig a dudor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raj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rajos gyerekek izgatnak? — kérdezte Ja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igen. Újabb hírek szerint másutt is felbukkantak ilyen csecsemő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m is olvastam az esetről az Állatkerti Közlönyben — mondta komolykodva Gerr, majd így folytatta: — De én nem döbbennék meg ettől! Mindennapos dolog, hogy a majomházban új páviánok szület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ülye! Ezek igazi csecsemők és Pennsylvaniában születtek.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lyan átható pillantást lövellt Gerr felé, hogy annak az arcára fagyott a moso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ez csak az egyik aggasztó tény — folytatta —. Ugyanis ezeknek a tarajos gyerekeknek a vére nem sorolható egyik ismert vércsoportba s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tolsó mondatára szinte megállt a levegő körülöttük. A többiek is rádöbbentek, hogy igaza lehet; valóban különös dolgok zajlanak a kórházban. Az ebédet nyomott hangulatban fogyasztották el. A kávé előtt az egyébként csöndes Morris Duncan még hozzáfű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Mike, az állatkerti vicced kicsit félresikerült. Ebéd előtt nem sokkal volt egy szülésem. Az eredményt Gordon is látta. Egy szép és egészséges csecsemővel gyarapodtunk megi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át mi a baj? -— szakadt fel Gerrből a kérd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 hogy a baba szeme fehérje sötétbar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uncan mélyen Gerr szemébe nézve ejtette ki utolsó szavait. Gerr egészen elvörösödött. Néma csönd ülte meg az asztaltársaságot. A hallgatást Thompson törte meg.</w:t>
      </w:r>
    </w:p>
    <w:p>
      <w:pPr>
        <w:pStyle w:val="Csakszveg"/>
        <w:ind w:left="540" w:right="1322" w:firstLine="360"/>
        <w:jc w:val="both"/>
        <w:rPr/>
      </w:pPr>
      <w:r>
        <w:rPr>
          <w:rFonts w:cs="Arial" w:ascii="Arial" w:hAnsi="Arial"/>
        </w:rPr>
        <w:t>—</w:t>
      </w:r>
      <w:r>
        <w:rPr>
          <w:rFonts w:eastAsia="Arial" w:cs="Arial" w:ascii="Arial" w:hAnsi="Arial"/>
        </w:rPr>
        <w:t xml:space="preserve"> </w:t>
      </w:r>
      <w:r>
        <w:rPr>
          <w:rFonts w:cs="Arial" w:ascii="Arial" w:hAnsi="Arial"/>
          <w:sz w:val="24"/>
          <w:szCs w:val="24"/>
        </w:rPr>
        <w:t>Nem hiába kértem hát, hogy figyeljetek. Most újra ezt kérem tőletek. Meg egy kis segítséget is. Diszkréten próbáljátok meg felmérni, mennyire gyakori ez a jelenség és hol ütötte fel még a fejét. Beszéljetek a másik szülészosztály orvosaival. Én is keresem ő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éd után szótlanul ment ki-ki a dolgára. Thompson a szobájába ment. Első dolga volt, hogy felhívja Millert és beszámoljon neki az újabb fejleményekről. Míg a készülék kapcsolt, borús gondolatok telepedtek az orvosra. Barátja hangja élesen reccsent a fülébe, felrázva komor gondolataiból.</w:t>
      </w:r>
    </w:p>
    <w:p>
      <w:pPr>
        <w:pStyle w:val="Csakszveg"/>
        <w:ind w:left="540" w:right="1322" w:firstLine="360"/>
        <w:jc w:val="both"/>
        <w:rPr/>
      </w:pPr>
      <w:r>
        <w:rPr>
          <w:rFonts w:cs="Arial" w:ascii="Arial" w:hAnsi="Arial"/>
        </w:rPr>
        <w:t>—</w:t>
      </w:r>
      <w:r>
        <w:rPr>
          <w:rFonts w:eastAsia="Arial" w:cs="Arial" w:ascii="Arial" w:hAnsi="Arial"/>
        </w:rPr>
        <w:t xml:space="preserve"> </w:t>
      </w:r>
      <w:r>
        <w:rPr>
          <w:rFonts w:cs="Arial" w:ascii="Arial" w:hAnsi="Arial"/>
          <w:sz w:val="24"/>
          <w:szCs w:val="24"/>
        </w:rPr>
        <w:t>Halló öregem, óriási hírem van! — hallotta Miller izgatott hang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dd mondjam el! Úgy tűnik, mégiscsak valami szuper ritka vércsoportot fedeztünk fel! Tegnap, mikor visszamentem a klinikára, megtaláltam egy torontói cimborám levelét. Örömmel bontottam fel, már régen hallottam róla. És képzeld, miről számolt be. Ő is talált egy ilyen furcsa vérű háromhetes kisdedet. Rögtön felhívtam. Apróra kifaggattam az esetről, és megnyugodhatsz. A baba teljesen egészséges, taraj nélküli kisl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slie, le kell hogy hűtselek. Újabb babák születtek tarajj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övid ideig csak a telefon sercegése jelezte, hogy nem szakadt meg a vonal. Miller nem szólalt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vagy még? Újból össze kellene jönnünk egy konzultációra, de most már be kell vonnunk az összes érintettet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egszervezem itt, a kórházban az összejövetelt. Szólok mindenkinek, hogy a jövő szerdára legyen itt. Hozzák el a gyerekek adatait, ha van, fényképet róluk, és mindenképpen készítsék el a vérvizsgál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 egyezett bele Miller. — Szétkürtölöm én is, a jövő szerda délután mindannyian ott lesz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dig is a legjobba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tette a kagylót és hátradőlt. Kimerült volt. Gondterhelten mérlegelte a lehetőségeket: vajon hova fajulhat még mindez? De nem lett bölcsebb. Együtt majd biztos okosabbak lesznek. Addig nem is akart ezzel foglalkozni... Lassan visszazökkent a régi kerékvágásba. Délutánra kiírták egy szüléshez. Jó kedvvel ment le a szülőszobába. Egy fehér asszony vajúdott; első gyermekét készült világra hozni. Bement, megnyugtatta a kismamát, akin látszott, hogy kicsit fél, kicsit aggódik. Bár neki inkább lett volna szüksége a bátorítás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kiláttak. Lassan, nehezen ment a szülés. Komplikáció azonban nem lépett fel. Az asszony ha lassan is, de teljesen egészséges fiúnak adott életet. Mindenki örült, Thompson talán még az édesanyánál is jobban. Normális, egészséges csecsemőt tarthatott a kezében. Magabiztosan látta el feladatát, és nyugodtan fejezte be az aznapi munká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tthon felbontott egy doboz sört és azt kortyolgatta. Bekapcsolta a tévét, de egyik csatorna sem kötötte le a figyelmét. Susanne-ra gondolt, meg arra, hogy egy óceán választja el őket. A lány Franciaországban volt egy továbbképző tanfolyamon. Ismét a viszontlátás pillanatát kezdte magában színezgetni, amikor megszólalt a telef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vusz, Gordon — mondta egy üde női hang. — Annie Mayflower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ie... Annie... megvan! Susanne barátnője, ig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 nevetett csilingelően a más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atlan volt a hívásod. Bocsáss meg, nem ismertem meg rögtön a hangodat...</w:t>
      </w:r>
    </w:p>
    <w:p>
      <w:pPr>
        <w:pStyle w:val="Csakszveg"/>
        <w:ind w:left="540" w:right="1322" w:firstLine="360"/>
        <w:jc w:val="both"/>
        <w:rPr/>
      </w:pPr>
      <w:r>
        <w:rPr>
          <w:rFonts w:cs="Arial" w:ascii="Arial" w:hAnsi="Arial"/>
        </w:rPr>
        <w:t>—</w:t>
      </w:r>
      <w:r>
        <w:rPr>
          <w:rFonts w:eastAsia="Arial" w:cs="Arial" w:ascii="Arial" w:hAnsi="Arial"/>
        </w:rPr>
        <w:t xml:space="preserve"> </w:t>
      </w:r>
      <w:r>
        <w:rPr>
          <w:rFonts w:cs="Arial" w:ascii="Arial" w:hAnsi="Arial"/>
          <w:sz w:val="24"/>
          <w:szCs w:val="24"/>
        </w:rPr>
        <w:t>Nem is baj. Nem olyan gyakran beszélünk telefonon. Hogy megy a sorod Susanne nélkül? Mivel töltöd az idő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unkával. Sok munkával</w:t>
        <w:tab/>
        <w:t>tette hozzá némi fáradt színnel a hangjában. Annie nem érezte meg a furcsa, száraz hangsúlyt és tovább beszélt.</w:t>
      </w:r>
    </w:p>
    <w:p>
      <w:pPr>
        <w:pStyle w:val="Csakszveg"/>
        <w:ind w:left="540" w:right="1322" w:firstLine="360"/>
        <w:jc w:val="both"/>
        <w:rPr/>
      </w:pPr>
      <w:r>
        <w:rPr>
          <w:rFonts w:cs="Arial" w:ascii="Arial" w:hAnsi="Arial"/>
        </w:rPr>
        <w:t>—</w:t>
      </w:r>
      <w:r>
        <w:rPr>
          <w:rFonts w:eastAsia="Arial" w:cs="Arial" w:ascii="Arial" w:hAnsi="Arial"/>
        </w:rPr>
        <w:t xml:space="preserve"> </w:t>
      </w:r>
      <w:r>
        <w:rPr>
          <w:rFonts w:cs="Arial" w:ascii="Arial" w:hAnsi="Arial"/>
          <w:sz w:val="24"/>
          <w:szCs w:val="24"/>
        </w:rPr>
        <w:t>És Susanne! Nem hiány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nem! Naponta többször gondolok rá. De hát ez nem ugyanaz, mintha itt lenn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Ezért is hívtalak. Susanne bátorított fel, hogy forduljak hozzád segítségé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ehetek érted?</w:t>
      </w:r>
    </w:p>
    <w:p>
      <w:pPr>
        <w:pStyle w:val="Csakszveg"/>
        <w:ind w:left="540" w:right="1322" w:firstLine="360"/>
        <w:jc w:val="both"/>
        <w:rPr/>
      </w:pPr>
      <w:r>
        <w:rPr>
          <w:rFonts w:cs="Arial" w:ascii="Arial" w:hAnsi="Arial"/>
        </w:rPr>
        <w:t>—</w:t>
      </w:r>
      <w:r>
        <w:rPr>
          <w:rFonts w:eastAsia="Arial" w:cs="Arial" w:ascii="Arial" w:hAnsi="Arial"/>
        </w:rPr>
        <w:t xml:space="preserve"> </w:t>
      </w:r>
      <w:r>
        <w:rPr>
          <w:rFonts w:cs="Arial" w:ascii="Arial" w:hAnsi="Arial"/>
          <w:sz w:val="24"/>
          <w:szCs w:val="24"/>
        </w:rPr>
        <w:t>Tudod, kisbabát várok és nagyon izgulok miatta. Nemsokára esedékes a szülés, és én nem szívesen bíznám magam egy ismeretlen orvosra. A kezelőorvosomban ugyan megbízom, de azt a szülészt, akit ajánlott, egyáltalán nem ismerem. Úgy érzem, benned jobban bíznék, már csak Susanne miat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tisztelsz vele. Ha holnap megfelel, meglátogatlak. Addig átkérem az anyagodat az orvosodtól, és megbeszéljük a részlete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Gord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semmiség az egé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gylót letéve cikázott át az agyán, mit is vállalt el. A tarajosok... Mi lesz, ha Annie is ilyet szül? Gyorsan elhessegette magától a gondolatot. Annie-re gondolt. Susanne első találkozásukkor mint legjobb barátnőjét mutatta be neki. Valószínűleg így is lehetett, mert utána is sokat találkoztak. Ismeretségük kezdetén a lány többet találkozott Annie-vel, mint vele. Akkor ez nagyon zavarta, de most már csak mosolygott az egészen. Amikor Susanne elutazott, Annie is elmaradt. Nem is beszéltek azóta. A két férfi, Gordon és Annie férje, Joseph csak hallomásból ismerték egymást, személyesen még sohasem találkoz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csival ment Mayflowerékhez. Nem akart sokáig maradni, a mostani találkozást inkább udvariassági látogatásnak szánta. Szeretett volna megismerkedni Annie férjével, Mayflower pedig azt szerette volna látni, kire bízza a feleségét. Este hét körül érkezett. A férj nyitott ajtót, és barátságosan kezet nyújtott. Erős, férfias kézfogása volt. Első látásra rokonszenves volt Thompson-nak. Melegbarna szemében és sűrű fekete bajusza körül — úgy érezte — mindig ott bujkál valahol egy kis mosol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urulj beljebb, mert csúcsforgalmat okozol az előszobában! — kacsintott rá és betessékelte az ajtóból. Rövid társasági csevegés után Thompson félrevonult Annie-vel, hogy megvizsgálhassa az asszonyt. Noha ismerte és a leletekből is nyilvánvaló volt, hogy teljesen egészséges, mégis aprólékosan és igen lassan végezte el a vizsgálatot. Tudta, milyen sokat számít minden páciensnek, ha látja az orvosán, hogy az lelkiismeretes. Fontos pszichikai tényező, bölcsen betartotta most is. Annie régóta készült már a szülésre. A szobában könyvek borították el a polcokat, amelyek amolyan „Hogyan neveljünk Spock doktor módszerével" stílusban adtak használhatatlannál használhatatlanabb tanácsokat a kismamáknak. Kénytelen volt elfojtani egy mosolyt. Nem akarta megbántani az asszonyt, de tapasztalatból tudta, hogy ezek a könyvek semmit nem érnek. A nők, amikor odajutnak, ösztönösen cselekednek. A létezés és az élet nagy csodájához, a szüléshez nem kellenek tankönyvek. Minden nő génjeiben őrzi, hordozza, mit kell tennie. Az orvos asszisztál, lelki támaszt nyújt és segíti a folyamatot. Annie már nagyon várta első kisbabáját. Minden gondolata a ?kislány, ?kisfiú körül forgott. Ezzel magyarázta, hogy minden, a témával foglalkozó könyvet megvett. Thompson szelíden megnyugtatta, és megbeszélték, hogy másnap, azaz szerdán még otthon maradhat, de csütörtökön vonuljon be a kórház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nnie-t szombaton kora reggel vitték be a szülőszobába: megindultak a fájások. Hosszú szülés volt. Mintha a nő előre megérezte volna, mi vár rá... A vajúdás egészen estig elhúzódott, tíz óra körül Annie komplikációk, minden baj nélkül megszülte első gyermekét. Jól viselte a fájdalmakat, de nagyon kifáradt és csak egy pillantást vetett a kisfiúra. Fáradtan, de boldogan pihent az ágyon; már tolták is vissza a hálószobájába. Hamar rendbejött, Mayflower még aznap bemehetett hozzá. Örömmel beszélgettek a jövevényről, boldog családnak látszottak. Alig várták, hogy Williamet hazaengedjék — így nevezték el a kisfiút. Kedden kapták meg a csecsemőt. Jól be volt pólyálva és édesdeden aludt, amikor Annie karjába tették. Thompson segédkezett a kórházi elbocsátásnál, és hazakísérte a házaspárt. Egész úton vidáman, boldogan nevetgélve beszélgettek a kisfiúról. Mayflower biztosan állította, hogy tűzoltó lesz a fia, mert az ápolónők szerint mindig bepisilt. Jót nevettek a tréfán, de Annie nem hagyta bántani a gyerek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tthon meglepetés várta Annie-t: Joseph átalakította a gyerekszobát. Vett egy gyerekágyat amelybe ugyan William háromszor is belefért volna, de a jó szándék megmelengette Annie szívét —, mindenütt friss virágok, gyerekjáték, meséskönyvek és egyéb haszontalanságok... Annie ugyan melegebb otthont, kicsiny fészket képzelt el fiacskájának, de meghatottan csókolta meg a férjét. A férfiak a konyhába mentek, hogy előkészítsék a hazatérés örömére félretett pezsgőt. Annie a szobában óvatosan bontogatni kezdte a pólyát. William nyugodtan viselkedett. Néha egy-egy nyálbuborékot fújt ki a száján, és kíváncsian nézte a rajta matató kezeket. Nem tudta, mit akarnak tőle, de a gyengéd simogatás és meleg ölelgetés jólesett neki. Annie levette a fejéről a kis sapkát, és dicsérte, milyen szép, erős haja van a gyereknek. Thompsonnak ettől furcsa érzése támadt, de rezzenéstelen arccal segített tovább a konyhai pezsgő-nyitásban. Annie tovább babusgatta Williamet; levette a takarót és a belső pólyát fűzte ki. Mosolyogva húzta szét, szerette volna már látni William rózsaszínű bőrét és a minden kisbabára oly jellemző és édesanyjának annyira kedves kis hurkákat... Végre szétkapcsolta az utolsó gombot is. A konyhában sürgölődő férfiak hirtelen éles, kemény sikolyt hallottak. Thompson eszmélt fel először; berohant a szobába. Annie ájultan feküdt a földön, William ott volt a pólyázóasztalon, és nem értette, mi folyik körülötte. Az ijedt arcokat látva és a sikoltástól megriadva bömbölni kezdett. Akkor nézték meg jobban. A csecsemő egész testét barna pihéjű bunda borította: ritkásan, de egyenletesen fedte a bőrét. Úgy nézett ki, mint egy páviáncsecsemő!</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4.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ÉRTEKEZLET</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Thompson valahogy leküzdötte a látvány sokkoló hatását, és Joe-ra nézett. A férfi döbbenten, üveges tekintettel meredt maga elé, aztán kitámolygott a szobából. Az orvos utánament, leültette egy székre és beadott neki egy nyugtatót. Visszament Annie-hez, aki még mindig ugyanabban a helyzetben feküdt a padlón. Óvatosan felemelte és lefektette az ágyra. Neki is adott egy nyugtatót. Kigombolta a ruháját és hidegvizes ruhával áttörölte az arcát és a mellkasát. Annie lassan magához tért. Felnyitotta a szemét: zavaros és különös, földöntúli tűzben égő pillantással meredt Thompsonra. Aztán lassan szétnyílt a szája, és Thompson legnagyobb rémületére halkan nevetni kezdett — de valami nagyon magas és természetellenes hangon. Megpróbálta átölelni, hogy csitítsa. Annie kitépte magát a keze közül, felugrott és vadul táncolni kezdett, körbe-körbe a szobá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illiam, kis majom! Itt a majommam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rcán torz vigyor tűnt fel, a szája habzani kezdett. Többet értelmes szó nem hagyta el az ajkát. Annie megőr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rvos kisietett a szobából, és úgy, hogy Joe ne hallja, telefonált a kórházba. A mentők hamar megérkeztek, de a tragédia a harcedzett ápolókat is megviselte. Szótlanul, részvéttel vitték ki a családot. A lakást Thompson zárta be. Hátra sem nézve, öles léptekkel ment ki a házból, és kocsiba vágta magát. Mintha üldöznék, olyan sebességgel hajtott el a környékről. Hazaérve az volt az első dolga, hogy felhajtson egy dupla whiskyt, és amit még sohasem tett, bevett egy altatót.</w:t>
      </w:r>
    </w:p>
    <w:p>
      <w:pPr>
        <w:pStyle w:val="Csakszveg"/>
        <w:ind w:left="540" w:right="1322" w:firstLine="360"/>
        <w:jc w:val="both"/>
        <w:rPr/>
      </w:pPr>
      <w:r>
        <w:rPr>
          <w:rFonts w:cs="Arial" w:ascii="Arial" w:hAnsi="Arial"/>
          <w:sz w:val="24"/>
          <w:szCs w:val="24"/>
        </w:rPr>
        <w:t>Reggel zsibbadt fejjel ébredt, de egy kis futás és a hideg zuhany felfrissítette. Morózus hangulatban, gondterhelten ment be a kórházba. Szerda volt, a megbeszélt összejövetel napja. Csináltatott egy sorozat nagyítást a két hete készített negatívokról. Mialatt a fényképek száradtak, összeszedett minden információt, ami csak a rendellenes csecsemőkről mostanában a kezébe jutott, amiről hallott vagy olvasott. Egybegyűjtötte jegyzeteit és a számítógépes rajzokat. „Előkészítette a terepet". A megbeszélés céljára a könyvtárat szemelte ki. A betegek nemigen használták, így nem tűnik majd fel, ha egy délutánra elfoglalják. Diavetítőről, írásvetítőről, tábláról és egyéb apróságokról is gondoskodott. Meghívta Jane Phlebst, Michael Gerrt és Morris Duncant, közvetlen munkatársait. Másoknak egyelőre nem szólt. Miller megígérte, hogy értesíti torontói barátját és még néhány megbízhatóbb embert a munkacsoportjából. Összesen hat-nyolc főre számított. Délután kettő körül befutott Miller négyfős csapata, így teljes létszámmal kezdhették meg a megbeszélést. Megkérte Millert, vezesse be ő a társalgást; foglalja össze az eddigi tényeket és az ezekre épített hipotéziseiket. Bízott barátja problémaérzékenységében és világos logikájában. Tudta, hogy a lényeges pontokat kiemelve, helyesen fogja megjeleníteni a kérdést, és nem dramatizálja túl a helyze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rátaim — kezdte Miller—. Nem véletlenül gyűltünk itt össze. Gordon Thompson kért meg bennünket, hogy az általa is, főleg újszülötteknél és csecsemőknél tapasztalt furcsa jelenségekről eszmét cseréljünk. Nem szaporítom tovább a szót, inkább nézzük a tényeket. Pár hete egy nagyszabású program keretében vércsoport meghatározásokat végzünk a klinikán. Az egyik rutinvizsgálat során feltűnt, hogy az egyik újszülött vérét egyetlen eddig ismert vércsoporttal sem lehet azonosítani. Először műhibára vagy hanyagságra gyanakodtunk, de a kontrollvizsgálatok megerősítették az eredményeket. Nem sokkal ezután torontói kollégánk, Virgil Zagorsky is hasonló problémáról írt nekem egy levelében. Kézenfekvő volt a gondolat: egy új, eddig ismeretlen és rendkívül ritka vércsoportot fedeztünk fel. Ezt megerősítette, hogy a rendellenes vérű gyerekek vére egymással nem ad kicsapódási reakciót, azaz vérük megfelel egymásnak. Idáig jutottunk a vizsgálódásokban, amikor Gordon barátom újabb érdekes jelenségre hívta fel a figyelmet. Kórházukban furcsa, deformált fejű újszülöttek jöttek a világra. Kezdetben arra gyanakodtak, hogy a gyerekek feje szülés közben nyomódott meg. A deformáció azonban annyira szabályos volt, hogy ezt el kellett vetni, már csak azért is, mert a legtöbb szülés simán, komplikáció nélkül folyt |le. Ekkor kapcsoltuk össze megfigyeléseinket: kézenfekvőnek tűnt ugyanis, hogy az esetek között összefüggést gyanítsunk. Gordon meg én megvizsgáltuk a tarajos újszülöttek vérét. Mindé ilyen furcsa volt. De nem minden újszülött viselt tarajt, akinek a vére eltérő tulajdonságúnak bizonyult. A probléma tehát bonyolultabbnak ígérkezett, mint ahogy első pillantásra tűnt. Mivel a taraj és a rendellenes vércsoport megjelenése között nem mutatható ki szoros korreláció, a rendellenes vérhez képest esetlegesnek tűnik a taraj fellépése, ezért vizsgálódásainkat ismét a vércsoportok felé terjesztettük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hompson jól ismerte a Miller által elmondottakat, ezért nem nagyon figyelt oda. Ám mintha most ő fedezett volna fel valami hézagot barátja gondolatmenetében! Izgatottan fészkelődni kezdett a székén, és azonnal kiszállt az álom a szeméből, amely Leslie kissé száraz előadása alatt kezdett erőt venni rajta. Rájött, hogy Miller csak az ellenőrzések egyik ágát végezte el! Csak a rendellenes vérű újszülöttekre összpontosított, és megfeledkezett a taraj szerepéről, jobban mondva tudatosan háttérbe szorította azt. Izgatottan idézte fel magában az adatokat, grafikonokat, fényképeket. Hevenyészett táblázatot készített, amelyben az összes eddigi esetet feltüntette.</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Saját megfigyelése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mc:AlternateContent>
          <mc:Choice Requires="wps">
            <w:drawing>
              <wp:anchor behindDoc="0" distT="0" distB="0" distL="89535" distR="89535" simplePos="0" locked="0" layoutInCell="0" allowOverlap="1" relativeHeight="2">
                <wp:simplePos x="0" y="0"/>
                <wp:positionH relativeFrom="page">
                  <wp:posOffset>1329055</wp:posOffset>
                </wp:positionH>
                <wp:positionV relativeFrom="page">
                  <wp:posOffset>7415530</wp:posOffset>
                </wp:positionV>
                <wp:extent cx="4273550" cy="782320"/>
                <wp:effectExtent l="0" t="0" r="0" b="0"/>
                <wp:wrapSquare wrapText="bothSides"/>
                <wp:docPr id="1" name="Frame1"/>
                <a:graphic xmlns:a="http://schemas.openxmlformats.org/drawingml/2006/main">
                  <a:graphicData uri="http://schemas.microsoft.com/office/word/2010/wordprocessingShape">
                    <wps:wsp>
                      <wps:cNvSpPr txBox="1"/>
                      <wps:spPr>
                        <a:xfrm>
                          <a:off x="0" y="0"/>
                          <a:ext cx="4273550" cy="782320"/>
                        </a:xfrm>
                        <a:prstGeom prst="rect"/>
                        <a:solidFill>
                          <a:srgbClr val="FFFFFF">
                            <a:alpha val="0"/>
                          </a:srgbClr>
                        </a:solidFill>
                      </wps:spPr>
                      <wps:txbx>
                        <w:txbxContent>
                          <w:tbl>
                            <w:tblPr>
                              <w:tblW w:w="6730" w:type="dxa"/>
                              <w:jc w:val="left"/>
                              <w:tblInd w:w="-10" w:type="dxa"/>
                              <w:tblLayout w:type="fixed"/>
                              <w:tblCellMar>
                                <w:top w:w="0" w:type="dxa"/>
                                <w:left w:w="70" w:type="dxa"/>
                                <w:bottom w:w="0" w:type="dxa"/>
                                <w:right w:w="70" w:type="dxa"/>
                              </w:tblCellMar>
                            </w:tblPr>
                            <w:tblGrid>
                              <w:gridCol w:w="3342"/>
                              <w:gridCol w:w="607"/>
                              <w:gridCol w:w="720"/>
                              <w:gridCol w:w="2061"/>
                            </w:tblGrid>
                            <w:tr>
                              <w:trPr>
                                <w:trHeight w:val="300" w:hRule="atLeast"/>
                              </w:trPr>
                              <w:tc>
                                <w:tcPr>
                                  <w:tcW w:w="334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7"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nem </w:t>
                                  </w:r>
                                </w:p>
                              </w:tc>
                              <w:tc>
                                <w:tcPr>
                                  <w:tcW w:w="720"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raj</w:t>
                                  </w:r>
                                </w:p>
                              </w:tc>
                              <w:tc>
                                <w:tcPr>
                                  <w:tcW w:w="2061" w:type="dxa"/>
                                  <w:tcBorders>
                                    <w:top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rendellenes vér</w:t>
                                  </w:r>
                                </w:p>
                              </w:tc>
                            </w:tr>
                            <w:tr>
                              <w:trPr>
                                <w:trHeight w:val="300" w:hRule="atLeast"/>
                              </w:trPr>
                              <w:tc>
                                <w:tcPr>
                                  <w:tcW w:w="334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mith, Mary, ír</w:t>
                                  </w:r>
                                </w:p>
                              </w:tc>
                              <w:tc>
                                <w:tcPr>
                                  <w:tcW w:w="6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lány </w:t>
                                  </w:r>
                                </w:p>
                              </w:tc>
                              <w:tc>
                                <w:tcPr>
                                  <w:tcW w:w="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X</w:t>
                                  </w:r>
                                </w:p>
                              </w:tc>
                              <w:tc>
                                <w:tcPr>
                                  <w:tcW w:w="206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X</w:t>
                                  </w:r>
                                </w:p>
                              </w:tc>
                            </w:tr>
                            <w:tr>
                              <w:trPr>
                                <w:trHeight w:val="300" w:hRule="atLeast"/>
                              </w:trPr>
                              <w:tc>
                                <w:tcPr>
                                  <w:tcW w:w="334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habala, Florence, nigériai</w:t>
                                  </w:r>
                                </w:p>
                              </w:tc>
                              <w:tc>
                                <w:tcPr>
                                  <w:tcW w:w="6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lány </w:t>
                                  </w:r>
                                </w:p>
                              </w:tc>
                              <w:tc>
                                <w:tcPr>
                                  <w:tcW w:w="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X</w:t>
                                  </w:r>
                                </w:p>
                              </w:tc>
                              <w:tc>
                                <w:tcPr>
                                  <w:tcW w:w="206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X</w:t>
                                  </w:r>
                                </w:p>
                              </w:tc>
                            </w:tr>
                            <w:tr>
                              <w:trPr>
                                <w:trHeight w:val="312" w:hRule="atLeast"/>
                              </w:trPr>
                              <w:tc>
                                <w:tcPr>
                                  <w:tcW w:w="3342"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Gonzalez, Ernesto, mexikói</w:t>
                                  </w:r>
                                </w:p>
                              </w:tc>
                              <w:tc>
                                <w:tcPr>
                                  <w:tcW w:w="60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xml:space="preserve">fiú </w:t>
                                  </w:r>
                                </w:p>
                              </w:tc>
                              <w:tc>
                                <w:tcPr>
                                  <w:tcW w:w="72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X</w:t>
                                  </w:r>
                                </w:p>
                              </w:tc>
                              <w:tc>
                                <w:tcPr>
                                  <w:tcW w:w="2061"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X</w:t>
                                  </w:r>
                                </w:p>
                              </w:tc>
                            </w:tr>
                          </w:tbl>
                        </w:txbxContent>
                      </wps:txbx>
                      <wps:bodyPr anchor="t" lIns="0" tIns="0" rIns="0" bIns="0">
                        <a:noAutofit/>
                      </wps:bodyPr>
                    </wps:wsp>
                  </a:graphicData>
                </a:graphic>
              </wp:anchor>
            </w:drawing>
          </mc:Choice>
          <mc:Fallback>
            <w:pict>
              <v:rect fillcolor="#FFFFFF" style="position:absolute;rotation:-0;width:336.5pt;height:61.6pt;mso-wrap-distance-left:7.05pt;mso-wrap-distance-right:7.05pt;mso-wrap-distance-top:0pt;mso-wrap-distance-bottom:0pt;margin-top:583.9pt;mso-position-vertical-relative:page;margin-left:104.65pt;mso-position-horizontal-relative:page">
                <v:fill opacity="0f"/>
                <v:textbox inset="0in,0in,0in,0in">
                  <w:txbxContent>
                    <w:tbl>
                      <w:tblPr>
                        <w:tblW w:w="6730" w:type="dxa"/>
                        <w:jc w:val="left"/>
                        <w:tblInd w:w="-10" w:type="dxa"/>
                        <w:tblLayout w:type="fixed"/>
                        <w:tblCellMar>
                          <w:top w:w="0" w:type="dxa"/>
                          <w:left w:w="70" w:type="dxa"/>
                          <w:bottom w:w="0" w:type="dxa"/>
                          <w:right w:w="70" w:type="dxa"/>
                        </w:tblCellMar>
                      </w:tblPr>
                      <w:tblGrid>
                        <w:gridCol w:w="3342"/>
                        <w:gridCol w:w="607"/>
                        <w:gridCol w:w="720"/>
                        <w:gridCol w:w="2061"/>
                      </w:tblGrid>
                      <w:tr>
                        <w:trPr>
                          <w:trHeight w:val="300" w:hRule="atLeast"/>
                        </w:trPr>
                        <w:tc>
                          <w:tcPr>
                            <w:tcW w:w="3342"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7"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nem </w:t>
                            </w:r>
                          </w:p>
                        </w:tc>
                        <w:tc>
                          <w:tcPr>
                            <w:tcW w:w="720"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raj</w:t>
                            </w:r>
                          </w:p>
                        </w:tc>
                        <w:tc>
                          <w:tcPr>
                            <w:tcW w:w="2061" w:type="dxa"/>
                            <w:tcBorders>
                              <w:top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rendellenes vér</w:t>
                            </w:r>
                          </w:p>
                        </w:tc>
                      </w:tr>
                      <w:tr>
                        <w:trPr>
                          <w:trHeight w:val="300" w:hRule="atLeast"/>
                        </w:trPr>
                        <w:tc>
                          <w:tcPr>
                            <w:tcW w:w="334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mith, Mary, ír</w:t>
                            </w:r>
                          </w:p>
                        </w:tc>
                        <w:tc>
                          <w:tcPr>
                            <w:tcW w:w="6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lány </w:t>
                            </w:r>
                          </w:p>
                        </w:tc>
                        <w:tc>
                          <w:tcPr>
                            <w:tcW w:w="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X</w:t>
                            </w:r>
                          </w:p>
                        </w:tc>
                        <w:tc>
                          <w:tcPr>
                            <w:tcW w:w="206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X</w:t>
                            </w:r>
                          </w:p>
                        </w:tc>
                      </w:tr>
                      <w:tr>
                        <w:trPr>
                          <w:trHeight w:val="300" w:hRule="atLeast"/>
                        </w:trPr>
                        <w:tc>
                          <w:tcPr>
                            <w:tcW w:w="334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habala, Florence, nigériai</w:t>
                            </w:r>
                          </w:p>
                        </w:tc>
                        <w:tc>
                          <w:tcPr>
                            <w:tcW w:w="60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lány </w:t>
                            </w:r>
                          </w:p>
                        </w:tc>
                        <w:tc>
                          <w:tcPr>
                            <w:tcW w:w="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X</w:t>
                            </w:r>
                          </w:p>
                        </w:tc>
                        <w:tc>
                          <w:tcPr>
                            <w:tcW w:w="2061"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X</w:t>
                            </w:r>
                          </w:p>
                        </w:tc>
                      </w:tr>
                      <w:tr>
                        <w:trPr>
                          <w:trHeight w:val="312" w:hRule="atLeast"/>
                        </w:trPr>
                        <w:tc>
                          <w:tcPr>
                            <w:tcW w:w="3342"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Gonzalez, Ernesto, mexikói</w:t>
                            </w:r>
                          </w:p>
                        </w:tc>
                        <w:tc>
                          <w:tcPr>
                            <w:tcW w:w="60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xml:space="preserve">fiú </w:t>
                            </w:r>
                          </w:p>
                        </w:tc>
                        <w:tc>
                          <w:tcPr>
                            <w:tcW w:w="72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X</w:t>
                            </w:r>
                          </w:p>
                        </w:tc>
                        <w:tc>
                          <w:tcPr>
                            <w:tcW w:w="2061"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X</w:t>
                            </w:r>
                          </w:p>
                        </w:tc>
                      </w:tr>
                    </w:tbl>
                  </w:txbxContent>
                </v:textbox>
                <w10:wrap type="square"/>
              </v:rect>
            </w:pict>
          </mc:Fallback>
        </mc:AlternateConten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 pennsylvaniai kolléga érthető okokból nem közölhetett neveket, csak a törzskönyvi számmal jelölte a gyerekeket. De most ez is elég vol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Thompson folytatta.</w:t>
      </w:r>
    </w:p>
    <w:tbl>
      <w:tblPr>
        <w:tblW w:w="6550" w:type="dxa"/>
        <w:jc w:val="left"/>
        <w:tblInd w:w="640" w:type="dxa"/>
        <w:tblLayout w:type="fixed"/>
        <w:tblCellMar>
          <w:top w:w="0" w:type="dxa"/>
          <w:left w:w="70" w:type="dxa"/>
          <w:bottom w:w="0" w:type="dxa"/>
          <w:right w:w="70" w:type="dxa"/>
        </w:tblCellMar>
      </w:tblPr>
      <w:tblGrid>
        <w:gridCol w:w="3000"/>
        <w:gridCol w:w="680"/>
        <w:gridCol w:w="720"/>
        <w:gridCol w:w="2150"/>
      </w:tblGrid>
      <w:tr>
        <w:trPr>
          <w:trHeight w:val="300" w:hRule="atLeast"/>
        </w:trPr>
        <w:tc>
          <w:tcPr>
            <w:tcW w:w="30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0"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nem </w:t>
            </w:r>
          </w:p>
        </w:tc>
        <w:tc>
          <w:tcPr>
            <w:tcW w:w="720"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raj</w:t>
            </w:r>
          </w:p>
        </w:tc>
        <w:tc>
          <w:tcPr>
            <w:tcW w:w="2150" w:type="dxa"/>
            <w:tcBorders>
              <w:top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rendellenes vér</w:t>
            </w:r>
          </w:p>
        </w:tc>
      </w:tr>
      <w:tr>
        <w:trPr>
          <w:trHeight w:val="300" w:hRule="atLeast"/>
        </w:trPr>
        <w:tc>
          <w:tcPr>
            <w:tcW w:w="300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o. 7781</w:t>
            </w:r>
          </w:p>
        </w:tc>
        <w:tc>
          <w:tcPr>
            <w:tcW w:w="6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ú</w:t>
            </w:r>
          </w:p>
        </w:tc>
        <w:tc>
          <w:tcPr>
            <w:tcW w:w="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X</w:t>
            </w:r>
          </w:p>
        </w:tc>
        <w:tc>
          <w:tcPr>
            <w:tcW w:w="2150"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w:t>
            </w:r>
          </w:p>
        </w:tc>
      </w:tr>
      <w:tr>
        <w:trPr>
          <w:trHeight w:val="300" w:hRule="atLeast"/>
        </w:trPr>
        <w:tc>
          <w:tcPr>
            <w:tcW w:w="300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o. 7795</w:t>
            </w:r>
          </w:p>
        </w:tc>
        <w:tc>
          <w:tcPr>
            <w:tcW w:w="6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ány</w:t>
            </w:r>
          </w:p>
        </w:tc>
        <w:tc>
          <w:tcPr>
            <w:tcW w:w="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X</w:t>
            </w:r>
          </w:p>
        </w:tc>
        <w:tc>
          <w:tcPr>
            <w:tcW w:w="2150"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w:t>
            </w:r>
          </w:p>
        </w:tc>
      </w:tr>
      <w:tr>
        <w:trPr>
          <w:trHeight w:val="300" w:hRule="atLeast"/>
        </w:trPr>
        <w:tc>
          <w:tcPr>
            <w:tcW w:w="300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o. 7816</w:t>
            </w:r>
          </w:p>
        </w:tc>
        <w:tc>
          <w:tcPr>
            <w:tcW w:w="6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iú</w:t>
            </w:r>
          </w:p>
        </w:tc>
        <w:tc>
          <w:tcPr>
            <w:tcW w:w="7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X</w:t>
            </w:r>
          </w:p>
        </w:tc>
        <w:tc>
          <w:tcPr>
            <w:tcW w:w="2150"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w:t>
            </w:r>
          </w:p>
        </w:tc>
      </w:tr>
      <w:tr>
        <w:trPr>
          <w:trHeight w:val="312" w:hRule="atLeast"/>
        </w:trPr>
        <w:tc>
          <w:tcPr>
            <w:tcW w:w="3000"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No. 7832</w:t>
            </w:r>
          </w:p>
        </w:tc>
        <w:tc>
          <w:tcPr>
            <w:tcW w:w="6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fiú</w:t>
            </w:r>
          </w:p>
        </w:tc>
        <w:tc>
          <w:tcPr>
            <w:tcW w:w="72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X</w:t>
            </w:r>
          </w:p>
        </w:tc>
        <w:tc>
          <w:tcPr>
            <w:tcW w:w="215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w:t>
            </w:r>
          </w:p>
        </w:tc>
      </w:tr>
    </w:tbl>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t>Majd Miller adatai következtek:</w:t>
      </w:r>
    </w:p>
    <w:tbl>
      <w:tblPr>
        <w:tblW w:w="6120" w:type="dxa"/>
        <w:jc w:val="left"/>
        <w:tblInd w:w="640" w:type="dxa"/>
        <w:tblLayout w:type="fixed"/>
        <w:tblCellMar>
          <w:top w:w="0" w:type="dxa"/>
          <w:left w:w="70" w:type="dxa"/>
          <w:bottom w:w="0" w:type="dxa"/>
          <w:right w:w="70" w:type="dxa"/>
        </w:tblCellMar>
      </w:tblPr>
      <w:tblGrid>
        <w:gridCol w:w="3000"/>
        <w:gridCol w:w="680"/>
        <w:gridCol w:w="720"/>
        <w:gridCol w:w="1720"/>
      </w:tblGrid>
      <w:tr>
        <w:trPr>
          <w:trHeight w:val="264" w:hRule="atLeast"/>
        </w:trPr>
        <w:tc>
          <w:tcPr>
            <w:tcW w:w="30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y</w:t>
            </w:r>
          </w:p>
        </w:tc>
        <w:tc>
          <w:tcPr>
            <w:tcW w:w="680"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ány</w:t>
            </w:r>
          </w:p>
        </w:tc>
        <w:tc>
          <w:tcPr>
            <w:tcW w:w="720"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720" w:type="dxa"/>
            <w:tcBorders>
              <w:top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X</w:t>
            </w:r>
          </w:p>
        </w:tc>
      </w:tr>
      <w:tr>
        <w:trPr>
          <w:trHeight w:val="276" w:hRule="atLeast"/>
        </w:trPr>
        <w:tc>
          <w:tcPr>
            <w:tcW w:w="3000"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Diana</w:t>
            </w:r>
          </w:p>
        </w:tc>
        <w:tc>
          <w:tcPr>
            <w:tcW w:w="6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lány</w:t>
            </w:r>
          </w:p>
        </w:tc>
        <w:tc>
          <w:tcPr>
            <w:tcW w:w="72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w:t>
            </w:r>
          </w:p>
        </w:tc>
        <w:tc>
          <w:tcPr>
            <w:tcW w:w="172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X</w:t>
            </w:r>
          </w:p>
        </w:tc>
      </w:tr>
    </w:tbl>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t>Végül Virgil Zagorsky esetei:</w:t>
      </w:r>
    </w:p>
    <w:tbl>
      <w:tblPr>
        <w:tblW w:w="6120" w:type="dxa"/>
        <w:jc w:val="left"/>
        <w:tblInd w:w="710" w:type="dxa"/>
        <w:tblLayout w:type="fixed"/>
        <w:tblCellMar>
          <w:top w:w="0" w:type="dxa"/>
          <w:left w:w="70" w:type="dxa"/>
          <w:bottom w:w="0" w:type="dxa"/>
          <w:right w:w="70" w:type="dxa"/>
        </w:tblCellMar>
      </w:tblPr>
      <w:tblGrid>
        <w:gridCol w:w="3000"/>
        <w:gridCol w:w="680"/>
        <w:gridCol w:w="720"/>
        <w:gridCol w:w="1720"/>
      </w:tblGrid>
      <w:tr>
        <w:trPr>
          <w:trHeight w:val="300" w:hRule="atLeast"/>
        </w:trPr>
        <w:tc>
          <w:tcPr>
            <w:tcW w:w="30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lisabeth</w:t>
            </w:r>
          </w:p>
        </w:tc>
        <w:tc>
          <w:tcPr>
            <w:tcW w:w="680"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ány</w:t>
            </w:r>
          </w:p>
        </w:tc>
        <w:tc>
          <w:tcPr>
            <w:tcW w:w="720" w:type="dxa"/>
            <w:tcBorders>
              <w:top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720" w:type="dxa"/>
            <w:tcBorders>
              <w:top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X</w:t>
            </w:r>
          </w:p>
        </w:tc>
      </w:tr>
      <w:tr>
        <w:trPr>
          <w:trHeight w:val="312" w:hRule="atLeast"/>
        </w:trPr>
        <w:tc>
          <w:tcPr>
            <w:tcW w:w="3000"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Jennifer</w:t>
            </w:r>
          </w:p>
        </w:tc>
        <w:tc>
          <w:tcPr>
            <w:tcW w:w="68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lány</w:t>
            </w:r>
          </w:p>
        </w:tc>
        <w:tc>
          <w:tcPr>
            <w:tcW w:w="72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w:t>
            </w:r>
          </w:p>
        </w:tc>
        <w:tc>
          <w:tcPr>
            <w:tcW w:w="172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X</w:t>
            </w:r>
          </w:p>
        </w:tc>
      </w:tr>
    </w:tbl>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ézte, nézte a táblázatot és törte a fejét. Csak kell lennie valami összefüggésnek! Sajnos, nem tudni, vajon a pennsylvaniai újszülöttek vére valóban rendellenes-e. Ezen a nyomon tehát nem tud előrehaladni. Megpróbált más úton elindulni. Felírta az adatokat, de most nemek szerinti bontásban:</w:t>
      </w:r>
    </w:p>
    <w:p>
      <w:pPr>
        <w:pStyle w:val="Csakszveg"/>
        <w:ind w:left="540" w:right="1322" w:firstLine="360"/>
        <w:jc w:val="both"/>
        <w:rPr>
          <w:rFonts w:ascii="Arial" w:hAnsi="Arial" w:cs="Arial"/>
          <w:sz w:val="24"/>
          <w:szCs w:val="24"/>
        </w:rPr>
      </w:pPr>
      <w:r>
        <w:rPr>
          <w:rFonts w:cs="Arial" w:ascii="Arial" w:hAnsi="Arial"/>
          <w:sz w:val="24"/>
          <w:szCs w:val="24"/>
        </w:rPr>
      </w:r>
    </w:p>
    <w:tbl>
      <w:tblPr>
        <w:tblW w:w="6261" w:type="dxa"/>
        <w:jc w:val="left"/>
        <w:tblInd w:w="530" w:type="dxa"/>
        <w:tblLayout w:type="fixed"/>
        <w:tblCellMar>
          <w:top w:w="0" w:type="dxa"/>
          <w:left w:w="70" w:type="dxa"/>
          <w:bottom w:w="0" w:type="dxa"/>
          <w:right w:w="70" w:type="dxa"/>
        </w:tblCellMar>
      </w:tblPr>
      <w:tblGrid>
        <w:gridCol w:w="2880"/>
        <w:gridCol w:w="64"/>
        <w:gridCol w:w="656"/>
        <w:gridCol w:w="67"/>
        <w:gridCol w:w="2594"/>
      </w:tblGrid>
      <w:tr>
        <w:trPr>
          <w:trHeight w:val="300" w:hRule="atLeast"/>
        </w:trPr>
        <w:tc>
          <w:tcPr>
            <w:tcW w:w="6261"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FIÚK</w:t>
            </w:r>
          </w:p>
        </w:tc>
      </w:tr>
      <w:tr>
        <w:trPr>
          <w:trHeight w:val="300" w:hRule="atLeast"/>
        </w:trPr>
        <w:tc>
          <w:tcPr>
            <w:tcW w:w="294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23"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araj</w:t>
            </w:r>
          </w:p>
        </w:tc>
        <w:tc>
          <w:tcPr>
            <w:tcW w:w="2594"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rendellenes vér</w:t>
            </w:r>
          </w:p>
        </w:tc>
      </w:tr>
      <w:tr>
        <w:trPr>
          <w:trHeight w:val="300" w:hRule="atLeast"/>
        </w:trPr>
        <w:tc>
          <w:tcPr>
            <w:tcW w:w="294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onzalez, Ernesto</w:t>
            </w:r>
          </w:p>
        </w:tc>
        <w:tc>
          <w:tcPr>
            <w:tcW w:w="723"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X</w:t>
            </w:r>
          </w:p>
        </w:tc>
        <w:tc>
          <w:tcPr>
            <w:tcW w:w="2594"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X</w:t>
            </w:r>
          </w:p>
        </w:tc>
      </w:tr>
      <w:tr>
        <w:trPr>
          <w:trHeight w:val="300" w:hRule="atLeast"/>
        </w:trPr>
        <w:tc>
          <w:tcPr>
            <w:tcW w:w="294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o. 7781</w:t>
            </w:r>
          </w:p>
        </w:tc>
        <w:tc>
          <w:tcPr>
            <w:tcW w:w="723"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X</w:t>
            </w:r>
          </w:p>
        </w:tc>
        <w:tc>
          <w:tcPr>
            <w:tcW w:w="2594"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w:t>
            </w:r>
          </w:p>
        </w:tc>
      </w:tr>
      <w:tr>
        <w:trPr>
          <w:trHeight w:val="300" w:hRule="atLeast"/>
        </w:trPr>
        <w:tc>
          <w:tcPr>
            <w:tcW w:w="2944" w:type="dxa"/>
            <w:gridSpan w:val="2"/>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o. 7816</w:t>
            </w:r>
          </w:p>
        </w:tc>
        <w:tc>
          <w:tcPr>
            <w:tcW w:w="723"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X</w:t>
            </w:r>
          </w:p>
        </w:tc>
        <w:tc>
          <w:tcPr>
            <w:tcW w:w="2594"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w:t>
            </w:r>
          </w:p>
        </w:tc>
      </w:tr>
      <w:tr>
        <w:trPr>
          <w:trHeight w:val="312" w:hRule="atLeast"/>
        </w:trPr>
        <w:tc>
          <w:tcPr>
            <w:tcW w:w="2944" w:type="dxa"/>
            <w:gridSpan w:val="2"/>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No. 7832</w:t>
            </w:r>
          </w:p>
        </w:tc>
        <w:tc>
          <w:tcPr>
            <w:tcW w:w="723" w:type="dxa"/>
            <w:gridSpan w:val="2"/>
            <w:tcBorders>
              <w:top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X</w:t>
            </w:r>
          </w:p>
        </w:tc>
        <w:tc>
          <w:tcPr>
            <w:tcW w:w="2594"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w:t>
            </w:r>
          </w:p>
        </w:tc>
      </w:tr>
      <w:tr>
        <w:trPr>
          <w:trHeight w:val="300" w:hRule="atLeast"/>
        </w:trPr>
        <w:tc>
          <w:tcPr>
            <w:tcW w:w="6261"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LÁNYOK</w:t>
            </w:r>
          </w:p>
        </w:tc>
      </w:tr>
      <w:tr>
        <w:trPr>
          <w:trHeight w:val="300" w:hRule="atLeast"/>
        </w:trPr>
        <w:tc>
          <w:tcPr>
            <w:tcW w:w="28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mith, Mary</w:t>
            </w:r>
          </w:p>
        </w:tc>
        <w:tc>
          <w:tcPr>
            <w:tcW w:w="7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X</w:t>
            </w:r>
          </w:p>
        </w:tc>
        <w:tc>
          <w:tcPr>
            <w:tcW w:w="2661" w:type="dxa"/>
            <w:gridSpan w:val="2"/>
            <w:tcBorders>
              <w:bottom w:val="single" w:sz="4" w:space="0" w:color="000000"/>
              <w:right w:val="single" w:sz="8" w:space="0" w:color="000000"/>
            </w:tcBorders>
            <w:vAlign w:val="bottom"/>
          </w:tcPr>
          <w:p>
            <w:pPr>
              <w:pStyle w:val="Normal"/>
              <w:rPr>
                <w:rFonts w:ascii="Arial" w:hAnsi="Arial" w:cs="Arial"/>
              </w:rPr>
            </w:pPr>
            <w:r>
              <w:rPr>
                <w:rFonts w:cs="Arial" w:ascii="Arial" w:hAnsi="Arial"/>
              </w:rPr>
              <w:t>X</w:t>
            </w:r>
          </w:p>
        </w:tc>
      </w:tr>
      <w:tr>
        <w:trPr>
          <w:trHeight w:val="300" w:hRule="atLeast"/>
        </w:trPr>
        <w:tc>
          <w:tcPr>
            <w:tcW w:w="2880" w:type="dxa"/>
            <w:tcBorders>
              <w:left w:val="single" w:sz="8" w:space="0" w:color="000000"/>
              <w:bottom w:val="single" w:sz="4" w:space="0" w:color="000000"/>
              <w:right w:val="single" w:sz="4" w:space="0" w:color="000000"/>
            </w:tcBorders>
            <w:vAlign w:val="bottom"/>
          </w:tcPr>
          <w:p>
            <w:pPr>
              <w:pStyle w:val="Normal"/>
              <w:rPr/>
            </w:pPr>
            <w:r>
              <w:rPr>
                <w:rFonts w:cs="Arial" w:ascii="Arial" w:hAnsi="Arial"/>
              </w:rPr>
              <w:t>Shabala, Florence</w:t>
            </w:r>
          </w:p>
        </w:tc>
        <w:tc>
          <w:tcPr>
            <w:tcW w:w="7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X</w:t>
            </w:r>
          </w:p>
        </w:tc>
        <w:tc>
          <w:tcPr>
            <w:tcW w:w="2661" w:type="dxa"/>
            <w:gridSpan w:val="2"/>
            <w:tcBorders>
              <w:bottom w:val="single" w:sz="4" w:space="0" w:color="000000"/>
              <w:right w:val="single" w:sz="8" w:space="0" w:color="000000"/>
            </w:tcBorders>
            <w:vAlign w:val="bottom"/>
          </w:tcPr>
          <w:p>
            <w:pPr>
              <w:pStyle w:val="Normal"/>
              <w:rPr>
                <w:rFonts w:ascii="Arial" w:hAnsi="Arial" w:cs="Arial"/>
              </w:rPr>
            </w:pPr>
            <w:r>
              <w:rPr>
                <w:rFonts w:cs="Arial" w:ascii="Arial" w:hAnsi="Arial"/>
              </w:rPr>
              <w:t>X</w:t>
            </w:r>
          </w:p>
        </w:tc>
      </w:tr>
      <w:tr>
        <w:trPr>
          <w:trHeight w:val="300" w:hRule="atLeast"/>
        </w:trPr>
        <w:tc>
          <w:tcPr>
            <w:tcW w:w="28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o. 7795</w:t>
            </w:r>
          </w:p>
        </w:tc>
        <w:tc>
          <w:tcPr>
            <w:tcW w:w="7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X</w:t>
            </w:r>
          </w:p>
        </w:tc>
        <w:tc>
          <w:tcPr>
            <w:tcW w:w="2661" w:type="dxa"/>
            <w:gridSpan w:val="2"/>
            <w:tcBorders>
              <w:bottom w:val="single" w:sz="4" w:space="0" w:color="000000"/>
              <w:right w:val="single" w:sz="8" w:space="0" w:color="000000"/>
            </w:tcBorders>
            <w:vAlign w:val="bottom"/>
          </w:tcPr>
          <w:p>
            <w:pPr>
              <w:pStyle w:val="Normal"/>
              <w:rPr>
                <w:rFonts w:ascii="Arial" w:hAnsi="Arial" w:cs="Arial"/>
              </w:rPr>
            </w:pPr>
            <w:r>
              <w:rPr>
                <w:rFonts w:cs="Arial" w:ascii="Arial" w:hAnsi="Arial"/>
              </w:rPr>
              <w:t>?</w:t>
            </w:r>
          </w:p>
        </w:tc>
      </w:tr>
      <w:tr>
        <w:trPr>
          <w:trHeight w:val="300" w:hRule="atLeast"/>
        </w:trPr>
        <w:tc>
          <w:tcPr>
            <w:tcW w:w="28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y</w:t>
            </w:r>
          </w:p>
        </w:tc>
        <w:tc>
          <w:tcPr>
            <w:tcW w:w="7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2661" w:type="dxa"/>
            <w:gridSpan w:val="2"/>
            <w:tcBorders>
              <w:bottom w:val="single" w:sz="4" w:space="0" w:color="000000"/>
              <w:right w:val="single" w:sz="8" w:space="0" w:color="000000"/>
            </w:tcBorders>
            <w:vAlign w:val="bottom"/>
          </w:tcPr>
          <w:p>
            <w:pPr>
              <w:pStyle w:val="Normal"/>
              <w:rPr>
                <w:rFonts w:ascii="Arial" w:hAnsi="Arial" w:cs="Arial"/>
              </w:rPr>
            </w:pPr>
            <w:r>
              <w:rPr>
                <w:rFonts w:cs="Arial" w:ascii="Arial" w:hAnsi="Arial"/>
              </w:rPr>
              <w:t>X</w:t>
            </w:r>
          </w:p>
        </w:tc>
      </w:tr>
      <w:tr>
        <w:trPr>
          <w:trHeight w:val="300" w:hRule="atLeast"/>
        </w:trPr>
        <w:tc>
          <w:tcPr>
            <w:tcW w:w="28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iana</w:t>
            </w:r>
          </w:p>
        </w:tc>
        <w:tc>
          <w:tcPr>
            <w:tcW w:w="7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2661" w:type="dxa"/>
            <w:gridSpan w:val="2"/>
            <w:tcBorders>
              <w:bottom w:val="single" w:sz="4" w:space="0" w:color="000000"/>
              <w:right w:val="single" w:sz="8" w:space="0" w:color="000000"/>
            </w:tcBorders>
            <w:vAlign w:val="bottom"/>
          </w:tcPr>
          <w:p>
            <w:pPr>
              <w:pStyle w:val="Normal"/>
              <w:rPr>
                <w:rFonts w:ascii="Arial" w:hAnsi="Arial" w:cs="Arial"/>
              </w:rPr>
            </w:pPr>
            <w:r>
              <w:rPr>
                <w:rFonts w:cs="Arial" w:ascii="Arial" w:hAnsi="Arial"/>
              </w:rPr>
              <w:t>X</w:t>
            </w:r>
          </w:p>
        </w:tc>
      </w:tr>
      <w:tr>
        <w:trPr>
          <w:trHeight w:val="300" w:hRule="atLeast"/>
        </w:trPr>
        <w:tc>
          <w:tcPr>
            <w:tcW w:w="288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lisabeth</w:t>
            </w:r>
          </w:p>
        </w:tc>
        <w:tc>
          <w:tcPr>
            <w:tcW w:w="7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2661" w:type="dxa"/>
            <w:gridSpan w:val="2"/>
            <w:tcBorders>
              <w:bottom w:val="single" w:sz="4" w:space="0" w:color="000000"/>
              <w:right w:val="single" w:sz="8" w:space="0" w:color="000000"/>
            </w:tcBorders>
            <w:vAlign w:val="bottom"/>
          </w:tcPr>
          <w:p>
            <w:pPr>
              <w:pStyle w:val="Normal"/>
              <w:rPr>
                <w:rFonts w:ascii="Arial" w:hAnsi="Arial" w:cs="Arial"/>
              </w:rPr>
            </w:pPr>
            <w:r>
              <w:rPr>
                <w:rFonts w:cs="Arial" w:ascii="Arial" w:hAnsi="Arial"/>
              </w:rPr>
              <w:t>X</w:t>
            </w:r>
          </w:p>
        </w:tc>
      </w:tr>
      <w:tr>
        <w:trPr>
          <w:trHeight w:val="312" w:hRule="atLeast"/>
        </w:trPr>
        <w:tc>
          <w:tcPr>
            <w:tcW w:w="2880"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Jennifer</w:t>
            </w:r>
          </w:p>
        </w:tc>
        <w:tc>
          <w:tcPr>
            <w:tcW w:w="720" w:type="dxa"/>
            <w:gridSpan w:val="2"/>
            <w:tcBorders>
              <w:top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w:t>
            </w:r>
          </w:p>
        </w:tc>
        <w:tc>
          <w:tcPr>
            <w:tcW w:w="2661" w:type="dxa"/>
            <w:gridSpan w:val="2"/>
            <w:tcBorders>
              <w:bottom w:val="single" w:sz="8" w:space="0" w:color="000000"/>
              <w:right w:val="single" w:sz="8" w:space="0" w:color="000000"/>
            </w:tcBorders>
            <w:vAlign w:val="bottom"/>
          </w:tcPr>
          <w:p>
            <w:pPr>
              <w:pStyle w:val="Normal"/>
              <w:rPr>
                <w:rFonts w:ascii="Arial" w:hAnsi="Arial" w:cs="Arial"/>
              </w:rPr>
            </w:pPr>
            <w:r>
              <w:rPr>
                <w:rFonts w:cs="Arial" w:ascii="Arial" w:hAnsi="Arial"/>
              </w:rPr>
              <w:t>X</w:t>
            </w:r>
          </w:p>
        </w:tc>
      </w:tr>
    </w:tbl>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t>Egyre izgatottabb lett. Nézte az adatokat, bámulta az adatsort, és érezte, hogy a megoldás küszöbén áll. Összegezte a táblázatokban leírtak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1. a legtöbb tarajjal született gyerek fiú</w:t>
      </w:r>
    </w:p>
    <w:p>
      <w:pPr>
        <w:pStyle w:val="Csakszveg"/>
        <w:ind w:left="540" w:right="1322" w:firstLine="360"/>
        <w:jc w:val="both"/>
        <w:rPr>
          <w:rFonts w:ascii="Arial" w:hAnsi="Arial" w:cs="Arial"/>
          <w:sz w:val="24"/>
          <w:szCs w:val="24"/>
        </w:rPr>
      </w:pPr>
      <w:r>
        <w:rPr>
          <w:rFonts w:cs="Arial" w:ascii="Arial" w:hAnsi="Arial"/>
          <w:sz w:val="24"/>
          <w:szCs w:val="24"/>
        </w:rPr>
        <w:t>2. minden fiú tarajjal született</w:t>
      </w:r>
    </w:p>
    <w:p>
      <w:pPr>
        <w:pStyle w:val="Csakszveg"/>
        <w:ind w:left="540" w:right="1322" w:firstLine="360"/>
        <w:jc w:val="both"/>
        <w:rPr/>
      </w:pPr>
      <w:r>
        <w:rPr>
          <w:rFonts w:cs="Arial" w:ascii="Arial" w:hAnsi="Arial"/>
          <w:sz w:val="24"/>
          <w:szCs w:val="24"/>
        </w:rPr>
        <w:t>3. egyelőre nem biztos, hogy minden fiúnak rendellenes-e a vére</w:t>
      </w:r>
    </w:p>
    <w:p>
      <w:pPr>
        <w:pStyle w:val="Csakszveg"/>
        <w:ind w:left="540" w:right="1322" w:firstLine="360"/>
        <w:jc w:val="both"/>
        <w:rPr>
          <w:rFonts w:ascii="Arial" w:hAnsi="Arial" w:cs="Arial"/>
          <w:sz w:val="24"/>
          <w:szCs w:val="24"/>
        </w:rPr>
      </w:pPr>
      <w:r>
        <w:rPr>
          <w:rFonts w:cs="Arial" w:ascii="Arial" w:hAnsi="Arial"/>
          <w:sz w:val="24"/>
          <w:szCs w:val="24"/>
        </w:rPr>
        <w:t>4. nem minden lánygyermek született tarajjal</w:t>
      </w:r>
    </w:p>
    <w:p>
      <w:pPr>
        <w:pStyle w:val="Csakszveg"/>
        <w:ind w:left="540" w:right="1322" w:firstLine="360"/>
        <w:jc w:val="both"/>
        <w:rPr/>
      </w:pPr>
      <w:r>
        <w:rPr>
          <w:rFonts w:cs="Arial" w:ascii="Arial" w:hAnsi="Arial"/>
          <w:sz w:val="24"/>
          <w:szCs w:val="24"/>
        </w:rPr>
        <w:t>5. szinte kivétel nélkül minden lánynak a vére rendellenes.</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Mi okozhatja hát, hogy minden fiúnak van taraj a fején, de a lányok esetében ez nincs így? Sőt. Kevesebb lány született taraj nélkül, mint tarajjal. Beléhasított a felismerés. Hát persze! Az ivari kétalakúság... Erre eddig nem is gondoltak! Izgatottan kotorta elő az asztalon levő paksamétából az emberszármazástan jegyzetét, és ismét az emberelődöknél ütötte fel:</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 robusztus felépítésű Australopithecusok hímjeinél az ivari kétalakúság igen kifejezett. Ez főleg az eltérő fejlettségű fogazatban, a sokkal erősebb csontozatban nyilvánul meg, és jellemző, hogy minden hímnek többé-kevésbé fejlett a carina sagittalis régiója..."</w:t>
      </w:r>
    </w:p>
    <w:p>
      <w:pPr>
        <w:pStyle w:val="Csakszveg"/>
        <w:ind w:left="540" w:right="1322" w:firstLine="360"/>
        <w:jc w:val="both"/>
        <w:rPr>
          <w:rFonts w:ascii="Arial" w:hAnsi="Arial" w:cs="Arial"/>
          <w:sz w:val="24"/>
          <w:szCs w:val="24"/>
        </w:rPr>
      </w:pPr>
      <w:r>
        <w:rPr>
          <w:rFonts w:cs="Arial" w:ascii="Arial" w:hAnsi="Arial"/>
          <w:sz w:val="24"/>
          <w:szCs w:val="24"/>
        </w:rPr>
        <w:t>Érdeklődve olvasott tová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A nőstények esetében nem jellemző a taraj jelenléte, de ha megvan, akkor is vékonyabb, gracilisabb, mint a hímeknél. Ugyanez érvényes a fogazatra és a csontozatra is..."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felkiáltott: — Itt a megoldás, ez fantasztiku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bbiek döbbenten meredtek rá, nem értették ezt az érzelemkitörést. Éppen a szérumproteinekről beszélget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tek! Szó sincs itt fehérjékről, vérsavóról. Máshol van a probléma megoldá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szaladt a táblához, és felírta az utolsó táblázatát, azt, amiben a gyerekek nemek szerinti bontásban voltak feltüntetve. Ezután előkotorta a számítógépes koponyarajzokat, és a tábla sarkára tűzte, másik szélére a tarajos újszülöttek egyikéről készített fényképet rögzítette. Nekikezdett a magyarázat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ás nyomon indultam el, mint Leslie. Alapfeltételezésem az volt, hogy a taraj megjelenése atavisztikus tünet, ami egy ősi, a Homo sapiens által régen túlhaladott fejlődési fok megjelenését jelenti. Ezért vizsgálódásaim kezdetén csokorba gyűjtöttem a fejlődési rendellenességekről felhalmozott ismereteket, és az evolúció során visszatérő ősi tulajdonságokra koncentráltam. Elővettem az összes eddig leírt ősembert, előembert és egyéb hominida csoportot tartalmazó könyvet, jegyzeteket. Ezeket olvasgatva bukkantam rá egy körülbelül egymillió évvel ezelőtt kihalt archaikus csoportra, az Australopithecusokra. Négymillió évvel ezelőtt jelentek meg, a tudomány több fajukat ismeri. Egyik progresszív águk erőteljes testfelépítésű, robusztus egyedekből álló, fajt alkotott, melynek jellemző koponyaalkotását itt látjátok!</w:t>
      </w:r>
    </w:p>
    <w:p>
      <w:pPr>
        <w:pStyle w:val="Csakszveg"/>
        <w:ind w:left="540" w:right="1322" w:firstLine="360"/>
        <w:jc w:val="both"/>
        <w:rPr/>
      </w:pPr>
      <w:r>
        <w:rPr>
          <w:rFonts w:cs="Arial" w:ascii="Arial" w:hAnsi="Arial"/>
          <w:sz w:val="24"/>
          <w:szCs w:val="24"/>
        </w:rPr>
        <w:t>Rámutatott a számítógép által rajzolt képre. — Ha ezt összevetitek a tarajos újszülöttekről készített fényképekkel, megdöbbentő lesz az egyezés! Itt kanyarodott el Leslie, és más nyomon kutatva jutott el az ismeretlen vércsoport feltételezéséig. Akkor engem is meggyőzött világos érvelésével, melynek az a lényege, hogy vannak olyan gyerekek, akik nem viselnek tarajt, de rendellenes a vérük. Én is elfogadtam ezt a magyarázatot. Valami azonban nem hagyott nyugodni, és újra gondolkozni kezdtem a dolgon. Hiszen, Leslie, épp te mondtad: mindkét irányból meg kell közelítenünk egy problémát ahhoz, hogy helyesen tudjuk értékelni, és megtaláljuk a jó megoldást, így ismertem fel, hogy az ivari dimorfizmussal nem is számoltunk! Pedig mennyire különbözünk mi, mai férfiak és nők is! Újra elővettem a jegyzeteket, és megtaláltam, amit keres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ustralopithecusoknál is kimutatható, hogy létezett ivari dimorfizmus! A nőstények koponyáján ez úgy jelentkezik, hogy a carina sagittalis jóval fejlettebb, gracilisabb, esetleg nincs is meg! Izgatottan csoportosítottam nemek szerint is az újszülötteket. Az eredményt itt középen láthatjátok: minden fiú tarajjal született, míg a lányoknál ez nem feltétlenül igaz. Viszont a lányoknak egy kérdéses esettől eltekintve rendellenes a vérük! Nyilvánvaló, hogy pusztán az ivari kétalakúság miatt nem jelent meg rajtuk a taraj. Sőt, meg merem jósolni, hogy a kérdéses fiúk vére is rendellenes! Összefoglalva az a véleményem, hogy súlyos betegséggel állunk szemben. Most még az elején vagyunk. A kór egyelőre lappang, és itt tört először a felszínre. Abban nyilvánul meg, hogy valami ismeretlen mutáció vagy genetikai hiba révén a gének egy ősi állapotba térnek vissza, és egyik ősünk, az Australopithecus génkészlete aktivizálódik újra! Tehát nem ritka vércsoportot fedeztetek fel hanem az Australopithecus vérét elemzitek ma... kihalásuk után egymillió évvel! Én pedig nem atavisztikus tünetet írtam le, hanem az Australopithecus fenotípusát tanulmányozom ma, kihalásuk u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iadalmasan nézett körül, de csak döbbent arcokat látott. Csöndben meredtek rá, aztán kiabálva, hadonászva mindenki egyszerre kezdett el beszélni. Végül megnyugodtak, és Miller a következő kérdést szegezte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kívül tetszetős az elméleted, Gordon, de egyelőre semmi nem támasztja alá. Ha elfogadjuk, hogy valóban véletlen mutációval állunk szemben, mivel indokolod, hogy egyszerre ennyire különböző genetikai adottságú családok gyermekeinél jelent meg a taraj? Nem gondolod, hogy saját bizonyítékod egyben állításod cáfolata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tudott mit válaszolni, csak kérdőn nézett Millerre. Az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onban tudományos módszerekkel végeztük vizsgálatainkat, és így jutottunk el az ismeretlen vércsoport feltételezéséig. Te fényképeket, rajzokat és táblázatokat mutogatsz nekünk. Egyetlenegy vizsgálati eredményed ninc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nki kíváncsian nézett rá. Érezte, hogy patthelyzet alakult ki, és a mérleg nyelve kezd barátja felé billenni. Homlokát veríték lepte el. Igaz, hogy laborvizsgálatokkal nem tudja elméletét alátámasztani, de... eszébe villant Annie szomorú esete. Újabb érvvel vágott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ismerem, hogy egzakt vizsgálati eredmények nem állnak a rendelkezésemre. Úgy tűnhet számotokra, hogy a két jelenség egymástól független. A múlt héten azonban egy szomorú tragédia újabb bizonyítékot adott a kezembe. Egy fehér asszony szülését vezettem le, fiúgyermeknek adott életet. A kisfiú teljesen egészségesen jött a világra, minden kóros elváltozás vagy tünet nélkül. Csütörtökön én kísértem az asszonyt haza. Mikor a gyereket otthon kibontottuk a pólyából, megdöbbenve tapasztaltuk, hogy tetőtől talpig beszőrösödött, egész testét barna színű, pihés bunda borítja. A látványtól szerencsétlen édesanyja eszét vesztet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bbiek döbbenten hallgatták végig a történetet, csak Millernek volt kérdés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tad, Gordon, hogy fiú volt a csecsem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aposan megvizsgáltát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tál rajta tarajt vagy más efféle dudo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Miller nyugodott meg, és elégedetten legeltette a szemét a többieken. Úgy látszott, ismét felé billen a mérleg nyelve, és megnyeri a szócsatát. Ekkor azonban a halk szavú Morris Duncan megköszörülte a torkát. Millerek felé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itt a kórházban elsősorban gyakorlati, nem pedig kutatóorvosok vagyunk. Számunkra sokkal fontosabb a tapasztalat, mint egy kísérlet bizonyító ereje. A gyógyító orvos számára a hosszú praxis alatt felhalmozódó tapasztalat biztos hátteret ad ahhoz, hogy egy betegség felismerésében és diagnosztizálásában ne csak az egzakt laborvizsgálatok adataira, hanem saját tapasztalataira és intuícióira is támaszkodjon. Ezért ne vessétek el ab ovo Gordon módszerét. Ugyanis van még egy, az eddigiektől teljesen különböző tény, amiről mindenki megfeledkezett. Jómagam vezettem le egy szülést pár nappal ezelőtt. Itt szintén egy egészséges fiúcska született, akinek nincs taraj a fején, nem szőrös. Igaz, a vérét nem elemeztük. A különös az volt, hogy a szivárványhártyája sötétbarna színű, ami merőben szokatlan. Az újszülöttek szeme mindig sötét szürkéskék árnyalatú, és a szivárványhártya pigmentációja csak a későbbi hónapokban alakul ki. De a legkülönösebb mégis az volt, hogy a szeme fehérje sem fehér, hanem sötétbarna színű!</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jelenlévők nagy része felhördült az újabb tény hallatán. Duncan megvárta, míg csend lesz, és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ez megint olyan tünet, ami Gordon elméletét támasztja alá. A főemlősöknek is általában barna vagy fekete színű a szeme fehérje, de előfordul a fehér is. Mindenesetre tény, hogy a sötét pigmentáció uralkodik. Ez annak idején szelekciós előnyt biztosított számukra a szavannán, főleg szürkületkor, amikor a szem fehér színe messziről felhívta volna a ragadozók figyelmét az egyedre. Az ember társadalmasodásával erre a „rejtő" tulajdonságra nem volt szükség többé, így szelekciós szerepe is megszűnt. A későbbi fejlődés során uralkodóvá vált a fehér szín, ami azt bizonyítja, hogy a fehér volt a domináns, míg a sötét pigmentáció recesszív allél lehetett, ami csak kedvező szelekciós tulajdonsága révén maradhatott fent. Ezért attól tartok, hogy az általunk megfigyelt újabb tünet is Gordon elméletét erősíti, és nem Mr. Miller teóriáját támogat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rsaság figyelme most a kutatóorvos felé fordult. Miller kissé zavarba jött. Látszott rajta, hogy erősen gondolko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szólalt meg —, ez az utolsó két érv igen tetszetősen illeszkedik az elméletedbe. De vizsgáljuk meg őket egyenként. Nem mondom, tényleg nem gyakori, de megfigyelhető, hogy az újszülöttek többé-kevésbé szőrösen jönnek a világra. Én ebből a tényből korántsem vonnék le ilyen messzemenő következtetést. Te is tudod, Gordon, hogy ilyesmi előfordul, sőt feltételezem, hogy már a te praxisodban is előfordult hasonló, iga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ompson kényszeredetten ismerte el Miller igazát. Valóban találkozott már hasonló esettel. Mielőtt azonban részletesen is kifejthette volna, barátja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a másik megfigyelést illeti, szerintem itt is túldramatizáljátok a helyzetet. Véleményem szerint a csecsemőnek szüléskor bevérzett a szeme. Ezt láttátok úgy, mintha valóban barna színű lenne a szeme fehérje. Néhány nap múlva szépen feltisztul, és ugyanolyan lesz, mint a normális csecsemő. Mikor született a béb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 nappal ezelő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egy hét múlva nézzük meg együtt, és meglátjátok, nekem lesz igazam. Végül egy szót az Australopithecusokról. Frappáns ötletnek tűnik, hogy az itteni dudort párhuzamba állítod ennek az előembernek a koponyatarajával. De itt vége is szakad minden hasonlóságnak. A mi csecsemőink emberformájúak. Igaz, kiemelkedés van a fejükön. Az előemberek viszont annyira majomszerűek, hogy csak a felfokozott fantázia feleltetheti meg őket egymásnak. Engem egyetlen elmélet sem győz meg tudományos bizonyítás nélkül. Azt javaslom tehát, továbbra is a vércsoportok felé folytassuk a kutatást. Ehhez legalább megfelelő kutatási hátterünk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ler elnyomott egy feltörő mosolyt, s befejezte:  — Nos, Gordon, köszönjük, hogy lehetőséget adtál erre az eszmecserére. Sci-fibe illő elméletedet külön köszönj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közben a vendégek nevetgélve, mosolyogva összepakoltak, Thompson keserű elégedetlenséggel gondolt Miller kissé cinikus zárszavára. Ezt az egy tulajdonságát sohasem szerette az elméleti embereknek. A legtöbb kutató körömszakadtáig ragaszkodik az általa gyártott és igaznak vagy támadhatatlannak tartott elmélethez. A tényeket, bizonyítékokat pedig megpróbálják — önkéntelenül is — a szájuk ízének megfelelő módon csoportosítani, rendezgetni. Csak a legnagyobbaknak adatik meg az a képesség, hogy objektívnak megmaradva, ha szükséges, visszakozzanak és visszavonják rossz, hibás elméletüket. Most valami ilyesmit érzett Miller szavaiból. Meg egy adag sértettséget is. Úgy látta, hogy Millerek lenézik a praktizáló orvost, és vállveregető, atyai derűvel szemlélik próbálkozásaikat. Őt úgy tekintik, mint egy csendes iparost, aki véletlenül rábukkant valamire, de nem tud mit kezdeni vele. Ezért át kell adnia a „nagyoknak". Ez sértette az orvos önérzetét. Keserűen ment ki a teremből. A folyosón Duncan csatlakozott hozzá; ő is hasonlóan vélekedett a másik csapat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uk a fenébe azt a nagyképű hólyagot! Gyere, tisztázzuk, mit is kellene bizonyítanunk ahhoz, hogy ne váljunk nevetségessé mások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kellene bizonyítékot vagy analógiát találnunk — mondta elgondolkodva Thompson —, hogy valamely ősi tulajdonság ismét megjelent az emberi evolúció sor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nemigen tudunk erre a kérdésre válaszolni. De várj csak! Emlékszel még az öreg Delsonra, aki az evolúciót taní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persze. Ki ne emlékezne rá! Ritka egyéniség az ör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 gondoltam. Felkeresem, hátha tud segí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uncan elsietett. Thompson már nem érezte olyan lesújtónak a délutáni vereséget. Felcsillant a lehetőség: talán megszerezheti a barátja által annyira áhított „bizonyítékot"! Jobb kedvvel csinált rendet a könyvtárban, és sietve indult a kórház másik szárnyába, hogy meglátogassa Annie-t.</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5.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TARAJOSOK</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Duncan a szobájába érve belevetette magát karosszékébe. Elővette a noteszát és fellapozta Delson nevét. Tárcsázta az egyetemi szám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t jelenthetek be? — kérdezte a telefonhang, mikor meghallotta, hogy Delsont keres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rris Duncan vagyok, Mr. Delson volt tanítvány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s türelmet kér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árakozást az a förtelmes harangjáték próbálta rövidebbé tenni, amelyet a tanszéki alközpont produkált. Ám csak idegesítette a várakozót. Végre abbamaradt a harangzavar, és kattanás után meghallotta Delson hang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rris fiam, mi van magával? Helyesen tette, hogy felhívott. Na, hogy tetszett a harangjáték? Magam választottam ki, a tolakodó telefonálókat elriasszam, majd a várakozás után kidobjam őket. Jó, mi? Heh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m is így gondoltam — derült fel Duncan. — De... tanár úr, tudna néhány percet rám szánni az idej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ől lenne szó? Genetikai tanácsadást nem vállal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uncan röviden vázolta, miben kér segítséget. Mialatt beszélt, csak egy pipa szuttyogása jelezte, hogy a vonal másik végén van vala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fiam. Érdekes játék, majd körülnézek. Este ugorj be és megbeszéljük — tette le a kagylót Dels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 azt felejtette el megmondani, hogy hova... Kicsit már szenilis volt. Nem csoda. Közel járt a hetvenhez, és egész életét kutatással töltötte. Feleségét korán elvesztette, és nem nősült új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rögzött agglegény lett belőle. Rigolyáit és öltözködési szokásait sokan megmosolyogták, de tudása előtt mindenki fejet hajtott. Duncanben ez a rövid beszélgetés is kellemes érzéseket ébresztett. Felidézte egyetemi éveit, s ez elterelte figyelmét a délutáni kellemetlen megbeszélésr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e vett egy üveg vörösbort. Az öreg igencsak értékelté az ilyen holmit. Először beugrott az egyetemre, ahol a portás közölte, hogy a tanszékről már mindenki elment. Számított rá, hogy az öreg otthon lesz, csak a biztonság kedvéért nézett be oda. </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son a külváros villanegyedében, egy régi téglaépületben lakott. Az ötvenes években előkelő környéknek számított, mostanra már csak a híre volt meg a hajdani fénynek. A ház Delsonnal együtt öregedett meg. Tele volt emlékekkel, könyvekkel, kacatokkal; lassan már az öreg professzort is kiszorították. Duncan csenge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az? — hallatszott belül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rris Dunc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a fen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rris Dunc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merek semmilyen Doris Dunbart, hordja el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rris Duncan vagyok! — üvöltötte kétségbeesve Duncan. Az előszobában fény gyűlt, kinyílt a kémlelőabl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 Morris fiam! Kerülj beljebb. Rosszul hallok és nagy ez a há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lson bevezette vendégét, s rögtön a dolgozószobába tessékelte. Bár úgy tűnt, mintha az egész ház egy nagy dolgozószoba lenne. Mindenfelé könyvek, jegyzetek, újságok hevertek festői összevisszaságban, Duncan számára ismeretlen ősmaradványok és kitömött állatok társaságában. Az egész egy rosszul vezetett vidéki múzeum raktárára emlékeztetett. Duncan, a házigazdát követve, csodálkozva nézegetett körül. Felértek a padlásszobába; Delson kiürített számára egy fotelt, hogy le tudjon ü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 teázok. Nem kérsz, fia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eáskészletet látva Duncan úgy érezte, most valahogy nem kívánja a teát. A kannának és a hozzá tartozó csészének olyan mimikrije volt, hogy azt egy érdemes kaméleon is megirigyelhette vol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öreget egy cseppet sem zavarta edényeinek állapota, békésen szürcsölgette tovább az ita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azt kéred tőlem, bizonyítsam be, hogy az ember a majomtól származ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gész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első hallásra nagyon úgy tű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lami olyasmire szeretnék bizonyítékot találni, hogy az emberi evolúció során újra megjelenik egy korábbi fejlődési állap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lson megvakarta a feje búbját és nagyot szívott a pipáj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fiam, ha én erre választ tudnék adni, akkor régen megoldottam volna az emberiség eredetének problémáját, de nem Ádám és Éváig, hanem előttük kilenc generáció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nem tud ilyet mond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z igazság, hogy az emberi evolúció történetéből nem. Ennek két oka van. Nem az a gond, hogy ilyen esetleg ne lett volna. Ezt nem zárja ki semmilyen természeti törvény. Nyomósabb okai vannak. Tudod, ha az ember evolúció-kutatással foglalkozik, akkor ne a mai élővilágot vegye szemügyre. A ma szemünk elé táruló, bámulatosan gazdag földi élet csak egy szűk időpillanat élővilágát képviseli, ami egy nagyon hosszú folyamat eredményeit tükrözi. Rengeteg fejlődési vonal — egymással összekapcsolódva, egymást keresztezve és párhuzamosan fejlődve — alakította ki a mai állapotot. Ezért legjobb az időben visszanyúlni, és folyamatában szemlélni a változásokat. Erre sajnos, az ember — mint fosszilizációra alkalmas lény — nem megfelelő, mert szárazföldi. Tudvalevő, hogy a szárazföldeken eleve kisebb a fosszilizálódó lények fennmaradásának az esélye. A dinoszauruszok persze kivételek. Pedig az ember és ősei abból a szempontból megfelelőek lennének, hogy gyors az evolúciós tempójuk. Mit tegyünk, fiam, itt a szárazföldön nyertünk értelmet, és nem a vízben. De azért nincs veszve minden. A földi élet több milliárd éves múltra tekint vissza, amihez képest az emberi történelem csak múló pillanat Kronosz óráján. Sajnos azonban ebből a több évmilliárdot átívelő fejlődésből csak az utolsó hatszázmillió évről vannak igazán jó dokumentumaink. Ezek az ősmaradványok. Egypárat már láthattál belőlük a házban. No, ezek a jószágok voltak oly szívesek, és a mi legnagyobb szerencsénkre és megelégedésünkre fennmaradásra alkalmas vázzal rendelkeztek. Azt te is belátod, hogy nagyobb esélyünk van hatszázmillió, mint kétmillió év történései sorában olyan példát találnunk, mint amilyenre te vágysz. A bőség zavarával küszködök, hogy melyik társaságot is válasszuk. Szerencsére segít az, hogy neked egy gyors evolúciós tempójú csoportra van szükséged. Ilyen is van, mégpedig a puhatestűek között. Ezek az ammoniteszek, jellegzetes tengeri szervezetek, külső vázzal és hatalmas földtörténeti múlttal. Sajnos, arról lecsúsztál, hogy személyesen bemutathassalak nekik, mert már hetvenmillió évvel ezelőtt kihaltak. Ám a tengeri rétegekből rekonstruálható teljes fejlődésük. Ők kellenek nek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 xml:space="preserve">Delson a magyarázat vége felé felállt és egyik szekrényhez lépett. Két, körülbelül tíz centiméter átmérőjű, lapos, diszkosz alakú, lapított csigaházhoz hasonló tárggyal tért vissza. Hamiskás mosollyal; nyújtotta Duncan felé á két ősmaradványt és megkérdezt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fiam, mit tudnál mondani erről a két állat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uncan kezébe vette őket. Az egyik fehér, a másik barna színű volt, de alakra, arányaikra és méreteikre nézve egyformák vo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szerintem ezek egy fajba tartoznak. Úgy hasonlítanak egymásra, mint egyik tojás a másikra!</w:t>
      </w:r>
    </w:p>
    <w:p>
      <w:pPr>
        <w:pStyle w:val="Csakszveg"/>
        <w:ind w:left="540" w:right="1322" w:firstLine="360"/>
        <w:jc w:val="both"/>
        <w:rPr>
          <w:rFonts w:ascii="Arial" w:hAnsi="Arial" w:cs="Arial"/>
          <w:sz w:val="24"/>
          <w:szCs w:val="24"/>
        </w:rPr>
      </w:pPr>
      <w:r>
        <w:rPr>
          <w:rFonts w:cs="Arial" w:ascii="Arial" w:hAnsi="Arial"/>
          <w:sz w:val="24"/>
          <w:szCs w:val="24"/>
        </w:rPr>
        <w:t>Delson rejtélyesen mosolygott és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elfelejtettem mondani, hogy ezek az ősmaradványok rövid életűek voltak. Geológiai értelemben, persze. Ez azt jelenti, hogy leggyorsabb evolúciós ütemű fajaik félmillió évenként követték egymást. És most figyelj, fiam! Az a két fosszília, amit a kezedben tartasz, csak látszólag hasonlít egymásra. Az egyik a triászban, azaz kettőszáz, a másik a krétában, azaz nyolcvanmillió évvel ezelőtt élt! Százhúsz millió év választja el ezt a két formát egymástól. Ez a két ősmaradvány a válasz a te kérdésedre. A természet produkál ilyeneket. A fejlődés egy magasabb szintjén igenis visszatérhet egy ősibb, korábban meghaladott állapot. Ők sem voltak képesek csodákra. Csak abból a genetikai készletből válogathattak és variálhatták azt, amit örököl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lson gyönyörködve tette vissza a fosszíliákat a helyükre. Duncan elégedetten dőlt hátra Kezükben a bizonyíték Millerék állításával szemben! Delson jóvoltából reggel majd megörvendeztetheti az egész csapatot. Hálálkodva köszönte meg a segítséget, és elbúcsúzott öreg professzorátó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 * *</w:t>
      </w:r>
    </w:p>
    <w:p>
      <w:pPr>
        <w:pStyle w:val="Csakszveg"/>
        <w:ind w:left="540" w:right="1322" w:firstLine="360"/>
        <w:jc w:val="both"/>
        <w:rPr>
          <w:rFonts w:ascii="Arial" w:hAnsi="Arial" w:cs="Arial"/>
          <w:sz w:val="24"/>
          <w:szCs w:val="24"/>
        </w:rPr>
      </w:pPr>
      <w:r>
        <w:rPr>
          <w:rFonts w:cs="Arial" w:ascii="Arial" w:hAnsi="Arial"/>
          <w:sz w:val="24"/>
          <w:szCs w:val="24"/>
        </w:rPr>
        <w:t>Thompson vegyes érzelmekkel telve indult el a pszichiátriai osztály felé. Már csak Annie-t tartották bent. Mayflower erős, kemény egyénisége kezdte kiheverni a csapást. Egynapos megfigyelés után hazaengedték. Joseph javuló állapotát látva úgy vélte, elérkezett az idő, hogy elvigye a feleségéhez. Annie volt a súlyosabb eset. Nagyon remélte, hogy meggyógyítható az elméjét elborító kór, de ebben ő sem bízott igazán. Talán ha megpillantja a férjét, az visszarántja az életbe. Tal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yflowerrel a kórház előtt beszéltek meg találkozót. Joe már várta. Együtt léptek az eligazítópult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ie Mayflowert szeretnénk meglátogatni, kisasszo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pot, doktor Thompson. Éppen kint sétálnak a kertben, arra — mutatott a lány a rózsalugasok irányába. Biztató mosollyal nézett Joe-ra.</w:t>
      </w:r>
    </w:p>
    <w:p>
      <w:pPr>
        <w:pStyle w:val="Csakszveg"/>
        <w:ind w:left="540" w:right="1322" w:firstLine="360"/>
        <w:jc w:val="both"/>
        <w:rPr/>
      </w:pPr>
      <w:r>
        <w:rPr>
          <w:rFonts w:cs="Arial" w:ascii="Arial" w:hAnsi="Arial"/>
          <w:sz w:val="24"/>
          <w:szCs w:val="24"/>
        </w:rPr>
        <w:t>Megszaporázták lépteiket. Amióta behozták, az orvos is most fog először találkozni Annie-vel.</w:t>
      </w:r>
    </w:p>
    <w:p>
      <w:pPr>
        <w:pStyle w:val="Csakszveg"/>
        <w:ind w:left="540" w:right="1322" w:firstLine="360"/>
        <w:jc w:val="both"/>
        <w:rPr/>
      </w:pPr>
      <w:r>
        <w:rPr>
          <w:rFonts w:cs="Arial" w:ascii="Arial" w:hAnsi="Arial"/>
          <w:sz w:val="24"/>
          <w:szCs w:val="24"/>
        </w:rPr>
        <w:t>Fehérruhás alak vezette a nőt. Lassan közeledtek feléjük. Mintha Annie járni is elfelejtett volna. Apró, gépies, csoszogó mozdulatokkal lépkedett, szinte lépésenként lökte magát előre. Testtartásából, mozdulataiból elillant az élet. Tekintete a semmibe révedt. Száját szorosan összepréselte. Vértelen ajkait szó azóta sem hagyta el.</w:t>
      </w:r>
    </w:p>
    <w:p>
      <w:pPr>
        <w:pStyle w:val="Csakszveg"/>
        <w:ind w:left="540" w:right="1322" w:firstLine="360"/>
        <w:jc w:val="both"/>
        <w:rPr>
          <w:rFonts w:ascii="Arial" w:hAnsi="Arial" w:cs="Arial"/>
          <w:sz w:val="24"/>
          <w:szCs w:val="24"/>
        </w:rPr>
      </w:pPr>
      <w:r>
        <w:rPr>
          <w:rFonts w:cs="Arial" w:ascii="Arial" w:hAnsi="Arial"/>
          <w:sz w:val="24"/>
          <w:szCs w:val="24"/>
        </w:rPr>
        <w:t>Az őt vezető orvosra ügyet sem vetett. Akár egy járókeret is lehetett vol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rándult a szája. Nehéz volt érzelmek nélkül elviselni a látványt. Ez a fiatal nő, aki pár napja még olyan életvidám volt, és csilingelő nevetése mindenkit felvidított, most a legmélyebb hallgatásba süppedt. Nem mert Mayflower-re nézni. A férj feleségéhez lép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i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oe mélyen a nő szemébe nézett. Annak a szempillája sem rebb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ie, kedvesem! Én vagyok az, Joe!</w:t>
      </w:r>
    </w:p>
    <w:p>
      <w:pPr>
        <w:pStyle w:val="Csakszveg"/>
        <w:ind w:left="540" w:right="1322" w:firstLine="360"/>
        <w:jc w:val="both"/>
        <w:rPr/>
      </w:pPr>
      <w:r>
        <w:rPr>
          <w:rFonts w:cs="Arial" w:ascii="Arial" w:hAnsi="Arial"/>
          <w:sz w:val="24"/>
          <w:szCs w:val="24"/>
        </w:rPr>
        <w:t>Megfogta a nő petyhüdt, nyirkos kezeit. Az asszony tekintetében az érzelem legkisebb szikrája sem lobbant fel. Joe némán állt. Könnyei végigfolytak az arcán. A két orvos hátrábblépett. Thompson kérdőn fordult a másik felé. Ted Randall fejcsóválva, halkan mond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a legrosszabb eset. Egyre gyorsabban halad a teljes katatónia felé. Eddig gyógyszerekkel próbáltunk segíteni rajta, de nem reagált. Most megpróbáljuk az elektrosokkot. Félek, az is eredménytelen lesz. Semmivel sem tudlak bizt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Ted. Tudom, hogy mindent megtesztek érte. Vidd vissza, legalább a férjet ne kínozzuk tovább!</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yflowerhez lépett, és gyengéden megszorította a férfi v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Joe! Legközelebb biztosan sikerül maj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Annie-vel? Ki tette ez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nki. Nem tudjuk megmagyarázni. Ezek a lelki jelenségek érthetetlenek számunkra. De az idő mindenre orvosság. Meglátod, meggyógy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yflower teste íjként feszült meg, szemében vad gyűlölet lángja izzott f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tudom! Az a kis bé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ond ezt, Joe. Ő nem tehet semmi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hogy gyűlölöm! Elvette tőlem Annie-t, az én Annie-m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átta, itt nem megy semmire. Joe bűnbakot keres, és azt saját gyermekében véli megtalálni. Gyorsan kikísérte a parkból. Leintett egy taxit és beültette Mayflow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zlát, Joe! Jövő héten felkeresl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érfi semmit nem szólt. Kezet ráztak. Nagyot sóhajtva ment vissza a saját épületébe. Ha már a család minden tagját meglátogatja, Williamet sem hagyhatja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ecsemőgondozóban az osztályos nővér foga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pot, Mrs. O'Donn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pot kívánok, Thompson doktor. Miben segíthe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yerekek felöl érdeklődöm. Különös William Mayflower felől. Tudja, melyik a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zerencsétlen asszonyka! Néha látom reggelenként a parkban. Igazán kár érte! Olyan bájos teremté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e hogy van a gyer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a baba gyönyörűen fejlődik. Amikor megszületett, aggódtunk, mert kis súllyal, 2800 grammal született, és a szülés után pár nappal 2,5 kilóra esett vissza a súlya. De amikor elbocsátották, már megindult a gyarapodás. Kéthetes lesz, és behozta a születési lemaradást. Most 3300 gramm. Rendkívül élénk baba. Csak ne lenne ilyen szőrös... Jöjjön, megmutatom!</w:t>
      </w:r>
    </w:p>
    <w:p>
      <w:pPr>
        <w:pStyle w:val="Csakszveg"/>
        <w:ind w:left="540" w:right="1322" w:firstLine="360"/>
        <w:jc w:val="both"/>
        <w:rPr/>
      </w:pPr>
      <w:r>
        <w:rPr>
          <w:rFonts w:cs="Arial" w:ascii="Arial" w:hAnsi="Arial"/>
          <w:sz w:val="24"/>
          <w:szCs w:val="24"/>
        </w:rPr>
        <w:t>Odavezette a kiságyhoz. William valóban nagyon szőrös volt. Megvizsgálta. Szervi bajai legalább nincsenek. Makkegészséges! A gyerek kék szemeivel mélyen a szemébe nézett. Megfordította. Furcsa volt, hogy a csupasz, rózsaszínű csecsemőbőr helyett barnás szőrt tapint. — Zavarhatom közben, doktor ú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cs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nem szívesen festek rémképeket a falra, de különös dolgot vettem ész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ped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a mostanában született csecsemők valahogy kilógnak a sorb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gond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zdetben csak azt vettük észre, hogy jobb étvágyuk van, mint az átlagos csecsemőknek, és szoptatás után röviddel újra elkezdenek sírni. Először azt hittük, valami bajuk van, de amikor újra enni kaptak, mindegyik egy csapásra elhallgatott. Ez ugyan még nem lenne különleges, de az már igen, hogy megdöbbentően gyorsan gyarapodnak. Eleinte örültünk neki, mert ezeknek a gyerekeknek a vártnál kisebb volt a születési átlagsúlyuk: mindössze 2800 gramm körül mozgott, a többiek, mint Ön is tudja, 3100-3300 gramm körüli súllyal születnek. De hamar ledolgozták a hátrányt, és meglepően jó étvágyúaknak bizonyultak. Az átlagos csecsemő az első hónapban heti 150-200 grammot fejlődik. Ezek itt pedig — egyedtől függően — ennek másfél-kétszere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ddig Williammel volt elfoglalva, nem is nagyon figyelt oda a nővérre. Most hirtelen felegyenesedett és hátraford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g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ddig nem is akartam szólni, amíg meg nem bizonyosodtunk benne. Ennek már két napja, és több mint két hete figyeljük a csecsemő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lt már valakinek er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ön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tud még ró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osztályon dolgozó személyzeten kívül sen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jó! Ezentúl az én külön engedélyem nélkül senki sem adhat információt a tarajosokról a kórházon kívüli személyeknek. Teljes tilalmat rendelek el minden, az újszülött osztállyal kapcsolatos információra! Bárki is érdeklődne, küldje el vagy irányítsa hozzám. Megértet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oktor ú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onnal felment a szobájába. Az újabb fejlemény nagyon megzavarta.... Mi lehet az oka a gyorsabb növekedésnek? Miért fejlődnek a tarajosok gyorsabban az átlagosnál? Összefüggés lenne a taraj, a szőrösség, a rendellenes vér és most már a gyors növekedés között? Nem tudta. Egymást kergették a kérdések a fejében. Úgy érezte, azonnal cselekednie kell. A személyi hívón keresztül riasztotta az osztály orvosait és Hal Donaldsont, közvetlen főnökét. A telefon mellett ülve másfél óráig tartott, míg mindenki bejelentkezett, és ő el tudta magyarázni a sürgős hívás okát. Legnehezebben a főnökét győzte meg. Végül is este kilenc körül mindenki befutott. Donaldsonnal együtt hatan szorongtak a kis szobá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íváncsi vagyok, Gordon, hogy mi az a nagyon fontos dolog, ami nem várhat reggelig és ami miatt éjnek idején iderángattál bennünket? — kérdezte zsörtölődve Donaldson. Tekintetét körbejártatta kollégáin, de azok Ádám Ryan aneszteziológus kivételével kerülték a tekintetét. A tarajosok közvetlen közelében dolgozó orvosok már sejtették, hogy megint az újszülöttek körül van baj...</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óhéjban vázolta főnöke és Ryan előtt az elmúlt hetek eseményeit, majd a többiekhez fordulva hozzáfű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a végső lökést adta ahhoz, hogy egybegyűjtselek benneteket, a következő volt. Délután O'Donnel nővérrel beszélgettem, aki — természetesen megint az újszülöttekkel kapcsolatban — furcsa jelenségre lett figyelmes. Állítása szerint a mostanában született csecsemők háromszor olyan gyorsan fejlődnek, mint a normális újszülöt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Ez képtelenség! — kiáltott közbe Ry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Ádám! O'Donnel és a többi nővér hetek óta figyelemmel kíséri a fejlődésüket, és jegyzi az adato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ny gyereknél léptek fel eddig ezek a rendellenességek? — kérdezte Donalds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dig huszonnégy csecsemőt talál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érted, hogy az új tünet az eddigiekhez kapcsolódik és valamiképpen összefügg azokkal? — kérdezte Jane.</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ab/>
        <w:t>Igen, Jenni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 lehet a kiváltó ok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valóban véletlen mutációval állunk szemben, akkor ezt badarság lenne kutatni! — válaszolt Duncan, majd némi gondolkodás után folytatta: — Ám ezt megkérdőjelezi, hogy egyszerre sok csecsemőnél lépett fel a jelenség, ami arra utal, hogy nem véletlent, hanem külső tényezőt kell feltételezn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De most nem ennek a kutatása a legfontosabb feladatunk. Mike! Neked nincs megjegyzés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nincs. Az állatkerti hasonlatom óta elvesztettem a humorérzékemet — felelte savanyú ábrázattal Ger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után te, Gordon, mint az osztály vezetője, mit szándékozol tenni? — fordult feléje Donald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hogy ezt a kérdést feltetted, Hal. Azért is akartalak elhívni, hogy beleegyezésedet adjad a terveimhez. Eddig csak figyeltük a csecsemőket. A jövő héttől kezdve néhány új szabályt szeretnék bevezetni. Először: Csak bizonyítottan egészséges csecsemőket adunk ki. Tehát ha bármelyik bébinél tarajt vagy szőrösséget vagy rendellenes vért, esetleg gyorsabb növekedési rátát tapasztalunk, bent tartjuk. Másodszor: A kismamákat és gyermekágyas anyákat el kell választani azoktól a csecsemőktől, akik nagyon feltűnőek: fejlett tarajuk, erős szőrzetük vagy barna szemük van. A többi maradhat az anyja mellett, de megfigyelés céljából őket is itt tartjuk. Végül: a koraszülött osztályt kibővítjük, hogy elférjenek az itt maradó — nevezzük így őket — tarajos csecsemők. Feltétlenül el akarom kerülni a pletykát, szóbeszédet vagy pánikot. Azzal, hogy a koraszülött osztályon tartjuk a csecsemőket, újabb értékes heteket nyerünk a hazabocsátás kitolásával. Kinek van további ötlete, megjegyzés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lenn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Morr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gondolom, mindenfajta szóbeszédnek elejét vehetnénk, ha nagy felhajtással bejelentenénk, hogy a tavaszi influenzajárványra való tekintettel, a megnövekedett fertőzésveszély miatt, szigorítjuk a látogatást a részlegünkben. Ezzel sok kotnyeles embertőr szabadulnán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ötlet! Hal, megkérhetlek, hogy vedd kézbe ezt a dolgot? Nekünk a jövő héten épp elég dolgunk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Van még valami? Most már tényleg későre já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nne. Ugyan nem az újszülöttekkel kapcsolatos, de elég jelentős — válaszolt Dunc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olna az, Morr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nap felkerestem az öreg Frederick Delsont a problémánkkal. Az emberi evolúció történetéből nem tudott az esetünkre példát mondani, de máshonnan igen! Ezek szerint sajnos lehetséges, hogy egy kisebb rendszertani egységen belül, evolúciójuk során újra megjelenjen egy ősi bélyeg. Két, teljesen egyforma ősmaradványt mutatott: százhúsz millió év és óriási fejlődési távolság választja el őket egymástól, a fiatalabb mégis ugyanúgy néz ki, mint idősebb tár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 jelenti, hogy valóban kölyök Australopithecusokat és nem embergyerekeket gondozunk itt tucatjával? — képedt el Ja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Delson ugyan ennek a lehetőségét nem zárta ki, de nagyon kicsi a valószínűsége. Annál a másik csoportnál is százhúsz millió évnek kellett eltelnie ahhoz, hogy a tulajdonságok ismét megjelenjenek. Az Australopithecusok pedig „csak" egymillió éve haltak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d van, Morris. Nem tudjuk. Semmit sem tudunk! Nem tudjuk, hogy ezek a gyerekek betegek-e, hogy egyáltalán embercsecsemők-e, vagy egyszerűen csak járványról van szó. Sötétben tapogatózunk, és csak követjük az eseményeket. Tartok a jövő hétt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ompson baljóslatú szavai visszhangoztak a fülükben, amikor éjfél körül ki-ki kocsijában ülve elindult hazaf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vetkező hét eredményeit azonban mindegyikük tévesen mérte fel.</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sz w:val="24"/>
          <w:szCs w:val="24"/>
        </w:rPr>
      </w:pPr>
      <w:r>
        <w:rPr>
          <w:rFonts w:cs="Arial" w:ascii="Arial" w:hAnsi="Arial"/>
          <w:sz w:val="24"/>
          <w:szCs w:val="24"/>
        </w:rPr>
        <w:t>6. Fejezet</w:t>
      </w:r>
    </w:p>
    <w:p>
      <w:pPr>
        <w:pStyle w:val="Csakszveg"/>
        <w:ind w:left="540" w:right="1322" w:firstLine="360"/>
        <w:jc w:val="center"/>
        <w:rPr/>
      </w:pPr>
      <w:r>
        <w:rPr>
          <w:rFonts w:cs="Arial" w:ascii="Arial" w:hAnsi="Arial"/>
          <w:b/>
          <w:sz w:val="24"/>
          <w:szCs w:val="24"/>
          <w:u w:val="single"/>
        </w:rPr>
        <w:t>ELEMZÉS</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Másnap, megbeszélésükhöz híven, Donaldson a fertőzésveszélyre hivatkozva a teljes szülészeti részlegben elrendelte a látogatási tilalmat. Kitiltották hát a látogatókat a szülészetről, a koraszülött osztályról, a gyermekágyas osztályról és a csecsemőgondozóból. Duncan ötlete bevált. A látogatók morogtak ugyan, hogy a városban sehol nincs látogatási tilalom, akkor itt miért vezetik be, de Donaldson azzal szerelte le őket, hogy lévén ez a város legnagyobb kórháza, itt a legnagyobb a fertőzésveszély is. Ezért kell megelőző intézkedéseket foganatosítani. A legtöbb ember szó nélkül fogadta el az érvelést. Az orvosok végre nyugodtan dolgozhattak, és Donaldson megmutathatta, mit tud. Ő is orvos volt, de már évek óta nem praktizált. Briliáns szervezőkészségét a kórház gazdasági vezetőjeként kamatoztatta. Az évek hosszú sora alatt rengeteg barátra tett szert, még a washingtoni adminisztrációban is volt ismerőse. Szükség is lett ezekre a kapcsolatokra. Április 21-én, kedden, elszabadult a pokol. Aznap fordult elő először, hogy több tarajos csecsemő született, mint normális. Huszonkettőből tizenhárom! Szerdán az arány tovább romlott. Aznap húszan szültek. A huszonkét újszülöttből tizenöt tarajjal jött a világra és közülük kilenc tetőtől talpig szőrösen. Tizenegynek pedig a szeme fehérje is barna volt. Csütörtöktől egy-két kivételtől eltekintve minden megszülető gyermek ezen furcsa tulajdonságok valamelyikével jött világra, és számuk a kórházban 103-ra emelkedett. A hét végére a helyhiány miatt megbénultak volna, ha Donaldson nem tud pótfelszerelést kérni és kibővíteni a részlegüket. Az állam elemi csapás vagy háború esetére félretett, zárolt készleteiből kaptak. Az időközben kiürített pszichiátriai osztályt foglalták el. Gordon csak Annie-t sajnálta. Őt is elszállították egy másik intézetbe. Talán jobb is volt így. Az asszony állapota semmit sem változott, és állandó közelsége bűntudatot ébresztett benne. Némiképp megkönnyebbült, hogy a többi ápolttal együtt őt is elvit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ét második felére a részleg orvosainak már rengeteg munkája volt. Donaldson ugyan a legtöbb szervezési és adminisztratív gondot levette a vállukról, de a szülések levezetése, a tarajosok ellátása és a részleg kibővítése napi tizenegy-tizenkét órás, megfeszített munkát kívánt. Most sóvárogtak csak igazán a békésen és vidáman elköltött ebédek nyugalma után. Egyelőre győzték a munkát, de Donaldson keddre összehívta a kórház vezető orvosait, hogy tájékoztassa őket a kialakult helyzetről és segítségüket kérje. Thompson, mint a szülészet vezetője, szintén részt vett a megbeszélé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sztelt kollégák! Örülök, hogy a kórház minden osztályáról ilyen nagy számban jöttetek el és áldozzátok fel ebédidőtöket erre a tájékoztatóra. Segítséget és tanácsokat várunk tőletek, mert a szülészeti részleg bajban v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naldson vázolta az eddig történteket. Szórványadatokat közölt a rendellenes vérű és tarajos gyerekek meg jelenéséről, majd a hét eseményeire tért 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en eddig csak véletlennek és furcsa egybeesésnek tartottuk a rendellenes gyerekek születését, múlt hét keddjétől viszont elszabadult a pokol. Aznap vettük észre, hogy nagyobb számban születnek tarajos gyerekek, mint normális újszülöttek. Csütörtök óta pedig egy-két kivételtől eltekintve minden megszülető gyermek ezekkel a furcsa tulajdonságokkal rendelkezik. Ha netalán valamelyik nem szőrös, nincs taraja vagy normális szemekkel és koponyával jön a világra, akkor is rendellenes vérű!</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ben a helyzetben találjátok most a szülészeti részlegünket. Kezdetben megpróbáltuk az egészséges csecsemőktől elkülöníteni a tarajosokat, de ez nem járt eredménnyel. Már 191 rendellenes csecsemőt gondozunk, és a múlt hét végén nem volt több helyünk. Ezért kényszerültünk a pszichiátriát áttelepíteni, és beköltözni a helyükre. Mégis, a legfurcsább jelenségeket csak ezután tapasztaltuk! Ezek a gyerekek sokkal gyorsabban fejlődnek, mint az egy hasonló korú normális bébitől elvárható lenne. A múlt héten ezért ellenőrző vizsgálatokat végeztünk. A szűrés során a gyors növekedési tempójú csecsemőket kerestük, és újabb rendellenes vérű gyerekeket találtunk. A legelső ilyen gyerek több mint másfél hónappal ezelőtt született! Őt megvizsgálva e hármas tünetegyüttest egy újabbal egészíthetem ki. A másfél hónapos rendellenes gyerek ma körülbelül olyan fejlett, mint egy féléves normális újszül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öbben hangoskodni kezdtek, felálltak, közbekiabáltak. A termet betöltő hangzavarban Donaldson nehezen jutott szó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Folytatnám. Egyelőre nem tudjuk eldönteni, milyen természetű a kór. Terjed-e és ha igen, milyen gyorsan. Egyes jelentések szerint az ország több városában is felbukkantak már hasonló tüneteket mutató csecsemők, de ezek egyelőre csak szórványesetek. A helyzet zavaros, és nem lehet tisztán látni. Most átadnám a szót Gordon Thompsonnak, a szülészeti részleg vezetőjének, aki részletesen elmondja, miben is kéri a segítségeteke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ső lépésként meg kellett szerveznünk a tarajosok tökéletes elkülönítését. Ez már részben megtörtént. Ezzel párhuzamosan Hal bizalmasan tájékoztatta az állam egészségügyi vezetését a történtekről. Hála hathatós segítségének, minden támogatást megadnak és teljes diszkrécióval kezelik az eseményeket. Mivel a kór kimeneteléről egyelőre semmilyen elképzelésünk sincsen, legfontosabb feladatunk a pánik elkerülése és megelőzése. Ezért vezettük be — fertőzésveszélyre hivatkozva — a teljes látogatási tilalmat. Ezzel az adminisztratív intézkedéssel természetes védőfalat húztunk a kíváncsi szemek — elsősorban újságírószemek — elé. Lehetőség nyílik az újszülöttek intenzív megfigyelésére, fejlődésük nyomon követésére, ami, azt hiszem, ebben a helyzetben a legfontosabb. Hallottátok, hogy kétszer olyan gyorsan növekednek, mint az normális esetben megszokott len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zel párhuzamosan egy adatbázist és megfigyelő központot kell létrehoznunk, össze kell gyűjtenünk minden adatot és információt, ami a tarajos vagy rendellenes vérű újszülöttekkel kapcsolatos. Javaslom, hogy ezt is a részlegünk kíváncsi szemeket kizáró védőernyője alatt hozzuk létre. Már rendelkezünk néhány telefonvonallal és számítógéppel. Kérem, aki tud, segítsen! Szükségünk van további telefon— és fax-vonalakra. Akinek van nélkülözhető vonala vagy bármilyen irodai eszköze, kérem, segítsen. Az idő sürget, ezért nem tudjuk kivárni az újabb vonalak kiépítését. Számítógépekre, monitorokra és egyéb nélkülözhető irodai gépekre is szükségünk lehet. De a legfontosabb a diszkréció! Orvosok vagytok, nem kell magyaráznom ennek a jelentőségét. Az adatgyűjtés is a mi feladatunk lesz. Kérlek benneteket, hogy ha vidéken vagy más nagyvárosban van kollégátok, ismerősötök, barátotok, lépjetek velük kapcsolatba. Gyűjteni kell az információt, hogy statisztikusan értékelni tudjuk az adatokat. Lassan be kell vonnunk az összes érintett helyet ebbe a hírláncba. Nagyon fontos, hogy ne csak a kór mibenlétét, de terjedését is fel tudjuk deríteni. Nem várhatunk ölbe tett-kézzel a szerencsére. Rejtett kór támadott meg bennünket, és úgy terjed, akár a pestis. Ám sokkal veszélyesebb. A pestist egy, baktérium okozta, s a járvány elvonultával az emberiség mindig talpra állt és ember tudott maradni! Ez a kór az emberiség legnagyobb kincsét, az örökítőanyagot támadta meg. Az van végveszélyben, ami az embert emberré teszi és kiemeli a tudatlanság homályából! A kór sötét jövőt jósol az emberi fajnak. Dicső nemzedékeink koronája egy makogó majom lesz csupán, aki még önállóan tüzet sem képes gyújtani. Az emberi kultúra évezredeket átívelő, csodálatos fejlődése kérdőjeleződik most meg! Tennünk kell valamit. A feladat óriási. Ehhez kell mérnünk erőinket, és ezért kell a ti segítségetek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tolsó szavai régen elhaltak a teremben, de a csöndet senki sem törte meg. Donaldson állt fel és melléje lépett. Megköszörülte a torkát, és halkan beszélni kezd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rdon szavai kétségbeejtenek. Őszintén remélem, hogy túl sötéten festi le a jövőt. Bízom benne, hogy mint eddig minden bajon, ezen is túljutunk, és az ember, mint a természet egyfajta kísérlete, nem vall csúfos kudarcot. Ne értsetek félre! Nem akarom bagatellizálni a helyzetet. Átlátom a fontosságát, de még nem nevezném súlyosnak azt. Mindenesetre a kórház vezetősége nevében megígérhetem, hogy minden segítséget megadunk Gordon csapatának. Természetesen ennek a szellemében fogom tájékoztatni az egészségügyi kormányzatot is.</w:t>
        <w:tab/>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ül én is azt kérem mindenkitől, hogy amíg nem látunk tisztán a kór természetét illetően, illetve nem értékeljük helyesen a súlyosságát, addig meg kell őrizni a diszkréciót. Csak így vehetjük elejét a spekulációknak és főleg a pániknak! Köszönö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ssan kiürült a terem. Néhány orvos gyűlt köréjük, hogy felajánlja a segítségét. Faxot, számítógépet, monitort vagy egyéb berendezést ajánlottak fel. Gordon tisztelettel köszönte meg és mindenkit ellátott munkával. Amíg a többiek a berendezésekkel sürgölődtek, felment a szobájába, hogy az időközben felszaporodott postáját átnézze és adminisztratív munkáját elvégezze. A levelek és cédulák között meglepődve vette észre Leslie Miller üzenetét. Szombaton érkezett és azt kérte, azonnal hívja vissza. Azóta már három nap telt el. Mégsem érzett lelkiismeretfurdalást. Különben is! Miller a múltkori viselkedése miatt várhat... Tárcsá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Leslie Miller besz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rdon Thompson vagyok. Megkaptam az üzeneted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hogy visszahívtál. Arról lenne szó, hogy... nehéz nekem erről beszélni. Ööö... nos, csak azt akarom mondani, hogy két hete igazságtalan voltam veled szemben. A múlt hét történései meggyőztek arról, hogy mégis neked van igazad. Ezért szeretnék tőled bo...</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pongyát rá, Leslie! Fontosabb dolgunk is van mo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rült, hogy Miller ezt mondta neki. Ismerte a tudományos kutatók bonyolult lelkületét, tudta, milyen vívódás után szánta rá magát Miller a bocsánatkérésre. Ezért szakította félbe barátját; már maga a gesztus elfeledtette vele a két héttel korábbi sérel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újság a klinikán? — kérdezte vidám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 is szörnyen áll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igen! A múlt héten született gyermekek kilencven százaléka tarajos, szőrös, vagy mindkettő. De a legtöbb a rendellenes vérű csecsemő. Nincs helyünk, nem tudjuk hova tenni a furcsa újszülötteket. Létrehoztunk ugyan egy elkülönített részleget, de azokat, akiknek csak a vére rendellenes, egyébként normálisak, hazaengedj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juk hol elhelyezni őket, Gord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tegyétek! Azonnal hívjátok vissza őket. Bármelyik pillanatban beszőrösödhetnek vagy mit tudom én, mi lesz belőlük. Ne feledkezz meg szupergyors növekedési ütemükről sem. Kitörhet a pán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jó. Megpróbálom. De én, mint haematológus, nemigen szólhatok bele a szülészek dolgaiba. Jobb lenne, ha te is beszélnél vel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ár tervezzük. És még valamit. Létrehozunk egy adatbázist. Leslie, te precíz ember vagy, feltételezem, hogy pontos kimutatással rendelkezel a nálatok megfigyelt rendellenes vérű gyerekek minden adatár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lehetősen részletesek az ada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kérlek, még ma, de legkésőbb holnap reggelig juttasd el őket hozzám! Holnap újra felhívlak, most rengeteg dolgom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után elköszöntek egymástól, a nap hátralévő részét az adatbázis és a számítógépes központ létrehozásának szentelte. Délután lett, mire elkészült. Alig várta, hogy az adatokat gépre vihesse, de holtfáradt volt. A négyórás alvás nem igazán pihentette. Hazament, hogy másnap frissen tudja belevetni magát a munk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ggel kipihenve ment be a kórházba. Örömmel vette fel a köpenyét, és izgatottan keresgélt az asztalán. Végre megtalálta Leslie táblázatait. Gyorsan átfutotta. Körülbelül száz újszülött adatait tartalmazta, precízen vezetett felsorolásban. Szerepelt rajtuk a gyermekek neve, a születés pontos dátuma, nemük, etnikai hovatartozásuk, születési súlyuk, a vérvizsgálat eredménye és egyéb tulajdonságok, ahol a taraj, szőrösség, szemszín szerepelt. Elégedetten füttyentett. Az ő adataival és a szórványadatokat is figyelembe véve kétszáz fölé emelkedett az esetek száma. Ez már elégnek tűnt a statisztikus értékeléshez. Munkaidejét bővítette és kettéosztotta. Ennek nagy részét természetesen a szülések levezetése és az újszülöttek ellátása töltötte ki. Ezután tudott csak a beérkező információk rendszerezésével, számítógépre vitelével foglalkozni. Munkaideje korlátlan volt, csak a fáradtság szabhatott határt neki. Most örült annak, hogy barátnője egy kontinensnyi messzeségben van, és semmit nem tud a szörnyűségek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pközben három szülést vezetett le, Sajnos, csak egyetlen esetben született normális csecsemő, egy kislány. Az összes többi újszülött tarajos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ste végre a gép elé ülhetett. Kiválasztotta a megfelelő programot, és hozzálátott az adatbevitelhez. Hosszadalmas munka volt. Összesen 213 esetet vitt gépre. A manuális munka végeztével kíváncsian várta az értékelés eredményét. A gép lassan kirajzolta a grafikonokat. Ezek szerint a megszületett rendellenes csecsemők 51,2 százaléka fiú, 48,8 százaléka lány volt. Ez teljesen normális. Az etnikai alapon történő osztályozás nem mutatott semmiféle törvényszerűséget vagy különlegességet. A rendellenes csecsemők etnikai összetétele többé-kevésbé tükrözte a városban élő népcsoportok arányait, és egyik etnikumnál sem mutatott az átlagtól való eltérést. Itt nem jutott előre. Most a taraj gyakoriságát vizsgálta. A fiúk esetében a rendellenes csecsemők 91 százaléka viselt tarajt. Ugyanez a lányoknál 7 százalék volt. Ez egybeesett eddigi megfigyeléseikkel. A szőrösség következett. Az összes csecsemő 36 százaléka született szőrösen. Itt azonban megfigyelt egy érdekes jelenséget. A születési dátumok alapján a később született csecsemők egyre nagyobb százalékban születtek szőrösen. Végül az utolsó tünet, a barna szemszín megjelenését vizsgálta. A rendellenes szemszínű és szőrös csecsemők eloszlási adatait összevetve kitűnt, hogy a két tulajdonság megjelenése összefügg egymással! Mindkét tulajdonság a normális tulajdonságokkal szemben hasonló módon jutott túlsúlyra. Ez érdekes megfigyelés volt. Rögtön feljegyezte. Most következett a legizgalmasabb téma, a rendellenes csecsemők területi eloszlásának vizsgálata. Parancsot adott a program futására. Az eredmény lehangoló volt. A térképen egyetlen hely villogott, a város a maga több mint kétszáz adatával. Az összes többi hely, Pennsylvania, Torontó és a vidéki esetek egy vagy több ponttal nem adtak értékelhető eredményt. Nagyot csapott az asztal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nébe! Erről teljesen megfeledkeztünk. Hiszen a listákon a szülés helye szerepel. Az pedig nyilvánvaló, hogy nem itt történhetett a genetikai károsodás vagy mutáció. Mi csak a folyamat végeredményét figyeljük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ühösen kelt fel a helyéről, és járkált fel-alá. Újra az asztalhoz lépett, és felvette a telefonkagylót. A klinikát tárcsáz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slie Millerrel szeretnék beszélni! — szólt a kagyló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s türelmet kérek, a másik vonalon beszél.</w:t>
      </w:r>
    </w:p>
    <w:p>
      <w:pPr>
        <w:pStyle w:val="Csakszveg"/>
        <w:ind w:left="540" w:right="1322" w:firstLine="360"/>
        <w:jc w:val="both"/>
        <w:rPr>
          <w:rFonts w:ascii="Arial" w:hAnsi="Arial" w:cs="Arial"/>
          <w:sz w:val="24"/>
          <w:szCs w:val="24"/>
        </w:rPr>
      </w:pPr>
      <w:r>
        <w:rPr>
          <w:rFonts w:cs="Arial" w:ascii="Arial" w:hAnsi="Arial"/>
          <w:sz w:val="24"/>
          <w:szCs w:val="24"/>
        </w:rPr>
        <w:t>Rövid szünet után kattanást hall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slie? Gordon vagy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Miben segíthe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ször is megköszönöm a részletes listádat. Igazán impozáns és precízen vezetett adatsor. Köszönö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ra sem érdemes. A munkámhoz tarto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van egy gondom a listával. Csak az szerepel rajta, hol szültek a kismamák. Az sajnos nem, hogy hol laknak! Így egyelőre lehetetlen a rendellenes csecsemők eloszlásénak a vizsgála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igazad van! Hiszen egyértelmű, hogy a genetikai károsodás sokkal korábbi, mint a szülés időpon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így gondolom, Lesli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arra lenne szükséged, hogy a kismamák hol laknak, mivel a kórházatok az egész megyéből, sőt az állam más részeiről is fogad várandós asszony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tt is van egy bökke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gondol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jabb hibával terhelheti az eloszlási vizsgálatot, ha feltételezzük, hogy a nőket otthon érte a genetikai károsodás és közben kiderülne, hogy nem a lakóhelyükön, hanem másutt — mondjuk úgy — „fertőződ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ha megfelelő mennyiségű adatunk lesz, akkor a statisztikus értékelésben ez nem okoz majd szisztematikus hibát. Emlékezz vissza! Torontótól Pennsylvaniáig a szórványesetek arra utalnak, hogy valahol a mi közelünkben, tehát az állam területén lehet a gócp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gaz... de várj egy kicsit! A másik vonalon éppen Virgil Zagorskyval beszélek. Összekapcsollak vele, hátha neki pontosabb információi van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Virgil Zagorsk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vusz, Virgil. Leslie biztosított, hogy bátran kérdezzek a ti rendellenes vérű csecsemőtökr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ancsol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nem is rá, hanem a szüleire lennék kíváncs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ük csak! Itt van előttem minden adat... ez az! A szülők Torontóban laknak és dolgoznak. Az édesanya francia anyanyelvű középiskolai tanárnő, az apa angol anyanyelvű és menedzser egy kisvállalatnál. A házasságuk előtt genetikai tanácsadáson vettek részt. Mindkettejüket egészségesnek és alkalmasnak találták a gyermek vállalásai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házasodtak öss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ük csak... igen! Pontosan egy é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ászúton jártak valamer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datok szerint 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uk, hogy merre? — kérdezte növekvő érdeklődéss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igen. Várj csak! Ez is megvan! No, ez érdekes. Házasságkötésük után öthetes nászútra utaztak a nagy tavak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risten! Tehát ők is itt jártak a város környékén, és itt szedhették össze a kó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ös, de... úgy tűnik, igazad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rd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d, Lesl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tételezésed szerint a szórványesetek valamiképpen kapcsolódnak a nálatok feltételezett góc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z a következtetésem. Amint lehetséges, az egészségügy csatornáit felhasználva felderítjük, valóban járt-e erre a többi szülő is. Ha igen, ez nagyban egyszerűsítené a munkánkat, és lokalizálná a gócot. Köszönöm, Virgil, a segítségedet, neked is, Leslie! Kérlek, ne feledkezz meg a lista elkészítésé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ét többi napja intenzív munkával telt. Szorgalmasan gyűjtötték az adatokat, és csütörtökre teljes volt a lista. Most már minden kismamának szerepelt rajta a lakóhelye is. Péntekre befutott Leslie javított adatsora. Teljes volt hát mindkét lista, sőt a héten születettek adatait is bevették. Így a táblázatokban több mint négyszáz név szerepelt. Gordon kihúzta az államon kívüli eseteket és odaadta Donaldsonnak, hogy kezdjék meg azok ellenőrzését. A klinika és a kórház orvosai megfogadták tanácsait, és vidékről is folytattak adatgyűjtést: a héten mintegy ötven adat futott be. Itt már a kismamák lakhelye is szerepelt. Délután újra a számítógéphez ülhetett. Izgalommal bár, de türelmesen várta, hogy a gép feldolgozza az adatokat. Az ernyő kivilágosodott, és a számítógép elkezdte a munkát. Vékony, zöld színű, szaggatott vonallal rajzolta fel az országrész jól ismert körvonalait. Utána halványkékkel a folyókat, pirossal a megyehatárokat, végül narancssárgával, a városok körvonalait jelenítette meg. Utoljára a gyerekek adatait tüntette fel a gép. Minden egyes sárga színű fénypont egy-egy rendellenes vérű csecsemőt képviselt. Ez a néhány adat igazán nem jelentett gondot a számítógépnek, rövid idő alatt előtte volt az ábra. Megkövülten nézte az ernyőt. Az utóbbi hetek alatt már ki tudja hányadszor... nem akart hinni a szemének. A pontok egy körülbelül száz mérföld sugarú területet fedtek le. A terület középpontja felé egyre nagyobb gyakorisággal szerepeltek a sárga fénypontok. Szinte hipnotizálta a monitor, a képzeletbeli középpont alig ötven mérföldre volt a várostól! Nem véletlen tehát, hogy náluk jelentkezett először a kór, itt a legtöbb a rendellenes csecsem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mlokát verejték lepte el: valóságos biológiai pokolgép ketyegett itt! De mi okozhatja a rendellenes gyerekek előfordulásának ezt a törvényszerűségét? A középpontból kiindulva a távolsággal csökkent a rendellenes gyermekek gyakorisága. Mire hasonlít ez? Akar egy kavicsot dobtak volna a vízbe; a középponttól távolodva egyre kisebbek a hullámok. Akár a földrengések centruma! A rengés fészkében a legnagyobb a pusztítás; a középponttól távolodva csökken a rengés energiája, és kisebb a rombolás mértéke is. Itt a megoldás! — gondolta izgatottan. Olyan ez is, mint egy földrengés, vagy... robbanás? Ez az! Ez lehet a megoldás! Mi károsítja az örökítő anyagot, mi okozhat rendellenes mutációt? Persze, a sugárzás! Ez magyarázatot ad arra is, miért gyorsult fel a tarajosok növekedés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r a korai űrkísérletek során, a hatvanas évek második felében megfigyelték, hogy a biológiai műholdak által Föld körüli pályáról visszahozott baktériumtörzsek az űrbéli mutagén viszonyok hatására húsz-harmincszor olyan gyorsan szaporodtak, mint azelőtt. Ezek a hatások pedig nagyrészt a kozmikus sugárzás számlájára írandók. De mi lehet az, ami ekkora sugárterhelést jelentett itt lent, a földfelszínen? Sorba vette a lehetőség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Megnövekedett ultraibolya</w:t>
      </w:r>
      <w:r>
        <w:rPr>
          <w:rFonts w:cs="Arial" w:ascii="Arial" w:hAnsi="Arial"/>
          <w:sz w:val="24"/>
          <w:szCs w:val="24"/>
        </w:rPr>
        <w:t xml:space="preserve"> vagy </w:t>
      </w:r>
      <w:r>
        <w:rPr>
          <w:rFonts w:cs="Arial" w:ascii="Arial" w:hAnsi="Arial"/>
          <w:i/>
          <w:sz w:val="24"/>
          <w:szCs w:val="24"/>
        </w:rPr>
        <w:t>kozmikus sugárzás</w:t>
      </w:r>
      <w:r>
        <w:rPr>
          <w:rFonts w:cs="Arial" w:ascii="Arial" w:hAnsi="Arial"/>
          <w:sz w:val="24"/>
          <w:szCs w:val="24"/>
        </w:rPr>
        <w:t>. A feltételezést rögtön elvetette: ebben az esetben nem helyi, hanem globális lenne a rendellenes gyerekek megjelenése, eloszlásuk pedig egyenletes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Atomerőművi baleset</w:t>
      </w:r>
      <w:r>
        <w:rPr>
          <w:rFonts w:cs="Arial" w:ascii="Arial" w:hAnsi="Arial"/>
          <w:sz w:val="24"/>
          <w:szCs w:val="24"/>
        </w:rPr>
        <w:t>. Szintén koncentrikus eloszlást jelentene, de ezt a lehetőséget is el kellett vetnie. Az utóbbi években ilyesmi nem fordult elő. Különben is, a környezetvédők a legkisebb atomerőművi balesetet is nagy dobra verik, hónapokig tele vannak vele az újság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i/>
          <w:sz w:val="24"/>
          <w:szCs w:val="24"/>
        </w:rPr>
        <w:t>Katonai nukleáris kísérlet</w:t>
      </w:r>
      <w:r>
        <w:rPr>
          <w:rFonts w:cs="Arial" w:ascii="Arial" w:hAnsi="Arial"/>
          <w:sz w:val="24"/>
          <w:szCs w:val="24"/>
        </w:rPr>
        <w:t>. Ezen sokat gondolkodott. Ez a legvalószínűbb, de ez a legnehezebben igazolható. Minden ilyen adat katonai titok, a nukleáris kísérletekről lehetetlen tudomást szerezni. Az egyenes út tehát járhatatlan. Gondolkodni kezdett, A Vinton Flats-i atomkísérleti telep Dél-Nevadában van, a kormány az újabb kísérleti állomásokat is Nevadában, az állam északnyugati sarkában helyezi el, innen kétezer mérföldnyire. Tehát innen sem eredhet a járvány.</w:t>
      </w:r>
    </w:p>
    <w:p>
      <w:pPr>
        <w:pStyle w:val="Csakszveg"/>
        <w:ind w:left="540" w:right="1322" w:firstLine="360"/>
        <w:jc w:val="both"/>
        <w:rPr/>
      </w:pPr>
      <w:r>
        <w:rPr>
          <w:rFonts w:cs="Arial" w:ascii="Arial" w:hAnsi="Arial"/>
          <w:sz w:val="24"/>
          <w:szCs w:val="24"/>
        </w:rPr>
        <w:t>Mi lehet akkor a kiváltó ok? Lehet, hogy egy nukleáris tölteteket tároló raktárban bekövetkezett baleset vezetett robbanáshoz? Talán... Nem tudta eldönteni. Ha közvetlen módon nem megy, akkor kerülő úton kell tudomást szerezni a robbantásról vagy robbanásr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en, de hogyan? A földrengések. Ez a párhuzam már az előbb is segített! Ha a földrengéseket megfigyelő obszervatóriumok a beérkező hullámok alapján képesek megállapítani, hol és mekkora erejű rengést észleltek, akkor ez talán az ember keltette rengésekre, azaz a nukleáris robbantásokra is igaz lehet!</w:t>
      </w:r>
    </w:p>
    <w:p>
      <w:pPr>
        <w:pStyle w:val="Csakszveg"/>
        <w:ind w:left="540" w:right="1322" w:firstLine="360"/>
        <w:jc w:val="both"/>
        <w:rPr/>
      </w:pPr>
      <w:r>
        <w:rPr>
          <w:rFonts w:cs="Arial" w:ascii="Arial" w:hAnsi="Arial"/>
          <w:sz w:val="24"/>
          <w:szCs w:val="24"/>
        </w:rPr>
        <w:t>Örömmel kiáltott fel: hiszen Susanne egyik barátja geofizikus! Felütötte noteszét és elfintorodott. A srác Los Angelesben, az ottani földrengésmegfigyelő hálózatnál dolgozik. Ránézett az órájára: LA-ben még csak délután kettő van, bátran felhívhatja Grantet, Tárcsá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pot kívánok, Andrew Granttel szeretnék beszé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s türelmet, megnézem bent van-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Grant besz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vusz, Andrew! Gordon Thompson vagy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özöllek. De... ne haragudj, most így, hirtelen nem ugrik 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usanne Vaill barátja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Gordon! Bocs, nem ismertem meg a hangodat. Hogy vagyt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 jól, és 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a szokásos smogtól eltekintve. De gondolom, nem azért hívtál fel, hogy ezt megkérdezd től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igaz, igaz, nem. Az ügy kényes természetű, nem szívesen részletezném telefonon keresztül. Azt hiszem, hogy csak te tudsz segí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csak, egy orvos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egtisztelő! És miből állna ez a segíts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érsz a hét vég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hogy halaszthatatlan dolgom lenn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Holnap a délelőtti géppel ott lesz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lak a repülőtér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zlát!</w:t>
      </w:r>
      <w:r>
        <w:br w:type="page"/>
      </w:r>
    </w:p>
    <w:p>
      <w:pPr>
        <w:pStyle w:val="Csakszveg"/>
        <w:ind w:left="540" w:right="1322" w:firstLine="360"/>
        <w:jc w:val="center"/>
        <w:rPr>
          <w:rFonts w:ascii="Arial" w:hAnsi="Arial" w:cs="Arial"/>
          <w:sz w:val="24"/>
          <w:szCs w:val="24"/>
        </w:rPr>
      </w:pPr>
      <w:r>
        <w:rPr>
          <w:rFonts w:cs="Arial" w:ascii="Arial" w:hAnsi="Arial"/>
          <w:sz w:val="24"/>
          <w:szCs w:val="24"/>
        </w:rPr>
        <w:t>7.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BIZONYÍTÉK</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Reggel nyugodtan lustálkodhatott, gépe csak tízkor indult. Tempósan készülődött. Elővette és eltette a feljegyzéseit, néhány fényképet is bekészített. Kocsival ment ki a repülőtérre. Erre a két napra bátran ott merte hagyni az autót. A váróteremben megvette a szombati lap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iszta, napsütéses időben szállt fel a repülő. Tett egy kanyart a város felett, aztán ráállt a Los Angeles felé vezető légifolyosóra. Kinézett a gépből, és furcsa érzés fogta el. Tekintete valamit kutatott a városban, körülötte, a környéken, valahol. A megfoghatatlant kereste. Nehezen viselte a bizonytalanságot. Szerette volna már szemtől szembe látni a kór okozóját. Amíg nem ismerik, csak egy fantomot kergetnek. Az állandó stressz, a megfeszített, munka, a folyamatos terhelés előbb-utóbb kikezdi őket. Senki sem tudhatja, legközelebb hol és milyen formában sújt le majd a kór. Ez a bizonytalanság volt a legrosszabb. Mintha egy bonyolult labirintusban, bekötött szemmel botorkálná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lhessegette magától a bizonytalan érzéseket, és inkább az újságot kezdte olvasni. Először a sportrovatot nézte át. A legújabb kosárlabda, futball és baseball-hírek, események és pletykák átmenetileg lekötötték a figyelmét. Aztán megfordította a lapot. Az első oldalt futotta át. Az országos és nemzetközi politika hírei nemigen izgatták fel, gyorsan átsiklott a cikkeken. A harmadik oldalhoz érve azonban megakadt a szeme egy szalagcímen: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b/>
          <w:i/>
          <w:sz w:val="24"/>
          <w:szCs w:val="24"/>
        </w:rPr>
        <w:t>Mengele a városban? — avagy mi történik a kórházba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Kövér betűkkel szedett széles fejléc terpeszkedett a tudósítás felett. Összeráncolta a homlokát, és olvasni kezde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w:t>
      </w:r>
      <w:r>
        <w:rPr>
          <w:rFonts w:cs="Arial" w:ascii="Arial" w:hAnsi="Arial"/>
          <w:i/>
          <w:sz w:val="24"/>
          <w:szCs w:val="24"/>
        </w:rPr>
        <w:t>Julian Smith exkluzív riportja a városi kórház szülészeti osztályán zajló rejtélyes eseményekről: Aggódó hozzátartozók és szülők keresték fel szerkesztőségünket: napok óta nem lehet gyermekeiket meglátogatni. Hiába próbálkoztak, hogy megnézhessék szemük fényét, újszülött gyermekeiket, az orvosok fertőzésveszélyre hivatkozva lehetetlenné teszik a látogatást. Mi, laikusok hinnénk is az orvosok jóhiszeműségében, de sajnos az utóbbi hetekben furcsa dolgokat lehet tapasztalni a szülészeti osztály környékén. Orvosok szaladgálnak fel-alá, karjaikban lopva cipelve mit sem sejtő kisdedeket. Az ártatlan csecsemőket nem adják ki édesanyjuknak, egy sötét hodályban zsúfolják össze őket. Nagy nehézségek árán sikerült egy képet készíteni erről a helyről (itt egy homályos kép következett a volt pszichiátriai osztályról). Megpróbáltunk információt szerezni a történtekről. A nővérek, ápolók minden felvilágosítást megtagadtak, mondván, hogy a tájékoztatás nem az ő feladatuk. Riporterünket a részleg vezető orvosához irányították, de sajnos nem sikerült megtalálni. Mit tesznek a gyermekeinkkel? Állítsa meg valaki az orvosok őrült kísérletező kedvét! Most már nem rajtunk, hanem védtelen újszülötteinken próbálják ki praktikáikat? Mi történik odabent?"</w:t>
      </w:r>
    </w:p>
    <w:p>
      <w:pPr>
        <w:pStyle w:val="Csakszveg"/>
        <w:ind w:left="540" w:right="1322" w:firstLine="360"/>
        <w:jc w:val="both"/>
        <w:rPr>
          <w:rFonts w:ascii="Arial" w:hAnsi="Arial" w:cs="Arial"/>
          <w:i/>
          <w:i/>
          <w:sz w:val="24"/>
          <w:szCs w:val="24"/>
        </w:rPr>
      </w:pPr>
      <w:r>
        <w:rPr>
          <w:rFonts w:cs="Arial" w:ascii="Arial" w:hAnsi="Arial"/>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ühösen csapta le az újságot. Ezek az idétlen firkászok olyan dolgokba ütik az orrukat, amihez semmi közük! Ráadásul nem is értenek hozzá. Elment a kedve az újságolvasástól. Kinézett az ablakon, és a tájat figyelte. A középnyugat végtelen prérije a maga nyugodt magabiztosságával, végeláthatatlan, tág térségeivel megnyugtatta. A gép motorjainak monoton zúgása elaltatta. Elszunnyadt.</w:t>
      </w:r>
    </w:p>
    <w:p>
      <w:pPr>
        <w:pStyle w:val="Csakszveg"/>
        <w:ind w:left="540" w:right="1322" w:firstLine="360"/>
        <w:jc w:val="both"/>
        <w:rPr>
          <w:rFonts w:ascii="Arial" w:hAnsi="Arial" w:cs="Arial"/>
          <w:sz w:val="24"/>
          <w:szCs w:val="24"/>
        </w:rPr>
      </w:pPr>
      <w:r>
        <w:rPr>
          <w:rFonts w:cs="Arial" w:ascii="Arial" w:hAnsi="Arial"/>
          <w:sz w:val="24"/>
          <w:szCs w:val="24"/>
        </w:rPr>
        <w:t>A leszálló gép betonon fékező kerekeinek sivítása ébresztette fel. Negyed egy volt. Los Angelesben kora nyári kánikula várta. A fogadó épületet betöltő várakozó tömegben nagy nehezen megtalálta az aprócska termetű, de mokány, jókötésű Grantet. Amint a geofizikus megpillantotta, mint angolna a nád között, úgy siklott keresztül a várakozó tömegen. Legközelebb tőle néhány méterre bukkant fel a tömegből Grant mosolygós arc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özöllek rá nyugati part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 Andrew, hogy kijöttél ér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csigázottnak látszol! Javaslom, ebédeljünk meg, és közben megbeszéljük, mi nyomja a lelkedet. Tudok egy eldugott kis olasz vendéglőt itt az elővárosban. Jó a konyhájuk, és viszonylag kevesen járnak oda, még így déltáj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ötlet. Valóban zilált vagyok, de majd megérted, hogy mi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ocsiba ültek. Már az úton belefogott a történetbe. Töviről hegyire elmondott mindent Grant-nek, csak az orvosi részleteket rövidítette le. Be sem fejezhette a beszámolóját, máris megérkeztek a vendéglőbe. Valóban hangulatos hely volt: mindenütt zöld-fehér-piros színek. Látszott, hogy a tulajdonos olyan bevándorló, aki büszkén vallja még magát olasznak. A felirat harsogó vörös, a bútorok fehérek, a szalvéták és abroszok zöld színűek voltak. A helyiség két részből állt: külső, nyitott felében virágosládák választották el a szellősen elhelyezett asztalokat. A tűző nap ellen hatalmas vászonernyő árnyékába ülhettek. Grant azt javasolta, itt egyenek; ebben a hőségben nemcsak a tészta, de ők is megfőnének bent. Előételnek „Frutti di mare" salátát, főételnek Grant különleges spagettit, az orvos pizzát rendelt. A körülöttük sürgölődő, patyolattiszta ruhájú, nagyhangú délolasz pincér könnyű kaliforniai asztali vörösbort ajánlott; jól illett a fűszeres ételhez. Az étkezés közben Thompson tovább mesélt. Beszámolóját az étkezés után a pincér zavarta meg. Ellenállhatatlan temperamentumával, dallamos kiejtéssel dicsérte vendégeit és ízlésüket, miközben leszedte a terítéket, és „hamisítatlan" olasz édességet akart rájuk tukmálni. Buzgalmát udvariasan hárították el, s mikor az olasz eltűnt, megmutathatta a tarajosokról készített fényképeke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 mondta végül — a rendellenes újszülöttek ilyen koncentrikus és a középpont felé növekvő gyakoriságot mutató eloszlása nukleáris robbantás vagy baleset közvetett eredménye lehet. Egy ilyen robbantás vagy robbanás által keltett sugárzás okozhatta a genetikai károsodást. Mivel a nukleáris kísérletek szigorúan őrzött katonai titoknak számítanak, közvetlenül nem szerezhetünk tudomást róluk. Ekkor jutottál eszembe. Arra gondoltam, hogy ha ti mindenféle földrengést észleltek, akkor esetleg egy ilyet is regisztrálhattatok. Más szóval el tudjátok-e különíteni az ember által keltett rengéseket a természetes földlökésektől? Ehhez kérném a segítségedet, pontosabban ahhoz, hogy megtudjam, valóban volt-e a térségben ilyen robbantás vagy robban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értem! Nem akarok hosszasan magyarázkodni, de néhány dolgot meg kell értened. A nagy földrengések, mint például az 1906-os friscói, érzékeny szeizmográfokkal általában a világ minden pontján észlelhetők. Egy-egy ilyen földlökés többféle rengéshullámot kelt, amelyek eltérő terjedési sebességűek és különböző energiákat képviselnek. A hullámok számából, beérkezési idejéből és egymáshoz képesti fáziskülönbségeikből — bizonyos egyéb tényezők segítségével — valóban meg lehet állapítani, hogy a Föld mely pontján és milyen erősségű földrengés pattant ki. Ami a kérdésed második felét illeti, természetesen az ember által keltett rengéshullámok, például a nukleáris robbantások, ha kellő energiájúak, érzékeny műszerekkel bárhol észlelhetők, mivel ugyanúgy terjednek, mint a természetes rengések hullámai. Ezeknek a szeizmogramoknak a jellemző paraméterei azonban erősen különböznek a természetes földlökések hasonló értékeitől. A jellemző paraméterek jelentős eltérései alapján tudjuk őket szétválogatni és megfelelően értékelni. Például ha az oroszok Szibériában végeznek, mondjuk, egy száz kilótonnás robbantást, akkor arról mi előbb tudunk, mint az Atomenergia Ügynökség! A mi műszereinket nem lehet becsapni... 1963 óta, amikor megkötötték a Föld feletti atomrobbantásokat tiltó moszkvai egyezményt, ez a legjobb módja a nukleáris kísérletek ellenőrzésének, így természetesen lehetséges, hogy előkeressük és átnézzük az elmúlt időszak szeizmogramjait. Mekkora időintervallumra gondolt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fél év elegend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ant felhúzta a szemöldökét, és kis híján leejtette a pohar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 idő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körülbelül fél év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t, nem irigylem magamat. Úgy gondoltam, a hét végén még strandolok egyet, de hát akkor ennek már lőt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olyan nagy munka e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egláto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izettek és Grant kissé nehézkesen lépkedve kisétált a vendéglő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gyünk valami frissítőt, mert hosszú éjszaka áll előttü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álltak a közeli szupermarketnél és bevásároltak. Vettek egy karton sört, szendvicseket, és majd háromnegyed órás autózás után megérkeztek Los Angeles egyik elővárosába. Itt volt Grant munkahelye, a szeizmológiai obszervatórium. A földszintes lapos tetejű fehér épületegyüttes szerényen bújt meg a külváros többi építménye közt. A nagy táblán kívül semmi sem utalt laboratóriumra. Az épületek egy jól menő vidéki ranch benyomását keltették a látogatóban. Bementek az épületbe. Grant bevezette Thompsont az adattár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ott azokat a faliszekrénye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azokban tároljuk az elmúlt év felvétele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ő tántorodott meg. Nem gondolta volna, hogy ekkora munkát vállal a hétvég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szigorú selejtezési szabályaink vannak — világosította fel Grant —, melyek szerint egy évig mindenfajta felvételt meg kell őriznünk. Azon túl évről évre könnyebbednek a selejtezés feltételei. Mivel neked épp az utolsó év kell, át kell rágnunk magunkat az év teljes regisztrált anyag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rant a faliszekrényhez lépett, és időben visszafelé haladva kezdte előszedni a felvételeket. Magyarázat közben széthajtogatta a széles, sálszerű papírkötegeket. Az orvos még sohasem látott szeizmogramot. A papírcsík olyan volt, mint egy felvágatlan milliméterpapír. Sűrű négyzetháló borította, tetején és alján pedig mindenféle — számára érthetetlen — jelölés és rövidítés 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 kell vonjalak a munkába, de ne ijedj meg, nem lesz nehéz! Piros színekkel jelöljük a nukleáris robbantások szeizmogramjait. Ezeken, a felvétel közepén, feltűnő helyen NUC betűket látsz, szemben a NAT, azaz természetes földrengések betűjelével. Ezek a zöld színűek. Sokkal ritkábbak a NUC jelű felvételek, így könnyebben fel tudod ismerni őket. Egyébként nem is hinnéd, mennyit mozog alattunk a Föld! Szinte állandóan van valahol földrengés, főleg kisebbek persze. Néha az az érzésem, hogy a jó öreg Föld Parkinson-kóros, mert állandóan remeg. De lehet, hogy csak félelmében teszi, mert már nem tudja elviselni az embe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ant egy kis négykerekű kocsira pakolta a felvételeket, és az értékelőszobába tolta őket. Levett néhány szeizmogramot, és az asztalra terí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ük tovább. A felvételen az értékelők megjelölik a robbantás vagy földlökés helyét. Ezeket az adatokat itt fent, balra, a fejlécen, találod meg. Ha szárazföld a hely, akkor a kontinens vagy sziget neve mellett az ország is szerepel. Ezt könnyen megtalálod. Azt pedig tudod, melyik körzet az érdekes. Nos, ezen információk alapján most már te is könnyen eligazodsz a felvételeken, és sikeres lehet a keresésed. Kis kitartással — ha valóban létezett — könnyen megtaláljuk a te rengésedet is. Lássunk ne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drew!</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előtt nekilátnánk a, munkának, hadd kérdezzek valam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om, itt, az értékelőszobában jól felszerelt számítógépes központ műkö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Ezek a gépek a legkorszerűbb, új generációs számítógép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ért nem velük kerestetjük a felvétel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ppant egyszerű — mosolyodott el Grant. — Minden olyan esetet, amikor valaki a számítógép adatbázisába nyúl, feljegyez a komputer. Nemcsak az időpontot, hanem azt is, hogy mit keresett az illető. Ez egy speciális belső védőprogram az illetéktélen adatszolgáltatás elkerülésére. Gondolom, nem kell magyaráznom, mit jelentene, ha kiderülne, hogy belepiszkáltam az adatokba, és katonai titkok után nyomoztam... Máris repülnék innen, ráadásul a katonai elhárítás vendégszeretetét is élvezhetném egy darabig!</w:t>
      </w:r>
    </w:p>
    <w:p>
      <w:pPr>
        <w:pStyle w:val="Csakszveg"/>
        <w:ind w:left="540" w:right="1322" w:firstLine="360"/>
        <w:jc w:val="both"/>
        <w:rPr>
          <w:rFonts w:ascii="Arial" w:hAnsi="Arial" w:cs="Arial"/>
          <w:sz w:val="24"/>
          <w:szCs w:val="24"/>
        </w:rPr>
      </w:pPr>
      <w:r>
        <w:rPr>
          <w:rFonts w:cs="Arial" w:ascii="Arial" w:hAnsi="Arial"/>
          <w:sz w:val="24"/>
          <w:szCs w:val="24"/>
        </w:rPr>
        <w:t>Thompson elvörösödött, és hebegve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 Andrew! Nem is tudom, hogy lehettem ennyire ostoba... És így? Így nem derülhet ki a kutat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odj meg, nem! Senki sem feltételezi, hogy az adatkeresést, ami a számítógépnek néhány másodperces feladat, bárki manuális munkával cserélné fel, és napokig görnyedezne a felvételek felett. A szeizmogram, mint elsődleges információ, csak a dokumentációt szolgálja. Az adattárolás, -értékelés és -elemzés a számítógép felada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katonák? A szeizmogram alapján nem tudják majd visszakeresni az észlelőhely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vissza tudják keresni. Mi azonban megnehezítjük a dolgukat: nem szerepeltetjük a szeizmogramon az állomás helyét vagy kód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ár eléggé biztonság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 mosolyodott el Grant és hozzáfűzte: — Ha valóban titkos katonai robbantásról van szó, akkor a szeizmogram kétélű fegyver. A katonák tudják, hogy pontosan hol történt a robbanás, és a szeizmogram észlelési görbéjét elemezve egy értékelő program segítségével meg tudják állapítani, hol készíthették a felvételt. Azon pontok mértani helye, ahol ilyen paraméterű felvételek készülhettek, egy, az epicentrum körüli körgyűrű. Ebbe a széles sávba pedig számos földrengés-megfigyelő állomás es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itt kezdik az ellenőrzé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rizikót vállal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nagy felelősséget veszel a válladra... Külön köszönöm, hogy mégis vállalod... Be tudjuk fejezni még ma a keres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de ne aggódj. Ma egyébként is én lettem volna az ügyeletes észlelő, így természetes, ha bent vagyok. Holnapra pedig átveszem az egyik haverom idejét. Gyakran kisegítjük egymást így hétvégenként. Senki sem szereti, ha kettévágják a weekendjét egy unalmas észlelési nappal. Felhívom telefonon, így ő is örülni fog, hogy lesz egy szabad hétvégéje, és mi is zavartalanul dolgozha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nyugtattál, Andrew!</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kikezdtek a munkának. Az orvos nagy lelkesedéssel vetette bele magát, de két-három óra múlva kezdett zsibbadni a feje, a szeme égett. Szünetet tartottak. Este nyolc körül még csak három hónap anyagát nézték át. Kezdett elfásulni. Úgy érezte, mintha tűt keresnének egy szénakazalban. Elég kevés esélyt adott a sikerre. Éjjel fél kettő körül be kellett látnia, hogy rossz volt az ötlete. Már csak egy vagy két hét volt hátra, és semmi eredmény!</w:t>
      </w:r>
    </w:p>
    <w:p>
      <w:pPr>
        <w:pStyle w:val="Csakszveg"/>
        <w:ind w:left="540" w:right="1322" w:firstLine="360"/>
        <w:jc w:val="both"/>
        <w:rPr>
          <w:rFonts w:ascii="Arial" w:hAnsi="Arial" w:cs="Arial"/>
          <w:sz w:val="24"/>
          <w:szCs w:val="24"/>
        </w:rPr>
      </w:pPr>
      <w:r>
        <w:rPr>
          <w:rFonts w:cs="Arial" w:ascii="Arial" w:hAnsi="Arial"/>
          <w:sz w:val="24"/>
          <w:szCs w:val="24"/>
        </w:rPr>
        <w:t>Grant is fáradtnak látszott, de tovább biz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ük át még a maradékot. Ha azok között sem találunk semmit, akkor ráérünk még kesereg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tfutották az utolsó paksamétát is. Negyed három körül kimerülten és elcsigázottan, vörös szemekkel feladta a keresgél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 Andrew, hogy tönkretettem a hétvégédet, és a nyugodt ügyelet helyett értelmetlen keresgélésre kárhoztattal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baj, pihenjünk egyet, reggel megbeszéljük, mit is tehetünk.</w:t>
      </w:r>
    </w:p>
    <w:p>
      <w:pPr>
        <w:pStyle w:val="Csakszveg"/>
        <w:ind w:left="540" w:right="1322" w:firstLine="360"/>
        <w:jc w:val="both"/>
        <w:rPr>
          <w:rFonts w:ascii="Arial" w:hAnsi="Arial" w:cs="Arial"/>
          <w:sz w:val="24"/>
          <w:szCs w:val="24"/>
        </w:rPr>
      </w:pPr>
      <w:r>
        <w:rPr>
          <w:rFonts w:cs="Arial" w:ascii="Arial" w:hAnsi="Arial"/>
          <w:sz w:val="24"/>
          <w:szCs w:val="24"/>
        </w:rPr>
        <w:t>Fáradtan dőltek le egy-egy heverő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ggel nyolc körül ébredt fel. Zsongott a feje, fáradt volt. Az öt óra alvás a heti fárasztó munka után neki kevés volt. Grant sokkal frissebbnek látszott. Most igazán örült a kávénak. Mohón hörpölte ki az italt. A forró, fekete folyadék égette a torkát, de legalább felébresztette. Közben gondol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drew! Tudom, hogy majdnem félnapos munka, de szeretném, ha átnéznénk még a következő fél év adatait is. Akkor nyugodnék meg igaz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 sóhajtott Grant —, lássunk neki.</w:t>
      </w:r>
    </w:p>
    <w:p>
      <w:pPr>
        <w:pStyle w:val="Csakszveg"/>
        <w:ind w:left="540" w:right="1322" w:firstLine="360"/>
        <w:jc w:val="both"/>
        <w:rPr>
          <w:rFonts w:ascii="Arial" w:hAnsi="Arial" w:cs="Arial"/>
          <w:sz w:val="24"/>
          <w:szCs w:val="24"/>
        </w:rPr>
      </w:pPr>
      <w:r>
        <w:rPr>
          <w:rFonts w:cs="Arial" w:ascii="Arial" w:hAnsi="Arial"/>
          <w:sz w:val="24"/>
          <w:szCs w:val="24"/>
        </w:rPr>
        <w:t>Ettek néhány szendvicset és megitták a maradék kávét. Lassabban dolgoztak, mint addig. Már-már a hányinger kerülgette az undorító papírcsíkoktól, de csinálni kellett. Végignézték az első hónapot. Semmi, Végére értek a következő hónapnak, és szintén semmi. Kimerült. Most már inkább tisztességből dolgozott. Csak Grant lelkesedése és munkabírása hajtotta. Már a következő hónap felét is átnézték, és még mindig semm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drew! Én felad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ürelem, tarts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gy. Kimegyek, kiszellőztetem a fejem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rant szóra sem méltatta. Megszállottan dolgozott tovább. Thompson kisétált a verőfényre. A korlátnak támaszkodott, és az álmos vasárnap délutáni várost nézte. A délutáni hőség a házakra telepedett, szinte agyonnyomta őket. Az ablakok, bádogtetők vakítóan verték vissza a napfényt, megkétszerezve annak erejét. A hőségtől remegő, vibráló levegőben táncoltak az épületek körvonalai. Harapni lehetett a forróságot. Bágyadtan húzódott beljebb a tűző napról, amikor bentről valami zajt hallott. Mintha felborult volna egy szék! Besietett. Grant diadalittas ábrázattal állt elő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tam, hogy érdemes türelmesnek lenni! Idenézz, mit találtam! Tavaly augusztus másodikán a megjelölt körzetben valóban volt egy kisebb erejű földrengés, ami az észlelők értékelése szerint nukleáris robbantásként értelmezhet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villanyozódva nézte a papírcsíkot, de számára az nem sokat mondott. A szeizmogramon egy izgatott lila színű vonal ugrándozott fel-le. Csalódott volt. Valami impozánsabbra számított, nem egy ilyen lázgörbére... Ez lenne a megoldás? Ez a papírcsík a döntő bizonyíték? Hitetlenkedve nézte a kezében tartott felvételt.</w:t>
      </w:r>
    </w:p>
    <w:p>
      <w:pPr>
        <w:pStyle w:val="Csakszveg"/>
        <w:ind w:left="540" w:right="1322" w:firstLine="360"/>
        <w:jc w:val="both"/>
        <w:rPr>
          <w:rFonts w:ascii="Arial" w:hAnsi="Arial" w:cs="Arial"/>
          <w:sz w:val="24"/>
          <w:szCs w:val="24"/>
        </w:rPr>
      </w:pPr>
      <w:r>
        <w:rPr>
          <w:rFonts w:cs="Arial" w:ascii="Arial" w:hAnsi="Arial"/>
          <w:sz w:val="24"/>
          <w:szCs w:val="24"/>
        </w:rPr>
        <w:t>Összefoglalta, amit megtu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ső negyedév adatai nem adtak eredményt. A következő negyedév szintén nem. Azután pedig a többi hónap: július, augusztus... Ez összesen kilenc hónap, az emberi terhesség időtartama! Szörnyű felismerés hasított belé. Most már tudta a mutáció okát. Épp a fogamzások idején, vagy akkor, amikor a petesejt osztódni kezdett, tehát a legérzékenyebb, legsérülékenyebb fázisban érte az a sugárdózis, ami kiváltotta ezt a szörnyű genetikai károsodást! Meg kellett fogódzkodnia. Erre nem számított. A sors gúnyos fintorának tartotta, hogy a technikai civilizáció a haladás szavával a zászlaján éppen saját magát semmisíti meg! Keserűen nevetett fel. Röviden vázolta Grantnek, amire rájött, és megköszönte a segítséget. Készítettek vagy fél tucat fénymásolatot a szeizmogramokról, de a megfigyelőállomás nevét és azonosító számát minden másolaton gondosan kitakarták. Még véletlenül sem akarta Grantet bajba keverni. Összepakolt, és Grant kivitte a repülőtér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egyszer nagyon köszönöm a segítségedet — mondta hálásan Thompson. — Nem hittem volna, hogy igaz a feltétélezésem. A kitartásod és segítséged nélkül nem is tudtam volna azt bizonyítani! De ezzel itt — csapott rá a táskájára — sokkal könnyebb lesz a dolg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ívesen. Örülök, hogy segíthettem. Jó utazást és sikeres mun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ánk fér! — köszönt el Thompson. Kezet fogott Granttel, és kényelmes léptekkel ment ki a gépéhez vezető folyosóhoz, Az aprócska termetű Grant barna, mosolygós arca hamar beleveszett a tömegbe. A gépen hamar megtalálta a helyét.</w:t>
      </w:r>
    </w:p>
    <w:p>
      <w:pPr>
        <w:pStyle w:val="Csakszveg"/>
        <w:ind w:left="540" w:right="1322" w:firstLine="360"/>
        <w:jc w:val="both"/>
        <w:rPr/>
      </w:pPr>
      <w:r>
        <w:rPr>
          <w:rFonts w:cs="Arial" w:ascii="Arial" w:hAnsi="Arial"/>
          <w:sz w:val="24"/>
          <w:szCs w:val="24"/>
        </w:rPr>
        <w:t>Hátradöntötte a támlát, és a kényelmes székben elégedetten dőlt hátra. Világosan látta már, hogy is történh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gjelölt napon, tehát augusztus másodikán valamilyen baleset révén bekövetkezett egy nukleáris robbanás, amely óriási sugárdózist jelentett a környezetnek. A katonák — érthető okból — eltitkolták a balesetet, így következményeire nem készülhetett fel senki. Ugyanakkor a környék lakosságának egy része mit sem sejtve hódolt a szerelemnek, mások .talán már bizakodva várták, hogy egy új élet megfoganj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yilkos sugárzás a magzati élet kezdeti, legsérülékenyebb szakaszában károsította az embriókat. Ezért lépett fel hirtelen, minden előzmény nélkül és nagy számban, egy jól lehatárolható körzetben a genetikai károsodás. Ez volt tehát az ok. És mik lehetnek a következmény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rről már volt némi fogalma, mégis megnyugodott. Feltételezhető, hogy mégsem járványról van szó, mivel a sugárzás csak behatárolt körzetben fejthette ki hatását, azaz bizonyos körzetben volt csak olyan „hatásos", hogy mutációt váltson ki. Valószínű, hogy a következményei is behatárolódnak. Most az a feladatuk, hogy figyelemmel kísérjenek és folyamatosan vizsgáljanak minden tarajost, hátha lehet rajtuk valamiképpen segíteni. De a folyamatos megfigyelés nem elég. Meg kell állapítani, hogy mekkora időtartamban károsodtak a magzatok. Más szóval, mennyi ideig volt olyan erős a sugárzás, hogy kiválthatta a mutációt. Mikor csökkent le olyan alacsony szintre, amikor már nem okozhat genetikai károsodást. Ezt az időszakot kell behatárolni, és ennek birtokában meg kell becsülni a sérült újszülöttek számát. A károsodott magzatok számának megállapítása nehezebb feladatnak ígérkezik. Mivel a sugárzás károsító ereje a távolság növekedésével hatványozottan csökken, a robbanás centrumától távolodva annak az időszaknak is rövidülnie kell, ami alatt a károsodás felléphetett. Nincs más lehetőség, mint az adott körzeten belül az összes kismama szisztematikus vizsgála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már tudta, mi okozta a kórt. Egy hónap óta most először igazán megnyugodott. Konkrét kérdései voltak, amelyekre válaszolni lehet. Tudta, mi ellen kell küzdeni, munkájuk többé nem lesz sötétben való tapogatózás. A „kór" felfedte igazi arcát. Nyíltan szembe lehet vele szállni.</w:t>
      </w:r>
      <w:r>
        <w:br w:type="page"/>
      </w:r>
    </w:p>
    <w:p>
      <w:pPr>
        <w:pStyle w:val="Csakszveg"/>
        <w:ind w:left="540" w:right="1322" w:firstLine="360"/>
        <w:jc w:val="center"/>
        <w:rPr>
          <w:rFonts w:ascii="Arial" w:hAnsi="Arial" w:cs="Arial"/>
          <w:sz w:val="24"/>
          <w:szCs w:val="24"/>
        </w:rPr>
      </w:pPr>
      <w:r>
        <w:rPr>
          <w:rFonts w:cs="Arial" w:ascii="Arial" w:hAnsi="Arial"/>
          <w:sz w:val="24"/>
          <w:szCs w:val="24"/>
        </w:rPr>
        <w:t>8.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SAJTÓTÁJÉKOZTATÓ</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A repülő éjfél körül landolt. Kocsiját rendben találta meg ugyanott, ahol szombaton, hagyta. Fáradtan érkezett meg, de zaklatottsága elmúlt. Hazaérve nyugodt, mély álomba merült. Reggel csak az ébresztőóra tudta nagy nehezen felkelteni. A reggeli futás megint segített. A mozgás végleg elűzte az álmosságát. Frissen ment be a kórházba. Asztalán üzenet várta: azonnal keresse fel Hal Donaldsont. Vajon mit akarhat a főnöke? A rendszeres, előre megbeszélt értekezleteken kívül nem volt szokása, hogy berendelje az orvosokat. Vegyes érzelmekkel ment át a vezetőségi irodák épületébe. Donaldson titkárnője kedvesen fogadta, és azonnal bevezette főnöke irodáj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ívattál, H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ülök, hogy átjöttél, Gordon. Foglalj helyet. Sajnos, rossz hírrel kell kezdenem. Hiába tettünk meg minden óvintézkedést, néhány izgága újságíró kiszimatolt valamit. A szombati lapokban bombasztikus cikk jelent meg rólunk. Tessék, olvas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naldson az asztalra dobta az általa is ismert cik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vastam már ezt a szemet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jó, tudod, miről van szó! Ma délutánra össze kellett hívnom egy sajtótájékoztatót. Sajnos, elkerülhetetlen volt. Szeretném, ha te is ott lennél. Mindenképpen el kell kerülni a pánikot. Arra gondoltam, hogy az ismertetőm után te is részletes beszámolót tarthatnál. Legyen hosszú és unalmas, tele orvosi szakkifejezésekkel, hogy senki se értse, mégis indokolja az intézkedéseinket. Időt kell nyernünk! Sajnos, egyre rosszabb hírek jönnek. Az általad kezdeményezett hírlánc kiépült. Az összesített listákon a rendellenes csecsemők száma megközelíti az ezr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alóban csupa rossz hír. Mégis, nekem egy fantasztikus jó hírem van. Most már tudjuk, hogy mi okozta a kórt. A hét végén Los Angelesben jártam egy földrengés-megfigyelő állomáson; egy feltételezésemre akartam igazolást keresni. Megtaláltam. Ezek szerint innen ötven mérföldre, tíz hónappal ezelőtt kisebb erejű földrengés pattant ki, amely nukleáris robbanásként értelmezhető. A földlökések olyan gyengék voltak, hogy csak a műszerek észlelték, emberek nem. Anyagi károk nem keletkeztek, így az újságok sem számoltak be róla. Ennek a robbanásnak vagy robbantásnak a sugárzása mutációt okozott. Eredményét csak kilenc hónap múlva, a megszülető gyermekeken tapasztalt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bizt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j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hogy ezt elmondtad.— nyugodott meg kissé Donaldson. — Azt sem tudom, hol áll a fejem. Egész délelőtt szinte égtek a telefonok. Az állam egészségügyi vezetése azzal fenyegetőzik, hogy vizsgálatot rendel el. Úgy érzik, visszaéltünk a bizalmukkal, és nem tájékoztattuk őket kellőképpen a fejleményekről. Szerintem csak saját pozícióikat féltik, ezért akarják ránk hárítani a felelősséget. Valószínű, hogy ezt az érvelést továbbították felfelé, mert már Washingtonból is kaptam hívást, amely az után érdeklődött, hogy tulajdonképpen mi is folyik nálunk! De a feltételezésed tetszetős, az érvek pedig biztosan támasztják azt alá. A legjobbkor jött! Azonnal készítek egy jelentést és elküldöm Washingtonba, illetve az itteni adminisztrációhoz. Ugyan nem akarok ujjat húzni a katonákkal, de azt még kevésbé akarom, hogy az újságok minket kikezdjenek, esetleg sárba tapossanak, vagy vizsgálatot, fejeket követeljenek. Ezeket a tényeket a nyilvánosság elé kell tárni. De nem akarom elvenni tőled a felfedezés dicsőségét, ezért kérlek, hogy délután te ismertesd az újságírókkal az új fejleményt. Ezzel tied lenne a bejelentés dicsősége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fintorodott. Ezt jól kitalálta a főnöke. Donaldson mossa a kezeit, őt pedig odalöki prédának. Kellett ez neki? Senki sem mondta, hogy nyomozzon, menjen LA-be, vagy szervezzen kutatást. Nem irigyelte magát. Sóhaj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Hal, és délután találkoz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dig is jó munkát! — vigyorodott el Donaldson, és székéből felemelkedve kezet nyúj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isszaballagott a szobájába. Ma nem kellett szülést levezetnie. Átment a csecsemőgondozóba. Több mint kétszáz gyermek feküdt már ebben a teremben. Megvizsgálta őket. Kivétel nélkül mindegyik makkegészséges volt. Némelyik aludt, mások gőgicséltek. Furcsa volt, hogy a legtöbb gyerek szőrös. Keze még mindig nem szokta meg, hogy ilyen szőrmókokat fogdosson... Mintha élő plüssmacik vagy játékfigurák lennének. Szerencsére az arcuk azért gyerekarc volt, szőr nélkül. Ez emlékeztette arra, hogy orvos és csecsemőkkel foglalkozik. Mégis. Ezek itt olyan egyformák! Tapasztalatból tudta, hogy a csecsemők jellemvonásai korán megnyilvánulnak. A tarajosok pedig megdöbbentően hasonlítanak egymásra. Nem tudta megszokni a gondolatot, hogy ezek valóban kisfiúk és kislányok, hogy nevük van. Az egyik William, a másik talán ugyanúgy Gordon, mint ő! Megborzongott. William! Eszébe jutott Annié Mayflower gyereke. Őt ma kifelejtette. Megkereste az ágyát; ennek a csecsemőnek a fejlődését különös gonddal kísérte nyomon. Már csak Annie miatt is... Majdnem mindennap meglátogatta, sőt, ha egy kis ideje volt, meg is etette. A kis tarajos már egészen megszokta őt. Úgy érezte, szinte már várja az érkezését. A tarajosoknak furcsa mód fejlett ösztöneik voltak. Beszéltek már erről egymással, de valahányszor közöttük járt, mindig meglepte ez a tulajdonságuk. Alig lépett be a szobába, William már kinyitotta a szemét, és vékony hangon gőgicsélésnek tűnő hangot hallatott. Odalépett hozzá, és kivette az ágyból. A testi közelség és érintkezés tetszett Williamnek. Két kezével belekapaszkodott a köpenyébe. Komikusnak tűnt, kezében ezzel a bepelenkázott szőrmókkal. Mintha cirkuszi mutatvány lenne egy csimpánzzal... Letette Williamet. Szemmel láthatóan gyarapodott a születése óta. Az átlagcsecsemőkkel szembeni hátrányát alig egy hónap alatt ledolgozta. Most már fél méternél hosszabb és hat kiló körüli volt. Szépen fejlődött. Csak ezek az állatias tulajdonságok ne lennének! Rápillantott William szőrös és tarajos fejére, majd befejezte a vizsgálatot és visszament a szobájába. Az elmúlt hetekben megszaporodott a papírmunkája. A délután egy részét az adminisztratív feladatokra szánta, de alig kezdett hozzá, máris kezdődött a sajtótájékoztat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nnek céljára Hal Donaldson irodáját szemelték ki. A nagy, stílusosan bútorozott, világos szoba méltóságot és magabiztosságot sugárzott. Donaldson izgult. Nem mindennap adott sajtótájékoztatót, és tartott az újságíróktól; könnyen sarokba szoríthatják. Ennek ellenére nyugodt hangon és magabiztosan kezdte a beszámol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sztelt hölgyeim és uraim! Örülök, hogy ilyen szép számban jöttek el és megtisztelnek kitüntető figyelmükkel. Sem Önök, sem mások előtt nincsenek titkaink. Kérdezzenek bátran, nem rejtünk véka alá semmit. Kérdéseikre őszintén, legjobb tudásunk szerint válaszol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sőként egy alacsony, kopaszodó férfi jelentkezett szólás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ktor úr, mi igaz abból a pletykából, hogy járvány tört ki az újszülöttek köz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leghatározottabban cáfolom. A kórházban nem tört ki semmiféle járv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ért rendeltek el látogatási tilalmat? A többi kórházban sehol sem vezettek be ilyen szigorít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ök is tudják, hogy tavaszonként nő az influenzás megbetegedések száma, és ezzel fokozódik a járványveszély. Emellett mi vagyunk a város legnagyobb kórháza. Csupán egyszerű megelőző intézkedésről van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ért nem engedik haza az újszülötteket? Itt, nagy tömegben könnyebben elkaphatják a betegséget, mint az otthoni, védett környezetben! — replikázott a férf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os okok óvatosságra késztettek bennünket, és megfigyelési célzattal visszatartunk néhány csecsem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bb, mint kétszáz újszülöttet? Nevetséges indok! — kiabálta be valaki a hátsó sorok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a pontos szám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a kórház egyik felelős vezetője és az érintett osztályok referense. Milyen munka folyik itt, ha még azt sem tudja, hány gyerek van a gondjaira bízva? — kérdezte egy szőke nő az első sor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visszautasít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ud arról, hogy az újszülötteket karanténban tartják? — folytatta állhatatosan a n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így nem igaz. Karanténról szó sinc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ól sem tud, hogy elkülönítve, egy új részlegben gondozzák a csecsemőket? — toldotta meg egy nagydarab férf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új részleg. Helyhiány miatt kénytelenek voltunk néhány gyermeket új helyen elhelyezni és gond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elismeri a karantént? — pattant fel egy vékony fiatalemb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ért kell az újszülötteket százszámra elkülönítve ápolni? — kérdezte kissé hadarva az előbbi fiatalemb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os tények miatt megfigyelés al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ktor úr! Nagyon kíváncsiak lennénk ezekre a „bizonyos tények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t már többen, helyükről felállva, egymás szavába vágva kiabálták. Látta, hogy baj van, és Donaldson nem sokáig állja már a sarat: kivörösödött, izzadni kezdett, közel volt hozzá, hogy idegei felmondják a szolgálatot. Közbelép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im, hölgyeim! Csillapodjanak! Vádaskodással nem megyünk semmire. Röviden vázolnám önök előtt a kialakult helyzetet, de kérem, hallgassák végig türelmesen! Ha utána még kérdésük lesz, örömmel válaszolok r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juk! — nyugodtak meg kissé az újságíró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az önök megfigyelései részben helytállóak, sőt ami némely részletet illet, igazak is! De a valódi okok eddig rejtve voltak a külvilág előtt és ezt önök is meg fogják érteni. Mindenképpen el kellett kerülnünk a pánikot. Rátérek a lényegre. Körülbelül egy hónappal ezelőtt vettük észre, hogy némely újszülött rendellenes tulajdonságokkal jön a világra. Kezdetben valami fejlődési rendellenességre gondoltunk, de az egyre gyarapodó esetek miatt el kellett különíteni a csecsemőket, hogy megfigyelés alatt tarthassuk őket, és tisztázhassuk különös tulajdonságaik okát, eredetét. Miből áll ez a rendellenesség? A gyermekek csonttarajjal a fejükön, néhány esetben tetőtől talpig szőrösen születnek, és vérük nem azonosítható egyetlen ismert vércsoporttal sem. Ráadásul háromszor olyan gyorsan növekednek, mint egy átlagcsecsemő! Mindegyikük makkegészséges és olyan, akár egy kis vasgyúró! Igazi supermanek tehát. A gyarapodó esetek elemzése azt mutatta, hogy a gyerekek földrajzi előfordulása nem véletlenszerű, hanem jól meghatározott szabályszerűségnek engedelmeskedik. A látogatási tilalmat járványveszélytől tartva rendeltük el. Sokáig nem láttuk tisztán a kór eredetét, ezért kénytelenek voltunk visszatartani a csecsemőket. Mindenképpen el akartuk kerülni a pánikot. A rendellenes gyerekek szabályszerűséget mutató eloszlását elemezve rájöttünk, hogy a kismamák terhessége idején, városunktól alig ötven mérföldre, nukleáris robbanás történt, vagy ilyen robbantást hajtottak végre. Erről sajnos semmilyen információnk sincsen, lehet, hogy csak egy szerencsétlen balesetről van szó. A fellépő sugárzás mutációt okozott, ami olyan ősi tulajdonságokat hozott a felszínre, amelyeket az emberi faj évmilliókkal ezelőtt túlhalad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tásszünetet tartva, tekintetét jelentőségteljesen hordozta körbe az előtte ülő emberek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n csecsemők vannak itt, akik úgy néznek ki, mint az egymillió évvel ezelőtt kihalt egyik előember rokon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újságírók pisszenés nélkül hallgatták beszámolóját. Utolsó szavai után csönd ülte meg a szobát. Látszott, hogy emésztik a hallottakat. Nem erre számítottak. Mindegyik úgy ült a székén, mint akit fejbe kólintottak. Donaldson hálás pillantásokkal nyugtázta beszámolóját, és örült, hogy megmentette a helyz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özben az újságírók felocsúdtak. Elsőként a Post tudósítója kérd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st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ost nem font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ktor úr! Van bizonyítéka a nukleáris robbantásról vagy baleset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Nézzék meg. Ez egy földrengés-megfigyelő állomás felvétele a robbanás kiváltotta földlökések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készült a felvét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nem válaszolha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Kaphatunk belőle másol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ák már a genetikai károsodást szenvedett csecsemők pontos számát? — vetette közbe a Mail riporte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nem! Elkezdtük az adatfeldolgozást, de még nem ellenőriztünk le minden egyes kismam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is, hány gyerekről lehet szó? Tízről, esetleg száz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ölgyem! Az eddigi esetek száma már megközelítette az ezr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ebesen jegyzetelő ceruzák egy pillanatra megálltak a papír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ismételje meg! — hallatszott a hátsó sor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jól hallották. Eddig több mint ezer csecsemőt regisztrál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nak, mennyi születik még? — hallatszott a Tribune munkatársának a kérdés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erre sem tudok válaszolni. Felelőtlen becslésekbe pedig nem szívesen bocsátkozom. Mindeddig nem tudtuk lehatárolni azt a területet, amelyen belül a sugárzás kifejtette a hatását, illetve azt az időtartamot, amin belül károsította a fejlődő magzat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szól mindehhez a Pentagon? — kérdezte ismét az alacsony, kopaszodó férfi, a helyi újság cikkíró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sék meg! Önök az elsők, akik értesültek a lehetséges kiváltó okról. Mi orvosok vagyunk.  Nekünk a gyógyítás a feladatunk, nem pedig a nyomoz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vatkozhatunk önre? — tette fel a kérdést a Times riporte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bban szeretném, ha a nevem nem kerülne bele a holnapi lapokba. Rám itt a kórházban nagyobb szükség van, mint a kongresszusi vizsgálóbizottságok előtt! — nézett körbe halvány mosolly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ööö... én azért bemutatkoznék. Julian Smith vagyok, a szombati riport szerzője. Szeretnék bocsánatot kérni a cikkért, önök most olyan szenzációval szolgáltak, ami a Watergate óta nem volt! Természetesen a holnapi számban a helyreigazítással együtt az első oldalon hozzuk a sztorit. Köszönjük a tájékozta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köszönjük, hogy eloszlathattuk a félreértéseket — mondta Thompson. — Amennyiben meg kívánják nézni az újszülött osztályt, és megtekinteni a tarajosokat vagy fényképeket készíteni róluk, kollégám, elkíséri önöket. Tőle további felvilágosítást is kaphat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ürült a szoba. Donaldson gondterhelten lépett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rdon! Félek, hogy ezzel kihúztad a dugót abból a bizonyos palack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De úgy gondolom, hogy először a firkászokat veszik célba. Mi a második vonalban leszünk, egészen addig, amíg nevünk vagy hírforrásunk fel nem bukkan valamelyik újság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Biztos vagy benne, hogy okosan tettük, amikor kiadtuk az eddig bizalmasan kezelt információka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igen! Az újságírók, látva, hogy komolyan vesszük őket és megbízunk bennük, úgy tálalják majd az eseményeket, hogy kedvező színben tüntessenek fel mi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akartad megnyerni a saj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Nekünk sem lehetőségünk, sem időnk nincs arra, hogy a tájékoztatással törődjünk. Erre való a sajtó. Ha jó kapcsolataink vannak velük, az nekünk már fél sik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igazad van, bár én óvatosabb lettem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ízzunk a fiúk józan ítélőképességé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mondta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ste három szüléshez írták ki. A rutinszerűen — szinte futószalagon — levezetett szülések eredményeként újabb három tarajossal bővült a listájuk... A bevezetett új szabályok szerint az újszülöttek sokkal szigorúbb vizsgálatokon estek át, mint az normális esetben szokásos. A vérvételt és -elemzést kötelezővé tette. A gyerekek minden mérhető adatát felvették és a számítógépbe táplálták. Ezenkívül fényképeket is készítettek. Ám újabb, munkájukat nehezítő körülménnyel kellett szembenézniük. A városban szárnyra kapott pletyka szerint a kórházakban titokzatos járvány ütötte fel a fejét, amely megfertőzi a csecsemőket, és eredményeként kinövések, szőr borítja a gyerekek testét. A napokban bevonult kismamák rettegtek a szüléstől. Sajnos ők, akik tudták a valódi okokat, őszintén és igaz szívvel nem is biztathatták a nőket... Ráadásul a szombati, pánikhangulatú cikk csak további olaj volt a tűzre. A holnapi újságok pedig szenzációra éhesen tálalják majd a híreket. Előre félt a hatásuktól. Nem attól, hogy megrohanják az emberek a kórházat, nem attól, hogy atrocitások érik őket. Sokkal jobban féltette a kismamákat. Vajon hogyan tudnak lelkileg azzal a teherrel megbirkózni, hogy kilenc hónapig egy tarajost hordoztak a méhükben? Mit remélnek a szüléstől? Mire számítanak? Miben bíz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rongós hangulatban hagyta el az épületet. Betért a volt pszichiátriai szárnyba is, hogy megnézze a tarajosokat. Csendesen lépkedett felfelé a lépcsőn. Vele szemben O'Donnell nővér sietett lefelé feldúlt arcc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estét nővé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estét, doktor ú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zgatottnak látsz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s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ba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a tarajosok! Nem fér a fejembe. Alig negyedórára hagytam magukra őket, és mire visszatértem, tökéletes felfordulást találtam. Este kilenckor megnéztem őket. A legtöbb már aludt, néhányan fészkelődtek csak. Csendesen kimentem, leoltottam a villanyt és becsuktam az ajtót. Negyedóra múlva visszanéztem hozzájuk. Éppen hogy csak bekukkantottam az ajtón, és mit látok? A legtöbb ágy összeforgatva, az ágyneműk szétszórva a padlón, ők pedig a pólyákból és ruháikból kibújva ugyanúgy alszanak, ahogy otthagytam őket. Kinek az ízléstelen tréfája lehetett, hogy szerencsétlen porontyok alól kiforgatta az ágy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nővér. Tény, hogy egyre több a gondunk velük. Azt hiszem fel kell szereltetnünk egy kamerát, hogy éjszakai viselkedésükkel is megismerkedhessünk. Kár, hogy eddig erre nem gondoltunk! Mindenesetre köszönöm. Jó éjszak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nne még valami. Nem szívesen hozakodnék vele elő, mert bolondságnak tartan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nyugodt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említettem önnek a tarajosok gyors növeked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rről mi is tudunk — vágott a szavába türelmetlenül, mert már ment volna ha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van egy bökkenő. A bevitt táplálék sem súlyban, sem tápértékben nem fedezi a növekedésü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hogy érti? — hökkent meg az orv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szeresen jegyezzük, mennyi anyatejet fogyasztanak és mennyit gyarapodnak. Barbara nővér vette észre, hogy a hetente átlagosan elfogyasztott tejmennyiség hatszáz gramm, viszont a súlygyarapodásuk nyolcszáz! A legérdekesebb az, hogy ezt csak az egy hónapnál idősebb tarajosoknál tapasztaljuk. A fiatalabbaknál 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nővér! Tényleg ne tegye magát nevetségessé! Azt akarja ezzel mondani, hogy a tarajosok a levegőtől is híz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Inkább arra gondolok, hogy valahonnan kiegészítik a táplálék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két hónapos csecsemők? Nevetség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nnyira. Mi, akik naponta gondozzuk, tisztába tesszük őket, megfigyeltük, hogy igen fejlett izomzatuk és erőteljes mozgáskészségük van. Önállóan megállnak már a lábuk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onnell nővér! Zárjuk le ezt az értelmetlen beszélgetést. Magát értelmes és jó munkaerőnek ismertem meg. Ne akarja, hogy megváltoztassam a véleményemet. Jó éjsza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pihenést, doktor úr!</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9.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ROHAM</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Izgatottan várta a reggeli újságokat, már útközben megvette a fontosabb napilapokat. Az újságírók igazat beszéltek. Kiválasztották a legszőrösebb, legnagyobb tarajú és legcsúnyább csecsemőt. Az vigyorgott mindegyik címlapon. Mellette a statisztikák és a szeizmogram. Megnyugodva látta, hogy a nevük nem szerepel a cikkben, csak annyi, hogy illetékes helyről szivárogtatták ki az információt. Ezen elmosolyodott. A kórház kapuja előtt kisebb tömeg szorongott, de még átjutott a sorompón. A többiektől kérdezte, hogy kik az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ncsétlen édesanyák, akik eddig mit sem tudtak a gyermekük sorsáról — válaszolta remegő hangon Jane Phleb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zal fenyegetőznek, hogy betörnek és erőszakkal viszik el a gyermekei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bír a kapu?</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ek a tömegnek még ellenáll, de egyre csak jönnek. Fél órán belül benyomulhatnak — egészítette ki Dunc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ssan már hozzájuk is beszűrődött a tömeg izgatott moraja, a kiabálás foszlányok. Kinéztek az emeleti ablakból. Már vagy ezer ember gyűlt össze, és nemcsak asszonyok. Gyorsan kellett határozni, mit tegye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e! Azonnal szólj Dqnaldsonnak, hogy baj van. Nekem addig még valamit el kell intéz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err átrohant az irodaépületbe. Főnöke éppen telefonált, de kezével megnyugtatólag integetett az orvos felé, majd kisvártatva letette a kagyló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kértem segítséget és védelmet a Nemzeti Gárdától. Azt ígérték, perceken belül itt lesz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öttek is. A rohamkocsikat a gazdasági bejárón engedték be, ami a kórház hátsó, kevésbé forgalmas frontján volt. A gárdisták vízágyúkat hoztak magukkal, és felsorakoztak a kapu mögött, a belső oldalon. A tömeg kapunál álló része elcsendesedett és hátrább akart húzódni. A mögöttük állók, akik semmit nem láthattak, ugyanúgy kiabáltak, és nem engedték hátrálni az elöl állókat. Azok, a hátsó sorok lendületéből és harciasságából erőt merítve, újult erővel és sokkal vadabbul támadtak a kerítés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elyzet kritikussá vált. Közbe kellett lépni. Ők biztos helyről, az emeletről figyelték, hogy Donaldson mire megy a feldühödött tömeggel. Az orvos élénken gesztikulált. A gárdisták parancsnokával tárgyalt. A kordon megnyílt és Donaldson mikrofonnal a kezében a védőfal elé lépett. Megpróbált szép szóval eredményt elér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berek! Nyugodjanak meg, nincs semmi ba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hagyták szóhoz jutni. Fütty és fújolás volt a válasz. Egy-egy hang kiáltott köz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d vissza a fiamat, te stric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üveg csattant mellette. Ez lehetett a jel. Kő-, üveg- és vasdarabok kezdték rá záporozni. Hátramenekült. A gárdisták felemelték pajzsaikat és szorosabbra zárkóztak. Az egyik vízágyú végigsepert a tömegen. Ez kicsit lecsendesítette a felforrósodott kedélyeket. Éppen ideje volt, mert a kerítés kezdett engedni a tömegnek és meghajolt. Donaldson újra előlép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berek! Mindenkit, aki csak be akar jönni, beengedünk, de a gyerekek érdekében csak tízes csoportokban tehetjük. Aki akarja, megnézheti a gyermekét, és ha úgy gondolja, haza is viheti!</w:t>
      </w:r>
    </w:p>
    <w:p>
      <w:pPr>
        <w:pStyle w:val="Csakszveg"/>
        <w:ind w:left="540" w:right="1322" w:firstLine="360"/>
        <w:jc w:val="both"/>
        <w:rPr/>
      </w:pPr>
      <w:r>
        <w:rPr>
          <w:rFonts w:cs="Arial" w:ascii="Arial" w:hAnsi="Arial"/>
          <w:sz w:val="24"/>
          <w:szCs w:val="24"/>
        </w:rPr>
        <w:t>A tömeg, megnyugodott. Donaldson mégsem merte elengedni a gárdistákat. Bölcs döntés volt, mert azért lökdösődésre, sőt pofozkodásra is sor került a kapunál. Nagy nehezen megállapodtak, ki menjen be az elsők között. Az első tíz ember mindegyike nő volt. Ők látszottak a legeltökéltebbnek. Felmentek a szülészeti osztályra; az anyák boldogan szaladtak oda a megjelölt ágyak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tás leírhatatlan volt. Minden asszony másképpen reagált a látványra. Volt, aki földbe gyökerezett lábbal, üveges tekintettel bámulta magzatát. Néhány asszony a megdöbbenéstől felsikoltva elájult. Volt, aki ököllel támadt a nővérekre, hogy adják vissza a gyermekét, ezt a majmot pedig vigyék vissza az állatkertbe... A legtöbb anya azonban könnyes szemmel és remegő kézzel emelte fel gyermekét. Félve, de bátran átölelték a kis tarajosokat, akiket ezek az érzelmi kitörések cseppet sem zavartak. Mindaddig teljes közönnyel szemlélték az anyákat, amíg magukhoz nem ölelték őket. Akkor — és ezt már Williamnél megfigyelte — megnyugodtak, sőt szemmel láthatóan jól érezték magukat. A testi érintkezés nyugtatólag hatott rájuk. A legtöbb asszony ragaszkodása meglepte. Nem hitte volna, hogy az anyai ösztön ilyen erős és legyőz mindenfajta viszolygást. Megilletődve állt félre az útból. Az első tíz közül a hat legrettenthetetlenebb asszony, karjaikban tarajosaikkal, kifelé tartott az épületből. Meglátva a kapuhoz közeledő nőket, a kint várakozók elcsendesedtek, és izgatottan nyújtogatták a nyakukat. A bejárathoz érve a nők csatlakoztak férjeikhez, rokonaikhoz. Az emberek kisebb csoportokba verődve tárgyalták az eseményeket, mesélték egymásnak a szörnyűségeket. A tömeg feltüzelt hangulata teljesen lelohadt, és az emberek csöndben várakoztak sorukra. A kapunál kialakult lázongás fél óra alatt önmagától lecsillapodott, és a tömeg dél körül fogyni kezdett. A gárdát is elengedhették. Úgy tűnt, már nem lesz szükség rájuk. A kapunál nyugodtan és mély csöndben várakoztak az emberek. Nagyobbrészt asszonyok voltak, abban reménykedve, hogy az ő gyerekük kivétel, azt nem érhette ilyen szerencsétlenség. Azok maradtak a végére, akik félvén megtudni az igazságot, az idő múlásával akarták elodázni a találkozást gyermekükkel, vagy nyugodtabb vérmérsékletüknél fogva nem szerették a tolakodást. Az orvosok nehezen viselték a negyedóránként ismétlődő drámákat, amit egy-egy újabb csoport találkozása jelentett a tarajosokkal. Gerrt, aki egészséges humorérzékével és derűs optimizmusával hamar túljutott a lelki válságokon, és Duncant, aki hűvös angolszász udvariasságából és hidegvéréből cseppet sem vesztett az események kezdete óta, kérte meg erre a feladatra. Örült, hogy a kamera felszerelésének ürügyével elszivároghatott a hálótermek környékéről. Jane Phlebset is elküldte. Nem egy fiatal és törékeny nőnek való látvány volt. A komor felvonulás délutánra is áthúzódott. Két fiatalasszony sokkos állapotba került, őket szanatóriumba szállíttatták. A kamera felszereltetése után visszament a szülészeti részlegbe. A folyosón átsétálva ismét ott állt meg, ahonnan a reggeli eseményeket figyelte. A kapu előtt már csak néhányan álltak sorukra várva. Egyre több asszony ment el egyedül, gyermeke nélkül. Nem akarták vagy nem merték vállalni a tarajosok hazavitelét. Inkább az orvosokra hagyták őket, bízván, hogy ellenszert találnak a bajra, és nemsokára egészséges gyermekeikkel térhetnek haza. Ezt a szomorú vonulást nézte, amikor lepillantva egy, a karján tarajos bébijét tartó nőt látott meg kirohanni az épületből. A nő meg sem állt az épületektől távolabb telepített kis parkig, ahol lehányta magáról az összes ruhát és gyerekét is levetkőztette. A tarajost ez láthatólag nem zavarta, sőt élvezte a csupaszságot. Úgy látszott, boldogan kapaszkodik az őt ölelő karokba. Csak szőrös teste ütött el élesen édesanyjától. Az anya kicsinyét magához szorítva rohangált a fűben és hisztérikusan kacagott. Amikor meg akarták fogni, vadul karmolt és fogait csattogtatva harapott. Ebből a tarajosára is átragadt valami, és együtt morogtak, vicsorogtak. A tarajos felborzolta a szőrét és szeme vadul villogott. Ápolók próbálták az asszonyt megfogni és lecsillapítani, de húsz perc kergetőzés árán sem sikerült nekik. Végül a szerencsétlen asszony a sokktól és kimerültségtől fáradtan összerogyott. Ekkor közelíthették meg őket. A tarajos anyja mellett morgott, egyébként békésen viselkedett. A nőre ráterítettek egy takarót, és hordágyra fektetve mentőautóba tették. A tarajos egykedvűen nézett maga elé. Egy nővér felkapta és visszavitte az épületbe. Az esetet a mentőautó vad szirénázása zárta 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ot sóhajtva fordult meg és elindult a kórtermek felé, hogy ellenőrizze, rendben folyik-e a tarajosok átadása a még várakozó néhány anyának. A folyosón, a hálóterem ajtaja előtt fiatal nőt pillantott meg. Látszott rajta, hogy vívódik. Nehezen szánja rá magát az utolsó lépésre. Az arc ismerősnek tűnt. Megszólí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hetek valamiben, asszonyom?</w:t>
      </w:r>
    </w:p>
    <w:p>
      <w:pPr>
        <w:pStyle w:val="Csakszveg"/>
        <w:ind w:left="540" w:right="1322" w:firstLine="360"/>
        <w:jc w:val="both"/>
        <w:rPr>
          <w:rFonts w:ascii="Arial" w:hAnsi="Arial" w:cs="Arial"/>
          <w:sz w:val="24"/>
          <w:szCs w:val="24"/>
        </w:rPr>
      </w:pPr>
      <w:r>
        <w:rPr>
          <w:rFonts w:cs="Arial" w:ascii="Arial" w:hAnsi="Arial"/>
          <w:sz w:val="24"/>
          <w:szCs w:val="24"/>
        </w:rPr>
        <w:t>A nő elfúló hangon szóla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yt, a kislányomat keresem. Hol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nt a hangját meghallotta, rögtön tudta, honnan ismeri az asszonyt. Mrs. Smith volt, akinek néhány héttel ezelőtt vezette le a szülését. Most már emlékezett. Ez az asszony szült először tarajos csecsemőt... Annak a gyereknek a képe azóta is sokszor fel-felvillant az emlékezetében. Hogyan is feledhetné el? Míg él, emlékezni fog ennek a rémálomnak az első jelenetére. Bátorítóan megfogta az asszony karját, és benyitott az ajt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jjön, keressük meg!</w:t>
      </w:r>
    </w:p>
    <w:p>
      <w:pPr>
        <w:pStyle w:val="Csakszveg"/>
        <w:ind w:left="540" w:right="1322" w:firstLine="360"/>
        <w:jc w:val="both"/>
        <w:rPr/>
      </w:pPr>
      <w:r>
        <w:rPr>
          <w:rFonts w:cs="Arial" w:ascii="Arial" w:hAnsi="Arial"/>
          <w:sz w:val="24"/>
          <w:szCs w:val="24"/>
        </w:rPr>
        <w:t>Megpróbált mosolyogni, hogy bizalmat öntsön az asszonyba, de mosolya félresikeredett. Az asszony lassan követte. Odavezette a 46-os ágyhoz. A nő lassan tette meg az utolsó lépéseket. Meglátva a tarajost, mindkét kezével megkapaszkodott a rácsban, és hangtalanul sírni kezdett. Rázta a zokogás, az arcán vékony csíkban csorogtak végig a könnyek. A tarajos, felfigyelve a körülötte megjelent két emberre, feléjük fordult és bambán rájuk bámult. Nem érdekelte a jelenet, nagyot ásított. Mrs. Smith remegő kézzel nyúlt az ágyba. A tarajos erre felborzolta a szőrét és morogni kezdett. A nő megfogta, kiemelte és magához ölelte. Lassan megindult kifelé. A tarajos a simogató kezek hatására megnyugodott, és szőrös, kezeivel anyjába kapasz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ktor úr! Meggyógyul az én kicsi lányom? — kérdezte könnyáztatta szemekkel az asszo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ízzunk benne! — válaszolta érzelmeivel viaskodva, elfúló hangon az orv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m megetetni. Szegénykém, éhesnek tűnik!</w:t>
      </w:r>
    </w:p>
    <w:p>
      <w:pPr>
        <w:pStyle w:val="Csakszveg"/>
        <w:ind w:left="540" w:right="1322" w:firstLine="360"/>
        <w:jc w:val="both"/>
        <w:rPr/>
      </w:pPr>
      <w:r>
        <w:rPr>
          <w:rFonts w:cs="Arial" w:ascii="Arial" w:hAnsi="Arial"/>
          <w:sz w:val="24"/>
          <w:szCs w:val="24"/>
        </w:rPr>
        <w:t>A tarajos eközben nyugtalanul hánykolódott és olyan hangokat, hallatott, ami szaggatott „uaua" kiáltás és csecsemősírás keverékének hatott. — Kérem, asszonyom, jöjjön vel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léptek a folyosóra. Mrs. Smith-t egy nővér gondjaira bízta és elment, hogy szóljon Jane Phlebsnek. Megkérte, hogy a biztonság kedvéért a szoptatás alatt legyen az asszony mellett. Utána pedig intézkedjen, hogy rendben hazaindulhassanak. Visszament a hálóterembe. A tarajosoknak körülbelül a fele maradhatott ott, becsülte fel az üres ágyak alapján. A felszerelt kamerára pillantott. Remélte, rendben működik majd, és jó minőségű felvételeket készít a tarajosok éjszakai szokásairól, viselkedésükről. Még egyszer körbepillantott és kifelé indult. Ekkor az ajtó felpattant, a nyílásban Jane feldúlt arca tűnt fel. A futástól lihegve, szaggatottan, feldúltan szóla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rdon, azonnal gyere! A tarajos megtámadta Mrs. Smith-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ütt futottak vissza a nővérszobába. A nyitott ajtóban egy nővér állt, kezét tördelte. Egy széken ott ült az asszony, még mindig a tarajost ölelve. Melleiből vér folyt, végig a testén, ruháján. A tarajos közben a testére tapadva szájával cibálta a melleit. Odaugrott és kivárva azt a pillanatot, amikor a tarajos elengedte az emlőt, elrántotta onnan. A tarajos tovább hadonászott és szőrét felborzolva hörgött. Arcát az orvos felé fordította és száját kitátva ugatott. Szája körül anyja vére piroslott. A kitátott szájba nézve döbbent meg igazán. A tarajos ínyében már előtörtek az első fogak! Ezért történhetett, hogy anyja emlőjét szíva, mohóságában fogaival durván felsértette azokat. A tarajost visszavitte a hálóterembe és nyugtatót adott neki. Nem akarta, hogy izgatottsága a többire is átragadjon. Jane ezalatt az asszonyt látta el. Átkísérték az ambulanciára és az ottani orvosok gondjaira bízták. Együtt indultak visszafelé. A lányt felkavarták az események, különösen az utolsó eset viselte meg. Nagyon rossz bőrben volt. Arca hamuszürke lett, hideg kezei remeg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nnie! Haza kellene menned pih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 nem. Otthon csak egyedül lennék, és mindenféle butaság jutna az eszembe. Itt legalább emberek között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nyugodj meg. Nincs már semmi baj! Felejtsd el ezt a szörnyűség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tölelte a lányt. Jane a mellébe fúrta a fejét és kitört belőle a zokog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Gordon, nem! Én már nem bírom ezeket. Én gyerekorvos vagyok. Ártatlan, pici és védtelen kisgyerekeket akarok gondozni, és nem ilyen gnómokat, ilyen... vadállatokat! Látni se bírom őket. Gyűlölöm, érted? Gyűlölöm az összes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nyugodj meg. Gyere, hazaviszlek. Pihenésre van szüksége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líden, de határozottan kivezette a nővérszobából. Jane szófogadóan, egyetlen hang nélkül ment vele, de nem engedte el a kezét. Ahogy volt, úgy vitte ki a kórházból. Lementek a kocsijához. Tudta a lány címét, bár még soha nem járt nála. Jane a dombok lábánál épült, tágas parkokkal tarkított városrészben lakott, egy háromszintes ház középső lakását bérelte. A lány olyan rossz bőrben volt, hogy nem. akarta az utcán hagyni, felkísérte hát a lakásba. Jane ajtót nyitott: a keskeny előszoba balra tágas konyhába nyílott. Thompson önkéntelenül is a szobát kereste; előrement. Az előszobát ajtó választotta el a nappalitól. A nagy, világos helyiség utcára néző fala tágas verandában folytatódott, melytől tolóablak választotta el. A heverőhöz támogatta Jane-t, lefektette és betakarta. A sötétítőfüggönyt félig behúzta, hogy az erős fény ne zavarja a lányt. Jane rögtön elaludt. Thompson nem tudta, mitévő legyen. A lányt nem hagyhatta a nyitott lakásban, neki meg nem volt kulcsa. Leült egy fotelbe, és unalmában egy divatlapot kezdett nézegetni. A félhomályban és csöndben hamar elnyomta az álom.</w:t>
      </w:r>
    </w:p>
    <w:p>
      <w:pPr>
        <w:pStyle w:val="Csakszveg"/>
        <w:ind w:left="540" w:right="1322" w:firstLine="360"/>
        <w:jc w:val="both"/>
        <w:rPr/>
      </w:pPr>
      <w:r>
        <w:rPr>
          <w:rFonts w:cs="Arial" w:ascii="Arial" w:hAnsi="Arial"/>
          <w:sz w:val="24"/>
          <w:szCs w:val="24"/>
        </w:rPr>
        <w:t>Arra ébredt, hogy valaki járkál a lakásban. Kinyitotta a szemét. Jane volt az. Teljesen megváltozott. Friss volt, kipihent és... valahogy teljesen más, mint ahogy eddig a kórházban látta. Csak most vette észre, hogy Jane — nő. Eddig csupán munkatársának tekintette, nem számított, férfi-e vagy nő, csak az, milyen orvos; hogy végzi a munkáját. Most már férfiszemmel nézett rá. Filigrán alakja, amely, valahányszor a fehér köpenyben látta, mindig kisfiús hatást tett rá, most átalakult: bő inget és farmert viselt. A világos színű ing kihangsúlyozta teste egészséges, napbarnított színét: és kedves arcát. Érdekes! Most egyáltalán nem volt kisfiús... Sőt! „Civilben" szinte megbabonázta. Kissé hosszúkás, kedves arcát lányosán keretezte a rövid, felborzolt barna haj. Magas homloka, vékony, kecses ívben hajló szemöldöke tartózkodóan előkelővé tette, ám a kicsit hűvös, távolságtartó hatást csillogó szeme ellensúlyozta. Nagy, sárga szeme egzotikusán csillogott. Kellemes, halk, mégis szépen csengő, jellegzetes tónusú hangja volt. Csípőjére pillantott. A szűk nadrág kiemelte formás alakját, amelyet a bő köpeny mindig eltakart előle. Eddig csak a lábát látta, amire azért — vallotta be magának — néha már oda-odapillantott... De ez az összhatás most meglepte. Szótlanul nézett Jane-re, aki mosolyogva közeledett feléj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reggelt, doktor úr! Hogy alu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ööö... ne haragudj, félre ne értsd! Csak elnyomott az ál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baj! Kérsz valamit in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zt hiszem, jót tenne.</w:t>
      </w:r>
    </w:p>
    <w:p>
      <w:pPr>
        <w:pStyle w:val="Csakszveg"/>
        <w:ind w:left="540" w:right="1322" w:firstLine="360"/>
        <w:jc w:val="both"/>
        <w:rPr>
          <w:rFonts w:ascii="Arial" w:hAnsi="Arial" w:cs="Arial"/>
          <w:sz w:val="24"/>
          <w:szCs w:val="24"/>
        </w:rPr>
      </w:pPr>
      <w:r>
        <w:rPr>
          <w:rFonts w:cs="Arial" w:ascii="Arial" w:hAnsi="Arial"/>
          <w:sz w:val="24"/>
          <w:szCs w:val="24"/>
        </w:rPr>
        <w:t>A lány két teli pohárral tért vissz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hoztá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tinit jégg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ccintottak. A lány letette az italát és a konyhába in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teljesen felébredtél és megittad az italodat — mondta —, várlak. Készítettem egy kis harapnivalót.</w:t>
      </w:r>
    </w:p>
    <w:p>
      <w:pPr>
        <w:pStyle w:val="Csakszveg"/>
        <w:ind w:left="540" w:right="1322" w:firstLine="360"/>
        <w:jc w:val="both"/>
        <w:rPr/>
      </w:pPr>
      <w:r>
        <w:rPr>
          <w:rFonts w:cs="Arial" w:ascii="Arial" w:hAnsi="Arial"/>
          <w:sz w:val="24"/>
          <w:szCs w:val="24"/>
        </w:rPr>
        <w:t>Thompsonnak jólesett a gondoskodás. Mióta Susanne elment — és annak már több mint két hónapja —, senki sem mondott ilyeneket neki. Elmosolyodott. Fogta a két poharat és Jane után ment. — Foglalj helyet, Gordon. Tudom, hogy nem nagy vacsora, de nem vártam vendéget. Beefsteaket csináltam. Jó étvágy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zte a lányt. Ügyesen sürgölődött a konyhában. Egyszer csak azon kapta magát, hogy tetszik neki. Hirtelen Susanne jutott az eszébe. Mit szólna hozzá, ha látná? Vajon mit csinálhat most? Elkomolyodott. A lány észrevette rajta a változ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usanne-ra gondoltál? -— kérd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ány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 hónapja nem láttam!</w:t>
      </w:r>
    </w:p>
    <w:p>
      <w:pPr>
        <w:pStyle w:val="Csakszveg"/>
        <w:ind w:left="540" w:right="1322" w:firstLine="360"/>
        <w:jc w:val="both"/>
        <w:rPr>
          <w:rFonts w:ascii="Arial" w:hAnsi="Arial" w:cs="Arial"/>
          <w:sz w:val="24"/>
          <w:szCs w:val="24"/>
        </w:rPr>
      </w:pPr>
      <w:r>
        <w:rPr>
          <w:rFonts w:cs="Arial" w:ascii="Arial" w:hAnsi="Arial"/>
          <w:sz w:val="24"/>
          <w:szCs w:val="24"/>
        </w:rPr>
        <w:t>Evés közben a lány másfelé terelte a sz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 hogy olyan ostobán viselkedtem a kórházban! Amit mondtam, nem volt orvoshoz mélt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ibáztasd, magad. Én is közel voltam az összeomláshoz. Mrs. Smith esete nagyon megrázott; annak idején én vezettem le a szülését. Személytelenül sokkal könnyebb elviselni a tragédiát... De hagyjuk ezt. Nagyon tetszik a lakásod, Jennie. Add meg a lakberendeződ cí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ncséd van, mert éppen nála ül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rendezted be így a lak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ok hirdetést, újságot végigolvastam, sok üzletet bejártam, mire sikerült mindent összeválogatn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ratulálok! Igazán jó ízlésre val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ost már igazán mennem kell. Köszönöm az italt és a vacsorát. Régóta töltöttem ilyen kellemes társaságban az estémet!</w:t>
      </w:r>
    </w:p>
    <w:p>
      <w:pPr>
        <w:pStyle w:val="Csakszveg"/>
        <w:ind w:left="540" w:right="1322" w:firstLine="360"/>
        <w:jc w:val="both"/>
        <w:rPr>
          <w:rFonts w:ascii="Arial" w:hAnsi="Arial" w:cs="Arial"/>
          <w:sz w:val="24"/>
          <w:szCs w:val="24"/>
        </w:rPr>
      </w:pPr>
      <w:r>
        <w:rPr>
          <w:rFonts w:cs="Arial" w:ascii="Arial" w:hAnsi="Arial"/>
          <w:sz w:val="24"/>
          <w:szCs w:val="24"/>
        </w:rPr>
        <w:t>Felállt, búcsúzni készült, de a lány útját ál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amit értem tetté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tölelte a nyakát és gyengéden arcon csókolta. Thompson szíve egyszerre hevesen verni kezdett. A lánynak lábujjhegyre kellett állnia, hogy elérje, melle a férfi oldalához szorult; Thompson érezte az izgalomtól megkeményedett mellbimbókat. Keze tétován megindult és átölelte a lány derekát. Az, mintha csak erre várt volna, egyik combjával a lábai közé fúrta magát és csípőjével is hozzásimult. Megcsókolták egymást. Most már a vére diktált, nem pedig a józan ész. Felemelte a lányt és bevitte a szobába. Letette a heverőre. Ugyanoda, ahová pár órával ezelőtt. Csak most ketten voltak ott. Együtt és szeretkezve.</w:t>
      </w:r>
      <w:r>
        <w:br w:type="page"/>
      </w:r>
    </w:p>
    <w:p>
      <w:pPr>
        <w:pStyle w:val="Csakszveg"/>
        <w:ind w:left="540" w:right="1322" w:firstLine="360"/>
        <w:jc w:val="center"/>
        <w:rPr>
          <w:rFonts w:ascii="Arial" w:hAnsi="Arial" w:cs="Arial"/>
          <w:sz w:val="24"/>
          <w:szCs w:val="24"/>
        </w:rPr>
      </w:pPr>
      <w:r>
        <w:rPr>
          <w:rFonts w:cs="Arial" w:ascii="Arial" w:hAnsi="Arial"/>
          <w:sz w:val="24"/>
          <w:szCs w:val="24"/>
        </w:rPr>
        <w:t>10.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KÓRHÁZ A VÁROSBAN</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Álmosan nyitotta ki a szemeit. Hirtelen nem tudta, hol van. Aztán rájött, és elmosolyodott. Csodálatos éjszakát töltöttek együtt. Tekintetével a lányt kereste, de az nem volt mellette. Nyújtózkodott egyet és felkelt. Az asztalon ott feküdtek a kulcsok, alattuk üzenet: „Reggeli a hűtőben. A kórházban találkozunk. Jó volt veled! Jennie". Egyszerre elkomolyodott; bűntudatot érzett. Megcsalta Susanne-t. Tisztátalannak érezte magát. Lezuhanyozott; amitől kicsit felvidult. A hűtőben, megtalálta a reggelit. Meghatotta a lány gondoskodása. Evés közben bekapcsolta a tévét. A fél nyolcas hírműsort várta. Kíváncsi volt, szerepel-e az esemény a híradásokban, és ha igen, milyen jelentőséget tulajdonítanak annak. A híradó az elnök közelgő Oroszország-béli látogatásával kezdődött, majd néhány rövid hír következett a közel-keleti válságövezetekből. A riporter ezután a hazai hírekre tért át. Rövid hatásszünetet tartott, majd drámai képek következtek a város kórházait megrohanó tömegekről. Mialatt a képek peregtek, a tudósító beszámolt az előzményekről, majd néhány tarajos következett. Egyre nagyobb érdeklődéssel figyelt. Nem gondolta, hogy ilyen hamar országos szenzáció lesz a történtekből. Sajnos nem minden kórház vagy szülészet járt olyan szerencsésen, mint ők. Az egyik helyen kis híján agyonverték a portást, mert nem engedte be a tömeget. A feldühödött szülők valamennyien beszabadultak, és minden tarajost hazavittek. Nem túl biztató: ha kitör a pánik, lehetetlen kiszámítani, mire képesek az emberek. S ez a pánikhangulat könnyen túlcsaphat az érintett területeken is, megeshet, hogy beláthatatlan következményeket okoz. Aztán a kép újból váltott, és a Pentagon jelent meg rajta. A szóvivő a tarajos-ügy kapcsán felmerült nukleáris baleset lehetőségével foglalkozott. Kategorikusan cáfolt minden olyan hírt vagy találgatást, amely a Pentagont összefüggésbe hozta a szomorú szenzációval, aztán ellentámadásba ment át. Kijelentette, hogy az egész csak újságírói hecc-kampány: uborkaszezon lévén, a sajtó valószínűtlenebbnél valószínűtlenebb találgatásokkal borzolja a nézők idege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ha kívülálló, akár meg is győzhette volna, de az ő kezében ott van a szeizmogram! Az pedig súlyos bizonyíték. De itt van még egy dolog: túl érzékenyen és gyorsan reagáltak a katonák. Ha valóban nem lenne közük — mint ahogy a szóvivő állítja — a tarajosok feltűnéséhez, ráértek volna pár nap múlva az újságokban közzétenni egy cáfolatot. Ehelyett a szóvivő arrogáns hangnemben utasít el mindenfajta találgatást, és ő kezd el vádaskodni. Ebből sejtette meg, hogy valóban jó nyomon jár. Megnyugodva kapcsolta ki a készüléket. Elrámolt maga után, bezárta az ajtót, és negyed kilenc körül beért a kórház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múlt hetek felfordulásához és az előző nap forgatagához képest nagy csend fogadta. A feszültség persze nem szűnt meg. Továbbra is születnek tarajosok, és továbbra is találkoznak az édesanyák tragédiájával. Ezentúl azonban lelkileg jobban fel tudják készíteni őket... Délelőttre két szüléshez írták ki. A munkával hamar telt az ide. A két újabb tarajos adatait még ebéd előtt bevitte a számítógépbe. Az étkezőben jóleső meglepetéssel tapasztalta, hogy hosszú hetek óta először van együtt a csapata. Vidáman, felszabadultan ültek le ebédelni. Az éjszaka óta itt találkozott először Jane-nel. A lány ránézett és rejtelmesen mosolygott. Nehezen tudott a tiszta és őszinte szemekbe nézni. Fejét mélyen a tányér fölé hajtva kanalazta a levest. A többiek furcsán pillantottak rájuk. Nem tudhatták, mi történt az előző nap közöttük... Ám felszabadult jókedvükben másról is megfeledkeztek. Nem vették észre, hogy Gerr jobb kézzel eszik, pedig született balkezes. Már a második fogást ízlelgették, amikor Jane észrevette, milyen ügyetlenül eszik Ger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e! Mi történt a kezeddel? Mutasd! Gerr előhúzta teljesen bepólyált bal kezét. -— Te meg mit csináltál? — kérdezték most már a többiek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ség az egész! Ma etetésnél megharapott az egyik tarajos. Ne izguljatok, semmi komoly! Pár nap múlva meggyógyu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öbbet nem is foglalkoztak az esettel. Betudták a dolgot annak, hogy az előző napi feszültség átragadt a tarajosokra, és csupán véletlen balesetről lehet szó. Mielőtt a délutáni munkára szétszéledtek volna, Thompson mindegyiküket megkérte, hogy fél hatra legyenek a szobájában; meglepetést tartogat a számuk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ste, a többiekre várva, előkészítette a videón rögzített felvételeket. Ezt tartogatta meglepetésnek. Donaldsont is megkérte, jöjjön el, mert meg akarta beszélni a további teendőket. Hat körül mindenki megér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gnapi események óta a tarajosok frontján sajnos semmi változás — kezdte —, de legalább a szülők rohamától nem kell tartanunk. Tudjuk a kór okát. Legfontosabb teendőnk most már a megelőzés. Milyen ötletetek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a veszélyeztetett nők körében azonnal kötelezővé kellene tenni a művi terhesség-megszakítást! — indítványozta Ger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zel vigyázni kellene. Az egyházak körében hatalmas felzúdulást és ellenállást váltana ki — vetette ellen Ja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alószínű. Viszont a BTK bizonyos esetekben lehetővé tesz művi terhesség-megszakítást és azt az egyház sem ellenzi — szólalt meg Donald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gondol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ldául erőszakos nemi közösülésből származó terhesség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 a törvénybe kellene kapaszkodnunk? — kérdezte Jan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másképp kellene kezelnünk a kérdést. Az emberek lelkiismereti szabadságát nem korlátozhatjuk azzal, hogy kötelezővé tesszük a terhesség-megszakítást. Még akkor sem ha ilyen súlyos esetről van szó. Ez eleve tiltakozást sőt merev ellenállást váltana ki. Meggyőzéssel és jó propagandával kell felhívnunk a figyelmet a veszélyekre, és csak ajánlanunk szabadna ezt a lehetőséget. Én nem támogatom az adminisztratív tiltást. Ne felejtsétek el, hogy a tarajosok egyébként teljesen egészséges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ész abortusz-témakört későbbre hagynám. Jól tudjuk, hogy a negyedik hónap után az anya veszélyeztetése nélkül már nem lehet biztonsággal elvégezni a beavatkozást. Ma még azt sem tudjuk, mekkora időintervallumban károsította a sugárzás a magzatokat. Lehet, hogy így nem is tudnánk megakadályozni, hogy újabb tarajosok szülessenek — szólalt meg Dunc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át mit javasol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ppant egyszerű. Nézzük meg újra az adatainkat. Vizsgáljuk meg a tarajosok időbeli eloszlását, hátha abból a jövőre nézve is kapunk információt. Emellett meg kell próbálni időben lehatárolni a károsodást. Utána ráérünk még az abortuszon töprenge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uncan átült a számítógép elé. A többiek köréje gyűl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nézzünk meg először? A kórházban született vagy az összes tarajos időbeli eloszl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mindet! Ez nagyobb mintát jelent, így sokkal valószínűbb, hogy jobban közelíthetünk a várható tendenciákhoz — válaszolta Thomps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uncan megnyomott néhány gombot, és a képernyőn megjelent a lis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tek! Erre nem is emlékeztem. Az első tarajos február 27-én született — lepődött meg Ja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alóban érdekes. Mintha én is úgy emlékeznék, hogy április elején jelentek meg — helyeselt Ger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könnyen eldönthetjük. Megnézzük, hogy nálunk hogyan alakultak a születés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uncan újra a gombokhoz nyúlt. A lista eltűnt, s helyére saját kórházi statisztikájuk ugr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Valahol nekem is igazam van. Nálunk valóban a múlt hónap elején, azaz április másodikán született az első tarajos — nyugodott meg Jan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mlékszem, amikor dolgozni kezdtem a témán, az orvosi hetilapban már megjelent az első híradás a tarajosokról — állapította meg Thomp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is, mi okozhatta, hogy másutt egy hónappal korábban tűntek fel? — töprengett Ger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ppant egyszerű. Az a néhány csecsemő nem kilenc, hanem nyolc hónapra születhetett. Ellenőrizni tudjuk, Morris? — kérdezte Donalds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nem! Az adatbázisunk nem tartalmazza a terhesség időtartam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nébe! Mindegy, menjünk tovább. Ugorj a lista végé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uncan átpörgette a listát. Megdöbbentek. Az aznapi összesítő már 1098 tarajosról tu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álunk tegnapig 366 volt. A felét elvitték, ez azt jelenti, hogy még mindig körülbelül száznyolcvanat gondozunk — elemezte az adatokat Thomp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tek csak az utolsó hét statisztikáját! Nálunk is, a kórházakban is már csak tarajos bébik születtek! Meddig tart ez még? Úgy tűnik, mégis elő kell vennünk azt az abortusz megoldást! — vélekedett Ger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atok! Ne kapkodjuk el. A robbanás pillanatszerű jelenség volt, tehát a hatása sem lehet állandó. Idővel csökkennie kell a dózisnak — mondta Ja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Csak az a kérdés, mikor... — nézett a szemébe Ger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uncan egy szót sem szólt. Ujjai villámsebesen nyomogatták a gombokat. Mindenféle grafikonok, görbék tűntek fel, majd hirtelen elsötétedett a képernyő, és a számítógép lassan egy diagramot kezdett felrajzo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pillantottak. — Mit csinálsz, Morris? — kérdezte Donald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dő függvényében rajzoltatom fel a géppel a tarajosok számát. Nézzétek, milyen furcsa eloszlást mut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Nem egyenes arányosság! — vágta rá Gord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em? Mily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t tudom én, milyen! Nem vagyok matematikus.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tudjátok meg, ez egy normális eloszl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én egy hülye eloszlás vagyok — morogta Ger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uncan diadalmasan nézett körül. A többiek nem értették mire olyan büsz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mit jelent? — kíváncsiskodott Ger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ég ezt sem tudjátok? Elmagyarázom. Már nagyon régen megfigyelték, hogy teljesen eltérő folyamatok statisztikai elemzése is minden esetben ugyanazokat a törvényszerűségeket tárja fel. Például egy telefonközpontban a téves kapcsolások, vagy egy zárt gyártási körben a selejtek száma bizonyos szabályszerűséget mutat. Sőt! Még a porosz hadseregben lórúgás által elhalálozott bakák száma is ilyen eloszlású. Nos, ezt nevezik normális eloszlásnak. A természetben a legtöbb véletlen folyamat ilyen eloszlású. Népszerű nevén ezt hívják Gauss- vagy harang-görbé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mindig nem értem! Mi köze a porosz bakáknak a mi tarajosainkhoz?</w:t>
      </w:r>
    </w:p>
    <w:p>
      <w:pPr>
        <w:pStyle w:val="Csakszveg"/>
        <w:ind w:left="540" w:right="1322" w:firstLine="360"/>
        <w:jc w:val="both"/>
        <w:rPr>
          <w:rFonts w:ascii="Arial" w:hAnsi="Arial" w:cs="Arial"/>
          <w:sz w:val="24"/>
          <w:szCs w:val="24"/>
        </w:rPr>
      </w:pPr>
      <w:r>
        <w:rPr>
          <w:rFonts w:cs="Arial" w:ascii="Arial" w:hAnsi="Arial"/>
          <w:sz w:val="24"/>
          <w:szCs w:val="24"/>
        </w:rPr>
        <w:t>A háttérben többen kuncogni kezd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szamár! Hát ezek is normális eloszlást mutat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Hurrá! Most már értem. Őket is a ló rúgta meg! </w:t>
      </w:r>
    </w:p>
    <w:p>
      <w:pPr>
        <w:pStyle w:val="Csakszveg"/>
        <w:ind w:left="540" w:right="1322" w:firstLine="360"/>
        <w:jc w:val="both"/>
        <w:rPr/>
      </w:pPr>
      <w:r>
        <w:rPr>
          <w:rFonts w:cs="Arial" w:ascii="Arial" w:hAnsi="Arial"/>
          <w:sz w:val="24"/>
          <w:szCs w:val="24"/>
        </w:rPr>
        <w:t>A többiekből kitört a nevetés. Még Duncan is elmosolyo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zért nem. Bár abban az esetben sikeresebben kezelhettük volna őket... — Körbenézett, és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tek! Ha már felismertük ezt a szabályszerűséget, akkor előre is tudunk becsléseket tenni. Még abban az esetben is, ha csak a függvény egy részét ismerjük! Nézzetek még egyszer az ábrára. Mire hasonlí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fél ha... — kezdte Ja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 Egy fél harangra. A másik felét pedig a függvény alapján fogjuk kiegészí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azt állítod, hogy meg tudjuk mondani a kór időbeli lefutását? — kérdezte elkomolyodva Donald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Nézzük is meg. Amíg beszélgettetek, én elvégeztem az adatok optimalizálását. Ez pusztán annyit jelentett, hogy a kilógó, szélső eseteket kihagytam a további analízisből. Ezek után illesztési kísérleteket végeztem. Magam is meglepődtem, hogy legjobban a normális eloszlás illik az esetekre. Ezután nem volt más dolgom, mint megállapítani a függvény szélsőértékeit és kész!</w:t>
      </w:r>
    </w:p>
    <w:p>
      <w:pPr>
        <w:pStyle w:val="Csakszveg"/>
        <w:ind w:left="540" w:right="1322" w:firstLine="360"/>
        <w:jc w:val="both"/>
        <w:rPr/>
      </w:pPr>
      <w:r>
        <w:rPr>
          <w:rFonts w:cs="Arial" w:ascii="Arial" w:hAnsi="Arial"/>
          <w:sz w:val="24"/>
          <w:szCs w:val="24"/>
        </w:rPr>
        <w:t>Nézzük meg részletesen. Kezdő dátumnak március 30-át vettem, mert ettől kezdve a tarajosok nem véletlenszerűen, hanem rendszeresen, mindennap többen jelentek meg. Arányuk a normális bébikhez viszonyítva egyre nőtt, egészen április 30-ig, ekkortól már csak tarajosok születtek. Még ma is ez a helyzet, de az előrejelzés szempontjából nem ez az érdekes. Hanem az, hogy május 3-án volt a krízis. A gép szerint május harmadika óta egyre csökken annak a valószínűsége, hogy tarajos gyerek jöjjön világra. Túljutottunk hát a mélypont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olyan szép, hogy el sem merem hinni! De akkor másnap miért nem született már normális gyerek? — kérdezte Donald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mert a valóság és a matematika két dolog. A program adatokkal és valószínűségi változókkal, szórásnégyzettel operál. A véletlent, azaz a görbe és a valóság különbségét lehetetlen előre megadni. De a lényeg ez: napról napra nagyobb a valószínűsége, hogy végre újból normális gyerekek szület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de mégis mik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Talán már holnap, de lehet, hogy holnapután. Majd meglát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őrejelzés szerint mikor tűnnek el végleg a tarajosok? — kérdezte Gord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gép szerint a dátum június negyedi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még négy hétig tart ez a lidércálom? — sóhajtott fel Ja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Csak most jutottunk túl a felén! A bajban némi vigaszt jelent, hogy most már kevesebb tarajos fog születni, és túlsúlyba jutnak a normális csecsemő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legalább a kismamákra nézve biztató! És mi van a területi eloszlással? — kérdezte Donald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llanat! Az elemzésekből indirekt módon még egy dolog következik. Az a tény, hogy két hónapig számíthatunk a tarajosok megszületésére, azt is jelenti, hogy a sugárzás az egy hónapnál idősebb magzatokban már nem tudta kiváltani a végzetes mutációt. Ez egyben azt is jelenti, hogy önmagától megoldódott az abortusszal kapcsolatos vitánk. Mivel az anya egészségének veszélyeztetése nélkül legfeljebb négy hónapos magzat vehető el, így abortuszra sincs szükség! A sugárzás „csak" tavaly szeptember végéig károsított, mi pedig a terhesség-megszakítást csak a január eleje óta megfogant anyáknál tehetnénk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ilágos. De miért mondod azt, hogy két hónap az az időtartam, ami alatt a sugárzás károsított? Hiszen ha a nullától négy hetes időtartamig volt káros a sugárzás, akkor ez csak egy hónap időbeli átfedést jelent. Kicsivel többet, ha a koraszülést is figyelembe vesszük. De semmi esetre sem jön ki a február végétől június elejéig tartó, több mint három hónap! — vitatkozott Ger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ad van. De az, hogy az egy hónapnál idősebb magzatokat már nem érte genetikai károsodás, csak az egyik tényező! A másik az, hogy ennyi idő kellett ahhoz is, hogy a sugárzás olyan alacsony szintre csökkenjen le, ami már a néhány napos embriókban sem tudott kárt tenni. Most már érthet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jából igen! Különösen, amit a porosz bakákról mondt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térjünk vissza a területi eloszláshoz. Az sokkal egyszerűbb. Nézz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uncan csak néhány gombot nyomott meg, és megjelent az általa jól ismert ábra. Ám ezúttal sokkal több sárga pont ragyogott az ernyő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játok? A területi lehatárolás sokkal egyszerűbb. Ahol nincs sárga pont, ott nem is volt mutáció, ahol pedig sok van, ott — sajnos — sokkal inkább. Ebbe a körzetbe szerencsétlen módon a mi városunk is beleesett, de erről nem mi tehetünk. A zóna sugara körülbelül ötven mérföld. Azokat érte a károsodás, akik azon belül tartózkodtak augusztus másodikán és utána egy hónap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igazán biztató hírek. Morris! Nyomtasd ki az összes grafikont, én pedig összeállítok egy prognózist. Holnap reggel azonnal elküldöm a jelentést a járványügyi hatóságnak, az összes szülészetre és Washingtonba is. Természetesen a sajtót sem felejtem el. Gordon! Ha jól emlékszem, te valami meglepetés ígéretével csaltál ide bennünket! —fordult Thompson felé Donald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s nem is feledkeztem meg róla. Tegnap reggel, még a nagy roham előtt, felszereltettem egy kamerát a tarajosok hálótermében, hogy teljesebb képet kapjunk a szokásaikról. Eddig csak a nappali viselkedésükkel ismerked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alóban kitűnő gondolat! Lássuk a filmet — lelkendezett Ger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kapcsolta a tévét és elindította a szalagot. Elcsendesedve, feszülten nézték a készüléket. A képernyőn a hálóterem jól ismert képe jelent meg, csak most kissé szokatlan szögből, felülről látták. A félhomályban az egymás mellett álló ágyakban békésen aludtak a tarajosok. A kép bal sarkában lévő ajtó kinyílt, és belépett rajta egy fehérruhás al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O'Donnell nővér — kommentálta Thompson —, most ellenőrzi utoljára a tarajosokat. Ez az esti tíz órai szokásos körsétája. Néhány nappal ezelőtt ő hívta fel a figyelmemet arra, hogy az egyik éjszaka valaki szétdúlta a tarajosok ágyait; feltételezése szerint gyűlöletből vagy bosszúból tehette. Tulajdonképpen ő adta az ötletet a kamera felszerelésé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vételen O'Donnell nővér sétált körbe a teremben. Itt-ott megigazított egy-egy tarajost, majd dolga végeztével távozott. Feszült várakozással nézték a tévét, de a tarajosok hálótermében továbbra is minden nyugodt volt. Gerr nagyot ásí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rdon! Ez rosszabb, mint egy némafilm! Ott legalább mozgás van. Itt pedig semmi. Ez egy bénafilm! Nem lehetne gyorsítani? Nem akarok egész éjszaka bénafilmet né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tértek. Nézzük kétszeres szalagsebességgel — helyeselt Dunc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étszeres sebességű lejátszásra váltott. Újabb tíz perc is eltelt, de a hálóterem képe ugyanezt a változatlan állapotot muta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rdon! Ha lehet, ugorjunk még egyet. Egyikünk sem akar itt éjszakázni, és még mindig nem történt sem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Nézzük négyszeres szalagsebességg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 a kép vibrálása jelezte, hogy négyszeresére gyorsult a lejátszás. A hálóterem képe még mindig nem változott. Figyelmük már-már kezdett lankadni, amikor Duncan parancsoló hangja hasított a levegő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j! Menj vissza egy kicsit. Jó! Innen nézzük normális sebességg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evegés félbeszakadt, valamennyien kíváncsian a képernyő felé fordultak. Megdöbbentő látványban volt részük. A kamera belső órája esté fél tizenkettőt mutatott, amikor megelevenedett a hálóter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ször csak néhány, majd egyre több tarajos szállt ki az ágyából és ereszkedett a földre. Kissé kacsázva, előredöntött felsőtesttel, de két lábon járva indultak el egymás felé. Három-négy nagyobb példány egy csoportba gyűlve hevesen gesztikulált, és erős mimikával érintkezett egymással. Kisvártatva odamentek fiatalabb és fejletlenebb társaikhoz, akiket simogatással, paskolással bátorítani kezdtek. A merészebbek maguktól leereszkedtek a földre, a gyámoltalanabbakat lesegítették. Az orvosok nem akartak hinni a szemüknek. Az idősebbek járni tanították a kisebbeket! Négykézláb a legfiatalabbak is gyorsan és ügyesen mozogtak, csak a két lábon járáshoz kellett az idősebbek segítsége. Megkövülten nézték a kép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hihetetlen! Mégis, kik ezek? Eddig úgy gondoltuk, hogy alacsony értelmi színvonalon állhatnak. Most egy csapásra kiderül, hogy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Nemcsak intelligensek, hanem minket néznek bolondnak... Emlékezzetek csak vissza. Napközben a nyomát sem láttuk ennek a fejlett társas viselkedés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meg annak sem, hogy járni tudnak. Mégpedig ennyire tökéletesen. Újabb rejtély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re nagyobb érdeklődéssel, szinte hipnotizálva meredtek a képernyőre. Váratlan fordulat következett. Az egyik tarajos odalépett az ablakhoz, szakszerű mozdulattal kinyitotta és kimászott raj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hová mehet? — töprengett Ger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juk. De biztos, hogy nem ment messzire, mert ma reggel mind megvolt — töprengett Dunc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arajos negyedóra múlva tért vissza, egyik karjában valami nehéz tárgyat cipelt. A félhomály és az életlen kép miatt nem látták jól, mi az. Visszamászott az ablakon és megállt a terem közepén. A többiek köréje gyűltek. Most döbbentek meg igazán! A tarajos a körülötte álló nagyobb példányoknak valamit odanyújtott abból, amit a kezébe tartott, mire azok jó étvággyal lakmározni kezdtek. Az evés befejeztével visszasegítették kisebb társaikat az ágyakba, majd maguk is nyugovóra tértek. A kamera ismét a megszokott, nyugodt képet mutatta. Mindössze másfél óra telt el a terem megelevenedése ó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rvosok gondolataikba mélyedve, szótlanul széledtek szét. Thompson nem akarta megzavarni őket töprengésükben. Másnap, kipihenve és frissen, talán találnak megoldást arra, mi lenne a leghelyesebb tennivaló. Utolsónak maradt Jane-n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kulcsod, köszönöm a reggelit meg 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ondj semmit! Nem tudom, melyikünk köszönhet többet a másiknak. Nem lenne kedved ezt az egészet megbeszé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tudom. Úgy érzem, hogy magam sem tudom, mit akarok. Talán majd máskor!</w:t>
      </w:r>
    </w:p>
    <w:p>
      <w:pPr>
        <w:pStyle w:val="Csakszveg"/>
        <w:ind w:left="540" w:right="1322" w:firstLine="360"/>
        <w:jc w:val="both"/>
        <w:rPr>
          <w:rFonts w:ascii="Arial" w:hAnsi="Arial" w:cs="Arial"/>
          <w:sz w:val="24"/>
          <w:szCs w:val="24"/>
        </w:rPr>
      </w:pPr>
      <w:r>
        <w:rPr>
          <w:rFonts w:cs="Arial" w:ascii="Arial" w:hAnsi="Arial"/>
          <w:sz w:val="24"/>
          <w:szCs w:val="24"/>
        </w:rPr>
        <w:t>A lánynak finoman megrendült a szája szé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a akarod, hazaviszl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 nem! Itt a kocsim. Talán majd máskor... — Azzal Jane faképnél hagyva az orvost, kisietett az épületből.</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11.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MEGOLDÁS</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Reggel még mindig Jane viselkedése foglalkoztatta. Megpróbált rájönni, hogy mi járt a lány fejében. Mit akarhat tőle? Nagyon jól tudja, hogy neki barátnője van. Mire kell akkor ő? Talán el akarja csábítani, és erre Susanne távollétét választotta ki? Vagy csak flörtölni akar a főnökével? Töprengését a telefon csengése szakította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reggelt, Morris Duncan vagyok. Remélem, nem zavartalak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ppen indulni készül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ek! Akkor légy szíves igye...</w:t>
      </w:r>
    </w:p>
    <w:p>
      <w:pPr>
        <w:pStyle w:val="Csakszveg"/>
        <w:ind w:left="540" w:right="1322" w:firstLine="360"/>
        <w:jc w:val="both"/>
        <w:rPr>
          <w:rFonts w:ascii="Arial" w:hAnsi="Arial" w:cs="Arial"/>
          <w:sz w:val="24"/>
          <w:szCs w:val="24"/>
        </w:rPr>
      </w:pPr>
      <w:r>
        <w:rPr>
          <w:rFonts w:cs="Arial" w:ascii="Arial" w:hAnsi="Arial"/>
          <w:sz w:val="24"/>
          <w:szCs w:val="24"/>
        </w:rPr>
        <w:t>Rosszat sejtve vágott Duncan szav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egint a tarajos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 egyik rátámadt az éjszakás nővér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ott vagy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szonylag gyér forgalomban negyedóra alatt megérkezett. A nővéreket és orvosokat a nővérszobában találta. Barbara nővér ott szipogott egy széken, de szerencsére az ijedségen kívül nem volt komolyabb baja. Ő volt az a kis csinibaba, akit már — akár a többi férfi — többször megnézett magá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Barba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hajnalodott — kezdte remegő hangon a lány —, öt óra, fél hat lehetett. Az egyik kismama jelzett, hogy rosszul érzi magát. Kimentem a nővérszobából, és a hálóterem felé tartottam, amikor a folyosó sötétebb szakaszán egy árnyat vettem észre. Először nem tudtam, mi az. Azt hittem, nyitva maradt egy ablak, és a szél lengeti a függönyt. Közelebb mentem. Az árnyék erre megmozdult! Megijedtem. Gyorsan sarkon fordultam és visszafelé futottam. Azután már csak arra emlékszem, hogy valami meglökött vagy rám ugrott, úgy, hogy eles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sérült valah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omoly. Egy-két lila folttal megúszom az egés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ncséje volt! Lehetett a támadója egy taraj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z lehetett! El nem tudom képzelni, hogy itt a kórházban valaki más megtámadna eng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Most menjen haza, és pihenje ki mag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doktor ú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ompson a szobájából felhívta Donaldsont. Ez az eset már aggasz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vusz, Gordon! Jó, hogy hívtál. Láttad a reggeli hírad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e kellett rohannom a kórház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pzeld, a klinikán nyolc nap után megszületett az első normális, egészséges bébi! Maga a kormányzó mutatta be a tévében. Az egész klinika olyan büszke volt, mintha a csöppség a sajátjuk lenne. Add át gratulációmat Morrisnak. Tökéletes volt az előrejelzés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ek örülök, Hal. De kérlek, hallgass meg! Nálunk rosszabb a hely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Itt még mindig csak tarajosok szület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rre gondolok. Ma hajnalban az egyik tarajos megtámadta az éjszakás nőv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Rögtön ott vagy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ár perc múlva megjelent Donaldson, de már korántsem volt olyan vidám hangulatban. Fejcsóválva, tanácstalanul állt előttük. — Most mit tegy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képpen meg kell akadályozni, hogy éjszaka mozoghassanak. Már a videofelvétel meggyőzhetett volna erről, de ez a hajnali támadás bőven elég! — magyarázta Dunc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gondol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ltessünk zárakat az ajtókra, az ablakokat pedig lássuk el vasrácsokkal. Jobbat nem tehet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 Mennyi ideig tarthat, míg mindez elkészül? — kérdezte Gord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tartok, legalább két napba beletelik. De mindenképpen sürgetni fogom a dol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dig is reméljük a legjobbakat. Köszönöm, hogy átfáradtá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linikáról érkezett jó hír hallatán izgatottan lesték minden szülés eredményét. Hiába! Az aznap született huszonegy csecsemő mindegyike tarajos volt. A nappal nyugodtan telt a tarajosoknál. Még a pszichiátrián elhelyezett legnagyobbak is békésen pihentek ágyaikon. Thompson mégis tartott az éjszakától, és nem merte a nővéreket újabb támadásnak kitenni. Éjszaka Gerr volt az ügyeletes. Úgy döntött, ő is bent marad vele. Megbeszélték, hogy Michael a szokásos módon végzi majd a munkáját, ő pedig behúzódik a szobájába, és videón figyeli, mi történik a tarajosok term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órház lassan elcsendesedett. Nyugalom és sötétség szállt az épületekre. Thompson a korábbi felvétel alapján tudta, hogy tizenegy után várhat valamit. Lassan telt az idő. Tizenegy körül már bóbiskolt, feje le-lehanyatlott. Majdnem elaludt. Ivott egy kávét, és mire visszaült a monitor elé, megelevenedett a kép! Ugyanúgy, mint ahogy előző nap látták, ismétlődött meg minden. Kíváncsian várta, mi lesz a folytatás. Vajon kimászik-e valamelyik tarajos, mint ahogy az első alkalommal tette? Nem ez történt. A legnagyobb példány lassan megindult az ajtó felé! Azonnal felkapta a telefont, és fojtott hangon beszél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e! Most indul az egyik tarajos! Ne engedj ki senkit a folyosóra, és te se mutatkozz. Megpróbálok utána lopózni és kilesem, hová me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 magadra! Ha fél órán belül nem jelentkezel, fellármázom az egész kórház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tette a kagylót. A beszélgetés alatt végig szemmel tartotta a képernyőt. A tarajos eljutott az ajtóig. Óvatosan megfogta a kilincset, és lassan kinyitotta az ajtót. Thompson felvételre állította a kamerát, és teljesen lecsavarta a fényerőt, nehogy a kiszűrődő fény megzavarja a tarajost. Felállt. Vigyázva nyitotta ki az ajtót. Szerencsére minden ajtó befelé nyílt, ahogy az már a legtöbb kórházban szokásos. Kikémlelt a folyosóra. Meglátta a tarajost! Bámulatosán jó hallásuk lehet, mert a tarajos abban a pillanatban hátrafordult és a szobája felé kémlelt. Szerencsére nem vett észre semmit, megnyugodott, és a fal mellett surranva, nesztelen léptekkel megindult a lépcsőház felé. Thompson követte; ablakmélyedéstől ablakmélyedésig húzódva lopózott előre. Adott vagy harminc méter előnyt. Jobban nem merte megközelíteni, nehogy észrevegye őt. A tarajos eltűnt a lépcsőfordulóban. Most már bátrabban sietett utána, de kis híján így is elkésett! A tarajos már kiszaladt az épületből, és éppen a parkon haladt át. A fák árnyékába rejtőzve eredt utána. A tarajos közben elérhette célját, mert az egyik épület előtt megállt, és hosszasan vizsgálgatta az ablakokat. Meglepődve ismerte fel az élelmiszerraktárakat. Meghökkent. Mit kereshet ott? A fák nyújtotta jótékony homályt kihasználva megközelítette. A tarajos ezalatt megtalálta, amit keresett: hatalmas lendülettel kapaszkodott fel a villámhárítón, és besurrant egy nyitott szellőzőablakon. Most mit tegyen? Ha fellármázza a kórházat, elijeszti a tarajost, és semmit sem fog megtudni. Ha itt marad, akkor a tarajos esetleg egy másik ablakon át távozik, és megint nem tud meg sem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is úgy döntött, marad. Ha a tarajos bent keres valamit, és más úton tér vissza, akkor legalább a benti nyomokat elemezve rájöhet, hogy mit keresett vagy vitt el. Ha szerencséje van, erre jön visszafelé is, és meglátja, mi van nála. Alighogy mindezt végiggondolta, egy sötét árnyat látott elsuhanni az üveg mögött. Visszahúzódott a fa mögé. Jól taktikázott. A tarajos erre jött vissza, de sokkal nehézkesebben mozgott, mint az imént. Akár az előző nap, most is valamit cipelt a hóna alatt. A félhomály és a távolság miatt nem tudta kivenni, mit. Visszafelé már nem követte. Biztos volt benne, hogy a hálóterembe megy, ott pedig a kamera már rögzíti az eseményeket. Fúrta az oldalát a kíváncsiság. Mit vihetett el? Végre eltűnt a szülészet tömbjében, és ő bemehetett a raktárba. Villanyt gyújtott és körülpillantott: nem tűnt el semmi. Az előkészítő asztalok rendben sorakoztak, látszott, senki nem nyúlt hozzájuk. Beljebb ment. A tejraktárban is mindent a helyén talált. Továbblépett a húsoshűtőbe. Elcsodálkozott. Az egyik hűtőszekrény ajtaja nyitva volt. A tarajos legalább négy kiló húst akasztott le! Megdöbbent. Nyers húst ennének a kéthónapos tarajosok? Hihetetlen! De el kellett hinnie. A saját szemével látta Legszívesebben a falba verte volna a fejét. A pár nappal azelőtt O'Donnell nővérrel folytatott beszélgetés jutott eszébe. Akkor fáradtságában ingerülten kérdőjelezte meg a nővér következtetését, pedig az biztosan vezetett kimutatásokra épült. A fenébe! Ha akkor komolyan veszi, amit mondott, elkerülhetik a Barbarát ért támadást, sőt talán Mrs. Smith-t sem sebesíti meg a tarajosa. Átkozta magát rövidlátásáért. Már rég észre kellett volna vennie, hogy a tarajosok mégsem emberek! Akkor hát micsodák? Nem tudott válaszolni a kérdésre. Eloltotta a villanyokat, és visszament a szülészetre. Gerr már izgatottan vár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hogy hat perccel túllépted a félór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 Miké! Inkább gyere és nézd meg ez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mentek a szobájába. Gyorsan visszatekerte a szalagot odáig, amíg a tarajos visszaért a szob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lát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mit tegnap. Valamit esz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m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de gondolom, kiderített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Nyers hú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Ezek a párhónapos porontyok? Mik ezek? Zabagép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tűnik... Na gyere, igyunk egy kávét!</w:t>
      </w:r>
    </w:p>
    <w:p>
      <w:pPr>
        <w:pStyle w:val="Csakszveg"/>
        <w:ind w:left="540" w:right="1322" w:firstLine="360"/>
        <w:jc w:val="both"/>
        <w:rPr/>
      </w:pPr>
      <w:r>
        <w:rPr>
          <w:rFonts w:cs="Arial" w:ascii="Arial" w:hAnsi="Arial"/>
          <w:sz w:val="24"/>
          <w:szCs w:val="24"/>
        </w:rPr>
        <w:t>Mialatt töltött Gerrnek és magának is egy csészével, elmondta, mit tapasztalt a raktárban. O'Donnell nővért sem felejtette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e, ezek lassan már annyi furcsaságot produkálnak, hogy meglepődni sincs időnk. Szerinted most mi lenne a teend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szájkosarat szereltetünk fel rájuk! De félre a tréfával. A további konfliktusok és támadások elkerülése érdekében elégítsük ki a vágyai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junk nekik nyers hú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nyerset. Valamilyen civilizált formában juttassunk nekik húst. De ez már a dietetikusok dolga lesz, nem a miénk. A kalóriaigényüket mindenesetre ki kell elégí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Holnap — ránézett az órájára —, dehogyis, ma reggel intézkedem. Remélem, az ügyelet hátralévő része már zavartalan le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úlfeszített munka már az autóban kis híján megbosszulta magát. Thompson majdnem elaludt a volán mellett. Otthon fáradtan roskadt ágyba, és reggel kilencig aludt. Verőfényes reggelre ébredt. Az ágyban lustálkodva nézte végig a kilencórai hírösszefoglalót. A tarajosok szenzációja most is a vezető hírek között szerepelt, de a nyilatkozatok, sőt már a kommentárok is optimistán szóltak a jövőről. Már senki sem beszélt járványról, csak egy szerencsétlen balesetről, amelynek mibenlétét boncolgatva ismét felbukkant a Pentagon. A hírmagyarázó szerint hiába ostromolják őket, a katonák az első ideges reagálás óta hallgatásba burkolóznak. Semmilyen információt nem adtak, és semmit nem is szivárogtattak ki. Nem értette ugyan, mire a titkolódzás, de nem érdekelte különösebben a dolog. Ha a katonák a bűnösök a tarajosok megjelenésében, a helyzeten az már úgysem változtat. A gyerekek megszülettek, fel kell őket nevelni és együtt kell élni velük. De hogyan? Erre a jövőre vonatkozó, gyötrő kérdésre nem tudott válaszol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ddig is megoldották a problémákat, s ezután sem lesz másképp! Inkább a tévében feltűnő kormányzót figyelte, amint egy egészséges csöppséget ölelget és Amerika nagyságáról szónokol. Kikapcsolta a készüléket.</w:t>
      </w:r>
    </w:p>
    <w:p>
      <w:pPr>
        <w:pStyle w:val="Csakszveg"/>
        <w:ind w:left="540" w:right="1322" w:firstLine="360"/>
        <w:jc w:val="both"/>
        <w:rPr/>
      </w:pPr>
      <w:r>
        <w:rPr>
          <w:rFonts w:cs="Arial" w:ascii="Arial" w:hAnsi="Arial"/>
          <w:sz w:val="24"/>
          <w:szCs w:val="24"/>
        </w:rPr>
        <w:t>A kórházban megbeszélésre hívta össze az orvosokat és a nővéreket. Bocsánatot kért O'Donnell nővértől, és igazat adott neki. Jane-t megbízta, szervezzen egy csapatot. Az lesz a feladatuk, hogy mérjék fel a tarajosok táplálékszükségletét, kísérletezzék ki a legmegfelelőbb összetételű étrendet, és biztosítsák a kalóriaigényüket. A munkába vonja be a kórház dietetikusát és a nővéreket is. Ezután főnökét tájékoztatta a történtekről. Donaldson megjegyzés nélkül vette tudomásul az előző nap eseményeit. A meglévő és kitűnően működő számítógépes láncot felhasználva, a többi szülészetet is informálta, majd a védőnői hálózaton keresztül azoknak az anyáknak a tájékoztatását szervezte meg, akik hazavitték és otthon nevelik a tarajosokat. Délután két szülést kellett levezetnie. Ismét két tarajost segített a világra. Úgy látszik, Duncan előrejelzése náluk csődöt mond...</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nézte az összesítőket. A kórházban 407 tarajost regisztráltak eddig, a teljes statisztika 1221-ről tu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napokban a szülészet és a kórház élete kezdett visszatérni a régi kerékvágásba. Az elmúlt egy hónap forgatagában bevezetett új szabályok lassan meghonosodtak. Június kilencedikén végre nálunk is megtört a jég! Gerr volt az, aki kilenc nap után először, végre az ő kórházukban is egészséges csecsemőt segített a világra! A nagy hírre Donaldsonnal az élen rengeteg orvos sereglett a szülészetre. Még Den Forrest, a kórház igazgató-főorvosa is megjelent, pedig az elmúlt hetekben csak Donaldsonon keresztül tájékozódott, a fejleményekről. A nagy esemény tiszteletére pezsgőt bontottak: valamennyien koccintottak az édesanya és gyermeke egészség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ét végére a tarajosok kiszorultak az újságok első oldalairól. Az újságírók érdeklődése más, újabb szenzációk felé fordult. A különös újszülöttek már csak a szokásos hírek között szerepeltek. Úgy tűnt, vége a hetek óta tartó hajszának, a riporterek rohamának, a kampányszerű sajtótájékoztatóknak. Újra régi, megszokott ritmusú életüket élhetik. A tarajosok okozta többletmunkát mindenki szívesen vállalta. Szakmai és természetes emberi kíváncsisággal kísérték nyomon a fejlődésüket. A figyelemre különben jó okot szolgáltattak. Először is rohamosan csökkent a számuk. Míg május 10-én a megszülető gyerekek 85%-a volt tarajos (huszonkettőből tizenkilenc), a következő hétre, tehát május 17-re arányuk 40% alá süllyedt (huszonháromból kilenc). Most már mindenki elhitte, hogy Duncan jóslata valóra válik. Egy-két kivételtől eltekintve azon a héten fokozatosan csökkent a tarajosok száma. Fellélegeztek. A következő hét végére tovább javult a helyzet. Május 24-én tizenkilenc gyermek született, és ebből csak három volt tarajos! A kismamák megnyugodtak. Tapasztalva, hogy ismét egészséges gyerekeket szülhetnek, kiegyensúlyozottan vonultak be a kórházba. Elmúlt a stressz, csak az izgatottság látszott rajtuk. Az orvosok feszülten figyelték, mikor tűnnek el végleg a tarajosok. Nem kellett sokáig várniuk. 29-én már egyetlen tarajos sem született, csak egészséges csecsemők látták meg a napvilágot. Az egész kórház ujjongott. A nagy hírre megjelent az esti híradó stábja, és sugárzó optimizmusú riportot készítettek a szülészetről. Öröm volt nézni, hogy ismét normális, egészséges csöppségek ettek-sírtak-aludtak. Szerencsére nem vált be a statisztikai jóslás. Duncan szerint csak június negyedike után volt várható a tarajosok eltűnése, s náluk már 29-én eltűntek!</w:t>
      </w:r>
    </w:p>
    <w:p>
      <w:pPr>
        <w:pStyle w:val="Csakszveg"/>
        <w:ind w:left="540" w:right="1322" w:firstLine="360"/>
        <w:jc w:val="both"/>
        <w:rPr>
          <w:rFonts w:ascii="Arial" w:hAnsi="Arial" w:cs="Arial"/>
          <w:sz w:val="24"/>
          <w:szCs w:val="24"/>
        </w:rPr>
      </w:pPr>
      <w:r>
        <w:rPr>
          <w:rFonts w:cs="Arial" w:ascii="Arial" w:hAnsi="Arial"/>
          <w:sz w:val="24"/>
          <w:szCs w:val="24"/>
        </w:rPr>
        <w:t>Sajnos csak két napig tartott az öröm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jus utolsó napján újabb tarajos született. Megdöbbenve szaladtak össze a hírre. Donaldson — arra számítva, hogy a bébi egy újabb tarajoshullám előfutára lehet — teljes hírzárlatot rendelt el. Szerencsére az eset nem ismétlődött meg; a lidércálom véget ért. Nem maradt más hátra, mint a szomorú statisztikák összesítése. A kórházban május 31-ig, tehát az utolsó tarajos feltűnéséig 572 esetet regisztráltak. A nagy összesítőn, ahol minden tarajost nyilvántartottak, június közepén futott be az utolsó tudósítás. Az összesítő álján ott villódzott a lehangoló szám: 1738.</w:t>
      </w:r>
    </w:p>
    <w:p>
      <w:pPr>
        <w:pStyle w:val="Csakszveg"/>
        <w:ind w:left="540" w:right="1322" w:firstLine="360"/>
        <w:jc w:val="both"/>
        <w:rPr/>
      </w:pPr>
      <w:r>
        <w:rPr>
          <w:rFonts w:cs="Arial" w:ascii="Arial" w:hAnsi="Arial"/>
          <w:sz w:val="24"/>
          <w:szCs w:val="24"/>
        </w:rPr>
        <w:t>Thompson szokásos szülészeti elfoglaltságai mellett továbbra is sok időt fordított a tarajosok megfigyelésére. Különösen William érdekelte. Bámulatos volt a növekedése! Másfél hónap alatt tíz centit nőtt és két kilót hízott. Egy átlagcsecsemő hathónapos korára éri el ezt a gyarapodást. William viselkedése növekedésével egyelőre nem változott. Továbbra is engedte és tűrte, hogy etesse, sőt amikor megsimogatta és felvette, láthatóan jólesett neki. Mintha ilyenkor mosolygott volna! De mégsem: grimaszát és ugatásra emlékeztető, magas hangú csaholását nehezen lehetett mosolyként vagy nevetésként értelmez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orábban született tarajosok növekedése lenyűgöző volt. A legidősebb már három hónapja született: hetvenöt centi magas és tíz kiló volt. A normálisan fejlődő újszülött egyéves korára lesz ekko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 *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únius végén, egy derűs kora nyári napon ebéd után ismét együtt ültek a kórház étkezdéjében. Már teljesen elkülönítették a tarajosokat; azokat az egy-két hetes apróságokat is átvitték a volt pszichiátriai szárnyba, akiket eddig az egészséges csecsemőkkel együtt helyeztek el. Okulván a tapasztalatokból, minden ablakra erős rácsokat szereltek. A ki- és bejárást zsiliprendszerű ajtókkal oldották meg. Az etetés rendje is megváltozott. A táplálékot a nővérek kocsin tolták be a folyosóra, majd távozásuk után bezárták az ajtót. Ezután nyitották csak ki a pszichiátria tömbjének elektromos reteszét, és a tarajosak hozzájuthattak az élelemhez. Mostanában nem volt tanácsos evés közben zavarni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ettetek észre semmi különöset a tarajosokon? — kérdezte Dunc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assan nyírni lehet a szőrüket. Őszre vastagabb lesz a bundájuk, mint a legfinomabb birkagyapjú! — mókázott Gerr.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te mit vettél észre? — kérdezte Thomp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egy érzésem, de lehet, hogy csak beleérzés. Úgy látom, hogy a tarajosok koponyája egyre jobban kezd eltérni az emberétől. Mintha szélesedne a pofacsontjuk, vastagodna a homlokeresz, és határozott érzésem, hogy az állkapcsuk is erősebb. Mintha állatiasodna a pofá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és holnap a fülüket hátracsapva, négykézlábra ereszkednek... Ezután pedig hűséges házőrző kutya lesz belőlük, és boldogan élnek, míg meg nem halnak — egészítette ki Duncan megfigyeléseit Ger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e nézzük meg újra! — mosolygott Jane.</w:t>
      </w:r>
    </w:p>
    <w:p>
      <w:pPr>
        <w:pStyle w:val="Csakszveg"/>
        <w:ind w:left="540" w:right="1322" w:firstLine="360"/>
        <w:jc w:val="both"/>
        <w:rPr/>
      </w:pPr>
      <w:r>
        <w:rPr>
          <w:rFonts w:cs="Arial" w:ascii="Arial" w:hAnsi="Arial"/>
          <w:sz w:val="24"/>
          <w:szCs w:val="24"/>
        </w:rPr>
        <w:t>Hét körül, amikor már elcsendesedett a kórház, nekiláttak ellenőrizni Duncan megfigyelését. A hálótermekben sorra vették az ágyakat. Minden tarajost végig akartak nézni. Nyugodtan dolgozhattak. A tarajosok békésen, esti sziesztájukat tartva hevertek az ágyakon, némelyek a földön... Gerr mérte az adatokat, Duncan fényképeket készített, Thompson megvizsgálva őket, észrevételeit Jane-nek diktálta. Egyedül már az orvosok sem merészkedtek a tarajosok közelébe. Megfigyelték, hogy egyre kevésbé hagyják magukat vizsgálni, Thompson még Williamen is észrevette ezt a kedvezőtlen változást. Előfordult, hogy váratlanul odakaptak egy-egy nővérhez, vagy vicsorogva csattogtatták fogaikat. Emberi mércével mérve nem lehetett kitalálni ezeknek a heves dühkitöréseknek az okát. Éppen egy ilyen nehéz esetet akartak jobb belátásra bírni, amikor Jane felsikoltott és eldobta a feljegyzése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baj, Jennie? — fordultak hozz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ott, nem láttát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blakon kívül. A rács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 van ott? — kérdezte Dunc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sötét árnyék suhant 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ne viccelj! Csak a mennyezetre vetődött egy elsuhanó autó árnya — nyugtatta meg Ger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én lát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yugodj meg. Fáradt vagy, képzelődsz! Te is jól tudod, hogy amióta itt vannak, nem volt szökés, nem járt kint egyik sem — folytatta Michael.</w:t>
      </w:r>
    </w:p>
    <w:p>
      <w:pPr>
        <w:pStyle w:val="Csakszveg"/>
        <w:ind w:left="540" w:right="1322" w:firstLine="360"/>
        <w:jc w:val="both"/>
        <w:rPr>
          <w:rFonts w:ascii="Arial" w:hAnsi="Arial" w:cs="Arial"/>
          <w:sz w:val="24"/>
          <w:szCs w:val="24"/>
        </w:rPr>
      </w:pPr>
      <w:r>
        <w:rPr>
          <w:rFonts w:cs="Arial" w:ascii="Arial" w:hAnsi="Arial"/>
          <w:sz w:val="24"/>
          <w:szCs w:val="24"/>
        </w:rPr>
        <w:t>Befejezték a vizsgálatot, és elhagyták a „tarajos-tömböt". Thompson szobájában kezdték értékelni az eredményeket. A legtöbb tarajosról már a szülést követően készítettek fényképeket. Elővették a megfelelő dossziékat. Hosszadalmas munka következett. Minden képet előkerestek és azonosították a most készültekkel. Összepárosítva a megfelelő fotókat, az eredmény megdöbbentő volt. Mindenben igazolta Duncan feltételezése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lig két hónap alatt a tarajosok arca mindjobban elveszítette emberi formáját, és egyre inkább az Australopithecusra kezdett hasonlítani! Döbbenten nézték a kezükben tartott fényképpárokat. Semmi kétség. Több száz fényképpel rendelkeztek, és mindegyik ugyanazt a tendenciát mutatta. Ők, akik nap nap után látták a tarajosokat, nehezen vették észre a folyamatos változást, igaz, nem is tudtak mihez viszonyítani. A normális csecsemők pár nap után elhagyták a kórházat, csak a tarajosok maradtak hosszú idő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már nem is gyerekek! — motyogta Duncan, és a számítógéphez 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 — kérdezte Thomps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zembe jutott valami.</w:t>
      </w:r>
    </w:p>
    <w:p>
      <w:pPr>
        <w:pStyle w:val="Csakszveg"/>
        <w:ind w:left="540" w:right="1322" w:firstLine="360"/>
        <w:jc w:val="both"/>
        <w:rPr/>
      </w:pPr>
      <w:r>
        <w:rPr>
          <w:rFonts w:cs="Arial" w:ascii="Arial" w:hAnsi="Arial"/>
          <w:sz w:val="24"/>
          <w:szCs w:val="24"/>
        </w:rPr>
        <w:t>Lázasan dolgozni kezdett. Gerr lekísérte Jane-t a büfébe. Thompson nem tartott velük; kíváncsian várta, mit csinál Duncan. A másik két orvos ivott egy kávét, és felvittek a többieknek is egy-egy csészével. Duncan még mindig lázasan dolgozott, de most már a monitoron is láttak valamit. A bal oldalon egy normális gyermek koponyája, a jobb oldalon egy Australopithecus-koponya vill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sz, Morris? — kérdezte a két más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íváncsi vagyok, hogy abban az esetben, ha továbbra is ilyen ütemben folyik a tarajosok fejlődése, mennyi időbe telik, amíg teljesen eluralkodnak rajtuk az ősi tulajdonságok. Balra láthatjátok a kiindulási állapotot, mondjuk, két hónappal ezelőtt. Az egyszerűség kedvéért egy normális csecsemőt vettem, és a tarajjal nem bíbelődtem. A gépnek megadtam az átmeneti alak koponyaméreteit, azokat, amelyeket ma mértünk és fényképeztünk, valamint az időfaktort, tehát azt az időtartamot, amíg a mostani állapot kifejlődött. Végül betápláltam a feltételezett végeredményt, az Australopithecus koponyáját, ezt itt, jobbra. Nos, a gép elvégezte a szükséges extrapolációkat: eszerint körülbelül fél év múlva teljesen eltűnnek az emberi bélyeg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öbbenten néztek egymásra. Ez a felgyorsult növekedés és átalakulás mindegyiküket megrémí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rris! Mit mond a gép, mikor jelenik meg az ősi koponyaforma? Csak a kifejlett példányokra jellemző, vagy esetleg már az ivarérett állapot elérése előtt megjelenik? — kérdezte Ger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ől semmit nem mond a program. Csak egyszerű extrapolációra alkalmas. Az egyéb növekedési faktorok létrehozta változásokról nem mond semmit. Nem is mondhat, mert azok a peremfeltételek hiányoznak az adatbázisból. Azokat nem vittük be, mert nem tudjuk, mennyi idős korukban lesznek ivarérettek. Csak azt tudjuk, hogy akkor majd így néz ki a fejformáj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alógiákat kell keresnünk. Attól tartok, nem az embernél fogjuk megtalálni őket! — vetette közbe Ja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nekem is azt súgja, hogy nem. De tájékozódásképpen induljunk el ezen a nyomon. Az embernél a tizenhat-tizennyolc éves korosztály nemileg már érett. Ha ehhez hozzáadjuk a tarajosok háromszoros növekedési sebességét, akkor hat év alatt lesznek ivarérettek. Addig még fiatalok, és talán kezelhetők. Viselkedésük irányítható, cselekedeteik befolyásolhatók — folytatta Thomp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igen. De megfigyeltük az emberre nem jellemző, furcsa szokásaikat is. Tartok tőle, hogy a Barbarát ért támadás és Mike balesete nem a véletlen műve volt, hanem az agresszió első megnyilvánulása! Ha ezt elfogadjuk, minden érthető: az eddigi vicsorgások, támadások, harapások nem félénkségből vagy idegességből erednek. Éppen ellenkezőleg. A fokozódó támadókedv jelei. Ez sajnos jól párhuzamba állítható azzal a ténnyel, hogy az ősi bélyegek is fokozatosan uralkodnak el. Félek tőle, hogy egy ősi viselkedésminta elemeiről van szó, amelyek ugyanúgy túlsúlyba kerülnek majd, mint ahogy azt a testi tulajdonságoknál megfigyeltük! — fejezte be borongós fejtegetését Dunc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igaz lehet! Ezért azt gondolom, hogy nincs hat évünk. Miért tételezzük fel, hogy a mai emberhez hasonlóan fejlődnek? Eddig minden ezt cáfolja! — egészítette ki Ger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Nézzük meg legközelebbi ma élő rokonainkat, az emberszabású főemlősöket. A csimpánz nyolc-tizenegy év alatt fejlődik ki teljesen, de már hatéves korában ivarérett. Az itteni fejlődési rátára vetítve ez már csak három év. Csökken az id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kkor lepődünk csak meg igazán, ha a legrobusztusabb felépítésű emberszabásúak hasonló adataival vetjük ezt össze. A gorillák négy-hat év alatt érik el kifejlett állapotukat. Erre vetítve a tarajosok növekedési sebességét, már csak másfél-két év mar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rettentően hangzik, Jennie! De van egy rosszabb változatom is. Ez csak a ma élő emberszabásúakra érvényes. Joggal tételezhetjük fel, hogy az Australopithecusok — ősibb csoport lévén — még gyorsabban fejlődtek, és akár háromnégy év alatt elérték végleges méreteiket. A tarajosok esetében ez alig egy évet jelentene. Ebből már két-három hónap eltelt! Néhány gyorsabban fejlődő példány pedig akár nyolc hónap alatt is kifejlődhet. Nézzétek: az egyszerű extrapolációra képes számítógép a betáplált adatok alapján ugyanerre a következtetésre jutott. Fél év múlva itt lesznek a nyakunkon ezek a king-kongok. Ennek ellenére fogalmunk sincs róla, mit akarnak, mi lesz belőlük. Egyre jobban kezdek félni tőlük. Úgy érzem, a mese visszájára fordult: a rút kiskacsából nem hattyú, hanem félelmetes szörnyeteg lesz!</w:t>
      </w:r>
      <w:r>
        <w:br w:type="page"/>
      </w:r>
    </w:p>
    <w:p>
      <w:pPr>
        <w:pStyle w:val="Csakszveg"/>
        <w:ind w:left="540" w:right="1322" w:firstLine="360"/>
        <w:jc w:val="center"/>
        <w:rPr>
          <w:rFonts w:ascii="Arial" w:hAnsi="Arial" w:cs="Arial"/>
          <w:b/>
          <w:b/>
          <w:sz w:val="24"/>
          <w:szCs w:val="24"/>
        </w:rPr>
      </w:pPr>
      <w:r>
        <w:rPr>
          <w:rFonts w:cs="Arial" w:ascii="Arial" w:hAnsi="Arial"/>
          <w:b/>
          <w:sz w:val="24"/>
          <w:szCs w:val="24"/>
        </w:rPr>
        <w:t>II. rész</w:t>
      </w:r>
    </w:p>
    <w:p>
      <w:pPr>
        <w:pStyle w:val="Csakszveg"/>
        <w:ind w:left="540" w:right="1322" w:firstLine="360"/>
        <w:jc w:val="center"/>
        <w:rPr>
          <w:rFonts w:ascii="Arial" w:hAnsi="Arial" w:cs="Arial"/>
          <w:b/>
          <w:b/>
          <w:sz w:val="24"/>
          <w:szCs w:val="24"/>
        </w:rPr>
      </w:pPr>
      <w:r>
        <w:rPr>
          <w:rFonts w:cs="Arial" w:ascii="Arial" w:hAnsi="Arial"/>
          <w:b/>
          <w:sz w:val="24"/>
          <w:szCs w:val="24"/>
        </w:rPr>
      </w:r>
    </w:p>
    <w:p>
      <w:pPr>
        <w:pStyle w:val="Csakszveg"/>
        <w:ind w:left="540" w:right="1322" w:firstLine="360"/>
        <w:jc w:val="center"/>
        <w:rPr>
          <w:rFonts w:ascii="Arial Black" w:hAnsi="Arial Black" w:cs="Arial"/>
          <w:sz w:val="48"/>
          <w:szCs w:val="48"/>
        </w:rPr>
      </w:pPr>
      <w:r>
        <w:rPr>
          <w:rFonts w:cs="Arial" w:ascii="Arial Black" w:hAnsi="Arial Black"/>
          <w:sz w:val="48"/>
          <w:szCs w:val="48"/>
        </w:rPr>
        <w:t>A VÁROS</w:t>
      </w:r>
      <w:r>
        <w:br w:type="page"/>
      </w:r>
    </w:p>
    <w:p>
      <w:pPr>
        <w:pStyle w:val="Csakszveg"/>
        <w:ind w:left="540" w:right="1322" w:firstLine="360"/>
        <w:jc w:val="center"/>
        <w:rPr>
          <w:rFonts w:ascii="Arial" w:hAnsi="Arial" w:cs="Arial"/>
          <w:sz w:val="24"/>
          <w:szCs w:val="24"/>
        </w:rPr>
      </w:pPr>
      <w:r>
        <w:rPr>
          <w:rFonts w:cs="Arial" w:ascii="Arial" w:hAnsi="Arial"/>
          <w:sz w:val="24"/>
          <w:szCs w:val="24"/>
        </w:rPr>
        <w:t>12.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LITTLE CREEK</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A kora ősz kellemes vénasszonyok nyarával köszöntött a városra. De a júliust idéző melegben a fák lombja már színesedni kezdett, az őszbe csavarodó nyár a tűnődő elmúlás hangulatát árasztotta. A kellemes idő sok embert kicsalt a szabadba; az őszi verőfényben idős férfiak és asszonyok pihentek a parkokban; fiatalasszonyok levegőztették kisbabáikat. Egyszóval kellemes, szép ősz volt, olyan ősz, amilyet évek óta megszoktak a városban: megnyugtató, békés, csend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új évszak a kórházban is éreztette nyugtató hatását. Csak a pszichiátria vaskos tömbje emlékeztetett a tavaszi, kora nyári szörnyűségekre. Az emberek messzire elkerülték azt az épületet, ahol a tarajosok éltek. Éjszakánként állati ordítások verték fel a kórházi park csendjét; néha még nappal is félelmetes, kísérteties zajok szűrődtek ki az épületből. De nemcsak emiatt tartották magukat távol; a környéken átható bűz terjengett. A többség már lassan-lassan kezdett megfeledkezni a szomorú szenzációról. Újabb, váratlan események kavarták fel a közhangulatot. Az utóbbi héten egyre több rejtélyes támadást követtek el a magányosan álló házak lakói vagy kirándulócsoportok ellen. Az emberek nem értették: ki akar védtelen öregeket vagy túrázó fiatalokat ijesztgetni? A rendőrség egyelőre tehetetlen volt; mindeddig nem sikerült a tetteseket azonosítani, sőt sejtelmük sem volt, milyen nyomon indulhatnának 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egory Hamilton, a bűnüldözési csoport vezetője gondterhelten ült az irodájában; két kezét a tarkója mögött összekulcsolva töprengett a történteken. Eddigi pályafutása alatt még nem találkozott hasonló esettel. Minden indíték nélkül, csak úgy, kedvtelésből támadni? Ő sem értet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zólt Wood tizedesnek, hogy hozza be az előző napi ügy aktáit. Beleolvasott, majd mérgesen csapott az asztal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rancba! Már minden szeméttel nekem kell foglalkozno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fiatal fiút ért támadás a kilátóhegyen. Neki, mint bűnüldözési osztály vezetőjének, nem fűlt a foga az ilyen esetek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Wood! — üvöltötte dühösen. A tizedes sietve lépett be az ajt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ood! Hozz egy kávét, de jó erős legyen! — mondta Hamilton most már halkabban. Hátradőlt a székében, és elmélyedt az irato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kávé, főnök! — szólt Wood és letette az italt. Hamilton belekorty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a fene főzte ezt a vacakot? Csukják le!</w:t>
      </w:r>
    </w:p>
    <w:p>
      <w:pPr>
        <w:pStyle w:val="Csakszveg"/>
        <w:ind w:left="540" w:right="1322" w:firstLine="360"/>
        <w:jc w:val="both"/>
        <w:rPr/>
      </w:pPr>
      <w:r>
        <w:rPr>
          <w:rFonts w:cs="Arial" w:ascii="Arial" w:hAnsi="Arial"/>
          <w:sz w:val="24"/>
          <w:szCs w:val="24"/>
        </w:rPr>
        <w:t>Wood rekordsebességgel hagyta el a szobát. — Mégiscsak meg kell hallgatnom a fiút — gondolta megenyhülve —, kint várakozik az előszobában. — Kiszólt, hogy vezessék be. Hamilton leültette, és bekapcsolta a magnó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dataidat már felvették, ugy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ur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akkor mondd el szépen, mi is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int mindig, tegnap is kimentem bicajozni a dombokra. A kilátóhegyre szoktam menni, mert az a legmagasabb és esténként onnan a legszebb a kilátás. Hat után indultam el, hogy még sötétedés előtt felérjek. A kilátónál szoktunk találkozni a haverjaimmal. Tegnap én voltam az első; mikor felértem a tetőre, ledobtam a biciklit a fűbe, és sétálgatni kezdtem. Egyszer csak a fák között néhány árnyékszerű alakot vettem észre. Azt hittem, hogy a haverok, mert néha meg szoktuk egymást ijeszteni. Úgy tettem, mintha nem látnám őket, és tovább sétáltam. De csak ott ólálkodtak. „Ne hülyéskedjetek, gyertek már elő! — szóltam oda hangosan. — Most már eléggé rám ijesztettetek" — azzal megálltam. Abban a pillanatban a másik oldalon is megláttam néhány ilyen árnyat. Ezek sem szóltak semmit, de egyre többen lettek. Megijedtem. Gyorsan sarkon fordultam, és rohantam visszafelé a biciklihez. Már éppen odaértem, amikor leütöttek. Többre nem emléks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tad a támadódat? Hogy nézett ki? Magas volt? Alacsony? Kövér vagy sovány? Milyen ruhát vis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áttam, uram! Csak egy zajtalan, sötét árnyék volt. Mintha egy kísértet lett volna! Fogalmam sincs, hogyan néztek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zel nem sokra megyünk. Mindenesetre szerencséd volt, hogy nem nagyobbat kaptál. Ott is maradhattál volna. Jó, végeztünk. Menj át a másik szobába, ott legépelik a vallomásodat, azt aláírod és mehetsz haza. De legközelebb kerekezz más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esz, uram! Viszontlátásra.</w:t>
      </w:r>
    </w:p>
    <w:p>
      <w:pPr>
        <w:pStyle w:val="Csakszveg"/>
        <w:ind w:left="540" w:right="1322" w:firstLine="360"/>
        <w:jc w:val="both"/>
        <w:rPr/>
      </w:pPr>
      <w:r>
        <w:rPr>
          <w:rFonts w:cs="Arial" w:ascii="Arial" w:hAnsi="Arial"/>
          <w:sz w:val="24"/>
          <w:szCs w:val="24"/>
        </w:rPr>
        <w:t>Hamilton, magára maradva, tovább olvasott. A srácot a barátai találták meg. Ők értesítették a mentőket, azok meg a rendőrséget. Elolvasta a vallomásokat. Persze, a többi fiú sem látott semmit. Úgy látszik, ezt az ügyet is a felderítetlen esetek közé tehetik, tovább rontva amúgy sem rózsás statisztikájukat. Kopogtak az ajtó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tva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ügyelő úr! Most kaptunk egy hívást a külvárosból. Megint megtámadtak valakit! — hadarta izgatottan Woo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fiú. Ezt megnézz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erohant az egész csapat. A kocsiban Hamilton a részletek után érdeklődött Wood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történt a támadás? A kilátóhegy környék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 város másik oldalán. Egy külső kerületben, egész pontosan a Rainbow Avenue nyugati oldalán, a Mulligan utcá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elyiknek a másik fele már a parkerdővel határos?</w:t>
        <w:tab/>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ig negyedóra múlva már ott voltak a magányos háznál. Furcsa volt, hogy odabenn messzire hallhatóan üvöltött a rádió. A ház lakója, egy idős hölgy, az ajtóban várta ő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pot kívánok, Hamilton felügyelő vagy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pot! — szólt hangosab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fiacskám, ne olyan halkan!</w:t>
      </w:r>
    </w:p>
    <w:p>
      <w:pPr>
        <w:pStyle w:val="Csakszveg"/>
        <w:ind w:left="540" w:right="1322" w:firstLine="360"/>
        <w:jc w:val="both"/>
        <w:rPr/>
      </w:pPr>
      <w:r>
        <w:rPr>
          <w:rFonts w:cs="Arial" w:ascii="Arial" w:hAnsi="Arial"/>
          <w:sz w:val="24"/>
          <w:szCs w:val="24"/>
        </w:rPr>
        <w:t>Hamilton az égre emelte tekintetét, majd halkan hátra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nézünk ki, épp egy süket öregasszonyt kellett kifogn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mentek a házba és körülnéztek. Minden ablak be volt zúzva. Lépteik alatt ropogott-csikorgott az üvegszilánk. Mégis úgy látszott, hogy nem hatolt be senki. Rövid terepszemle után kikérdezték az öregasszo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sszonyom, mondja el, mi történt! — üvöltötte Hamilt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világvége! Földre szállt az Antikrisztus. Mindenki meg fog halni! De Isten erős és segedelmével elmenekült innen a Sátán!</w:t>
      </w:r>
    </w:p>
    <w:p>
      <w:pPr>
        <w:pStyle w:val="Csakszveg"/>
        <w:ind w:left="540" w:right="1322" w:firstLine="360"/>
        <w:jc w:val="both"/>
        <w:rPr>
          <w:rFonts w:ascii="Arial" w:hAnsi="Arial" w:cs="Arial"/>
          <w:sz w:val="24"/>
          <w:szCs w:val="24"/>
        </w:rPr>
      </w:pPr>
      <w:r>
        <w:rPr>
          <w:rFonts w:cs="Arial" w:ascii="Arial" w:hAnsi="Arial"/>
          <w:sz w:val="24"/>
          <w:szCs w:val="24"/>
        </w:rPr>
        <w:t>Hamilton felnyög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csak süket, bolond is! Ezt ne vedd jegyzőkönyvbe, Wood! Azt módja el, amit látott, ne azt, amit gond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om, maga szemtelen tacskó! Fél órával ezelőtt itt járt a Sátán a kíséretével. De én elűztem őket. Meg akartak rontani. Kezdték betörni az ablakokat, és már majdnem elvittek, amikor felhangosítottam a rádiót, és elmondtam a miatyánkot. Isten segítségével elűztem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jól van. Hogy néztek ki a támadói? Hányan vo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az ördögök! Aprók, feketék és gonoszak. Úgy ugráltak a ház körül, mintha a pokol bugyraiban táncolnának. Nem is tudtam megszámolni őket. Rengetegen voltak. De Isten erős és elűzte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asszonyom, ezt már mondta. Köszönjük, sokat segített. — Gyere, Wood — folytatta halkan —, nézzünk körül, ezzel a szentfazékkal nem sokra megy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öbbi nyomozó kint járta körül a házat, Hamilton és Wood bent maradtak. Alaposan körülnéztek, minden szegletet megvizsgáltak, de nem találtak semmit. Az ajtóban egy rendőr jelen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ügyelő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öfögjél — hörrent rá Hamilt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kérdeztem a szomszédokat is. Azt mondják, nem láttak semmit, nagy volt a köd. A mamzli pedig nagyot hall, ezért nem volt szokatlan, hogy hangosan szól a rádió. Az üvegcsörömpölést persze senki sem hall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járt gondoltam. A szomszédok csak arra jók, hogy pletykáljanak. Bezzeg bajban egyik sem segít! — Felsóhajtott: — Gyere, Wood, folytass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mentek a konyhába. Ott találták meg az első kavicsokat. A lakásban szanaszét szórva körülbelül egy tucat követ találtak még. Összegyűjtötték, és mint bűnjelet lefoglalták őket. Más nyomot nem találtak. Lefényképeztek mindent és kimentek. Néhány kavicsot a kinti csoport is gyűjtött. Az egyik nyomozó odaszólt Hamiltonnak: — Főnök! Furcsák ezek a kövek. Nem értem. Ha valaki be, akar törni egy ablakot, miért cipel magával köveket? Erre a célra jobban megteszi egy vasrúd, mint a kő! A környéken egyébként sehol nem találtunk kavics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ár Hamiltonnak feltűnt a kövek furcsa alakja — jól megmunkált, marokba illeszkedő kőszerszámoknak látszottak —, az irodájába visszatérve elfelejtette az egészet. Rosszkedvűen látott neki a papírmunkának. Nemcsak a fiú kihallgatási jegyzőkönyvét, ezt az újabb esetet is le kellett gépelnie. Érezte, hogy ez is csak a felderítetlen ügyeket fogja gyarapítani.</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 * *</w:t>
      </w:r>
    </w:p>
    <w:p>
      <w:pPr>
        <w:pStyle w:val="Csakszveg"/>
        <w:ind w:left="540" w:right="1322" w:firstLine="360"/>
        <w:jc w:val="both"/>
        <w:rPr/>
      </w:pPr>
      <w:r>
        <w:rPr>
          <w:rFonts w:cs="Arial" w:ascii="Arial" w:hAnsi="Arial"/>
          <w:sz w:val="24"/>
          <w:szCs w:val="24"/>
        </w:rPr>
        <w:t>A szokásos hétfő reggeli igazgatói értekezlet végeztével az osztályvezető orvosok visszafelé indultak részlegük felé. Mialatt Donaldson összepakolta az iratokat, a többi orvos a nyári szabadság emlékeiről csevegett. Nevetgélve mesélték egymásnak külföldi kalandjaikat. Thompson egy ilyen csoporthoz csapódott, és az egyik sebészkolléga tahiti élményeit hall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rdon, maradj egy percre! — szólt utána Donald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kartam az értekezleten szólni róla, hiszen csak a te részlegedet érinti, és egyébként sem árt, ha egyelőre bizalmasan kezeljük az információt. Sajnos, megint a tarajosokról van szó! Bizonyos kormányzati körök egyre kényelmetlenebbül kezdik érezni magukat. Az egészségügyi vezetés nem nézi jó szemmel, hogy még mindig itt vannak. Ötleteket kérnek tőlünk, hol és hogyan helyezhetnék el őket. Megmondom őszintén, magam is hajlanék egy olyan megoldás felé, amely minél előbb eltávolítja őket innen, arról nem is beszélve, hogy a költségvetésünket is igencsak megterheli az ellátásuk. Semmilyen kiegészítő támogatást vagy póthitelt nem kapunk a pluszköltségek fedezésére. Rengeteget esznek. Magam, sem szívesen látogatom őket; egy hónapja feléjük sem né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örömmel hallom, Hal. Megmondom őszintén, hogy az én orvosaim, de a másik szülészcsapat is zúgolódik miattuk. Eddig nem akartalak ezzel terhelni, tiszta szerencse, hogy felülről is szóltak... Gyere át a szülészetre, a többiekkel is megbeszéljük a dolgot. Nem árt, ha négy hét után magad nézed meg a változásokat. Úgyis megbeszélést tartunk, így együtt lesz az egész csap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arajosokról és a kórház anyagi helyzetéről beszélgetve sétáltak át Gordon szobájába. A többi orvos már várta Gordont. Meglepődtek, hogy Donaldsonnal együtt ér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az egészségi állapotukat illeti — kezdte Thompson —, az tökéletes. Mind kirobbanó testi erővel rendelkezik és makkegészséges. Most már a legedzettebb szülők sem látogatják őket. Az utolsó édesanyák akkor maradtak el, amikor a többi tarajos között képtelenek voltak a sajátjukat felismerni. Ami pedig a méreteiket illeti, lenyűgöző a növekedésük. A legidősebbek öthónaposak, és elérték a 120 cm-es magasságot és a 30 kg-os testsúlyt. Ez a fejlődési ráta már nem vethető össze az emberével és egyre gyorsuló tendenciájú!</w:t>
      </w:r>
    </w:p>
    <w:p>
      <w:pPr>
        <w:pStyle w:val="Csakszveg"/>
        <w:ind w:left="540" w:right="1322" w:firstLine="360"/>
        <w:jc w:val="both"/>
        <w:rPr>
          <w:rFonts w:ascii="Arial" w:hAnsi="Arial" w:cs="Arial"/>
          <w:sz w:val="24"/>
          <w:szCs w:val="24"/>
        </w:rPr>
      </w:pPr>
      <w:r>
        <w:rPr>
          <w:rFonts w:cs="Arial" w:ascii="Arial" w:hAnsi="Arial"/>
          <w:sz w:val="24"/>
          <w:szCs w:val="24"/>
        </w:rPr>
        <w:t>Duncan vette át a sz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ind így van, de nézzük meg részletesebben a dolgot. Tudjátok, hogy szeretem a számítógépes értékelést és előrejelzést. Az elmúlt öt hónapban megfigyelt összes tarajos súly- és méretadatait betápláltam a számítógépbe, és kéthónapos előrejelzést kértem a géptől. Mielőtt ennek az eredményére rátérnék, nézzétek meg az alábbi grafikonokat. Nagyon tanulságosak. Az elmúlt öt hónapra a gép felrajzolta a tarajosok súly- és magasságnövekedési görbéit. Ebből egy nagyon érdekes tendencia kezd kibontakozni. Látjátok, hogy kezdetben, tehát a szülés után röviddel, a tarajosok átlagsúlya jóval kisebb volt, mint egy átlagos újszülötté. Követve a görbéket, azt látjuk, hogy súlyban és méretben egyaránt alig egy hónap alatt behozták a lemaradásukat és utána is jó ütemben fejlődtek. Ekkor még semmi kóros tünetre nem gyanakodtunk. A csecsemőknél általános jelenség, hogy a vártnál kisebb súlyú, de egészséges újszülöttek a születést követően látványosan gyarapodnak, és behozzák születési lemaradásukat. A gyors növekedésre akkor figyeltünk oda, amikor a kéthónapos tarajosok már a féléves csecsemő méreteivel rendelkeztek. Újabb egy hónap adatai mindenkit meggyőztek a gyorsuló növekedésről. Ezeket a tényeket mindannyian ismerjük. A kora nyári események után csökkent a tarajosok iránti érdeklődés, így mi is nyugodtabban figyelhettük a fejlődésüket. Ekkor jött a meglepetés számomra. A negyedik és ötödik hónap adatait vizsgálva... ez az, nézzétek! A tarajosok görbéi teljesen elváltak az emberétől, és exponenciálisan törnek felfelé! Ez az előrejelzés azt mutatja, hogy egy hónap múlva elérik a 150 centimétert és 45 kilót, hathónapos korukra a 180 centimétert és a 75 kilót. A görbe pedig szalad tovább felfel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szerint a múltkori előrejelzésünk hamis, és nincs már fél évünk? — kérdezte Ja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gy hónapunk van hátra. Addig kell megoldást találnunk az elhelyezésükre. A kórház nem börtön, mi pedig nem vagyunk fegyőrök... Az érthetetlen agresszivitás itt a kórházban különösen veszélye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naldson izgett-mozgott a székén, és várta az ötleteket. Gerr szólalt meg előszö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szívesebben mindet egy állatkertbe vagy vadasparkba dugnám, és ott jó pénzért mutogatnám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túlozd el, Mike! De azt én is támogatom, hogy minél előbb el kell őket vinni. Hal, próbáld meg elérni, hogy valami olyan helyre kerüljenek, ami emberhez... akarom mondani tarajoshoz méltó — folytatta Thomp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lenne még egy ötletem. Egyre inkább bebizonyosodik, hogy ezek a tarajosok nem emberek — nevezzük őket udvariasan előembernek —, és a mai emberi viselkedésnormák nemigen alkalmazhatók velük szemben. Ahhoz, hogy megfigyeljük őket és kiismerjük szokásaikat, szakértőkre van szükség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szerzel olyan tudóst, Morris, aki személyesen ismer akár egyetlen Australopithecust is? — kérdezte Ger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t nem ismerek. De vannak antropológusok, akik tisztában vannak az Australopithecus fejlődési adataival. A paleoantropológus mellett szükségünk lesz egy főemlős-specialistára is. Velük együtt s a mi tapasztalatainkra támaszkodva találhatjuk meg a legkedvezőbb megoldást, amellyel számukra humánusan és nekünk is a legmegfelelőbben tudjuk elszállíttatni és elhelyezni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is, kikre gondolsz? — kérdezte Donaldson, akin látszott, hogy szívesen tenne már pontot az ügy vég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nkrétan senkire! Nincs ötletem, csak tanácsolni tudom, hogy keressük meg Frederick Delsont. Ő, mint evolúciókutató, otthonosan mozog ezekben a körökben, és ki tudja választani a megfelelő ember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dd meg, Morris! Addig el sem engedlek benneteket, amíg hozzá nem fogunk a szervezésh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uncan felállt és a telefonhoz lépett. Donaldson aggodalmas arccal folytatta: — Gordon, mi újság azoknál a szülőknél, akik otthon nevelik a tarajos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óluk keveset tudunk. A legtöbb teljesen elmaradt. Nem jelentkeznek újabb problémákkal, és el sem jönnek a rendszeres csecsemő-szűrővizsgálatokra. Néhány szülő jött csak vissza, hogy inkább itt helyeznék el a tarajosokat. Ők mind nagycsaládosok, és az idősebb gyerekeket túlzott agresszivitásukkal veszélyeztették a tarajosok. Átéreztük a problémájukat, és szó nélkül befogadtuk a tarajosokat. De a védőnői hálózat túlterhelt. Rájuk is rengeteg munkát ró a tarajosok ellátása; örülnek, ha egy hellyel kevesebbre kell menniük. Összefoglalva: nálunk nőtt a tarajosok száma, de a továbbra is kint maradókról semmit sem tud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miért aggaszt a kinti tarajosok sors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tudom, Gondolod, hogy kapcsolat lehet a mostanában szaporodó erőszakos cselekmények és a tarajosok köz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tartok, ig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ért nem fordulnak hozzánk a rendőrök? Az újságokban az jelent meg, hogy nemcsak itt, de az ország többi városában is emelkedik a bűnözési hullám. Viszont nem hallani eltűnt csecsemőkről vagy eltűnt tarajosok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De úgy vélem, a rendőrség nem is ebben az irányban keresi a megold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épjünk velük kapcsolat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artanám bölcs lépésnek. Egyetlen adat sem támasztja alá ezt a feltételezést. Ha egy ilyen ötlettel állnánk eléjük, jobb esetben udvariasan megköszönnék, rosszabb esetben nevetve kitessékelnének bennünket. Várjunk. Ha szükség lesz rá, úgyis megkeresnek bennünket.</w:t>
      </w:r>
    </w:p>
    <w:p>
      <w:pPr>
        <w:pStyle w:val="Csakszveg"/>
        <w:ind w:left="540" w:right="1322" w:firstLine="360"/>
        <w:jc w:val="both"/>
        <w:rPr>
          <w:rFonts w:ascii="Arial" w:hAnsi="Arial" w:cs="Arial"/>
          <w:sz w:val="24"/>
          <w:szCs w:val="24"/>
        </w:rPr>
      </w:pPr>
      <w:r>
        <w:rPr>
          <w:rFonts w:cs="Arial" w:ascii="Arial" w:hAnsi="Arial"/>
          <w:sz w:val="24"/>
          <w:szCs w:val="24"/>
        </w:rPr>
        <w:t>A beszélgetés végére Duncan is visszaér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azt hiszem, sikeres voltam. Delson megadta két, szerinte a legjobb specialista nevét és címét. És biztosak lehetünk az ítéleté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ért mondtad, hogy azt hisz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egyikük sem amerika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fintorodtak. Így sokkal nehezebb és költségesebb lesz megszerezni őket. Donaldson tovább kérd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is, kik azok? Csak nem a Holdról kell lehoznunk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 első, a főemlős-specialista, angol. Jane Goodallnak hívják, és a Cambridge-i Egyetemen dolgozik. Vele, azt hiszem, nem lesz gond. A nehezebb ügy a paleoantropológus. Ő dél-afrikai. Ronald Clarke-nak hívják, a johannesburgi Witwatersrand Egyetemen dolgozik. Nálunk most kilenc óra van, eszerint Cambridge-ben délután kettő, Johannesburgiban délután né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ezt én is ki tudtam volna számolni. Köszönöm a tájékoztatót. Megpróbálok kapcsolatba lépni velük. De sajnos, huzakodnom kell majd az adminisztrációval. Remélem, rá tudom őket venni a szakértők meghívására. Addig is figyeljetek. Remélem, hamarosan együtt vizsgáljuk majd a tarajosoka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 *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ittle Creek jelentéktelen farm a várostól mintegy harminc mérföldnyire keletre. Lakói békésen élték a gazdálkodók nyugodt, vidéki életét. Nem pályáztak hírnévre, még kevésbé hírhedtségre. A Johns család — mert ők lakták a tanyát — békésen élt, és csak megélni akart a szerény, de tisztességes jövedelmet hozó farmból. Egyszerű emberek voltak, a gazdaság töltötte ki minden idejüket; a jószágok ellátása pirkadattól napestig tartó, kemény munkát kívánt meg. Színházba, moziba nem jártak. A szórakozást a rádió, a televíziózás vagy néhány videofilm jelentette a számukra. Johns gazda csak a hétvégi magazinokat járatta; ezekben — mondogatta — az egész család talál olvasnivalót. Nemcsak gazdaságát, hanem családját is szigorúan tartotta. A munka, javát feleségével és megözvegyült bátyjával látták el, az idős nagyszülők már csak a ház körüli munkáknál segítet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ohns jó gazda volt. A legnagyobb fia már segített a gazdaságban, a kisebbek még tanultak, de most — szünidő lévén — ők is otthon segítettek. Nyár vége volt, tömérdek munka. Johns nem hagyhatta ott a tanyát. Azon a napon sem volt ideje a városba menni; legidősebb fiát, Tomot küldte el; intézze el a szokásos vásárlást meg az ügyes-bajos dolgokat. A fiú reggel fél hétkor indult el az öreg furgonnal. Nem is sejtette, hogy ezzel az életét menti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om délután négy körül indult haza. Jókedvűen fütyörészve vezetett; mindent sikerült elintéznie, amit az apja rábízott. Joggal várta, hogy megdicsérik, és kimenőt kap a hétvégére: szombaton szeretett volna a városba menni szórakozni. Lassan hazaért, már feltűnt előtte a jól ismert udvarház. Bekanyarodott a tanya udvarára. A hétvégére tervezett program annyira lekötötte a gondolatait, hogy fel sem tűnt neki a farm szokatlan, síri csendje. Kiszállt a kocsiból. Észrevette, hogy a szél vadul csapkodja a ház bejárati ajtaját. Ez mindenképpen gyanús volt; az apja nem tűrte, hogy nyitva hagyják az ajtót. A biztonság kedvéért kivette a kocsiból a puskáját; mindig hordott magával vadászfegyvert. Ha másra nem, szórakozásból a varjakra lövöldözött. Csőre töltött. Most már idegesítette a csend. A puskacsővel belökte az ajtót. Belépett. Az ajtó lassú nyikordulással csukódott be mögötte. Itt is néma csönd. Továbbment. Az előszobában ott lógtak a fogason a kabátok, tehát családjának otthon kell lennie, vagy legalábbis itt valahol a farm körül. Beljebb ment, a nappaliba. Először a nagyszülőket találta meg. Nagyanyja a heverőn feküdt, nagyapja — mintegy a testével fedezve feleségét — a lábai előtt hevert. Fejüket irtózatos erővel zúzhatták szét. Megtántorodott a látványtól, a gyomra görcsbe rándult. A konyha felől égett hús és bőr orrfacsaró bűze áradt. Itt találta meg az anyját. Barbár módon megcsonkított testét valaki a tűzhelyre lökte. Elrántotta a hullát. Megtántorodott: az anyjának is szétzúzták a fejét! Kitámolygott a házból. Apját — nagybátyjával együtt — a fészerben találta meg, vérbe fagyva. Nem adhatták könnyen az életüket: kegyetlen küzdelem nyomai mindenütt. Apja keze még mindig görcsösen markolt egy fejszét. Tom émelyegni kezdett, s előrehajolva, keservesen hán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 nehezen magához tért, visszament a házba, és a rendőrséget hívta. Hirtelen észébe jutottak a testvérei: ők hol vannak? Keresni kezdte őket, de mielőtt bármire jutott volna, megérkeztek a rendőrök. Egy őrmester kérdezte ki; képtelen volt megrendülését palásto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omas John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khely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ittle Cre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i az elhunytak valamelyik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gyiket. A család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ndőr kezében megremegett a ceruza. Sok borzalmat látott már pályafutása alatt, de ilyen rettentő családirtást sohasem tapasztalt. Csodálta a fiú tart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hol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nt a város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 na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Reggel fél hétkor indultam, és négy körül értem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oltak a családjának vagy az apjának ellensége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tommal nem. A környéken mindenki tisztességes, becsületes embernek ismerte az apám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kkora a csalá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olcan vagyunk... azaz vol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tt magával együtt is csak hat embert találtunk. Hol vannak a többiek? Nyaral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m. A testvéreim a szünidőt mindig itthon töltik. Most is itt vannak. </w:t>
      </w:r>
    </w:p>
    <w:p>
      <w:pPr>
        <w:pStyle w:val="Csakszveg"/>
        <w:ind w:left="540" w:right="1322" w:firstLine="360"/>
        <w:jc w:val="both"/>
        <w:rPr/>
      </w:pPr>
      <w:r>
        <w:rPr>
          <w:rFonts w:cs="Arial" w:ascii="Arial" w:hAnsi="Arial"/>
          <w:sz w:val="24"/>
          <w:szCs w:val="24"/>
        </w:rPr>
        <w:t>Valaki megbökte a rendőr váll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rmester ú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ltunk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máris megy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Mr. Johns. Egyelőre végeztünk.</w:t>
      </w:r>
    </w:p>
    <w:p>
      <w:pPr>
        <w:pStyle w:val="Csakszveg"/>
        <w:ind w:left="540" w:right="1322" w:firstLine="360"/>
        <w:jc w:val="both"/>
        <w:rPr>
          <w:rFonts w:ascii="Arial" w:hAnsi="Arial" w:cs="Arial"/>
          <w:sz w:val="24"/>
          <w:szCs w:val="24"/>
        </w:rPr>
      </w:pPr>
      <w:r>
        <w:rPr>
          <w:rFonts w:cs="Arial" w:ascii="Arial" w:hAnsi="Arial"/>
          <w:sz w:val="24"/>
          <w:szCs w:val="24"/>
        </w:rPr>
        <w:t>Társával félrevonul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újs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iúk átfésülték a környéket, és két borzalmasan megcsonkított, agyonvert gyermek tetemét találták meg. Ide tartoz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ek tőle, hogy igen. A fiú említette, hogy van két fiatalabb testvére. Lehet őket azonosí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tartok, nem. A látvány még egy harcedzett boncmestert is leverne a láb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akkor hagyjuk szegény fiút. Csoda, hogy ennyit kibírt. Találtatok bent valami nyom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semmit! A tettesek profik lehettek, bár ez a brutalitás nem, arra vall. Esetleg a dulakodás tüntethette el a nyomokat. Valami vérbosszúfélére gyanakszom, annak is a legkegyetlenebb fajtáj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indenesetre alaposan nézzetek körül, és fényképezzetek le mindent. Még sok munka vár rá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ohns fiúnak nem engedték, hogy ezen a gyászos helyen töltse az éjszakát. Az égik járőrkocsival bevitték a városba. Közben a hullaszállítók is megérkeztek. Munkájukat még a rendőrök sem nézték szívesen. Végre elvitték a tetemeket, és a nyomozók kézbe vehették a házat. Alapos munkát végeztek. Leírtak, feljegyeztek, lefényképeztek mindent. A dulakodásnál feltételezhetően használt tárgyakat lefoglalták és eltették. Este tizenegy körül lepecsételték a házat és elmen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valamiről feledkeztek csak meg. A környéken szétszórt, ököl nagyságú, durván megmunkált kődarabok senkinek sem tűntek fel...</w:t>
      </w:r>
      <w:r>
        <w:br w:type="page"/>
      </w:r>
    </w:p>
    <w:p>
      <w:pPr>
        <w:pStyle w:val="Csakszveg"/>
        <w:ind w:left="540" w:right="1322" w:firstLine="360"/>
        <w:jc w:val="center"/>
        <w:rPr>
          <w:rFonts w:ascii="Arial" w:hAnsi="Arial" w:cs="Arial"/>
          <w:sz w:val="24"/>
          <w:szCs w:val="24"/>
        </w:rPr>
      </w:pPr>
      <w:r>
        <w:rPr>
          <w:rFonts w:cs="Arial" w:ascii="Arial" w:hAnsi="Arial"/>
          <w:sz w:val="24"/>
          <w:szCs w:val="24"/>
        </w:rPr>
        <w:t>13.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ELEMZÉS</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Lassan megtelt Donaldson irodája. Talán az emlékezetes sajtótájékoztató óta nem volt itt ennyi ember. A két vendég, Jane Goodall és Ronald Clarke mellett Thompson vezetésével a kórház egész szülészeti csapata megjelent. Meghívták Leslie Millert és még két haematológus kollégát, valamint — Duncan kifejezett kérésére — Frederick Delsont, aki az első pillanatban elnyerte a társaság rokonszenvét. Már csak egyvalakire vártak, az egészségügyi államtitkárra. Mivel a kormányzat egyszer s mindenkorra pontot akart tenni a tarajos-ügy végére, teljes felhatalmazást adtak neki: ezen a megbeszélésen találjon végleges megoldást. Az orvosok kisebb csoportokba verődve tárgyalták az eseményeket, és várakozva tekintgettek az ajtó vagy a telefon felé. Végre telefonhoz hívták Donaldsont: megérkezett az emberük. Donaldson kisvártatva alacsony, törékeny, idősödő hölgyet vezetett be a szobába, aki Margaret Swenson néven mutatkozott be, és csendesen helyet foglalt az asztal végén. Mindenkinek az arcáról lerítt a megrökönyödés: senki sem így képzelte el az egészségügyi államtitkárt...</w:t>
      </w:r>
    </w:p>
    <w:p>
      <w:pPr>
        <w:pStyle w:val="Csakszveg"/>
        <w:ind w:left="540" w:right="1322" w:firstLine="360"/>
        <w:jc w:val="both"/>
        <w:rPr>
          <w:rFonts w:ascii="Arial" w:hAnsi="Arial" w:cs="Arial"/>
          <w:sz w:val="24"/>
          <w:szCs w:val="24"/>
        </w:rPr>
      </w:pPr>
      <w:r>
        <w:rPr>
          <w:rFonts w:cs="Arial" w:ascii="Arial" w:hAnsi="Arial"/>
          <w:sz w:val="24"/>
          <w:szCs w:val="24"/>
        </w:rPr>
        <w:t>Donaldson a hölgy bemutatásával kezd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indannyian ismerjük — legalább hallomásból — Swenson asszonyt. Minden részlettel tisztában van, tájékozódott a problémáinkat illetően. Elsősorban azt várja tőlünk és ettől a megbeszéléstől, hogy konkrét javaslattal vagy ütemtervvel szolgálunk majd a tarajosok további elhelyezését és elszállítását illetően. </w:t>
      </w:r>
    </w:p>
    <w:p>
      <w:pPr>
        <w:pStyle w:val="Csakszveg"/>
        <w:ind w:left="540" w:right="1322" w:firstLine="360"/>
        <w:jc w:val="both"/>
        <w:rPr/>
      </w:pPr>
      <w:r>
        <w:rPr>
          <w:rFonts w:cs="Arial" w:ascii="Arial" w:hAnsi="Arial"/>
          <w:sz w:val="24"/>
          <w:szCs w:val="24"/>
        </w:rPr>
        <w:t>A hölgy a bemutatás alatt egyetlen szót sem szólt. Donaldson utolsó mondata végén jóváhagyólag biccentett egyet, és várakozóan a többiek felé fordult. Donaldson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ször külföldi vendégeinket kérném meg, hogy fejtsék ki véleményüket megfigyeléseikről és elméletünkről! Tessék, dr. Clark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Nos, az elmúlt héten cambridge-i kollégámmal együtt megismerkedtünk az önök problémájával. Természetesen előzőleg már hallottam róla. Pár hónappal ezelőtt hozzánk is eljutott a Világot bejáró hír a tarajosok megjelenéséről. Nagy megtiszteltetés számomra, hogy rám esett a választás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se bánjad, Ronald fiam! — hallatszott a kisebbfajta füstfelhőbe burkolózó Delson mély hangja.</w:t>
      </w:r>
    </w:p>
    <w:p>
      <w:pPr>
        <w:pStyle w:val="Csakszveg"/>
        <w:ind w:left="540" w:right="1322" w:firstLine="360"/>
        <w:jc w:val="both"/>
        <w:rPr/>
      </w:pPr>
      <w:r>
        <w:rPr>
          <w:rFonts w:cs="Arial" w:ascii="Arial" w:hAnsi="Arial"/>
          <w:sz w:val="24"/>
          <w:szCs w:val="24"/>
        </w:rPr>
        <w:t>—</w:t>
      </w:r>
      <w:r>
        <w:rPr>
          <w:rFonts w:cs="Arial" w:ascii="Arial" w:hAnsi="Arial"/>
          <w:sz w:val="24"/>
          <w:szCs w:val="24"/>
        </w:rPr>
        <w:t>... és szakértőként segíthetem az itteni munkát. Először néhány nehézségre hívnám fel a figyelmet, ami a következtetéseim bizonytalanságát növeli. Mi, paleoantropológusok elsősorban a hiányos csontleletekre hagyatkozunk munkánk során. Néhány fog vagy koponyatöredék alapján vonunk le — néha messzemenő — következtetéseket. Ezért különösen nehéz olyan esetben állást foglalni, ahol a csontoktól merőben eltérő módon, hús-vér élőlényeket kell besorolnom, illetve rendszereznem a csontmaradványokra kidolgozott rendszer alapján. Múlt héten mégis sikerült néhány tarajos fogazatát és koponyáját részletesen tanulmányoznom, és a morfológiái vizsgálatokat elvégezni. Ezek alapján minden kétséget kizáróan megállapítható, hogy itt valóban egy ősi Australopithecus-faj jelent meg, amely a legközelebb az Australopithecus robustushoz áll. E megállapításra támaszkodva már továbbléphetünk valamelyest. Kérdés azonban, vajon meddig növekednek még a tarajosok, és milyen fizikai kondíciókkal érik el kifejlett állapotukat? Nos, ezt én nem tudom megmondani, de az Australopithecus robustus méretadatai bizonyos támpontot azért nyújtanak. Az őslénytani adatok szerint magasságuk 1,3-1,6 méter, súlyuk 35-55 kiló között változott. A magasságadatok jól korrelálnak az itt mért 1,5-1,7 méterrel. Az önök alanyainak testsúlya 45-70 kiló között válto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valóban Australopithecusokról van szó, mint ahogy azt a morfológiai vizsgálat igazolta, mivel magyarázható, hogy az itteniek jóval magasabbak és súlyosabbak, mint kétmillió éves társaik? — kérdezte Ger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erű a magyarázat. Az ősök nem tudták kiteljesíteni azokat az adottságokat, amelyeket genetikai készletük megengedett volna. De itt, a védett környezetben maradéktalanul kifejleszthették a génjeikben megengedett lehetőségeket, így persze sokkal nagyobbak és megfelelő étrenden tartva jóval súlyosabbak lettek. Ez nem meglepő dolog: az emberi fejlődés későbbi lépcsőfokain is megfigyelhető. Gondoljunk csak arra, hogy az utóbbi évszázadban a higiéniás és szociális-élelmezési viszonyok javulásával az emberi populációk átlagmagassága 15-20 centimétert nőtt. Ugyanez a jelenség figyelhető meg a tarajosaink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 jelenti, hogy elérhetik a 180 centimétert, esetleg a két métert is? — hüledezett. Donald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fennáll a lehetőség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mikor tudju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csak akkor, ha tapasztaljuk. Erre semmilyen előrejelzést sem adha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úl biztató. De milyenek voltak az Australopithecusok szokásai? Mit ettek? Mire számíthatunk ezen a téren? — kérdezett közbe Dunc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 megfigyelés, hogy az itteni tarajos csecsemők kisebbek az ember-csecsemőknél, jól egyezik az őslénytani anyaggal. Az a néhány csecsemőcsontváz és különösen koponyatöredék, amely az elmúlt pár millió évet átvészelve ránk maradt, azt bizonyítja, hogy a magzatok általában kisebbek voltak. Különösen a fejméreteik maradtak el a mai csecsemők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okásaikról sajnos csak közvetett adataink vannak. Agytérfogatuk 500-530 cm</w:t>
      </w:r>
      <w:r>
        <w:rPr>
          <w:rFonts w:cs="Arial" w:ascii="Arial" w:hAnsi="Arial"/>
          <w:sz w:val="24"/>
          <w:szCs w:val="24"/>
          <w:vertAlign w:val="superscript"/>
        </w:rPr>
        <w:t>3</w:t>
      </w:r>
      <w:r>
        <w:rPr>
          <w:rFonts w:cs="Arial" w:ascii="Arial" w:hAnsi="Arial"/>
          <w:sz w:val="24"/>
          <w:szCs w:val="24"/>
        </w:rPr>
        <w:t xml:space="preserve"> között változott. Ebből nem lehet ugyan messzemenő következtetéseket levonni, de mindenesetre valamennyire korlátozott értelmi képességekre utal. A csontok ergonómiai-mechanikai elemzése alapján minden Australopithecus-faj jól alkalmazkodott a két lábon járáshoz, amely felegyenesedett tartással párosult és kissé különbözött a modern emberétől. Ezt a videofelvételek is jól dokumentálták. Járáskor némileg előredöntik felsőtestüket, ami a súlypont előrehelyeződését vonja maga után. Ezért látjuk mozgásukat kissé nehézkesnek, kacsázónak. De ez ne tévesszen meg senkit: ezt a tartást hihetetlenül fejlett izomzat tartja és mozgatja. Az a tény, hogy a súlypont elöl van, és a súly nem a gerincoszlopon keresztül vezetődik le a lábakra — mint a mai embernél — bizonyítja, hogy izomzatuknak rendkívül fejlettnek kellett lennie. A fejlett izomzat következménye, hogy még e furcsa járásmód mellett is rendkívül gyors mozgásúak. Amit a kétmillió évvel ezelőtt kihalt példányok vizsgálatánál csak feltételeztünk, azt a tarajosok most látványosan bizonyítják! De nemcsak az alsó végtag, a felsőtest is hasonlóan izmos volt. A felkar és a váll morfológiája olyan, hogy a kapaszkodáshoz és mászáshoz szükséges erős kar-és vállizmoknak megfelelő tapadást és alátámasztást nyújtson. Sajnos erről itt nem tudtam meggyőződni, mert sem a felvételeken, sem élőben nem láttam őket más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viszont igen — szólt közbe Thompson —, és mindenben igazat kell adnom Önnek. Hallatlanul ügyesen és nagy testi erővel küzdik le a magasságot, és biztonsággal mozognak fákon, falakon. Magam győződtem, meg páratlan testi erejükről és ügyességükről. De lenne egy kérdésem. Mit tudunk az étrendjük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 most akartam rátérni. Ez a kérdés, tehát az étrendjük és táplálkozási szokásaik a legsikamlósabb terület. Itt csak általánosságok mondhatók el. A fogazat és az őskörnyezet alapján azt feltételezhetjük, hogy részben vadászok, részben talán dögevők voltak, de alapvető étrendjüket a kemény növényi magvak vagy más növényi anyag szolgáltatta. A vadászatra kőeszközeik engednek következtetni, amelyek az idők során finomodtak és kezükben valóban félelmetes eszközökké vá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vadászó hajlam összekapcsolható az agresszivitáss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erre nem tudok válaszolni. Mindenesetre támpontként megjegyzem, hogy a ma élő ragadozók nagy része nem agresszív. A vadászat célja, a táplálékszerzés, nem pedig az öldöklés. Mindannyian tudjuk, hogy az oroszlánok vadászat után békésen sziesztáznak a szavannán, és a zebrák, gnúk, tehát elsődleges prédaállataik, teljes békében legelésznek közöttük, a legteljesebb közönnyel szemlélve ellenségüket. Az ilyen viselkedésminták természetesen nem maradnak meg az ősmaradvány-anyagban, így lehetetlen megmondani, hogy az Australopithecus agresszív volt-e, és ha igen, mennyire. Mint ahogy azt sem tudjuk, hogy a viselkedési mintákat hogyan és mennyire örökölték a tarajos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Mr. Clarke. Mrs. Gooda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gondolom, hogy amire az őslénytan nem tud válaszolni, arra felelhet a főemlős-kutató. Jó magam közel tíz évet töltöttem el Kelet-Afrikában, munkatársaimmal nyomon követve egy csimpánzcsapat életét. Legfontosabb felfedezéseink közé tartott, hogy az ember és az emberi társadalom alapvető viselkedésiformái ősi, lecsupaszított formáikban vannak meg a csimpánzoknál. Egy példát mondok erre. A csoporton belüli rokoni viszonyok csak anyai ágon, anya-lánya, legfeljebb nagyanya-unoka fokig jelennek meg; ebben a matriarchátus primitív előképe ismerhető fel. Rendkívül érdekes volt megfigyelni, hogy néhány hím között bensőséges baráti viszony alakult ki. Ételüket megosztották, és ha a másik bajba került, megvédelmezték egymást. Ezekről a párokról feltételezzük, hogy testvérek, de bizonyítékunk még nincs rá. Persze van ellenpélda is, ami arra int, hogy vigyázni kell a párhuzamok keresésével. A mi társadalmunk sok gondot fordít idős vagy beteg tagjainak ellátására, ápolására. Ez a tolerancia avagy a másság elfogadása, amely oly jellemző az emberre, a csimpánzok társadalmából teljesen hiányzik. Ott, ha egy állat megbetegszik, megbénul, legyen az akár a vezérhím, a csapat azonnal kilöki magából és kiközösíti az egyedet. Ez emberi szemszögből nézve kegyetlen dolognak tűnik, de a közösség fennmaradása szempontjából létfontosságú! Ez fontos motívum, amit a tarajosok viselkedésével kapcsolatban számításba kell vennünk. A másik fontos dolog, hogy az emberi fogalmaink szerinti család, mint olyan, ismeretlen. A csoportot szigorú hierarchia tartja össze, amelynek kötőanyaga a testi erő és a közösségi rang. Ez a rangsor mind a hímek, mind a nőstények körében megvan, sőt öröklődik. Egy magasabb rangú csimpánzanya kölyke eleve jobb esélyekkel indul a közösségi életben, mint alacsonyabb rangú társa. Ez a rangsor a táplálékszerzéskor is megfigyelhető. Étrendjük rendkívül változatos, mindenevők. Itt viszont ismét vigyázni kell az összehasonlítással, mert a csimpánzok hegyi erdők, míg az Australopithecusok sík szavannák lakói. Visszatérve az agresszivitáshoz: a csimpánz nem tekinthető agresszív állatnak. Csak akkor válik veszélyessé, ha dühös és ingerlik. Ilyenkor jobb kitérni egy-egy kifejlett hím útjából, mert az emberre is veszélyessé válhatnak. Rendszerint azonban a dühkitöréseket erőfitogtatással, lombok rázásával vagy ágak tördelésével és heves ugatással vezetik le. Egymást ritkán támadják meg, akkor sem okoznak maradandó sebeket. Kannibalizmust sem figyeltünk meg. Az anyák, ha kicsinyük elpusztul, akár napokig cipelik még az oszló tetemet, mégsem válnak meg tőle. Lelkileg viseli meg őket az elpusztult fajtárs és gyermek látványa, ami elől a közösség összetartó erejéhez menekül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etlen esetben figyeltünk meg olyan agresszivitást, amikor az minden egyeden, annak társadalmi helyzetétől függetlenül tört ki. Ez pedig a húsevés. Étrendjüknek fontos, de nem meghatározó eleme a nyers hús. Néha erőt vesz az egyik egyeden a vadászösztön, és az egész csapatra átragad. Ilyenkor átlagosan két hónapig előszeretettel vadásznak, és a többi élelemforrást háttérbe szorítva a húsra összpontosítanak. Leggyakrabban erdei antilopot, ecsetfülű disznót, madarat ejtenek el, de nem ritka a pávián vagy a kacska-kezű majom sem. Egyetlen esetben ijedtem meg csimpánzoktól, amikor elejtettek és szétszaggattak egy páviánkölyköt. Hihetetlen intelligenciával, az egész csapat közreműködésével szervezték meg a vadászatot. Az egyik hím észrevett egy közeli fán pihenő páviáncsapatot. A csimpánzok és a páviánok egyébként jól megférnek egymással, néha még játszanak is. De most nem. Az egész csapaton erőt vett valami furcsa, delejes megszállottság. Idővel a páviánokra is átragadt valami. Megérezték, hogy készül ellenük valami. Idegesen húzódtak feljebb a fán, miközben néhány kifejlett csimpánzhím unottan mászott fel az alsó ágakra. Rágicsáltak valamit, és mintha csak jobb falatokat keresnének, lassan egyre följebb kapaszkodtak. Eközben a földön tanyázó állatok közül néhány óvatosan körülfogta a fát, hogy a menekülés minden útját lezárja. A páviánokon eluralkodott a nyugtalanság, és ideges horkantásokkal figyelték a feléjük mászó csimpánzokat. Az egyik pávián megmozdult, hogy jelt adjon a továbbvonulásra. Ekkor lendültek: támadásba a csimpánzok. Vad üvöltéssel két nagy hím nekirontott a csapatnak, és egy óvatlan kölyköt, amelyik túl messzire merészkedett az anyjától, elragadtak. Vad hajsza, kezdődött. A pávián vezérhím hatalmas agyarait csattogtatva rontott a csecsemőrabló után, de nem sok sikerrel. A földön lesben álló csimpánzok fedezték a visszavonulás útját, és megtámadták a páviáncsapatot. Érthetetlen módon a páviánok nem mertek nekirontani a csimpánzoknak, pedig hatalmas agyaraikkal komoly sérüléseket okozhattak volna a támadóknak. Reakcióik az erőfitogtatásban és ijesztgetésben merültek ki, és amikor szemük elől eltűnt a kölyök, támadókedvük alábbhagyott és elvonultak. Ami ezután a csimpánzoknál következett, megdöbbentő volt. Lehet, hogy a vérszagtól, lehet, hogy a vadászat örömétől megrészegülve, őrült módon szaggatták szét a kölyköt. A győztes hím minden tagnak juttatott valamit, bőrt, húst, vagy beleket. A legszörnyűbb talán ezután következett. A fiatal pávián teteméből alig maradt valami. A fej a hímnél maradt — az egyik kifordult szemet csak a látóideg tartotta —, nem adta oda senkinek, hanem, kivette a másik szemet is a szemgödörből, és jó étvággyal elfogyasztotta mindkettőt. Ezután a foramen magnumon benyúlva, ujjaival tágította a rést és az agyvelőt kotorta ki. Mivel az agyvelő egy része a művelet után még mindig a fejben maradt, szétroppantotta a kicsiny koponyát, hogy értékes tartalmához hozzáférhessen. A vértől lucskos fejből a maradék agyvelőt összegyűrt és -rágott falevelekkel törölte ki, s az így elkészített falatokat nagy élvezettel tömte a szájába. A többi majom a fa alsóbb ágairól irigykedve nézte a lakomát, és egy-egy véres levéldarabért kold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ért tartottam lényegesnek ezt a vadászatot elmondani, hogy az agyvelőevésre felhívjam, a figyelmet. Ez ugyanis nemcsak a -csimpánzoknál, de számos ma élő, úgynevezett „természeti" népnél szokás, az Amazonas-parti indiánoktól a fekete afrikai bennszülötteken át egészen a csendes-óceáni őslakosok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gondol, hogy alkalomadtán a tarajosok is embert ölnének, és megennének minket, mint a kannibál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de fel kell készülnünk erre a lehetőségre. És ami a legérdekesebb; a videofelvételeken valami hasonlót fedeztem fel, amikor a tarajosok egymás között a húson osztozkod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karja mondani, hogy a csimpánzok viselkedésmintáit ismerte fel a tarajosoknál? — kérdezték döbben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igen! Szerintem ez a viselkedésforma megvan a tarajosoknál, és ezt láthatjuk a videofelvételek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na! Álljunk csak meg, lányom! — szólt ki a füstfelhőből Delson. — Azért vigyázzunk a hasonlóság túlzott erőltetésével! Tény, hogy az ember és a csimpánz rokonok, de közös ősük a miocénben élt és nem ismerjük. Nem hiszem, hogy a tarajosok viselkedését épp a csimpánzéhoz kellene hasonlítani. A tarajosok Australopithecusok, azok pedig közelebb állnak az emberhez, mint a csimpánzhoz. Miért nem a gorillával hasonlítod össze őket? Az legalább békésebb ál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zerintem is árnyaltabban kell kezelni a problémát. Mi a mai végállapotot szemléljük. Az ember evolúciója során gyorsabban fejlődött, mint a főemlősök. Az evolúciót nem lehet töretlen, egyirányú és fokozatos fejlődésként értelmezni. A természet nem a mérnök óramű pontosságú és precíz módján „tervez", hanem egy falusi ezermester kelléktárával dolgozik. Abból válogat, ami a rendelkezésére áll. Néha olyasmit talál a kacatok között, amiről régen elfeledkezett, ám most beépítve a szerkezetbe hatalmas ugrást ad a fejlődésnek. Számos csoportnál megfigyelhető ez az ugrás, amit az evolúciós kutató gradualista felfogásként emleget. A csimpánz-ember feltételezett közös ős óta az ember fejlődésében legalább kétszer volt ilyen ugrás, míg a csimpánzéban egyszer sem! Ekként a csimpánz biológiailag még közelebb áll a feltételezett közös őshöz, mint az ember — erősítette meg Delson szavait Clar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támasztják alá az immunológiai megfigyelések is. Időben visszapörgetve, kétmillió évvel ezelőtt, amikor az Australopithecus élt, a főemlősök kevésbé különböztek mai leszármazottaiktól, mint mi különbözünk ma az Australopithecustól. Mire alapozom ezt? Az ember és a főemlősök immunológiai, szerológiai és fehérjekémiai vizsgálatára. Már a hetvenes évek közepére bebizonyították, hogy az ember legközelebbi rokona a közönséges csimpánz. Ezt összehasonlító anatómiai módszerekkel igazolták. Később a két faj biokémiai összetételének vizsgálata azt mutatta ki, hogy a biokémiai azonosság meghaladja a 99 százalékot! — szólt közbe Mill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egy érv. Az Australopithecus-félék koponyaszerkezete, egyezik a csimpánzéval és a gorilláéval. Ez a három fejlődési vonal, tehát a gorilla, csimpánz és ember egyetlen fejlődési sorról ágazott le, és a közös őst valahol ötmillió évvel ezelőtt kell keresnünk — fűzte hozzá Dels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lenne az a bizonyos hiányzó láncs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De amíg meg nem találjuk, mindez csak elmélet marad. Nézzük az Australopithecus rendszertani helyét. Az Australopithecusok (tarajosok) időben közelebb állnak a modern emberhez (mindössze kétmillió év), mint a közös őshöz, amelytől hárommillió év választja el őket. Mint már korábban említettem, nem hiszem, hogy a fejlődés egyenletes volt. Amit időben többnek látunk, az a valóságos fejlődést nézve kevesebb, azaz a tarajosok közelebb állnak a majmokhoz, mint hozzánk, emberekhez! — egészítette ki Delson szavait Clark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 elmélet, amit a gyakorlat alátámaszt.</w:t>
      </w:r>
    </w:p>
    <w:p>
      <w:pPr>
        <w:pStyle w:val="Csakszveg"/>
        <w:ind w:left="540" w:right="1322" w:firstLine="360"/>
        <w:jc w:val="both"/>
        <w:rPr/>
      </w:pPr>
      <w:r>
        <w:rPr>
          <w:rFonts w:cs="Arial" w:ascii="Arial" w:hAnsi="Arial"/>
          <w:sz w:val="24"/>
          <w:szCs w:val="24"/>
        </w:rPr>
        <w:t>A hetvenes évek elején végezték el az első aminosav-távolság (AAD) vizsgálatokat a főemlősök és az ember között. Ez meglepő eredményre vezetett, és mindenben alátámasztotta az antropológusok megfigyeléseit, Az ember-csimpánz, csimpánz-gorilla és ember-gorilla párok esetében elvégzett vizsgálatok csak 0,27-0,65 között AAD-különbséget mutattak, míg ez a távolság 2,17-2,84 közötti, ha az ázsiai emberszabásúakat és az embert hasonlítjuk össze. Ez azt jelenti, hogy az orangután és gibbon ősi elkülönülése után a gorilla, ember és csimpánz közös ős létezett! Még egy érdekes eredmény adódott ezekből az aminosav-vizsgálatokból. Az ember-csimpánz AAD-értéke 0,27, a gorilla-ember esetében az érték 0,65. Az eddigi adatok fényében ez nem meglepő. De az már igen, hogy a csimpánz-gorilla AAD-értéke 0,43, ami azt jelenti, hogy a csimpánz biokémiailag másfélszer olyan közel van hozzánk, mint a gorilláho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ogosan választottuk tehát a csimpánzt, mint a tarajosok viselkedési modelljét. A további szerológiai vizsgálatok is ezt igazolják. Az immuno-diffúziós táblázatokban az ember legközelebbi „rokona" szintén a csimpánz. Átlagos antigén-távolságuk 0,73. Ez az érték az ázsiai emberszabásúakkal összevetve feleakkora. Az orangután-ember antigén-távolsága ugyanis 1,56! Ugyanezt az eredményt adták a fehérjeszekvencia-vizsgálatok, így az emlősök A- és B-fibrinopeptid sorozatainak, a cytochrom e, a myoglobin, valamint az alfa- és béta-haemoglobin sorozatok vizsgálatainál az emberhez biokémiailag legközelebb ismét a csimpánz állt! — kapcsolódott be a vitába Virgil Zagorsk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valóban meggyőző érvek, de teljesen összezavarnak. Ezek szerint a tarajosok-Australopithecusok közelebb állnak az emberszabásúakhoz, mint az emberhez? Akkor miért nem csimpánzok születtek? — kérdezte Jane Phleb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elyzetet nem lehet így leegyszerűsíteni. Az elmúlt kétmillió év alatt a Homo, tehát az emberi nemzetség tagjai valami olyat találtak fel, ami egyedülálló a természetben. Itt már szó esett arról, hogy az ember mennyire hasonlít a csimpánzhoz és viszont. Ez igaz az agyukra is. Egy nagy biológus ezt egyszer úgy fogalmazta meg, hogy csak az a különbség az ember és a csimpánz agya között, hogy mi fel tudjuk használni a csimpánzt kísérleti alanyként, de minket ő nem. Mi volt tehát ez az újítás? Az, hogy megnőtt az emberi agy térfogata. Maga a jelenség ismert evolúciós folyamat. Sok más csoportnál megfigyelhető, hogy az egyre újabb nemzedékek valamely tulajdonságot egy irányba folyamatosan fejlesztve forradalmi változást hoznak létre. Legyen az akár a végtagok vagy a szárny kialakulása. Ennek a folyamatnak egy speciális esete a neoténi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t is jelent ez? Elmagyarázom! Itt van két magzati koponya. Az egyik emberi, a másik egy csimpánzé. Látható, hogy a mi fogalmaink szerint mindkettő egészen emberszerű. Az archoz képest hatalmas agy, nagy szemek és kis méretű állkapocs jellemzi mindkettőt. Nézzük most a kifejlett állapotot. Látható, hogy szembeszökő a változás az eddigi két, meglehetősen hasonló koponyához képest. Ez itt egy jól ismert emberi koponya, és mellette a csimpánz majomszerű koponyája. Mi változott meg olyan nagyon, hogy elmosta a magzati hasonlóság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zzük a csimpánzt, mert az az érdekesebb. Az agy mérete az egyedfejlődés során alig gyarapodott. Az állkapocs és az arckoponya viszont a háromszorosára nőtt. Kialakult a jól ismert csimpánzarc, a mélyen ülő szernek, az előreugró, állcsúcs nélküli állkapocs, a széles arc és az erős szemöldökívek. Tehát egy jellegzetes állati koponya. Nézzük most, mi történt az emberrel! A kifejlett állapotban az agy megnőtt, de az arckoponya ehhez képest nem nőtt a háromszoros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em megőrizte a magzati aranyokat! — kiáltott fel Ger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És ezt a jelenséget nevezi a tudomány humán neoténiának. A törzsfejlődés során az emberi koponya alakjának fejlődése megállt egy fiatal állapotnál, de a mérete a régi ütemben fejlődött egészen a kifejlett állapot eléréséig, így azt is mondhatjuk, hogy a csimpánzzal ellentétben, ahol csak az arckoponya nőtt háromszorosára, itt nemcsak az arc, hanem az agykoponya is ugyanúgy fejlődött, ezáltal őrizve meg a magzati állapot arányait! — fejezte be a kiselőadást Clar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bámulato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z tette végül is az embert emberré, és ez volt az a találmány, amit az előbb említett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is, mi lehetett az oka annak, hogy ez a csodálatos fejlődés megindult? — kíváncsiskodott tovább Ja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egy végtelenül egyszerű, de frappáns megoldás született. Persze az is csak elmélet, de annyira lenyűgöző, hogy én vakon hiszek benne. A magyarázathoz olyan léptékű folyamatot keresett, ami az evolúció mércéjével mérhető, tehát százezer-millió év nagyságrendű. Ez a folyamat pedig a lemeztektonikai mozgás, amelynek az órája szintén ilyen ütemben ketyeg: néha egy kicsit siet, néha késik, de tendenciájában igaz a fenti megállapítás. Az elmélet lényege az, hogy a miocénben, tehát a feltételezett ember-gorilla-csimpánz közös ős idejében ismét felgyorsult a geológiai ó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elet-Afrikában aktivizálódott egy hatalmas törésrendszer. Ez kettévágta az addig egységes hominida populációt, és kétirányú fejlődés vette kezdetét. A nyugati oldalon (West side story) a viszonyok változatlanok maradtak, tehát ugyanúgy maradtak fenn. az esőerdők. Az ott élő hominidáknak nem kellett a változó környezet kihívásaival szembenézniük. Nem is sokat változtak hát. Ők a csimpánzok és gorillák ősei. Keleten (East side story) viszont forradalmi változások zajlottak, és. az erdős területek szavannává vagy száraz, füves vidékké vál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a mai Kalahári? — kérdezte Thomp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Az ott élő hominidáknák ezzel a kihívással kellett szembenézniük, ha nem akartak elpusztulni. Nem akartak!</w:t>
      </w:r>
    </w:p>
    <w:p>
      <w:pPr>
        <w:pStyle w:val="Csakszveg"/>
        <w:ind w:left="540" w:right="1322" w:firstLine="360"/>
        <w:jc w:val="both"/>
        <w:rPr>
          <w:rFonts w:ascii="Arial" w:hAnsi="Arial" w:cs="Arial"/>
          <w:sz w:val="24"/>
          <w:szCs w:val="24"/>
        </w:rPr>
      </w:pPr>
      <w:r>
        <w:rPr>
          <w:rFonts w:cs="Arial" w:ascii="Arial" w:hAnsi="Arial"/>
          <w:sz w:val="24"/>
          <w:szCs w:val="24"/>
        </w:rPr>
        <w:t>Kezdetét vette az a csodálatos fejlődés, amelynek motorja a folyton változó környezet, az állandóan módosuló feltételek voltak. Erre a kihívásra a homonida populációk különbözőképpen válaszoltak, és az egyik ág végén megjelent az ember, a Homo sapien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ért tapasztaltuk, hogy a tarajosok egyre gyorsabban állatiasodnak el? — kérdezte Dunc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Ők a régi, tehát az „újítás" előtti módon fejlődnek. Az arckoponyájuk nőtt, de az agykoponya nem. Így egyre inkább elvesztették a születéskor meglévő emberi karaktert, és kialakult a saját, tarajos karakter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mégis közelebb állnak az emberszabásúakhoz! — szűrte le a tanulságot Jan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 Australopithecusok nagy találmánya a felegyenesedett járás és a kiszélesedett medence volt, melyen át a nagyobb fejű magzat könnyebben haladt át. Morfológiailag ez különíti el őket az emberszabásúaktól. A fejlődés innen töretlenül folytatódott, Sajnos, megint odajutunk, ahonnan elindultunk. Itt is hiányzik egy láncszem. Ez pedig az Australopithecus és a Homo, tehát az emberi nem közös ős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arajosok lennének ez a hiányzó láncszem? — képedtek el az orvos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héz kérdés, és nem akarok a csapdájába beleesni. Mivel a feltételezett közös ősről semmilyen információnk nincs, lehet, hogy ez a közös ős, de az is lehet, hogy nem. Nem foglalok állást a kérdésben. Én azon a véleményen vagyok, hogy az egyik Australopithecus-faj kevésbé robusztus populációiból fejlődött ki a már igazi embernek nevezhető első Homo, a Homo habilis, majd abból a Homo erectus, a felegyenesedett ember, és a sor végén mi, a Homo sapiens. A másik ág kevéssé volt sikeres, és kihalt. Szerintem arra esik a mi tarajosunk és az Australopithectus robustus.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geteg adat, latin név és elmélet hangzott már el, de eddig mindenki csak kerülgette a lényegi kérdést, Clarke úr! Emberek a tarajosok vagy állatok? — kérdezte Donald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legnehezebb kérdés, mert morálisan, sőt filozófiai síkon is komoly problémákat feszeget. Az antropológia morfometriai úton, tehát a millió évekig fennmaradó csontmaradványok alapján von éles határt az ember és állat közé. Ha a felegyenesedett járást vagy az eszközhasználatot, esetleg a társadalmasodás csíráit tekintenénk az ember kritériumának, akkor a tarajosok — emberek! Ám a legtöbb kutató — így én is — azon a véleményen van, hogy embernek csak a Homo nemzetség fajait tarthatjuk. Ebből a szemszögből vizsgálva a tarajosok nem ember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k? Mégiscsak álla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nnál többek. Előemberek. Megindultak az emberré válás útján, egy családba tartozunk, és közös ősünk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larke úr! Ez azt jelenti, hogy egyik ősapánkat tartjuk itt rácsok mögött fogva? — kérdezte elképedve Donalds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larke elmosolyodott: — Ha ilyen költői módon kérdez, akkor én is így válaszolok. Igen, a vízözön előtti ősapáinkat és persze ősanyáinkat látjuk viszont ma, a rácsok mög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nem, ez már sok! Hogy az ember így nézett ki? Ebből fejlődtünk azzá, amik vagyunk? Nekem ebből elég! — állt fel Jane és ki akart menni. Delson utána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 kedves hölgy! A pedigrénk nem a legelőkelőbb ősökkel dicsekedhet. Egy ló kecsesebb, egy sas méltóságteljesebb, egy grizzly fenségesebb látvány lenne a családi ősöket bemutató albumban. Talán ezért választották az indiánok totemállataiknak őket. Sajna, nekünk a tarajosok jutottak és kész. Jöjjön hát vissza, és ne pironkodjon a szegény rokon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lson professzornak igaza van! Gyere, ülj le és beszéljük meg a többit. Most már tudjuk, mit várhatunk a tarajosoktól. Azt hiszem, nem sok jóval kecsegtet a jövő. Sürgősen el kell vinni őket — nyugtatta meg Jane-t Dunc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e hova? — firtatta Ger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len esetben azt tartanám a leghumánusabbnak, ha visszahelyeznénk őket eredeti környezetükbe — válaszolta Jane Goodal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gondol, hogy vigyük őket Kelet-Afrikába? — kérdezte Thomp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Ott békésen meglennének, és tudósok hadának adnának munkát hosszú évtizede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cél, de azt hiszem, csak távlati. Ki fedezi a költségeket? Arról nem is beszélve, hogy Kenya, Zimbabwe vagy Tanzánia kormányai nem biztos, hogy lelkesednének az ötletért! — felelte borús tekintettel Donald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is. Ez különben is egy hosszú engedélyezési-szállítási-elhelyezési folyamat lenne, nekünk pedig hetek alatt kell megoldást találnunk — folytatta Thomp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élem, valahol a közép-nyugaton, egy kellően őrzött, elkerített terület, valami rezervátum vagy nemzeti parkszerűség lenne a megoldás! — vetette fel Gerr. A többiek egyetértően bólogattak, ami Swenson asszony számára a vita végét jele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köszönöm ezt a rendkívül érdekes és tanulságos vitát. Azonnal megteszem a megfelelő intézkedéseket, és közlöm Donaldson úrral, mikor számíthatnak a tarajosok elszállítására. Viszontlátásra!</w:t>
      </w:r>
      <w:r>
        <w:br w:type="page"/>
      </w:r>
    </w:p>
    <w:p>
      <w:pPr>
        <w:pStyle w:val="Csakszveg"/>
        <w:ind w:left="540" w:right="1322" w:firstLine="360"/>
        <w:jc w:val="center"/>
        <w:rPr>
          <w:rFonts w:ascii="Arial" w:hAnsi="Arial" w:cs="Arial"/>
          <w:sz w:val="24"/>
          <w:szCs w:val="24"/>
        </w:rPr>
      </w:pPr>
      <w:r>
        <w:rPr>
          <w:rFonts w:cs="Arial" w:ascii="Arial" w:hAnsi="Arial"/>
          <w:sz w:val="24"/>
          <w:szCs w:val="24"/>
        </w:rPr>
        <w:t>14.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NYOMOZÁS</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Hamilton mogorván ment be az irodájába. Aggasztották a városban elszaporodó bűnesetek. Az előző hét péntekjén az egyik gyár éjszakai portását ölték meg. Ugyanaz a módszer. Iszonyatos erővel szétzúzták a koponyáját. Azonnal meghalt. A reggeli műszak találta meg a gyárudvaron. Mire Hamilton emberei odaértek, a nyomoknak már nem sok hasznát vették. Az öreg éjjeliőrt a gyár minden munkása ismerte. Szeretett inni, de csak mérsékelten, és jól ellátta a munkáját. Nem csoda hát, hogy mindenki meg akarta nézni, mi történt. Ez persze minden nyomot eltüntetett. Egyetlen dolgot azonban sikerült feljegyezni. Az éjjeliőr kutyája vonított, szűkölt az odújában, és sehogy sem tudták előcsalogatni. A nyomozók arra gondoltak, bizonyára a gazdáját siratja, nem is igen törődtek hát vele. A kutya jól fejlett, izmos, fehér szőrű komondor volt. Az ólja körül elszórt, barnás színű szőrcsomók mégsem tűntek fel senki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zaporodó esetek egyre több munkát róttak a helyi rendőrségre. Nemcsak Hamilton, de az emberei is túlhajszoltak voltak. Még csak hét eleje, volt, s már fáradtnak érezte magát. A hivatalába érve ledobta magát a székébe, és újra át akarta nézni az eddigi ügyek anyagát, amikor bejött Woo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 — vetette oda foghíjr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agyfőnök híva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csak ez hiányzott -— sóhajtott fel Hamilton, és nehézkesen felemelkedett a székr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uglas Rathbun, a város és a megye rendőrfőkapitánya kellemetlen ember volt. Dicsérni sohasem dicsért, de a letolással nem fukarkodott.</w:t>
      </w:r>
    </w:p>
    <w:p>
      <w:pPr>
        <w:pStyle w:val="Csakszveg"/>
        <w:ind w:left="540" w:right="1322" w:firstLine="360"/>
        <w:jc w:val="both"/>
        <w:rPr/>
      </w:pPr>
      <w:r>
        <w:rPr>
          <w:rFonts w:cs="Arial" w:ascii="Arial" w:hAnsi="Arial"/>
          <w:sz w:val="24"/>
          <w:szCs w:val="24"/>
        </w:rPr>
        <w:t>Talán ezért vitte ilyen magasra. Emberei nem szerették. Kíméletlen volt. Úgy dobálózott a fejekkel, mint más az ötcentessel. Nem számított az ember, csak az eredmény. Mindenki félt tőle. Ugyanakkor felfelé jól tudott „viselkedni" minden sikert a maga érdemének tüntetett fel, a kudarcokat munkatársai rovására írta, Ez szimpatikussá tette felettesei, gyűlöltté beosztottai előtt. Persze a főnökeivel sosem üvöltöz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lépve Rathbun irodájába, Hamiltont a titkárnő fogad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Hamilton felügyelő, de pár percet várnia kell! Addig talán foglaljon helyet.</w:t>
        <w:tab/>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 — biccentett kurtán. Inkább az ablakmélyedéshez lépett. Rathbunnak szokása volt megvárakoztatni a beosztottakat. Hozzátartozott a pszichikai előkészítéshez. Mindenki jól tudta, hogy ha valaki hívat, az két dolgot jelenthet: letolást vagy elbocsátást. Az áthelyezést nem ismerte, a megbocsátás hiányzott a szótárából. Végre fogpasztareklám-mosollyal megszólalt a titkár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r. Rathbun kéret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lépett az ajtón. Az iroda túloldalán, két hatalmas ablak között állt az íróasztal. Mögötte nagy, fekete bőrfotel, aminek most csak a hátsó támlája fordult feléje. Mögüle szivarfüst emelkedett fel. Becsukta az ajtót és meg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ülök, hogy tud rám időt szakítani, Hamilton — kezdte cinikusan Rathbun. Hamilton érezte, hogy most rúgják ki. Nem szólt sem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laljon helyet! Mivel kínálhatom meg? Konyak, kávé, cigaret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thbun továbbra is hátat fordítva ült a fotelben, és látszott, hogy esze ágában sincs megkínálni beosztott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llemes hétvégéje volt? — fordult meg a fotellel. Kellemetlen, kopasz feje volt, s mindig sötét napszemüveget viselt. Ez mindenkit zavart, nem lehetett tudni, hogy éppen kire vagy hová néz. Ez is a megfélemlítési taktikához tartozott. Hamilton csak bámulta a két sötét üve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t végén a polgármester úrral golfoztam. Pompás party volt. Kár, hogy nem tarthatott velü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athbun hirtelen felugrott a fotelből és üvölte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kutya úristenit csinálnak maguk ott a bűnüldözési osztályon? Én tudom! Egész nap a töküket vakargatják és a szexlapokon nyáladzanak. Nem csinálnak semmit! Egy közlekedési rendőr több ügyet derít fel, mint maguk. De ennek vége! Eredményeket akarok, különben kirúgom magát, az összes többi próbarendőrrel együtt. Egy hetet, érti? Egy hetet adok, hogy eredményeket produkáljon. És megadom rá a lehetőséget is. Megkapják a Johns-ügyet. Végre megmutathatja, mennyire jó nyomozó! Leléph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ilton szó nélkül távozott. A titkárnő odakinn megint elengedett egy műmosolyt. Némán viharzott el mell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ügyelő úr! — szólt utána a nő. — Itt felejtette a Johns-ügy anyagát — mondta, és bűbájos mosollyal nyújtott át egy vaskos köteg iratot. Átvette és lerohant a szobájába. Ledobta az aktákat az asztalra és felüvölt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oo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ur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ood, azonnal hívd össze az embere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 jövő héten, te marh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ood eliszkolt. Amíg a nyomozókra várt, kicsit megnyugodott. Megérkeztek az embere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úk! Már fent is felkeltette a figyelmet az a sok szemét, ami mostanában körülvesz bennünket. A polgármester neheztel Rathbunra, hogy nem csinál semmit. Ő meg rajtunk tölti ki a bosszúját. Ráadásul ideadta a Johns-ügyet is.</w:t>
      </w:r>
    </w:p>
    <w:p>
      <w:pPr>
        <w:pStyle w:val="Csakszveg"/>
        <w:ind w:left="540" w:right="1322" w:firstLine="360"/>
        <w:jc w:val="both"/>
        <w:rPr>
          <w:rFonts w:ascii="Arial" w:hAnsi="Arial" w:cs="Arial"/>
          <w:sz w:val="24"/>
          <w:szCs w:val="24"/>
        </w:rPr>
      </w:pPr>
      <w:r>
        <w:rPr>
          <w:rFonts w:cs="Arial" w:ascii="Arial" w:hAnsi="Arial"/>
          <w:sz w:val="24"/>
          <w:szCs w:val="24"/>
        </w:rPr>
        <w:t>Többen zúgolódni kezd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rosszabb hírem is. Ettől majd lecsendesedtek. Egy hetünk van. Ha azalatt nem lesz eredmény, akkor repültök... velem együtt!</w:t>
      </w:r>
    </w:p>
    <w:p>
      <w:pPr>
        <w:pStyle w:val="Csakszveg"/>
        <w:ind w:left="540" w:right="1322" w:firstLine="360"/>
        <w:jc w:val="both"/>
        <w:rPr>
          <w:rFonts w:ascii="Arial" w:hAnsi="Arial" w:cs="Arial"/>
          <w:sz w:val="24"/>
          <w:szCs w:val="24"/>
        </w:rPr>
      </w:pPr>
      <w:r>
        <w:rPr>
          <w:rFonts w:cs="Arial" w:ascii="Arial" w:hAnsi="Arial"/>
          <w:sz w:val="24"/>
          <w:szCs w:val="24"/>
        </w:rPr>
        <w:t>A morgolódás abbamar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azért! Tehát újra kimentek minden helyszínre, és újra kikérdeztek mindenkit. Újra felveszitek az adatokat. De most sokkal alaposabban, mint a múltkor. Valamit találnotok kell! Én a Johns-ügyet veszem kézbe. Remélem, nemhiába szellőztettem itt a pofámat, és világos volt, amit böfögtem. Most pedig lássatok neki! Este hétkor újra találkozunk. Mindenki itt legyen. Wood! Te velem jössz. Kimegyünk Little Creek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táb elviharzott. Hamiltonék is kocsiba vágták magukat. Az úton átnézte a Johns-ügy anyagát. A fotókhoz érve rögtön felfordult a gyomra. De az iratokból egyelőre nem lett okosabb. A helyi rendőrök — — az anyagból úgy tűnt — lelkiismeretesen végezték a munkájukat. Mindent aprólékosan, szinte szolgai módon jegyeztek le. A tömérdek részletben, kimerítő leírásokban és a szakértői vélemények között mégsem fedezett feli semmi olyasmit, ami valami támpontot adott volna neki. Nagyot sóhajt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ood odatelefonált az őrsre, jelezte, körülbelül mikor érkeznek, és kísérőt kért. A helyi rendőr kocsijával az úton várta őket. Amint megpillantották, átszóltak neki, hogy mutassa az utat és vezesse őket a farmra. Nem volt idő a bemutatkozásra. Hamiltonnak minden perc drága volt. Megérkeztek. A tanyát kísérteties csend ülte meg. Hamar rájöttek az okára. Nemcsak az emberek hagyták el, de állatok sem voltak a farmon. Kényszervágásra vitték őket. Nem volt, aki ellássa a gazdaságot. Először a házat járták körbe. Semmi különös nem tűnt fel. Az udvar és a ház környéke egy átlagos tanyaudvar benyomását keltette. A ház ablakai zárva, az üvegtáblák épek, erőszakos behatolásnak semmi nyoma. Míg a ház körül nézelődtek, a rendőr feltörte a pecsétet és kinyitotta előttük az ajtót. A mészárlás óta nem szellőztettek, és az előszobából kiáramló szag orrba vágta őket. A pállott-áporodott levegőben még mindig érezhető volt az égett hús és bőr szaga. Orruk-szájuk elé zsebkendőt tartva léptek be. A rendőr nem tartott vel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san hozzászoktak az orrfacsaró bűzhöz és körülnéztek. A tragédia nyomait nem tüntette el senki. Ott voltak a tetemek helyzetét rögzítő jelek, mindenütt látszottak a dulakodás nyomai, a padlót, a falakat az alvadt vér barnás foltjai borították. A rendőrök gyomra még most is felfordult a látvány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milton Woodot a konyhába küldte. Ő maga a szobát szemrevételezte. Aprólékosan szemügyre vett mindent; még a mennyezeten is talált vérfoltokat. Sehogy sem értette a kegyetlen mészárlás okát. Gondolataiba merülve térdelt le, és benézett a heverő alá. Néhány kődarabot vett észre. Gondterhelten nézegette a köveket, amikor iszonyú csörömpölés és káromkodás hallatszott be a konyhából. Összerezz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úristenit! Mit csinálsz, Wo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on, főnök, de elcsúsztam valam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A saját lábadban estél el, te idió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De nézzen ide, főnök! Ebben botlottam meg — hallatszott Wood hangja, és kezében egy kaviccsal a szobába lépett. Odaadta Hamiltonnak. Főnöke kinyitotta ökölbe zárt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az előbb én is hasonlót találtam a kanapé ala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ügyelő másik kezében ugyanolyan követ tar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ár elgondolkodtató! Először azt hittem, a gyerekek játékszere lehetett... De mit keresnek a konyhában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őnök! Ez furcsa. Nem ugyanilyen köveket találtunk a bolond öregasszony lakás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asz valamit, Wood! De összefüggést még most sem látok! Gyere, nézzünk körül kin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mentek a ház elé. Most már tudták, mit keresnek. Elmagyarázták a helyi rendőrnek is, hogy miben segítsen. Az kicsit furcsállotta ugyan, hogy a városi nyomozók kavicsokat gyűjtenek, de a családirtás után már semmin sem csodálkozott. Több órán keresztül, aprólékos gonddal kutatták át a terepet. Meglett az eredménye. A rendőr két kavicsot szedett össze a bejárat környékén. Wood a ház oldalában még hármat talált. Pontosan feljegyezte és lefényképezte a helyeket. Hamilton közben a fészerbe ment. Heves dulakodás nyomait lehetett látni mindenfelé. A leesett szerszámok, felborult tárgyak kaotikus összevisszaságban hevertek szanaszét. Minden egyes, a helyéről elmozdult tárgyat aprólékosan szemügyre vett. A földön heverő eszközökön semmi különöset nem talált. Pillantása a fészer falaira siklott: rendben lógtak rajta a kerti eszközök, locsolótömlők, gereblye, borona. Továbblépett. A hátsó fal egyik kampója üresen állt ki a falból. Keresgélve nézett le a földre. A lába mellett egy fűrész hevert. Az eshetett le. Felületesen megvizsgálta, de nem talált rajta semmit. Éppen tovább akart lépni, amikor a fűrész fogai között észrevett valam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ood! Gyere csak id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főnö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d mi e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ósző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eres lószőr egy fűrész fogai között? Nem találod furcsának, hogy valaki fűrésszel fésüli a lova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lég nagy marhaságnak tűn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s. Johns jó gazda volt, nem tett ilyesmit. Különben is, ez a fészer, az istállók pedig a ház másik oldalán állnak. Vigyünk ebből, esetleg érdekes le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san bealkonyult. Hamilton megnyugodott: mégsem mennek vissza üres kézzel. Találtak valamit. Sovány eredmény ugyan, de talán el lehet indulni rajta. Ha a többiek is legalább ennyit találnak, valószínűleg okosabbak lesznek. Nagyon bízott az esti beszámolók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visszafelé vezető úton még egyszer átfutotta a Johns-ügy jegyzőkönyveit, de nem talált olyan részletet, amely elkerülte volna a figyelm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ét előtt néhány perccel érkeztek vissza. Már minden csoport ott volt, ők futottak be utolsónak. Hamilton irodájában gyűltek öss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fiúk, bízom benne, hogy találtatok valamit. Aki üres kézzel jött vissza, remélem, legalább a nadrágját telerakta...</w:t>
      </w:r>
    </w:p>
    <w:p>
      <w:pPr>
        <w:pStyle w:val="Csakszveg"/>
        <w:ind w:left="540" w:right="1322" w:firstLine="360"/>
        <w:jc w:val="both"/>
        <w:rPr>
          <w:rFonts w:ascii="Arial" w:hAnsi="Arial" w:cs="Arial"/>
          <w:sz w:val="24"/>
          <w:szCs w:val="24"/>
        </w:rPr>
      </w:pPr>
      <w:r>
        <w:rPr>
          <w:rFonts w:cs="Arial" w:ascii="Arial" w:hAnsi="Arial"/>
          <w:sz w:val="24"/>
          <w:szCs w:val="24"/>
        </w:rPr>
        <w:t>Megjegyzésével némi derültséget kel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zdjük. George, ti voltatok az öregasszonynál. Mit találtat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főnök, semmit! A mamzli úgy kitakarított, mintha csakugyan a végítéletet várná. Nem találtunk semmi értékelhetőt.</w:t>
      </w:r>
    </w:p>
    <w:p>
      <w:pPr>
        <w:pStyle w:val="Csakszveg"/>
        <w:ind w:left="540" w:right="1322" w:firstLine="360"/>
        <w:jc w:val="both"/>
        <w:rPr>
          <w:rFonts w:ascii="Arial" w:hAnsi="Arial" w:cs="Arial"/>
          <w:sz w:val="24"/>
          <w:szCs w:val="24"/>
        </w:rPr>
      </w:pPr>
      <w:r>
        <w:rPr>
          <w:rFonts w:cs="Arial" w:ascii="Arial" w:hAnsi="Arial"/>
          <w:sz w:val="24"/>
          <w:szCs w:val="24"/>
        </w:rPr>
        <w:t>Hamilton rosszallóan néz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mostanában nemigen akarsz szabadságra men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rger nyomozó elvörösödött szégyenében. Szakmai büszkeségét sértette az eredménytelenség. Tudta, főnöke ezzel a megjegyzéssel adja tudtára, hogy csak kemény munkával teheti jóvá a mai sikertelensé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orjunk. Douglas, nálatok mi újs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mentünk a kilátóhegyre, és újra végignyaltuk a tetejét. Lehet, hogy nem érdekes, de találtunk néhány olyan követ, ami a labor szerint nem származhatna a domb anyagából.</w:t>
      </w:r>
    </w:p>
    <w:p>
      <w:pPr>
        <w:pStyle w:val="Csakszveg"/>
        <w:ind w:left="540" w:right="1322" w:firstLine="360"/>
        <w:jc w:val="both"/>
        <w:rPr>
          <w:rFonts w:ascii="Arial" w:hAnsi="Arial" w:cs="Arial"/>
          <w:sz w:val="24"/>
          <w:szCs w:val="24"/>
        </w:rPr>
      </w:pPr>
      <w:r>
        <w:rPr>
          <w:rFonts w:cs="Arial" w:ascii="Arial" w:hAnsi="Arial"/>
          <w:sz w:val="24"/>
          <w:szCs w:val="24"/>
        </w:rPr>
        <w:t>Hamilton és Wood jelentőségteljesen egymásra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Ennek örülök, Doug! Tovább. John! Mi újság az éjjeliőrn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úl sok. A nyomok tökéletesen eltűntek. De a kutya azóta sem jött elő az óljából. Nagy nehezen kirángattuk és alaposan megnéztük. Őt is és az ólját is. Ha emlékeztek még, a fehér szőrű kutyáról van szó. Az óljában viszont néhány barna színű szőrcsomóra lettünk figyelmes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kapta fel a fejét Hamilt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hogy nevetségesen hangzik, de mást nem találtunk! — válaszolta mentegetőzve Young nyomo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hogy azt hidd! Nagyon fontos információ. John, remélem, hoztatok bel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Már le is küldtem a laborba. De nem hittem volna, hogy ennyire fontos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én sem tudom, csak remélem. Azonnal küldjétek le ezt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aadta az általuk gyűjtött mintát az egyik nyomozónak. Beszámolt a saját megfigyeléseikről. Most már a többiek is megértették a lelkesed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úk, figyeljetek! Ma innen addig el nem megyünk, amíg valami épkézláb ötletünk nem lesz, ami megmagyarázza és összekapcsolja az egyes eseteket. Kezdjük! Kinek mi az elmélete? Geor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élem, egyvalami köti össze az eseteket. A brutalitás és vandalizmus. Tizenéves kamaszbandák szokták így az erejüket fitogtatni a gyerekek vagy a felnőttek elő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jól hangzik, de ilyen kegyetlen vérengzést gyerekek nem produkálnak. Tovább, Joh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valami új banda próbál meg placcot szerezni. Ha megnézitek az esetek előfordulásait, szinte kivétel nélkül mind az elővárosokra és a külvárosra koncentrálód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ötletnek tűnik, de egy új banda nem fecséreli az idejét arra, hogy védtelen öregasszonyokat és gyerekeket ijesztgessen. Emellett nem hiszem, hogy a kertváros és az elővárosok a megfelelő terep új placc nyitására. Nem meggyőző! Dou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at gondolkodtam. Van egy ötletem, ami nemcsak két-két, de három ügyet kapcsol egybe. Ez pedig a kavics. Nézzük a begyűjtött mintá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pakolták egymás mellé a különböző helyekről szedett köv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nt látjátok, színük, súlyuk, anyaguk eltérő. Egyvalami mégis összefogja őket. Ezek a kavicsok szerszámként is használhatók, és kiválóan alkalmasak egy koponya bezúzására. Az esetek közül két alkalommal úgy ölték meg az áldozatot, hogy bezúzták a koponyáját, egy esetben pedig megpróbálkoztak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éjjeliőr? Ott nem találtunk köveket. És a legfontosabb: mi az indíték, Doug? Anélkül fabatkát sem ér az elmélete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ínos csend támadt, senkinek nem volt több ötlete. Hirtelen megcsörrent a telef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Hamilt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ck vagyok, a laborb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roljad, pic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m, nem tudom, hol jártatok, de újabban a rendőrök a majomházban szerzik be a drót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 a két mintátok állati eredetű szőr, és valami majomféle bundájából származ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ogy mondo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ilton döbbenten tette le a kagylót. Köszönni is elfelejtett. Elmondta a többieknek a laborvizsgálat eredményét. Csöndesen emésztették a hallottakat, amikor Wood bekiabá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őnö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sírba teszel! Mit vonítasz már megint? Most mire léptél rá?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van a megoldás! Olvas mostanában új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okt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biztosan emlékszik, hogy úgy negyed éve mekkora port vert fel az a tarajos-ü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mikor a kórházban olyan szőrös meg tarajos gyerekek szület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ez a megoldás. Kiszabadultak, és most itt garázdálkodnak!</w:t>
      </w:r>
    </w:p>
    <w:p>
      <w:pPr>
        <w:pStyle w:val="Csakszveg"/>
        <w:ind w:left="540" w:right="1322" w:firstLine="360"/>
        <w:jc w:val="both"/>
        <w:rPr>
          <w:rFonts w:ascii="Arial" w:hAnsi="Arial" w:cs="Arial"/>
          <w:sz w:val="24"/>
          <w:szCs w:val="24"/>
        </w:rPr>
      </w:pPr>
      <w:r>
        <w:rPr>
          <w:rFonts w:cs="Arial" w:ascii="Arial" w:hAnsi="Arial"/>
          <w:sz w:val="24"/>
          <w:szCs w:val="24"/>
        </w:rPr>
        <w:t>Wood megjegyzése halk derültséget kel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Wood! Én pedig dugjak a seggembe egy banánt, ereszkedjem négy kézlábra és makogva üdvözöljem őket, nem?</w:t>
      </w:r>
    </w:p>
    <w:p>
      <w:pPr>
        <w:pStyle w:val="Csakszveg"/>
        <w:ind w:left="540" w:right="1322" w:firstLine="360"/>
        <w:jc w:val="both"/>
        <w:rPr>
          <w:rFonts w:ascii="Arial" w:hAnsi="Arial" w:cs="Arial"/>
          <w:sz w:val="24"/>
          <w:szCs w:val="24"/>
        </w:rPr>
      </w:pPr>
      <w:r>
        <w:rPr>
          <w:rFonts w:cs="Arial" w:ascii="Arial" w:hAnsi="Arial"/>
          <w:sz w:val="24"/>
          <w:szCs w:val="24"/>
        </w:rPr>
        <w:t>A nyomozók röhög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cikizzen, főnök! Gondolja végig. A labor azt mondta, hogy maga valami majomszőrt talált Little Creekben, a fiúk meg az éjjeliőr kutyájánál. És emlékezzen vissza, mit mondott az öregasszony, amikor a támadóiról kérdeztük. Azt állította, hogy olyanok voltak, mint az ördögök. Kicsik, feketék és gonoszok. Nem gondolja, hogy ez több, mint pusztán véletlen egybees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ilton elgondolkodott. Aztán felütötte a telefonkönyvet, és kikereste a kórház egyik vezetőjének a telefonszámát. Megnyugtatta Wood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fiú! Járjunk utána, jobb ötletünk úgy sincs. Ha bejön, megteszlek jósnőnek!</w:t>
      </w:r>
    </w:p>
    <w:p>
      <w:pPr>
        <w:pStyle w:val="Csakszveg"/>
        <w:ind w:left="540" w:right="1322" w:firstLine="360"/>
        <w:jc w:val="both"/>
        <w:rPr>
          <w:rFonts w:ascii="Arial" w:hAnsi="Arial" w:cs="Arial"/>
          <w:sz w:val="24"/>
          <w:szCs w:val="24"/>
        </w:rPr>
      </w:pPr>
      <w:r>
        <w:rPr>
          <w:rFonts w:cs="Arial" w:ascii="Arial" w:hAnsi="Arial"/>
          <w:sz w:val="24"/>
          <w:szCs w:val="24"/>
        </w:rPr>
        <w:t>Tárcsá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milton felügyelő, a városi rendőrség bűnüldözési osztályának a vezetője vagyok. Kivel beszél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 Donaldson vagyok, a kórház helyettes igazgató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ktor úr! Lenne szíves tájékoztatni az önöknél született majmok... ööö... úgynevezett tarajos újszülöttek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én nem tudom, hogy ön kicsoda, de az újságokból megfelelően tájékozódhat. Telefonon különben sem adok informáci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ok újságíró, ha arra gondol. De megértem az óvatosságát. Ha elfáradna az irodámba, meg tudnám győ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erre nincs időm! Ha önnek megfelel, holnap reggel odaküldöm az egyik kollégám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kötelezne, ha minél előbb megtenné!</w:t>
      </w:r>
    </w:p>
    <w:p>
      <w:pPr>
        <w:pStyle w:val="Csakszveg"/>
        <w:ind w:left="540" w:right="1322" w:firstLine="360"/>
        <w:jc w:val="both"/>
        <w:rPr/>
      </w:pPr>
      <w:r>
        <w:rPr>
          <w:rFonts w:cs="Arial" w:ascii="Arial" w:hAnsi="Arial"/>
          <w:sz w:val="24"/>
          <w:szCs w:val="24"/>
        </w:rPr>
        <w:t>Lecsapta a kagylót. Tudta magáról, hogy nem szélhámos, de aki a drót másik végén volt, az nem. Megértette hát az óvatosságot, csak az időveszteséget sajnálta. Hazaengedte az embereit. Az iratokat rendezgette az asztalán, amikor Wood jött oda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őnök! A mai nap már eleget dolgoztunk, és eredményeket is fel tudunk mut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gaz! Ma végre elégedetten térek haz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nne kedve előtte még beugrani valahov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 nem! Fárad vagyok, most nincs kedvem sörö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sörözőbe hív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em hov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ullaház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ilton megmeredt és fejét lassan felemelve kétkedő pillantást vetett Wood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d, te tényleg megőrült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Csak az orvos holnapi látogatása előtt meg akarok bizonyosodni valami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rre épp a hullaházat szemelted 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ötlete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on, főnök, de most nem mondom el. Kinevetne és el sem jönne vel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jó. Azért így vacsora előtt étvágygerjesztőbb programot is találhattál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ullaház a városi kórház egyik részlegében volt, távol a belvárostól. A külvárosban helyezték el, hogy minél kevesebb embernek szúrjon szemet a lesújtó intézmény. A gyér esti forgalomban gyorsan haladtak. Hamilton a kocsiban faggatni kezdte Wood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elmondhatod, úgysem fordulok vissza! Mit akarsz megné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ittle Creek-i hullá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ilton a fékbe taposott. Csikorogva álltak meg az út szélén. Wood kis híján lefejelte a kesztyűtar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d tényleg elment az eszed! Nem volt elég a fényképekb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ert azokon nem látszik mind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jó ég! Mit akarsz még megné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temek fej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meggondolom magamat és mégsem megy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főnök! Pár méter van már csak hát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ood addig unszolta főnökét, míg az végül is ráállt, és együtt mentek be a hullaház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lafonig csempézett, sivár épületben tompán kongtak lépteik. Rövid formalitás után rögtön előkészítették a tetemeket. Hét tepsit tettek ki eléjük. A látvány Woodot jobban megviselte, mint Hamiltont, aki megállt az ajtóban. Mégis hősiesen odalépett az első hullához. Vizsgálni kezdte, majd továbblépett. Végignézte a hét ember földi maradványait. Az utolsóhoz érve odaszólt Hamilton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jjön ide, főnök! Megtaláltam, amit kerestem.</w:t>
      </w:r>
    </w:p>
    <w:p>
      <w:pPr>
        <w:pStyle w:val="Csakszveg"/>
        <w:ind w:left="540" w:right="1322" w:firstLine="360"/>
        <w:jc w:val="both"/>
        <w:rPr>
          <w:rFonts w:ascii="Arial" w:hAnsi="Arial" w:cs="Arial"/>
          <w:sz w:val="24"/>
          <w:szCs w:val="24"/>
        </w:rPr>
      </w:pPr>
      <w:r>
        <w:rPr>
          <w:rFonts w:cs="Arial" w:ascii="Arial" w:hAnsi="Arial"/>
          <w:sz w:val="24"/>
          <w:szCs w:val="24"/>
        </w:rPr>
        <w:t>Kényszeredetten ment oda beosztottjá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meg ezeket a fejeket! Mit lát rajt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ogy szét vannak ver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onkívü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res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az! Nem furc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mire számítottál? Hogy százdollárosokkal lesznek kitöm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gyvelőv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ilton gondolkodóba esett. Csakugyan, ha szétvernek egy fejet, akkor az agyvelő elborít mindent, és könnyű megkülönböztetni a vértől. Épp elég ilyet látott baleseti helyszínelő kor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 ezzel mondani? Látom én is, hogy koponyák üresek, a tartalmuk pedig nagyrészt hiány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ogy valakik meget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nnibalizmus a huszadik század végén? Ezt ne akard nekem bemesélni! Ezt már nem veszem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nem? Pápua Új-Guineában ma is dívik ez az ősi szokás. Nem hallott ról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Ám ez Amerika, és nem holmi bozótlakók őserdej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Igaz. Viszont én sem állítottam, hogy emberek tették!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Wood, most már elég! Az isten se igazodik ki rajtad. Mi jutott az eszedbe? Talán UFO-k jártak Little Creek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arajos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ilton elkerekedett szemekkel nézett Wood-ra. Tény, hogy beosztottjának élénk a fantáziája, de most igaza lehet! Ha valóban azok a tarajosok tették, akkor egybevág minden! A szőr, amely egy majomféle bundájából származik. A kövek, amelyek megmunkált eszközökként is értelmezhetők. És a brutalitás! Amire nem találtak emberi indítékot, arra létezhet állat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ood élénken figyelte főnökét. Amikor Hamilton arcán észrevette, hogy leesett a garas, csendesen megszóla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főnök, érdemes volt ellátogatni id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ilton szótlanul bólintott, és kisietett a hullaházból. Wood csak a bejáratnál érte utol. Nagyot szippantottak a friss levegő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főnök, azért akartam még ma megnézni őket, hogy holnap már az itt szerzett információk ismeretében tudja kérdezni az orvo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gondolsz, hogy azok a lények valóban elszabadultak, és az ő számlájukra kell írnunk ezeket az esete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z a feltételezé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holnap meglátjuk. Jó éj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éjszakát, főnök!</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center"/>
        <w:rPr>
          <w:rFonts w:ascii="Arial" w:hAnsi="Arial" w:cs="Arial"/>
          <w:sz w:val="24"/>
          <w:szCs w:val="24"/>
        </w:rPr>
      </w:pPr>
      <w:r>
        <w:rPr>
          <w:rFonts w:cs="Arial" w:ascii="Arial" w:hAnsi="Arial"/>
          <w:sz w:val="24"/>
          <w:szCs w:val="24"/>
        </w:rPr>
        <w:t>15.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EGY RENDŐR HALÁLA</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Reggel Hamilton korán érkezett a hivatalába. El akarta végezni a papírmunkát, mielőtt megérkezik az orvos. Már nagyon várta ezt a látogatást. Kíváncsi volt, kiállja-e a próbát Wood merész sejtése.</w:t>
      </w:r>
    </w:p>
    <w:p>
      <w:pPr>
        <w:pStyle w:val="Csakszveg"/>
        <w:ind w:left="540" w:right="1322" w:firstLine="360"/>
        <w:jc w:val="both"/>
        <w:rPr>
          <w:rFonts w:ascii="Arial" w:hAnsi="Arial" w:cs="Arial"/>
          <w:sz w:val="24"/>
          <w:szCs w:val="24"/>
        </w:rPr>
      </w:pPr>
      <w:r>
        <w:rPr>
          <w:rFonts w:cs="Arial" w:ascii="Arial" w:hAnsi="Arial"/>
          <w:sz w:val="24"/>
          <w:szCs w:val="24"/>
        </w:rPr>
        <w:t>Megcsörrent a telef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Hamilt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jött a doktor. Mellesleg jó ízlése van Hamilt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dje fel. Köszönö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sokkal ezután füttykoncert és halk moraj szűrődött be az irodából. A felügyelő kinyitotta az ajtót: egy csinos, fiatal nőt látott maga előtt. Meglepődött. Alacsony, köpcös, szemüveges alakra számított. Mentegetőzve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on a fiúkra, de ritkán vetődik errefelé ilyen csinos nő! Hamilton felügyelő vagy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ne Phleb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jjön be, foglaljon helyet, doktornő! Megkínálhatom egy kávév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öszönö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ilton bevezette Jane-t az irodájába, és leültette a sarokban álló kis asztal melletti fotelek egyikébe; ő a másikba telep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ktornő! Mindenekelőtt arra kérem, hogy beszélgetésünkről semmilyen vonatkozásban ne tegyen említést a sajtónak. Nagyban hátráltatná a nyomozást. Természetesen ez kölcsönös, az öntől kapott információkat én ugyanilyen bizalmasan kezel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de megijeszt ezekkel a szavakkal, felügyelő úr! Miről lenne sz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keltette az érdeklődésünket az önök körházának pár hónappal ezelőtti szomorú szenzációja. A tarajosokról szeretnék többet megtudni. Sokkal többet, mint ami az újságokban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 ön az igazgató úrra! Megértheti a bizalmatlanságát: nem akarunk pánikot kelteni, ezért nem közlünk minden információt a sajtóval. Éppen elég volt pár hónapja a lincselő tömeg... Ami a tarajosokat illeti, rossz híreim vannak. Ijesztő tempóban fejlődnek. Növekedési rátájuk a normál csecsemő növekedésének öt-hatszorosa! A legkorábban születettek elérték az egy métert, sőt némelyik a másfél méteres magasságot! Hihetetlen testi erejük van, s ez érthetetlen vadsággal és durvasággal párosul. A számukra fenntartott épületek lassan majomházzá alakulnak át, mi pedig már nem orvosok, hanem állatgondozói vagy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értheti, hogy elszállításuknak emberiességi, de főleg jogi akadályai vannak. Mindegyiket anyakönyveztük, nevük van és — sajnos — édesanyjuk. Egyelőre nem tehetünk semm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ilton fokozatosan komorult el, és eszébe jutott Wood jóslata. Végül csak egyetlen kérdést tet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ktornő! Szökdöstek el ezek közül az utóbbi idő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elügyelet alatt van az összes!</w:t>
      </w:r>
    </w:p>
    <w:p>
      <w:pPr>
        <w:pStyle w:val="Csakszveg"/>
        <w:ind w:left="540" w:right="1322" w:firstLine="360"/>
        <w:jc w:val="both"/>
        <w:rPr>
          <w:rFonts w:ascii="Arial" w:hAnsi="Arial" w:cs="Arial"/>
          <w:sz w:val="24"/>
          <w:szCs w:val="24"/>
        </w:rPr>
      </w:pPr>
      <w:r>
        <w:rPr>
          <w:rFonts w:cs="Arial" w:ascii="Arial" w:hAnsi="Arial"/>
          <w:sz w:val="24"/>
          <w:szCs w:val="24"/>
        </w:rPr>
        <w:t>A felügyelő megnyug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köszönöm a türelmét doktornő, azt is, hogy elfáradt a kapitányság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llanat! Most én kérdeznék valamit. Van valami kapcsolat a tarajosok és az újabban szaporodó betörések és támadások kö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anáig attól tartottunk, hogy igen. Bizonyos jelek arra utaltak, hogy néhány ilyen tarajos szabadulhatott el, és most hordákba verődve garázdálkodnak. De, hogy megnyugtatott minket, ezt a nyomozási irányt bátran lezárhat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a tájékoztatást. Ha valamiben a segítségükre lehetünk, keressen fel. Talán még értékelhető mondanivalónk is le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zontlátásra, doktornő! Jelentkezni fogok, ha másért nem, magáért — kacsintott mosolyogva Hamilton. Miután az irodában elült a Jane távozása keltette újabb füttykoncert, a felügyelő berendelte az embere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úk! Woodnak ugyan élénk a fantáziája, de jó irányban tapogatózott. A doktornő megfigyelései szerint ezek a hm... tarajosok valóban nehezen kiismerhető, agresszív lények, s mint potenciális támadók, valóban szóba jöhet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öbben elképedtek; nem akartak hinni a fülük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egnyugtatlak benneteket, nem ők az ellenfeleink! A doktornő azt is elmondta, hogy felügyelet alatt van mind és jól őrzik őket. Egy sem tűnt el vagy szökött el közülük. Tehát bármennyire tetszetős is Wood elmélete, más irányban kell nyomozn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őnök! Mi van a majomszőrrel és a kövekkel? Azok egyértelműen Wood elméletét támogatják! — vetette közbe Berg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szólag! Úgy gondolom, nemcsak Wood olvas újságot. Johnnal értek egyet. Én is valami bandára gyanakszom. Vele ellentétben azonban nem hiszem, hogy placcot akarnának szerezni. Úgy vélem, valaki vagy valakik fondorlatos módon próbálnak meg minket félrevezetni. Nem hiszem, hogy igazán nehéz lenne néhány tucat kavicsot összegyűjteni és szétszórni a tett színhelyén, így akarják a figyelmünket elvonni. Valami igazán nagy balhéra készülhet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majomszőr? Azt honnan szedték? — kérdezte Youn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n sokat töprengtem, de azt sem túlzottan nehéz beszerezni. De hogy erről is bizonyosak legyünk, George, kimégy az állatkertbe, és megkérdezed, hullott-e el mostanában majomféle, és ha igen, akkor mit szoktak csinálni a prémjével. Azt is tudakold meg az ápolóktól, hogy kért-e tőlük valaki majomszőrt vagy bundát. Douglas, te kimész a bolhapiacra. Ott mindenféle kacat, így állatbőrök is felbukkannak. Ellenőrizd, hátha majomprém is forgott arra mostanában. Végül te, John, végiglátogatod a régiségkereskedőket. Járj utána, tartanak-e kitömött majmokat vagy prémet, és kereskedett-e valaki mostanában ilyenekkel. Holnap találkozunk, addig jó munká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ilton befejezte a napi munkát. Elégedett volt az eredménnyel. Sikerült a lehetőségeket szűkíteni és kizárni néhány hamis nyomot, ami könnyen zsákutcába vezethette volna a nyomozást. Hazaérve fáradtan nyúlt el az ágyban. Hamar elnyomta az álom.</w:t>
      </w:r>
    </w:p>
    <w:p>
      <w:pPr>
        <w:pStyle w:val="Csakszveg"/>
        <w:ind w:left="540" w:right="1322" w:firstLine="360"/>
        <w:jc w:val="both"/>
        <w:rPr/>
      </w:pPr>
      <w:r>
        <w:rPr>
          <w:rFonts w:cs="Arial" w:ascii="Arial" w:hAnsi="Arial"/>
          <w:sz w:val="24"/>
          <w:szCs w:val="24"/>
        </w:rPr>
        <w:t>A felügyelőt a személyi hívó kellemetlenül éles, szaggatott ciripelése zavarta fel álmából. — Tessék, Hamilt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on, felügyel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ny óra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él né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már megi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jabb támadás!</w:t>
      </w:r>
    </w:p>
    <w:p>
      <w:pPr>
        <w:pStyle w:val="Csakszveg"/>
        <w:ind w:left="540" w:right="1322" w:firstLine="360"/>
        <w:jc w:val="both"/>
        <w:rPr>
          <w:rFonts w:ascii="Arial" w:hAnsi="Arial" w:cs="Arial"/>
          <w:sz w:val="24"/>
          <w:szCs w:val="24"/>
        </w:rPr>
      </w:pPr>
      <w:r>
        <w:rPr>
          <w:rFonts w:cs="Arial" w:ascii="Arial" w:hAnsi="Arial"/>
          <w:sz w:val="24"/>
          <w:szCs w:val="24"/>
        </w:rPr>
        <w:t>Hamilton szeméből kiröppent az ál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illanegyedben. Egy partyról hazatérő párt támadtak meg, de megugrasztották a támadó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ott, sebes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ár hölgytagját érte a támadás, de nem súly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áris megyek! </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ügyelőnek hat percre volt szüksége, hogy megkérdezze a pontos címet, felöltözzön és lerohanjon a kocsijához. További nyolc percig tartott, míg a helyszínre ért. A mentők és a nyombiztosítók már dolgoztak. Az asszonyt éppen akkor vitték el, de a férfit ki lehetett hallg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milton felügyelő vagyok — mutatkozott 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imon Kirklan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a híres golfo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 válaszolt Kirkland kényszeredett mosolly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 nem ezért vagyunk itt. El tudná mondani, mi történt pontosan, esetleg le tudná írni a támadój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llanatok alatt játszódott le az egész. Három óra körül értünk haza a feleségemmel. Itthon Evelyn kiszállt, hogy kinyissa a kaput. Ekkor jelent meg három sötét al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ért azon, hogy sötét al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nnyit, hogy nem láttam pontosan őket; sötét volt. Három fekete sziluettet vettem ki a szürkületben. Alacsonynak vagy középtermetűnek tűntek. Sötét ruhát viseltek, de nem láttam pontosan. Teljesen nesztelenül jöttek. Szó nélkül odafutottak a feleségemhez, körbevették és megütötték. Szörnyű volt! Hirtelen benyomtam a riasztót, és kiugrottam a kocsiból, hogy Evelynnek segítsek. De addigra már el is tűntek. Nem követtem őket, csak a feleségemmel törőd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Értelmezhető a támadás esetleg úgy, hogy valaki így akarta figyelmeztetni, vagy jobb belátásra bír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képzelhető. Az utóbbi időben kaptam néhány fenyegető leve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ez érdekes! Meg tudná őket muta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járt odaad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rábban miért nem szólt a rendőrségnek ezek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nem sokat törődöm a névtelen levelekkel. Sem Evelyn, sem én nem vettük komolyan őket. Azzal magyaráztuk, hogy híres vagyok és... tudja, hogy van az. A ráérős emberek rászállnak a sikeres palikra. Ha másért nem, pusztán szórakozás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tudom — sóhajtott fel Hamilt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jjön velem, felügyelő úr, odaadom a level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Mr. Kirkland. Ha végeztünk, az egyik kocsink beviszi a kórházba a feleségéhez. Jobb, ha most nem ül volánho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ilton elégedetten lépett ki a Kirkland-ház kapuján. Ügy érezte, beigazolódott a sejtése. A golfozó által átadott névtelen levelek is azt igazolják, hogy egy jól szervezett, agyafúrt bandával, esetleg bandákkal állnak szemben. Teljesen ki világosodott. Ránézett az órájára. Fél hat. Nem volt értelme hazamennie. Bement a kapitányságra. Az üres épületben ilyen korán még csak az ügyeletes tiszt volt bent. Felment az irodájába és fáradtan rogyott le a székébe. Wood ébresz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őnök, főnök, ébredjen! Rathbun keresi. Iszonyú dühös, tajtékzik. Úgy fújja, mint egy rezesbanda. Akar vele beszé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vagyok itt! Ma egész nap nem leszek itt! Kimentem Little Creekbe, vagy mit tudom én. Találj ki valam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áradtan kókadozott a fotelban. Ez hiányzik már csak neki. Egy újabb találkozás Rathbunnal! Egyetlen porcikája sem kívánta. Felkelt, ivott egy kávét, és csatlakozott a többiekhez. Együtt próbálták meg újraértelmezni az eseteket. Munka közben befutottak a nyomozók. Mindhárman sikertelenül tértek vissz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állatkertben mostanában nem hullott el majom, és senki sem akart majombőrt vagy szőrt vásárolni. A régiségkereskedőnél nem találtak sem kitömött majmot, sem pedig prémet. A boltosok furcsállották a nyomozó kérdését. A vásárlók értékesebb trófeákat, antilopszarvat vagy elefántcsontot keresnek. Prémekből viszont a nagymacskák a legkelendőbbek. Majmot senki sem keresett vagy vett. Az ilyen szokatlan kérés minden bizonnyal feltűnt volna nekik. Mindegyikük állította, emlékeznének, ha lett volna ilyen vásárlójuk. Az egyik boltos a Természettudományi Múzeumba irányította a nyomozót. Young oda is ellátogatott, de ott sem járt sikerrel. Az utolsó főemlőst több mint húsz évvel azelőtt szerezték be, és amióta a vámszabályok szigorodtak, nem vettek újabb állatot. A kiállításokról pedig nem tűnt el semmi, illetve senki sem rongálta meg a kiállított vitrin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Úgy látszott, Hamilton ötlete is zsákutca. Rosszkedvűen dolgoztak egész délelőtt. Átlagos nap volt, jó néhány hívás érkezett, de mind a szokásos fajtából. Nem nagyon figyeltek oda. Wood értékelte a befutó hívásokat és osztotta ki a járőrkocsiknak a feladatokat. A hívások nagy része lakásbetörést, kocsilopást vagy áruházi rablást jelentett be. Wood az egyik hívás után elgondolkozva ment oda Hamilton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ügyelő úr! Kaptunk egy nagyon furcsa bejelentést a mentősökt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ltak egy összeégett hullát a külváros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ood! Te direkt utazol az ilyen ocsmányságo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őnök, de ők szóltak át, hogy ez nem szokványos eset. Amikor riasztották őket, átlagos öngyilkosságnak tartották, de most egyre több kételyük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ük meg! Addig sem vagyok Rathbun közel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mentek a helyszínre. Az eset ismét a külvárosban történt. Wood meg is jegyezte; érdekes, mennyire közel a bolond öregasszony házához. Valóban, az öregasszonyt a Rainbow Avenue város felőli oldalán támadták meg, ezt az esetet pedig a sugárút másik oldalán kezdődő parkerdőből jelentették. A sugárútról egy erdei földútra térve, néhány perces zötykölödés után értek a helyszínre. A kerületi rendőrök, a mentők és a halottkém várták őket. Hamilton a helyszínen tájékozódott a részletekről. A szerencsétlent a környéken csatangoló gyerekek találták meg. Ők szóltak a mentőknek, akiknek a hívását Wood vette át. Odalépett a halottkém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doktor? Mit állapított me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istair Nutfield, a hatósági halottkém csak a fejét csóvá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jel öngyilkosságra vall, de mégis egy csomó kételyem van. Ha valaki tényleg öngyilkos akar lenni, akkor tettét általában otthon, a lakásában követi el. Ott, ahol nincsenek emberek, nem zavarják és kedvére válogathat az eszközökben. Ez pedig több kilométert gyalogolt, amíg ideért. Ezután felmászott volna a nagyfeszültségű vezeték tartóoszlopára, hogy úgy ölje meg magát? Nem! Az öngyilkosok félnek a haláltól, ezért a „puha" módszereket és eszközöket részesítik előnyben. Gyógyszer, fegyver, gáz, önakasztás stb. Soha nem választanak ilyen borzalmas halálnemet. Ráadásul meztelenül? Kétlem! Ha így jött volna végig a városon, előbb kerül a bolondokházába, mint ide. Az sem lehetséges, hogy itt vetkőzött volna le, mert ruhaneműnek semmi nyoma sincs a környék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z emberünk az öngyilkosok másik csoportjába sem tartozik. Akiknél a szándék a lényeg, nem pedig az eredmény. Ezek másznak fel a hidakra, másznak ki a tetőre, gondosan ügyelve rá, nehogy lepotyogjanak, és hogy közben minél nagyobb közönségük legyen. Ebbe a csoportba sem illik az elhunyt. Ez a hely minden forgalmasabb környéktől távol esik, emellett a nagyfeszültségű vezetékről mindenki tudja, hogy azonnali áramütéssel és égési sérülésekkel fenyeget. Egy, a második csoportba tartozó öngyilkosjelölt nem kockáztat ekkorát. Nekem inkább úgy tűnik, hogy egy kegyetlen leszámolás után itt dobták ki ezt az embert egy kocsi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udott megállapítani az áldozat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okat. Huszonöt-harminc év közötti, fekete bőrű férfi leh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ért azon, hogy lehetett? Azt sem lehet megállapítani, hogy férfi-e vagy 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eg lehet, de két dolog nem illik össze. Egyrészt egy ilyen erőteljes felépítésű, rendkívül izmos férfi nemigen öngyilkos típus. Másrészt a testét, persze csak ott, ahol az égés nem tette felismerhetetlenné, erős szőrzet borítja. Ez merőben szokatlan, mondhatni, kivételes jelenség a néger férfiaknál. Ezért vannak kételyeim. A boncolás után már többet tudok monda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Nutfield dokto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san sétáltak visszafelé az autóhoz. Wood kaján vigyorral nézett a főnökére. Hamilton visszapillan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Wood, te is arra gondolsz, amire 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Hívjuk fel újra a doktornőt! Hátha mégis elszökött néhány, csak mi nem tudunk ról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ar visszaértek a kapitányságra. Mielőtt a felügyelő tárcsázott volna, körülnézett az asztalán. Egy üzenetet talált. A városi kórházból kereste egy orvos, bizonyos Jane Phlebs. Meglepődve hívta fel a szám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Jane Phleb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Hamilton felügyel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jó, hogy hívott, felügyelő úr! Az elmúlt fél órában már háromszor kerestem. A múltkor elfelejtettem önnek elmondani valamit.</w:t>
      </w:r>
    </w:p>
    <w:p>
      <w:pPr>
        <w:pStyle w:val="Csakszveg"/>
        <w:ind w:left="540" w:right="1322" w:firstLine="360"/>
        <w:jc w:val="both"/>
        <w:rPr/>
      </w:pPr>
      <w:r>
        <w:rPr>
          <w:rFonts w:cs="Arial" w:ascii="Arial" w:hAnsi="Arial"/>
          <w:sz w:val="24"/>
          <w:szCs w:val="24"/>
        </w:rPr>
        <w:t>Hamilton összeráncolta a homlokát, és intett Woodnak, hogy vegye föl a másik hallgatót. — Folytassa, doktorn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a kórházban őrzött tarajosok felől kérdezősködött. Ők valóban felügyelet alatt vannak, és számuk nemhogy csökkent volna, de növekedett. Viszont azon a bizonyos három hónappal ezelőtti napon sok édesanya vitte haza a tarajosát, Sajnos, csak néhányuk sorsáról tudunk. Azokról, akiket növekvő méreteik és agresszivitásuk miatt visszahoztak a kórházba. Akik viszont otthon maradtak, és az anyák vállalták a gondozásukat, kicsúsztak a felügyeletünk és így az ellenőrzésünk alól is. Nem tudjuk, mi történt velük az utóbbi hónapban. Lehet, hogy azok közül valóban elszökdös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 hogy ez előbb nem jutott az eszébe! Ne haragudjon, de most nincs időm magyarázkodni. Nagyon köszönöm a felvilágosítá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ilton letette a kagylót, és összehívta az embere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úk! Megkövetem Woodot. Úgy tűnik, mégis neki van igaza!</w:t>
      </w:r>
    </w:p>
    <w:p>
      <w:pPr>
        <w:pStyle w:val="Csakszveg"/>
        <w:ind w:left="540" w:right="1322" w:firstLine="360"/>
        <w:jc w:val="both"/>
        <w:rPr>
          <w:rFonts w:ascii="Arial" w:hAnsi="Arial" w:cs="Arial"/>
          <w:sz w:val="24"/>
          <w:szCs w:val="24"/>
        </w:rPr>
      </w:pPr>
      <w:r>
        <w:rPr>
          <w:rFonts w:cs="Arial" w:ascii="Arial" w:hAnsi="Arial"/>
          <w:sz w:val="24"/>
          <w:szCs w:val="24"/>
        </w:rPr>
        <w:t>Emberei érdeklődve figyel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oktornő a múltkor valamiről megfeledkezett. Nemcsak náluk, a kórházban, hanem otthon, szülői felügyelet alatt is vannak tarajosok. Visszatérve Wood teóriájához, újra nézzük meg ezt a lehetőséget. Több új, egymástól független adat ismét ezt a vonalat erősíti. Szervezzük meg a munk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eorge, te átmész a család- és ifjúságvédelmisekhez, és megkérdezed, mit tudnak eltűnt gyerekekről. John! Ti a mi nyilvántartásainkat nézitek át. Esetleg elkerülte a figyelmünket néhány olyan eset, amit szintén a tarajosok számlájára lehet írni. Doug, ti pedig a beérkező adatokat is figyelembe véve, megpróbáljátok lehatárolni azt a körzetet, ahol a horda mozoghat. Jól van, fiúk, mozgás! Délután egykor megbeszélés ugyani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ilton most Nutfieldet, a törvényszéki orvost hívta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ktor, mit tudott meg a boncolásb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hogy ki lehetett ez a rejtélyes idegen, de inkább nevezném majomnak, mint embernek! Szinte hihetetlen. A szörnyű zuhanás, amikor leesett a nagyfeszültségű oszlop tetejéről, alig okozott benne roncsolódást. Belső sérülései voltak csak. Megrepedt a mája és az egyik veséje szétzúzódott. Külsérelmi nyomokat alig találtam, törést pedig sehol! A csontjai mintha titánból lennének, olyan könnyűek és rugalmasak. Az izmai pedig egészen kivételesek. Készítettem néhány harántirányú mikroszkópi metszetet az izomrostokról. Lenyűgöző! A felületegységre jutó izomsejtek száma kétszerese az emberi átlagnak. Félelmetes ereje lehetett! De a legérdekesebb a koponyája volt. A koponyatérfogat az embernél tág határok között változik, de azért vannak határértékei. Az eddig megfigyelt legkisebb térfogatú koponya 900, a legnagyobb 2200 cm</w:t>
      </w:r>
      <w:r>
        <w:rPr>
          <w:rFonts w:cs="Arial" w:ascii="Arial" w:hAnsi="Arial"/>
          <w:sz w:val="24"/>
          <w:szCs w:val="24"/>
          <w:vertAlign w:val="superscript"/>
        </w:rPr>
        <w:t>3</w:t>
      </w:r>
      <w:r>
        <w:rPr>
          <w:rFonts w:cs="Arial" w:ascii="Arial" w:hAnsi="Arial"/>
          <w:sz w:val="24"/>
          <w:szCs w:val="24"/>
        </w:rPr>
        <w:t>-es volt. Az itteni viszont minden szélsőértéket alulmúl. Ennek a férfinak a koponyája mindössze 650 cm</w:t>
      </w:r>
      <w:r>
        <w:rPr>
          <w:rFonts w:cs="Arial" w:ascii="Arial" w:hAnsi="Arial"/>
          <w:sz w:val="24"/>
          <w:szCs w:val="24"/>
          <w:vertAlign w:val="superscript"/>
        </w:rPr>
        <w:t>3</w:t>
      </w:r>
      <w:r>
        <w:rPr>
          <w:rFonts w:cs="Arial" w:ascii="Arial" w:hAnsi="Arial"/>
          <w:sz w:val="24"/>
          <w:szCs w:val="24"/>
        </w:rPr>
        <w:t xml:space="preserve">-es! A koponyacsontok szintén olyan erősek, mint az egyéb csontok. A koponyán sincs törés vagy repedés. Zavarban vagyok. Ha hinnék a csodáknak, azt mondanám, hogy ez nem is ember!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az, 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ilton elgondolkozva tette le a kagylót; Nutfield doktor egyre halkuló, izgatott hangja hiábavalóan hallózott. Kisietett a többiekhe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eorge! Mi újság oda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tűnik, összeáll a kép. A városból és vonzáskörzetéből az elmúlt hónapban több mint tucatnyi gyermek eltűnését jelentették be. A mi fogalmaink szerint mindegyik csecsemő, de nagyon valószínű, hogy tarajosok! Ezt támasztja alá, hogy egyetlen esetben sem jelentkeztek váltságdíjat követelő emberrabló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h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újabb adatok tükrében vizsgálva az elmúlt hónap bűnügyeit, még tíz esetet találtunk, ahol erőszakos cselekmény vandalizmussal párosult, és a tettes ismeretl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Dougla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ohntól kapott eseteket is elemezve rájöttünk, hogy a támadások egy központ, a kilátóhegy körül csoportosulnak. Feltételezhetjük, hogy a tarajosok ott tanyáznak, és onnan indulnak támad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jó, fiúk! Most beszéltem a halottkémmel, aki szintén megerősítette, hogy az az áldozat, akit délelőtt öngyilkosnak tartottunk, tarajos. Valószínű, hogy körülnézni mászott fel a távvezeték-oszlopra. Nem tudta persze, mi vár rá. Most már tudja... A befutott adatok ismeretében újraértékeltem a Kirklandéket ért támadást. Előbb megzavartak a fenyegetések, de most úgy vélem, a golfozónak küldött névtelen levelek és a támadás között semmilyen összefüggés nincs. Csak véletlen egybeesésről van szó. A tarajosok a mi ellenfeleink! Készüljetek. Meghívónk ugyan nincs, de ma délután ellátogatunk hozzáju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agy sürgés-forgás kezdődött. Hamiltonnak minden emberre szüksége volt. Áttekintve a teendőket, így is kevésnek bizonyultak. A kerületi rendőrségekről kellett erősítést kérnie; ezeket az embereket előreküldték, hogy kezdjék meg a domb körülzárását és a terep biztosítását. Úgy tervezték, hogy a sűrűn lakott területek felől, tehát a város irányából kezdik meg a terület átfésülését. Ezért a dombnak az erdő felőli végén állították fel a legerősebb védőgyűrűt, ott várakoztak az előreküldött biztosítók. Délután négy körül bezárult a kör, és elfoglalták induló helyüket a domb város felőli alján. Hamilton ellenőrizte az embereit és jelt adott. Megindult a lánc. Lassan, óvatosan haladtak előre. Egy-egy ág reccsenésére idegesen kapták oda a fejüket. De nem történt semmi. A meredek lejtő és a zihálás elterelte a gondolataikat a félelemről. Lehiggadt a kezdeti feszültség. Felértek a dombtetőre. Itt támadták meg a fiút. Ismét elcsendesedtek, és lopakodva mentek tovább. A kilátó tisztását most ritkás erdő váltotta fel. Itt még jól látták egymást, a lánc minden tagjá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A nap egyre lejjebb ereszkedett, és a lapos sugarak hosszabbodó árnyakat vetítettek eléjük. Ezek néha megtévesztették őket. Még mindig csend volt. Tovább haladtak előre. A ritkás erdő sűrűbbé vált, és egy-egy bozótost is meg kellett kerülniük. A lebukó nap fénye már csak a fák törzsét érte. Néhol homályba bújt az aljnövényzet. Igyekezniük kell, ha még sötétedés előtt be akarják fejezni a domb átfésülését. Az út felénél járhattak. Az erdőnek ez a része egyaránt távol esett a forgalmas turistaösvényektől és a város tompa zajától. Zöld, természetes szigetet alkotott a város közvetlen közelében. Csendben lopakodtak előre. Wood felordí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nézzen, főnö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tolsó szava borzalmas sikoltásban halt el. Homlokán reccsenve csattant egy kődarab. Azonnal összeesett. A rendőrök fedezéket keresve vetették földre magukat. Óvatosan kémleltek körül. Nem láttak senkit és semmit. Az erdő alján egy ág hajolt meg, vagy bokor libbent, mintha csak az esti szellő lengetné. Hamilton odakúszott Woodhoz. Ránézve a tizedesre, iszonyú düh fogta el. Felüvölt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úk! Ez a strici banda kinyírta Woodot! Remélem, helyén van a szívetek, és leszeditek ezt a pár mocskos ganéj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lehetett a jel. Egyszeriben megelevenedtek a bokrok, életre kelt az erdő. Fák takarásából, bokrok aljából köveket dobálva és vicsorogva húsz-harminc tarajos rontott elő. Egy pillanatra mozdulatlanná dermedtek ettől a rohamtól. A közel harminc, ember formájú fenevad félelmetes látványt nyújtott, ahogy ugatva, köveket hajigálva csörtettek elő az erdőből. Wood halála megkeményítette a rendőröket. Mindenkinek helyén volt az esze és a keze. Pár perces fegyverropogás után elcsendesedett az erd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bosszulták Wood halálát. A harci zaj elültével odasereglettek a tizedes köré. Nem lehetett rajta segíteni. A kő beszakította a homlokát. Hamilton most döbbent rá, mennyire szerette Woodot. Visszagondolva arra is rá kellett jönnie, hogy a tizedest tévesen tartották pojácának és együgyűnek. Előnytelen külseje, alacsony, sovány termete és Lennon-szemüvege miatt vélték élhetetlennek. Mégis a legtöbb jó ötlet tőle származott. Ő oldotta meg ezt az ügyet is! Keserűséget érzett. Némán lehajolt, és lezárta a halott szemét. Aztán körbepillantva keményen a nyomozók arcába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aj, fiú! Megbosszultunk. Te voltál a tarajosok utolsó áldoza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ilton felügyelő egész pályafutása alatt nem tévedett ekkorát.</w:t>
      </w:r>
      <w:r>
        <w:br w:type="page"/>
      </w:r>
    </w:p>
    <w:p>
      <w:pPr>
        <w:pStyle w:val="Csakszveg"/>
        <w:ind w:left="540" w:right="1322" w:firstLine="360"/>
        <w:jc w:val="center"/>
        <w:rPr>
          <w:rFonts w:ascii="Arial" w:hAnsi="Arial" w:cs="Arial"/>
          <w:sz w:val="24"/>
          <w:szCs w:val="24"/>
        </w:rPr>
      </w:pPr>
      <w:r>
        <w:rPr>
          <w:rFonts w:cs="Arial" w:ascii="Arial" w:hAnsi="Arial"/>
          <w:sz w:val="24"/>
          <w:szCs w:val="24"/>
        </w:rPr>
        <w:t>16.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BALESET</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hírt közlök veletek! — jött fel a szülészet lépcsőjén Donaldson, és kérte, hogy szóljon a többi orvosnak is. A jó hír ígéretére hamar összeszaladtak. Thompson szobájában gyűltek össze. Izgatottan várták Donaldson beszámoló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ömmel jelenthetem be, hogy egy héten belül számomra és számotokra is végérvényesen megoldódik a tarajos-ügy! — nézett körbe diadalmasan Donaldson, de csak kétkedő tekintetekkel találko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kifejtenéd részletesebben — próbálkozott Thomp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örömmel! Swenson asszony ma értesített, hogy a szövetségi kormány Arizonában talált egy körülbelül ezer négyzetmérföld nagyságú területet, ahol elhelyezhetjük a tarajosokat. A munkák a befejezéshez közelednek. Az elkerített terület körül elkészült a többszörös biztonsági zóna, és már csak a megfigyelő- és fogadó épületek belső munkálatai vannak hát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már az orvosok is több hitelt adtak Donaldson szavai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 Mikor és hogyan történik a szállítás? Mi lesz a felada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ncsére kevés. A szállítást speciális, erre a célra átalakított lószállító kamionokkal oldják meg, megfelelő kísérő személyzetről gondoskodva. A mi feladatunk,, csak annyi, hogy a szállítás előtti napon bealtatjuk a tarajosokat, így a szállítószemélyzet gyorsan a teherautóba tudja pakolni őket. Néhány nap alatt az összesét el tudjuk szállíttatni, és véget érhet ez a lidércál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mikor tervezik a szállít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ső transzport a jövő hét végén indul, utána naponként folyamatosan, amíg el nem fogy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alóban jó hír! De mi lesz azokkal, akiket otthon gondoz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vesszük a kapcsolatot a szülőkkel, és felajánljuk nekik, hogy Arizonában, állami pénzen nyaraltathatják és gyógykezeltethetik gyermekeiket. Szerintem meg fogják érteni, és nem lesz gond vel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ddigi nehézségek után csak bízni lehet abban, hogy minden ennyire egyszerűen, a terv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ktor úr! Doktor úr! — szaladt be ijedten egy nővé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mi a ba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már megi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a tarajos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már, mi van vel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hányan eltűntek közül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Ez lehetetl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szélgetést félbeszakítva futottak át a volt pszichiátria szárnyába. Bementek a zsilipajtón, egészen a belső bejáratig, és körülnéztek. Az ajtó mindkét szárnya sértetlen volt. Erre tehát nem juthattak ki. Bepillantva a tarajosok közé, azok tényleg jóval kevesebben voltak, mint ahányan ebben a hálóteremben lenni szok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ák már, hányan és mikor tűntek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A reggelit behozó nővér lett figyelmes rá, hogy kevesebben vannak, és azonnal szól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ne idegeskedjen. Valószínűleg az éjszaka folyamán tűntek el. Nézzük meg kívülről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isiettek és körbefutottak az épület körül. Két oldalról haladtak végig a falak mentén, de az oldalsó szárnyakon rendben találtak mindent.</w:t>
      </w:r>
    </w:p>
    <w:p>
      <w:pPr>
        <w:pStyle w:val="Csakszveg"/>
        <w:ind w:left="540" w:right="1322" w:firstLine="360"/>
        <w:jc w:val="both"/>
        <w:rPr>
          <w:rFonts w:ascii="Arial" w:hAnsi="Arial" w:cs="Arial"/>
          <w:sz w:val="24"/>
          <w:szCs w:val="24"/>
        </w:rPr>
      </w:pPr>
      <w:r>
        <w:rPr>
          <w:rFonts w:cs="Arial" w:ascii="Arial" w:hAnsi="Arial"/>
          <w:sz w:val="24"/>
          <w:szCs w:val="24"/>
        </w:rPr>
        <w:t>Hátul találkoztak össze, és ismét együtt vizsgálódtak. Gondosan nézték végig a rács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nézzetek! — kiáltott fel Gerr. — Nézzétek az első emeletet, jobbról a második ablak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annyian a megjelölt ablakot keresték. Aki megtalálta, döbbenten kiáltott f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z lehetetl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jó ég, micsoda er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Donaldson arról intézkedett, hogy vasrácsokat szereljenek fel, számítottak a tarajosok erejére: a rács vázát adó acélkeretet nyolc ponton süllyesztették a falba. Erre a keretre két hüvelykenként egy hüvelyk átmérőjű, edzett acélcsöveket hegesztettek. Ez a rácsozat borított minden ablakot, kivéve azt, amelyet Gerr észrevett: három cső, alul, a hegesztési varratok mentén ki volt törve. Roppant erővel a tető irányában hajlították ki, a rés két oldalán további két, illetve három cső volt oldalirányban meghajlítva. Az így keletkezett körülbelül fél méter széles, rombusz alakú nyíláson át tűntek el a tarajos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 Azonnal ki kell javíttatni, mert eltűnik az össz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Michael. Ha ezt az egyet meg is csinálják, a többit ugyanígy szét tudják feszí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gaz... Akkor le kell cseréltetnünk az összes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ár nap miatt? Erre se eszközeink, se pénzünk, sem pedig elég időnk nincsen. A mostani rácsok felszerelése is napokba telt. Mire a jóval erősebbek legyártása és felszerelése elkezdődne, már el is viszik őket! Ez nem jó megold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arad a fegyveres őrség! — vetette fel Dunc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t hiszem. Újra a gárdistákhoz kell fordulnunk, de előbb értesítenem kell Swenson asszonyt és a rendőrsé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utóbbit én vállalo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naldson kivételével meglepődve néztek Jane-re. A lány kicsit zavarba jött és megrántotta a v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gy, jobb, ha tudjátok. Hal pár nappal ezelőtt engem kért meg, hogy bizalmasan tájékoztassam a rendőrséget a tarajosokról. A rendőrök, amikor megkérdeztem tőlük, miért érdekli ez őket, igencsak ijesztő dolgokat adtak tudtomra. Bár teljes diszkréciót ígértem, most mégis megszegem a tiltást. Azt hiszem, a kérdés már túlnőtt a mi hatáskörünkön. Mindannyiunknak feltűnt az erőszakos cselekmények, gyilkosságok és támadások egyre gyarapodó száma. Nekik is. A nyomozás során jutottak el a tarajosokig. A rendőrök azt feltételezik, hogy néhányan elszabadultak a szülői felügyelet alól, és azok követik el a támadásokat. Ők sem akartak pánikot kelteni, ezért kezelik bizalmasan a dolgot. Nem árt tehát az óvatosság, és jobb, ha mi is felkészülünk. A tarajosok most már nemcsak itt, a kórházban, bárhol másutt is felbukkanhat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án a jó hír! — szólt Donaldson, és sietett vissza az irodájába intézkedni. A többi orvos is lassan visszafelé indult a szülészetre.</w:t>
      </w:r>
    </w:p>
    <w:p>
      <w:pPr>
        <w:pStyle w:val="Csakszveg"/>
        <w:ind w:left="540" w:right="1322" w:firstLine="360"/>
        <w:jc w:val="both"/>
        <w:rPr/>
      </w:pPr>
      <w:r>
        <w:rPr>
          <w:rFonts w:cs="Arial" w:ascii="Arial" w:hAnsi="Arial"/>
          <w:sz w:val="24"/>
          <w:szCs w:val="24"/>
        </w:rPr>
        <w:t>Gordon Jane mellé sodródott; megvárta, amíg kettesben marad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n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Gord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k veled beszé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ane nem nagyon figyelt oda a férfira. Az elszabadult tarajosokra gondolt. Úgy vélte, a férfi a szokásos kórházi dolgokról és a mostani helyzetről akar vele eszmét cserélni. De észrevéve feszengő zavarát, figyelme a másik felé ford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ehet, hogy nem ez a legalkalmasabb pillanat, de nem bírom tovább magamban tartani... Arról szeretnék beszélni veled, ami két hónapja történt közöttünk. Akkor azt mondtam neked, magam sem tudom, mit akarok. Tényleg nem tudtam. Két érzés viaskodott bennem. Susanne-nal gyönyörű hónapokat töltöttem együtt, de már nagyon régen nem láttam, és az emlékek kezdtek megkopni. Akkor jöttél te, és egyik pillanatról a másikra felforgattad az életemet... </w:t>
      </w:r>
    </w:p>
    <w:p>
      <w:pPr>
        <w:pStyle w:val="Csakszveg"/>
        <w:ind w:left="540" w:right="1322" w:firstLine="360"/>
        <w:jc w:val="both"/>
        <w:rPr>
          <w:rFonts w:ascii="Arial" w:hAnsi="Arial" w:cs="Arial"/>
          <w:sz w:val="24"/>
          <w:szCs w:val="24"/>
        </w:rPr>
      </w:pPr>
      <w:r>
        <w:rPr>
          <w:rFonts w:cs="Arial" w:ascii="Arial" w:hAnsi="Arial"/>
          <w:sz w:val="24"/>
          <w:szCs w:val="24"/>
        </w:rPr>
        <w:t>Jane-ban a férfi lassú monológja újra felébresztette a korábban fellángolt érzéseket. Mélyen Gordon szemébe né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tudod, mit akar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 szemében furcsa fény lobbant, ahogy halkan megszólalt: — Akkor beszéljük meg. De ne most és ne itt! Menjünk ki valahová a környékre délután... — Azzal mosolyogva hozzálépett, könnyedén megcsókolta, és sietve visszaindult az épületbe.</w:t>
      </w:r>
    </w:p>
    <w:p>
      <w:pPr>
        <w:pStyle w:val="Csakszveg"/>
        <w:ind w:left="540" w:right="1322" w:firstLine="360"/>
        <w:jc w:val="both"/>
        <w:rPr>
          <w:rFonts w:ascii="Arial" w:hAnsi="Arial" w:cs="Arial"/>
          <w:sz w:val="24"/>
          <w:szCs w:val="24"/>
        </w:rPr>
      </w:pPr>
      <w:r>
        <w:rPr>
          <w:rFonts w:cs="Arial" w:ascii="Arial" w:hAnsi="Arial"/>
          <w:sz w:val="24"/>
          <w:szCs w:val="24"/>
        </w:rPr>
        <w:t>Kettő körül, a kórház parkolójában találkoz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a megyünk? — kérdezte vidáman a lá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ünk a kilátóhegy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kább ne! Túl közel van, és rengeteg arrafelé a turis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t javasol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ünk Big Hornba. Csendes, nyugodt hely, még sincs túl messz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lig több mint negyvenperces autóút alatt a munkahelyi ügyekről és persze a tarajosokról beszélgettek. Hamarosan feltűnt előttük Big Horn. A hegy furcsa alakjáról kapta a nevét: tompa ökörszarvként emelkedett ki a dombok közül. Nem volt túl magas, s elsősorban szép formája miatt vált kedvelt kirándulóhellyé. A domb lábánál buszmegálló és autóparkoló volt, ahonnan kényelmes sétaút vezetett a csúcsra. Csöndesen sétáltak felfelé az ösvényen. A nyugodt őszi délutánon nem találkoztak senkivel. Az őszi erdő tarka pompába öltöztette a domboldalakat. A lustán ballagó felhők közül hol itt, hol ott bukkant ki a fáradt napsugár, az egész domboldalt végiglocsolva fényzuhatagával. Az őszi erdő foltosán lubickolt a ragyogásban. Kis ideig szótlanul gyönyörködtek a tájban. A lány nemsokára Thompson felé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most már elmondhatod, ami a lelkedet nyomja — mondta komolyan a l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d, akkor, ott valami csodálatos történt közöttünk. Úgy éreztem, becsaplak vagy megloplak, ha akkor folytatom. Nem lett volna becsületes dolog. De azóta minden megvált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váltotta ki a pálfordulást a doktor úrból? — kérdezte komolyságából engedve a lány. — Alig beszéltünk azóta, és egyszer sem voltunk kettes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gaz... és mégis! Szavak nélkül is lehet kommuniká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rdon, nem vagyunk már gyerekek. Bevallhatod. Szakítottál Susanne-n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gészen! De elmesélem. Már lassan öt hete, hogy felhívott. Az utóbbi időben egyébként is egyre ritkábban beszéltünk. Arra hivatkozott, sokat jár vidékre, tudod, a régi kastélyokat tanulmányozza. Nekünk pedig ott voltak a tarajosok. Nem is furcsállottam, hogy ritkultak a hívásaink. Az utolsó beszélgetéskor azonban megéreztem, hogy valami megváltozott nála. Feszes volt, pattogó és határozott. Elmondta, hogy megismerkedett egy építésszel; belehabarodott, ne haragudjak rá, de hagyjuk abba. Úgy érzi, minden tekintetben eltávolodtunk egymástól. Azt sem tudja még, mikor jön haza, sőt hogy egyáltalán visszajön-e. Bízik benne, hogy az idő majd mindent begyógyít... még csak lehetőséget sem adott a találkozásra!</w:t>
      </w:r>
    </w:p>
    <w:p>
      <w:pPr>
        <w:pStyle w:val="Csakszveg"/>
        <w:ind w:left="540" w:right="1322" w:firstLine="360"/>
        <w:jc w:val="both"/>
        <w:rPr/>
      </w:pPr>
      <w:r>
        <w:rPr>
          <w:rFonts w:cs="Arial" w:ascii="Arial" w:hAnsi="Arial"/>
          <w:sz w:val="24"/>
          <w:szCs w:val="24"/>
        </w:rPr>
        <w:t>Jane egyre távolabb húzódott, és lassan lehervadt az arcáról a mosoly. Nem erre számított. — Gordon! Azért csaltál ide, hogy ezt elmond nekem? Azt hiszed, kíváncsi vagyok arra a nőre? Látszik rajtad, hogy még most is őt szereted. Nálam csak vigasztalást keresel. Ó, te áln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ny felpattant, és határozottan megindult az ösvényen vissza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ennie! Nem akartalak megbántani! Csak azért mondtam el ezt az egészet, hogy mindent tisztán láss. Szeretlek!</w:t>
      </w:r>
    </w:p>
    <w:p>
      <w:pPr>
        <w:pStyle w:val="Csakszveg"/>
        <w:ind w:left="540" w:right="1322" w:firstLine="360"/>
        <w:jc w:val="both"/>
        <w:rPr>
          <w:rFonts w:ascii="Arial" w:hAnsi="Arial" w:cs="Arial"/>
          <w:sz w:val="24"/>
          <w:szCs w:val="24"/>
        </w:rPr>
      </w:pPr>
      <w:r>
        <w:rPr>
          <w:rFonts w:cs="Arial" w:ascii="Arial" w:hAnsi="Arial"/>
          <w:sz w:val="24"/>
          <w:szCs w:val="24"/>
        </w:rPr>
        <w:t>A lány után futott. Jane meg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Gordon! Ezzel az átlátszó trükkel nem veszel le a lábamról! Egyszerű és kényelmes lenne neked most új lóra szállni. De velem nem lehet játsz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ne! — Gordon kérőn nyújtotta felé 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érj hozzám! Köszönöm, hogy idáig elhoztál. Innen már busszal is hazatalál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ompson a távolodó lány után nézett. Most értette meg azt, amire két hónappal ezelőtt nem talált választ. A lánynak nem a főnöke kellett, nem flörtölni akart. Egyszerűen csak szerelmes 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gszívesebben felpofozta volna magát. Mégis úgy érezte, hogy nem tehetett másként. Őszinte akart lenni és… ez lett az eredménye. Egy ideig búsan nézegette az őszi erdőt, aztán felemelkedett a padról, és lassan leballagott a parkolóba. A buszmegállóban néhány ember várakozott. Jane nem volt már közöttük. Beült a kocsijába, és hazafelé indult. Az ilyenkor szokatlan meleg már alábbhagyott, a természet bágyadtan várta az esti enyhülést. Letekerte az ablakokat, és hagyta, hogy a menetszél az arcába csapjon, haját lobogtassa. Az országút kihalt volt, senki nem járt most errefelé. Kocsija nyugodt ütemben vette a mérföldeket. Hogy borongós gondolatait elterelje, bekapcsolta a rádiót. Keresgélni kezdett a hullámhosszakon. Talált egy helyi adót. Megtetszett a DJ szövege, és az állomásnál maradt. A srác keveset beszélt, és sok zenét játs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út nagy részét maga mögött hagyta; innen már a várost félkaréjban övező dombok között vezetett az út. Ritkás galériaerdők és sűrűbb bozótosok takarták el -a dombokat, fedték el a kilátást. Vissza kellett vennie a sebességet, mert az út kanyargóssá vált. Az egyik ívből kifordulva gyorsítani akart, amikor valamit észrevett az út közepén. Még messze volt tőle, ráadásul fénnyel szembe ment, nem láthatta jól, mi az. Csak egy sötét sziluett rémlett fel előtte; mintha egy ember integetne. Valóban! Közelebb hajtott. Az idegen a karját lengette, aztán hirtelen eltűnt az erdőben. Pár száz métert tett meg, míg odaért, ahol az integető alakot látta eltűnni. Lassan gurult a kocsival, és néhány méter után az út szélén, a fák takarásában parkoló fehér színű Fordot vett észre. Megállt. Az autó ajtajai tárva-nyitva, de az előbbi alaknak semmi nyoma! Kiszállt a kocsiból és a facsoport felé indult, hogy megkeresse a rejtélyes idegent. Lassan bealkonyodott, a nap már a dombok mögé bukott, a fák között az alkony homálya terjesztette ki hatalmát. Thompson egyre beljebb haladt a ligetben. Nem tudta, kit keres, és az erdő csöndje is kezdte nyugtalanítani. Sehol egy madár; semmi nesz. Csak a lába alatt meg-megroppanó gallyak és az avar lágy zizegése jelezte, hogy járnak az erdőben. Az előbbi alaknak nyoma veszett. Pedig igazán szólhatott volna vagy adhatott volna magáról valami élet jelet, ha tényleg segítségre van szüksége! Most már végére akart járni az ügynek. Tovább keresgélt. Hirtelen úgy érezte, mintha figyelnék. „Ki a csuda járhatna itt?" — szólt fennhangon. A hangos szó —  bár a sajátja volt —  megnyugtatta. Erőt merített belőle. Még egyszer körülkémlelt. Senkit és semmit nem látott. A rengeteg csendesen őrizte titkait. Továbbment. Az erdő ritkulni kezdett, a fákat cserjék és bokrok váltották fel. A terep erősen lejtett, óvatosan kellett haladnia. Pár méter után meg kellett állnia; a lejtő meredeken szakadt a mélybe. Balra fordult. Ekkor vette észre a keskeny füstcsíkot, amely a völgy aljából kígyózott lassan felfelé. Arrafelé indult. A fák még takarták a kilátást, de furcsa morgás és ugatásféle hallatszott. Valahol már hallotta ezeket a hangokat! Lépéseit lelassítva, lehajolva lopakodott előre. A domb széléhez érve majdnem felkiáltott: lent a völgyben legalább negyven tarajos tett-vett! Tőlük származott hát az előbbi hang. Ezért volt olyan ismerős... Szemügyre vette a helyet. A völgy aljában kicsiny tisztás nyílt, közepén tűz lobogott. A tisztást keskeny csermely szelte ketté. A patak sodrában mindenfelé kőtömbök hevertek. Körülöttük néhány kisebb termetű tarajos sürgölődött; valószínűleg nőstények lehettek. Megdöbbent. A tarajosok egyfajta primitív munkamegosztással ugyan, de szerszámokat készítettek! Egy nagyobb, feltűnő tarajú és hangosakat horkantó hím ütötte le a nagyobb sziklákról a szerszámnak alkalmas szilánkokat, a kisebbek csöndben, a földön ülve pattintgatták tovább. Figyelme a tűz felé fordult. Az egyik tarajos éppen gallyakat hozott, és rárakta a pislákoló fahasábokra. Közelebb húzódott, hogy jobban megfigyelhesse a tábort. A tűzhely körül elszórt csontok és kődarabok hevertek. A tarajosok sivalkodva, egymást kergetve és pofonokat osztogatva zajongtak. A nagy hangoskodást az okozta, hogy ettek. Még nem látta, hogy mit, de nyilvánvaló volt, hogy nagyon ízlik nekik. A verekedés és sivalkodás a húscafatokért folyt. Az erősebbek vad morgással, szőrüket borzolva és vicsorogva ijesztették el kisebb és fiatalabb fajtársaikat a jobb falatoktól. Ha ez kevésnek bizonyult, akkor egy-egy figyelmeztető harapás volt a jel: ne tovább. A vezérhím egy hatalmas termetű tarajos lehetett, egy méter nyolcvan körüli, kapitális példány. A kolosszus nyakán, koponyáján hatalmas izomkötegek tapadtak. Boltozatos mellkasát kidüllesztve nagyot üvöltött. A hang hallatán a horda elcsendesedett. Még akik háttal álltak, azok is tisztelettudóan jöttek közelebb, és kuporodtak le a tűz köré. A tarajos körbepillantott. Egész testét vastag, prémszerű, sötétbarna színű bunda borította. Szőrét felborzolva még nagyobbnak tűnt. Odalépett egy sziklához, és egy tetemet húzott elő mögüle. Thompson majdnem rosszul lett. Egy ember maradványait látta. Valószínűleg az övé lehetett az autó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letében először nagyon megijedt. Kiverte a veríték, halálfélelem fogta el. Minden ízében remegve próbált meg hátrébb húzódni. Mégsem tudta levenni szemét a szörnyű látványról. Botorkálva, ágakat tördelve hátrált az erdő felé. A fák már-már eltakarták előle a szörnyű helyet, amikor a háta mögül halk morgást hallott. Villámgyorsan fordult meg és... ott állt mögötte egy tarajos! Az orvos akaratlanul is felegyenesedett: mintha ezzel a mozdulattal elriaszthatta volna, de csak vészjósló morgást kapott válaszul, A tarajos alacsonyabb volt, mint ő, de sokkal fejlettebb izomzatú. Barna szemei mélyen ültek besüllyedt szemgödreiben. Vad indulat izzott bennük. Morgása egyre fenyegetőbb lett, már a szőrét is felborzolta és vicsorogva húzta fel ajkait. Sárgás, hatalmas szemfogak tűntek elő. Thompson óvatosan, nehogy felingerelje, megpróbált kitérni. Megszólalni sem mert. Nem tudta, hogyan — talán azzal, hogy állta a tekintetét, talán azzal, hogy megmozdult —, de támadásra ingerelte a tarajost. Az szörnyű állkapcsát csattogtatva, vadul vetette rá magát. Földre zuhantak. Thompson most vette hasznát testi erejének és edzettségének: egyik karjával nyakon ragadta a tarajost, hogy a félelmetes állkapcsokat távol tartsa, a másikkal megpróbálta lefogni a karjait. De nem bírt vele. Ide-oda hemperegtek az avarban. A tarajos valamit szorongatott az egyik kezében, és felé vágott vele. Egy kődarab volt. Az ütés Thompson fejét érte; bal szemét nyomban elborította a vér. Feljajdult fájdalmában. Kezdett gyengülni. Úgy érezte, közel a vég. Utolsó erejét megfeszítve lágyékon rúgta ellenfelét. Az felnyüszített fájdalmában, de a szorítása alig gyengült valamit. Most már az életéért küzdött. Kitépte magát a szorításból és fogaival hatalmasat harapott Thompsonba. A bal karját szinte megbénította az izzó fájdalom. De újra meg tudta rúgni ellenfelét, lélegzethez jutott. Balra meglátott egy erős ágat; megmarkolta. A tarajos az utolsó rúgás okozta fájdalomból feléledve megragadta a karját. Szeme önkéntelenül is követte az őt fogó kart, és pillantása a csuklójára esett. Foszladozó, rongyos karperecen lógó, kopott cédulát vett észre. Nem akart hinni a szemének és felkiáltott. — William! Te vagy az, Willia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arajos tekintetén neve hallatán átsuhant valami — az eddig ádáz szempár tekintete megtört. Enyhült a szorítása, és méltatlankodó morgással engedte el ellenfelét.</w:t>
      </w:r>
    </w:p>
    <w:p>
      <w:pPr>
        <w:pStyle w:val="Csakszveg"/>
        <w:ind w:left="540" w:right="1322" w:firstLine="360"/>
        <w:jc w:val="both"/>
        <w:rPr/>
      </w:pPr>
      <w:r>
        <w:rPr>
          <w:rFonts w:cs="Arial" w:ascii="Arial" w:hAnsi="Arial"/>
          <w:sz w:val="24"/>
          <w:szCs w:val="24"/>
        </w:rPr>
        <w:t>Az orvos földöntúli fáradtságot érzett. Tüdeje zihált, tekintete elhomályosult. Lassan felemelkedett. Letörülte a vért a szeméről. Látott; csak felületi sérülés érhette a fejét. Most a karját vette szemügyre. Ez súlyosabb sérülésnek nézett ki. Kezét, ujjait tudta mozgatni; csontja legalább nem tört el. De a csúnya, mély seb erősen vérzett. Nem volt vesztegetni való ideje. A távolból morgást hallott, ágak ropogtak. Mögötte a horda! Inaszakadtából futni kezdett. Nem tudta hová, merre, csak el, el, minél messzebbre innen! Rohant előre, arra, amerre az utat sejtette. Vad üvöltéseket és a horda ugatását hallotta az erdőből. Most csatlakozhattak Williamhez. Kezdett fáradni, egyre nagyobb erőfeszítésébe került, hogy tartsa a tempót. De nem állhatott meg: újra a nyomában vannak, és most már egy egész horda! Friss erők, ő pedig iszonyú fáradt. Egyre közelebbről hallotta az üvöltést, szinte a tarkóján érezte már a megvadult állatok leheletét. Kiért az útra. Körülnézett és feljajdult a látványtól. A kocsija majdnem fél mérföldnyire volt! Vajon lesz-e benne még annyi erő, hogy elérje? Már nem látott, csak futott előre. A horda vad üvöltése adta tudtára, hogy azok is kiértek az útra, és észrevették menekülő zsákmányukat. Nem mert hátranézni, csak rohant, rohant. Valami fájdalmasan csattant a hátán, a gerince mentén. Majdnem orra bukott. Újabb kődarab puffant a testén. Rohant előre. A kocsi már csak száz méterre lehetett. Újabb találat érte, ezúttal a vádliját. Kínjában felüvöltve, botladozva orra bukott. A kimerültség odatapasztotta az aszfalthoz. Fel akarta adni a küzdelmet. Végül nagy nehezen négykézlábra tornázta magát. Vére az aszfaltra csöpögött, kis tócsába gyűlt körülötte. Néhány végeláthatatlannak tűnő másodperc múlva, mintha valami földöntúli erő hajtotta volna, ismét felemelkedett, és botladozó léptekkel futásnak eredt. Még ötven... húsz... tíz méter. Odaért a kocsijához! Lerogyott az ülésre. Remegő keze nehezen talált bele az indítónyílásba. Elfordította a kulcsot. Felpörgött a motor. Egy kődarab nagyot csattant a hátsó ablakon és ripityára zúzta az üveget. A tükörből látta, hogy a horda első tagjai már a sárhányónál vannak. Gázt adott és felgyorsított. Soha életében nem örült még ennyire a száguldásnak.</w:t>
      </w:r>
    </w:p>
    <w:p>
      <w:pPr>
        <w:pStyle w:val="Csakszveg"/>
        <w:ind w:left="540" w:right="1322" w:firstLine="360"/>
        <w:jc w:val="both"/>
        <w:rPr>
          <w:rFonts w:ascii="Arial" w:hAnsi="Arial" w:cs="Arial"/>
          <w:sz w:val="24"/>
          <w:szCs w:val="24"/>
        </w:rPr>
      </w:pPr>
      <w:r>
        <w:rPr>
          <w:rFonts w:cs="Arial" w:ascii="Arial" w:hAnsi="Arial"/>
          <w:sz w:val="24"/>
          <w:szCs w:val="24"/>
        </w:rPr>
        <w:t>Menek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jdnem húsz percnyi út állt még előtte. Ezt a kicsit még ki kell bírnia! Szemügyre vette a sebét: nem súlyos. A nagyobb baj az, hogy már eddig is sok vért veszített. Bekapcsolta a rádiót és teljes hangerőre csavarta, hogy legalább az tartsa eszméleténél. Kókadozva, elhomályosuló tekintettel, le-lecsukódó szemekkel figyelte az utat. Meglátta a város fényeit! Görcsösen markolta a volánt. A kórházba próbált meg eljutni. Az utcákon már úgy vezetett, mintha részeg lenne. Alig látott. Végre feltűntek a kórház jól ismert épületei. Be akart fordulni a kapun, de nem sikerült. Fémesen csattanva ütközött a sorompónak. Feje nagyot koppant a kormányon. Utolsó emlékként az autókürt éles hangja jutott el a tudatáig. Eláj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ortás ijedten szaladt ki a fülkéjéből, és riasztotta az ambulanciát. Megismerte az orvost. Néhány mentős rohant az autó felé, kiráncigálták Thompsont a kormány mögül. Sokkal ijesztőbben nézett ki, mint amilyen súlyos az állapota volt. A kifolyt vér a bal oldali ablakon lecsurogva végigáztatta nemcsak a kárpitot, de a ruháját is. A fején levő seb tovább szivárgott, és a vér újra elborította az arcát. Szerencsére csak a vérveszteség és a sokk miatt ájult el. Gyorsan felvitték a műtőbe. Rendbe tették a karját, kapott egy vérátömlesztést, néhány injekciót és infúziót. A kimerültség, az átélt borzalmak és a vérveszteség nagyon megviselték. A nyugtatok hatására tizenhat órát alud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él körül tért magához. Az ágya körül őrködő nővér riasztotta az orvosokat. Aggódó tekintetű kollégák vették körül. Jane, Gerr, Duncan és Donaldson várták izgatottan, hogy mit fog mondani, Kinyitotta a sze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biztonságban! — nyugtatta meg Jan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ár a ketrec?</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et beszélsz, Gordon? — hökkent meg Donald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odj meg, ne beszélj és próbálj még pih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ane újabb nyugtatót adott neki. Elszenderedett. Legközelebb este ébredt fel. Most már sokkal nyugodtabbnak és kipihentebbnek látszott. Szóltak Donaldsonnak, aki sietve jött át. Ő kezdte a beszélget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megijesztettél bennünket, Gordon! Meséld csak el, mi törté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san tagolva, a szavakat egyenként hangsúlyozva kezdett beszé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örnyű, rettenetes... nem hittem volna, hogy ilyen létezi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kintete elkalandozott. Látszott, hogy az emlékekkel küszködik. Kicsit pihent és újra elkezd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g Hornból jöttem a város felé. A visszaúton, egészen a félútig semmi különös nem történt. Innen viszont erdők és dombok között kanyarog az út. Az egyik kanyarból kifordulva a lankás domb aljában úgy láttam, mintha valaki segítségért integetett volna. Leérve a dombról, megálltam, de nem láttam senkit, csak egy autót, azt is tárva-nyitva. Gondoltam, megkeresem a gazdáját, biztosan bajban van. Bementem az erdőbe, és keresgélés közben egy tarajoshorda táborába botlottam. Ezek a szörnyetegek emberevők! Ti tudtátok ezt? Éppen a kocsi gazdáját trancsírozták fel. Nagyon megijedtem. Megpróbáltam eltűnni, de a nagy igyekezetben beleütköztem egy tarajosba. Iszonyú harc kezdődött, ahol puszta kézzel kellett megvédenem magam. Úgy éreztem, itt a vég. A küzdelem közben véletlenül pillantottam meg a tarajos karjára fűzött cédulát, és meglepetésemben felordítottam. William Mayflowerrel küzdöttem! Azzal, akit féltő gonddal mi neveltünk fel itt, a kórházban. William, nem tudom miért, talán mert a nevét hallotta, talán mert a hangomat felismerte, elengedett. Alig tértem magamhoz, és máris futnom kellett, mert a falka meghallhatta a küzdelem hangjait, és utánam eredtek. Néhány centin múlott, hogy megúsztam és meg tudtam lépni előlük. Én lettem volna a vacso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ok beszédtől és az újra átélt, szörnyű élmények hatására fáradtan dőlt vissza a párnájára. Az ágyát körülálló emberek döbbenten és hitetlenkedve néztek rá. Újra felemelk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a tarajosokkal? Mondjátok meg az igazat! Ugye, nemcsak William tűnt 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eme egyik orvosról á másikra ugrált, de választ nem kapott. Gerr Donaldson füléhez hajolva kérd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mond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Ez csak rontana az állapotán. Várjunk vele, amíg jobban lesz — mondta az, nyugalmat erőltetve magára. Megpróbált mosolyog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en semmi baj, Gordon! Néhány, közöttük William is, valóban eltűnt, de a többiek biztos helyen vannak! Csak tudnám, hogy hol van az a biztos hel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tolsó mondatot már igen halkan, a fogai közt mormolta maga elé. Az orvosok jobbulást kívántak és kimentek a kórteremből. Jane maradt utolsónak. Rá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neked nem történt semmi bajod!... De buta kérdés, hiszen itt vagy épen és egészségesen. Amit mondt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 szólj semmit, pihenned kell!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 az igaz most is. Szeretlek! </w:t>
      </w:r>
    </w:p>
    <w:p>
      <w:pPr>
        <w:pStyle w:val="Csakszveg"/>
        <w:ind w:left="540" w:right="1322" w:firstLine="360"/>
        <w:jc w:val="both"/>
        <w:rPr/>
      </w:pPr>
      <w:r>
        <w:rPr>
          <w:rFonts w:cs="Arial" w:ascii="Arial" w:hAnsi="Arial"/>
          <w:sz w:val="24"/>
          <w:szCs w:val="24"/>
        </w:rPr>
        <w:t>A lánynak finoman megrendült a szá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henned kell, Gord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l nek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éjszakát!</w:t>
      </w:r>
      <w:r>
        <w:br w:type="page"/>
      </w:r>
    </w:p>
    <w:p>
      <w:pPr>
        <w:pStyle w:val="Csakszveg"/>
        <w:ind w:left="540" w:right="1322" w:firstLine="360"/>
        <w:jc w:val="center"/>
        <w:rPr>
          <w:rFonts w:ascii="Arial" w:hAnsi="Arial" w:cs="Arial"/>
          <w:sz w:val="24"/>
          <w:szCs w:val="24"/>
        </w:rPr>
      </w:pPr>
      <w:r>
        <w:rPr>
          <w:rFonts w:cs="Arial" w:ascii="Arial" w:hAnsi="Arial"/>
          <w:sz w:val="24"/>
          <w:szCs w:val="24"/>
        </w:rPr>
        <w:t>17.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A 381-ES ORSZÁGÚTI JÁRŐR</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A nagy rendőrségi Buick kényelmes tempóban haladt a külső sávban. Vezetője, Hank Tuttle őrmester most nem is az útra, inkább fiatal társára, Mark Reedre figyelt. A fiút nemrég osztották be hozzá, hogy beletanuljon az országúti szolgálat rejtelmeibe. Ehhez az ismerkedéshez Tuttle és kocsija, azaz a 381-es járőr volt a legalkalmasabb. Az őrmester 32 éve szolgált a testületnél, igazi kipróbált, régi róka volt. Nemegyszer akarták már kiemelni és íróasztal mellé ültetni, de sohasem adta be a derekát. Szerette ezt a munkát. Az utakon maga volt saját főnöke. Rádión tartotta a kapcsolatot a központtal, így az esetek többségében a saját feje után mehetett, nem kellett főnökei parancsára vagy utasítására várnia. Jócskán meglepett hát mindenkit, hogy mégis maga mellé választotta Reedet az újonckiképzésre. Tuttle nem szerette az izgága, világot megváltani akaró fiatal rendőröket. Hosszú pályafutása alatt volt ideje megtanulni, hogy az ifjonti hév ebben a szakmában nem igazán előnyös tulajdonság. Nemegyszer látta, hogyan rohant néhány ilyen csikó a vesztébe és lövette le magát rosszul értelmezett hősködésből, vagy pusztán azért, hogy „bátor" tettére főnöke felfigyeljen. A Reed gyerekkel mégis kivételt tett. Maga sem tudta, miért, de az első pillanattól ösztönösen vonzódott a fiúhoz. Talán saját fiatalságát látta benne Viszont. Mosolyogva kérdezte Reed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ilyen volt a hétvége? Találkoztál a lánny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odálatos! Az egész hétvégét együtt töltöttük. Szombaton elvittem szórakozni. Őrmester úr! Az a nő úgy táncol, hogy azt tanítani kéne! Hogy tánc közben mit művel a csípőjével... Este hazakísértem, de nem engedte meg, hogy felmenj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cérkodik, mi? Vigyázz, fiam, nehogy behúzzon a cső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 húzna! Vasárnap délelőtt kimentünk az uszodába. Majdnem elolvadtam a gyönyörtől! Szobrot kellene faragni arról a testről. Amikor fürdőruhában megláttam, bizony be kellett ugranom a vízbe, hogy másra tereljem a gondolataimat!</w:t>
      </w:r>
    </w:p>
    <w:p>
      <w:pPr>
        <w:pStyle w:val="Csakszveg"/>
        <w:ind w:left="540" w:right="1322" w:firstLine="360"/>
        <w:jc w:val="both"/>
        <w:rPr>
          <w:rFonts w:ascii="Arial" w:hAnsi="Arial" w:cs="Arial"/>
          <w:sz w:val="24"/>
          <w:szCs w:val="24"/>
        </w:rPr>
      </w:pPr>
      <w:r>
        <w:rPr>
          <w:rFonts w:cs="Arial" w:ascii="Arial" w:hAnsi="Arial"/>
          <w:sz w:val="24"/>
          <w:szCs w:val="24"/>
        </w:rPr>
        <w:t>Tuttle felneve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veskedett a véred, mi? Vigyázni kell az ilyen szép lányo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őrmester úr? Magával sosem fordult el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nem! Csak harminc évvel ez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séljen már a hatvanas évekről! Más volt minden, u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Egy kivétellel. — A nők ugyanolyan szépek voltak, mint ma. Bár ez sem igaz. Szebbek voltak! Akkor voltam fiatal... én is tetszettem nekik. Ezért voltak szebbek. Ma bezzeg egyik sem néz rám. Látod, mi lett belőlem? Egy pocakos, kopaszodó, kiégett zsaru... No, nem veszem el a kedvedet! Beszélj róla nyugodt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tudná! Azóta állandóan csak rá gondol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telen, fiam! Tanuld meg, hogy szolgálatban rendőr vagy, nem pedig hősszerelmes. Ha ábrándozni kezdesz, az első kocsilopási ügyednél lelőhetnek, mint egy kutyát. Itt hideg fej és biztos kéz kell. Persze az sem árt, ha az öklöd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nézzen, őrmester! Legalább hetvennel ment el mellettünk az a Chrysl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é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szonöttel lépte túl a megengedett sebességet! Nem kapjuk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tam már, hogy ne heveskedj! Ha emlékeznél a múlt heti körútra, amikor szintén erre jártunk, most eszedbe jutna, hogy három mérföldön belül van egy automatikus radar. Mire odaérünk tárat cserélni, már le is fényképezte a gyorshajtót. Különben is! Ha most elkezdtünk volna száguldozni, akkor nem vesszük észre ezt a lopott kocs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lopott kocsit? — kérdezte Reed, miközben az őrmester kényelmesen a padkára hajtott, és az út szélén álló, sárga Oldsmobil mellett ál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tudja, hogy lop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imat! — felelte Tuttle, és beütötte a komputerbe az autó rendszámát. A gép kijelzőjén megjelenő adatsor az őrmestert igazolta. Valóban lopott autó volt. A chicagói rendszámot három héttel ezelőtt jelentették be. Reed elismerő pillantást vetett Tuttle-ra. Van még mit tanulnia tő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őrmester riasztotta a nyomozókat, akik néhány perc múlva megérkeztek, és kezelésbe vették az au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öcsi! Most két legyet ütöttünk egy csapásra. Ha rád hallgattam volna és belemegyek egy kilátástalan autós üldözésbe, akkor ennyi eredmény sem lett volna. Ezzel a kályhával nemigen értük volna utol a Chryslert, az pedig, felismerve, hogy üldözik, az első leágazásnál eltűnt volna, így viszont megvan a gyorshajtó és egy lopott autó is. Mindig nyugodtan. Ezt sose felejtsd 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gálltak a radarnál. Tuttle új tekercset tett bele, ellenőrizte a telepek állapotát, megnézte, nem piszkolódott-e be az optika, rendesen működik-e a mechanika. Mindent rendben lévőnek talált. Visszaültek a járőrautóba, és folytatták az útjukat. Az eddigi nyugodt tempót felvéve haladtak a főúton, közeledve a 96-os elágazáshoz. A kereszteződéshez érve Tuttle lehajtott a főútr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miért megy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árt néha a mellékutakon is körülnézni. Legnagyobb fogásomat is így csiná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sélje el!</w:t>
      </w:r>
    </w:p>
    <w:p>
      <w:pPr>
        <w:pStyle w:val="Csakszveg"/>
        <w:ind w:left="540" w:right="1322" w:firstLine="360"/>
        <w:jc w:val="both"/>
        <w:rPr/>
      </w:pPr>
      <w:r>
        <w:rPr>
          <w:rFonts w:cs="Arial" w:ascii="Arial" w:hAnsi="Arial"/>
          <w:sz w:val="24"/>
          <w:szCs w:val="24"/>
        </w:rPr>
        <w:t>—</w:t>
      </w:r>
      <w:r>
        <w:rPr>
          <w:rFonts w:cs="Arial" w:ascii="Arial" w:hAnsi="Arial"/>
          <w:sz w:val="24"/>
          <w:szCs w:val="24"/>
        </w:rPr>
        <w:tab/>
        <w:t>Majd legközelebb. Figyeld inkább az utat, az erdőt, a tájat. Szeretem ilyenkor ősszel a dombokat járni. Kihaltak, nem veri fel a csendet a sok turista. Újra a vidék meghitt békéje vesz körü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Ábrándozva beszélt tovább. Saját szabályát szegte most meg. Álmodozott. Talán már a nyugdíjra gondolt, arra, hogy nem kell többé a volánt forgatnia, és sötét hajnalokon fázósan felkel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nézzen, őrmester ú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csak Tuttle, de az autó is nagyot ugorva zökkent vissza a föld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láttál, fiú?</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ja, ott jobbra, a tisztáson, azt a néhány autót? Nem gyanús magának, hogy ott állnak tárva-nyitva, és sehol egy lél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látom, nyitott szemmel jársz. Nézzük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öldúton lassan gurultak a kocsik felé. Most már többet láttak. Egy piknikre készülő társaság kellékeit ismerték fel. Körben összecsukható székek, néhány feldőlve, egy tűzhelykezdemény, néhány nyaláb gyújtós, gázpalack, vizestömlők és konyhai eszközök tűntek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Minden rendben van! Biztos elmentek tűzifát gyűjteni. Menj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 Hadd nézzek kör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eed kiszállt a kocsiból, és megindult az autók felé. Lassan közeledett az elsőhöz. Benézett Sehol senki, a slusszkulcs pedig az indítónyílásban fityegett. A következő autóhoz lépett. Ott is ugyanezt tapasztalta. Tuttle a kocsiban maradt és a fiút figyelte. Elégedetten tapasztalta, hogy mintaszerűen, a szabályzatban rögzített módon jár el. A következő pillanatban azonban leolvadt az arcáról a mosoly, látta, hogy Reed az oldalához kap, és előrántja a fegyver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alom, fiú! Mit talált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rmester úr! Tiszta vér a hátsó ülés és a vérnyomok az erdő felé vezetnek. Követem — elindult az erdő felé. — De... mi ez? Nem érz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uttle nagyot szippantott a levegőből. Most már ő is megérezte. Gázszag! Kikapcsolta a moto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k! Keresd meg a palackot, különben velünk együtt robban fel itt mind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ed körbeszaglászott és fülelt. Lassan elindult a halk, sivító hang irányába. Az erősödő sziszegő hang és az egyre kellemetlenebbé váló gázszag helyes irányba terelték. Közeledett a zaj forrásához, és már megpillantotta, a néhány méternyire a fűben heverő piros színű palackot, amikor neszezést hallott meg az erdőből. Odapillantott. Egy alak közeledett feléje futva, kezében fáklya lob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vissza! Vissza, jóember!</w:t>
        <w:tab/>
        <w:t>— üvöltötte Reed, de a másik egyre szaporázta a lépteit. Futásnak ered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talmas robbanás, majd röviddel utána még két kisebb rázta meg a környéket. Tuttle kocsijának tetején kopogtak és csattogtak a fém- és fa-szilánkok, repeszek. Lebukott az ülésre, és segítséget k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 381-es járőr. Minden egységnek. Támadás ért a 752-es úton, a 96-os leágazástól öt mérföldnyire. Erősítést kér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jon vételen, 381-es! Mi történt? Jelentést kér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rádió azonban hiába ismételgette a felszólítást, Tuttle-nak többé nem volt lehetősége az adóvevőt használni. </w:t>
      </w:r>
    </w:p>
    <w:p>
      <w:pPr>
        <w:pStyle w:val="Csakszveg"/>
        <w:ind w:left="540" w:right="1322" w:firstLine="360"/>
        <w:jc w:val="both"/>
        <w:rPr/>
      </w:pPr>
      <w:r>
        <w:rPr>
          <w:rFonts w:cs="Arial" w:ascii="Arial" w:hAnsi="Arial"/>
          <w:sz w:val="24"/>
          <w:szCs w:val="24"/>
        </w:rPr>
        <w:t>Felemelkedett az ülésről. Az előbb még békés táj megváltozott. A három autóból kettő benzintartálya valószínűleg a gázpalack becsapódó repeszeitől kigyulladt. Két autó lángolt, a harmadiknak pedig a robbanás lökéshulláma kitörte az ablakait. A földet mindenfelé égő műanyag- és fémdarabok, faszilánk és hamu borította. Reedet és a fáklyás idegent sehol sem látta. Alig ocsúdott fel a látványtól, az erdőből újabb alakok bukkantak elő. Vad üvöltéssel egyenesen feléje rohantak. Indított, és a pörgő kerekű, faroló autóval megpróbált elmenekülni. A porban sivító kerekek nehezen adtak lendületet a kocsinak, így az lassan gyorsult fel. A feléje közeledő alakok közül az élen rohanó elérte, és felugrott a csomagtartóra. A díszlécekben megkapaszkodva kúszni kezdett előre, az utastér felé. Tuttle kétségbeesetten tért le a földútról, és a mezőn bukdácsolva, a kormányt ide-oda rángatva próbálta meg lerázni a csomagtartón kapaszkodó támadót. A rádió egyre parancsolóbb hangon szólon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81-es jelentkezzen!... Tegyen jelentést, Tuttle őrmester!... Hank, az istenért, szólalj már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ter csak dübörgő motorzúgást, a földhöz verődő autó puffanásait és ismeretlen eredetű morgást közvetített. A tarajos elérte az utasteret, és a hátsó ajtót kinyitva bemászott az ülésre. Tuttle hirtelen mozdulattal előrántotta a pisztolyát, és ügyetlenül hátrafordulva támadóját vette célba. Négy lövést tudott leadni. Ebből három célt tévesztett, a negyedik pedig a tarajos alkarjába fúródott. Az fájdalmasan felmordult és elkapta a fegyvert tartó kart. Megrántotta a kezet. Tuttle felordított, és törött csuklójából a hátsó ülés elé esett a fegyver. A tarajos felkapta és a pisztollyal hatalmas ütést mért a fejre. Tuttle elájult. Az irányítatlanná vált gépkocsi a lendülettől hajtva továbbszáguldott. Bal kereke egy kiálló sziklának ütközött, és az oldalára fordult Buick több méteres távolságon végigszántva a mezőt, hatalmas csattanással egy facsoportba vágód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 * *</w:t>
      </w:r>
    </w:p>
    <w:p>
      <w:pPr>
        <w:pStyle w:val="Csakszveg"/>
        <w:ind w:left="540" w:right="1322" w:firstLine="360"/>
        <w:jc w:val="both"/>
        <w:rPr>
          <w:rFonts w:ascii="Arial" w:hAnsi="Arial" w:cs="Arial"/>
          <w:sz w:val="24"/>
          <w:szCs w:val="24"/>
        </w:rPr>
      </w:pPr>
      <w:r>
        <w:rPr>
          <w:rFonts w:cs="Arial" w:ascii="Arial" w:hAnsi="Arial"/>
          <w:sz w:val="24"/>
          <w:szCs w:val="24"/>
        </w:rPr>
        <w:t>A BGRT-9 jelű karcsú, négyszemélyes helikopter a 96-os elágazás fölé ért. A pilóta egyeztette az irányt, és térképen ellenőrizte az adatokat, majd azonosítva a 752-es utat, a megjelölt helyszín felé fordult. A pilótán kívül még két ember volt a fedélzeten. Douglas Rathbun és Greg Hamilt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Hamilton! Lehet, hogy igaz a maga feltételezése, de az akkor sem jelenti, hogy ezentúl a rendőreink indiánosdit játszanak majd az erdőkben, mint a maga emberei tet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is volt szándékomban, főkapitány úr! A veszélyeztetett területek részletes átfésülése nélkül viszont aligha vethetünk gátat a hasonló mészárlásoknak! Eddig tizenegy áldozat van a számlájuk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bb, Hamilton, több! Nem tudjuk, hogy hányan utaztak a piknikre. Három autó az legkevesebb három, de inkább hat embert jelent. Nézzünk körbe, és ne találgass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elikopter két és fél perc alatt tette meg az öt mérföldet, és a beszélgetés végén már a helyszín fölött lebegett. Alattuk rengeteg rendőr, bűnügyi technikus, műszaki mentő dolgozott. Leszálltak. A két rendőr, meg sem várva beosztottaik jelentését, a helyszínre sietett. A rendőrgyilkosság híre mindig felkavarja a testületet. Különösen most, hogy kettős esetről van szó. Erre eddig még nem volt példa a megyé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miltonék először a kiránduló csapat autóit vizsgálták meg. A robbanás ereje felborította, szétszórta és összeszaggatta a piknik kellékeit. A két rendőr csendesen vizsgálódott a füstölgő maradványok, roncsok kö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alább hatan voltak! — kiabált Hamilton felé az összeroncsolt műanyagszékek maradványait vizsgálgatva Rathbu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két gyer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főkapitány úr! Nézzen id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elügyelő egy félig összeolvadt műanyagbilit és egy távirányítható kisautó maradványait tartotta kez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nébe! Hát gyerekek is?!... Jöjjön, nézzük meg a járőrkocs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ndőrautó tetejével ütközött egy legalább fél méter átmérőjű fának. A fa törzse eleven sorompóként állította meg a becsapódó autót, tetejét laposra horpasztotta. Ahol a tető a fának csapódott, a fém szétszakadt, és az ütközés felismerhetetlenné tette az egyes idomokat. A műszaki mentés már kerekeire állította az autót. Úgy nézett ki, mintha valaki egy hatalmas doronggal az autóra sújtott volna, hogy egyetlen ütéssel szakítsa ketté. Az összeroppant utastér alatt a szétroncsolt ajtókat csak hegesztőpisztollyal lehetett leválasztani az összepréselt vázról. Megpróbálták kiszabadítani a testeket. Tuttle holttestét már eltávolították, de a másik oldalon terpeszkedő tarajos hatalmas testével nehezen boldogultak. Rathbun most látott először kifejlett tarajost. A hátsó ülésről lecsúszva, a padlón ült. Alsóteste az ülés és a tető közé szorult, de kezében még mindig szorongatta a zsákmányolt pisztolyt. Hátborzongatóan nevetséges volt, hogy a szolgálati pisztoly markolata és csöve véres, és a lőfegyver — nevét meghazudtoló módon — most dorongként szolgált egy élet kioltására. A tarajos fennakadt szemei a semmibe bámultak, és arcán emberszerű kifejezést, döbbent csodálkozást lehetett felismerni. Mintha nem értené, mi történt vele. Hiszen ő csak vadászni ind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athbun szeme a tarajos fejéről a testére siklott. A vékony, ritkás bunda barnás színt kölcsönzött a sötét bőrnek. Az izmos felsőtestet nézve a karok erejét csodálta meg. A felkar és az alkar izomzata lenyűgözte. Ha mégsem ütköznek ilyen szerencsétlen módon egy fának, a rendőrnek akkor sem lett volna semmi esélye... A csuklón szalagot és egy cédula maradványait ismerte fel. Kézbe vette és elolvasta: „Smith, Mary, április 02". Jeges borzadály futott végig a hátán. Ez a szőrös kolosszus egy féléves leánycsecsemő lenne? Emberi ésszel felfoghatatlan volt az évezredes tapasztalat diktálta elvárás és a rideg valóság szikrázó ellenté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rendőr néhány másodpercig csodálattal vegyes borzongással adózott a kíméletlen ellenfél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jjön, Hamilton! Itt már úgysem tehetünk semmit. Az eszközeink sajnos kevésnek bizonyulnak a megállításukho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ter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lságstábot kell felállítanom, mert a rendőrség ezekkel nem veheti fel a küzdelmet... Azért ne bízza el magát! Lehet, hogy maga ismerte fel a veszélyt, de ennek ellenére sem tudta megakadályozni egy emberének a halálát. Itt pedig újabb két emberünk esett áldozatu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olt megfelelő eszköz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menti magát! A nyomozás során kiderítette, milyen ellenféllel állnak szemben. Mégsem riasztotta időben az állományt! Amit maga nem tett meg, azt nekem kell elrendelnem. Menjünk vissza a kapitányság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gyanezen a napon délután, innen harminc mérföldnyire, a város egy másik kedvelt kirándulóhelyén, a horgásztó partján emberek tucatjai utoljára sütkéreztek az alacsonyan álló nap bágyadt fényénél, és élvezték az őszi erdő megnyugtató színeit. A természet búcsúzott a nyártól, az emberek pedig a természettől. Köztük a Nolton család is. Férj, feleség és két szöszi gyerek meg Bobby, a kutyá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u, apu! — kiabálta Tim és húgocskájával apját kezdte dögönyö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él bennünket az erdőbe! Az olyan izgalma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ánom! — felelte az apa —, de akkor mindenki jön! Hozzátok Bobbyt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obby jó kedélyű labradori kan volt, aki jobban élvezte a vizet, mint a szárazföldet. Játszani azonban még a víznél is jobban szeretett. A hívó szóra nagyokat vakkantva futott a gyerekek után. A család békésen lépkedett az erdei ösvényen. A két felnőtt egymást átölelve sétált. Három zabolátlan kölyök, két gyerek és egy kutya vidáman nevetgélve meg csaholva kergetőzött körülöttük a zörgő avar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milyen szépek! — mosolygott a férjére az asszo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ok — válaszolta gyermekeiben gyönyörködve Nolt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Jack! Olyan boldog vagyok mellett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Bobby! Add már vissza, nem hallod?</w:t>
      </w:r>
    </w:p>
    <w:p>
      <w:pPr>
        <w:pStyle w:val="Csakszveg"/>
        <w:ind w:left="540" w:right="1322" w:firstLine="360"/>
        <w:jc w:val="both"/>
        <w:rPr>
          <w:rFonts w:ascii="Arial" w:hAnsi="Arial" w:cs="Arial"/>
          <w:sz w:val="24"/>
          <w:szCs w:val="24"/>
        </w:rPr>
      </w:pPr>
      <w:r>
        <w:rPr>
          <w:rFonts w:cs="Arial" w:ascii="Arial" w:hAnsi="Arial"/>
          <w:sz w:val="24"/>
          <w:szCs w:val="24"/>
        </w:rPr>
        <w:t>Tim a labradori szájából akart kivenni egy botot. A kutya azonban mereven megállt, és a kisfiú nehezen tudta megkaparintani a fadarab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bby! Kapd 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sszire hajította a botot, de az eb nem szaladt utána, hanem, szőrét felborzolva morog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ütött ebbe a kutyába? — kérdezte Júlia, Nolton feleség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lmam sincs!</w:t>
      </w:r>
    </w:p>
    <w:p>
      <w:pPr>
        <w:pStyle w:val="Csakszveg"/>
        <w:ind w:left="540" w:right="1322" w:firstLine="360"/>
        <w:jc w:val="both"/>
        <w:rPr>
          <w:rFonts w:ascii="Arial" w:hAnsi="Arial" w:cs="Arial"/>
          <w:sz w:val="24"/>
          <w:szCs w:val="24"/>
        </w:rPr>
      </w:pPr>
      <w:r>
        <w:rPr>
          <w:rFonts w:cs="Arial" w:ascii="Arial" w:hAnsi="Arial"/>
          <w:sz w:val="24"/>
          <w:szCs w:val="24"/>
        </w:rPr>
        <w:t>A férfi a kutyához lépett, hogy elvezesse onnan, de az lecövekelte magát, és nem volt hajlandó elmozdu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valami vadat szimatolt meg, és az izgatta így fel. Majd utánunk jön. Gyertek, sétáljunk tovább!</w:t>
      </w:r>
    </w:p>
    <w:p>
      <w:pPr>
        <w:pStyle w:val="Csakszveg"/>
        <w:ind w:left="540" w:right="1322" w:firstLine="360"/>
        <w:jc w:val="both"/>
        <w:rPr>
          <w:rFonts w:ascii="Arial" w:hAnsi="Arial" w:cs="Arial"/>
          <w:sz w:val="24"/>
          <w:szCs w:val="24"/>
        </w:rPr>
      </w:pPr>
      <w:r>
        <w:rPr>
          <w:rFonts w:cs="Arial" w:ascii="Arial" w:hAnsi="Arial"/>
          <w:sz w:val="24"/>
          <w:szCs w:val="24"/>
        </w:rPr>
        <w:t>Nolton Timmel együtt továbbind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mi, mami, pisilni kell! — szólalt meg cérna vékony hangján az ötéves kislány, Tim húg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édesem, itt egy bokorban elintézz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remegyünk a tisztásra, Júli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yünk mi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obby megnyugodhatott, mert szőre lesimult és kíváncsian szaglászta az avart. A szél ezalatt megfordu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a kutya felől az erdő irányába kezdett el fúj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u! Olyan jó itt! Eljövünk máskor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De majd olyankor, ha már vastag a hó. Meglátod, mennyire átalakul olyankor az erd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ítünk hóembert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 nevetett fel Nolton. — De jó lesz, már úgy várom, apu!</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gítség, Jac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étségbeesett női sikoly hasított a levegőbe, majd kislányának halkabb sírását is meghall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mi, mami, segít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m! Maradj itt és el ne mozdulj! Megértette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olton eszelősként rohant visszafelé. Most már a kutyájának a morgását is meghallotta. Már csak két bokor volt hátra, és odaért, ahol a felesége hátramaradt a kislánnyal. Júlia mozdulatlanul, véres fejjel feküdt a bokor alatt. A kislány pedig sehol! Távolabbról ismét meghallotta a kutya csaholását. Tovább rohant. A fák takarták még a kilátást, de nemcsak a kutya csaholását, hanem ágak ropogását, avar zörgését és valami különös, teljesen ismeretlen morgást hallott meg. Kiért a tisztás szélére. Megtorpant. Nem akart hinni a szemének. A tisztáson három szőrös, leginkább a yetihez hasonlító lény és a kutya forgott-kavargott az avarban. Bobby hol az egyik, hol a másik lába vagy keze után kapott, de nem érte el azokat. A legnagyobb példány karjában megpillantotta a kislányát! Iszonyú indulat fogta el, ami megszázszorozta az erejét. Felkapva egy erős ágat, hatalmas üvöltéssel vetette bele magát a küzdelemb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em sokáig tartott a harc. A férfi emberfeletti erővel osztogatta az ütéseit, de egy kővel, hátulról, a koponyájára irányzott alattomos ütés leterítette. A kutya sem menekült meg. Az egyik kisebb tarajos két hátsó lábát kirántva alóla felkapta és irtózatos erővel egy fához csapta a bátor állatot. A hatalmas ütésbe beleremegett a fa. A szerencsétlen kutya feje véres péppé mázolódott a fa törzsén. A három tarajos zsákmányával, a sikongató és holttá rémült kislánnyal sietve távozott a helyszínrő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 *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ravo-Golf-Romeo-Tango-Kilences jelentkezz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ravo-Golf-Romeo-Tango-Kilences véte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jabb eset a 96-112-es négyszög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ttem, Erie-torony. Kérek engedélyt az iránymódosít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ravo-Golf-Romeo-Tangó-Kilences! Irány-módosítást megadom jelenlegi pozíciójában, a 96-112-es négyszög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ttem, Erie-torony! Vége... Főkapitány úr! Újabb támadást jeleztek a horgásztó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csak ez hiányzott! Mit tudunk az eset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 Ez nyílt csatorna, a torony nem közölhetett több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Mikor érünk od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ár perc.</w:t>
      </w:r>
    </w:p>
    <w:p>
      <w:pPr>
        <w:pStyle w:val="Csakszveg"/>
        <w:ind w:left="540" w:right="1322" w:firstLine="360"/>
        <w:jc w:val="both"/>
        <w:rPr>
          <w:rFonts w:ascii="Arial" w:hAnsi="Arial" w:cs="Arial"/>
          <w:sz w:val="24"/>
          <w:szCs w:val="24"/>
        </w:rPr>
      </w:pPr>
      <w:r>
        <w:rPr>
          <w:rFonts w:cs="Arial" w:ascii="Arial" w:hAnsi="Arial"/>
          <w:sz w:val="24"/>
          <w:szCs w:val="24"/>
        </w:rPr>
        <w:t>A lebukó nap fátyolos fénye mélyvörös szikraesőként verődött vissza a távoli tó fodrozódó víztükrén. A pilóta megközelítette a tavat, és vizsgálódó kört írt le fölötte. A déli parton kisebb csoportot és néhány rendőrautót ismertek fel. A pilóta gyorsan süllyedt, majd lágyan a parti fövényre tette a gépet. A két ember kiugrott a gépből, és futva közeledett az egyenruhások felé. Vezetőjük, egy törzsőrmester, flegmán fordult a közeledő alakok felé, de egyikükben ijedten ismerte fel Rathbunt. Sietve sorakozót rendelt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őkapitány úrnak jelen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a most ezt! Mi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óparton pihenő emberek egyszer csak az erdőből kétségbeesve előrohanó, segítségért kiabáló kisfiúra lettek figyelmesek. A gyerek segítségére siettek, de nem tudták megnyugtatni. Ezért néhány férfi elindult az erdő felé a fiú által jelzett irányban, ahol egy bokor alatt eszméletlenül heverő, vérző fejű asszonyt, a kisfiú édesanyját találták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h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ncsére nem. A mentők szerint erős ütést mértek a fejére, amitől agyrázkódást kapott és elájult. Koponyacsontja azonban nem tört el, viszont a felszakadt fejből csúnyán vérzett. Első látásra sokkal súlyosabbnak tűnt. Néhányan visszaszaladtak értesítem a mentőket és minket. A többiek folytatták a keresést. A tisztáson a kutatócsoport megtalálta az apát. Rajta nem lehetett segíteni. Valami nehéz és szabálytalan alakú tárggyal bezúzták a koponyáját. Rögtön meghalhatott. Mellette hevert a kutyája is. De a család negyedik tagját sehol sem találj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m egy gyer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az! Egy ötéves kislány tűnt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utya úristenit, még egy gyermek!... Jöjjön, Hamilton. Minden világos. Innentől minden perc drága! Nem állíthatunk minden ember mellé egy rendőrt! Még magukat is képtelenek megvédeni</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18.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VÁLSÁGSTÁB</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 Most már el kell mondanod, mi történt. A sebeim begyógyultak, és kihevertem a támadás okozta sokkot. Mint csecsemőt a járókában, nem tarthattok fogva ebben a szob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akarunk. Én is jól tudom, hogy napok óta egészséges vagy. Mégsem akartam, hogy idő előtt felkelj. Szükséged volt a pihenésre, hogy teljesen egészséges légy, és visszatérjen a régi erőd. Gyere! Útközben mindent elmesél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tközben? Miért, hova megy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endőrség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endőrségre? 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olgármester válságstábot állított fel. Most tartják az első ülést. A tarajosok immár az ő kezeik közül is kicsúsztak... No, de nem vágok a dolgok elébe, kezdem az elején. Emlékszel még? Aznap délelőtt, amikor észrevettük a szökést a volt pszichiátria tömbjéből, többféle javaslat hangzott el a lehetséges intézkedésekre. Én úgy döntöttem, hogy ismét a Nemzeti Gárdát kérem meg, akik kritikus helyzetben egyszer már segítséget nyújtot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mléks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nentől kettévált az események menete. Kora délután elmentél, és hogy veled mi történt... nos, azt már tudjuk. Viszont nekünk sem volt nyugalmas napunk. Délután egy raj gárdista érkezett, akiket a volt pszichiátria földszintjén helyeztünk el. Mialatt a katonák elrendezkedtek, mi egyeztettük a listákat az itt maradt tarajosokkal. Ebből kiderült, hogy előző éjszaka harmincheten tűntek el, köztük William Mayflower és a másik védenced, Mary Smith is. Amennyiben emberi névvel lehet illetni ezeket... De folytatom! A gárdisták, megtudva, mi lesz a feladatuk, nevetésben törtek ki. Látszott, nincsenek tudatában a feladat nehézségének. Félvállról vették, mintha csak néhány majmocskára kellene vigyázniu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ágán fizettek meg a nemtörődömségükért. Az est beálltával páros őrséget adtak. Kétórás váltásban, hat órakor kezdték meg a járőrözést az épületek körül. Minden rendben ment egészen az ötödik váltásig. Akkor cserélték volna le az éjféltől kettőig szolgálatot adó párt. Az új váltás elindult, de néhány másodperc múlva feldúltan rohantak vissza és riasztottak minket. Mindkét társukat holtan találták meg az épületek mögött, fegyvereik pedig eltűntek! Azonnal a volt pszichiátria tömbjébe rohantunk, de már nem tehettünk semmit! A villanyfénynél csak kihalt hálótermeket és üres ágyakat találtunk. Az összes tarajos eltű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ért, Hal? Miért tűntek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csak sejtelmünk sincs róla! Ismét beigazolódott: mi csak követjük az eseményeket. A tarajosok eddig is lépéselőnyben voltak velünk szemben, és ezt a hátrányt nem tudtuk ledolgozni. Most már mindent tuds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út hátralevő részén szótlanul ültek az autóban. A rendőrség épületében a két férfi az ügyeletes tiszt pultjánál igazolta magát. Megkapva az azonosító-kártyákat, a főkapitány irodájába irányították őket. Az irodában Rathbun jellegzetes alakja tűnt elébük; most nem viselt napszemüve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özlöm önöket! Uraim — fordult a többiek felé —, Donaldson doktor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oktor Thomp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A városi kórház két kiváló orvosa, akik születésüktől a héten bekövetkezett szökésükig kísérték nyomon a tarajosok fejlődés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hompson körbenézett. Rathbunon kívül egy civil ruhás nyomozót, Philip Borchert polgármestert és egy nagy darab, kétcsillagos tábornokot pillantott meg. Rathbun nem hagyott időt az ismerkedésre. Megkezdte a helyzetelemz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milton! Kérem, ismertesse a nyomozás eredménye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az előzményekkel mindenki tisztában van. Csak emlékeztetőül: a tarajosok első erőszakos fellépése és eltűnésük is valamikor a Little Creek-i mészárlás idejére tehető. Azóta szaporodtak meg az erőszakos támadások, gyilkosságok és betörések. Nyomozócsoportunk szívós munkával felderítette, hogy a tarajosok lehetnek a támadások elkövetői. Egy hordát felgöngyölítettünk és ártalmatlanná tettünk. Akkor azt hittük, ezzel le is zárhatjuk a tarajos-ügyet. Tévedtünk. A tarajosok kezdetben egyenként, majd mind többen szállingóztak el a szülői felügyelet alól, míg e hét szerdáján szinte varázsütésre mindenhonnan eltűntek, még a kórházak jól őrzött épületeiből is. A kezdeti bizonytalanság után, hogy merre is keressük őket, a környező erdőkben és kirándulóhelyeken bekövetkezett számos tragédia jelezte vonulásuk útját és tartózkodási helyüket.</w:t>
      </w:r>
    </w:p>
    <w:p>
      <w:pPr>
        <w:pStyle w:val="Csakszveg"/>
        <w:ind w:left="540" w:right="1322" w:firstLine="360"/>
        <w:jc w:val="both"/>
        <w:rPr/>
      </w:pPr>
      <w:r>
        <w:rPr>
          <w:rFonts w:cs="Arial" w:ascii="Arial" w:hAnsi="Arial"/>
          <w:sz w:val="24"/>
          <w:szCs w:val="24"/>
        </w:rPr>
        <w:t>Ekkor kezdődik a fekete krónika. Hajnalban a városi kórházból eltűnik az összes tarajos. Az épületeket őrző két gárdistát megölik, fegyvereik eltűnnek. Ugyanezen a napon délelőtt felbukkannak az északi autópálya környékén is. Veszteségünk két járőröző rendőr, de egy tarajos is holtan marad a helyszínen. Délután újabb két áldozat, ezúttal egy férfi és kislánya jelzi feltűnésüket a horgásztó környékén. A kislány eltűnt, sorsáról semmilyen információnk sincs. Ez összesen hat áldozat. A rendőrség válságstábot állít fel, és az állományt felkészíti a szolgálat fokozódó veszélyeire. Ismertetik a tarajosok várható viselkedését, tartózkodási helyüket. Egyúttal a televízió útján nyilatkozatot adnak ki, amelyben felszólítják a lakosságot, hogy kerüljék az erdőket, kirándulóhelyeket, és a városon kívül lehetőleg csak nagyobb csoportokban mozogjanak. Megerősített járőrszolgálat cirkál a város környékén. Ennek ellenére csütörtökön bővül a veszteséglista. Tizenhárom ember, köztük négy rendőr esik áldozatul a tarajosoknak. A tömegtájékoztatás szigorúbb intézkedéseket követel. Néhányan az éjszaka beálltával megpróbálják elhagyni a várost. A csütörtökről péntekre virradó éjszaka számukra pokol. A városból távozni akaró emberek között vérengzést rendeznek a tarajosok. Egyetlen éjszaka leforgása alatt huszonheten, köztük öt gyermek hal meg vagy tűnik el. Hajnal óta az emberek nem mernek kimozdulni a városból. A rádió és televízió szintén erre hívja fel a figyelmet. Pénteken nulla órától mostanáig, tehát az elmúlt kilenc órában mindössze három támadásról tudunk, mindegyiket az elővárosokból jelentették. Az áldozatok száma négy. Ez három nap leforgása alatt összesen ötvenkét szemé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Hamilton. Polgármester úr! Ezért kértem a segítségét. A rendőrség eszközei elégtelennek bizonyulnak a megállításuk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lágos. Stoddard tábornok! Miben lehet a város segítségére a katonaság? — fordult a katonatiszt felé Borchert polgármes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hány kérdést nem látok tisztán. Meg kell tudnom, hogy mekkora területen mozognak ezek a „tarajosok", hányan vannak és milyen fegyvereik van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doktor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atisztikáink szerint a tarajosok száma 1738. Leszámítva ebből az eddig őket ért veszteségeket, számuk így is 1700 körül lehet — szólalt meg Thomp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 kis hadsereg! — füttyentett Hamilt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jóval veszélyesebb — tette hozzá Donald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udnak a szokásaikról? Mikor aktívak, nappal vagy éjszaka? Hogyan mozognak a terepen? — sorolta Stoddard a kérdés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ől főleg csak közvetett információink vannak, de a szemtanúk beszámolója szerint húsz és negyven fő közötti csoportokban, hordákban mozognak, ami azt jelenti, hogy ötven-hatvan önálló hordával számolhatunk. Mintha ötven mindenre elszánt, jól képzett kommandót kellene felkutatni és ártalmatlanná tenni — elemezte a helyzetet Rathbu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kommunikáció van az egyes csoportok között? Koordinálják a mozgásukat, vagy egymástól függetlenül tevékenyked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lőre úgy tűnik, hogy önállóan mozognak, és nincs kapcsolat az egyes hordák kö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biztató! Így eredményesebben lehet felvenni velük a harc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az általuk elfoglalt területet illeti, a várost övező dombokon és erdőkben kereshettek menedéket, és onnan vezetik a támadásokat is. Az eddigi adatok alapján körülbelül ötszáz négyzetmérföldes területet kell megtisztítani től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a fegyvereikk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ámadásokat kivétel nélkül kővel vagy más súlyos tárggyal a fejre mért ütéssel vagy dobással követték el. Fegyverhasználatról nem tud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de a kórházból eltűntek a gárdisták fegyvere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alóban új motívum, de azt hiszem, nem kell attól tartanunk, hogy a fegyvereket rendeltetésszerűen képesek használni. Eddig is zsákmányoltak már pisztolyt, de azt nem lőfegyverként, hanem ütőszerszámként alkalmaz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képtelenek a fegyver lőfegyverként való használat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nem tudok válaszolni — ismerte be kényszeredetten Rathbu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nem szabad lebecsülni a tarajosok értelmi színvonalát, így fegyverhasználati képességeiket sem. A kórházban megfigyeltük, hogy rendkívül tanulékonyak és jó megfigyelők. Az embertől ellesett mozgásformákat hamar begyakorolják és tökéletesen alkalmazzák — hívta fel a figyelmet Thomp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karja mondani, hogy képesek lőfegyvert is működtetni? — lepődött meg Stoddar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ban az esetben igen, ha ezt egy embertől látták, és volt idejük megtanu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enébe! Ezt nem mondta, főkapitány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nem is tapasztaltunk ily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ddig... — jegyezte meg komoran Donalds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hogy lőszerhez jutva tárat is tudnak cserélni, esetleg betára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nem hiszem, de abban biztos vagyok, hogy a megtöltött fegyvert képesek elsütni és azzal célzott lövést, lead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dok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Stoddard tábornok! Mi a terve? — fordult feléje Borchert polgármes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tisztábban látok. Legfontosabb feladat a terület teljes körülzárása, majd utána a kör szűkítése mindaddig, amíg az utolsó ellenállási gócot is fel nem számol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pillanat, Stoddard tábornok! — kezdte Thompson. — Ön minden bizonnyal jó katona, ám a tarajosok ügyét mégsem lehet pusztán hadműveleti kérdésnek tekin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nincs más lehetőség! Ártatlan emberek tucatjai haltak már meg. Nekem az a feladatom, hogy védjem az emberek testi épségét, életét, és lehetőség szerint óvjam a javaikat. A moralizálásnak nem most van itt az ide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bben önnek teljesen igaza van. Mégsem vívhatunk háborút a saját múltunk el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kérem! Ez a problémának tipikusan egzisztencialista megközelítése. Ne bonyolítsa a helyzetet tovább, így is éppen elég tennivalónk van. Számomra a képlet egyszerű: az egyik oldalon vagyunk mi, a másikon az ellenség, amit fel kell számolni. Ez világos és egyszerű.</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járulhatok hozzá ártatlan életek kioltásához, és nem asszisztálok az emberiség ősének a kiirtásához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ár megint kezdi? Ha ez a moralista beállítottság vezette volna a katonáinkat, akkor a második világháborút sem nyertük volna meg. Pedig ott nem tompa agyú majmok, hanem emberek, érti? Emberek ellen harcoltunk! Ugyanolyanok voltak, mint én, mint maga, mégis milliószámra irtottuk egymást. De visszamehetek a történelemben egészen a polgárháborúig. Ott amerikai ontotta az amerikainak vérét, testvérek harcoltak egymás ellen, fiúk küzdöttek apjukkal! Ott milyen érvekkel élt volna?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on, tábornok, de ezek nem összevethető példák! Mi akkor a szabadságért, az igazság győzelméért harcoltunk, később pedig egy véres kezű diktátor és brutális rendszere ellen. Elvont emberi fogalmak, eszmék és hit ellen vagy mellett fogtunk fegyvert, tudván, hogy az igazság a mi oldalunkon áll. Ez adott erkölcsi tartást ahhoz, hogy legyőzzük az ellenséget. Itt nem lehet semmilyen hasonló érve. Ez nem háború! Nem lehet feladatunk az ellenség elpusztítása, mert nincs is ellenségü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en, a tarajosok tompa agyú lények. És éppen ez védi meg őket, ez a menlevelük velünk szemben! Egy tarajos számára nem létezik az igazság, etika, erkölcs vagy más emberi fogalom. Egyfajta erkölcse van: életben maradni! A tarajosok nem ellenfélként, hanem zsákmányként tekintenek ránk. Nem hozhatunk fel ellenük semmilyen érvet, ami elpusztításukat indokolná. Mondok egy példát. Néhány fogatlan, vén oroszlán egyszer csak ráérez az emberhús ízére, no meg arra, hogy milyen könnyű préda az ember. A négerek jogos bosszúvágyból mégsem, irtják ki az összes oroszlánt. Vagy maga azt tenné? Mert úgy érzem, hogy a tarajosokkal ezt akarja t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ott vannak a tengerek félelmetes ragadozói, a cápák. Amióta az ember szorosabb kontaktusba került velük, előfordulnak balesetek — kapcsolódott be a vitába Donalds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rtják is őket tűzzel-vass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ostoba emberek! A cápa sem azért öl embert, mert gyűlöli azt. Pusztán azért, mert a vízben kapálózó ember képét tudata összetéveszti az évmilliók alatt benne kialakult prédaállat képével. Szerencsére egyre jobban megismerjük szokásaikat, és tisztázódik a helyzet. Más megvilágításban látjuk a cápabaleseteket is. Nagy részük elkerülhető let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z ember volt az, aki a cápa természetes környezetébe betolakodott. Számára idegen közegbe kerülve nem volt hajlandó elfogadni az ottani törvényeket, ezért következett be a rengeteg baleset, Ezzel éppen a saját hasonlatuk fordul maguk ellen. Az önök által említett példáknál maradva, mindig megölik a gyilkos cápát vagy emberevő oroszlánt, iga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 felelte mindkét orv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is ugyanez a helyzet. A tarajosok emberevők, hordákban járva vadásznak bennünket. Tehát el kell pusztítani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válaszolták ismét egyszer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ezt magyarázzák meg azoknak az édesanyáknak, akiknek a gyermekét elragadták és szemük láttára szaggatták szét a tarajosok! A maguk logikája szerint hagynunk kellene, hogy a többi ártatlan gyermeket is elrabolják. Csak a kezünket tördelhetnénk, hogy semmit sem tehetünk, mert szegények nem akarattal csinálják, csak éhesek. Nem! Én ebben nem vagyok partner, ehhez nem nyújtok segédke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on! Gondolja végig — csitította Donaldson. — A vak bosszú nem vezet megoldásra. A büntetés csak akkor hatásos, ha a büntetett tisztában van az általa elkövetett cselekmény súlyával. Maga is jól tudja, hogy az elmebetegségben szenvedők büntetőjogilag nem vonhatók felelősségre. Itt is valami hasonlóról van szó! Persze nem arról, hogy a tarajosok elmebetegek, hanem arról, hogy nincsenek tudatában az elkövetett tett súlyosságának. Az ön gondolatmenetét követve az összes ragadozót kiirthatnánk. Megölhetnénk például a gepárdokat, mert vadásszák az antilopokat, pedig azok mennyire kedves állat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gaz, az emberek elborzadva olvassák-hallják, hogy a tarajosok gyermekeket esznek. Számukra azonban az ember nem más, mint egy másfajta emlősállat, amely az ő szemükben nem is olyan nagyon különbözik a páviántól vagy a csimpánztól. De megfordítom a nézőpontot. Az miért nem rettenti el az embereket, hogy Kelet-Afrika főemlősök lakta vidékein a csimpánzhús igazi csemegének számít? A mi túlzottan antropomorf szemléletünk erősen torzító üveg, mely a legtöbb esetben az ember vélt igazát és csalhatatlanságát bizonyítja számunkra. Mi, orvosok, már megtanultuk, hogy a mai ember logikájával nem érthetjük meg a tarajosokat. Még kevésbé tetszeleghetünk előttük a döntőbíró szerepé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magukon, katonákon a sor, hogy megvívják saját belső harcukat, és emberként maradjanak meg győztesnek az erkölcsi csatamező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arajosoknál mégis más a helyzet. Felrúgva minden emberi normát, ők tolakodtak be a mi természetes életterünkbe. Ők nem voltak képesek elfogadni a mi törvényeinket. Ezért kell pusztulniuk!</w:t>
      </w:r>
    </w:p>
    <w:p>
      <w:pPr>
        <w:pStyle w:val="Csakszveg"/>
        <w:ind w:left="540" w:right="1322" w:firstLine="360"/>
        <w:jc w:val="both"/>
        <w:rPr>
          <w:rFonts w:ascii="Arial" w:hAnsi="Arial" w:cs="Arial"/>
          <w:sz w:val="24"/>
          <w:szCs w:val="24"/>
        </w:rPr>
      </w:pPr>
      <w:r>
        <w:rPr>
          <w:rFonts w:cs="Arial" w:ascii="Arial" w:hAnsi="Arial"/>
          <w:sz w:val="24"/>
          <w:szCs w:val="24"/>
        </w:rPr>
        <w:t>Thompson új érvvel próbál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int túlzottan leegyszerűsíti a kérdést. Ne felejtse el, hogy éppen az ember, sőt, éppen maguk, katonák okozták vétkes könnyelműségből, vagy — ami még rosszabb — tudatos kísérletezéssel ezt a helyzetet. Mi, mai emberek hívtuk elő a múlt feneketlen kútjából a tarajosokat. Nem gondolja, hogy felelősséggel tartozunk az elkövetett hibáké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Helyre is kell tenni őket, hogy ne legyen több szenvedés. El kell pusztítani a tarajos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orvos nehezen tudott tárgyilagos maradni. Thompson fészkelődött a székén. Donaldson csitítólag fogta le a karját, és higgadtságot erőltetve magára, kis szünet után újra megszólalt; talán mégis sikerül meggyőznie a konok tábornok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csak egyetlen érvem van, Stoddard tábornok! Mi, a ma emberei, úgy mutathatjuk meg, hogy valóban értelmes lények vagyunk, ha képesek vagyunk felülemelkedni a kicsinyes bosszúvágy primitív érzésén, s így bizonyítjuk be, méltók vagyunk azokra az ősökre, akik elindítottak bennünket az emberré válás útján. És ezt nem azzal köszönjük meg, hogy kiirtjuk az őseinket, hanem azzal, hogy megértve igényeiket és leküzdve viszolygásunkat, lehetőséget biztosítunk nekik az emberhez, vagy ha az jobban megfelel, a tarajoshoz méltó életre. Ki tudja? Lehet,— hogy egyszer, még a nem is oly távoli jövőben, együtt, egy asztal mellett fogunk velük beszélget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oddard tábornok elgondolkozott. Látszott rajta, hogy kétféle érzés, a józan ész és a fogat fogért primitív logikája viaskodik benne. Nagyot sóhaj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íván tőlem? Mit tegy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 józan belátására apellálok. Kérem, vezesse úgy a csapatait, hogy elkerüljék a felesleges vérontást. Ne az legyen a cél, hogy minél több tarajost tegyenek ártalmatlanná, hanem az, hogy kiszorítsák őket a városból és környékéről! Csak végszükség esetén és csak önvédelemből lője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oddard végiggondolta az egész beszélgetést. Mérlegelte a helyzetet, és a rendkívüli helyzetben rendkívüli döntést h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de nem ígérhetek gyors megoldást. Egy totális fegyveres támadás gyors sikerrel és kis emberáldozattal járt volna, így marad a terület átfésülése és a gerillaharc. Ez lassú és sokkal nagyobb emberáldozatokkal jár majd... Megteszem, ami tőlem tel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ábornok felállt és összeszedte a papírjait. Részéről befejeződött a megbeszélés. Erőteljes léptekkel ment a kijárat felé. Felpattant Rathbun irodájának az ajtaja, az előszobában csevegő újságírók és riporterek bekapcsolták magnóikat, kameráikat, kigyúltak a reflektorok. A tévések boldogan röpítették fel a hírt: a katonaság veszi át a helyzet irányítását. A tábornok határozott fellépése és erőteljes nyilatkozata megnyugtatta a kedélyeket. Markáns arca, rövidre nyírt kefefrizurája, kemény vonásai, jellegzetes amerikai arca és magabiztos szavai bizakodással töltötték el az embereket. Rövid televíziós nyilatkozat után a tábornok helikopterre ült, és elfoglalta a városon kívül, egy teherautóra telepített vezetési pontját. Első intézkedései közé tartozott az éjszakai kijárási tilalom kihirdetése. Ezzel egyidejűleg megtiltotta, hogy bárki katonai védőőrizet nélkül hagyja el a várost. Korlátozta a légi közlekedést is. Felismerve, hogy bármiféle kontaktus a tarajosokkal egyenesen vezet a tragédiához, a továbbiakban a város ellátását elsősorban légi úton kívánta biztosítani. A rendelkezésre álló eszközök egyelőre erre nem voltak elegendők, így erős katonai kísérettel látta el a városba tartó, élelmiszerszállító teherautó-konvojokat. A város ellátásának biztosítása után a körülzárás tervein dolgozott embereivel. Rathbunnel úgy tervezték, hogy két védővonalat alakítanak ki. A belsőt közvetlenül a város pereméhez illesztik, és elsősorban a rendőrség embereire épül majd, akik megfelelő helyismerettel rendelkeznek. Feladatuk a passzív védelem biztosítása lesz. Egyfajta hálóként működnek; fő feladatuk az lesz, hogy megakadályozzák a tarajosok behatolását a városba. Rugalmas hátfalat alkotnak majd az aktívan záródó külső gyűrű, a második védővonal előtt, amely majd kétszer olyan hosszú lesz, mint az első, és a katonaság építi fel a város körül. A város peremkerületeibe rendelt rendőri erők és a második vonal katonai védő-sávja között így mintegy nyolcszáz négyzetmérföld nagyságú, egy kettévágott körgyűrű feléhez hasonlító, patkó alakú sáv jön létre. A „tarajosok földje". A parancsnokság — logikusan gondolkozva — úgy érvelt, hogy nem zárja körül a teljes várost, mert ezzel szétforgácsolná az erőit, hanem csak a dombos-erdős területek felőli részt kerítik be. A sík, jórészt mezőgazdasági művelés alá vont területekről eddig sem jeleztek támadást. A tarajosok nem szívesen mozognak nyílt terepen, így elegendőnek tűnt a Nemzeti Gárda egységeit odarendelni, hogy megerősített figyelőszolgálatot tartsanak. Stoddard elvárásai szerint a tarajosok, hogy védjék zsugorodó territóriumaikat, a szűkítő gyűrű mentén, tehát a külső védővonalon próbálnak meg majd védekezni, illetve a katonaság mozdulatait meggátolni. Ezért ide kell összpontosítani az erőket. Rathbunnel egyeztette a tervet, aki elfogadta ezt az ésszerű érvelést. Visszarendelte az országutakról járőreit, és a külvárosba vezényelte őket, ahol a várost övező belső védelmi zónát alakították ki. A külvárosban az átlagos szolgálatnál hat-hétszer sűrűbb, megerősített járőrök cirkáltak. A lakosságot a délután folyamán fokozódó biztonságérzettel töltötte el ez a tevékenység. Ennek ellenére megkezdték saját védelmi munkálataikat. Napközben a nagy katonai készülődésből semmit sem tapasztaltak a városlakók. A boltok és áruházak a szokásos nyitvatartás szerint működtek, polcaikon roskadásig rakva áruval. Nem tört ki felvásárlási láz. A city is szokásos napi életét élte. Talán kicsit idegesebben ment minden, mint egyébként, de az üzletmeneten ez nem látszott meg. A belvárosban csupán annyit vettek észre, hogy a szokottnál tisztább a levegő, kisebb a forgalom és a zaj. Ennek oka a minimálisra csökkent személygépkocsi-forgalom volt. Az emberek jó része a sajtóból és televízióból értesült a várható tarajos-veszélyről. A némileg egyoldalú tájékoztatás a veszélyekre, a tarajosok állati viselkedésére hívta fel a figyelmet. Ez egyértelműen ellenük hergelte a közhangulatot. A tévében látott és a rádióban a legyilkolt gyerekekről hallott szörnyű történetek vak gyűlölettel töltötték el az embereket. A tarajosok jó tulajdonságairól vagy szelídebb vonásairól nem számoltak be. Igaz, ezeket egyelőre senki sem ismerte... A legtöbben nem tudták, mire számítsanak. Még sohasem láttak eleven tarajost. Meg sem várva a kijárási tilalom kezdetét, már sötétedés előtt visszahúzódtak lakásaikba-házaikba. Ki-ki vérmérséklete és lehetőségei szerint kezdte meg a felkészülést a körülzárás első éjszakájára. Volt, aki az este folyamán deszkákkal szögezte be az ablakokat, szögesdrótot görgetett háza elé, vagy az udvart kivilágítva, fegyverrel a kézben az ablakok mögött állt les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oddard és katonái is keményen dolgoztak a külső arcvonalon. A délelőtt tízkor kiadott riadóparancs óta helikopterek és teherautók százai vitték a katonákat a terepre. Százharminc mérföld hosszúságú arcvonalon kellett felfejlődniük és kiindulási körleteiket elfoglalniuk. A katonák a pontos ütemezésű szállítás révén hamar elfoglalták kijelölt helyüket, és kora délutánra a lánc minden szeme kiépült. Bezáródott a gyűrű a „tarajosok földje" körül. Aznap mégsem kezdhették meg a terület megtisztítását, mert az arcvonal kiépítése, az együttműködés megszervezése és a több ezer katona számára szükséges utánpótlás biztosítása az éjszakába nyúlt. Stoddard elégedett volt az addigi munkával. A nap többi részét a maga és a harcoló alakulatok számára a pihenésnek engedte át. A védelem külső gyűrűjén nem zavarta meg incidens az éjszaka nyugalmát. Az infradetektorokkal megerősített őrszolgálat sehol sem tapasztalt támadást, még csak tarajosokat sem pillantottak meg. A szállítóautók és helikopterek rendben végezték az utánpótlás szétosztását, a készletek feltöltés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lőtt a tábornok lepihent volna, hajnali kettő körül kapcsolatot teremtett Rathbunnel, hogy megbizonyosodjék, a belső vonalon is rendben folynak a dolgok. Hívása Rathbun irodájába, a megyei rendőrség „agyközpontjába'' futott be. Egy nyomozó vette, és azt ígérte, hogy azonnal előkeríti főnökét. A várakozás alatt izgatott kiabálás, állandó telefoncsengés, adóvevők fémes reccsenései, lábak dübörgése és beszűrődő szirénázásfoszlányok adták a tábornok tudtára, hogy valami baj van a belső védelmi vonallal. Legalább egy percbe telt, amíg előkerítették Rathbu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ik odaát, főkapitány ú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dög és pokol. Rosszabb már nem is lehetn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törtek a tarajos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 ez a nagy felfordul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éledt az alvilág! Rájöttek, hogy a kijárási tilalom bevezetésével aranybánya nyílt számukra a külvárosban. Kezdetben nem láttam tisztán a helyzetet, de most már nyilvánvaló! Kihasználják a zűrzavart, és fosztogatni kezdtek. Tízpercenként kapjuk a hívásokat újabb lövöldözésekről és raktárak feltöréséről. A gengszterek huzakodnak a zsákmányon, és már egymással csatáznak. De elszámították magukat. Az embereink ott vannak, és kezdik ellenőrzés alá vonni a helyzet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incs szüksége segítségre?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köszönöm! Éjfél körül volt aggasztó a helyzet. Most már mindent meg tudunk oldani saját erőb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jó mun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öknek is — búcsúzott udvariasan Rathbu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űnüldözőknek sikeres éjszakájuk volt. Hatvanhárom bűnözőt fogtak el, közülük ötöt hónapok óta köröztek az Államok egész területén. Tarajosokat a belső gyűrű mentén senki nem látott felbukka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deges éjszaka után a felkelő nap első sugarai nemcsak a világosságot, hanem az átvirrasztott éjszaka után a nyugalmat is meghozták a város számára. Az emberek örömmel értesültek a televízió adásaiból, hogy az éjszaka nyugodtan telt el, és újabb áldozatokról sem érkezett jelentés. A riporterek helyszíni közvetítésben számoltak be a külvárosi raktáraknál lezajlott lövöldözésekről, és bemutatták, ahogy a rendőrök bilincsbe verve elviszik a rablókat. A tűzpárbajban elesett négy banditát senki sem siratta meg. Megindult a szokásos, mindennapi élet. Az emberek számára csak az jelentett változást, hogy most már a város egén is megjelentek a nagy katonai szállítógépek, és a peremkerületekben csapatokat tettek földre. Nyilvánvalóvá vált, hogy megindult a bekerítés, szűkül a gyűrű...</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oddard tábornok úgy tervezte, hogy a félkörben elhelyezett csapatok sugárirányban befelé húzódva egyre szűkítik az arcvonalat. Ahhoz, hogy elérjék a város peremvidékét, és a tarajosokat két oldalról bekerítve a város szélén találkozzanak, minden emberének kilenc mérföldet kell sugárirányban megtennie, így az eredetileg százharminc mérföldes arcvonal kilencven mérföldre rövidül majd, és ugyanannyi emberre kisebb terület átfésülése jut. Stoddard ezt taktikai szempontból is kedvezőnek értékelte. Arra számított, hogy a bekerítés során az egyre zsugorodó területre visszaszorított tarajosok támadókedve megnő, és így biztonságosabb, ha a cselekmények előrehaladtával az arcvonal minden egyes mérföldjére több katona jut. A tábornok becslése szerint — a legerősebb ellenállást feltételezve is — délutánra befejezhetik a körülzárást, és napnyugtáig összefogdoshatják a tarajosokat. Az orvosokkal folytatott vitából tanulva csapatait mesterlövészekkel egészítette ki, akiket kábító-lőszerrel láttak 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arajosok földjét" vasmarokba fogó satu mindkét pofája készen állt. Stoddard tábornok hét óra tíz perckor parancsot adott a prés mozgó részének a munkára. Megkezdődött a bekerítés.</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19.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KÖRÜLZÁRÁS</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Az 54. gyaloghadosztály ezredei felfejlődtek a 130 mérföld hosszú arcvonalon, A megindulási helyen a katonák lazán, egymástól harminc méterenként elhelyezkedve álltak, hogy a távolságot egyre szűkítve, a bekerítés végére egymástól közel húsz méterre kerülve fejezzék be a terület átfésülés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toddard a vezetési pontról követte az eseményeket. A katonák lassan haladtak, óránként egy, legfeljebb másfél mérföldet tettek meg. Reggel kilencig az egész arcvonal csendes volt. A bekerítés tervszerűen haladt, és legnagyobb örömükre sehol sem bukkantak fel tarajosok. A tábornok a századparancsnokok jelentéseit hallgatta. Mindegyik egy nagyjából öt mérföld széles szakaszért volt felelős. Az arcvonal kétharmada jelentést tett már. A szolgálati szabályzat száraz szövegéhez hű beszámolók monotóniája elálmosította. Nagyot ásított. Épp a 2. zászlóalj B századának parancsnokát hallgatta a 87. ezred frekvenciáján, aki előírásszerű jelentést tett, amikor erőteljes parancsszó hasított az éter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küdj! — reccsent meg az adóvevő, elnyomva a jelentéstevő tiszt hangját. A kiáltásba egy gépkarabély pattogása vegyült. Stoddard neheztelve, de nyugodtan szólalt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nak ott, emberek? Nem lőgyakorlaton van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lin Pilley kapitány, a 3. zászlóalj C századának parancsnoka jelentke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itány! Nyugtassa meg az embereit, hogy ne lövöldözzenek ijedtükben! Nem a vidámparkban van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 sincs róla, uram. Ellenséges tűz alá került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 szerint, uram. A sziklás terepen egy facsoportból láttunk meg torkolattüzet felvilla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hol? — kérdezte a térképét fürkészve Stoddar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96-038-as négyszög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küldök egy helikopte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uram! Addig is folytatjuk a bekerít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jon vétel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zgatott beszélgetés alatt a készülék köré gyűltek a törzstisztek. A tábornok kihangosította a beszélgetést, hogy a többiek is hallják. Pilley hangja betöltötte a törzsbu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skin! Az embereivel menjen be a völgytorkolatba, Roach és Riordan két oldalról fedezze ő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itt borzalmas bűz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gatyázzon, Haskin, nem parfümgyárban van! Menjen előre — biztatta ember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risten! — hallatszott egy döbbent hang az éter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Hask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a sziklák tövénél elborítják a földet az emberi csont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eb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gyen óvatos, Haskin! — hallatszott Pilley feszült hang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l van mo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szurdokban. A völgytalp kiszélesedett, de a sziklák akadályozzák a mozgá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ák már, honnan lőttek magu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uram. Néhány fa takarja a kilátást. Tovább megy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jó ég — hördült fel egy hang. Pilley a fákat fedezéknek használva, az egyiktől a másikig ugrálva lopózott a katona közelébe, aki halottsápadtan ült, egy sziklához támaszkod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Ston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atona nem, szólt, csak jobb keze hüvelykujjával a sziklákon túlra bökött. A kapitány odaosont és kikémlelt a fedezék mögül. Távolabb egy tűzrakás maradványait, mellette elszenesedett emberi csontokat és végtagmaradványokat pillantott meg. Arca megkeményedett és fogai között sziszeg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árki tette is, keservesen megfizet érte!</w:t>
      </w:r>
    </w:p>
    <w:p>
      <w:pPr>
        <w:pStyle w:val="Csakszveg"/>
        <w:ind w:left="540" w:right="1322" w:firstLine="360"/>
        <w:jc w:val="both"/>
        <w:rPr/>
      </w:pPr>
      <w:r>
        <w:rPr>
          <w:rFonts w:cs="Arial" w:ascii="Arial" w:hAnsi="Arial"/>
          <w:sz w:val="24"/>
          <w:szCs w:val="24"/>
        </w:rPr>
        <w:t>Visszalopózott az embereihez. Utasította Roach és Riordan szakaszát, hogy vegyék körül a facsoportot. Nagy zajt csapva megjelent felettük egy helikopter. Egy darabig a liget fölött időzött, majd rövid terepszemle után dolgavégezetlen repült el abba az irányba, ahonnan érkezett. A gép zúgása elhalkult, és a beállt csöndben a katonák nesztelenül lopakodtak előre. A két szélső szakasz a dombokon lejjebb ereszkedve U alakban vette körül a kiserdőt. A fák közül újra felugatott a gépkarabély. Fedezéket keresve a fák mögé ugrottak, vagy a sziklák közé hasaltak. Pilley távcsövével pásztázta végig az erdőt. Minden gyanús jelet alaposan elemzett, de a részletes szemlélődés minden esetben meggyőzte, hogy csak árnyékok furcsa összjátéka, szélfútta gallyak hajladozása vagy madár rebbenése tévesztette meg. Távcsövét újra végigjáratta a bozóton. Valami a szemébe csillant. Változtatott a fókuszon. A csillogó fénytócsa összezsugorodott, és egyre élesedve egy fegyver körvonala rajzolódott ki. A csőről visszaverődő napfény véletlenül a távcső sugármenetén haladt át, ezért fedezhette fel Pilley a fegyvert. A csillogó alkatrészre összpontosítva figyelmét, tekintete aprólékosan kutatta végig a látómezőt. Zöld lombot, barna fakérget és száraz gallyakat pillantott meg. Tovább erőltetve a szemét, a lombok mögött valami mozgást vett észre.</w:t>
      </w:r>
    </w:p>
    <w:p>
      <w:pPr>
        <w:pStyle w:val="Csakszveg"/>
        <w:ind w:left="540" w:right="1322" w:firstLine="360"/>
        <w:jc w:val="both"/>
        <w:rPr/>
      </w:pPr>
      <w:r>
        <w:rPr>
          <w:rFonts w:cs="Arial" w:ascii="Arial" w:hAnsi="Arial"/>
          <w:sz w:val="24"/>
          <w:szCs w:val="24"/>
        </w:rPr>
        <w:t>Követve a foltok mozgását, a részek végre egységbe álltak össze, és a vonalak kirajzolták a fegyvert tartó alak körvonalát. Egy tarajos volt az. Amint egész teste megmozdult, már a háttértől is el tudta különítem. Éppen a fegyvert ütögette és a ravaszt húzogatta. Sehogy sem értette, hogy most miért nem működik, pedig az előbb ugyanazt a kis kart kattintgatva tüzet okádott a masina. Mialatt a tarajos a fegyverrel szöszmötölt, a tiszt kihasználta az időt. Visszalopakodott, rendezte az embereket, és úgy határozott, hogy egyszerre három oldalról támadva rohamozzák meg a ligetet. Nem sok időt hagyott a tarajosnak a fegyver tanulmányozására. Fél perccel az eligazítás után rohamra vezette embereit. A katonákat és Pilleyt is erős indulat fűtötte, hogy kiegyenlítsék a számlát, és megbosszulják az ártatlan emberek halálát. Az eligazításon hallott hűvös és szenvtelen felhívás, hogy kíméljék a tarajosok életét, súlytalan érvként esett most latba. A roham előtt talán tudatosan, talán tudattalanul, de Pilley nem figyelmeztette erre az embereket... Hatalmas lendülettel rohantak előre, és egy-két rövid sorozatot engedtek el a facsoport irányába, amerre a támadót sejtették. Hamar beértek a fák közé, de a várt ellenállás elmaradt. Senki sem állta útjukat, vagy tartóztatta fel őket. A három egység vonalban egyesült, majd a középső szakasz Pilleyvel az élen ékként kiöblösödve futott az ellenség nyomában. Halkuló avarzörgés és egy-egy távolodó árny felbukkanása jelezte a tarajosok visszavonulását. A katonák ugyan minden mozgó tárgyat célba vettek, de fegyvereiket mégsem használhatták. A tarajosok úgy eltűntek, mintha a föld nyelte volna el őket. A kapitány kényszeredetten állította meg az előnyomulást, mert az előreugró ék jóval az arcvonal elé került. A többi katona idegességében vagy túlbuzgóságában esetleg tarajosoknak nézné őket, és tévedésből egymást lőnék le. Bevárta, hogy a többi század is beérje őket. Felettesei parancsára le kellett mondania az üldözésről; pihenőt rendelt el. Fél óra múlva a többiek beérték a C századot. Az arcvonal kiszögellése eltűnt, és együtt folytathatták a keresést. Az újabb kétmérföldes szakaszon a 88. ezrednél két ízben fordult elő hasonló eset, de ott sem sikerült elcsípni egyetlen tarajost s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bekerítés a feléhez érkezett. Stoddard megállította az előrenyomulást. Csapatainak pihenőt, törzstisztjeinek megbeszélést rendelt 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im! Mint önök is tapasztalják, minden a terveink szerint halad. Komolyabb ellenállásba nem ütköztünk, viszont jelentős területen szorítottuk vissza a tarajosokat. Kezdek csodálkozni a civilek eltúlzott félelmein. Bár ők mindig ijedősek és felnagyítják a veszélyt.</w:t>
      </w:r>
    </w:p>
    <w:p>
      <w:pPr>
        <w:pStyle w:val="Csakszveg"/>
        <w:ind w:left="540" w:right="1322" w:firstLine="360"/>
        <w:jc w:val="both"/>
        <w:rPr>
          <w:rFonts w:ascii="Arial" w:hAnsi="Arial" w:cs="Arial"/>
          <w:sz w:val="24"/>
          <w:szCs w:val="24"/>
        </w:rPr>
      </w:pPr>
      <w:r>
        <w:rPr>
          <w:rFonts w:cs="Arial" w:ascii="Arial" w:hAnsi="Arial"/>
          <w:sz w:val="24"/>
          <w:szCs w:val="24"/>
        </w:rPr>
        <w:t>Több tiszt egyetértőleg bólo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az ideje tájékozódni a belső védelmi vonal helyzetéről. Kapcsolja nekem Rathbun főkapitányt — szólt a rádióstisztnek. Az összeköttetés hamar létrej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helyzet odaát, főkapitány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elyzet kezd válságosra fordu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ért ezalatt? — húzta össze a szemöldö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ggel és a délelőtt folyamán nem tapasztaltunk semmi mozgást, de tíz óra után megélénkült az erdőszél. Egyre fokozódó hevességgel és gyakorisággal tarajosok kisebb csapatai tűnnek fel és próbálnak meg áthatolni a záron. Egyelőre vissza tudjuk tartani őket, mert a fegyverek zaja és hatása visszarettenti őket. De a kábítólövedékkel leterített egyedeket társaik magukkal viszik, így nem tudjuk számukat csökkenteni. A tarajosok megint túljártak az eszünkön. A bekerítés megkezdése óta tapasztalt viselkedésük épp az ellenkezője annak, mint amit várt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elgondolkodtató, amit mond. Ebben, az összefüggésben vizsgálva másképp kell értékelni a mi eddigi „sikereinket" is... De miért következett ez be? Teljesen logikus, még az embertől is elvárható viselkedés lett volna, hogy támadás esetén védekezik. Ezek pedig a harc helyett kitértek, sőt tervszerűen adják fel az eddig megszerzett területet, és visszamenekülnek oda, ahonnan egyszer már elvonultak. Nem ér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világos. Ha az ő fejükkel gondolkozunk, könnyen kitalálhattuk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tarajos fejével gondolkozva több okot is találnék arra, hogy. miért térjek ki a támadás elől. Egy: a város felől kevesebb ellenség és kisebb ellenállás tapasztalható. Kettő: a város tele van élelemmel, azaz emberrel, tehát logikus, hogy arra húzódnak vissza, és nem az erdőt védik, ahol kevés a „táplálék"! Három: a városban születtek, kezdetben ott csavarogtak, tehát jól ismerik a terep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meggyőzőnek hang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s! — Ezzel az ügyes taktikai húzással ugyanis mi a saját csapdánkba esünk bele. Nem a tarajosokat fogjuk harapófogóba, hanem, a várost kerítettük be. A tervünk visszájára fordult. Ahelyett, hogy a tarajosokat a városból kiszorítva az erdőben fogtuk volna el, most a várost kell felhasználnunk, amely ezzel hatalmas arénává, cirkuszi poronddá válik. A város alkotta díszletek előtt mi leszünk a gladiátorok, a lakosság a préda, és a tarajosok a nevető közönség... Szép kis szereposztás! Azonnal cselekedni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javas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ennyire csak lehet, gyorsítsa meg az előrehaladást, és igyekezzenek, minél előbb hozzánk, csatlakozni. Ezenkívül védelmet kérek a fontosabb épületek köré. Minden olyan hely védelmét biztosítani kell, ahol az emberek nagy tömegben vannak, a kórházakat, a lakótelepeket, az iskolákat és a nagyobb áruházakat. Néhány ponton nekünk is szükségünk lenne több ember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intézked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isztek derűs nyugalma elszállt. Átérezték a helyzet súlyosságát. Most kevésbé volt fontos a körülzárást végző csapatok vezetése, ezért azok parancsnokságát Stoddard a rangidős tisztre, a 86. ezred parancsnokára bízta, hogy a hadosztálytörzs tisztjeivel a város megerősített védelmét szervezze meg. A belső védelmi vonal megerősítésére a hadosztálytartalékból biztosított alegységeket, míg az alárendeltségébe tartozó 19. légideszant-ezred zászlóaljait a kiemelten fontos helyek, elsősorban kórházak védelmére osztotta be. A városi kórházba a Martin Connally ezredes vezette 1. zászlóaljat irányították, a 2. zászlóaljat a klinikára, míg a harmadikat századonként vezényelve a többi kisebb gyógyintézet védelmére rendelték. Ezeket ítélték a legfontosabbnak. A deszantosokat légi úton szállították a helyszínre. A többi alegységet teherautókon indították útnak az egyéb közintézmények és lakótelepek védelmére. Ezalatt a bekerítést végző három ezred mozgása felgyorsult. Sajnos, a délelőtti jóslat délutánra valósággá változott: a tarajosok a belső védővonalon átszivárogva visszatértek a városba. A bekerítést végző katonák mintegy két tucat tarajost tettek ártalmatlanná. Tizenhét helyen bukkantak hasonló mészárlás nyomaira, mint amit Pilley fedezett fel. Délután négy órára egyesült a két védővonal, és most már biztosan záró gyűrűt alkotott a város körül. A katonák egy részét átcsoportosították a város szántóföldek felőli síkvidéki határaihoz, hogy ott is erős védőlánc fejlődjön k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lkonyaira a város környéke elcsendesedett, de a Rathbun által megjósolt aréna, a város nem. Késő estig zúgtak a helikopterek, dübörögtek a teherautók, és szállították a katonákat, a felszerelést. Stoddard és tisztjei egyelőre tanácstalanok voltak, milyen taktikát alkalmazzanak a városban a tarajosok kézrekerítésére. Heves vita után ismét elvetették a fegyverhasználatot, és arra a kompromisszumra jutottak, hogy aznap éjszaka várnak. A kivárással a tábornok időt akart nyerni, hogy kidolgozhassák a taktikát, és kiismerjék a tarajosok éjszakai szokásait. A lakosságot a tömegkommunikáció eszközeivel mindenről tájékoztatták, és felhívták őket, ne hagyják el házaikat. Bár a helyzet komolyságáról a mindenfelé dübörgő katonai járművek épp eléggé meggyőzték az ember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gy barna test megmozdult, és a tarajos kinyitotta a szemét. Még alkonyatkor készítette magának a hevenyészett kis fészket, amit egy körülbelül öt méter magasan elhelyezkedő ágvillába rakott. Azóta az éjszaka fele is eltelhetett már. Kipihente magát. A csípős hideg és az éhség ébresztették. Mielőtt lemászott volna, felemelkedett a helyéről és vizelni kezdett. Közben körülkémlelt. Felülről jobban átlátta a vidéket. Eddig még nem járt ezen a környéken. Pár nappal ezelőtt ösztönei mélyén megmozdult valami, és arra kényszerítette, hogy csecsemőkorára emlékezzen. Kölyök-korának agyában derengő emlékképei a múltról őrzött ködben enyésztek el. Képtelen volt felidézni hogy mit keres. Emlékei között csupán egy elfelejtett illat újra felbukkanó foszlánya űzte erre a vidékre. Nagyot szippantott a levegőből. Igen! Kétszer-háromszor, ismét mélyen beszívta a levegőt. Újra megérezte. A tudatában őrzött emlék és a most beszívott illat tökéletesen egyezett. Megélénkülve nézett kőibe, és mély lélegzetvételekkel a szag forrását próbálta meg azonosítani. Megtalálta az irányt. Mielőtt útra kelt volna, utoljára nézett körül. Másfajta illat csavarta meg az orrát, ami arra emlékeztette, hogy éhes. Néhány hozzá hasonló lényt pillantott meg, de nem az ő fajtájából. Azok kisebbek voltak, és éktelen lármát csapva érintkeztek egymással. Hevesen hadonásztak, és dülöngéltek a nyílt terepen, feledve minden óvatosságot. Emellett messzire hallhatóan kurjongattak. Már megtanulta, hogy azonosításuknál ne a látására, hanem csak szaglására és hallására hagyatkozzon. Szemét már sokszor becsapták ezek a lények. Mindegyik másképpen nézett ki, mégis egy fajtához tartoztak. Az egyöntetű barna szőr helyett testük csupasz volt, és mindig tarka, sárga, piros, kék vagy más színű anyagok takarták el. A színükkel már régen nem törődött, mert különben könnyen elejthető zsákmánynak bizonyultak. Az erdőben a többi vadat sokkal nehezebb volt elejteni. Gyorsabbak, erősebbek, ügyesebbek vagy jobb hallású, látású és szaglású lények lakták a vadont, melyek vadászatánál bizony sokszor felkopott az álla. Ezért ha éhes volt, mostanában csak ezekre vadászott. Leginkább a kölykeiket szerette, mert azok lassúbbak voltak, húsuk viszont ízletesebb, ráadásul jóval könnyebben el tudta kapni őket. Csak azt sajnálta, hogy kölykök lévén kicsik és kevés rajtuk a hús. Egy-egy fiatal elejtése és elfogyasztása után egy kicsit mindig éhes maradt... Olyankor újra vadászni indult, és válogathatott a fiatalok között. Ezek a lények olyan ostobák voltak, hogy alig vigyáztak a kölykeikre. Azok ott szaladgáltak anyjuk körül ahelyett, hogy annak hátán kapaszkodtak volna. Ám ezeknek a jó időknek hamar vége szakadt. Nemrégiben megváltozott a helyzet. Visszahúzódóbbak, óvatosabbak lettek, és eltűntek az erdőből, vagy csak népes csoportokban mutatkoztak; ezeket nem volt tanácsos megtámadni. A horda többi tagjával együtt követte a zsákmány szokásait. Ha enni akart, vissza kellett térni az erdőből, mert ott egyre nehezebb volt megszerezni a táplálékot. Orra az illatot követve elfordult, és megpillantotta azokat. Az előbbi hangos csoport eltűnt, de helyettük újabb tűnt fel. Lemászott a földre, és lopakodva megindult feléjük. Megjött a vadászkedve. Az a kettő valami mozgó barlangfélében lakott, és nemigen akartak előmászni onnan, csak a fejük látszott ki. Lassan haladva közelítette meg őket. Éhsége a zsákmány illatának erősödésével egyre követelőzőbb korgássá változott gyomrában. Az illattól megindult a nyálelválasztása. Zsigerei is felkészültek a hús befogadására, de egyelőre csak kongó ürességet érzett azon a helyen, ahol a húsnak kellett volna lennie. Tekintete követte a két lényt, feléjük vonzotta az ígéretes lakoma lehetősége. Ám az őket befogadó valami taszította: ismeretlen volt, csillogásával minden érzékét eltompította. Az elején lévő két erős fénypont a látását homályosította el, a végén kiáramló bűzös füst pedig finom szaglását tömte el, és orra csak azt a förtelmes szagot tudta feldolgozni. Ráadásul az a valami lassan mozogva hangosan pöfögött, berregett, ami még a hallását is eltompította. De belül ott van az ennivaló! Gyomra újra ráparancsolt. A kétféle érzés, egyfelől, hogy rohanjon oda és szerezze meg az ennivalót, másfelől a félelem attól a micsodától egyenlő erőkként küzdöttek benne. Vonakodva ismét közelebb húzódott. Azok lassan haladtak, és így mozgásukat kiszámítva, állandó távolságot tartva figyelte őket. Most az a valami hirtelen irányt változtatott. Két fénycsóva söpört rajta végig, és egy pillanatra elvakította. Sietve visszahúzódott a sötétbe, de nem történt baj. Tovább követve őket, érzékei kedvező változásra hívták fel a figyelmét. Az egyik lény kimászott a mozgó barlangból, és feléje indult! Alig tudott elfojtani egy izgatott ugatást. Hát megőrült az? Vagy ennyire rossz lenne a szaglása? Nem érdekelte. A zsákmány erősödő illata eldöntötte a belső vitát. Győzött az éhségérzet! Vadászni indult, és ez rögtön átrendezte a tudatát. Most már minden izma és idegszála a prédára összpontosított, leste annak minden rezdülését. A másik gyanútlanul közeledett. A fényes-büdös-hangos valamin még egy fény gyúlt ki és megvilágította őt. Ösztönei mélyén valami azt súgta, hogy veszély fenyegeti, mégsem tudott úrrá lenni éhségén. Ott volt előtte a zsákmány, kellemesen vonzó illata betöltötte a levegőt, ínyét csiklandozta, és nem engedte, hogy agya mással is törődjön. Félretéve és feledve minden óvatosságát, zsákmányára vetette magát. Hogy elkerülje a másik esetleges harapásait, azonnal a fejét ragadta meg, izmos karját átvetette nyakán, s hátrarántotta. A másik teste erőtlenül kapálózott néhányat, majd elernyedt. Mindig csodálkozott, hogy mennyire gyengék ezek, és mégis képesek életben maradni! Megfogta és kényelmes helyre akarta vinni a zsákmányt, amikor a fényes-büdös-hangos valami felől csattanást hallott meg. Odafordult. Ilyet már látott ezeknél. A másik lény kezében egy kis fekete tárgy volt, ami tüzet okádott és halált osztogatott. A horda néhány tagját ilyenekkel pusztították el. Zsákmányát felhajította egy fára, és ő is elrejtőzött a lombok között. A másik lény nem csattantott többet. Végre nyugodtan lakmározhatott. Figyelmét lekötötte az evés, csak néha pillantott körbe. Zsákmányának még a harmadát sem fogyasztotta el, amikor a világító valami mellett egyre több ahhoz hasonló jelent meg. Tudata figyelmeztette, hogy veszély közeleg, ám a hús csábítása még nagyobb volt. Nagy darabokat szakított ki a testből és mohón nyelte a falatokat, miközben szeme a veszélyforrást figyelte. Sietnie kellett, mert azokból egyre több lett. Bosszankodva vette, észre, hogy fény gyúl ki rajtuk, és a fénykévék a fák irányában keresgélnek. Óvatossága végre legyőzte csillapodó éhségét, és kelletlenül bár, de a fák között visszahúzódva eltűnt a környékről.</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 * *</w:t>
      </w:r>
    </w:p>
    <w:p>
      <w:pPr>
        <w:pStyle w:val="Csakszveg"/>
        <w:ind w:left="540" w:right="1322" w:firstLine="360"/>
        <w:jc w:val="both"/>
        <w:rPr>
          <w:rFonts w:ascii="Arial" w:hAnsi="Arial" w:cs="Arial"/>
          <w:sz w:val="24"/>
          <w:szCs w:val="24"/>
        </w:rPr>
      </w:pPr>
      <w:r>
        <w:rPr>
          <w:rFonts w:cs="Arial" w:ascii="Arial" w:hAnsi="Arial"/>
          <w:sz w:val="24"/>
          <w:szCs w:val="24"/>
        </w:rPr>
        <w:t>A járőrautó lassan haladt a kihalt éjszakai utcán. Egy óra múlt pár perccel. A tarajosveszély és a kijárási tilalom miatt emberek nemigen mozogtak az utcán. Sötétedés óta egy teremtett lelket sem láttak. A teljesen szokatlan csend nyugtalanná tette a rendőröket, s ez a nyugtalanság az órák múlásával csak fokozódott. Semmi nem maradt a város megszokott éjszakai lüktetéséből; hiányoztak a szökött életjelek, a felharsanó autódudák, a motorzúgás, az emberi hangok. Nyomasztó csönd telepedett a házakra, terekre, utcákra és a rendőrök hangulatára is. Most nem szívesen szálltak volna ki kocsijukból. Az egyébként zajos adóvevő sem sorolta a hívásokat. Még az éter is hallgatott. Ügy érezték, mintha minden méteren parázs tekintetek követnék őket. A tarajosokra gondoltak. Az eligazításon rémtetteikről látott képek, no meg félelmetes testi erejük meggyőző bizonyítékai óvatossá tették a két rendőrt. A járőr parancsnoka megdörzsölte égő szemeit, nagyot ásított és megráz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miatt a rohadt majmok miatt az ember ki sem pihenheti magát. Egy hete már állandó éjszakás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 se neki, Lowland! Nekem se adják ki a szabadság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rendőr a motor zúgásán áthatoló zajra lett figyelm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a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ös, 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egességüket egymás előtt palástolva feszengtek mindketten. Lassan gurultak tovább. Egy utcasarokhoz értek. Az eléjük táruló látványtól az éjszaka folyamán felhalmozódott feszültség hatalmas nevetésként robbant ki belőlük. Három részeg dülöngélt és danolászott a tér sarkán. Miután nevetése csillapodott, Lowland odaszólt nek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enek haza, jóemberek! Nem tudják, hogy kijárási tilalom van?</w:t>
      </w:r>
    </w:p>
    <w:p>
      <w:pPr>
        <w:pStyle w:val="Csakszveg"/>
        <w:ind w:left="540" w:right="1322" w:firstLine="360"/>
        <w:jc w:val="both"/>
        <w:rPr>
          <w:rFonts w:ascii="Arial" w:hAnsi="Arial" w:cs="Arial"/>
          <w:sz w:val="24"/>
          <w:szCs w:val="24"/>
        </w:rPr>
      </w:pPr>
      <w:r>
        <w:rPr>
          <w:rFonts w:cs="Arial" w:ascii="Arial" w:hAnsi="Arial"/>
          <w:sz w:val="24"/>
          <w:szCs w:val="24"/>
        </w:rPr>
        <w:t>A három megszeppent jómadár elcsendesedett. Az egyik hatalmas csuklásokkal küszködve szabad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 bocsánat biztos úr, drága! De... ma volt a... na mi is volt ma? Igen, a búcsúztató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Igyekezzenek haz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lesz, tábornok ú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rendőr jobb kedvre derülve hajtott tovább. Az egyik oldalról a park, a másikról a házak vették körül őket. Lowland az előbbi eseten mosolyogva régi, nyugodt modorában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rdulj be jobbra a következő sark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árőrtársa engedelmesen követte az utasítást, és lassan bevette a kanyart. Az autó fényszórói végigsöpörtek a sötét kereszteződés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tad? — kiáltott fel izgatottan a járőrparancsn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a sötét árnyra gondol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zek szerint te is láttad átsuhanni a fák köz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j csak meg és világíts od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ásik rendőr felkapcsolta a keresőlámpát, és fényét a kereszteződés másik oldalán elterülő park sötétje felé irányította. A reflektor fénycsóvája kettészelte a sötétséget, és körbejárt a fák kö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vagy, szépségem! — kiáltott fel, megpillantva a tarajost. Kiszállt a kocsi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tánamegyek — szólt be az autóba, és kezét pisztolyán tartva megindult a füv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járda mellett gurulj tovább, és fedezz, ha szükség lesz rá! </w:t>
      </w:r>
    </w:p>
    <w:p>
      <w:pPr>
        <w:pStyle w:val="Csakszveg"/>
        <w:ind w:left="540" w:right="1322" w:firstLine="360"/>
        <w:jc w:val="both"/>
        <w:rPr>
          <w:rFonts w:ascii="Arial" w:hAnsi="Arial" w:cs="Arial"/>
          <w:sz w:val="24"/>
          <w:szCs w:val="24"/>
        </w:rPr>
      </w:pPr>
      <w:r>
        <w:rPr>
          <w:rFonts w:cs="Arial" w:ascii="Arial" w:hAnsi="Arial"/>
          <w:sz w:val="24"/>
          <w:szCs w:val="24"/>
        </w:rPr>
        <w:t>A rendőr szemeivel követte parancsnokát, aki jobbra-balra kémlelve haladt előre. A következő pillanatban egy sötét árny oldalról rárontott, és mindketten elterültek a föld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stenit, Larry! Mi történt? — kiáltott utána, és arrafelé irányította a keresőlámpát. A fénycsóvában egy tarajos villant elő. Nem teketóriázott, hanem kocsijából kiszállva a járda szélén féltérdre ereszkedve leadott egy lövést. De a tarajos eltűnt. A sötétben egyetlen további lövést sem mert leadni. Visszament a kocsihoz erősítést kérni. A segélykérés után a kocsi keresőlámpájával már hiába pásztázta végig a fákat. Larry Lowland őrmestert élve többé már nem pillantotta meg.</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 *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mar maga mögött hagyta a parkot és követte a nyomot. A nyugodt éjszakában a szél lebbenéseit figyelve szagolgatta a levegőt. Minden újabb fuvallat az előzőeknél erősebben hozta feléje az ismerős illatot. Egyre ritkábban kellett megállnia, hogy újra felvegye az elvesztett illatnyomot, amely már annyira felerősödött, hogy többé nem szakadt foszlányokra, hanem szélesen hömpölygő illatfolyamként egyre közelebb vezette a szag forrásához. Útját nem akadályozta semmi. A rossz tapasztalatokból okulva most már elkerülte az egyre gyakrabban felbukkanó fényes-büdös-hangos és mozgó barlangféléket. Az illat lassan betöltötte a levegőt, és érzékeny orrában minden más szagot elnyomott. Tudta, hogy közel jár céljához, mert az illat már minden irányból egyforma erővel vonzotta. Tagjait borzongás járta át, és az illatról megfeledkezve, az előtte álló épület látványára összpontosította figyelmét. Mágnesként vonzotta az elébe táruló kép. A múlt újabb ponton kapcsolódott egybe a jelennel. Most már nemcsak az illatnyom, de az épület emlékképe is felmerült tudata mélyéről. Mindkettő kölyökkora messzeségébe veszett, de a két emlék most egymást erősítve és összefonódva hívta az épület felé. A tarajos bolyongásai végére jutott. Ismét a kórház kertjében, a szülészet épülete előtt ál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átását és szaglását eltompító érzések felülkerekedtek ösztönein, és arra kényszerítették, hogy óvatosságát feladva, még közelebb menjen és megpróbáljon behatolni az épületbe. A nyílt térségen átvágva odaért a falhoz. Lendületet véve megkapaszkodott a rácsokban, és felfelé kezdett mászni. Pár métert tehetett csak meg, amikor először orra, majd látása is figyelmeztette, hogy nincs egyedül! Körülpillantott. Kicsivel fölötte a-fal síkjából kihajoló alakot vett észre. A fej látványa és a hozzá tartozó szag elnyomta az új ösztön parancsát, és felkeltette a vadászhajlamot. Kirántott egy csövet azok közül, amelyekbe kapaszkodott, és megindult felfelé. Figyelmét a mászásra összpontosította, de tekintetét nem vette le a másikról. Minden idegszálával a zsákmányra koncentrált. Az nem vett észre semmit, csak mereven bámult a semmibe. Centiről centire csusszant egyre közelebb. Már hallotta a másik nyugodt lélegzetét. Megállt. Stabil helyet keresett, ahol megkapaszkodhat és lendületet vehet az ütéshez. Elhelyezkedett. Még egyszer felmérte a távolságot, és ütésre emelte a vasrud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rtelen fényözön vakította el, és ugyanabban a pillanatban a másikhoz hasonló lények hangját hallotta meg. Kiszemelt áldozatának a feje is eltűnt az ablakból. Idegesen felhorkant és leengedte a vascsövet. Várt még egy darabig, de azoknak a hangja egyre közelebbről szólt, ami óvatosságra intette. Még egyszer felfelé kémlelt, de az annyira áhított fej csak nem jelent meg újra. Nem akarta, hogy észrevegyék, ezért csendesen visszamászott, ledobta a rudat, lecsusszant a földre, és eltűnt az éjszaka jótékony homályába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 * *</w:t>
      </w:r>
    </w:p>
    <w:p>
      <w:pPr>
        <w:pStyle w:val="Csakszveg"/>
        <w:ind w:left="540" w:right="1322" w:firstLine="360"/>
        <w:jc w:val="both"/>
        <w:rPr/>
      </w:pPr>
      <w:r>
        <w:rPr>
          <w:rFonts w:cs="Arial" w:ascii="Arial" w:hAnsi="Arial"/>
          <w:sz w:val="24"/>
          <w:szCs w:val="24"/>
        </w:rPr>
        <w:t>Martin Connally és zászlóalja helikoptereken érkezett a kórházba. Az orvosok megkönnyebbültek, míg betegeik kíváncsisággal fogadták a katonákat. A helikopterekből felszerelést, lőszert, fegyvereket, híradóeszközöket pakoltak a fűre. Connally rövid, határozott parancsokat adott. Látszott, érti a dolgát. Mikor meggyőződött róla, hogy katonái rendben, a kiadott feladatok szerint végzik dolgukat, két tisztjével a kórház vezetőit kereste fel. Den Forrest osztályvezető orvosaival az irodájában várta az ezredest. Az ablakon kinézve egy magas, jó kiállású, karcsú tisztet pillantottak meg, aki két katona kíséretében határozott léptekkel vágott át a gyepen. Tartása, egyénisége messziről is magabiztosságot sugárzott. Den Forrest első pillantásra rokonszenvesnek találta, s benyomása csak erősödött, amikor közelebbről is szemügyre vette az ezredest. Rövidre nyírt, sötétbarna hajába néhány ősz hajszál vegyült, ami további tekintélyt adott egyéniségének. Összehúzott szemöldöke alól hideg, szürke szemek fürkészték átható pillantással a külvilágot. Széles, erős állkapcsa, kiugró álla volt, ami inkább jellegzetessé tette az arcélét, de nem csúfította el. Vékony, kissé lefelé görbülő ajka akaraterőről és megalkuvást nem ismerő, kemény jellemről -árulkodott. A tiszt hamar végigmérte az orvosokat, és bemutatta két társát. Mielőtt Den Forrest megszólalhatott volna, az ezredes hozzáfordult; biztos érzékkel ismerte fel Forrestben a kórház vezetőjét. Jó emberismerő v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Martin Connally ezredes vagyok. Egyelőre csak két dologra van szükségem. A kórház alaprajzára és azoknak az orvosoknak a beszámolóira, akik felnevelték ezeket a „tarajosokat". Információim szerint önöknél születtek. </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in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 legtöbb itt született, ugy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íg a terveket előkerítették, Forrest bemutatta a szülészet orvosait. Connally kezet fogott velük, és arra kérte őket, hogy az este folyamán álljanak a rendelkezésére. A terveket megkapva sürgős teendőire hivatkozva elbúcsúzott, és a két tiszttel visszatért a katonáihoz, hogy megszervezzék a védelmet.</w:t>
      </w:r>
    </w:p>
    <w:p>
      <w:pPr>
        <w:pStyle w:val="Csakszveg"/>
        <w:ind w:left="540" w:right="1322" w:firstLine="360"/>
        <w:jc w:val="both"/>
        <w:rPr/>
      </w:pPr>
      <w:r>
        <w:rPr>
          <w:rFonts w:cs="Arial" w:ascii="Arial" w:hAnsi="Arial"/>
          <w:sz w:val="24"/>
          <w:szCs w:val="24"/>
        </w:rPr>
        <w:t>Az ezredes nemcsak jó katona, de érdeklődő ember is volt. Este, feladata végeztével csatlakozott az orvosokhoz, hogy megismerkedjen a teljes tarajos-sztorival, a kezdetektől ideérkezése pillanatáig. Hal Donaldson szobájában beszélgettek, ami kényelmes helyet és nyugodt légkört biztosított a tereferére. Az orvosok egymásnak adva a szót mondták el a történetet. A beszélgetés hosszúra nyúlt. A kellemesen langyos éjszakában szélesre tárták az ablakokat. Már éjfél is jócskán elmúlt, de Connally nem lankadt. Újabb és újabb kérdésekkel ostromolta az orvosokat. Különösen a kifejlett tarajosok viselkedése izgatta; szerette volna minél alaposabban megismerni, felmérni az ellenfelet. Az orvosok a tarajosok eddigi összes megnyilvánulására többé-kevésbé elfogadható magyarázatot adtak, de az utolsó kérdésnél, eltűnésük problémájánál megrekedtek. Connally tovább boncolgatta a problém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is, mi lehetett az oka annak, hogy eltűn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re mi sajnos nem tudunk válaszolni — felelte Duncan. — De talán a technikai civilizációt nem ismerő, úgynevezett „természeti népek", melyek még sok ősi magatartásformát és viselkedés mintát őriznek, választ adhatnának rá! Gondolják csak meg. A legtöbb primitív népnél a felnőtté válást szertartások, rítusok-rituálék teszik emlékezetessé, melyek során az ifjak elhagyják a törzset, és erdőbe, sivatagba, azaz háborítatlan helyre vonulnak vissza a beavatás idej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karja ezzel mondani, hogy a tarajosok esetében ezeknek a mára már szakrálissá vált szertartásoknak a primitív előképével van dolgunk? Ennek a máig rögzült viselkedésformának az ősképe keresendő abban, hogy eleink — beleértve a tarajosokat is — elérve a serdülőkor végét, elhagyják a törzs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őltetettnek érzem a párhuzamot — vetette ellen Thompson —, mivel itt nemcsak hímek, hanem az összes egyed, beleértve a nőstényeket és kölyköket is, együtt és egyszerre hagyta el a kórházakat és a lakás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Mégis azt hiszem, valamiféle belső óra, ami a vándormadarakat is útra indítja, „csörrent meg" bennük. Ez késztette arra őket, hogy elhagyják a váro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ár talán elfogadhatóbb magyarázat, mégis az elsőt érzem valószínűbbnek, azzal a kikötéssel, hogy ilyen erősen tekintélyelvű társadalomban, mint amilyen a tarajosoké, a vezér szavára, utasítására mindenki engedelmeskedik. Lehet, hogy bennük, tehát csak abban az ötven-hatvan hordavezérben szólalt meg egyszerre a belső hang, és ez már elég volt ahhoz, hogy a terjes csapat velük tartson és eltűnjenek. Eleinte a vándormadarak is csak néhányan gyülekeznek, és fokozatosan lesz egyre népesebb a raj. Amikor a létszám elér egy kritikus nagyságot, útra kelnek, de ennek mélyebb okairól ma még semmit sem tudunk. A tarajosoknál a hordát az akarat szintjén egyetlen egyednek tekinthetjük, mert egyetlen akarat, a hordavezér szavára mozdulna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 hogy ez a szép elmélet előbb nem jutott az eszébe! — nyugodott meg Connally, hogy utolsó kérdésére is kielégítő választ kap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Várható viselkedésükre számtalan elméletet gyártottunk és gyártunk, de ezeknek semmi köze nincs a valósághoz. Ezt a viselkedésformát sem jelezte előre senki... Csak a cselekvés, a magatartásforma első megnyilvánulása után kezdhetünk el okokat keresni és törvényeket kutatni, hogy megtaláljuk a cselekvés igazi mozgatórugóit — egészítette ki Dunc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árhogy is történt, lehet, hogy a mi hibánkból, de újra a városban vannak — zárta le a vitát Donalds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előtt nyugovóra térnénk, nem lenne kedvük egy frissítőt elfogyasztani? — kérdezte Ja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köszönjük! — helyeseltek a férfiak.</w:t>
      </w:r>
    </w:p>
    <w:p>
      <w:pPr>
        <w:pStyle w:val="Csakszveg"/>
        <w:ind w:left="540" w:right="1322" w:firstLine="360"/>
        <w:jc w:val="both"/>
        <w:rPr/>
      </w:pPr>
      <w:r>
        <w:rPr>
          <w:rFonts w:cs="Arial" w:ascii="Arial" w:hAnsi="Arial"/>
          <w:sz w:val="24"/>
          <w:szCs w:val="24"/>
        </w:rPr>
        <w:t>Jane az ital felszolgálásával volt elfoglalva. Az eddigi beszélgetésfolyam halk csevegéssé szelíd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redes úr! Mielőtt lepihenne, javaslom, nézze meg a tarajosok termeit. Talán ad valamilyen inspirációt az ön számá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ötlet; az üdítőt menet közben is el tudjuk fogyaszta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kerekedtek és sétálva, beszélgetve elindultak a szülészeti részleg felé. Az épület sötétbe burkolózott, vaskos sziluettje komoran rajzolódott ki a holdfényes éjszakai ég előtt. Akaratlanul is elcsendesedve, hangjukat lehalkítva lépdeltek a lépcsőn felfelé. Thompson abba a terembe vezette őket, ahol először fedezték fel a csecsemők rendellenes tulajdonságait, először vették filmre szokásaikat, és először vették észre az eltűnésüket. Kinyitotta az ajtót, és a villanyt felkapcsolva elsőnek lépett be a terembe. A hirtelen szétomló világosságban az ablaknál egy fehérköpenyes alakot vett észre, aki összerezzent a felgyűlő fényekre, és meglepetten fordult hát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ha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estét, Gord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eresel itt? Levegőzöl egyet, öregfiú?</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ál több. Tudod, valami önkéntelenül idevonzott, magam sem, tudom megmondani, mi. Örülök, hogy itt vagytok; legalább megnyugszom kiss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izgatott így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semmi. Lehet, hogy csak az érzéseim vagy a hely maga van rám ilyen hatással. Ahogy most az ablaknál álltam, úgy éreztem, minden itt dől majd el. Ez az a terem, ahonnan az egész tarajos-ügy indult, itt találkoztunk velük először. Úgy érzem, ennek a helynek még nagyon fontos szerepe lesz. De — nézett körbe a meglepett arcokat látva — nem akartam elvenni a kedveteket, és késő van már... úgyhogy jó éjszaká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20. Fejezet</w:t>
      </w:r>
    </w:p>
    <w:p>
      <w:pPr>
        <w:pStyle w:val="Csakszveg"/>
        <w:ind w:left="540" w:right="1322" w:firstLine="360"/>
        <w:jc w:val="center"/>
        <w:rPr/>
      </w:pPr>
      <w:r>
        <w:rPr>
          <w:rFonts w:cs="Arial" w:ascii="Arial" w:hAnsi="Arial"/>
          <w:b/>
          <w:sz w:val="24"/>
          <w:szCs w:val="24"/>
          <w:u w:val="single"/>
        </w:rPr>
        <w:t>VÁROS A KÓRHÁZBAN</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Mióta ismét a városban voltak, az élelem megszerzésénél is nagyobb gondot jelentett számukra az ivóvíz felkutatása. Az erdőkben hamar megtalálták a forrásokat, patakokat, és könnyen megjegyezték helyüket. Itt viszont sehol sem voltak források. Víz pedig kellett! Egy másik horda tagja fedezte fel véletlenül, hogyan lehet megtalálni a forrásokat. Megfigyelte, hogy némely esetben azok a lények az utcákon álló alacsony, piros színű oszlopokból szoktak vizet szerezni. Elrejtőzött a közelben, és az éjszaka leple alatt odament az egyikhez. Nagy erővel kitépte a píros oszlopot, és csakugyan: hatalmas erővel tört fel alóla egy forrás. A tudás hamar elterjedt, és azóta egyik hordának sem volt ivóvízgondja. A piros oszlopok alatt minden esetben megtalálták az elbújt forrásokat. Csak egyetlen baj volt ezekkel a búvópatakokkal. Rendkívül bővízűek voltak ugyan, de hamar ki is száradtak. Mindössze néhány óráig adtak vizet, és hajnalra vagy még aznap éjjel mindegyik elapadt. Szerencsére rengeteg ilyen oszlop volt városszerte, így nem kellett keresgélni őket. Ez a tudás ötlött fel most benne, mert kiszáradt torka figyelmeztette, hogy szomjas. Elindult vizet keresni. A fák közül kikémlelve, az út másik oldalán örömteli horkantással pillantott meg egy ismerős piros oszlopot. Odaügetett a tűzcsaphoz, és erőteljes mozdulattal kitépte az aszfaltozott járdából. A nagy erővel feltörő hűs vízzel csillapította a szomját, és a zubogó, magasra feltörő vízsugarat maga mögött hagyva visszatért a fák közé. Nem hagyta ott a ligetet, és nem ment vissza oda sémi, ahol az előző éjszakát töltötte. Éhségét és szomjúságát csillapítva immár csak egyetlen érzés mozgatta, irányította tetteit. Az a furcsa vonzerő, amely idecsalta, tudata minden zugát betöltötte, s többé nem engedte, hogy elhagyja a környéket. Kényelmes alvófát keresve, újabb illatot, ezúttal egy fajtárs illatát szippantotta be! Izgatottan nézett körbe. Fölötte, az ágak között kuporogva, egy másik egyedet vett észre. Izgatott huhogást hallatott, mire a másikból fojtott ugatás tört fel. Megismerték egymást. A másik lemászott a fáról és sebesen közeledett felé. Kisebb volt, mint ő, de szintén kifejlett példány. Nem kellett erejét fitogtatni ahhoz, hogy megszerezze a vezető szerepet. Az első pillanatban elfogadta vezérnek, és a jól ismert behódoló tartással közeledett feléje. A kezdeti feszültséget a testi közelség és egymás biztató érintése, simogatása oldotta fel. Örömüket halk ugatással és kurrogásokkal fejezték ki. A másik ahhoz a fához vezette, amelyikről lemászott. A fa tetején öt társát pillantotta meg. Látszott rajtuk, hogy még alacsonyabb rangúak, mint az, amelyik először üdvözölte. Elfogadták a csapat vezérének. Immár hatan voltak a kórházat övező, hatalmas park fái között. A többit is az a furcsa, megmagyarázhatatlan érzés vezérelte oda...</w:t>
      </w:r>
    </w:p>
    <w:p>
      <w:pPr>
        <w:pStyle w:val="Csakszveg"/>
        <w:ind w:left="540" w:right="1322" w:firstLine="360"/>
        <w:jc w:val="both"/>
        <w:rPr>
          <w:rFonts w:ascii="Arial" w:hAnsi="Arial" w:cs="Arial"/>
          <w:sz w:val="24"/>
          <w:szCs w:val="24"/>
        </w:rPr>
      </w:pPr>
      <w:r>
        <w:rPr>
          <w:rFonts w:cs="Arial" w:ascii="Arial" w:hAnsi="Arial"/>
          <w:sz w:val="24"/>
          <w:szCs w:val="24"/>
        </w:rPr>
        <w:t>Az éjszaka folyamán négy halottat és tizenegy sebesültet hoztak be a városból: a tarajosok támadásainak újabb áldozatait. A hajnalig hátralevő három: óra alatt öt ízben hallották a katonák figyelmeztető lövéseit. Tarajosokat láttak az épületek körül ólálkodni, de a riasztólövések elijesztették őket. Felvirradt a hajnal. Connally elégedett volt az éjszaka eseményeivel. Emberei megvédtek a kórházat. Nem volt újabb haláleset, a katonák figyelmeztető lövéseire a tarajosok visszahúzódtak. Reggel a hadosztályparancsnokságra repült, jelentést tenni és részt venni az eligazításon.</w:t>
      </w:r>
    </w:p>
    <w:p>
      <w:pPr>
        <w:pStyle w:val="Csakszveg"/>
        <w:ind w:left="540" w:right="1322" w:firstLine="360"/>
        <w:jc w:val="both"/>
        <w:rPr>
          <w:rFonts w:ascii="Arial" w:hAnsi="Arial" w:cs="Arial"/>
          <w:sz w:val="24"/>
          <w:szCs w:val="24"/>
        </w:rPr>
      </w:pPr>
      <w:r>
        <w:rPr>
          <w:rFonts w:cs="Arial" w:ascii="Arial" w:hAnsi="Arial"/>
          <w:sz w:val="24"/>
          <w:szCs w:val="24"/>
        </w:rPr>
        <w:t>Napközben a kórház megszokott napi életét élte. Csak néhány apróbb-nagyobb jel utalt arra, hogy ez nem a normális, megszokott állapot. A szülészet működését ideiglenes jelleggel felfüggesztették: Den Forrest nem vállalta annak a kockázatát, hogy kismamákat érhetnek támadások. Vidéki kórházak és a városon kívül telepített ideiglenes szülészetek várták az anyákat. A kórházban, de a város többi szülészetén is a sebesültek fogadására készítették elő a felszabaduló ágya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órház körül őrködő katonák látványát a betegek és orvosaik egyaránt megszokták már. Az őrség létszáma most a szokottnál is kevesebb volt, mert a katonák nagy része Connally utasítására a kórház körül tevékenykedett: fedezékeket és árkokat ástak. A parancsnokságon Connally a részletes eligazításon vett részt; minden parancsnok beszámolt az általa védett objektum helyzetéről és a védelmi munkálatokról. Stoddard általános helyzetértékelése szerint a városban nyugodtan telt az éjszaka, a lakosságot nemigen zaklatták a tarajosok. Az áldozatok nagy része óvatlan polgár volt, aki a figyelmeztetés ellenére az utcára merészkedett. Legtöbbször azonban rendőrök estek áldozatul, akik éjszakai járőrözés közben kerültek érintkezésbe a tarajosokkal. Elhatározták, hogy ezentúl katonai kísérettel látják el a járőröket. A legtöbb tiszt osztotta Stoddard optimizmusát: ők sem tapasztalták, hogy a tarajosok túlzottan aktívak lettek volna. Csak Connallynek voltak kétségei, de egyelőre magában tartotta, nem akart akadékoskodni. A megbeszélés végén Stoddard egy érdekes jelenségre hívta fel a jelenlévők figyel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múlt éjszaka számos bejelentést kaptunk a vízművektől; a külvárosok csőhálózatában nagymértékű nyomáscsökkenést tapasztaltak. A szerelők — természetesen minden esetben kíséretet adtunk melléjük — az érintett vezetékszakaszokat megvizsgálva, minden esetben megrongált tűzcsapokat találtak: a nyomáscsökkenést a belőlük ömlő víz okozta. Nem tudjuk, ki vagy mi rongálta meg a tűzcsapokat, de véleményem szerint összefüggésben lehet a tarajoso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hol történtek a rongálások? — kérdezte Connal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 mutatott a térképre Stoddard —, ezek a piros keresztek jelzik á sérült kútfejeket. Amint a nyomáscsökkenést észlelték, azonnal lezárták a sérült vezetékszakaszo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isztek a jelek földrajzi elhelyezkedését, elemezve próbáltak meg magyarázatot találni eloszlásu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ön mire vágyik egy: jó ebéd után? — kérdezte elgondolkodva az ezred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megtömött pipára, kényelmes karosszékre és egy... de az most ne érdekelje magát! Különben is, hogy jön most ez id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magyarázom. Ebéd után nem szokott i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nem. De számomra az az ebéd része... az ördögbe is! Igaza lehet, Connally!</w:t>
      </w:r>
    </w:p>
    <w:p>
      <w:pPr>
        <w:pStyle w:val="Csakszveg"/>
        <w:ind w:left="540" w:right="1322" w:firstLine="360"/>
        <w:jc w:val="both"/>
        <w:rPr/>
      </w:pPr>
      <w:r>
        <w:rPr>
          <w:rFonts w:cs="Arial" w:ascii="Arial" w:hAnsi="Arial"/>
          <w:sz w:val="24"/>
          <w:szCs w:val="24"/>
        </w:rPr>
        <w:t>Újra a térképre néztek; látták, hogy a tarajosok nem nyomultak beljebb a külvárosoknál. A city-ből egyáltalán nem jelentettek nyomáscsökkenést vagy tűzcsaprongálást! Stoddard úgy döntött, nem kockáztat. Ha a belvárosban nincsenek tarajosok, akkor nem is engedi be őket oda! Parancsot adott, erősítsék meg a belváros őrségét, és a centrumból kifelé tartva házról házra járva fésüljék át a hivatali és lakónegyedet. A rendőrkutyák segítségével folyó kutatás lassan haladt, a nap végére csak a városmagot tisztították meg. Leszállt az éjszaka, és megkezdődött az újabb nehéz idősz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órház körüli lövészárkokból a jól kivilágított terepet figyelték a katonák. A védővonal és a fák széle közötti területet kórházi lámpák és katonai reflektorok fénypásztái világították meg. Nem sokkal nyolc óra után a fénymező túloldalán megjelent az első tarajos. Néhány katona a levegőbe lőtt. A tarajosok összerezzentek a lövésekre, de nem futottak el. Mintha rájöttek volna, hogy számukra ezek a kellemetlen csattanások nem jelentenek veszélyt... Lassan-lassan közelebb húzódtak, és hirtelen kőzáport zúdítottak a katonákra, lámpákra, a kórház ablakaira, egyáltalán minden olyan tárgyra, amely világított, csillogott vagy mozgott. A levegőbe most már sorozatokat küldtek, de a golyózápor eredménytelen volt. A tarajosok egészen a védőállások széléig húzódtak. A katonáknak önvédelemből használniuk kellett a fegyvert. Néhány esetben már ez is kevésnek bizonyult. Egy-egy megveszekedett példány a lövészárkokba ugorva gyilkolta őket, majd áldozatát maga mögött húzva-vonszolva próbált meg visszavonulni az erdő irányába. Súlyos veszteségeik voltak aznap éjszaka: tizenhét halott, negyvenhat sebesült, hét katona eltűnt. A pszichiátria üres épülete kötözőhellyé, első emelete pedig kórteremmé alakult át. Connally komor arccal mérte fel a veszteségeket. Megpróbálta jobb belátásra bírni a hadosztályvezetést; kérte, szükség esetén használhassák a fegyvereiket. Sikertelenül. Stoddard egyik törzstisztje kioktató hangnemben adta tudtára, hogy a városban ismét nyugodtan telt az éjszaka, csak néhány esetben történt — ahogy a tiszt fogalmazott — „baleset". Aggodalomra tehát semmi 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pközben folytatódott a város megtisztítása: a hadosztálytörzs számításai szerint estére az egész belvárosra és még további kerületekre, azaz a város egyharmadára sor kerül majd. Connally nem látta ilyen rózsásnak a helyzetet... Az ő veszteségei aggasztóan nőttek. Az erődítés munkálatait ellenőrizve, gondterhelten sétálgatott az épületek körül, amikor a műszaki szakasz hadnagya közeledett feléj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 Stobbs hadn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továbbra sem kapunk tűzparancs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tobbs, nem kap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nákat sem telepíthe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éptelen megérteni, Stobbs, hogy meg kell kímélni az életü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Stobbs — fordult most már ingerülten a hadnagy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nne egy ötletem, amivel úgy tarthatnánk távol őket, hogy egyben megkíméljük az életüket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nne az? — élénkült meg Connal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ddig alkalmazott mechanikus csapdáink mind csődöt mondtak; hamar kiismerték vagy kitűnő érzékkel elkerülték őket. De az elektromos áramot nem ismer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képze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szerű, uram. Nappal, amikor elvonulnak, a fák közé és a földre az egész kórház körül drótot húzunk ki. Este pedig áramot vezetünk bele. Ez majd elveszi a kedvüket a támadás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ötlet, hadnagy, kezdje meg az akadály telepítését! Vegyen maga mellé annyi embert, amennyit jónak l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tobbs és szakasza nappal a drótok kifeszítésével dolgozott. A nyílt terepen földre terítették, a fák között térdmagasságban vagy annál alacsonyabban húzták ki a huzalokat. Számítva rá, hogy a tarajosok elszaggathatják őket, nem egyetlen trafóra kötötték, hanem hat önálló áramkörre kapcsolták a vezetékhálózatot. A többi katona a védővonalakat javítgatta és az elpusztult tarajosokat temette el. Az éjszakai támadásban elesett bajtársaik holttestét és a súlyos sebesülteket helikopterekkel biztonságosabb helyre szállították. Mialatt dolgoztak, az erdő csendes volt, mégis mindannyian érezték, hogy a fák mögött vagy a lombok sűrűjében valahol ott vannak a tarajosok. Connally az újabb eligazításon megtudta, hogy a belső kerületek nagy részét átfésülték, sőt a főútvonalak mentén két helyen a várost védő külső gyűrű és a tisztogatást végző csapatok összeértek ezzel izolálva a tarajosok által „fertőzött" területeket. A city napi élete is visszatért megszokott ritmusába. A hadosztályparancsnokság előző napi óvatos derűlátását megalapozott optimizmus váltotta fel. Connallyt kivéve minden tisztre átragadt a parancsnokság vidám hangulata. Ismét eltelt egy nap, és az ezredes nem tudta, mit várhat az éjszaká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űrű sötét ereszkedett a kórházra és környékére. Itt-ott világított már csak egy lámpa. A többi a tarajosok támadásainak esett áldozatul. A katonák tartottak az éjszakától. Az a tarajosok birodalma volt. Ügyesek, erősek, nesztelenek és gyorsak voltak. Ahol feltűntek, ott a halál aratott a katonák között. Egyetlen reményükben, a fegyverükben nem bízhattak, mert lőni tilos volt. A felemás paranccsal, hogy, csak önvédelemből lőhetnek, egyébként nem, nem tudtak mit kezdeni. Ki mondja meg, mi minősül önvédelemnek? Ki mondja meg az éjszaka sötétjében, hogy mekkora az a távolság, amelyen belül a tarajos támadása már életveszélyesnek minősíthető? „... Amíg a tarajos nincs testközelben, addig tilos rálőni, mert nem biztos, hogy támad" — tartja a parancs. Igen. De amikor testközelben van, a fegyver már nem segít...</w:t>
      </w:r>
    </w:p>
    <w:p>
      <w:pPr>
        <w:pStyle w:val="Csakszveg"/>
        <w:ind w:left="540" w:right="1322" w:firstLine="360"/>
        <w:jc w:val="both"/>
        <w:rPr>
          <w:rFonts w:ascii="Arial" w:hAnsi="Arial" w:cs="Arial"/>
          <w:sz w:val="24"/>
          <w:szCs w:val="24"/>
        </w:rPr>
      </w:pPr>
      <w:r>
        <w:rPr>
          <w:rFonts w:cs="Arial" w:ascii="Arial" w:hAnsi="Arial"/>
          <w:sz w:val="24"/>
          <w:szCs w:val="24"/>
        </w:rPr>
        <w:t>Az újabb éjszaka kellemetlen és kis híján végzetes meglepetéssel szolgált. Az első esti rohamot visszaverték. Connally embereit rendezgette, amikor néhány horda egy, majd több ponton is ismét támadásra indult. Ilyesmire eddig még nem volt példa. Az elkeseredett második rohamot, amely a meglepetés keltette fejetlenségben nagy veszteséget okozott, csak nehezen tudták visszaverni. Ám a katonák mintaszerű fegyelmezettséggel védekeztek. Ritkán csattant fel egy-két lövés vagy ugatott fel egy rövid sorozat. A harci zajt üvegcsörömpölés, tompa puffanások, morgás és sikoltás jelentette.</w:t>
      </w:r>
    </w:p>
    <w:p>
      <w:pPr>
        <w:pStyle w:val="Csakszveg"/>
        <w:ind w:left="540" w:right="1322" w:firstLine="360"/>
        <w:jc w:val="both"/>
        <w:rPr/>
      </w:pPr>
      <w:r>
        <w:rPr>
          <w:rFonts w:cs="Arial" w:ascii="Arial" w:hAnsi="Arial"/>
          <w:sz w:val="24"/>
          <w:szCs w:val="24"/>
        </w:rPr>
        <w:t>Reggelre nem lehetett ráismerni a kórházra. A földszinten minden ablak és üvegajtó ripityára tört, a falakon golyónyomok, a véráztatta földön pedig halott emberek és tarajosok hevertek. Connallynek újabb harmincnégy embere esett el, negyvenegy pedig megsebesült. Szigorú utasításainak és parancsainak köszönhetően szerencsére egyik katonája sem tűnt el az éjszaka. A károkat és veszteségeket felmérve Connally arca egyre jobban elkomorodott. Egyébként is: az eltelt idő alatt szinte éveket öregedett. Ahogy szemöldökét napról napra összébb húzta, homlokán az orrnyereg magasságában függőlegesen húzódó két apró ránc hosszú barázdává mélyült. Szája szélének lefelé hajló íve, amely kezdetben eltökéltséget tükrözött, a gondok gyarapodásával már nem határozottságot, hanem tehetetlenséget fejezett ki. Az ezredes mázsás felelősség súlya alatt, két malomkő között őrlőd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felől a tarajosok támadásainak gyarapodásával és agresszivitásuk növekedésével az általuk megsebesített vagy megölt katonák száma is emelkedett. A kezdetben bevált módszerek, a vaktöltény használata, riasztólövések vagy kábítólövedékek alkalmazása csődött mondott. A tarajosok megtanulták és már jól tudták, hogy ezek nem jelentenek veszélyt számukra. Egyre bátrabbak lettek, s egyre elkeseredettebben támadtak. Katonái szenvedései és értelmetlen haláluk egyre erősebbé tették Connallyben azt a meggyőződést, hogy meg kell tagadnia a parancs további teljesítését, és engednie kell a lőfegyverek direkt használat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felől viszont az orvosokkal folytatott beszélgetésekből részletesen megismerte a tarajosokat és tragédiájukat. Belátta, hogy lemészárlásuk értelmetlen és emberhez méltatlan cselekedet lenne. A velük folytatott küzdelembe nem szabad érzelmeket keverni, hanem az emberi és a tarajos életek és érdekek kölcsönös szem előtt tartásával kell megoldani a helyzet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üggelemsértést nem akart elkövetni, de azt sem akarta, hogy katonáit lemészárolják. Két napja viaskodott már benne ez a két, látszólag egyenértékű, de egymással szöges ellentétben álló gondolat. Csak rágódott a dilemmán. Az érvek és ellenérvek, tanácsok és parancsok végül is egyetlen eldöntendő kérdéssé kristályosodtak: lőni vagy nem lőni. Határoznia kellett. Alkonyodott. Tudta, az eddigieknél nehezebb éjszaka vár ráj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redes ú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őrvezet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oktor hívat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nally rosszat sejtve sietett át a pszichiátriára. A kötözőhelyen Thompson vár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ssz, nagyon rossz hírt kell közölnöm, ezredes! — kezd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nally némán, az újabb tragédiára felkészülten hallga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obbs hadnagy megh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szakadt föl egy mély sóhaj a parancsnokból. Száját összeszorítva, összeszűkült szemekkel várta a magyaráz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az est beállta előtt újra ki akarta feszíteni a szétszaggatott drótokat, A fák között dolgozott, amikor a lombok közül ráugrott egy tarajos. Az emberei azonnal lelőtték a támadót, és idehozták a hadnagyot. Sajnos, olyan súlyos fejsérülést szenvedett, hogy már nem lehetett rajta segí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onnally homlokán és szája körül tovább mélyültek a ráncok. Kiment az épület elé. Egyedül akart maradni; szerette volna végiggondolni a lehetőségeket. Sürgette az idő. Halott bajtársaira, örök életükre nyomorékká tett katonáira gondolt. És nemcsak rájuk. A legyilkolt gyermekekre, felnőttekre és az ártatlan áldozatok százaira. A sok szenvedés, amit látott és érzett, a — felelősség, amellyel katonáinak és a többi, gondjára bízott embernek tartozott, megérlelték benne a döntést. Mielőtt a maga számára is nyíltan megfogalmazta volna elhatározását, utoljára próbálta meg a tábornokot meggyőzni. A rádióhoz lépett és a hadosztályparancsnokságot hív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ábornok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red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elyzet súlyosra fordult. Sem önnek, sem az embereimnek nem tudom garantálni a biztonságot. A támadások száma nő, hevességük fokozódik, egyre több a halottunk és rengeteg a sebesült. Uram! A tűzparancsra vár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redes, maradjon nyugton. Néhány súlyosabb gócponttól eltekintve urai vagyunk a helyzetnek, és az ön előtt is jól ismert okok miatt el kell kerülni a felesleges vérontást. Nem akarjuk, hogy polgárháború legy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nki sem beszél itt polgárháborúról. Ezek itt szörnyetegek, uram. Emberevő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ggadjon le, ezredes, józanodjék ki. Hisz már rémeket 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 sincs róla, uram! Értse meg, hogy legyilkolják a katonáimat, ha nem tehetek semmit. Puszta kézzel nem védhetem meg a kórház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nally ezredes. Térjen végre észre! Nem harcolhatunk a saját gyermekeink... vagyis ezek ellen a „tarajosok" ellen! Ők is emberek, mint maga vagy én. A saját gyerekeinkre, fegyvertelen és beteg emberekre akar tüzet nyi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ábornok úr, nem értett meg! Ezeknek már csak a nevük emberi, ezek vadálla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nem értett meg, ezredes. Fejezzük be ezt az értelmetlen vitát. A város nagy részén normalizálódik a helyzet, sehol sem tapasztalunk komolyabb ellenállást. Maradjon nyugton, és őrizze rendben a kórházat, ahogy eddig is tet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Még mindig a tűzparancsra vár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redes! Megparancsolom, ho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rok a parancsá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már nem volt visszaút. Megtagadta a feljebbvalójának járó kötelező engedelmességet, és ezzel törvényen kívül helyezte magát. De felszabadult a lelkét gyötrő dilemma súlya alól. Döntött. A hadbíróságot és vele az emberi élet védelmét választotta. Nagyot sóhajtott, és letette a sercegő telefonkagylót. Martin Connally kihúzta magát, ráncai kisimultak. Összehívta katonáit, és kiadta a tűzparancso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sz w:val="32"/>
          <w:szCs w:val="32"/>
        </w:rPr>
      </w:pPr>
      <w:r>
        <w:rPr>
          <w:rFonts w:cs="Arial" w:ascii="Arial" w:hAnsi="Arial"/>
          <w:b/>
          <w:sz w:val="32"/>
          <w:szCs w:val="32"/>
        </w:rPr>
        <w:t>* * *</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re erősödő érzés most már nem egyenként, hanem együtt hatott a tarajosokra. Mindegyikük szemében ott csillogott a tűz és a késztetés, hogy feleljenek az egyre őrjítőbb hívásra, és hatoljanak be az épületekbe, melyek látványa és szaga egyaránt egyre követelőzőbben hívta-vonzotta őket. A vezér körbenézett társain. Az addig, viszonylag félénkebb hordatagok is, akik érkezésekor oly visszahúzódóak voltak, bátran állták a tekintetét. Tettre kész volt mindenki. Valami volt a levegőben, vibrált, nem hagyott nyugtot sem neki, sem a hordának, egyiküknek sem. Talán az az illat volt az. Érdekes mód ideérkezésük óta nem gyengült, pedig tapasztalatból tudta, hogy orra olyan segítség, amely csak a zsákmányig vezeti, de ott már nem zavarja, hanem új szagélmények befogadásával segíti. Most nem ez történt. Agya állandó erősséggel, egyre parancsolóbban sürgette, hogy újra meg újra próbálkozva hatoljanak be az épületekbe. Csak három érzés: az álmosság, a szomjúság és az éhség tudott néha-néha felülkerekedni ezen az illaton és elnyomva azt, másfelé terelni gondolatait. A lombok takarásában, a fák magasából nézte, hogy mit csinálnak azok. Egyikük egészen a fákig merészkedett. Néhányan, megérezve a szagát, felélénkülve figyelték a lényt, de aztán bágyadtan dőltek vissza fészkeikbe. A nappal a pihenés és a táplálkozás ideje volt. Ő mégis kíváncsian figyelte a másik lényt; nézte, mit csinál. Az a hátán cipelt valamit, majd letette a földre és vékony szálat fejtett le róla, amit a talajra helyezett vagy a fák köré csévélt. Az a lény végigjárta a területet, majd továbbállt. Értelmetlen tevékenysége nem érdekelte, az a lény pedig hamar kikerült a látóteréből. A délután többi részét alvással töltötte. A csapat ébren lévő tagjai alkonyatig nyugodtak voltak, egyszer sem riasztottak.</w:t>
      </w:r>
    </w:p>
    <w:p>
      <w:pPr>
        <w:pStyle w:val="Csakszveg"/>
        <w:ind w:left="540" w:right="1322" w:firstLine="360"/>
        <w:jc w:val="both"/>
        <w:rPr/>
      </w:pPr>
      <w:r>
        <w:rPr>
          <w:rFonts w:cs="Arial" w:ascii="Arial" w:hAnsi="Arial"/>
          <w:sz w:val="24"/>
          <w:szCs w:val="24"/>
        </w:rPr>
        <w:t>Este, a sötétség növekedésével, megélénkült az erdő. Az elmúlt napokban egyre kisebb helyre szorultak vissza, mert fokozatosan egyre több horda jött, és a csapatnak jutó hely is szűkült. Mióta itt voltak, nem gyújtott tüzet egyikük sem. A tűzgyújtás bonyolult művelete sok időt és nagy figyelmet igényelt, és az a furcsa érzés, amit az őket körüllengő illat váltott ki, nem engedte, hogy ilyen összetett és hosszadalmas műveleteket végezzenek. De tűzre nem is volt szükség, mert nem kellett vadászni vagy melegedni. Az éjszakák szokatlanul enyhék voltak, és élelemben sem volt hiány. Az elmúlt napokban számtalan lényt ejtettek el a küzdelmek során, és akit tudtak, magukkal is vittek közülük. A fák ágaira dobálva tárolták őket. Néhányan éppen azokból táplálkoztak. A nem várt élelembőség és a mindannyiukra ható vonzerő egységbe fűzte a csapatát. Nem voltak veszekedések-torzsalkodások. Néhány izgatottabb társa, aki már elverte éhét, alig bírt magával, és útra akart kelni. A fák között, az erdő szélén ólálkodtak. Egyikük nem bírta tovább, és kirohant a fák közül. Mielőtt a szabad területre érhetett volna, borzalmas üvöltést hallatva felbukott és többé nem mozdult meg. A horda tagjai izgatott huhogással néztek egymásra. Nem értették, mi történt. Azok ott csöndben voltak, elbújtak és nem is csattogtattak. Mi történhetett hát? Társait egy vészjósló morgással hátrább parancsolta, majd egy-két ütéssel szerzett nyomatékot a figyelmeztetésnek. Óvatosan odament a földön fekvőhöz. Élettelenül terült el egy olyan vékony szál közelében, mint amit az a lény feszített ki. Ez a tapasztalat és annak a szálnak csillogó, vöröses színe óvatosságra intette. Felkapott egy erős ágat és lassan hozzáérintette. Semmi sem történt. Ideges huhogást hallatott. Az előbb ugyanez a szál leterítette a társát. Újra hozzáért a szálhoz. Semmi! Izgatott lett, és egyre erősödő ziháló huhogással bátorságot öntött magába. Szélesen lengetve az ágat lesújtott a szálra, majd sorra a többire, végig a fák között. Kitombolta magát és levezetve a feszültséget elszaggatta az összes szálat. A faágat ledobva visszarohant a csapatához. A többiek már az erdő szélén gyülekeztek. Egymás látványa és gyarapodó számuk feszültté tette őket. A távolban egy hatalmas hím nagyot üvöltve ugrott ki a bozótból. Ez volt a jel. Minden horda egyszerre, egy pillanatban kezdett el rohanni az épületek és a hívogató illat felé. Azok a lények most a földbe bújtak, és a kezükben tartott fekete valamikkel csattogtattak. Többé nem féltek azoktól. Az elmúlt napokban csak hangjuk riogatta őket, de halált nem osztogattak. Mit sem törődve velük rohant előre. A csattogás nem szűnt meg, hangja viszont egyre erősödött. Tovább rohant, amikor valami láthatatlan erő iszonytató módon vágta mellbe. Odakapott és sűrű, meleg nedvességet érzett az ütés helyén. Elsötétült előtte a világ. Utolsó emlékként hátrahanyatló fejének fájdalmas földhöz verődése jutott el a tudatáig. Mérhetetlen üresség és csönd vette körül. Aztán minden elsötétült, és többé már sem az illatot, sem pedig azt az érzést nem érez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ek által William Mayflower néven anyakönyvezett tarajos meghalt.</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center"/>
        <w:rPr>
          <w:rFonts w:ascii="Arial" w:hAnsi="Arial" w:cs="Arial"/>
          <w:sz w:val="24"/>
          <w:szCs w:val="24"/>
        </w:rPr>
      </w:pPr>
      <w:r>
        <w:rPr>
          <w:rFonts w:cs="Arial" w:ascii="Arial" w:hAnsi="Arial"/>
          <w:sz w:val="24"/>
          <w:szCs w:val="24"/>
        </w:rPr>
        <w:t>21.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KIÜRÍTÉS</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pPr>
      <w:r>
        <w:rPr>
          <w:rFonts w:cs="Arial" w:ascii="Arial" w:hAnsi="Arial"/>
          <w:sz w:val="24"/>
          <w:szCs w:val="24"/>
        </w:rPr>
        <w:t>A katonák napok óta először nem féltek az éjszakától, és bizakodva foglalták el állásaikat. A sötétség beálltával megélénkült az erdő. A felhők résein átszűrődő holdfény kísérteties árnyakként világította meg a tarajosokat. Kisebb csoportokban közeledtek az erdő felől. A katonáik bevárták, hogy egészen közel kerüljenek, és egyszerre nyitottak tüzet. A tarajosok már nem ijedtek meg a fegyverek zajától. Az utóbbi hetek alatt megszokták, és a fegyverropogás többé nem zavarta őket. Ám most először találkoztak a sortűz gyilkos erejével, melynek eredményeként legalább hatvan tarajos maradt a földön. A többi, felocsúdva megdöbbenéséből, hanyatt-homlok menekült vissza az erdőbe. Connally elégedett volt. Elérte a célját. Aznap éjszakára a sortűz hatása elvette a tarajosok támadókedvét. Egyetlen katona sem esett áldozatul. A kórházba érkezés óta először derült fel az ezredes arca. A reggeli terepszemle után kapcsolatba lépett a többi tiszttel, akik hasonló helyzetben lévő állásokat védtek. Minden alkalommal odalépett a térképhez, és furcsa jeleket, számokat rajzolt fel rá. Thompsonnak ez csak a negyediknél tűnt fel, és valami szöget ütött a fejébe. Megvárta, míg az ezredes befejezi a beszélgetést, utána szólította csak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redes úr! Zavarhat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vegye tolakodásnak, nem akarok a munkájába avatkozni, de... mik azok a jelek, amelyeket most rajzol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a támadásoknak kitett körzetek a városban. A többi helyen felszámolták az ellenállást vagy kiszorították a tarajoso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űnt fel önnek valam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gond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a körzetek nagyon közel vannak, vagy egybeesnek a legnagyobb kórháza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ez érdekes. Ön szerint összefüggés van a támadások hevessége és a kórházak köz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vagyok benne biztos, de úgy tűnik. Mit jelentenek a körök és a belérajzolt jel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örök és vonalak a közelharc vonalát, illetve az állásainkat jelölik. A jelek pedig a megerősített és védett objektumo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smét odalépett a térképhez. Gondolatait hangosan fogalmazta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jjön csak, ezredes! Itt vagyunk mi, igaz? — bökött a térkép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tt a klinika, a város másik szélén — mutatott egy újabb védelmi vonal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öbbi hely is mind kórház. Viszont nem minden kórháznál vannak ilyen gócpontok! Mert nézzen ide — vezette ujját a térképen —, itt van az ortopédklinika, ott a szívkórház és ezek... Várjon cs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zgatottan járkált fel-alá. Hirtelen megállt az ezredes előtt és mélyen a szemébe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jen ide! Rájöttem valamire. Nézzük meg újra a térképet. Látja az állásokat? Lehet, hogy véletlen, de nem hiszem. A tarajosok által elkeseredetten támadott épületek olyan kórházak, amelyeknek van szülészeti részleg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z érzésem, nem véletlenül támadják ezeket. Mintha valami idehajtaná őket. Vannak a városban nagyobb, kényelmesebb épületek is, mégsem azokat rohamozzák. Olyan ez, olyan... Megvan! Mint az angolnáknál vagy a lazacoknál! Azok is, ha elérik ivarérett korukat, minden veszéllyel dacolva visszaúsznak abba a tóba vagy folyóba, ahol megszülettek. Szerintem ez a megoldás. Azokat a helyeket támadják csak, ahol születtek. Be akarnak ide ju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ogikusnak hangzik. De mégis, mi lehet a céljuk ezzel? Mi hajtja őket ugyanoda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mlített halak azért térnek vissza születési helyükre, hogy lerakják ikráikat, azaz életet adjanak a következő generációnak. Életüknek ebben az utolsó szakaszában minden veszélyt és nehézséget vállalnak. A fajfenntartási ösztön mindent legyőz, még a létfenntartás ösztöné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szerint ezek a lények képesek életképes utódok létrehozás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ennek kicsi a valószínűsége. De azért nem tudok megnyugtató választ adni erre a kérdés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Lehet, hogy azért harcolnak démonokként, mert ide akarnak visszajutni és szaporo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de lehet az is, hogy csak megszülni az új generációt. Lehet, hogy egyfajta óvodát akarnak csin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logikus, de nem tudom megérteni, miért akar az egész horda bejönni. Ha valóban életet akarnának adni az utódoknak, akkor azt a nőstények elvonulva, nyugodt körülmények között tennék meg,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t hiszem, igaza van. Ez így kevéssé valószínű. Viszont az első megoldás elfogadható lenne. A magasabb rendű emlősök körében igen elterjedt magatartásforma, hogy párzás idején hímek és nőstények egy meghatározott helyre vonulnak párt választani és párzani. Különösen a fejlett szociális struktúrával jellemzett állatoknál, például a patásoknál fordul elő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m... értem, mire gondol. Olyasmi viselkedésformát tételez fel, mint például a szarvasoknál, ahol bőgés idején nemcsak a bikák, hanem a tehenek is ugyanarra a helyre gyűlnek, egy olyan tisztásra, amely esetleg évezredek óta szolgál hasonló cél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bb példát nem is említhetett volna. Épp erre gondoltam. Persze lehet, hogy ez csak az egyik ok. Lehet, hogy a párválasztáshoz egy ilyen helyre van szükségük, és emellett ez a hely a maga zárt tömbjével a barlang oltalmazó képét villantotta fel benn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az ősember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A kórház épületei által megformált barlang kettős célt szolgálhat. Védelmet nyújt a támadások ellen, és állandó, stabil bázis, ahová mindig visszatérhetnek, és elrejthetik, biztonságba helyezhetik gyámoltalan kölykei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a ezek mindenáron egy ilyen helyre akarnak bejutni, akkor súlyos áldozatok nélkül nem tudjuk visszaverni a rohamaikat. Mindkét oldalon óriásiak lesznek a veszteségek, és nem érjük el a célt, hogy életben tartsuk ő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mondtam, hogy harcoljon ellen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gedje be ő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nally ezredes megrökönyödve állt és furcsán nézett az orvo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nak elment az esze! Minek vállaltam akkor a hadbíróságot, minek kellett ez a sok értelmetlen áldoz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előtt ítélne, hallgassa meg a tervemet. Mennyi idő alatt tudja evakuálni a kórház teljes állományát sebesültekkel és személyzettel együtt, beleértve az emberei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kapok elegendő szállítóteret, azaz helikoptert, akkor pár óra, legfeljebb fél nap al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tűnő! Az a tervem, hogy reggel, amikor elülnek a támadások, azonnal megkezdjük a sebesültek és betegek elszállítását. Nagyon kell igyekezni, és délutánig az utolsó katonát is el kell távolítania. Este vagy alkonyatkor, amikor a tarajosok megjelennek, meglepődve tapasztalják majd, hogy semmilyen ellenállást nem észlelnek, és ösztöneik parancsára egymást letaposva rohannak majd ide. Mint egy kalitkába. Megvárjuk, amíg az összes bent lesz, azután bekattintjuk a rácsot, és vége ennek a szörnyűség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állítja ezzel, hogy nem a bosszú vagy a csillapíthatatlan ölni vágyás miatt támadnak minket, hanem pusztán a nemi ösztön korbácsolja fel ennyire indulatai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nem merném száz százalékosan kijelenteni, de valami hasonlóra gondolok. A maga példájánál maradva, az egyébként oly félénk szarvasok is teljesen megváltoznak a párzási időszakban, levetkőzik félszüket, és bátran kiállnak a tisztásra. A szarvasbika félelmet nem ismerve megy neki mindennek, amit ellenfélnek vél. Nem mi vagyunk a tarajosok ellenfelei sem. Legfeljebb olyan akadályt jelentünk most a számukra, amelyet feltétlenül le kell győzniük ahhoz, hogy ösztöneik parancsának engedelmeskedjenek. Persze, nem mellékes szempont az sem, hogy táplálékforrást is jelentünk számuk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ha mi, mint akadály, félreállunk, akkor önmagától oldódik még minden problémá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gondol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értem. Frappáns megoldásnak tűnik! Azonnal intézked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onnally sorakozót rendelt el. Ismertette a legénységgel az új elképzelést, és kiosztotta a feladatokat. Délelőtt a kiürítési terveken dolgoztak. A munkát összehangolták az orvosokkal, akik jobban értettek a sebesültszállításhoz. Connally megszervezte a légi szállítást és az áttelepülést. Ezalatt a lapostetőkön katonák dolgoztak, és megtisztították a terepet a leszálló gépek fogadásara. A betegeket is felkészítették az útra. A fekvőbetegeket még délelőtt óvatosan felvitték a legfelső szintre. Tervszerűen helyezték el őket, a legsúlyosabb sebesülteket tették legközelebb a feljárókhoz. Azok legyenek az elsők, akiknek a szállításához a legtöbb idő és türelem kell és akik leginkább vannak rászorulva a gyors és a kórház pillanatnyi lehetőségéinél szakszerűbb orvosi ellátásra. Csak a várható harcoknak megfelelő kötszert, gyógyszert és egyéb eszközöket hagyták lent. Minden egyebet összepakoltak és előkészítettek a szállításra. Legvégül kitágították a tetőre nyíló feljárókat, hogy az utolsó métereken a hordágyakat is gyorsan és kényelmesen lehessen felvi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onnally számba vette a készleteket. Főleg a lőszer volt kevés, amivel egyébként is takarékoskodniuk kellett, mert a felső vezetéstől nem számíthattak semmilyen utánpótlásra. A muníciót egyenlően osztotta el. Embereiből szállítógépenként egy-egy parancsnokot jelölt ki, akik összeállították és felügyelték a helikopterekre szálló csoportokat. Önmagát az utóvéd parancsnokának tette meg. A szürkületig hátralévő időben az éjszakai harcok idején meghalt tarajosokat temették el. Az alkonyodé nap fátyolos fényénél fejezték be az előkészületeket. A katonák elfoglalták állásaikat, és mindenki feszülten várta a — reményeik szerint — utolsó éjszak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ssan leszállt az est és lehűlt a levegő. A kórház körül a sötét sűrűsödésével enyhe köd ereszkedett le. A katonák hátukat erősen megvetve kémlelték a kórházat övező parkot, a homályba vesző erdőt. Remélték, utoljára vannak itt. Az alkonyati pára lassan eloszlott, csak a talajt borította vékony ködlepel. A katonák lélegzetvisszafojtva, feszülten figyeltek. Az élesebb szeműek távcsöveikben mintha mozgó fatörzseket pillantottak volna meg. Az infratávcsövek igazolták a feltételezést. Tarajosok voltak. A fák mögül előbújva sziluettjük elszakadt a háttértől, és az erdő sötétjéből előbukkanva megjelent az első, majd a többi. Hangtalanul közeledtek. Elmosódó árnyaik belevesztek a földet térdmagasságig borító, gomolygó ködbe. Az éjszaka derengésében úgy közeledtek, mint a föld felett hangtalanul lebegő Szent Grál lovagjai. Néhány katona figyelmeztetőleg a levegőbe lőtt. A fegyverek halált hozó hangja az első sortűz óta megfutamodásra késztette őket, vagy legalábbis megtorpantak és fedezéket kerestek. Most nem. A lövések hangja már régóta nem riasztotta meg őket, sőt! A dörrenéseket állati üvöltéssel ellensúlyozták. Soha ennyien még nem voltak. Sűrű sorokban, csapatostul támadtak, kővel, kerítésoszloppal, vasrúddal, botokkal, kipufogócsövekkel. Szinte minden olyan eszközzel, amit el lehetett dobni vagy ütésre alkalmas volt. Egyesek kezében az addigi harcokból zsákmányolt fegyverek voltak. Néhányból még lövéseket is le tudtak adni. A tarajosok vad rohamra készültek. Várták a most már megszokottá vált fegyverropogást. Ehelyett azonban nem történt semmi. Csendesen közeledtek a nyílt terepen a kórház felé, és figyelték az emberek mozdulatait. Néhány közülük kiállt a védővonal szélére, és kezében tartva a jól ismert hosszú fekete valamit, az ég felé célzott vele. Halk pukkanás követte ezt, majd sisteregve, kékes csíkot húzva, néhány apró tárgy esett közéjük. Ezek leesve fehéres füstöt kezdtek okádni. Megtorpantak. Megzavarodva, izgatott huhogásokkal biztatva egymást tanakodtak. A bátrabbak óvatosan közeledtek az apró füstgomolyagok felé, de keservesen megjárták. Prüszkölve és sivalkodva, szemüket dörgölve és nagyokat horkantva szaladtak visszafelé, az erdő biztonsága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onnally ötlete bevált. A gázálarc alól mosolyogva adott engedélyt katonáinak a harckészültségi fokozat csökkentésére. A könnygázgránátok nemcsak az emberi csőcseléket, de a tarajosokat is jobb belátásra bírták. Aznap éjszaka nem is támadtak több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ggel a felkelő nap sugarainál Connally összegyűjtötte az embereket. Rendezve a sorokat adhatott csak engedélyt a helikoptereknek, és kezdődhetett meg a kórház kiürítése. A legjobbkor időzítették. Ilyen még nem fordult elő. A tarajosok már nappal is nyíltan, támadtak! A fák mögött ólálkodva kisebb csapatokban törtek be a nyílt területekre, és égészen a védővonalakig merészkedtek. Nem bírtak magukkal és az ösztöneikkel. Talán megérezték a csökkenő ellenállást. Egy-egy jó helyre kilőtt könnygázgránát azonban most is elvette a kedvüket attól, hogy közelebb merészkedjenek. Ezalatt folyamatosan zajlott a sebesültek elszállítása a kórházból. A fekvőbetegeket már biztonságba helyezték, csak a járóbetegeket kellett felsegíteni — felkísérni. Meggyorsult a kiürítés. Az utóvéd sem tétlenkedett. Connally parancsára robbantófelszerelést hoztak az üresen visszatérő gépekkel. Az ezredes maga helyezte el azokat a kórház különböző szintjein. Ezzel foglalatoskodva látta meg Thompso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mit keres még i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dig nem hagyom el a kórházat, amíg minden beteg nincs biztonság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dicséretes, de mi dolga van a sebesültszállításná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A maga emberei szakszerűen végzik az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segítsen nekem. Vállalja a veszély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t vállalok, csakhogy mielőbb szabaduljunk inn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Jöjjön velem és segítsen a robbanóanyagot elhelyezni, meg a detonátorokat beállítani. Már élesítve vannak, csak ezt a piros gombot kell megnyomnia, miután letette ő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bbanóanya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Ne nézzen úgy rám, mint szűz lány a nászéjszakán, hanem segít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ezredes! Azt hittem, tegnap megértette a tarajosok igazi szándéka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ég ma is ezt gondol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nek ez a sok gyutac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doktor. Én gyakorlati ember vagyok, és tudom, hogy éles helyzetben nem lehet hibázni. Nem akarom megölni a tarajosokat, még kevésbé lemészárolni őket. De mi lesz akkor, ha a maga szép elmélete nem igaz, és ezek nem szaporodni jöttek ide? Újra rászabadítaná őket a városra? Ugye, hogy nem! Remélem, sőt tudom, hogy nem kell majd megnyomni a gombot, mégsem tudnék nyugodtan aludni, ha nem hagynánk itt ezeket a szeretetcsomag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igaza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de most már igazán igyekezzünk, mert különben az elméletének a valódiságát a saját bőrünkön próbálhatjuk k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égigszaladtak az épület helyiségein. Connally úgy helyezte el a robbanóanyagot, hogy a falak az esetleges robbanáskor befelé omolva maguk alá temessék a bent lévő tarajosokat. A tetőn lévő katonákkal rádión tartotta a kapcsol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redes úr — reccsent meg Connally adó vevőj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álltok, Jo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csak két gép van hátra. A szomszéd épületekbe már behatoltak. Úgy időzítsen, hogy a következő gép elviszi a maradék katonákat, és senki nem lesz lent, aki fedezze magu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hantak tovább. Még két detonátort kellett elhelyezni. Meghallották a helikopter zúgását. Most vitte el az utóvé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omás, ezt még tegyük le, azután pucoljunk inn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tették az utolsó adagot is. Kintről már hallották a hordák vad hörgését-ugatását. Connally az utolsó detonátort állította be, amikor az épületben is felhangzott a tarajosok visszhangzó vicsorgása. Felrohantak a tetőre. Hátuk mögött egyre közelebbről hallatszott a tarajosok zihálása és vad hörgése. Egyszer már átélt hasonlót. Hátranézett. Akár a múltkor, most is a sarkában voltak. Feljutottak a tetőre. A helikopter néhány arasszal a beton fölött lebegve várta az érkezésüket. Beugrottak. A tarajosok kiözönlöttek a tetőfeljárókon át, és minden oldalról a gép alá sereglettek. Felemelkedtek. A tarajosok a kezükben szorongatott fegyverekkel támadták őket. Kő- és vasdarabok kopogtak jégesőként a gép alján. A tárgyak pufogásába néhány gellert kapott lövedék sivítása vegyült. Egy-két hatalmas hím vadul vicsorogva adta tudtukra, hogy mire számíthattak volna, ha lent marad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ép bedőlt és leírt egy kört a kórház felett. A pilóta körülbelül negyven méter magasan az erdő széle felett lebegésre állította a gépét. Félelmetes, mégis lenyűgöző látvány tárult eléjük. Mintha a föld nyílt volna meg, minden irányból tarajosok százai özönlöttek a kórház épületei felé. Eleven, barna színű, hullámzó patakokból összeálló hatalmas tarajosfolyam zúdult a kórházra. Az alig negyed óráig tartó, elsöprő erejű invázió féktelen lendülete lenyűgözte őket. Mint a levonuló árvíz után csörgedező csermely, néhány elkésett példány tódult még a derékhad után. Aztán minden elcsendesedett… Nem mutatkozott több tarajos. A délutáni nap erőtlen fénnyel és langyos meleggel borította be a kórház csöndes kertjét. A csendben és szokatlan mozdulatlanságban feldúlt utak, felszaggatott pázsit és temetetlen holtak, emberek és tarajosok vegyesen, emlékeztettek az alig párórája még öldöklő küzdelmek nyomaira. Connally még nem szállt le, figyelme a kórházról annak környéke felé fordult. A levegőből irányította a további tennivalókat. Parancsot adott, hogy kezdjék meg a többlépcsős műszaki zár kiépítését a kórház körül. Emberei mozgását a levegőből figyelte és irányította. Az orvos kíváncsian hallgatta a parancso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terve a körülzáráss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árt és biztos helyen akarom őket tudni, amíg további intézkedés nem történik a sorsukr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 ideig tart a rendszer kiépítés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ső vonallal még az éjszaka leszállta előtt elkészülünk. De miért érdekli ez magát annyira? Ha az elmélete igaz, márpedig az eddigi tények azt támasztják alá, akkor magának nincs miért aggódnia. Bementek a kórházba, és onnan — az elmélete alapján — belátható ideig ki sem jön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ezek a tarajosok olyanok, mint a zabagépek. Felgyorsult életműködésű szervezetük nem bírja ki huzamosabb ideig táplálék nélkül. Gyomruk olyan, akár egy kielégíthetetlen emésztőrendszer. Ezért egy napi koplalás után szó szerint gyilkolni tudnak a hús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akkor sem aggódom. A kiépülő műszaki zár megakadályozza a kitörésüket. Ami pedig az élelmezésüket illeti, majd napi rendszerességgel dobunk le nekik megfelelő mennyiségű húst vagy más élelmet. Vizet pedig korlátlanul találnak majd a kórházban. Utasítottam a vízműveket, hogy a kórház önálló rendszerét ne kapcsolják le a városi hálózatról. Ezért hát nincs miért aggódnia — mosolyodott el Connally, és parancsot adott a pilótának a leszállás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deiglenes tábort a kórház közelében elterülő hatalmas parkban állították fel. Az orvost meglepte és nyugalommal töltötte el a rend látványa. Az utóbbi napokban elszokott et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agy katonai sátrak mértani szabályossággal, hosszú sorokban települtek a pázsiton. A sorok között orvosok és ápolók siettek a dolgukra, néha egy-egy katona futott át közöttük. Távolabbról mentő szirénája harsant, vagy autómotor tompa zaja hallatszott. A tábort drótkerítés vette körül, harminc méterenként egy-egy őrszem vigyázott testi épségükre és a betegek nyugalmára. A leszálló helikopterek fogadására külön kis repteret jelöltek ki. A gépek nagy része már visszatért a légibázisokra, mert az újra megindult felszíni közlekedés már alkalmas volt a tábor ellátására. Leszálltak. Innentől elváltak az útjaik. Connally a parancsnokságra ment jelentést tenni, Thompson saját csapatát akarta megkeres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ívánjon nekem szerencsét, doktor! — húzta komor mosolyra a száját Connally, és kezet nyúj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 sikert, ezred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w:t>
      </w:r>
    </w:p>
    <w:p>
      <w:pPr>
        <w:pStyle w:val="Csakszveg"/>
        <w:ind w:left="540" w:right="1322" w:firstLine="360"/>
        <w:jc w:val="both"/>
        <w:rPr>
          <w:rFonts w:ascii="Arial" w:hAnsi="Arial" w:cs="Arial"/>
          <w:sz w:val="24"/>
          <w:szCs w:val="24"/>
        </w:rPr>
      </w:pPr>
      <w:r>
        <w:rPr>
          <w:rFonts w:cs="Arial" w:ascii="Arial" w:hAnsi="Arial"/>
          <w:sz w:val="24"/>
          <w:szCs w:val="24"/>
        </w:rPr>
        <w:t>Meleg, férfias kézszorítással búcsúztak 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lkozunk m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A börtönben lesz időm látogatókat foga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orvos sokáig nézett a távolodó ember után. Örült, hogy megismerhette ezt a kemény és egyenes katonát. Őszintén remélte, hogy a tárgyaláskor emberségét, és nem a szolgálati szabályzat betűjét tartják majd fontosabbnak. Connally alakja eltűnt a sátrak között. Ő is elindult, és az orvosok számára kialakított pihenő felé igyekezett, hogy az eligazítóhelyen felvilágosítást kérjen. Keresgélve lépkedett a sátrak között, és tétovázva be-benézett a sátorlapok mögé. Ismerős arcok után kutatott. Bal kéz felől, három sátorral feljebb, az egyik ponyva mögül sietve lépett ki egy fiatal nő. Mintha Jane-t ismerte volna fel! Utánafutott és felkiál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ne!</w:t>
      </w:r>
    </w:p>
    <w:p>
      <w:pPr>
        <w:pStyle w:val="Csakszveg"/>
        <w:ind w:left="540" w:right="1322" w:firstLine="360"/>
        <w:jc w:val="both"/>
        <w:rPr>
          <w:rFonts w:ascii="Arial" w:hAnsi="Arial" w:cs="Arial"/>
          <w:sz w:val="24"/>
          <w:szCs w:val="24"/>
        </w:rPr>
      </w:pPr>
      <w:r>
        <w:rPr>
          <w:rFonts w:cs="Arial" w:ascii="Arial" w:hAnsi="Arial"/>
          <w:sz w:val="24"/>
          <w:szCs w:val="24"/>
        </w:rPr>
        <w:t>A nő megtorpant és sietve megpördült. Rá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rdo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orró ölelésben kapcsolódtak össze. A lány úgy szorította, mintha sohasem akarná elengedni. Szemét lehunyta, fejét a férfi mellére hajtotta. Mindkettejük számára óráknak tűnő másodperc volt ez az egymásra találás. Végre a lány engedett a szorításból és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rdon, hát nincs semmi bajod? Rettegtem, nehogy az utolsó pillanatban történjen veled valami. Senki sem tudta megmondani, mi történt veled, hol va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yugodj meg, a fáradtságon és ijedségen kívül semmi bajom!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örülök. Vége ennek a borzasztó történet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siesd el, Jennie! Emlékezz vissza. Valahányszor kimondtuk ezt a bűvös szót, utána mindig rosszabb lett a hely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Most már tényleg vége kell, hogy legyen. Ha másként nem, a katonák segítenek. Úgy látszik, mi, orvosok, gyengék vol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voltunk gyengék, csak... orvosok. Mi a gyógyításra, az élet védelmére tettünk esküt, nem pedig a kioltására. A katonák mások, ők a gyilkoláshoz értenek, nekik az a szakmá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ezt már hagyjuk rájuk! Számunkra megszűnt a tarajosok problémája. Megnyertük a háború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hogy mégis úgy érzem, hogy ennek a csatának nem ők, hanem mi vagyunk az igazi vesztesei. Ismét mi, emberek szerepeltünk le. Képtelenek vagyunk megtanulni, hogy bolygónknak nem urai, még csak nem is társbérlői, legfeljebb szerény albérlői lehetünk. Megmérettettünk és könnyűnek találtattunk. Tény, hogy sok szenvedést, fájdalmat és borzalmat okoztak a tarajosok. Ám telhetetlen tudásvágyból vagy kísérletező kedvből mégis mi hívtuk őket elő a múlt végtelen homályából. Nekik így számukra teljesen vad és ismeretlen környezetben kellett volna számtalan kihívással szembenézni és fennmaradni. Vajon feltette-e egyetlen ember is a kérdést: mi van a tarajosokkal? Nekik milyen érzés állandó felügyelet, bezártság, később pedig szüntelen hajtóvadászat mellett élni? Szerencsétlen sorsuk egyenesen haladt a végzet felé. Az igazi vesztesek mégis mi vagyunk, az áldozatok pedig ő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rdon! Biztos vagy benne, hogy mindent elvesztettü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érfi megállt és vizsgálódva nézett Jane szemébe. A sárga szempár most ugyanúgy ragyogott, mint akkor, a lány lakás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most már n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ét ember mosolyogva és egymást átölelve tűnt el a sátorban.</w:t>
      </w:r>
      <w:r>
        <w:br w:type="page"/>
      </w:r>
    </w:p>
    <w:p>
      <w:pPr>
        <w:pStyle w:val="Csakszveg"/>
        <w:ind w:left="540" w:right="1322" w:firstLine="360"/>
        <w:jc w:val="center"/>
        <w:rPr>
          <w:rFonts w:ascii="Arial" w:hAnsi="Arial" w:cs="Arial"/>
          <w:sz w:val="24"/>
          <w:szCs w:val="24"/>
        </w:rPr>
      </w:pPr>
      <w:r>
        <w:rPr>
          <w:rFonts w:cs="Arial" w:ascii="Arial" w:hAnsi="Arial"/>
          <w:sz w:val="24"/>
          <w:szCs w:val="24"/>
        </w:rPr>
        <w:t>22. Fejezet</w:t>
      </w:r>
    </w:p>
    <w:p>
      <w:pPr>
        <w:pStyle w:val="Csakszveg"/>
        <w:ind w:left="540" w:right="1322" w:firstLine="360"/>
        <w:jc w:val="center"/>
        <w:rPr>
          <w:rFonts w:ascii="Arial" w:hAnsi="Arial" w:cs="Arial"/>
          <w:b/>
          <w:b/>
          <w:sz w:val="24"/>
          <w:szCs w:val="24"/>
          <w:u w:val="single"/>
        </w:rPr>
      </w:pPr>
      <w:r>
        <w:rPr>
          <w:rFonts w:cs="Arial" w:ascii="Arial" w:hAnsi="Arial"/>
          <w:b/>
          <w:sz w:val="24"/>
          <w:szCs w:val="24"/>
          <w:u w:val="single"/>
        </w:rPr>
        <w:t>EPILÓGUS</w:t>
      </w:r>
    </w:p>
    <w:p>
      <w:pPr>
        <w:pStyle w:val="Csakszveg"/>
        <w:ind w:left="540" w:right="1322" w:firstLine="360"/>
        <w:jc w:val="both"/>
        <w:rPr>
          <w:rFonts w:ascii="Arial" w:hAnsi="Arial" w:cs="Arial"/>
          <w:b/>
          <w:b/>
          <w:sz w:val="24"/>
          <w:szCs w:val="24"/>
          <w:u w:val="single"/>
        </w:rPr>
      </w:pPr>
      <w:r>
        <w:rPr>
          <w:rFonts w:cs="Arial" w:ascii="Arial" w:hAnsi="Arial"/>
          <w:b/>
          <w:sz w:val="24"/>
          <w:szCs w:val="24"/>
          <w:u w:val="single"/>
        </w:rPr>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nally ezredes hívatja, ura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baj, őrmest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uram. Nekem csak az a feladatom, hogy keressem meg önt, és haladéktalanul vigyem az ezredes úrho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ompson sietve öltözött fel, és rosszat sejtve ugrott be a járó motorú dzsipbe. A katonai rendőrség terepszínű kocsija nyaktörő tempóban, hatalmas porfelhőt kavarva kanyarodott ki a sátrak közül a parancsnokság felé vezető útra. A helikopter-leszállóhely felé tartottak. A távolban forgó rotorral várta őket egy páncélozott, különleges feladatra kiképzett legénységgel ellátott katonai Bell. Még sohasem látott ilyen helikoptert. A gép elejéből számára ismeretlen rendeltetésű műszerek érzékelői és fegyverek csövei álltak ki. Csodálkozásra mégsem volt idő, mert az őrmester csikorogva fékezett a leszállópálya szélénél, és a rotor hatósugarától néhány méterre meg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a gépen várj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reven tisztelgett, jelezve, hogy részéről véget ért az út, és további felvilágosítást nem adhat. Hogy elkerülje a rotorokat, fejét lehajtva, meggörnyedve szaladt a gép felé. A helikopter rakodóterében Connally ezredes és néhány ismeretlen katona arcát pillantotta meg. Beugrott a gépbe, amely már néhány centivel a föld fölött lebegett. Még el sem helyezkedett az üléseken, amikor a helikopter meredeken bedőlve, irányt vett a kórház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özlöm a fedélzeten, doktor! — nyújtott kezet Connally mosolyogva, majd a motor hangját túlkiabálva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haragudjon, hogy így elraboltattam, de csak az utolsó pillanatban tudtam magát elérni. Az újabb fejlemények annyira megzavarták a parancsnokságot, hogy most úgy néz ki, mint egy felbolydult méhka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iadtan nézett körbe. Connally szavai meg a marcona katonák látványa megijesztették. Az ezredesen kívül senkit sem ismert, a többi hat ember pedig állig felfegyverzett légideszantos volt.</w:t>
      </w:r>
    </w:p>
    <w:p>
      <w:pPr>
        <w:pStyle w:val="Csakszveg"/>
        <w:ind w:left="540" w:right="1322" w:firstLine="360"/>
        <w:jc w:val="both"/>
        <w:rPr>
          <w:rFonts w:ascii="Arial" w:hAnsi="Arial" w:cs="Arial"/>
          <w:sz w:val="24"/>
          <w:szCs w:val="24"/>
        </w:rPr>
      </w:pPr>
      <w:r>
        <w:rPr>
          <w:rFonts w:cs="Arial" w:ascii="Arial" w:hAnsi="Arial"/>
          <w:sz w:val="24"/>
          <w:szCs w:val="24"/>
        </w:rPr>
        <w:t>Az ezredes nem hagyott időt a kíváncsiskodásra, hanem tovább beszé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 bánni az M1-ess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ptam kiképzést, de annak már jó pár é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tudjuk, csak a válaszára voltam kíváncsi. Ne féljen, magának nem kell használnia. Csak a biztonság kedvéért kap egyet. Az embereim vigyáznak majd önre, de nem árt az óvatoss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redes úr! Mi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urcsaságok, barátom! Furcsaságok... Nézze!</w:t>
      </w:r>
    </w:p>
    <w:p>
      <w:pPr>
        <w:pStyle w:val="Csakszveg"/>
        <w:ind w:left="540" w:right="1322" w:firstLine="360"/>
        <w:jc w:val="both"/>
        <w:rPr/>
      </w:pPr>
      <w:r>
        <w:rPr>
          <w:rFonts w:cs="Arial" w:ascii="Arial" w:hAnsi="Arial"/>
          <w:sz w:val="24"/>
          <w:szCs w:val="24"/>
        </w:rPr>
        <w:t>Conally behúzta a helikopter oldalajtaját. A zaj észrevehetően csillapodott. Normális hangon beszélgethettek tovább. Az ezredes bekapcsolt egy monitort, ami a pilótafülkét a raktértől elválasztó műszerszekrénybe volt beépítve. A képernyő kivilágosodott, és a kórház jól ismert képe jelent meg rajta. Úgy tűnt, mintha a monitoron pergő képek nem a dobozba zárt elektronika varázsai, hanem a való élet pillanatai lennének. A helikopter zúgása tette teljessé az illúzió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készült a felvét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gnap délut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a kiürítés harmadik napj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an. Ez volt a totálkép. Most közelebb megyünk. Figyelj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amera körbepásztázta a kórház épületeit, majd a volt pszichiátria második emeletének magasságában állapodott meg. Először az ablakok jelentek meg a képen. A rácsok miatt nem lehetett belátni, csak elmosódott árnyak foltjait pillanthatta meg. Az optika nagyítást váltott. Eltűntek az ablakok, a rácsok. Bepillanthatott a terembe. Összevissza legalább száz tarajos feküdt odabent. Látszólag élettelenek vol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hal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gy legalábbis nem min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tudják ezt, ha bent sem voltak?</w:t>
      </w:r>
    </w:p>
    <w:p>
      <w:pPr>
        <w:pStyle w:val="Csakszveg"/>
        <w:ind w:left="540" w:right="1322" w:firstLine="360"/>
        <w:jc w:val="both"/>
        <w:rPr/>
      </w:pPr>
      <w:r>
        <w:rPr>
          <w:rFonts w:cs="Arial" w:ascii="Arial" w:hAnsi="Arial"/>
          <w:sz w:val="24"/>
          <w:szCs w:val="24"/>
        </w:rPr>
        <w:t>Connally elmosolyodott ezen a naiv kérdésen, és újabb gombot nyomott meg. A tarajosok eltűntek, és helyettük egy mélykék tónusú kép jelent meg, amelyen zöld-sárga-piros színű, összefüggő mintázat volt láthat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i ez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m, egy hőtérkép le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zt ma éjjel, két óra tájt készítettük. Láthatja, hogy az épület a napközben felvett hőt fokozatosan adja le. Először a vasrácsok és az egyéb kis hőkapacitású vagy méretű tárgyak hűlnek le. Ezek a mély tónusú színek, mint a kék és a sötétzöld. Leglassabban az épület hűl le, ami most világoszöld színű.</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ltott a kép. Újra közeledtek az ablakokhoz. A hőtérkép most belülről mutatta a termet. A zöldes háttér előtt néhány fehér és több piros színű foltot vett 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k a foltok a tarajosok lenné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nem értem, hogy mire ez a nagy sietség és izgatottság? Ugyanott és ugyanúgy vannak, mint eddi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gészen! A felderítőnk készített egy villanófényes felvételt is a látható fény hullámhosszán. A nagyítás után értékelőink legalább száz testet különítettek el raj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jó ég! Ez azt jelenti, hogy megha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iztos. Mindenesetre néhány már kissé lehűlt. Ezeket látja piros színűnek. A legtöbb azonban beleolvadt a környezet zöld hátterébe, ami bizony azt jelenti, hogy azok elpusztultak. De jó pár még normális hőmérsékletű. Azok a hőtérképen fehér színűek. Elemzőink úgy gondolják, járvány tört ki közöttük. Ezért nem mutatkoznak, és ezért látunk rengeteg mozdulatlan testet a képek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ezredes! Akkor rám miért van szükség? Én nem vagyok parazitológu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uk! Viszont talán önnek van a legnagyobb tarajos-tapasztalata. Emellett kitűnő a helyismerete, és fiatalember, férfi. Egy nőt mégsem kérhettünk volna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 válaszolta nyugtalanu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éljen! Vigyázunk magára. De azért vegye fel ezt a maszk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lvették az álarcokat. Fején a gázmaszkkal, hátán oxigénpalackkal, kezében puskával sok mindennek érezte magát, csak orvosnak nem... A helikopter leszállt a kórház kertjében, a volt pszichiátriai szárny és a szülészeti részleg előtt. Elsőként a hat katona ugrott ki, és ék alakzatban biztosították az utat az épületek felé. Az orvos Connally mellett lépett ki a gépből, és megindultak a katonák között. A helikopter felemelkedett a hátuk mögött, és az épületek fölött mintegy tíz méterrel lebegésre 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elikopter itthagy bennünket? — kérdezte megrökönyöd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mosolyodott el az ezred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felemelkedett a föld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z mind az ő, mind a mi védelmünket szolgálja. Az övét annyiból, hogy ha valóban járvány ütött ki és mi esetleg fertőződünk, ne tudjuk elhurcolni a kórt. A mi védelmünket pedig azzal szolgálja, hogy magasabbról a radarjai is nagyobb területet fognak át, így bármilyen gyanús mozgásra időben riaszthat bennünket, vagy leküzdheti a támad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jó — nyugodott meg, és együtt indultak az épületek irányá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re? — kérdezte Connal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ünk először balra, a volt pszichiátria épülete felé. Annak a tömbje egyszerűbb tervezésű és áttekinthetőbb alaprajzú. Ha netalán valahonnan támadás érne bennünket, akkor mindig csak a főbejárat vagy a lépcsőház felé kell visszavonu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Menj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épület üvegajtajának egyik fele kitört, a másikat leszaggatta egy tarajos vagy talán egy repeszdarab. Halkan lépkedve vonultak fel. Áthaladtak a kezdetben olyan jól bevált zsiliprendszerű ajtókon. Most azok is letépve, félrebillenve lógtak. Felértek a lépcsőn, és belökték az első kórterem ajtaját. A katonák feszesen állva alkottak sorfalat és biztosítottak, amikor beléptek. A teremben legalább hetven tarajos testét pillantották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gondol, doktor, halot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dalépett az elsőhöz. Megfogta a tarajos karját. A pulzus nem volt tapintható sem a csuklón, sem pedig a nyakon. Ezután a szemet vizsgálta meg. A pupillareakció is negatív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hogy nemcsak ez, de az összes megha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hogy mégis járv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 ilyen gyorsan öl? Kiráz a hideg még a gondolatára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rigó telepedett az ablakrácsra, és érdeklődve nézte őket. Az orvos körbepillantott a szobában, és meglátta a madar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redes! Látja azt a rigó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ségtelenül. Ez arra utal, hogy mégsem lehet itt általános járvány, vagy ha az is, nem minden élőlényre nézve végzetes. A madaraknak rendkívül gyors az anyagcseréjük, és minden kórokozó, bárhol hatoljon be a szervezetbe, és az emésztőrendszeren, tüdőn vagy akár a bőrön keresztül is támadjon, jóval előbb ragadná el őket. Ennek a madárnak mégsem lett semmi baja! Emellett néhány tarajost is láttunk a hőképeken, akik feltehetőleg szintén élnek m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 Legelőször azokat kell megtalálnunk. Mit javaso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ünk át a szülészeti részleg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szerint mi okozhatta a halál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Elég rejtélyes, hogy egyszerre ilyen nagy számban halnak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baktériu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ezredes. Mondtam önnek, hogy nem vagyok parazitológu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nally hangját hallva elgondolkodott. Eszébe jutott négy nappal ezelőtti beszélgetés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redes úr! Emlékszik még arra, amit pár napja, még a körülzáráskor mondtam magá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arajosok életműködésér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olyasmit mondott, hogy a kiéheztetésnek hamar meglesz az eredménye, mert ezeknek a felgyorsult életműködésű lényeknek egy napi koplalás végzet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nnek ellenére huszonnégy óra elteltével sem támad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Ez volt a legfurcsább. Az agresszivitásuk eltűnt, és mintha csak a kórházba akartak volna bejut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nem az agresszivitásuk múlt el, hanem ők mag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ér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lékszik még? Annak idején azt mondtam, hogy felgyorsult a növekedésü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w:t>
        <w:tab/>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utalok vissza a madarakra. Az élővilág matuzsálemeit sem azok között találjuk meg. A kis testű énekesmadarak például csak néhány évig él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holló? Arról azt mondják, hogy száz évig 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csak amolyan babona. De nézzük a tarajosokat. Ez lehet a megoldás náluk is. Nemcsak a fejlődésük gyorsult fel, hanem az életciklusuk is, ami azzal járt, hogy az élettartamuk lecsökkent. Ezért akarhattak olyan erővel ide betörni és létrehozni az új generáció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gondol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gondolok semmit. Gyer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ezdeti óvatosságot félredobva, a nyolc ember együtt rohant be a szülészet tömbjébe. Sietve kutatták át a hálótermeket, azokat, amelyek a hőtérkép szerint az élő tarajosokat rejtették. Szétszéledve, egyenként kutatták végig a terme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redes! Talált valam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t. És mag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redes úr! — reccsent meg egy vaskos han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 őrmest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ltunk vala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ütt rohantak be abba a kórterembe, ahonnan az őrmester hangját hallották. Pilbeam őrmester fegyverét lövésre készen tartva állt egy kiságy mellett. Az ágyban egy tarajos volt. Erőtlenül feküdt az ágyon. Végtagjai petyhüdten lógtak a földre lesoványodott teste mellől. Beesett hasa lassan emelkedett-süllyedt. Nehezen, akadozva lélegzett. Feje felfelé állt és szemei mereven bámulták a plafont. Az emberek láttán tekintete lassan feléjük fordult. Besüppedt, mélyen ülő szemgödreiből lassan rájuk emelte megtört tekintetét. Arcáról mérhetetlen szenvedés sugárzott. Barna szemei fátyolosan és vádlón szegeződtek rájuk. Az utolsó életben maradt tarajos haldoklot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Ozzie Black">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onard Banister: A tara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3:07:00Z</dcterms:created>
  <dc:creator>Tibi</dc:creator>
  <dc:description/>
  <cp:keywords/>
  <dc:language>en-US</dc:language>
  <cp:lastModifiedBy>Tibi</cp:lastModifiedBy>
  <dcterms:modified xsi:type="dcterms:W3CDTF">2007-02-22T18:15:00Z</dcterms:modified>
  <cp:revision>27</cp:revision>
  <dc:subject/>
  <dc:title>LEONARD BANISTER</dc:title>
</cp:coreProperties>
</file>