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Bistey Zsuzsa:</w:t>
      </w:r>
    </w:p>
    <w:p>
      <w:pPr>
        <w:pStyle w:val="Normal"/>
        <w:spacing w:lineRule="auto" w:line="360"/>
        <w:jc w:val="center"/>
        <w:rPr>
          <w:b/>
          <w:b/>
          <w:bCs/>
          <w:sz w:val="28"/>
          <w:szCs w:val="28"/>
        </w:rPr>
      </w:pPr>
      <w:r>
        <w:rPr>
          <w:b/>
          <w:bCs/>
          <w:sz w:val="28"/>
          <w:szCs w:val="28"/>
        </w:rPr>
      </w:r>
    </w:p>
    <w:p>
      <w:pPr>
        <w:pStyle w:val="Normal"/>
        <w:spacing w:lineRule="auto" w:line="36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Vízöntőkori újjászületés</w:t>
      </w:r>
    </w:p>
    <w:p>
      <w:pPr>
        <w:pStyle w:val="Normal"/>
        <w:spacing w:lineRule="auto" w:line="36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lineRule="auto" w:line="360"/>
        <w:jc w:val="center"/>
        <w:rPr>
          <w:sz w:val="24"/>
          <w:szCs w:val="24"/>
        </w:rPr>
      </w:pPr>
      <w:r>
        <w:rPr>
          <w:sz w:val="24"/>
          <w:szCs w:val="24"/>
        </w:rPr>
        <w:t>Hipnózis, reinkarnáció, transzformáció</w:t>
      </w:r>
    </w:p>
    <w:p>
      <w:pPr>
        <w:pStyle w:val="Normal"/>
        <w:spacing w:lineRule="auto" w:line="360"/>
        <w:jc w:val="center"/>
        <w:rPr>
          <w:sz w:val="24"/>
          <w:szCs w:val="24"/>
        </w:rPr>
      </w:pPr>
      <w:r>
        <w:rPr>
          <w:sz w:val="24"/>
          <w:szCs w:val="24"/>
        </w:rPr>
      </w:r>
    </w:p>
    <w:p>
      <w:pPr>
        <w:pStyle w:val="Normal"/>
        <w:spacing w:lineRule="auto" w:line="360"/>
        <w:jc w:val="center"/>
        <w:rPr/>
      </w:pPr>
      <w:r>
        <w:rPr/>
        <w:t>* * *</w:t>
      </w:r>
    </w:p>
    <w:p>
      <w:pPr>
        <w:pStyle w:val="Normal"/>
        <w:spacing w:lineRule="auto" w:line="360"/>
        <w:rPr/>
      </w:pPr>
      <w:r>
        <w:rPr/>
      </w:r>
    </w:p>
    <w:p>
      <w:pPr>
        <w:pStyle w:val="Normal"/>
        <w:spacing w:lineRule="auto" w:line="360"/>
        <w:jc w:val="center"/>
        <w:rPr>
          <w:i/>
          <w:i/>
          <w:iCs/>
          <w:sz w:val="24"/>
          <w:szCs w:val="24"/>
        </w:rPr>
      </w:pPr>
      <w:r>
        <w:rPr>
          <w:i/>
          <w:iCs/>
          <w:sz w:val="24"/>
          <w:szCs w:val="24"/>
        </w:rPr>
        <w:t>Ajánlom ezt az írást</w:t>
      </w:r>
    </w:p>
    <w:p>
      <w:pPr>
        <w:pStyle w:val="Normal"/>
        <w:spacing w:lineRule="auto" w:line="360"/>
        <w:jc w:val="center"/>
        <w:rPr>
          <w:i/>
          <w:i/>
          <w:iCs/>
          <w:sz w:val="24"/>
          <w:szCs w:val="24"/>
        </w:rPr>
      </w:pPr>
      <w:r>
        <w:rPr>
          <w:i/>
          <w:iCs/>
          <w:sz w:val="24"/>
          <w:szCs w:val="24"/>
        </w:rPr>
        <w:t>Férjemnek, tanítómnak,</w:t>
      </w:r>
    </w:p>
    <w:p>
      <w:pPr>
        <w:pStyle w:val="Normal"/>
        <w:spacing w:lineRule="auto" w:line="360"/>
        <w:jc w:val="center"/>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t>az emberi lélek nagyszerű gyógyítójának:</w:t>
      </w:r>
    </w:p>
    <w:p>
      <w:pPr>
        <w:pStyle w:val="Normal"/>
        <w:spacing w:lineRule="auto" w:line="360"/>
        <w:jc w:val="center"/>
        <w:rPr>
          <w:i/>
          <w:i/>
          <w:iCs/>
          <w:sz w:val="24"/>
          <w:szCs w:val="24"/>
        </w:rPr>
      </w:pPr>
      <w:r>
        <w:rPr>
          <w:i/>
          <w:iCs/>
          <w:sz w:val="24"/>
          <w:szCs w:val="24"/>
        </w:rPr>
        <w:t>Dr. Bistey Györgynek</w:t>
      </w:r>
    </w:p>
    <w:p>
      <w:pPr>
        <w:pStyle w:val="Normal"/>
        <w:spacing w:lineRule="auto" w:line="360"/>
        <w:jc w:val="center"/>
        <w:rPr>
          <w:i/>
          <w:i/>
          <w:iCs/>
          <w:sz w:val="24"/>
          <w:szCs w:val="24"/>
        </w:rPr>
      </w:pPr>
      <w:r>
        <w:rPr>
          <w:i/>
          <w:iCs/>
          <w:sz w:val="24"/>
          <w:szCs w:val="24"/>
        </w:rPr>
      </w:r>
    </w:p>
    <w:p>
      <w:pPr>
        <w:pStyle w:val="Normal"/>
        <w:spacing w:lineRule="auto" w:line="360"/>
        <w:jc w:val="center"/>
        <w:rPr/>
      </w:pPr>
      <w:r>
        <w:rPr/>
        <w:t>* * *</w:t>
      </w:r>
    </w:p>
    <w:p>
      <w:pPr>
        <w:pStyle w:val="Normal"/>
        <w:spacing w:lineRule="auto" w:line="360"/>
        <w:jc w:val="center"/>
        <w:rPr/>
      </w:pPr>
      <w:r>
        <w:rPr/>
      </w:r>
    </w:p>
    <w:p>
      <w:pPr>
        <w:pStyle w:val="Normal"/>
        <w:spacing w:lineRule="auto" w:line="360"/>
        <w:jc w:val="center"/>
        <w:rPr>
          <w:b/>
          <w:b/>
          <w:bCs/>
        </w:rPr>
      </w:pPr>
      <w:r>
        <w:rPr>
          <w:b/>
          <w:bCs/>
        </w:rPr>
        <w:t>Tartalomjegyzék:</w:t>
      </w:r>
    </w:p>
    <w:p>
      <w:pPr>
        <w:pStyle w:val="Normal"/>
        <w:spacing w:lineRule="auto" w:line="360"/>
        <w:jc w:val="center"/>
        <w:rPr>
          <w:b/>
          <w:b/>
          <w:bCs/>
        </w:rPr>
      </w:pPr>
      <w:r>
        <w:rPr>
          <w:b/>
          <w:bCs/>
        </w:rPr>
      </w:r>
    </w:p>
    <w:sdt>
      <w:sdtPr>
        <w:docPartObj>
          <w:docPartGallery w:val="Table of Contents"/>
          <w:docPartUnique w:val="true"/>
        </w:docPartObj>
      </w:sdtPr>
      <w:sdtContent>
        <w:p>
          <w:pPr>
            <w:pStyle w:val="Contents1"/>
            <w:tabs>
              <w:tab w:val="clear" w:pos="9072"/>
              <w:tab w:val="right" w:pos="7371" w:leader="underscore"/>
            </w:tabs>
            <w:ind w:left="1701" w:hanging="0"/>
            <w:rPr/>
          </w:pPr>
          <w:r>
            <w:fldChar w:fldCharType="begin"/>
          </w:r>
          <w:r>
            <w:rPr>
              <w:rFonts w:eastAsia="Times New Roman CE" w:cs="Times New Roman CE" w:ascii="Times New Roman CE" w:hAnsi="Times New Roman CE"/>
            </w:rPr>
            <w:instrText xml:space="preserve"> TOC \o "1-3"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Bevezető</w:t>
            <w:tab/>
          </w:r>
          <w:r>
            <w:fldChar w:fldCharType="begin"/>
          </w:r>
          <w:r>
            <w:rPr/>
            <w:instrText xml:space="preserve"> GOTOBUTTON _Toc412204190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Gondolatok</w:t>
            <w:tab/>
          </w:r>
          <w:r>
            <w:fldChar w:fldCharType="begin"/>
          </w:r>
          <w:r>
            <w:rPr/>
            <w:instrText xml:space="preserve"> GOTOBUTTON _Toc412204191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rFonts w:eastAsia="Times New Roman CE" w:cs="Times New Roman CE" w:ascii="Times New Roman CE" w:hAnsi="Times New Roman CE"/>
            </w:rPr>
            <w:t>Előszó helyett</w:t>
            <w:tab/>
          </w:r>
          <w:r>
            <w:fldChar w:fldCharType="begin"/>
          </w:r>
          <w:r>
            <w:rPr/>
            <w:instrText xml:space="preserve"> GOTOBUTTON _Toc412204192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rFonts w:eastAsia="Times New Roman CE" w:cs="Times New Roman CE" w:ascii="Times New Roman CE" w:hAnsi="Times New Roman CE"/>
            </w:rPr>
            <w:t>A Vízöntő kora</w:t>
            <w:tab/>
          </w:r>
          <w:r>
            <w:fldChar w:fldCharType="begin"/>
          </w:r>
          <w:r>
            <w:rPr/>
            <w:instrText xml:space="preserve"> GOTOBUTTON _Toc412204193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rFonts w:eastAsia="Times New Roman CE" w:cs="Times New Roman CE" w:ascii="Times New Roman CE" w:hAnsi="Times New Roman CE"/>
            </w:rPr>
            <w:t>A vízöntői terápia</w:t>
            <w:tab/>
          </w:r>
          <w:r>
            <w:fldChar w:fldCharType="begin"/>
          </w:r>
          <w:r>
            <w:rPr/>
            <w:instrText xml:space="preserve"> GOTOBUTTON _Toc412204194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Gondolatok</w:t>
            <w:tab/>
          </w:r>
          <w:r>
            <w:fldChar w:fldCharType="begin"/>
          </w:r>
          <w:r>
            <w:rPr/>
            <w:instrText xml:space="preserve"> GOTOBUTTON _Toc412204195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Homo Noeticus</w:t>
            <w:tab/>
          </w:r>
          <w:r>
            <w:fldChar w:fldCharType="begin"/>
          </w:r>
          <w:r>
            <w:rPr/>
            <w:instrText xml:space="preserve"> GOTOBUTTON _Toc412204196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A reinkarnáció lélektana</w:t>
            <w:tab/>
          </w:r>
          <w:r>
            <w:fldChar w:fldCharType="begin"/>
          </w:r>
          <w:r>
            <w:rPr/>
            <w:instrText xml:space="preserve"> GOTOBUTTON _Toc412204197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rFonts w:eastAsia="Times New Roman CE" w:cs="Times New Roman CE" w:ascii="Times New Roman CE" w:hAnsi="Times New Roman CE"/>
            </w:rPr>
            <w:t>Az Új Kor úttörői</w:t>
            <w:tab/>
          </w:r>
          <w:r>
            <w:fldChar w:fldCharType="begin"/>
          </w:r>
          <w:r>
            <w:rPr/>
            <w:instrText xml:space="preserve"> GOTOBUTTON _Toc412204198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A gondolat hatalma</w:t>
            <w:tab/>
          </w:r>
          <w:r>
            <w:fldChar w:fldCharType="begin"/>
          </w:r>
          <w:r>
            <w:rPr/>
            <w:instrText xml:space="preserve"> GOTOBUTTON _Toc412204199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Gondolatok</w:t>
            <w:tab/>
          </w:r>
          <w:r>
            <w:fldChar w:fldCharType="begin"/>
          </w:r>
          <w:r>
            <w:rPr/>
            <w:instrText xml:space="preserve"> GOTOBUTTON _Toc412204200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Tanúságtétel</w:t>
            <w:tab/>
          </w:r>
          <w:r>
            <w:fldChar w:fldCharType="begin"/>
          </w:r>
          <w:r>
            <w:rPr/>
            <w:instrText xml:space="preserve"> GOTOBUTTON _Toc412204201  </w:instrText>
          </w:r>
          <w:r>
            <w:rPr/>
          </w:r>
          <w:r>
            <w:rPr/>
            <w:fldChar w:fldCharType="separate"/>
          </w:r>
          <w:r>
            <w:rPr/>
          </w:r>
          <w:r/>
          <w:r>
            <w:rPr/>
            <w:fldChar w:fldCharType="end"/>
          </w:r>
          <w:r>
            <w:rPr/>
          </w:r>
        </w:p>
        <w:p>
          <w:pPr>
            <w:pStyle w:val="Contents1"/>
            <w:tabs>
              <w:tab w:val="clear" w:pos="9072"/>
              <w:tab w:val="right" w:pos="7371" w:leader="underscore"/>
            </w:tabs>
            <w:ind w:left="1701" w:hanging="0"/>
            <w:rPr/>
          </w:pPr>
          <w:r>
            <w:rPr/>
            <w:t>Felhasznált irodalom</w:t>
            <w:tab/>
          </w:r>
          <w:r>
            <w:fldChar w:fldCharType="begin"/>
          </w:r>
          <w:r>
            <w:rPr/>
            <w:instrText xml:space="preserve"> GOTOBUTTON _Toc412204202  </w:instrText>
          </w:r>
          <w:r>
            <w:rPr/>
          </w:r>
          <w:r>
            <w:rPr/>
            <w:fldChar w:fldCharType="separate"/>
          </w:r>
          <w:r>
            <w:rPr/>
          </w:r>
          <w:r/>
          <w:r>
            <w:rPr/>
            <w:fldChar w:fldCharType="end"/>
          </w:r>
          <w:r>
            <w:rPr/>
          </w:r>
          <w:r>
            <w:rPr/>
            <w:fldChar w:fldCharType="end"/>
          </w:r>
        </w:p>
      </w:sdtContent>
    </w:sdt>
    <w:p>
      <w:pPr>
        <w:pStyle w:val="Normal"/>
        <w:tabs>
          <w:tab w:val="clear" w:pos="708"/>
          <w:tab w:val="right" w:pos="7371" w:leader="underscore"/>
        </w:tabs>
        <w:spacing w:lineRule="auto" w:line="360"/>
        <w:ind w:left="1701" w:hanging="0"/>
        <w:jc w:val="center"/>
        <w:rPr/>
      </w:pPr>
      <w:r>
        <w:rPr/>
      </w:r>
      <w:r>
        <w:br w:type="page"/>
      </w:r>
    </w:p>
    <w:p>
      <w:pPr>
        <w:pStyle w:val="Normal"/>
        <w:spacing w:lineRule="auto" w:line="360"/>
        <w:jc w:val="center"/>
        <w:rPr/>
      </w:pPr>
      <w:r>
        <w:rPr/>
      </w:r>
    </w:p>
    <w:p>
      <w:pPr>
        <w:pStyle w:val="Normal"/>
        <w:spacing w:lineRule="auto" w:line="360"/>
        <w:jc w:val="center"/>
        <w:rPr>
          <w:b/>
          <w:b/>
          <w:bCs/>
        </w:rPr>
      </w:pPr>
      <w:r>
        <w:rPr>
          <w:b/>
          <w:bCs/>
        </w:rPr>
        <w:t>IN MEMORIAM</w:t>
      </w:r>
    </w:p>
    <w:p>
      <w:pPr>
        <w:pStyle w:val="Bekezds"/>
        <w:spacing w:lineRule="auto" w:line="360"/>
        <w:rPr>
          <w:b/>
          <w:b/>
          <w:bCs/>
        </w:rPr>
      </w:pPr>
      <w:r>
        <w:rPr>
          <w:b/>
          <w:bCs/>
        </w:rPr>
      </w:r>
    </w:p>
    <w:p>
      <w:pPr>
        <w:pStyle w:val="Bekezds"/>
        <w:spacing w:lineRule="auto" w:line="360"/>
        <w:rPr/>
      </w:pPr>
      <w:r>
        <w:rPr/>
        <w:t>A könyveknek sorsuk van, mint az embernek. Ez a kötet, amely 1990-ben azért íródon, hogy átadjon egy üzenetet annak a néhány száz embernek, akik vártak erre az üzenetre, most ismét jelentkezik. A kor parancsára megsokszorozódott az üzenetre várók száma, és maga az üzenet is szükséges metamorfózison ment keresztü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Benső Út térképe egyre tisztább rezgéssel vetíti magát tudatmezőinkre, a szellemi ébredés egyre követelőbb igénye ott munkál törékeny emberi létezésünk minden szintjén. Nincs más út a számunkra, nem is volt soh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1991-ben ez a könyv, mint kézirat, egy olyan ember kezébe került, aki azonnal "ráismert" tartalmára,</w:t>
      </w:r>
      <w:r>
        <w:rPr>
          <w:rFonts w:eastAsia="Times New Roman CE" w:cs="Times New Roman CE" w:ascii="Times New Roman CE" w:hAnsi="Times New Roman CE"/>
        </w:rPr>
        <w:t xml:space="preserve"> létképletének engedelmesen élő hordozójává, megvalósítójává vált ennek az üzenetnek. Számára a szellemi út vált az egyetlen járható ösvénnyé, az önátadás fénye az egyetlen világossággá, amely soha nem az Ő lépteit egyengette, hanem mindig mások kereső tö</w:t>
      </w:r>
      <w:r>
        <w:rPr/>
        <w:t>rekvéseit táplálta egyenletes sugárzással.</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klós Katalin, az Egészségforrás Alapítvány megteremtője, a gyógyító és tanító munka, a legmagasabb rendű emberi impulzus készséges kivitelezője, ezév augusztusában elment a fizikai világból. Élet és munkatere átkerült a szellemi Hierarchia szférájába, ahol tovább folyik, fokozott, földi kötésektől felszabadult intenzitássa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atikám, köszönet az együtt megélt és tanult esztendőkért, a gazdag, szép, éltető szeretetért, amit számunkra tanítottál, amit számunkra jelentettél. Ezentúl mi innen, Te pedig a magad szférájából folytatjuk az együttes munkát az elszakíthatatlan közös sors távoli múltból fakadó közös jövőt építő harmóniájába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Isten Veled, Viszontlátásra....</w:t>
      </w:r>
    </w:p>
    <w:p>
      <w:pPr>
        <w:pStyle w:val="Bekezds"/>
        <w:spacing w:lineRule="auto" w:line="360"/>
        <w:rPr/>
      </w:pPr>
      <w:r>
        <w:rPr/>
      </w:r>
    </w:p>
    <w:p>
      <w:pPr>
        <w:pStyle w:val="Bekezds"/>
        <w:spacing w:lineRule="auto" w:line="360"/>
        <w:rPr/>
      </w:pPr>
      <w:r>
        <w:rPr/>
        <w:t>1993. szeptember.</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rFonts w:ascii="Times New Roman CE" w:hAnsi="Times New Roman CE" w:eastAsia="Times New Roman CE" w:cs="Times New Roman CE"/>
        </w:rPr>
      </w:pPr>
      <w:r>
        <w:rPr>
          <w:rFonts w:eastAsia="Times New Roman CE" w:cs="Times New Roman CE" w:ascii="Times New Roman CE" w:hAnsi="Times New Roman CE"/>
        </w:rPr>
        <w:t>Szerző</w:t>
      </w:r>
      <w:r>
        <w:br w:type="page"/>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Bevezető</w:t>
      </w:r>
    </w:p>
    <w:p>
      <w:pPr>
        <w:pStyle w:val="Normal"/>
        <w:spacing w:lineRule="auto" w:line="360"/>
        <w:ind w:left="3402"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lineRule="auto" w:line="360"/>
        <w:ind w:left="3402" w:hanging="0"/>
        <w:rPr/>
      </w:pPr>
      <w:r>
        <w:rPr/>
      </w:r>
    </w:p>
    <w:p>
      <w:pPr>
        <w:pStyle w:val="Normal"/>
        <w:spacing w:lineRule="auto" w:line="360"/>
        <w:ind w:left="3402" w:hanging="0"/>
        <w:rPr/>
      </w:pPr>
      <w:r>
        <w:rPr/>
        <w:t>"Bizonyos</w:t>
      </w:r>
      <w:r>
        <w:rPr>
          <w:rFonts w:eastAsia="Times New Roman CE" w:cs="Times New Roman CE" w:ascii="Times New Roman CE" w:hAnsi="Times New Roman CE"/>
        </w:rPr>
        <w:t xml:space="preserve"> vagyok benne, hogy ezerszer is jártam már a Földön, és még ezerszer visszatérek. Az ember a természet és Isten dialógusa. Más égitesteken ez a dialógus nyilván más szinten folyik. Ami belőlünk még hiányzik, az az önismeret. Ha az megvan, a többi magától </w:t>
      </w:r>
      <w:r>
        <w:rPr/>
        <w:t>is megvalósul."</w:t>
      </w:r>
    </w:p>
    <w:p>
      <w:pPr>
        <w:pStyle w:val="Normal"/>
        <w:spacing w:lineRule="auto" w:line="360"/>
        <w:jc w:val="right"/>
        <w:rPr/>
      </w:pPr>
      <w:r>
        <w:rPr/>
        <w:t>Goethe</w:t>
      </w:r>
    </w:p>
    <w:p>
      <w:pPr>
        <w:pStyle w:val="Normal"/>
        <w:spacing w:lineRule="auto" w:line="360"/>
        <w:rPr/>
      </w:pPr>
      <w:r>
        <w:rPr/>
      </w:r>
    </w:p>
    <w:p>
      <w:pPr>
        <w:pStyle w:val="Normal"/>
        <w:spacing w:lineRule="auto" w:line="360"/>
        <w:rPr/>
      </w:pPr>
      <w:r>
        <w:rPr>
          <w:rFonts w:eastAsia="Times New Roman CE" w:cs="Times New Roman CE" w:ascii="Times New Roman CE" w:hAnsi="Times New Roman CE"/>
        </w:rPr>
        <w:t xml:space="preserve">Mottóként a bevezető elé kellett írnom a Goethe-idézetet, annyira visszhangozza bennem e kivételesen nagyszerű könyv hatását, az én filozófiámat, gyakorlataimmal, tanulmányaimmal összecsengő mondanivalómat. Olvasása nagy örömöt szerzett nekem. Érinti mindazt, amit magam is átéltem, megismertem; praxisáról statisztikáim, ellenőrizhető bizonyítékaim vannak. Ugyanígy megkíséreltem a lényegükben összetartozó dolgokat egymással kiegészíteni, s megosztani azokkal, akik el tudják fogadni. Az ember-titok érintése engem is alázatossá tett. A még felderítetlen, mégis valós tényekkel való találkozásaim megmentettek attól hogy mereven, csak szakbarbár módon lemérhető, műszerekkel letapogatható jelenségeken túl minden egyebet nagyképűen és vakon </w:t>
      </w:r>
      <w:r>
        <w:rPr/>
        <w:t>el</w:t>
      </w:r>
      <w:r>
        <w:rPr>
          <w:rFonts w:eastAsia="Times New Roman CE" w:cs="Times New Roman CE" w:ascii="Times New Roman CE" w:hAnsi="Times New Roman CE"/>
        </w:rPr>
        <w:t>utasítsak. Meggyőződtem arról, hogy ami múlandó, az nem igaz; de van bennük valami, ami örök. S erről az elpusztíthatalan tulajdonunkról, a bennünk rejlő, magasabbrendű képességekről, azok fénybeborításának lehetőségéről hoztak hírt a halandóknak a "</w:t>
      </w:r>
      <w:r>
        <w:rPr>
          <w:i/>
          <w:iCs/>
        </w:rPr>
        <w:t>történelem fölötti</w:t>
      </w:r>
      <w:r>
        <w:rPr>
          <w:rFonts w:eastAsia="Times New Roman CE" w:cs="Times New Roman CE" w:ascii="Times New Roman CE" w:hAnsi="Times New Roman CE"/>
        </w:rPr>
        <w:t>" lények, Messiások, Avatarok, próféták. De a tudománynak azok a géniuszai is, akik nyíltan bevallják, felfedezéseik magasabb erők misztériumaként ömlöttek agyukba, megálmodtak kulcsaikat mint például Einstein.</w:t>
      </w:r>
    </w:p>
    <w:p>
      <w:pPr>
        <w:pStyle w:val="Bekezds"/>
        <w:spacing w:lineRule="auto" w:line="360"/>
        <w:rPr/>
      </w:pPr>
      <w:r>
        <w:rPr>
          <w:rFonts w:eastAsia="Times New Roman CE" w:cs="Times New Roman CE" w:ascii="Times New Roman CE" w:hAnsi="Times New Roman CE"/>
        </w:rPr>
        <w:t>Az is meggyőződésem, hogy valamennyien kolduló végtelenből végtelenbe tartó zarándokok vagyunk, s itt a földön azért gyűjtjük alamizsnás szilkénkbe "</w:t>
      </w:r>
      <w:r>
        <w:rPr>
          <w:i/>
          <w:iCs/>
        </w:rPr>
        <w:t>az élet kenyerét</w:t>
      </w:r>
      <w:r>
        <w:rPr>
          <w:rFonts w:eastAsia="Times New Roman CE" w:cs="Times New Roman CE" w:ascii="Times New Roman CE" w:hAnsi="Times New Roman CE"/>
        </w:rPr>
        <w:t>", hogy megosszuk éhező, élet- és halálfélelemtől rémült beteg embertársainkkal, Persze, ha elutasítják adományunkat, át kell engednünk őket saját sorsuk végső erejüket követelő beavatásának. Ami végül is gyógyító fájdalom. Az ember sohasem a könnyűtől válik lelkében, szellemében gazdagabbá, hanem attól, ami gyötrő, nehéz, a gyémántcsiszoló köszörűkövéhez szorító kényszer. Attól válik a gyémánt egy-egy nyers fazettája csillogóvá és simává. Hiszen a cél: "Drágakő a lótuszkehelyben. Aum mani padme hum." S ezt puszta rábeszéléssel, elmélettel sohasem érhetjük el. Semmiféle passzív sültgalambvárás nem pótolhatja. S a fejlődés fehér</w:t>
      </w:r>
      <w:r>
        <w:rPr/>
        <w:t xml:space="preserve"> foltjainak feltérképezését senki más helyett nem végezhetjük el. Neki magának kell megküzdenie érte, ha érett e maximális transzmutációr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orszakunkra most a jövő árnyéka fenyegető gorgófőként vetül rá. A tudományos-technikai civilizáció - nagyszerű eredményei mellett - nemcsak elszegényítette, hanem végveszélybe sodorta saját létformáját. Végképpen elfedte földünk lakói elől az Édent, a természet és kozmosz teremtő energiáit, immunrendszerének csodáit, korlátlan lehetőségeit, biomágiáját. Hagyományok és mítoszok utalnak e drámára: "Éva és Ádám megkóstolta a sötét tudás tilos gyümölcsét. Ezért az angyal lángpallossal kiűzte őket a paradicsomból."</w:t>
      </w:r>
    </w:p>
    <w:p>
      <w:pPr>
        <w:pStyle w:val="Bekezds"/>
        <w:spacing w:lineRule="auto" w:line="360"/>
        <w:rPr/>
      </w:pPr>
      <w:r>
        <w:rPr>
          <w:rFonts w:eastAsia="Times New Roman CE" w:cs="Times New Roman CE" w:ascii="Times New Roman CE" w:hAnsi="Times New Roman CE"/>
        </w:rPr>
        <w:t>Feltárt és még feltáratlan rommezők törmelékei, részben megfejtett, de nagyrészt megfejtetlen feljegyzések vallanak olyan népekről, amelyek szellemi kultúrája, pszichikai látásmódja magasan fölötte állt a mai civilizáció ökológiai kataklizmákat elindító, bölcsesség nélküli tudományának. Az ősnépek szimbológiája fantasztikus tudást árul el. A sumér, babilóniai, krét</w:t>
      </w:r>
      <w:r>
        <w:rPr/>
        <w:t>ai-minószi, egyiptomi csillagkultúra felfedezései például csak milliméterekben térnek el a mai asztrofizika számításaitól.</w:t>
      </w:r>
    </w:p>
    <w:p>
      <w:pPr>
        <w:pStyle w:val="Bekezds"/>
        <w:spacing w:lineRule="auto" w:line="360"/>
        <w:rPr/>
      </w:pPr>
      <w:r>
        <w:rPr/>
        <w:t xml:space="preserve">A Kabbala 22 Nagy Arkánumának van egy kányája, a húszas. </w:t>
      </w:r>
      <w:r>
        <w:rPr>
          <w:i/>
          <w:iCs/>
        </w:rPr>
        <w:t>A Végítélet</w:t>
      </w:r>
      <w:r>
        <w:rPr>
          <w:rFonts w:eastAsia="Times New Roman CE" w:cs="Times New Roman CE" w:ascii="Times New Roman CE" w:hAnsi="Times New Roman CE"/>
        </w:rPr>
        <w:t>. Angyal fújja meg rajta a Végítélet harsonáját, amitől a sírok kinyílnak, s a halottak életre kelnek bennük. Ez az, amit a Vízöntő korszak hajnalán megélünk most. Elemek és emberek tombolnak, fanatikus gyűlölet tör a másik élőlényben önmaga ellen. De egy másik folyamat is elindult a Vízöntő korszak erjedésében. Eltemetett eszmék, templomok, szentélyek, transzcendens emlékek bukkantak felszínre. Az emberek a halálban az életet keresik. Emlékezni kezdenek elfelejtett tudásukra, hitükre, szunnyadó bioesztéziájukra, a benne rejlő határtalan kiterjedésekre, amelyek visszave</w:t>
      </w:r>
      <w:r>
        <w:rPr/>
        <w:t>ze</w:t>
      </w:r>
      <w:r>
        <w:rPr>
          <w:rFonts w:eastAsia="Times New Roman CE" w:cs="Times New Roman CE" w:ascii="Times New Roman CE" w:hAnsi="Times New Roman CE"/>
        </w:rPr>
        <w:t>tik őket az elvesztett Édenbe.</w:t>
      </w:r>
    </w:p>
    <w:p>
      <w:pPr>
        <w:pStyle w:val="Bekezds"/>
        <w:spacing w:lineRule="auto" w:line="360"/>
        <w:rPr/>
      </w:pPr>
      <w:r>
        <w:rPr>
          <w:rFonts w:eastAsia="Times New Roman CE" w:cs="Times New Roman CE" w:ascii="Times New Roman CE" w:hAnsi="Times New Roman CE"/>
        </w:rPr>
        <w:t xml:space="preserve">E könyvet én szintén a "Nyílegyenes ösvény" mélytudatból előbukkant térképének, a halál és az anyag labirintusából kivezető Ariadné-fonalnak látom. Mert minden útvesztő nyitott </w:t>
      </w:r>
      <w:r>
        <w:rPr>
          <w:i/>
          <w:iCs/>
        </w:rPr>
        <w:t>befelé</w:t>
      </w:r>
      <w:r>
        <w:rPr/>
        <w:t xml:space="preserve"> és </w:t>
      </w:r>
      <w:r>
        <w:rPr>
          <w:i/>
          <w:iCs/>
        </w:rPr>
        <w:t>fölfelé</w:t>
      </w:r>
      <w:r>
        <w:rPr/>
        <w:t>. S egy ilyen fényfonal nyomán megtanulhatunk járni rajta.</w:t>
      </w:r>
    </w:p>
    <w:p>
      <w:pPr>
        <w:pStyle w:val="Bekezds"/>
        <w:spacing w:lineRule="auto" w:line="360"/>
        <w:jc w:val="right"/>
        <w:rPr/>
      </w:pPr>
      <w:r>
        <w:rPr/>
        <w:t>Szepes Mária</w:t>
      </w:r>
      <w:r>
        <w:br w:type="page"/>
      </w:r>
    </w:p>
    <w:p>
      <w:pPr>
        <w:pStyle w:val="Heading1"/>
        <w:spacing w:lineRule="auto" w:line="360"/>
        <w:rPr/>
      </w:pPr>
      <w:r>
        <w:rPr/>
        <w:t>Gondolatok</w:t>
      </w:r>
    </w:p>
    <w:p>
      <w:pPr>
        <w:pStyle w:val="Normal"/>
        <w:spacing w:lineRule="auto" w:line="360"/>
        <w:rPr/>
      </w:pPr>
      <w:r>
        <w:rPr/>
      </w:r>
    </w:p>
    <w:p>
      <w:pPr>
        <w:pStyle w:val="Normal"/>
        <w:spacing w:lineRule="auto" w:line="360"/>
        <w:rPr/>
      </w:pPr>
      <w:r>
        <w:rPr/>
        <w:t>"Azt, amit mi érzéki tapasztalásnak nevezünk, az az elvesztett, közvetlen tudás helyén keletkezett. Az ember azért lát, mert vak, és azért hall, mert süket. Amit érzéki tevékenységnek nevezünk, az az érzékek ájulása, csupa feledés, távolság és eltemetettség."</w:t>
      </w:r>
    </w:p>
    <w:p>
      <w:pPr>
        <w:pStyle w:val="Normal"/>
        <w:spacing w:lineRule="auto" w:line="360"/>
        <w:jc w:val="right"/>
        <w:rPr>
          <w:i/>
          <w:i/>
          <w:iCs/>
        </w:rPr>
      </w:pPr>
      <w:r>
        <w:rPr>
          <w:i/>
          <w:iCs/>
        </w:rPr>
        <w:t>Hamvas Béla</w:t>
      </w:r>
    </w:p>
    <w:p>
      <w:pPr>
        <w:pStyle w:val="Normal"/>
        <w:spacing w:lineRule="auto" w:line="360"/>
        <w:rPr>
          <w:i/>
          <w:i/>
          <w:iCs/>
        </w:rPr>
      </w:pPr>
      <w:r>
        <w:rPr>
          <w:i/>
          <w:iCs/>
        </w:rPr>
      </w:r>
    </w:p>
    <w:p>
      <w:pPr>
        <w:pStyle w:val="Normal"/>
        <w:spacing w:lineRule="auto" w:line="360"/>
        <w:rPr/>
      </w:pPr>
      <w:r>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ilágegyetem egyre kevésbé tűnik egy gigantikus gépezetnek, és egyre inkább egy hatalmas Gondolatnak."</w:t>
      </w:r>
    </w:p>
    <w:p>
      <w:pPr>
        <w:pStyle w:val="Normal"/>
        <w:spacing w:lineRule="auto" w:line="360"/>
        <w:jc w:val="right"/>
        <w:rPr>
          <w:i/>
          <w:i/>
          <w:iCs/>
        </w:rPr>
      </w:pPr>
      <w:r>
        <w:rPr>
          <w:i/>
          <w:iCs/>
        </w:rPr>
        <w:t>Sir James Jeans</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A természet feltalálta a halált, hogy biztosítsa az élet örök folytonosságát."</w:t>
      </w:r>
    </w:p>
    <w:p>
      <w:pPr>
        <w:pStyle w:val="Normal"/>
        <w:spacing w:lineRule="auto" w:line="360"/>
        <w:jc w:val="right"/>
        <w:rPr>
          <w:i/>
          <w:i/>
          <w:iCs/>
        </w:rPr>
      </w:pPr>
      <w:r>
        <w:rPr>
          <w:i/>
          <w:iCs/>
        </w:rPr>
        <w:t>Goethe</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A Föld gravitációs tere semmi egyéb, mint a legalacsonyabb szint, a legsötétebb színpad, ahol a Lélek drámája kibontakozhat."</w:t>
      </w:r>
    </w:p>
    <w:p>
      <w:pPr>
        <w:pStyle w:val="Normal"/>
        <w:spacing w:lineRule="auto" w:line="360"/>
        <w:jc w:val="right"/>
        <w:rPr>
          <w:i/>
          <w:i/>
          <w:iCs/>
        </w:rPr>
      </w:pPr>
      <w:r>
        <w:rPr>
          <w:i/>
          <w:iCs/>
        </w:rPr>
        <w:t>Sir George Trevelyan</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Semmi sem fontosabb, mint hogy az embernek az érthetetlennel állandó kapcsolata legyen."</w:t>
      </w:r>
    </w:p>
    <w:p>
      <w:pPr>
        <w:pStyle w:val="Normal"/>
        <w:spacing w:lineRule="auto" w:line="360"/>
        <w:jc w:val="right"/>
        <w:rPr>
          <w:i/>
          <w:i/>
          <w:iCs/>
        </w:rPr>
      </w:pPr>
      <w:r>
        <w:rPr>
          <w:i/>
          <w:iCs/>
        </w:rPr>
        <w:t>Hamvas Béla</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Teleszkópommal átkutattam az ég minden zugát, de Istennek semmi nyomára nem leltem."</w:t>
      </w:r>
    </w:p>
    <w:p>
      <w:pPr>
        <w:pStyle w:val="Normal"/>
        <w:spacing w:lineRule="auto" w:line="360"/>
        <w:jc w:val="right"/>
        <w:rPr>
          <w:i/>
          <w:i/>
          <w:iCs/>
        </w:rPr>
      </w:pPr>
      <w:r>
        <w:rPr>
          <w:i/>
          <w:iCs/>
        </w:rPr>
        <w:t>Laplace</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A világegyetemben nincsenek nagy rejtélyek, csupán a mi ismereteinkben vannak nagy hézagok."</w:t>
      </w:r>
    </w:p>
    <w:p>
      <w:pPr>
        <w:pStyle w:val="Normal"/>
        <w:spacing w:lineRule="auto" w:line="360"/>
        <w:jc w:val="right"/>
        <w:rPr>
          <w:i/>
          <w:i/>
          <w:iCs/>
        </w:rPr>
      </w:pPr>
      <w:r>
        <w:rPr>
          <w:i/>
          <w:iCs/>
        </w:rPr>
        <w:t>Dr. Edgar Mitchell,</w:t>
      </w:r>
    </w:p>
    <w:p>
      <w:pPr>
        <w:pStyle w:val="Normal"/>
        <w:spacing w:lineRule="auto" w:line="360"/>
        <w:jc w:val="right"/>
        <w:rPr>
          <w:i/>
          <w:i/>
          <w:iCs/>
        </w:rPr>
      </w:pPr>
      <w:r>
        <w:rPr>
          <w:i/>
          <w:iCs/>
        </w:rPr>
        <w:t>az Apollo 14 pilótája</w:t>
      </w:r>
    </w:p>
    <w:p>
      <w:pPr>
        <w:pStyle w:val="Normal"/>
        <w:spacing w:lineRule="auto" w:line="360"/>
        <w:rPr>
          <w:i/>
          <w:i/>
          <w:iCs/>
        </w:rPr>
      </w:pPr>
      <w:r>
        <w:rPr>
          <w:i/>
          <w:iCs/>
        </w:rPr>
      </w:r>
    </w:p>
    <w:p>
      <w:pPr>
        <w:pStyle w:val="Normal"/>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apacs indiánok évezredes hagyománya szerint csak olyan ember lehetett a törzs sámánja, akiben megszólalt a Nagy Szellem, és erre a feladatra kijelölte. Aki meghallotta ezt a belső hangot, az felmászott egy óriási szikla csúcsára, és onnan a mélybe vetette magát. Ha életben maradt, sámán lett belőle...</w:t>
      </w:r>
    </w:p>
    <w:p>
      <w:pPr>
        <w:pStyle w:val="Bekezds"/>
        <w:spacing w:lineRule="auto" w:line="360"/>
        <w:rPr/>
      </w:pPr>
      <w:r>
        <w:rPr/>
        <w:t>Mi, a modern emberiség, most érünk fel a sziklánk tetejére...</w:t>
      </w:r>
      <w:r>
        <w:br w:type="page"/>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lőszó helyet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Köszöntök mindenkit, aki ezt a könyvet kezébe veszi. Nem vagyok író, annak ellenére, hogy környezetemben majd mindenki annak szánt gyermekkorom óta. Mindig volt bennem fogalmazási készség, élveztem a szavak játékát, de soha nem képzeltem a nevem könyvek gerincére; a jövő alaktalanul is mást sejtetett. Időnként rám szakadt ugyan valami kényszer, és oly riasztó intenzitással lökött ki belőlem verset, prózát, hogy csak megszeppent gyorsírója lehettem a belső hangnak. Ez az állapot azonban mindig átmeneti volt, az eredmény pedig nem rendítette ki helyükből az irodalom óriásait. Úgy éreztem, a készség megvan ugyan, de nincs igazi </w:t>
      </w:r>
      <w:r>
        <w:rPr/>
        <w:t>mondanivalóm.</w:t>
      </w:r>
    </w:p>
    <w:p>
      <w:pPr>
        <w:pStyle w:val="Normal"/>
        <w:spacing w:lineRule="auto" w:line="360"/>
        <w:rPr/>
      </w:pPr>
      <w:r>
        <w:rPr/>
      </w:r>
    </w:p>
    <w:p>
      <w:pPr>
        <w:pStyle w:val="Bekezds"/>
        <w:spacing w:lineRule="auto" w:line="360"/>
        <w:rPr/>
      </w:pPr>
      <w:r>
        <w:rPr>
          <w:rFonts w:eastAsia="Times New Roman CE" w:cs="Times New Roman CE" w:ascii="Times New Roman CE" w:hAnsi="Times New Roman CE"/>
        </w:rPr>
        <w:t>Nem lett belőlem író. Negyvenkét évemből a második húszat az emberi lélek tanulmányozása töltötte be. Szerencsésnek, sőt kiváltságosnak érzem magam, hogy az emberi lény legtitkosabb, legcsodálatosabb alkotó eleme lett munkám tárgya. Tudomány, művészet, vallás, az emberi szellem három nagy kalandozó tere szerves részei a foglalkozásomnak. Biológus, antropológus, filozófus vagyok, és ha kell orvos vagy papnő. Férjemmel együtt dolgozom, tőle tanult alázattal és bámulattal közeledem minden emberi</w:t>
      </w:r>
      <w:r>
        <w:rPr/>
        <w:t xml:space="preserve"> lényhez, aki hozzánk fordul segítségért. Hiszünk abban, hogy a tudás, szeretet, ösztön megtermi a páciens és terapeuta, tanító és tanítvány, lélek és lélek interakciójának mindig friss csodáját: az energiacsere sokszor fájdalmas feszültségét, az önfelfedezés élményét, és végül a megtalált lényeg felragyogását. Számomra mindez szavakba nehezen foglalható misztikus élmény volt és maradt a mai napig.</w:t>
      </w:r>
    </w:p>
    <w:p>
      <w:pPr>
        <w:pStyle w:val="Bekezds"/>
        <w:spacing w:lineRule="auto" w:line="360"/>
        <w:rPr/>
      </w:pPr>
      <w:r>
        <w:rPr/>
      </w:r>
    </w:p>
    <w:p>
      <w:pPr>
        <w:pStyle w:val="Bekezds"/>
        <w:spacing w:lineRule="auto" w:line="360"/>
        <w:rPr/>
      </w:pPr>
      <w:r>
        <w:rPr/>
        <w:t>Nem vagyok író, és a "tudományos materializmus" talaján álló terapeuta kollégák talán már azt is eldöntötték magukban, hogy "igazi" pszichológus sem. Férjemmel együtt a humanisztikus iskola hívei vagyunk, ezen belül pedig a transzperszonális irányzatot követjük. Ha szükséges, felhasználjuk munkánkban a hipnózist, az irányított vizualizálást, a korregressziót, a ko</w:t>
      </w:r>
      <w:r>
        <w:rPr>
          <w:rFonts w:eastAsia="Times New Roman CE" w:cs="Times New Roman CE" w:ascii="Times New Roman CE" w:hAnsi="Times New Roman CE"/>
        </w:rPr>
        <w:t>ntrollált izomrelaxációt és a meditáció különféle válfajait. Nálunk a parapszichológia sem mostohagyerek, meggyőződésünk, hogy ez az a terület, amely a legdöntőbb változásokat ígéri nem csupán a tudományok, de az emberi lét minden területé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Ha az eddigiekkel sikerült kevésbé idealista, szigorúan az anyagi lét talaján álló olvasóim szája ízét megkeserítenem, megjósolom, hogy ebből a szempontból a továbbiakban a helyzet csak romlani fog.</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Kik a pácienseink? Aki hozzánk eljön, többnyire megjárta már a hagyom</w:t>
      </w:r>
      <w:r>
        <w:rPr>
          <w:rFonts w:eastAsia="Times New Roman CE" w:cs="Times New Roman CE" w:ascii="Times New Roman CE" w:hAnsi="Times New Roman CE"/>
        </w:rPr>
        <w:t>ányos kezelési módszerek útvesztőjét, szedett már mindenféle altatót-nyugtatót, lehetett akár elmeosztály lakója is. Végül is "mit veszíthetek" alapon felkeres bennünket, és ezzel a lépéssel, ekkor még tudtán kívül, átadja magát egyetlen igazi gyógyítóján</w:t>
      </w:r>
      <w:r>
        <w:rPr/>
        <w:t>ak: önmagának.</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A ház, ahol eddig éltünk, egy pennsylvaniai kis falu határában áll, férjem nyugdíjba vonulása óta a kórházi rendelő helyett ide járnak a páciensek az épület hátsó sarkához ragasztott irodába. Köröskörül öreg tölgyek vigyázzák a csendet, az embertől alig háborgatott természet mindig gyógyító nyugalmát. Mire ez a könyv nyomdát lát, a mi önellátó "pszicho-farmunk" átköltözik Magyarországra, gyermekkorunk és fiatal éveink színterére, mindkettőnk szülőföldjére. Az utóbbi évek sorozatos látogatásai megmutatták nekünk, micsoda égető szükség van otthon az egyéni intenzív pszichoterápiára, micsoda lelki elnyomorodás szülhette az öngyilkossági, válási, az alkoholizmus terjedését bemutató statisztikákat. Segíteni szeretnénk, nem csupán könyvek és előad</w:t>
      </w:r>
      <w:r>
        <w:rPr/>
        <w:t>ás</w:t>
      </w:r>
      <w:r>
        <w:rPr>
          <w:rFonts w:eastAsia="Times New Roman CE" w:cs="Times New Roman CE" w:ascii="Times New Roman CE" w:hAnsi="Times New Roman CE"/>
        </w:rPr>
        <w:t>ok útján, hanem minél szélesebb köröket érintő önképző szemináriumok, egy-két napos intenzív csoportos "műhelymunka" elindításáva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Író helyett inkább üzenethozó vagyok, ha úgy tetszik: postás, akire még születése előtt rábízták valaminek a megfogalmazását. Az írási készség mellé negyvenkét év után érkezett meg a mondanivaló. E találkozás első kísérletét tartják most kezükben. Ez az í</w:t>
      </w:r>
      <w:r>
        <w:rPr/>
        <w:t>rás azokhoz szól, akikben visszhangot ver. Akikben visszatetszést kelt, akiket viszolyogtat vagy éppen megfélemlít, azoknak nem szántam, nekik emészthetetlen étel ez. Azokhoz szól, akik várják ezt az üzenete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Hogy nagyon sokan várják tudatosan, és még többen tudatuk mélyén, ebben egy pillanatra sem kételkedem. Az 1988-as budapesti előadások ma is teremnek gyümölcsöt: leveleket, telefonhívást, jeleit annak, hogy akkori hallgatóim ennyi idő után is foglalkoznak a bemutatott anyaggal, és mi több, igénylik a folytatást. Az otthonról jövő ösztönzés volt egyik bábája ennek a könyvnek, a másik döntő lökést az újra meg újra ismétlődő álmok, a meditáció állapotában kapott képek és üzenetek adták. Úgy is fogalmazhatnám, egyszerűen </w:t>
      </w:r>
      <w:r>
        <w:rPr>
          <w:i/>
          <w:iCs/>
        </w:rPr>
        <w:t xml:space="preserve">meg kellett </w:t>
      </w:r>
      <w:r>
        <w:rPr>
          <w:rFonts w:eastAsia="Times New Roman CE" w:cs="Times New Roman CE" w:ascii="Times New Roman CE" w:hAnsi="Times New Roman CE"/>
        </w:rPr>
        <w:t xml:space="preserve">születnie ennek az írásnak, nem is tehettem másként, mint nap nap után az írógép mellé telepedve, elengedtem a kezem a billentyűk felett. Aki írt, festett, formált már valamit a két kezével, az tudja. hogy bármilyen alkotás egy megváltozott tudatállapotot igényel. Szinte tőlünk függetlenül világra jön valami a kezünk alatt, amit magunk is tán éppolyan furcsállva nézünk, amikor vége a különös láznak, </w:t>
      </w:r>
      <w:r>
        <w:rPr/>
        <w:t>mint azok, akiknek szántuk.</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Lélekcserélő időket élünk. Nem csupán otthon, a testileg-lelkileg megtépázott, kirabolt Magyarországon, hanem az egész földtekén. Korunk egyszerre nagyszerű és félelmetes, lenyűgöző és elrettentő. A technikai tudás elődeink által nem is sejtett csúcsairól immár a külső világűr felé tekingetünk, és valahol legbelül érthetetlen félelmeket titkolunk önmagunk elől is, mi, a diadalmas, racionális emberiség. Pár évtizede, hogy beléptünk a Vízöntő korába, ami azt jelenti, hogy 2160 évig most a Vízöntő az uralkodó jegy az Állatöv csillagképei közül. Kevert érzelmekkel lapozgatjuk a régi próféciákat, várjuk a második évezred végét. Mit hozhat nekünk, és ki éri meg azt, amit számunkra tartoga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Bekezds"/>
        <w:spacing w:lineRule="auto" w:line="360"/>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ízöntő ko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Vagy húsz esztendeje, hogy a nyugati világban elindult egy lelki-szellemi áramlat, amelyet ma népszerű néven Új Kornak (New Age) vagy a Vízöntő, az Akvárius korának neveznek.</w:t>
      </w:r>
    </w:p>
    <w:p>
      <w:pPr>
        <w:pStyle w:val="Bekezds"/>
        <w:spacing w:lineRule="auto" w:line="360"/>
        <w:rPr/>
      </w:pPr>
      <w:r>
        <w:rPr>
          <w:rFonts w:eastAsia="Times New Roman CE" w:cs="Times New Roman CE" w:ascii="Times New Roman CE" w:hAnsi="Times New Roman CE"/>
        </w:rPr>
        <w:t>Ősrégi hagyományon alapszik az, hogy a most kezdődő, mintegy 2150 éves időszakot az asztrológiában jártasak és mindazok, akik ezoterikus szemszögből igyekeznek megérteni az emberiség szellemi fejlődésének folyamatát a Vízöntő korának nevezik. Az alapvető ó-görög megfogalmazás szerint ugyanis az úgynevezett Nagy Év csaknem 26.000 földi évből áll. Tizenkét korsz</w:t>
      </w:r>
      <w:r>
        <w:rPr/>
        <w:t>akra osztva, mindegyik korszak az állatöv egy-egy jegyének jellegzetességét viseli magán.</w:t>
      </w:r>
    </w:p>
    <w:p>
      <w:pPr>
        <w:pStyle w:val="Bekezds"/>
        <w:spacing w:lineRule="auto" w:line="360"/>
        <w:rPr/>
      </w:pPr>
      <w:r>
        <w:rPr>
          <w:rFonts w:eastAsia="Times New Roman CE" w:cs="Times New Roman CE" w:ascii="Times New Roman CE" w:hAnsi="Times New Roman CE"/>
        </w:rPr>
        <w:t xml:space="preserve">A jegyek fordított sorrendben követik egymást, úgyhogy a most végződő, vagy már bevégződött Halak kora egybeesik a kereszténység 2000 évével; az előző periódus, a Kos kora, a judaizmus jegyében zajlott, míg az azt megelőző Bika korát az egyiptomi vallás és kultúra fénykora jellemezte. Érdekes módon e vallási és kulturális időszakok prominens állatai azonosak a zodiákus jelképeivel: Egyiptomban a Bika - Ápisz - kultusza uralkodott, az Ótestamentumban gyakran szerepel a Kos és a bárány, míg a Hal Jézus szimbóluma volt. Több mint hatezer év után a Vízöntő az első emberformájú jelkép, amely egy új világkorszak kezdetét jelzi. Mivel a most hajnalodó Új Kor emberének teljes </w:t>
      </w:r>
      <w:r>
        <w:rPr/>
        <w:t>fe</w:t>
      </w:r>
      <w:r>
        <w:rPr>
          <w:rFonts w:eastAsia="Times New Roman CE" w:cs="Times New Roman CE" w:ascii="Times New Roman CE" w:hAnsi="Times New Roman CE"/>
        </w:rPr>
        <w:t>lelősséget kell vállalnia önmagáért és világáért, e jelkép találó.</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elnevezés egy, az emberiség történetében feltétlenül döntően fontos jelenséget takar: a modern ember lelki evolúcióját. Ma az élet minden területén zajlik ez a viszonylag csendes, de annál mélyebb gyökerű forradalom.</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ből is áll hát a Vízöntő ko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lsősorban várakozásból és reménységből, de egyiknek sem a passzív válfajából.</w:t>
      </w:r>
    </w:p>
    <w:p>
      <w:pPr>
        <w:pStyle w:val="Bekezds"/>
        <w:spacing w:lineRule="auto" w:line="360"/>
        <w:rPr/>
      </w:pPr>
      <w:r>
        <w:rPr>
          <w:rFonts w:eastAsia="Times New Roman CE" w:cs="Times New Roman CE" w:ascii="Times New Roman CE" w:hAnsi="Times New Roman CE"/>
        </w:rPr>
        <w:t>Mi indította el ezt a világméretű mozgalmat? Abraham Maslow, a humanisztikus pszichológia megteremtője így fogalmazta meg korunk központi problémáját: "A mai modern világ legnagyobb kudarca az a tény, hogy sem a politikai demokrácia, sem a szociális biztonság, sem pedig az anyagi jólét nem képes az emberi lélek alapvető problémáinak a megoldására." Meglehetősen komor megállapítás, de végtelenül igaz. Igaz a fejlett, szabad, gazdag, nyugati fogyasztói társadalmak számára, ahonnan a mi pácienseinknek csaknem száz százaléka kikerült. És igaz ott is, ahol a nélkülözés, szűk</w:t>
      </w:r>
      <w:r>
        <w:rPr/>
        <w:t>ölködés kereteit végre összetörve, a demokrácia,</w:t>
      </w:r>
      <w:r>
        <w:rPr>
          <w:rFonts w:eastAsia="Times New Roman CE" w:cs="Times New Roman CE" w:ascii="Times New Roman CE" w:hAnsi="Times New Roman CE"/>
        </w:rPr>
        <w:t xml:space="preserve"> a szabad verseny, a sóvárgott anyagi stabilitás, sőt jólét pillanatnyilag ideális végcélnak tűnik - mindaddig, amíg a célt el nem érik. A világért sem kívánnék ünneprontó lenni, igazán szívemből kívánom hazánknak a szabad világhoz való mielőbbi csatlakozását. Úgy tűnik, valóban vége annak a képtelen kornak, amikor árulók fecsegtek hűségről, tolvajok becsületről, a kivételezettek egyenlőségről. Amikor testvériséget, kitartást és szolidaritást prédikáltak a nincstelen, istenadta népnek, akinek nevében műkö</w:t>
      </w:r>
      <w:r>
        <w:rPr/>
        <w:t>dhettek - könnygázbombák, vagy ha kellett, tankok árnyékában. Mindössze azt kívánnám jelezni, hogy az a bizonyos végcél, amely minden küzdelemnek értelmet ad, valami egészen más, mint ami pillanatnyilag olyan csábítóan villog felénk.</w:t>
      </w:r>
    </w:p>
    <w:p>
      <w:pPr>
        <w:pStyle w:val="Bekezds"/>
        <w:spacing w:lineRule="auto" w:line="360"/>
        <w:rPr/>
      </w:pPr>
      <w:r>
        <w:rPr/>
        <w:t>Miért gondolom így?</w:t>
      </w:r>
    </w:p>
    <w:p>
      <w:pPr>
        <w:pStyle w:val="Bekezds"/>
        <w:spacing w:lineRule="auto" w:line="360"/>
        <w:rPr/>
      </w:pPr>
      <w:r>
        <w:rPr>
          <w:rFonts w:eastAsia="Times New Roman CE" w:cs="Times New Roman CE" w:ascii="Times New Roman CE" w:hAnsi="Times New Roman CE"/>
        </w:rPr>
        <w:t>Első huszonkét évemet a szocialista Magyarország polgáraként éltem le, azóta pedig a Nyugat szabad légkörében éltem-tanultam-dolgoztam. Volt tehát alkalmam az összehasonlításra, és arra is, hogy a két egymástól olyan mélyen különböző társadalmi rend egyén</w:t>
      </w:r>
      <w:r>
        <w:rPr/>
        <w:t>i, le</w:t>
      </w:r>
      <w:r>
        <w:rPr>
          <w:rFonts w:eastAsia="Times New Roman CE" w:cs="Times New Roman CE" w:ascii="Times New Roman CE" w:hAnsi="Times New Roman CE"/>
        </w:rPr>
        <w:t>lki perspektíváit közvetlen közelről megfigyeljem. A továbbiakban mégis elsősorban a szabad nyugati világ jelenségeivel foglalkozom majd, hiszen ezek összhatása szülte a Vízöntő korának szellemiség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Úgy tűnik, hogy a politikai és vallási dogmák keretében létező, a technokrácia csúcsán álló óriási fogyasztói társadalmak polgára, a szabad verseny bőségének bűvöletében egyre többet és többet felhalmozó ember egyre kínzóbb benső üresség, szorongás áldozata lesz. A korunkra jellemző lelki állapot szomorú ellentétben áll anyagi javaink részegítő arányú növekedésével. Míg belső világunk egyre szűkül, silányul, alapkérdéseink, amelyek minden élő, gondolkodó embert sekélyebb vagy mélyebb tudatszinten, de állandóan foglalkoztatnak, hogy végül is miért vagyunk a földön, hová tartunk, honnan származtunk ide, a mai napig sem találtak kielégítő válasz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z elkötelezett ateista materializmus egyszerűen megtagadja az ember lényegét, magát az embert holmi felkapaszkodott állatfajnak titulálja, a lélek fogalmát a tettre ké</w:t>
      </w:r>
      <w:r>
        <w:rPr/>
        <w:t>ptelenek torz illúziójának bélyegzi, életcélként pedig kategorikusan a személyes szabadságjogokért és a gazdasági jólétért való küzdelmet állítja elénk.</w:t>
      </w:r>
    </w:p>
    <w:p>
      <w:pPr>
        <w:pStyle w:val="Bekezds"/>
        <w:spacing w:lineRule="auto" w:line="360"/>
        <w:rPr/>
      </w:pPr>
      <w:r>
        <w:rPr>
          <w:rFonts w:eastAsia="Times New Roman CE" w:cs="Times New Roman CE" w:ascii="Times New Roman CE" w:hAnsi="Times New Roman CE"/>
        </w:rPr>
        <w:t>Az egyházak évszázados dogmatikába bonyolódva elismerik és tanítják ugyan az emberi lélek halhatatlanságát, de a bűn és a büntetés merev, fekete-fehér beállítása, a bűntudat állandó ápolása eltakarja előlük az igazi lelki szükségletek látképét. A kereszté</w:t>
      </w:r>
      <w:r>
        <w:rPr/>
        <w:t>nység, a judaizmus és az iszlám tanításaiban egyaránt lassan, de biztosan háttérbe szorult az egyetemess</w:t>
      </w:r>
      <w:r>
        <w:rPr>
          <w:rFonts w:eastAsia="Times New Roman CE" w:cs="Times New Roman CE" w:ascii="Times New Roman CE" w:hAnsi="Times New Roman CE"/>
        </w:rPr>
        <w:t xml:space="preserve">ég eszménye. Ha egyáltalán jelen volt, csupán a vízióikra agresszíven büszke keresztesek, a misszionáriusok vagy éppen az inkvizítorok kezén és mindig a "hitetlen" másik eltiprásáért folyó küzdelem eszközeként. Ma egyre nyilvánvalóbbá válik, hogy egyetlen biztosítékunk az ilyesfajta etnocentrikus önáltatás ellen az egyetemes átélés, a személyes élmény, amely örömteli, közös felfedezéssé avatja a hitet, és nem önelégült, helyhez kötött előjoggá. Az érzelmi lelkesülés, a személyes átlényegülés egyre inkább </w:t>
      </w:r>
      <w:r>
        <w:rPr/>
        <w:t>háttérbe szorítja a szabályok közé szorított áhítatot.</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udományos világ ma mindenütt materialista alapokon nyugszik, szigorú mércéjéről visszapattan minden, ami kívül esik öt érzékszervünk birodalmán. A laboratóriumi mérlegen billegő anyagparány még mindig létünk alap-építőkockája, tények és információk szolgálják az újabb tények és információk gyűjtését. A mi nemzedékünk a világtörténelem legnagyobb információfogyasztója, soha ilyen tömegű tudásanyag nem állt az emberiség rendelkezésére mint ma, a mikrofilmek és szuperkomputerek hideg, villámgyors világában. De mit kezdünk ezzel az információhalmazzal? Hol van ebben a tengernyi tömegben egy grammnyi lelki táplálék, életadó, időtálló bölcsesség?</w:t>
      </w:r>
    </w:p>
    <w:p>
      <w:pPr>
        <w:pStyle w:val="Bekezds"/>
        <w:spacing w:lineRule="auto" w:line="360"/>
        <w:rPr/>
      </w:pPr>
      <w:r>
        <w:rPr/>
        <w:t>És mégis van remény.</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Hat esztendeig éltem Kaliforniában, amely hagyományosan Amerika társadalmi kísérleti laboratóriuma, és egyben játszótere mindenféle új idea kipróbálásának. Ez a dúsgazdag állam az országban elsőként vált a vízöntői kor zászlóbontójává. Lévén azonban játsz</w:t>
      </w:r>
      <w:r>
        <w:rPr/>
        <w:t xml:space="preserve">ótér, ezzel együtt a pop-okkultizmus, és </w:t>
      </w:r>
      <w:r>
        <w:rPr>
          <w:rFonts w:eastAsia="Times New Roman CE" w:cs="Times New Roman CE" w:ascii="Times New Roman CE" w:hAnsi="Times New Roman CE"/>
        </w:rPr>
        <w:t>a science fiction paradicsomkertjévé is. Egyre inkább a misztikus, az okkult válik jelenünk kultúrájának speciális hordozójává, többek között egy kódolt nyelvezet formájában, amely ide-oda leng a vicc és a meggyőződés, az ugrató játékosság és a halálos ko</w:t>
      </w:r>
      <w:r>
        <w:rPr/>
        <w:t xml:space="preserve">molyság között. Maga ez a nyelvezet is egyfajta lázadást jelez a hagyományos intellektus ellen. Önmegvalósítás, öntudatosítás, magasabb tudatállapot, holisztikus világkép, reinkarnáció, karmikus igazságszolgáltatás... Igen, lázadás ez a nyelvezet, de annál </w:t>
      </w:r>
      <w:r>
        <w:rPr>
          <w:rFonts w:eastAsia="Times New Roman CE" w:cs="Times New Roman CE" w:ascii="Times New Roman CE" w:hAnsi="Times New Roman CE"/>
        </w:rPr>
        <w:t>sokkal több is. A csodálatos előérzete, a rendkívülinek mélyen megsejtett, és még mélyebbről felismert ösztönös megérzése. Amikor a realitás megcsúszik jól bevált sínjein, új realitások jelennek meg, a lehetetlen megtörténik, a közömbös világegyetem egyszerre a korlátlan lehetőségek döbbenetes színpadává lesz.</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Igen, a látszólag frivol és néha határozottan gyenge ízlésű spirituális karnevál mögött egy végtelenül jelentékeny új érzékenység lakozik, egy új lelki-szellemi útkeresés, amelyet a hagyományostól merőben eltérő csatornákba terelt a nyugati világ és egyházi hierarchiák hagyományos merevség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Gyermekcipőjét nyűvi az útkeresés, így a kiforrott, biztos ízlés kifejlődése is most van folyamatban. De ez a keresés minden látszólag infantilis tulajdonsága mellett is, az emberi személyiség evolúciós méretű átalakulása, a tudatvilág olyan megmozdulása, amely jelentőségében csak az emberi beszéd és a szerszám használat megjelenésével mérhető össze. Egy világméretű mutáció folyamata indult el, amelynek célja az e</w:t>
      </w:r>
      <w:r>
        <w:rPr/>
        <w:t>mberi akarat energiájának, a látnoki képességeknek a felszabadítása: azoknak a képességeknek, amelyek évszázados elhanyagoltság dacára is életben maradtak lényünk legelzártabb belsejében.</w:t>
      </w:r>
    </w:p>
    <w:p>
      <w:pPr>
        <w:pStyle w:val="Bekezds"/>
        <w:spacing w:lineRule="auto" w:line="360"/>
        <w:rPr/>
      </w:pPr>
      <w:r>
        <w:rPr/>
        <w:t>Egyre tisztábban kirajzolódik egy spirituális világkép. Megértése vagy inkább megérzése nem kíván különösebben fejlett intelligenciát, csupán a gondolat hajlékonyságát, a változás szeretetét, bizonyos szellemi ruganyosságot, amelynek semmi köze az életkorhoz, és egy csendes, de annál makacsabb elfordulást a belénk nevelt a</w:t>
      </w:r>
      <w:r>
        <w:rPr>
          <w:rFonts w:eastAsia="Times New Roman CE" w:cs="Times New Roman CE" w:ascii="Times New Roman CE" w:hAnsi="Times New Roman CE"/>
        </w:rPr>
        <w:t>nalitikus hajlam kényszerétő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Amikor egy ilyen méretű és jelentőségű reformálódás elindul, természetes a tévelygés. Sokan összetévesztik a színházat a templommal, a szentélyt a cirkusszal, de a tévelygők is valahol, végső soron abba az irányba botorkálnak, amerre a biztosabb léptűek. </w:t>
      </w:r>
      <w:r>
        <w:rPr/>
        <w:t>Hogy milliók lépkednek új irányba, reményt és optimizmust kell adjon korunk tépett, zilált Modern Emberének.</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Az elébb gyermekcipőt emlegettem, de ha jól belegondolunk, hol a felszínen, hol a föld alá szorulva, ez a keresés folyik, mióta ember él a földön. Az érzékeny, kutató szellem egy ponton kénytelen elvetni a szervezett hitélet cenzúráját, valamiféle megvilágosító belső sugallat reményében, és ugyanígy elfordulni kényszerül a materialista világkép egyre komorabb, lehango</w:t>
      </w:r>
      <w:r>
        <w:rPr/>
        <w:t>lóbb tájaitó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erre fordulhatunk hát? A számunkra egyetlen megmaradt irányba: befelé, saját tudatmezőink tájaira. Belső, egyszemélyes utazás ez, a minden más utat végigjárt, sebzett-vágott Ember, a kínzóan éhes-szomjas Homo Sapiens utolsó élő választási lehetőség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Óvatos, lassú belső nyomolvasás ez; legerősebb ösztönünk súgja, hogy nincs több válaszút, az időből is kifutóban vagyunk. Vagy magunkban keressük és találjuk meg a megoldást kínzó bajainkra, vagy sehol. Így aztán visszafúrjuk a mély alagutat a tudat legbelső rétegeibe, a mikrovilág középpontjáig, feltérképezetlen belső lényünk-lényegünk felségterületére. Persze akik elindulnak, nem mind hazafelé tartanak. Akadnak, akik az élménygyűjtés kedvéért mennek, mások kéjutazást terveznek, csupán a felszínen siklatják hajójukat, vagy éppen végzetesnek tűnő örvénybe szédülve adják fel a küzdelmet. Nincs ezen mit csodálni. Olyan iszonyú régen elváltunk tulajdon belső világunktól, hogyan is navigáljuk ezt a sötét tengert, annyi évezred után? A racionális ész iránytűjét szorongatva százszor botladozóbbak vagyunk "primitív" őseinkné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égis, akadnak segédeszközeink. A nyugati országokban a könyvkiadók százával jelentetik meg a régi ezoterikus tanítások köteteit, a dogmatikus vallások misztikus őseredetéről szóló régi iratokat. Új reneszánszát éli a misztikus atletizmus, az akupunktúra, a kristályokkal való gyógyítás, az emberi aura, a bioritmusok tanulmánya, és sorolhatnám tovább laphosszat. Érkezik aztán segítség a legváratlanabb területekről is, például a természettudományok felől, ahol a kvantumfizikusok a mindenütt jelenlévő titokzatos, és eddig megmérhetetlen energiát, a jobb híján gluonnak (amolyan univerzális ragasztónak) keresztelt rezgést figyelik. A kérdés egyre inkább az, vajon az anyag végső soron le</w:t>
      </w:r>
      <w:r>
        <w:rPr/>
        <w:t>he</w:t>
      </w:r>
      <w:r>
        <w:rPr>
          <w:rFonts w:eastAsia="Times New Roman CE" w:cs="Times New Roman CE" w:ascii="Times New Roman CE" w:hAnsi="Times New Roman CE"/>
        </w:rPr>
        <w:t>t-e más, mint a gravitációban megrekedt, alacsony frekvenciájú fényenergia. Einstein ma élő tanítványai egyre inkább úgy gondolják, ez a bennünket körülvevő realitás nem egyéb, mint a számtalan, egymással holografikus viszonyban létező realitás egyike. Úgy tűnik, ezek a "világok" számunkra beutazhatókká válnak, amint rejtett képességeinket ismét elismerjük, vállalni merjü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legnagyobb segítség számunkra, ezen a koránt sem veszélytelen úton, a legmélyebb ösztöneinket kormányzó erős vágy a rendkívüli, a cs</w:t>
      </w:r>
      <w:r>
        <w:rPr/>
        <w:t>odálatos, a magunk felett álló átélésére, jogos örökségünk végleges vállalására.</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Jó okunk van a lelkesedésre, öreg könyvek, pergamenek óvatos porolgatására. A Vízöntő kora egy gigantikus erőbevetés a lelki épség, a belső harmónia a béke megtalálására. Megkérdőjelezni lehet ezt a mozgalmat, de hátat fordítani neki semmiképpen. Ennek az új gondolkodásnak nincsenek fizikai korlátai, elemi erejű, az egész földkerekségre, a társadalom minden rétegére kiterjedő erővel állunk szemben. Sokkal több forog itt kockán, mint a faj túlélése egy agyon- és rosszul használt planétán. A látnoki energiák mentéséről van szó, a szent szikráról, amely ott világít minden emberi lélek mélyén. A több mint kétezer éves vallási ortodoxia, vagy a háromszáz éves tudományos materializmus szép számmal adott nevet ennek az energiának: pogányság, szentségtörés, istenkáromlás, bálványimádat, misztikus hülyeség, ópium, őrültség, tudathasadás, a realitástól való kóros elszakadás...</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És mégis, mindezzel szemben ott áll ez a mai modern jelenség,</w:t>
      </w:r>
      <w:r>
        <w:rPr>
          <w:rFonts w:eastAsia="Times New Roman CE" w:cs="Times New Roman CE" w:ascii="Times New Roman CE" w:hAnsi="Times New Roman CE"/>
        </w:rPr>
        <w:t xml:space="preserve"> ez a kollektív belső kényszer, hogy minden áron és módon megrázzuk, kimozdítsuk, eltoljuk, magasabb régiókba lökdössük ezt az agyonbeszélt, -elemzett, elvetett és újra elfogadott emberi tudatot. Belekényszerítsük egy olyan átalakulásba, amely végül megmutatja rég elfelejtett önmagunkat, itt kezünkbe teszi egyetlen értelmes örökségünket. Azt az örökséget, amelyet a technokrácia racionalizmusa, a társadalmi nyomások olyan mélyre temettek a tudatunkba, hogy mostani, gejzírszerű feltörése alapjában rendíti m</w:t>
      </w:r>
      <w:r>
        <w:rPr/>
        <w:t>eg</w:t>
      </w:r>
      <w:r>
        <w:rPr>
          <w:rFonts w:eastAsia="Times New Roman CE" w:cs="Times New Roman CE" w:ascii="Times New Roman CE" w:hAnsi="Times New Roman CE"/>
        </w:rPr>
        <w:t xml:space="preserve"> egész világképünket, függetlenül attól, milyen társadalmi rend keretei között élünk. Kutatunk kétségbeesett intenzitással, hajt a félelem, hogy belső gazdaságunk is odajut, ahová Földünk természetes vagyona: a mérgezett vizek, a szennyes levegő, a nukleáris katasztrófák vesztőhelyér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A szellem, a lélek elérte feszítettsége végső határát. Ha élni akar, nincs más útja, mint befelé, visszafelé, tulajdon alvilági sötétjéből előhalászni a világító vezérfonalat. Forgószél ez a mai kor, félelmetes és nagyszerű </w:t>
      </w:r>
      <w:r>
        <w:rPr/>
        <w:t>színpad az újjászületés drámájához.</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Igen, vannak segédeszközeink, de számos kerékkötővel is meg kell harcolnunk. A sajtó, a televízió, rádió, egyszóval a hírközlés naponta bombázza tudatunkat az elközönségesült konzum fantáziák tömegével, a karrierista versengés, az önző szerzési vágy, a korrupt elitizmus nem is palástolt felmagasztalásával. Eltelünk velük, és mint a beteg gyomor a mérgezett ételt, a lélek is kilöki magából egy idő után a méltatlan táplálékot. Így van ez a politikai dogmákkal is: egész Köz</w:t>
      </w:r>
      <w:r>
        <w:rPr/>
        <w:t>ép- és Kelet-Európa kollektív és látványos gyomorrontása a legjobb példa erre.</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Elindultunk egy úton, amely sokak számára először érthetetlen, értelmetlen, elrémítő, vagy egész egyszerűen elviselhetetlenül idealista. Vannak bőven olyanok, akik a kemény munka és harc árán megszerzett intellektuális felsőbbrendűség vagy éppen a társadalmi lelkiismeret nevében káros eltévelyedésnek, egy meggyöngült társadalom belső dekadenciájának bélyegeznek mindent, ami csak érinteni is meri az emberi lélek belső életét, vagy utal a világi intellektus egyoldalúságára. Jóga, meditáció, regresszív hipnózis - igen, lehetséges hogy mindez átmeneti jó érzést idézhet elő, de végeredményben semmit sem változtat a világ folyásán. Képszerűbben kifejezve: a saját köldökét bámuló miszt</w:t>
      </w:r>
      <w:r>
        <w:rPr/>
        <w:t>ikus a legjobb esetben a politikai fásultság jelképe lehet, semmi több.</w:t>
      </w:r>
    </w:p>
    <w:p>
      <w:pPr>
        <w:pStyle w:val="Bekezds"/>
        <w:spacing w:lineRule="auto" w:line="360"/>
        <w:rPr/>
      </w:pPr>
      <w:r>
        <w:rPr/>
      </w:r>
    </w:p>
    <w:p>
      <w:pPr>
        <w:pStyle w:val="Bekezds"/>
        <w:spacing w:lineRule="auto" w:line="360"/>
        <w:rPr/>
      </w:pPr>
      <w:r>
        <w:rPr/>
        <w:t xml:space="preserve">Érdemes azért megkockáztatni a kérdést: vajon ezeket a fölényes bírákat soha, egy pillanatra sem látogatta meg az ihlet, nem éreztek soha, villanásnyit sem a látnoki energia áramából? </w:t>
      </w:r>
      <w:r>
        <w:rPr>
          <w:rFonts w:eastAsia="Times New Roman CE" w:cs="Times New Roman CE" w:ascii="Times New Roman CE" w:hAnsi="Times New Roman CE"/>
        </w:rPr>
        <w:t>Hiszen csak jól körül kell nézni a világban, hogy számba vehessük, mit is adtak az emberiségnek a modern társadalmak. Nem is jól fogalmaztam: mit vettek el tőlünk az évszázadok során? Sokkal, de sokkal többet, mint a betevő falatot és az igazságot. A bűn nem válik kisebbé attól, hogy bűnös és áldozat egy bizonyos ponton végül is egyformán éhen marad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Mi magyarok, zaklatott történelmünk során aztán igazán megtanulhattuk, hogy az elnyomás nemcsak a tettet bénítja meg, de elsötétíti a szellemet, elsorvasztja</w:t>
      </w:r>
      <w:r>
        <w:rPr>
          <w:rFonts w:eastAsia="Times New Roman CE" w:cs="Times New Roman CE" w:ascii="Times New Roman CE" w:hAnsi="Times New Roman CE"/>
        </w:rPr>
        <w:t xml:space="preserve"> az érzékenységet, leszűkíti a személyiséget, amíg nem marad helye az önbecsülésnek, sem egyéni, sem kollektív alapon. Ha a szellemi sötétségben virágzó, beteg célokért küzdő vezetőréteg minimálisra tudja faragni emberi méreteinket, hol van a megállás, a visszafordulás lehetősége? Szabadság, egyenlőség, testvériség... de mit ér mindez lelki épség és nyugalom nélkü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Prófétáink, látnokaink - mert azért időnként születik közénk, kínlódó milliók közé egy-egy igazi tanítómester - mind, kivétel nélkül az emberi lét földöntúli voltát tanították. És mi, elkínzott tanítványok, megjártunk már minden tévösvényt, amit idővel-térrel gondosan körülkerített anyagi világunk kínálhatott, míg végül bedolgoztuk magunkat abba a zsákutcába, amelyet huszadik századnak nevezünk</w:t>
      </w:r>
      <w:r>
        <w:rPr/>
        <w: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Milyen tükröt tarthatunk magunk elé, mi, huszadik századbeli emberiség? A nyugati világban a gazdasági élet erőszakban, kapzsiságban, rablógazdálkodásban és, sajnos, csalásban gyökerezik. Gazdagsága, stabilitása túl gyakran mások létbiztonságának és anyagi bázisának kirablásán nyugszik. Virágzása függ a gyártók és vásárlók minden józan igényt felülmúló luxuséhségétől, a mennyiség fékevesztett imádatától. Így aztán jobb és kevésbé jobb árucikkeit néha igazán szemérmetlen hazugságkampány mellett dobja piacra a minden évben nagyobb profitra vágyó eladó. Sem nagylelkűség, sem emberiesség nem játszik, nem játszhat döntő szerepet a hatalmas konglomerátumok vezetőinél. És az, hogy a társadalom eltűri, elfogadja ezt a vezetést, az nem csupán kénytelen-kelletlen </w:t>
      </w:r>
      <w:r>
        <w:rPr/>
        <w:t>ha</w:t>
      </w:r>
      <w:r>
        <w:rPr>
          <w:rFonts w:eastAsia="Times New Roman CE" w:cs="Times New Roman CE" w:ascii="Times New Roman CE" w:hAnsi="Times New Roman CE"/>
        </w:rPr>
        <w:t>llgatást jelent, hanem az emberi jogok, a valódi igények, az erkölcs módszeres megerőszakolását. A hadiipari komplexumok, a reklámipar, amely szabályozza a nagyközönség életstílusát, mind önzést, harácsolást, csalást lop be mindennapi életünkbe. Rákénysze</w:t>
      </w:r>
      <w:r>
        <w:rPr/>
        <w:t>ríti az embereket a hazugságok elfogadására, mintha ezek elkerülhetetlen velejárói lennének a mai modern életnek. Mi, a közemberek vagyunk a dolgozói, fogyasztói, fenntartói egy olyan gazdasági elitnek, amely számára minden emberséges, önzetlen cselekedet tabu, hacsak nem adólevonást, vagy pozitív sajtókampányt eredményez.</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Mi a helyzet a kapitalista szabadverseny ellenpólusán, a szocialista rendszert megkísérlő országokban? A szocialista-kommunista államrendek robbanásszerű felbomlása önmagában tanúskodik egy eszme erkölcsi-anyagi csődjéről. Ez a rend a teljes gazdasági végelgyengülés mellett egy sokkal súlyosabb örökséget is hagy reánk, az utókorra: a múltat újrakérdező nemzedékre példátlan tömegben zúdult a szenny, a gyalázat, az emberi erkölcs, a jog vagy csupán a puszta betyárbecsület totális semmibevétele, sőt cinikus kigúnyolása. A bizalom pusztulását érjük meg, a belső irányvesztettség minden eddiginél ijesztőbb mértékét. Két nemzedék turkál riadtan a marxizmus-leninizmus, a dialektikus materializmus törmelékeiben - ugyan mi az, amit ebből még meg lehetne menteni, és amit lehet, azt szabad-e rászabadítani a jövőre? Milyen lesz ez a jövő? Akinek állandóan hazudtak, hogyan lesz képes az igazság felismerésére</w:t>
      </w:r>
      <w:r>
        <w:rPr/>
        <w:t>, elviselésére?</w:t>
      </w:r>
    </w:p>
    <w:p>
      <w:pPr>
        <w:pStyle w:val="Bekezds"/>
        <w:spacing w:lineRule="auto" w:line="360"/>
        <w:rPr/>
      </w:pPr>
      <w:r>
        <w:rPr/>
      </w:r>
    </w:p>
    <w:p>
      <w:pPr>
        <w:pStyle w:val="Bekezds"/>
        <w:spacing w:lineRule="auto" w:line="360"/>
        <w:rPr/>
      </w:pPr>
      <w:r>
        <w:rPr/>
        <w:t>Aki pedig mindkét alternatívátó</w:t>
      </w:r>
      <w:r>
        <w:rPr>
          <w:rFonts w:eastAsia="Times New Roman CE" w:cs="Times New Roman CE" w:ascii="Times New Roman CE" w:hAnsi="Times New Roman CE"/>
        </w:rPr>
        <w:t>l elundorodva elvonulni kíván a világtól, gyorsan felfedezi, hogy a hegytetőn vagy sivatagban való elmélkedések ideje lejárt. A hegyeket szétporlasztotta a külszíni fejtés, a sivatagban rakétakilövő egységek tanyáznak. Aki magánéletét a lelki kultúrának, az önfegyelemnek, erkölcsi felemelkedésnek kívánja szentelni, annak szembe kell néznie a ténnyel, hogy az egyéni megváltás ideje lejárt. A lelki felsőbbrendűségnek társadalmi felelősséggé kell válnia, ha reménykedni akarunk a jövőben.</w:t>
      </w:r>
    </w:p>
    <w:p>
      <w:pPr>
        <w:pStyle w:val="Bekezds"/>
        <w:spacing w:lineRule="auto" w:line="360"/>
        <w:rPr/>
      </w:pPr>
      <w:r>
        <w:rPr/>
        <w:t>Vagy háromszáz esztend</w:t>
      </w:r>
      <w:r>
        <w:rPr>
          <w:rFonts w:eastAsia="Times New Roman CE" w:cs="Times New Roman CE" w:ascii="Times New Roman CE" w:hAnsi="Times New Roman CE"/>
        </w:rPr>
        <w:t>eje az emberiség legjobb koponyái elindították azt a folyamatot, amely Felvilágosodás néven vonult be történelmünkbe. A maihoz hasonló belső katarzis szülhette azt is, elundorodva, kiábrándulva az egyházak atrocitásaitól, korrupt mivoltától. A mozgalom elsöpört mindent ami mítosz, mágia, hit és rejtelem volt a régi tanokban helyükre egy új, fényes csillagot emelve: a felszabadító, magasba emelő, mindenható Értelem csillagá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icsoda dicsőséges etikai idealizmus és micsoda hihetetlen spirituális vakság párosult ebben a mozgalomban! A hűvös, megfontolt, tárgyilagos pontossággal működő emberi agy diadalának kora következett. A modern ember a történelem legnagyobb tudásfogyasztója, adathalmozója lett. Megszállott szorgalommal gyűjtöttük és gyűjtjük ma is a tényeket, statisztikákat, igaz hittel cipeljük az emberi értelem zászlaját, még akkor is, amikor egyre nyilvánvalóbb hogy a nagyszerű ígéretek egy részét semmiképpen nem leszünk képesek beváltani. Három évszázad után most hökkenten állunk új misztériumunk, a</w:t>
      </w:r>
      <w:r>
        <w:rPr/>
        <w:t xml:space="preserve"> H</w:t>
      </w:r>
      <w:r>
        <w:rPr>
          <w:rFonts w:eastAsia="Times New Roman CE" w:cs="Times New Roman CE" w:ascii="Times New Roman CE" w:hAnsi="Times New Roman CE"/>
        </w:rPr>
        <w:t>aladás előtt, mert hévvel magunkhoz ölelt ideáink alig egykét generáció után kihunynak, a cinizmus, nihilizmus pedig egyre valósabb erővé cseperedik. Agyonelemzett, csodáitól gondosan lekopasztott történelmünk ködös relativitást kínálhat csupán és valamiféle fáradt beletörődést. Hány hirtelen példával szolgálhatnék itt most arra, amikor a gyorsan forduló szelek hősökből árulót, árulókból pedig ismét hazafit faragtak egyetlen emberöltőn belül? És mindkét folyamat milyen nyilvánvalóan nélkülözte a meggyőződ</w:t>
      </w:r>
      <w:r>
        <w:rPr/>
        <w:t>és</w:t>
      </w:r>
      <w:r>
        <w:rPr>
          <w:rFonts w:eastAsia="Times New Roman CE" w:cs="Times New Roman CE" w:ascii="Times New Roman CE" w:hAnsi="Times New Roman CE"/>
        </w:rPr>
        <w:t xml:space="preserve"> biztos gerincét! A mai iskolások körében sem otthon, sem itt Nyugaton nem túl népszerű tantárgy a történelem. Végtelenül szomorú tény, mert ugyan hová fordulhatunk lelki táplálékért, a példáért, amelynek követése nemzedékeket kapcsolhatna élő folytonosságba, ha nem tulajdon gyökereinkhez? Ugyan miből épülhetne a jövő, ha nem a múlt kockáibó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Tévedés ne essék, a Felvilágosodásra óriási szükség volt mindaddig, amíg félretolta a haladást valóban megakasztó erőket. De amint ezzel végzett, az Ész, mint mindenható kivitelező, voltaképpen negatív talentumnak bizonyult, hiszen ellenfeleit leverve, legfeljebb önmagával küzdhetett tovább. Funkcionális ésszerűség, óriási léptekkel haladó kutatások, technikai bravúrok - mindez a miénk lett, de nincs mögöttük egy szikrányi lelki táplálék, követhető vezérfonal. Pedig az örök bölcsességeknek, a magasabb tudatszinteknek nem kell tagadniuk a fizikai világ valóságát. A mi pillanatnyilag ismert világunk és a vele párhuzamosan létező világok egysége gazdagító, inspiráló val</w:t>
      </w:r>
      <w:r>
        <w:rPr/>
        <w:t>ós</w:t>
      </w:r>
      <w:r>
        <w:rPr>
          <w:rFonts w:eastAsia="Times New Roman CE" w:cs="Times New Roman CE" w:ascii="Times New Roman CE" w:hAnsi="Times New Roman CE"/>
        </w:rPr>
        <w:t>ág, felismerésük pedig valóban egyetlen megmaradt reményünk egy jobb jövő építéséhez.</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zok a vallási vezetők, akik elvesztették szem elől a fizikai világ és a látnoki energiák szoros összefüggésének a törvényszerűségét, az egyetlen olyan eszközt dobták el maguktól, amely képessé tette volna őket az ember legmélyebb lelki szükségleteinek kielégítésére. A világi humanisták, amikor indulatosan eltaszítják mindazt, ami ősi, kultikus, misztikus, szintén csak egy vékony felszíni réteget táplálnak az emberi pszic</w:t>
      </w:r>
      <w:r>
        <w:rPr/>
        <w:t>hében: hiúságunkat, és talán morális igazságérzetünke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Ami ma történik világszerte, az egy új humanizmus világrajötte, amely visszanyúl az ősi örökségek világába, és szégyenkezés nélkül elismeri, hogy </w:t>
      </w:r>
      <w:r>
        <w:rPr>
          <w:rFonts w:eastAsia="Times New Roman CE" w:cs="Times New Roman CE" w:ascii="Times New Roman CE" w:hAnsi="Times New Roman CE"/>
          <w:i/>
          <w:iCs/>
        </w:rPr>
        <w:t>a racionális ész és a lelki intuíció harmonikus együttműködése az egyetlen lehetséges utunk,</w:t>
      </w:r>
      <w:r>
        <w:rPr>
          <w:rFonts w:eastAsia="Times New Roman CE" w:cs="Times New Roman CE" w:ascii="Times New Roman CE" w:hAnsi="Times New Roman CE"/>
        </w:rPr>
        <w:t xml:space="preserve"> ha nem akarjuk, hogy büszke civilizációnk Atlantis sorsára jusson, a nem is olyan távoli jövőb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Csendes forradalom zajlik tehát a világban. Megértünk már jó néhány forradalmat, szükség is volt rájuk a maguk idejéb</w:t>
      </w:r>
      <w:r>
        <w:rPr>
          <w:rFonts w:eastAsia="Times New Roman CE" w:cs="Times New Roman CE" w:ascii="Times New Roman CE" w:hAnsi="Times New Roman CE"/>
        </w:rPr>
        <w:t>en. Az a mozgalom, amely a javak újrafelosztását követeli, lép egyet a haladás útján. A tragédia abban rejlik, hogy minden forradalom végül is felemészti önmagát. Idő kérdése csupán hogy a győzelmi mámor után ismét lángra lobbanjanak a benső érdekszférák háborúi, feléledjen a nukleáris háború nagyon is élő kísértete. A modern élet futószalagos rohanása, az elrondított környezet ismét elégedetlenséget szül, és a társadalmi védőszervek, a titkosrendőrség és a propagandaminisztérium ismét előrelép, hogy hata</w:t>
      </w:r>
      <w:r>
        <w:rPr/>
        <w:t>lm</w:t>
      </w:r>
      <w:r>
        <w:rPr>
          <w:rFonts w:eastAsia="Times New Roman CE" w:cs="Times New Roman CE" w:ascii="Times New Roman CE" w:hAnsi="Times New Roman CE"/>
        </w:rPr>
        <w:t>át megvédje épp azoktól, akik számára ezt a hatalmat nem is olyan régen kivívták. Ördögi kör ez, amely minden történész filozófus vagy csupán érdeklődő, olvasó ember számára ismerős kell legyen. Nincs addig kiút, nincs, és soha nem lesz "tökéletes társada</w:t>
      </w:r>
      <w:r>
        <w:rPr/>
        <w:t xml:space="preserve">lom", amíg a megoldást nem ott keressük, ahol egyedül található: </w:t>
      </w:r>
      <w:r>
        <w:rPr>
          <w:i/>
          <w:iCs/>
        </w:rPr>
        <w:t>az egyéni, emberi psziché mélyén.</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A lelki ürességet semmiféle társadalmi reformmal orvosolni nem lehet. A mai modern világ eszelős rohanása, zajbeteg hajszája mögött egyetlen szimpla igazság rejtőzik:</w:t>
      </w:r>
      <w:r>
        <w:rPr>
          <w:i/>
          <w:iCs/>
        </w:rPr>
        <w:t xml:space="preserve"> az emberi lény nem haszonra, hatalomra vágyó teremtmény! Alaptermészete szerint nem az!</w:t>
      </w:r>
      <w:r>
        <w:rPr>
          <w:rFonts w:eastAsia="Times New Roman CE" w:cs="Times New Roman CE" w:ascii="Times New Roman CE" w:hAnsi="Times New Roman CE"/>
        </w:rPr>
        <w:t xml:space="preserve"> Hatalom és vagyon soha semmit nem jelenthet a lelkileg kifejlődött, egészséges, tehát önmagát felismerő és értékelő ember számára. Célokká csak jobb híján, egy alapjában beteg koncepció teszi őket, térhódításuk pedig egyenesen arányos a bensőnkben növekvő űr térfogatáva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lelki élet tagadása nem vezet annak megszűnéséhez. Az emberi psziché elérte feszítettsége végső határát. Ha élni akar, nincs más útja, mint befelé: tulajdon alvilági sötétjéből előhívni az örök fényességet. Ez a belső elindulás a jellemző a Vízöntő korá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Bekezds"/>
        <w:spacing w:lineRule="auto" w:line="360"/>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ízöntői terápi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íg a tizenhetedik századot a Felvilágosodás korának, a tizennyolcadikat az Értelem korának, a tizenkilencediket pedig a Haladás korának nevezzük a huszadik század nem az atomról vagy az űrkutatásról kapja majd nevét. A huszadik századot a Szorongás korán</w:t>
      </w:r>
      <w:r>
        <w:rPr/>
        <w:t>ak kell titulálnunk. A Szorongás kora megszülte a Terápia korát, amikor a sebzett, boldogtalan ember befelé fordult, hogy kínzó nyugtalansága okát kutassa, gyógyszerét meglelje.</w:t>
      </w:r>
    </w:p>
    <w:p>
      <w:pPr>
        <w:pStyle w:val="Bekezds"/>
        <w:spacing w:lineRule="auto" w:line="360"/>
        <w:rPr/>
      </w:pPr>
      <w:r>
        <w:rPr>
          <w:rFonts w:eastAsia="Times New Roman CE" w:cs="Times New Roman CE" w:ascii="Times New Roman CE" w:hAnsi="Times New Roman CE"/>
        </w:rPr>
        <w:t>Belépni az emberi lélek mélyére sosem egyszerű és ritkán veszélytelen vállalkozás. Ezt persze a modern pszichiátria nemigen hangoztatja. A pszichiátria a modern világ kísérlete arra, hogy az emberi psziché problémáit valamiképpen fizikai-orvosi problémaké</w:t>
      </w:r>
      <w:r>
        <w:rPr/>
        <w:t>nt kezelje. Ennek érdekében tüneteket gyújt, osztályoz, az orvosi nyelv klinikai hangzású diagnózisaival vigasztalja magát. Valahol az a remény vezeti a valóban gyógyítani vágyó pszichiátert, ho</w:t>
      </w:r>
      <w:r>
        <w:rPr>
          <w:rFonts w:eastAsia="Times New Roman CE" w:cs="Times New Roman CE" w:ascii="Times New Roman CE" w:hAnsi="Times New Roman CE"/>
        </w:rPr>
        <w:t>gy ha elegendő új tablettát és kanalas orvosságot talál a lélek bajaira, egyszer csak rábukkan majd arra a kombinációra, amely kezébe adja a teljes lelki épség gyógyszertani képletét. Naponta, de tényleg naponta olvashatunk amerikai és európai szaklapokban új pszichomechanikai módszerekről, új iskolákról, elméletekről, amelyek egy időre megvillantják a reményt: itt a megoldás! De az új módszerek, próbálkozások képtelen száma is mutatja, egykettőre eltűnnek a szakma horizontjáról, hogy helyükbe ismét más i</w:t>
      </w:r>
      <w:r>
        <w:rPr/>
        <w:t>de</w:t>
      </w:r>
      <w:r>
        <w:rPr>
          <w:rFonts w:eastAsia="Times New Roman CE" w:cs="Times New Roman CE" w:ascii="Times New Roman CE" w:hAnsi="Times New Roman CE"/>
        </w:rPr>
        <w:t>ák lépjenek. Miért ez a botladozás? Részben sajnos azért, mert az új módszerek néha abszolút valótlan eredményekkel kecsegtetnek, s így, ha rövid ideig is, de igen jövedelmezőek lehetnek. Másrészt azért, mert van egy alapigazság, amelyet a racionális értelmére olyan büszke, felvilágosult ember fáradhatatlan energiával tagadni-takargatni próbál, sokszor önnön lelki épsége árán is. Ez az igazság a következő:</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lélek gyógyítása a mai napig az maradt, ami volt évezredekkel ezelőtt Egyiptom beavatási templomaiban, vagy az indián sámánok kunyhóiban: mélyen vallásos hivatás. Ha elő akarjuk írni a lelki épség receptjét, akkor meg kell határoznunk azt is, hogyan határozzuk meg a lelki épséget vagy egészséget, hol vannak ennek a fogalomnak a határai, vannak-e határai egyáltalán? Mi is az emberi természet lényeg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Egyetlen járható utat ismerek, kimondom akkor is, ha ezért megköveznek a szakmabeliek: ha meg akarjuk menteni a Terápiát, el kell választanunk tudományos önképétől, vissza kell vezetnünk eredeti forrásához, </w:t>
      </w:r>
      <w:r>
        <w:rPr/>
        <w:t>a régi vallásos kultúrák metafizikai igazságaihoz, ahol igazi terápiai eszközeink rejlenek.</w:t>
      </w:r>
    </w:p>
    <w:p>
      <w:pPr>
        <w:pStyle w:val="Bekezds"/>
        <w:spacing w:lineRule="auto" w:line="360"/>
        <w:rPr/>
      </w:pPr>
      <w:r>
        <w:rPr/>
        <w:t>Pontosan ez történik napjainkban világszerte. Hogy viszaadhassuk az emberi lélek igazi hivatását, meg kell ismernünk határtalanul gazdag potenciáit, ki kell végre mondanunk létünk két alapigazságát:</w:t>
      </w:r>
    </w:p>
    <w:p>
      <w:pPr>
        <w:pStyle w:val="Bekezds"/>
        <w:spacing w:lineRule="auto" w:line="360"/>
        <w:rPr/>
      </w:pPr>
      <w:r>
        <w:rPr/>
        <w:t>Partnerek vagyunk a Teremtésben.</w:t>
      </w:r>
    </w:p>
    <w:p>
      <w:pPr>
        <w:pStyle w:val="Bekezds"/>
        <w:spacing w:lineRule="auto" w:line="360"/>
        <w:rPr/>
      </w:pPr>
      <w:r>
        <w:rPr/>
        <w:t>Számunkra nem adatott meg a halandóság.</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modern ember számára ezek a lehetőségek nem csupán félelmetesek, de zavaróan körülhatárolhatatlanok. Nemcsak bizarr a kép, amelyet tulajdon potenciáink elénk festenek, hanem rögtön le is szállítanak a tudomány magas lováról, fejlógatva visszaparancsolnak a ködbevesző, misztikus múlt elvetett, lenézett, és végül is fájdalmasan nélkülözött tanaihoz.</w:t>
      </w:r>
    </w:p>
    <w:p>
      <w:pPr>
        <w:pStyle w:val="Bekezds"/>
        <w:spacing w:lineRule="auto" w:line="360"/>
        <w:rPr/>
      </w:pPr>
      <w:r>
        <w:rPr>
          <w:rFonts w:eastAsia="Times New Roman CE" w:cs="Times New Roman CE" w:ascii="Times New Roman CE" w:hAnsi="Times New Roman CE"/>
        </w:rPr>
        <w:t>Ma, amikor űrhajós mérnökök, fizikaprofesszorok, onkológusok és pszichológusok sebtében leporolt régi köteteket forgatnak, amikor a hagyományos orvostudomány, ha fogcsikorgatva is, de fokról-fokra visszafogadja berkeibe a holisztikus gyógyítás évezredes a</w:t>
      </w:r>
      <w:r>
        <w:rPr/>
        <w:t>lapelveit, amikor a hipnoterápia, a meditáció soha n</w:t>
      </w:r>
      <w:r>
        <w:rPr>
          <w:rFonts w:eastAsia="Times New Roman CE" w:cs="Times New Roman CE" w:ascii="Times New Roman CE" w:hAnsi="Times New Roman CE"/>
        </w:rPr>
        <w:t>em látott népszerűséget élvez, akkor nyilvánvaló, hogy a minden egyébben csalatkozott, lelkileg kifosztott emberiség elindult egy úton, amelyről egyszerűen nincs visszafordulás. Meg kell ismernünk önmagunkat, át kell vennünk végre iszonyúan nehéz örökségü</w:t>
      </w:r>
      <w:r>
        <w:rPr/>
        <w:t>nke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Freud, akit a modern pszcihoanalízis megteremtőjeként tisztelünk, évtizedekre megszabta a terápiai irányzatok alapelveit. Számára az önismeret a személyes jellemvonások és organikus testi étvágyak felismerése volt, nem pedig a lélek magasabbrendűségének elfogadása. Szerinte az önkutatás sejtjeink, szöveteink vegykonyhájába vezet, ahol infantilis fantáziáink, szenvedélyeink gyökereznek. Tehát mindenféle lelki épséghez vezető út csakis a testen át vezethet. Az emberi lét semmi más, mint állandó küzdelem a hamis illúziók, kórosan elrugaszkodott fantáziák ellen. Különösen bénítónak ítélte a vallási hiedelmek elbódító az igazi, racionális valóságot elfedő sötétségét. Freud életének talán legnagyobb iróniája, hogy amíg a vallást mint "patológiát" fiziológi</w:t>
      </w:r>
      <w:r>
        <w:rPr/>
        <w:t xml:space="preserve">ai és pszichikai gyökereihez vezette, helyébe legjobb tudása szerint egy józan, tárgyilagos, bár némileg sivár valóságot próbált prezentálni. Ebben az egész életét uraló küzdelemben olyan mélyen merült a cáfolandó, lenézett, misztikus tanok, kultikus filozófiák szövevényébe, hogy írásai "rnaterialisztikus-mitológai" nyelvezetét bármelyik ószövetségi próféta megirigyelhetné. Tragédiája abban rejlik, hogy évezredek briliáns kutatómunkája végén körülbelül ennyit tudott kínálni kora emberének és az utókornak: az </w:t>
      </w:r>
      <w:r>
        <w:rPr>
          <w:rFonts w:eastAsia="Times New Roman CE" w:cs="Times New Roman CE" w:ascii="Times New Roman CE" w:hAnsi="Times New Roman CE"/>
        </w:rPr>
        <w:t>emberi lény egyedül létezik egy alapjában idegen és közömbös világegyetemben. Életének egyetlen célja az ebbe való becsületes beletörődés lehet. Sajnálatos módon, amit Freud becsületes meggyőződéssel megoldásként kínál, az nem a sebesült lélek gyógyszere,</w:t>
      </w:r>
      <w:r>
        <w:rPr/>
        <w:t xml:space="preserve"> hanem éppen legveszélyesebb betegsége!</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Freud pályája elején foglalkozott a hipnózissal, de máig tisztázatlan körülmények között nemcsak hirtelen szakított vele, hanem a leghatározottabb ellenségévé vált ennek a terápiás eszköznek. Egyik kiemelkedő tanítványának, a "svájci varázslóként" ismert Carl Jungnak így írt egyik levelében, amikor kapcsolatuk még szoros és szívélyes volt: "Kedves Fiam, ne engedj a józanságból, a mérlegelésből! Sokkal jobb valamit nem érteni, mint a megértéséért túl nagy árat fizetni!" Mennyi mindenről árulkodnak ezek a sorok! Ismételten figyelmeztette a bécsi mester a tanítványt, vagyis Freud Jungot, hogy minden áron védekezni kell az okkultnak, a misztikusnak a legkisebb beszivárgása ellen is a "tudományos lélektan" területére. És </w:t>
      </w:r>
      <w:r>
        <w:rPr/>
        <w:t>a legnagyobb és feltétlenül leghíresebb tanítvány mégis pontosan ebben az irányban kezdte el önálló kutatómunkáját. Emiatt aztán mester és tanítvány kapcsolata teljesen megszakadt.</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Jung, az emberi mélytudat magányos, különös életű kutatója, eleinte szinte kínlódva vigyázott publikációi nyelvezetére, nehogy bárki is holmi vallásos elfogultsággal vádolhassa. Legmélyebb álomtanulmányait, legkülönösebb felfedezéseit magának tartotta meg, privát nyomtatásban juttatta tanítványai, követői kezébe, vagy elrejtette őket híres Vörös Könyvébe, amely a mai napig nem látott nyomdafestéket. Nem is csoda, hiszen a legtöbb, amit korától remélhetett az volt, hogy fél lábát beteheti tán az uralkodó irányzatok ajtaján nyílt szűk résen, egy olyan elmélettel, amely félénken bár, de célozni mert a világi, valláson kívüli intellektus hiányosságaira. Az utolsó 15-20 évben aztán a résnyire nyitott ajtóról minden zsanért letépett a köztudat nyomása: nincs nagyobb erő, mint a gondolaté, amelynek ideje elkövetkeze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Mi történt még a ma</w:t>
      </w:r>
      <w:r>
        <w:rPr>
          <w:rFonts w:eastAsia="Times New Roman CE" w:cs="Times New Roman CE" w:ascii="Times New Roman CE" w:hAnsi="Times New Roman CE"/>
        </w:rPr>
        <w:t>gasabb rendű szellemiséggel a lelki szuverenitással a modern korban? Elsősorban az, hogy tudományos kutatás tárgyává lett. Megszületett a tudatkutatás. Az emberi tudatot laboratóriumba citálták, kvalitatív és kvantitatív vizsgálatok tárgyává tették. Ebből</w:t>
      </w:r>
      <w:r>
        <w:rPr/>
        <w:t xml:space="preserve"> több bonyodalom is származott, mert a kutatók megfordították a fontossági sorrendet: a látványos mellékjelenségekre helyezték a hangsúlyt a transzcendentális állapot helyett, amely azokat szülte. Óriási pénzeket költöttek és költenek ma is az úgynevezett p</w:t>
      </w:r>
      <w:r>
        <w:rPr>
          <w:rFonts w:eastAsia="Times New Roman CE" w:cs="Times New Roman CE" w:ascii="Times New Roman CE" w:hAnsi="Times New Roman CE"/>
        </w:rPr>
        <w:t>aranormális kutatásokra, a telepátia, a pszichokinézis, a jövőbe és múltba látás jelenségeinek, népszerű nevén a "pszi" jelenségeknek a vizsgálatára. Amerika máig leghíresebb "látó emberének", Edgar Cayce-nek az unokája, aki ma a nagyapja által alapított intézetet vezeti, nemrég hosszabb időt töltött a Szovjetunióban. Visszatérése után egy rendkívül érdekes előadássorozat keretében elmondta, milyen intenzív kutatása folyik a "természetfelettinek" a világ - legalábbis hivatalosan - legmaterialistább szellemű országában. Dr. Cayce szerint a szovjet kutatók bizonyos tekintetben elhagyják a japán és amerikai tudósokat, amennyiben náluk szó sincs a "pszi" jelenségek megkérdőjelezéséről. Ők eleve elfogadják a fenomén érvényes, valós voltát, inkább a tüneményt kísérő fiziológiás és pszichés mechanizmusok érdeklik őket. Annyit azért engednek materialista filozófiájuknak, hogy a lélek úgy szerepel írásaikban, mint "bioenergi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i foglalkozik valójában a pszi fenomén mögötti mozgató erők kutatásával? Sajnos még mindig csupán néhány elszigetelt csoport. A konvencionális tudóstársadalom túl gyakran elutasítja az ideát, hogy a legvégső tudás, a gyógyító, hazavezető tudás, amit olyan kétségbeesett vággyal keresünk, racionális úton nem felfedezhető, nem eltulajdonítható, legfeljebb csupán kölcsön vehető. Talán a legősibb, "primitív" tudásról van szó, amelytől olyan végzetesen eltávolodtunk a racionális méricskélés lázába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Egy-két példát szeretnék hozni itt arról, milyen elkeserítően elégtelen a tudományos szemlélet, amikor metafizikai kérdésekkel foglalkozik, amikor egy laboratóriumi statisztikából átfogó világnézetet kíván faragni. Pár évtizede, hogy neurológusaink megállapították az emberi agy két féltekéjének differenciált működését, nevezetesen, hogy a bal félteke a nyelvezet, a tudomány, a logika központja, míg a jobb oldal az intuíció, a művészi alkotókészség, az ösztönös meglátások, "megértések" otthona. Mikor a két szféra különállóságát sikerült bebizonyítani, azonnal tömegnyi cikk, tanulmány, előadás foglalkozott</w:t>
      </w:r>
      <w:r>
        <w:rPr/>
        <w:t xml:space="preserve"> a</w:t>
      </w:r>
      <w:r>
        <w:rPr>
          <w:rFonts w:eastAsia="Times New Roman CE" w:cs="Times New Roman CE" w:ascii="Times New Roman CE" w:hAnsi="Times New Roman CE"/>
        </w:rPr>
        <w:t xml:space="preserve"> meditáció, jóga, a miszticizmus és a jobb félteke kapcsolatával. Ezek a korábban enyhén szólva gyanús témák egyszerre elfogadásra leltek a legkonzervatívabb tudós körökben, mivel sikerült az intuitív élmények neurofiziológiai behatárolása! A többezer éves tanok egyszerre bevonultak a tankönyvekbe, mintha létjogosultságuk a laboratóriumi kísérletek sikerével kezdődött volna! Újra és újra ez történik, amikor empirikusan próbálunk gondolkodni metafizikai kérdésekrő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 xml:space="preserve">A másik példa pozitív végkifejlete még a </w:t>
      </w:r>
      <w:r>
        <w:rPr>
          <w:rFonts w:eastAsia="Times New Roman CE" w:cs="Times New Roman CE" w:ascii="Times New Roman CE" w:hAnsi="Times New Roman CE"/>
        </w:rPr>
        <w:t>jövőben rejlik, de azért megemlítem, hiszen a következő fejezet egyik fő témakörét érinti.</w:t>
      </w:r>
    </w:p>
    <w:p>
      <w:pPr>
        <w:pStyle w:val="Bekezds"/>
        <w:spacing w:lineRule="auto" w:line="360"/>
        <w:rPr/>
      </w:pPr>
      <w:r>
        <w:rPr>
          <w:rFonts w:eastAsia="Times New Roman CE" w:cs="Times New Roman CE" w:ascii="Times New Roman CE" w:hAnsi="Times New Roman CE"/>
        </w:rPr>
        <w:t>Az utolsó húsz esztendőben Amerikában és Nyugat-Európában nagy számú terapeuta foglalkozott a hipnózis alatt a mélytudatból feltörő emlékanyag elemzésével, statisztikai csoportosításával. Hipnotikus transzban megnyílik a tudat alatt rejlő hatalmas memóriabank. A régi, jó okkal feledésre ítélt élmények, traumák újraélése sok esetben évtizedes neurózisok okait tárja fel és</w:t>
      </w:r>
      <w:r>
        <w:rPr/>
        <w:t xml:space="preserve"> gyógyítja sikeresen. De mi történik akkor, amik</w:t>
      </w:r>
      <w:r>
        <w:rPr>
          <w:rFonts w:eastAsia="Times New Roman CE" w:cs="Times New Roman CE" w:ascii="Times New Roman CE" w:hAnsi="Times New Roman CE"/>
        </w:rPr>
        <w:t>or a regressziós folyamat túlmegy a páciens kisgyermek- és magzati korán, váratlanul 2-300, esetleg 2-3.000 évvel korábbi időből jelentkezik alanyunk, pontos leírást adva egy régen lezárult életpálya sokszor triviálisnak tűnő, legapróbb körülményeiről, amelyek még mindig lakják tudatának mélyebb rétegeit? Sőt, tovább menve, amelyek valamilyen okból szervesen kapcsolódnak a jelenlegi életfolyamat döntő kérdéseihez és problémáihoz? Ekkor persze kinyílik egy kígyókkal teli zsák, és az újraszületés, a reinkar</w:t>
      </w:r>
      <w:r>
        <w:rPr/>
        <w:t>ná</w:t>
      </w:r>
      <w:r>
        <w:rPr>
          <w:rFonts w:eastAsia="Times New Roman CE" w:cs="Times New Roman CE" w:ascii="Times New Roman CE" w:hAnsi="Times New Roman CE"/>
        </w:rPr>
        <w:t>ció több ezer éves filozófiája mered ránk érinthető közelségből.</w:t>
      </w:r>
    </w:p>
    <w:p>
      <w:pPr>
        <w:pStyle w:val="Bekezds"/>
        <w:spacing w:lineRule="auto" w:line="360"/>
        <w:rPr/>
      </w:pPr>
      <w:r>
        <w:rPr>
          <w:rFonts w:eastAsia="Times New Roman CE" w:cs="Times New Roman CE" w:ascii="Times New Roman CE" w:hAnsi="Times New Roman CE"/>
        </w:rPr>
        <w:t>Neves pszichiáterek, orvosok, pszichológusok, köztük jó néhányan professzori rangban, egész kutatómunkájukat ennek az intenzíven vitatott területnek szentelik. Ezer és ezer esettanulmány, statisztikai kapcsolat felhalmozásán dolgoznak évek óta. A háttérben folyik ez a munka, abban a reményben, hogy mint az előbb leírt esetben, egy véletlen laboratóriumi lelet ennek a zsáknak is elvágja végre a tartószíját. Férjemmel évek óta gyűjtjük az idevonatkozó esettanulmányokat, amikor a reinkarnációs hipnózis ma még teljesen bizonyíthatatlan ténye döntő fordulatot hozott olyan pácienseink életében, akik addig minden hagyományos terápiás módszer ellenében kezelhetetlennek bizonyultak. Erről majd később r</w:t>
      </w:r>
      <w:r>
        <w:rPr/>
        <w:t>észletesebben is beszámolok...</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Bármilyen szerepet játszunk is az életben, költő vagy zsebtolvaj, tudós vagy hadvezér, színész vagy pincér, egy teljes, parallel funkciójú aggyal rendelkezünk. Hitler Mein Kampjfát éppúgy egy kétféltekéjű agy produkálta, mint Tolsztoj Háború és békéjét. De ez a két agyvelő nyilvánvalóan két teljesen különböző szellemiségnek engedelmeskedett. Vagyis az a halhatatlan szikra, az a láthatatlan energia, amely mindkét fizikai testet fűtötte, a lelki evolúció két egymástól igen távoli lépcsőfokán léteze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Hála az előbb említett tudományos engedékenységnek, ma már úgy kínálják a meditációt és egyéb tudatváltásokat, mint a fáradt üzletember lelki koktélját két tárgyalás között... Ami pedig a többi pszi jelenséget illeti, szakmai berkekben szó esett katonai alkalmazásuk lehetőségeiről is. Ha már tudományossá tettük a csodát, miért ne lehetne militarizál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zsákszáj, úgy tűnik, visszavonhatatlanul nyitva maradt. Egyfelől virágzik a mindent elfogadó és megengedő okkult vásár, színpadi hipnózissal, levitációs bemutatókkal és hétvégi parázstánccal. Mindig vannak és lesznek, akik egy égető lelki szükségből is profitot sajtolnak, gyors üzleti érzékkel felfogva: a lehetőségeink alatt való élet előbb-utóbb olyan bűntudatot ébreszt, hogy a kínlódó ember tényleg mindenre hajlandó lesz a katarzisért, így könnyű prédaként pottyanhat az álguruk, álsámánok hálójába. Másfelől azonban azonban minden okunk megvan az optimizmusra, mert itt vannak körülöttünk, élnek és dolgoznak azok a tanítók, akik igazi üzenethozói a Vízöntő korának, és akik közül néhányat szeretnék majd közelebbről is bemutatni az olvasónak. Azok az emberek, akik egy magasabb tudatszinten élnek, tanítanak, alkotnak, jól tudják, hogy a mai sorsfordító kor egyetemes lelki válságának eg</w:t>
      </w:r>
      <w:r>
        <w:rPr/>
        <w:t>yi</w:t>
      </w:r>
      <w:r>
        <w:rPr>
          <w:rFonts w:eastAsia="Times New Roman CE" w:cs="Times New Roman CE" w:ascii="Times New Roman CE" w:hAnsi="Times New Roman CE"/>
        </w:rPr>
        <w:t>k oka, a belső üresség, céltalanság, a féktelen szerzési vágy, a felszínes értékrendszer elfogadása mint normális, sőt kívánatos létállapot. Az emberi fájdalomból üzletet csinálni, a labirintusból kivezető utat ugyanazokkal a bokrokkal szegélyezni amelyek féktelen elburjánzása bennünket egy útvesztőbe hajtott, ez nemcsak ostobaság, de rendkívül veszélyes dolog. A pszichikai képességek varietében való alkalmazása semmivel sem pozitívabb akció, mint katonai célokra való felhasználásuk. Mikor tanuljuk meg vé</w:t>
      </w:r>
      <w:r>
        <w:rPr/>
        <w:t>gr</w:t>
      </w:r>
      <w:r>
        <w:rPr>
          <w:rFonts w:eastAsia="Times New Roman CE" w:cs="Times New Roman CE" w:ascii="Times New Roman CE" w:hAnsi="Times New Roman CE"/>
        </w:rPr>
        <w:t>e, hogy adottságainkat ne önpusztításra, hanem az ellenkezőjére használju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ízöntő korának legnagyobb felfedezése talán hogy mennyi újra felfedeznivalót lel az, aki elindul a keresők ösvényén. Sokat tanultunk modern gépeinktől, de legalább olyan gazdag az anyag, amely az ősi kultúrák tanulmányaiból szól hozzánk. Elgondolkoztató, hogy a legprimitívebb körülmények között élő embereknél találjuk gyakran a legmagasabb rendű szellemiséget, a transzcendentális szimbólumok intuitív értését, a természettel való ösztönös és harmonikus együttműködést. Úgy tűnik, a materiális egyszerűség alapfeltétele a lélek igazi ápolásának. Tudomány és technika csak egy bizonyos pontig kísérhet önfelfedező utunkon; egy lépés még a gondolkodásban, és a modern ember éppúgy elmerül a mágikus hatalmak világában, mint akármelyik "primitív" őse, de nélkülözi elődeinek a misztikumokba vetett feltétlen, ösztönös bizalmá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Valóban úgy tűnik, hogy a ma embere óriási kihívás előtt áll. Az öntökéletesítés levethetetlen terhével a vállán, lassan felnyíló tudatmezőiben az egyre nyugtalanítóbb víziókkal, sziklája szélén áll, ugrása elkerülhetetlen. Milyen különös irónia, hogy amit minden más földi lény születésével ajándékba kap - az identitást -, tőlünk megvonta a Teremtő. Feltételekhez kötve</w:t>
      </w:r>
      <w:r>
        <w:rPr/>
        <w:t xml:space="preserve"> várakozik ránk, kikerülhetetlen célként integet. Ilyen közel még soha nem álltunk a célhoz.</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Ősrégi tanításaink alaptétele, hogy a világ egy kozmikus transzformációs dráma. A Teremtő, az emberiség és a természet együttes törekvése az átlényegülésre. Kozmoszunk állandó mozgásban van, ez a folytonos változás végtelenül precízen irányított folyamat, világos útiránnyal emberiségünk számára: vissza kell találnunk a szent Tűhöz, amelynek egy szikrája a bennünk lobogó lélek, vissza a Szeretet forrásához, amely nekünk életet, a szabad akarat ajándékával pedig lehetőséget ajándékozott az önmegvalósításhoz.</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út előttünk a tökéletesedés útja kell legyen amely végül is visszavisz a rég elhagyott magasabbrendűséghez. Az út másik ága csak pusztulásunkat ígérheti. Félelmetes, de legalább egyértelmű helyzet. Egyszerűbben fogalmazva: leckénk az, hogy ismét megtanítsuk az anyagnak a teremtő energia valóságát. Ahogy a Teremtő eredendően lenyúlt az engedelmes anyagba, úgy nyúlkálunk mi most az anyag börtönéből az isteni szeretet, a kozmikus lényeg felé. A találkozás pedig megszüli majd a végső Gnózist, a Tudást, az élet kiteljesedését.</w:t>
      </w:r>
    </w:p>
    <w:p>
      <w:pPr>
        <w:pStyle w:val="Bekezds"/>
        <w:spacing w:lineRule="auto" w:line="360"/>
        <w:rPr/>
      </w:pPr>
      <w:r>
        <w:rPr/>
        <w:t xml:space="preserve">Úgy legyen. </w:t>
      </w:r>
    </w:p>
    <w:p>
      <w:pPr>
        <w:pStyle w:val="Bekezds"/>
        <w:spacing w:lineRule="auto" w:line="360"/>
        <w:rPr/>
      </w:pPr>
      <w:r>
        <w:rPr/>
      </w:r>
    </w:p>
    <w:p>
      <w:pPr>
        <w:pStyle w:val="Bekezds"/>
        <w:spacing w:lineRule="auto" w:line="360"/>
        <w:rPr/>
      </w:pPr>
      <w:r>
        <w:rPr/>
      </w:r>
    </w:p>
    <w:p>
      <w:pPr>
        <w:pStyle w:val="Bekezds"/>
        <w:spacing w:lineRule="auto" w:line="360"/>
        <w:rPr/>
      </w:pPr>
      <w:r>
        <w:rPr/>
      </w:r>
    </w:p>
    <w:p>
      <w:pPr>
        <w:pStyle w:val="Heading1"/>
        <w:spacing w:lineRule="auto" w:line="360"/>
        <w:rPr/>
      </w:pPr>
      <w:r>
        <w:rPr/>
        <w:t>Gondolatok</w:t>
      </w:r>
    </w:p>
    <w:p>
      <w:pPr>
        <w:pStyle w:val="Bekezds"/>
        <w:spacing w:lineRule="auto" w:line="360"/>
        <w:rPr/>
      </w:pPr>
      <w:r>
        <w:rPr/>
      </w:r>
    </w:p>
    <w:p>
      <w:pPr>
        <w:pStyle w:val="Normal"/>
        <w:spacing w:lineRule="auto" w:line="360"/>
        <w:rPr/>
      </w:pPr>
      <w:r>
        <w:rPr/>
        <w:t>Carl Jung, a tudatalatti világ legnagyobb kutatója arra a kérdésre, hisz-e isten létezésében, mindig így válaszolt: "Én nem hiszem. Én tudom!"</w:t>
      </w:r>
    </w:p>
    <w:p>
      <w:pPr>
        <w:pStyle w:val="Normal"/>
        <w:spacing w:lineRule="auto" w:line="360"/>
        <w:rPr/>
      </w:pPr>
      <w:r>
        <w:rPr/>
      </w:r>
    </w:p>
    <w:p>
      <w:pPr>
        <w:pStyle w:val="Normal"/>
        <w:spacing w:lineRule="auto" w:line="360"/>
        <w:rPr/>
      </w:pPr>
      <w:r>
        <w:rPr/>
      </w:r>
    </w:p>
    <w:p>
      <w:pPr>
        <w:pStyle w:val="Normal"/>
        <w:spacing w:lineRule="auto" w:line="360"/>
        <w:rPr/>
      </w:pPr>
      <w:r>
        <w:rPr/>
        <w:t>"A léleknek nincs és nem lehet teljes üdve, ha van egy, egyetlenegy, aki elkárhozott. Nincs, és nem lehet békéje senkinek, amíg van egy, egyetlenegy, aki szenved."</w:t>
      </w:r>
    </w:p>
    <w:p>
      <w:pPr>
        <w:pStyle w:val="Normal"/>
        <w:spacing w:lineRule="auto" w:line="360"/>
        <w:jc w:val="right"/>
        <w:rPr>
          <w:i/>
          <w:i/>
          <w:iCs/>
        </w:rPr>
      </w:pPr>
      <w:r>
        <w:rPr>
          <w:i/>
          <w:iCs/>
        </w:rPr>
        <w:t>Hamvas Béla</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rFonts w:eastAsia="Times New Roman CE" w:cs="Times New Roman CE" w:ascii="Times New Roman CE" w:hAnsi="Times New Roman CE"/>
        </w:rPr>
        <w:t>"Az ősidők emberének és a mai modern embernek az álmai egyazon nyelven beszélnek, a mítoszok nyelvén, amelyeknek szerzői a történelmi hajnal ködébe vesztek. Hiszem, hogy ez a szimbolikus nyelv az, amelyet mindannyiunknak meg kell tanulnunk. Megértése össz</w:t>
      </w:r>
      <w:r>
        <w:rPr/>
        <w:t>eköt bennünket egy végtelenül fontos forrással. Va</w:t>
      </w:r>
      <w:r>
        <w:rPr>
          <w:rFonts w:eastAsia="Times New Roman CE" w:cs="Times New Roman CE" w:ascii="Times New Roman CE" w:hAnsi="Times New Roman CE"/>
        </w:rPr>
        <w:t>lójában mind az álmok, mind a mítoszok számunkra döntő üzeneteket hoznak önmagunktól önmagunknak."</w:t>
      </w:r>
    </w:p>
    <w:p>
      <w:pPr>
        <w:pStyle w:val="Normal"/>
        <w:spacing w:lineRule="auto" w:line="360"/>
        <w:jc w:val="right"/>
        <w:rPr>
          <w:i/>
          <w:i/>
          <w:iCs/>
        </w:rPr>
      </w:pPr>
      <w:r>
        <w:rPr>
          <w:i/>
          <w:iCs/>
        </w:rPr>
        <w:t>Erich Fromm</w:t>
      </w:r>
    </w:p>
    <w:p>
      <w:pPr>
        <w:pStyle w:val="Normal"/>
        <w:spacing w:lineRule="auto" w:line="360"/>
        <w:rPr>
          <w:i/>
          <w:i/>
          <w:iCs/>
        </w:rPr>
      </w:pPr>
      <w:r>
        <w:rPr>
          <w:i/>
          <w:iCs/>
        </w:rPr>
      </w:r>
    </w:p>
    <w:p>
      <w:pPr>
        <w:pStyle w:val="Normal"/>
        <w:spacing w:lineRule="auto" w:line="360"/>
        <w:rPr/>
      </w:pPr>
      <w:r>
        <w:rPr/>
      </w:r>
    </w:p>
    <w:p>
      <w:pPr>
        <w:pStyle w:val="Normal"/>
        <w:spacing w:lineRule="auto" w:line="360"/>
        <w:jc w:val="center"/>
        <w:rPr>
          <w:b/>
          <w:b/>
          <w:bCs/>
        </w:rPr>
      </w:pPr>
      <w:r>
        <w:rPr>
          <w:b/>
          <w:bCs/>
        </w:rPr>
        <w:t>Krédó</w:t>
      </w:r>
    </w:p>
    <w:p>
      <w:pPr>
        <w:pStyle w:val="Normal"/>
        <w:spacing w:lineRule="auto" w:line="360"/>
        <w:rPr>
          <w:b/>
          <w:b/>
          <w:bCs/>
        </w:rPr>
      </w:pPr>
      <w:r>
        <w:rPr>
          <w:b/>
          <w:bCs/>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eremtő Isten a világegyetem abszolút valóság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nden lélek az isteni tűz egy parányi szikrája.</w:t>
      </w:r>
    </w:p>
    <w:p>
      <w:pPr>
        <w:pStyle w:val="Normal"/>
        <w:spacing w:lineRule="auto" w:line="360"/>
        <w:rPr/>
      </w:pPr>
      <w:r>
        <w:rPr/>
        <w:t>Az élet okkal, céllal keletkezett.</w:t>
      </w:r>
    </w:p>
    <w:p>
      <w:pPr>
        <w:pStyle w:val="Normal"/>
        <w:spacing w:lineRule="auto" w:line="360"/>
        <w:rPr/>
      </w:pPr>
      <w:r>
        <w:rPr/>
        <w:t>Az élet folytonos, ciklikusan megújuló folyamat.</w:t>
      </w:r>
    </w:p>
    <w:p>
      <w:pPr>
        <w:pStyle w:val="Normal"/>
        <w:spacing w:lineRule="auto" w:line="360"/>
        <w:rPr/>
      </w:pPr>
      <w:r>
        <w:rPr/>
        <w:t>Minden emberi sors a kozmikus igazságszolgáltatás törvényei szerint alakul.</w:t>
      </w:r>
    </w:p>
    <w:p>
      <w:pPr>
        <w:pStyle w:val="Normal"/>
        <w:spacing w:lineRule="auto" w:line="360"/>
        <w:rPr/>
      </w:pPr>
      <w:r>
        <w:rPr/>
        <w:t>A szeretet az univerzum legnagyobb hatalma. Isten maga a szeretet.</w:t>
      </w:r>
    </w:p>
    <w:p>
      <w:pPr>
        <w:pStyle w:val="Normal"/>
        <w:spacing w:lineRule="auto" w:line="360"/>
        <w:rPr/>
      </w:pPr>
      <w:r>
        <w:rPr/>
        <w:t>A szabad akarat aktívan formálja az ember életútját.</w:t>
      </w:r>
    </w:p>
    <w:p>
      <w:pPr>
        <w:pStyle w:val="Normal"/>
        <w:spacing w:lineRule="auto" w:line="360"/>
        <w:rPr/>
      </w:pPr>
      <w:r>
        <w:rPr/>
        <w:t>Minden miszté</w:t>
      </w:r>
      <w:r>
        <w:rPr>
          <w:rFonts w:eastAsia="Times New Roman CE" w:cs="Times New Roman CE" w:ascii="Times New Roman CE" w:hAnsi="Times New Roman CE"/>
        </w:rPr>
        <w:t>rium megfejtése az emberben rejlik. Ezért: Nyisd fel a szemed, lásd meg, hová tartozol: része, örököse vagy a teremtő őserőnek.</w:t>
      </w:r>
    </w:p>
    <w:p>
      <w:pPr>
        <w:pStyle w:val="Normal"/>
        <w:spacing w:lineRule="auto" w:line="360"/>
        <w:rPr/>
      </w:pPr>
      <w:r>
        <w:rPr/>
        <w:t>Ehhez képest formáld meg életprogramodat.</w:t>
      </w:r>
    </w:p>
    <w:p>
      <w:pPr>
        <w:pStyle w:val="Normal"/>
        <w:spacing w:lineRule="auto" w:line="360"/>
        <w:rPr/>
      </w:pPr>
      <w:r>
        <w:rPr/>
        <w:t>Dolgozz a céljaidért.</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Légy aktív, türelmes, szerető és optimista.</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Hagyd az eredmények megjelenítését a Teremtőre.</w:t>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Soha ne kerüld ki a problémákat - lásd meg bennük a lehetőséget.</w:t>
      </w:r>
    </w:p>
    <w:p>
      <w:pPr>
        <w:pStyle w:val="Normal"/>
        <w:spacing w:lineRule="auto" w:line="360"/>
        <w:rPr/>
      </w:pPr>
      <w:r>
        <w:rPr/>
        <w:t>Légy a jónak, az örömnek, a szépségnek a csatornája, sugározd mindezt embertársaidnak.</w:t>
      </w:r>
    </w:p>
    <w:p>
      <w:pPr>
        <w:pStyle w:val="Normal"/>
        <w:spacing w:lineRule="auto" w:line="360"/>
        <w:jc w:val="right"/>
        <w:rPr>
          <w:i/>
          <w:i/>
          <w:iCs/>
        </w:rPr>
      </w:pPr>
      <w:r>
        <w:rPr>
          <w:i/>
          <w:iCs/>
        </w:rPr>
        <w:t>Edgar Cayce</w:t>
      </w:r>
    </w:p>
    <w:p>
      <w:pPr>
        <w:pStyle w:val="Bekezds"/>
        <w:spacing w:lineRule="auto" w:line="360"/>
        <w:rPr>
          <w:i/>
          <w:i/>
          <w:iCs/>
        </w:rPr>
      </w:pPr>
      <w:r>
        <w:rPr>
          <w:i/>
          <w:iCs/>
        </w:rPr>
      </w:r>
    </w:p>
    <w:p>
      <w:pPr>
        <w:pStyle w:val="Bekezds"/>
        <w:spacing w:lineRule="auto" w:line="360"/>
        <w:rPr/>
      </w:pPr>
      <w:r>
        <w:rPr/>
      </w:r>
    </w:p>
    <w:p>
      <w:pPr>
        <w:pStyle w:val="Bekezds"/>
        <w:spacing w:lineRule="auto" w:line="360"/>
        <w:rPr/>
      </w:pPr>
      <w:r>
        <w:rPr/>
      </w:r>
    </w:p>
    <w:p>
      <w:pPr>
        <w:pStyle w:val="Heading1"/>
        <w:spacing w:lineRule="auto" w:line="360"/>
        <w:rPr/>
      </w:pPr>
      <w:r>
        <w:rPr/>
        <w:t>Homo Noeticus</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redetileg a könyv végére szántam az előző oldalon rögzített hitvallást, aztán másképpen döntöttem. Jobb így, egyszerre a sűrűjébe vágni, erősebb, élőbb a téma, könnyebb az energiacsere író és olvasó között, még akkor is, ha ezen a ponton sokan lemondanak a további olvasásról. Ahogy írtam már: azokhoz szól ez az üzenet, akiknek meg kell hallaniok, akik vártak rá.</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Krédó mostani életem egyik legnagyobb ajándéka. Olyan embertől származnak, aki három évvel azelőtt hagyta itt a földi létet, mielőtt én megszülettem. Hogy tanítómmá vált, nem véletlen, mint ahogy második tanítóm sem véletlenül bukkant fel az életemben, viszonylag későn, de annál elsöprőbb intenzitással. Férjemről, Bistey doktorról beszélek, az emberi lélek nagyszerű, odaadó gyógyítójáról. Szakmai és emberi, intuitív tudását, bölcs és szerető tanítását bő kézzel adta és adja ma is, mindazoknak, akiknek sorsa kereszteződik az övével. Az ő munkája, tudása a gerince ennek a könyvnek; bátorító, biztos jelenléte naponta kísér az írásban, mint ahogy hiszem, kísérni fog még sok-sok évig a gyakorlat</w:t>
      </w:r>
      <w:r>
        <w:rPr/>
        <w:t xml:space="preserve">i </w:t>
      </w:r>
      <w:r>
        <w:rPr>
          <w:rFonts w:eastAsia="Times New Roman CE" w:cs="Times New Roman CE" w:ascii="Times New Roman CE" w:hAnsi="Times New Roman CE"/>
        </w:rPr>
        <w:t>munkában, amely otthon ennek a könyvnek a nyomán születni fog. Akik meghallják az üzenetet, akik felkeresnek majd bennünket, hogy velünk dolgozzanak, azok számára egy holisztikus központot kívánunk létesíteni, ahol írott anyag és személyes, emberi tevékenység szolgálja majd a belső felfedezés igény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következő fejezetek célja az lenne, hogy valamiféle használható "térképet" szerkesszen az önfelfedezés útjára indulóknak. Igen gyakran felkeres valaki bennünket, aki egy kellemetlen tünettől kíván szabadulni, például az álmatlanságtól. Elkezdődik a "beszélő kúra", az önfelfedezés, amelynek folyamán kérdés kérdéshez vezet, és a páciens egyre többet, egyre mélyebbeket kérdez önmagától. Egyre elképesztőbb számára a tény, hogy leélt x évet anélkül, hogy az önmagában hordozott lehetőségek egy ezrelékével is megismerkedett volna. Régen úgy alszik már, mint az a bizonyos ma született csecsemő, de az igazi terápia csak ezután kezdődik. Visszatekintve, rendszerint áldja az álmatlan éjszakákat, amelyek végül is rálök</w:t>
      </w:r>
      <w:r>
        <w:rPr/>
        <w:t>té</w:t>
      </w:r>
      <w:r>
        <w:rPr>
          <w:rFonts w:eastAsia="Times New Roman CE" w:cs="Times New Roman CE" w:ascii="Times New Roman CE" w:hAnsi="Times New Roman CE"/>
        </w:rPr>
        <w:t>k a befelé vezető ösvényre. A Transzformációs terápia azért kapta a nevét, mert sokkal, de sokkal többről van itt szó, mint egy bizonyos tünet felszámolásáról vagy egy bizonyos lelki probléma feltárásáról. Úgy is mondhatnám, a törött lábú pácienst nem járni, táncolni tanítjuk. Aki elszánja magát a terápiára, egész életét építi át örökre a pincétől a padlásig.</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hogy írtam már, az út, amelyen el kell indulni, tévedhetetlenül egyirányú, de ez nem azt jelenti hogy egyértelmű vagy éppen veszélytelen. Évtizedes gyakorlati munka, elméleti anyaggyűjtés, jó adag intiutív, magasabb tudatállapotban szerzett információ formájában állt össze lassan egy munkaprogram, amely bárki számára követhető. Annak ellenére, hogy magunkban hordott, intuitív tudásról van szó, senkinek sem javasolnám a regresszív hipnózis vagy akár az önhipnózis más válfajának egyedül, kellő felkészülés, megfelelő belső fegyelem nélkül való alkalmazását. Ismétlem: a látnoki energiák aktiválása bonyolult visszafordíthatatlan folyamat. Fizikailag és sz</w:t>
      </w:r>
      <w:r>
        <w:rPr/>
        <w:t>el</w:t>
      </w:r>
      <w:r>
        <w:rPr>
          <w:rFonts w:eastAsia="Times New Roman CE" w:cs="Times New Roman CE" w:ascii="Times New Roman CE" w:hAnsi="Times New Roman CE"/>
        </w:rPr>
        <w:t>lemileg egyaránt fel kell készülni arra, amikor ezek az energiák évezredes szünet után ismét a tudat felszínére törnek. Az a tény, hogy a világon mindenütt ezrek, tízezrek indulnak el ezen az úton, semmiképpen nem véletlen, és nem elhanyagolható jelenség. Talán valóban egyetlen megmaradt életlehetőségünk ez a rendhagyó belső expedíció.</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irtózatosan meggyötört lélek kínjában kiizzadja magából az áldott tudás legelső cseppjét." - írja Hamvas Béla Silentium című könyvében. Az áldott tudás, amelynek birtoklásáért most elindulunk, egyszerűen nem nélkülözhető tovább létezésünk képletéből, ha azt életnek kívánjuk nevez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Több mint harminc esztendeje, hogy Bistey doktor a hipnoterápia területén munkálkodni kezdett. Egyetemista évei óta mindig érdekelte az emberi mélytudat világa, valahogy ösztönösen érezte, jó nyomon jár, amikor a lelki, és az ebből eredő fizikai problémák megoldását nem a tudat felszínén. hanem a mélyrétegekben kereste. Meg kell jegyezni, hogy abban az időben az ilyen próbálkozás legjobb esetben vállrándítást, félmosolyt, esetleg türelmetlen kézlegyintést érdemelt csupán a tudományos körök képviselőitől. Legtöbben ártalmatlan, ha komolyan nem is vehető kalandozásnak vélték a hipnózist, amivel azonban érdemben tudós ember nem foglalkozott, annak ellenére, hogy az Amerikai Orvosi Szövetség már 1958-ban engedélyezte a hipnózis használatát. Aztán valahol forogni kezdtek a kerekek, az első komoly gyógyítási eredmények következtek, olyan esetekben, ahol a hagyományos terápiás módszerek keveset vagy </w:t>
      </w:r>
      <w:r>
        <w:rPr/>
        <w:t>se</w:t>
      </w:r>
      <w:r>
        <w:rPr>
          <w:rFonts w:eastAsia="Times New Roman CE" w:cs="Times New Roman CE" w:ascii="Times New Roman CE" w:hAnsi="Times New Roman CE"/>
        </w:rPr>
        <w:t>mmit sem értek el. Teljesen magatehetetlen, 22 éves reumatikus páciens három hónapi hipnoterápia után saját lábán hagyta el a kórházat. Hisztérikus bénulásban szenvedő beteg ismét lábra állt, minden orvosságra allergiás cukorbeteg önhipnózissal korrigálta vérének cukorszintjét, krónikus fájdalomban szenvedők évek gyógyszeres kezelése után először éltek tabletták és fájdalom nélkül. Egyre több terapeuta és kutató kezdte komolyan venni a hipnózist. Az "őrült" magyarnak is egyre több nehéz pácienst küldtek o</w:t>
      </w:r>
      <w:r>
        <w:rPr/>
        <w:t>rv</w:t>
      </w:r>
      <w:r>
        <w:rPr>
          <w:rFonts w:eastAsia="Times New Roman CE" w:cs="Times New Roman CE" w:ascii="Times New Roman CE" w:hAnsi="Times New Roman CE"/>
        </w:rPr>
        <w:t>os kollégái. Pszichológus és nem orvosdoktor lévén, ő nem írhatott fel gyógyszereket betegeinek, sőt mi több, ösztönzésére egyre nagyobb volt azoknak a száma, akik szakítottak a hagyományos, sokszor negatív mellékhatásokkal járó kémiai terápiával, más, hatékonyabb gyógyító erőket szabadítva fel önmagukba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Így indult el az 50-es évek végén az a terápiaprogram, amely azóta tananyag lett orvosi és pszichológusképző egyetemeken, nővérképző főiskolákon. Ma alig van olyan kisváros vagy akár falu Amerikában, amelynek telefonkönyve számos hipnoterapeutát ne listázna. Nem szabad elhallgatni viszont azt a tényt sem, hogy a mennyiség nemritkán a minőség rovására megy...</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hipnózis, ha nem is mai, klinikai formájában, voltaképpen egyidős az emberiséggel. Az ókori Görögország és Róma "álom-templomaiban" papok gyógyították hipnoterápiával a testi-lelki problémákat. Egyiptom nagytudású királyi orvosai hipnózisos anesztéziával végeztek amputációt, koponyalékelést sőt egy fáraóleány esetében életmentő császármetszést is. A tudás, hogy a hipnotikus transz egy teljesen normális, viszont rendkívüli erőket felszabadító, és éppen ezért hatalmas potenciákat rejtő állapot, ősi örökségünk, mindössze annyi történt, hogy sok más régi bölcsességgel együtt ezt is időlegesen elhajítottuk a racionalizmus lázában. Most újra előkerült, hatása, mondanivalója erősebb, szükségesebb, mint valaha. A nyugati világban a szaktanulmányok, népszerűsítő könyvek, ismeretterjesztő előadások százai foglalkoznak a hipnózis mibenlétével, hatásaival, külö</w:t>
      </w:r>
      <w:r>
        <w:rPr/>
        <w:t>nb</w:t>
      </w:r>
      <w:r>
        <w:rPr>
          <w:rFonts w:eastAsia="Times New Roman CE" w:cs="Times New Roman CE" w:ascii="Times New Roman CE" w:hAnsi="Times New Roman CE"/>
        </w:rPr>
        <w:t>öző gyakorlati alkalmazásával. Bennünket a továbbiakban inkább az érdekel, hogyan is szolgálja a hipnózis az önmagát megismerni, újra felfedezni vágyó embert. Mi történik az agyhullámfrekvenciák csökkenése, a testi funkciók általános lelassulása által? Mi</w:t>
      </w:r>
      <w:r>
        <w:rPr/>
        <w:t xml:space="preserve"> történik a hipnotikus transz állapotában?</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Óriási dolog történik: az éber tudat, tehát az a tudat, mellyel napi életünket intézzük, információs és felszíni emlékanyagunk készséges tárháza döntően megváltozik. Legjobban talán úgy tudnám érzékeltetni ezt a változást, ha azt mondanám, az éber tudat falán egy hajszálnyi rés támad, amely a transz elmélyülésével egyre szélesedik, és végül megnyílik előlünk addig rejtett belső világunk, igazi lényünk-lényegünk hazája, a tudattalan birodalma. Mit is tartalmaz az emberi mélytudat? Ma már kétséget kizáróan tudjuk, hogy tárháza minden élménynek, amit valaha átéltünk, minden információnak, amelyet valaha érzékszerveink bármelyikével regisztráltunk, és még ennél sokkal többnek is. Tudatunk mélyén őrzünk olyan informáci</w:t>
      </w:r>
      <w:r>
        <w:rPr/>
        <w:t>ók</w:t>
      </w:r>
      <w:r>
        <w:rPr>
          <w:rFonts w:eastAsia="Times New Roman CE" w:cs="Times New Roman CE" w:ascii="Times New Roman CE" w:hAnsi="Times New Roman CE"/>
        </w:rPr>
        <w:t>at, emlékanyagot, olyan tudást, melynek birtoklása magunk számára is bizarr és hihetetlen. Mély hipnotikus transzban átlépjük a lineáris tér és idő korlátait, évszázadok, évezredek távolságából jelentünk pontos, precíz adatokat, hihetetlenül eleven impres</w:t>
      </w:r>
      <w:r>
        <w:rPr/>
        <w:t>sziókat.</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regresszív hipnózis nem más, mint a transz állapotában való időbeli visszapillantás a páciens kora gyermek-, esetleg magzati koráig. Felülmúlhatatlanul értékes terápiás eszköz ez, amikor az éber tudat által, önvédelmi okokból, a felszín alá nyomott, "elfelejtett" traumákat kell feltárni, hogy a jelen fizikai-lelki problémáinak gyökerét megleljük. Egy kellemetlen, nemritkán súlyos neurózis, a páciens életében aránylag későn keletkezett, látszólag megoldhatatlan probléma igen gyakran az egészen fiatal gyermekkornak, vagy éppen a magzati életnek a termése. A kiváltó eseményeket a páciens számára teljes homály fedi, egészen addig, amíg az általunk ismert idő korlátain túllépő transzállapotban szóról szóra, lélegzetről lélegzetre újraéli a gyakran borzalmas, félelmetes, vagy éppen szégyenletes történteket. Mindig csodálatos élmény figyelni a hipnózisból visszatérő páciens arcán a hitetlen ámulatot, aztán a felismerés diadalát: hát így volt, hát ezér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i történik azonban akkor, amikor a korregresszió során nem a jelenlegi fizikai lét időteréből jelentkezik az alany, hanem néhány évszázad, esetleg évezred távolságából? Ekkor a szakmai körökben reinkarnációs hipnózisnak nevezett jelenséggel állunk szembe</w:t>
      </w:r>
      <w:r>
        <w:rPr/>
        <w:t>n.</w:t>
      </w:r>
    </w:p>
    <w:p>
      <w:pPr>
        <w:pStyle w:val="Bekezds"/>
        <w:spacing w:lineRule="auto" w:line="360"/>
        <w:rPr/>
      </w:pPr>
      <w:r>
        <w:rPr/>
      </w:r>
    </w:p>
    <w:p>
      <w:pPr>
        <w:pStyle w:val="Bekezds"/>
        <w:spacing w:lineRule="auto" w:line="360"/>
        <w:rPr/>
      </w:pPr>
      <w:r>
        <w:rPr/>
        <w:t xml:space="preserve">Itt pillanatra megállást parancsol a józan ész: olyan valamivel állunk szemben, amely, mint jelenség, nemcsak hatványozottan található a hipnoterápia utolsó két évtizedében, </w:t>
      </w:r>
      <w:r>
        <w:rPr>
          <w:i/>
          <w:iCs/>
        </w:rPr>
        <w:t>és amelynek gyakorisága hihetetlen méreteket öltött,</w:t>
      </w:r>
      <w:r>
        <w:rPr>
          <w:rFonts w:eastAsia="Times New Roman CE" w:cs="Times New Roman CE" w:ascii="Times New Roman CE" w:hAnsi="Times New Roman CE"/>
        </w:rPr>
        <w:t xml:space="preserve"> hanem olyan ténnyel, amely elképesztő hozadékkal szolgál páciens és terapeuta számára egyarán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ielőtt belemerülnénk a fentiek boncolgatásába hadd írjak itt le röviden egy esetet férjem gyakorlatából, mint klasszikusan érdekes illusztrációját a regressziós hipnózisban rejlő fantasztikus lehetőségeknek. Meg kell jegyeznem, hogy az eset akkor előzmény nélkül volt Bistey doktor praxisában, egyformán meghökkentett pácienst és terapeutát. Hogy azóta az ilyen jellegű terápiai helyzet rutinná vált, hogy sokan azzal a kifejezett céllal lépnek kapcsolatba velünk, hogy előző életidőik anyagával megismerkedjenek, sokat mond a húsz év eredményeiről ezen az ellentmondásos területen. Akkor még publikálni sem lehetett hasonló eseteket a szaklapokban, ma pedig csupán Észak-Amerikában, két erős szakmai szervezetbe tömörülnek a reinkarnációs hip</w:t>
      </w:r>
      <w:r>
        <w:rPr/>
        <w:t>noterápia specialistái...</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Férjem csaknem 25 esztendeig, nyugdíjba vonulásáig egy 200 ágyas, holisztikus, orvosi rehabilitációs kórház egyik igazgatójaként működött. Itt történt a 70-es években, hogy egy 30 éves, érettségizett, jó külsejű, teljesen egyedülálló nő került a kórházba, autóbalesetből származó komplikációk következtében. Nevezzük őt Krisztának.</w:t>
      </w:r>
    </w:p>
    <w:p>
      <w:pPr>
        <w:pStyle w:val="Bekezds"/>
        <w:spacing w:lineRule="auto" w:line="360"/>
        <w:rPr/>
      </w:pPr>
      <w:r>
        <w:rPr>
          <w:rFonts w:eastAsia="Times New Roman CE" w:cs="Times New Roman CE" w:ascii="Times New Roman CE" w:hAnsi="Times New Roman CE"/>
        </w:rPr>
        <w:t>Az orvosi kivizsgálások után Krisztát a többi szakosztályon is kivizsgálták, és a foglalkozási rátermettséget kiértékelő osztály megállapította, hogy Kriszta iskolái befejezése óta mindig csak mélyen képességein alul tudott elhelyezkedni. Mikor ennek az okát kérdezték tőle, habozás nélkül azt válaszolta: Mert nem tudok olvasni!" Ezt a kijelentést kétkedve "fogadták, kiváló középiskolai eredményei miatt, és egy olvasási fejlettségi tesztet adtak neki, amelyen semmiféle rendellenesség nem mutatkozott. Így került Kriszta először a beszédterápia osztályra, és onnan a férjemhez. Nála is helyesen, hiba nélkül, jól artikulálva olvasott, megfelelő sebességgel - egy</w:t>
      </w:r>
      <w:r>
        <w:rPr/>
        <w:t xml:space="preserve"> b</w:t>
      </w:r>
      <w:r>
        <w:rPr>
          <w:rFonts w:eastAsia="Times New Roman CE" w:cs="Times New Roman CE" w:ascii="Times New Roman CE" w:hAnsi="Times New Roman CE"/>
        </w:rPr>
        <w:t>izonyos pontig. Egy ponton váratlanul elakadt, és egyszerűen képtelen volt a szeme előtt lévő szót kimondani. A szó értelme semmiféle szerepet nem játszott a váratlan elakadásban, mindig máshol, kiszámíthatatlanul jelentkezett az érthetetlen elnémulás. Kr</w:t>
      </w:r>
      <w:r>
        <w:rPr/>
        <w:t>iszta eljutott arra a pontra, amikor az olvasás puszta gondolata neurotikus reakciót szült nála.</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ilyen szimptómák okozója leggyakrabban egy gyermekkori trauma, amit sok esetben egy tanító, szülő vagy osztálytárs hoz létre. Férjem elmagyarázta Krisztának a regressziós hipnózis előnyeit és mikéntjét. A lány habozás nélkül beleegyezett egy próbába, mint mondta, nemigen volt vesztenivalój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Kriszta átlagon felüli hipnotikus alanynak bizonyult, gyorsan és könnyen újraélte koragyermekkorának élményeit. Magzati koráról jelentette, hogy várt és kívánt magzat volt, itt sem rejlett sérülésre okot szolgáltató konfliktus. Ezután elakadt az eddig simán gördülő monológ, a többször megismételt kérdésre, hogy mi történik, csak ennyit válaszolt: "lebegek..." Pár percnyi csend után drámai változások történtek: Kriszta váratlanul felélénkült, teste nyugtalanul mozogni kezdett, arcizmai összerándultak, kezeit védekezően maga elé tartotta, és vékony, kicsit mutáló gyerekhangon ismételgette: "Nem tudok olvasni... nem tudok olvasni..." Férjem óvatos kérdéseire készségesen és pillanatnyi habozás nélkül válaszolt, a következő kép alakult ki válaszai nyomán: az év 1792 volt, az események egy új-angliai kis faluban játszódtak le. Kriszta abban az életében a lelkész kisfia volt a L</w:t>
      </w:r>
      <w:r>
        <w:rPr/>
        <w:t>uk</w:t>
      </w:r>
      <w:r>
        <w:rPr>
          <w:rFonts w:eastAsia="Times New Roman CE" w:cs="Times New Roman CE" w:ascii="Times New Roman CE" w:hAnsi="Times New Roman CE"/>
        </w:rPr>
        <w:t>e névre hallgatott. Gyenge szervezetű, folyton betegeskedő, gyakran ágyhoz kötött egyetlen gyermeknek írta le magát. Édesanyja, hogy a betegség unalmát némiképp enyhítse, korán megtanította olvasni a Bibliából. Falubeli fiútársai ezért rendszeresen kigúnyolták, ugratták, sőt még testileg is bántalmazták, ha az utcára merészkedett. Egy alkalommal vagy tízen körülfogták, ütlegelni kezdték, könyvét beletaposták a földbe. Erre reagált Luke a kétségbeesett tagadással: "Nem tudok olvasni... nem tudok olvasni...</w:t>
      </w:r>
      <w:r>
        <w:rPr/>
        <w:t>"</w:t>
      </w:r>
    </w:p>
    <w:p>
      <w:pPr>
        <w:pStyle w:val="Bekezds"/>
        <w:spacing w:lineRule="auto" w:line="360"/>
        <w:rPr/>
      </w:pPr>
      <w:r>
        <w:rPr/>
        <w:t>Férjem ezen a ponton beleavatkozott a jelenetbe, sürgette Krisztát (Luke-ot), hogy mondja hangosabban, még hangosabban, egyre hangosabban, míg végül Luke (Kriszta) sikítva ismételte a tagadást újra meg újra. Mikor kissé megnyugodott, férjem visszahozta a transzból, megmagyarázta Krisztának az olvasási blokk eredetét, és megnyugtatta, hogy erre a tagadásra ("Nem tudok olvasni") soha többé nem lesz szüksége.</w:t>
      </w:r>
    </w:p>
    <w:p>
      <w:pPr>
        <w:pStyle w:val="Bekezds"/>
        <w:spacing w:lineRule="auto" w:line="360"/>
        <w:rPr/>
      </w:pPr>
      <w:r>
        <w:rPr/>
      </w:r>
    </w:p>
    <w:p>
      <w:pPr>
        <w:pStyle w:val="Bekezds"/>
        <w:spacing w:lineRule="auto" w:line="360"/>
        <w:rPr/>
      </w:pPr>
      <w:r>
        <w:rPr/>
        <w:t xml:space="preserve">Talán mondanom sem kell, hogy Kriszta elképedve hallgatta a történteket, napokig nem bírt napirendre </w:t>
      </w:r>
      <w:r>
        <w:rPr>
          <w:rFonts w:eastAsia="Times New Roman CE" w:cs="Times New Roman CE" w:ascii="Times New Roman CE" w:hAnsi="Times New Roman CE"/>
        </w:rPr>
        <w:t>térni a rendkívüli esemény felett. A következő kezelésen jelentette, hogy álomanyaga hirtelen éles és intenzív lett, felébredvén realizálta, hogy egyre újabb és újabb adalékok jutottak tudomására Luke életéről. Az olvasási blokk nyomtalanul eltűnt, azóta sem tért vissza, Kriszta ma főiskolán szociológiát tanít, rengeteg könyvet falt fel a mélytudatkutatásról, egész életét átformálta a különös időbeli utazás a hipnózis ala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Ez az itt leírt eset távolról sem különleges, manapság hetente jelennek meg új kia</w:t>
      </w:r>
      <w:r>
        <w:rPr>
          <w:rFonts w:eastAsia="Times New Roman CE" w:cs="Times New Roman CE" w:ascii="Times New Roman CE" w:hAnsi="Times New Roman CE"/>
        </w:rPr>
        <w:t>dványok, könyvbe foglalt reinkarnációs esettanulmányok egész gyűjteménye áll a kíváncsi szakember vagy éppen az érdeklődő laikus rendelkezésére. Akkoriban azonban ezeket az eseteket mindenki a nyilvántartó szekrény legalsó fiókjába zárta, érdekes, de legfeljebb csak kellemetlenséget szülhető furcsaság volt ez, semmi több. Férjem, miután beszámolt kórházbeli kollégáinak a különös esetről, csak ennyit tett hozzá: "Nem tudom, van-e reinkarnáció, de ha nincs, akkor Krisztának nagy szerencséje van, mert meggyó</w:t>
      </w:r>
      <w:r>
        <w:rPr/>
        <w:t>gy</w:t>
      </w:r>
      <w:r>
        <w:rPr>
          <w:rFonts w:eastAsia="Times New Roman CE" w:cs="Times New Roman CE" w:ascii="Times New Roman CE" w:hAnsi="Times New Roman CE"/>
        </w:rPr>
        <w:t>ult től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ennyit változott a köztudat az elmúlt húsz év alatt! Ma számos olyan kollégával tartunk állandó kapcsolatot, akik a "terápiák terápiájaként" ünneplik a regresszív hipnózisnak ezt a sokat vitatott fajtáját. Annyi bizonyos, hogy sok esetben drámaian gyors és teljes gyógyulást eredményezett akár egyetlen sikeres transzállapot is. Ezen kívül azonban más hatásokkal is kell részletesebben foglalkoznunk, olyanokkal, amelyek szinte jelentősebbnek tűnnek magánál a gyógyulásnál is.</w:t>
      </w:r>
    </w:p>
    <w:p>
      <w:pPr>
        <w:pStyle w:val="Bekezds"/>
        <w:spacing w:lineRule="auto" w:line="360"/>
        <w:rPr/>
      </w:pPr>
      <w:r>
        <w:rPr/>
        <w:t>Különös metamorfózis t</w:t>
      </w:r>
      <w:r>
        <w:rPr>
          <w:rFonts w:eastAsia="Times New Roman CE" w:cs="Times New Roman CE" w:ascii="Times New Roman CE" w:hAnsi="Times New Roman CE"/>
        </w:rPr>
        <w:t>örténik a reinkarnációs hipnózis szereplőiben, tehát nem csupán a páciensben, de a terapeuta személyében is. Ez a csak mostanában megfogalmazott változás messze túlmutat a fizikai-lelki probléma leküzdésén, a gyógyulás sikerélményén. A terápiás folyamat valamennyi szereplőjében jelentős belső változások zajlanak le: merőben eltérő módon viszonyulnak életük eseményeihez, az őket körülvevő világhoz, mint azelőtt. És ez a változás csaknem száz százalékban pozitív.</w:t>
      </w:r>
    </w:p>
    <w:p>
      <w:pPr>
        <w:pStyle w:val="Bekezds"/>
        <w:spacing w:lineRule="auto" w:line="360"/>
        <w:rPr/>
      </w:pPr>
      <w:r>
        <w:rPr/>
        <w:t>Mi az oka a változásnak?</w:t>
      </w:r>
    </w:p>
    <w:p>
      <w:pPr>
        <w:pStyle w:val="Bekezds"/>
        <w:spacing w:lineRule="auto" w:line="360"/>
        <w:rPr/>
      </w:pPr>
      <w:r>
        <w:rPr/>
      </w:r>
    </w:p>
    <w:p>
      <w:pPr>
        <w:pStyle w:val="Bekezds"/>
        <w:spacing w:lineRule="auto" w:line="360"/>
        <w:rPr/>
      </w:pPr>
      <w:r>
        <w:rPr/>
      </w:r>
    </w:p>
    <w:p>
      <w:pPr>
        <w:pStyle w:val="Bekezds"/>
        <w:spacing w:lineRule="auto" w:line="360"/>
        <w:rPr/>
      </w:pPr>
      <w:r>
        <w:rPr/>
      </w:r>
    </w:p>
    <w:p>
      <w:pPr>
        <w:pStyle w:val="Heading1"/>
        <w:spacing w:lineRule="auto" w:line="360"/>
        <w:rPr/>
      </w:pPr>
      <w:r>
        <w:rPr/>
        <w:t>A reinkarnáció lélektana</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Ismét nyitva egy zsákszáj, ezúttal azonban mintha odaszakadt volna a madzag is. Egy ősrégi filozófia mered ránk kényelmetlen közelségből: az újraszületés népszerű néven reinkarnáció filozófiája. Csaknem minden ma ismert vallás misztikus elődje tartalmazta a reinkarnáció tézisét, beleértve a korai kereszténységet is, hogy aztán később a politikai-hatalmi tényezőkké váló egyházak dogmákba rendezett szabályzataikból teljesen eltüntessék, eretneknek nyilvánítsák és lehetőség szerint a nyomát is kiirtsák a vallásos irodalomból, no meg az emberi köztudatból. Kivétel persze a hinduizmus és a buddhizmus, ahol alaptétel maradt, hogy a lélek ciklikusan ismétlődve testet öl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ért éppen most bukkan fel újra, és miért terjed ilyen hihetetlen, préritűzszerű intenzitással ez az eltemetett tanítás? Miféle belső igénynek válaszol a meglepő könnyedség, ahogy a tudat mélyéből előtörnek a távoli múlt hihetetlenül friss, éles tisztaságú élményei? Honnan a bátor elrugaszkodás, ahogy átlökődünk a lineáris idő eddig abszolútnak hitt határain, hogy tapinthatóan hiteles, gazdag részletességében lenyűgöző leírást adjunk ködbe vesző időkből, melyekről jószerével pár kopott tankönyvi sort őrizhet csupán a neurológusaink által oly szorgosan keresett memóriaban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Én úgy hiszem, hogy a már említett keresés, a befelé vezető út kényszeríti ki belőlünk ezeket a rég elfeledett, de hűséges pontossággal megőrzött élményeket, amelyeket a lélek egy korábbi fizikai pályafutása folyamán élt meg. Okkal és céllal kerül be épp </w:t>
      </w:r>
      <w:r>
        <w:rPr/>
        <w:t>most tudatunkba ez a vitán kívül megrázó élményanyag, hogy tudatszintünket magasabb régiókba invitálja.</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Tévedés ne essék: nem hittérítő munkát végzünk. Elmondjuk ezt minden páciensnek, aki helyet foglal a hipnózisszékben: nem szükséges hinnie a reinkarnációban ahhoz, hogy a transz állapotában elmúlt életidők élményanyaga kerüljön a tudat felszínére. Nagyon sok esetben éppen az ellenkezője igaz: a témát agyonolvasott, agyonvitató, a folyamattól rengeteget váró páciens az, aki a legnehezebben ássa le magát a tudat mélyrétegeibe. A kapott impressziók elemzése és feldolgozása mindenkinek sajátos igénye szerint kell hogy történjék. A végkifejlet azonban, ahogy már írtam, ma majdnem mindig egyértelműen pozitív.</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Reinkarnáció? Ugyan, kérem, intelligens ember létére hogyan hihet ilyesmiben? - Ha ma annyi dollárosom lenne, ahányszor ezt a kérdést a múltban nekünk szegezték, semmi gond nem lenne a jövendő terápiacentrum otthoni beindításával. Az előbbi ambivalens fel</w:t>
      </w:r>
      <w:r>
        <w:rPr/>
        <w:t>elet nyitott vitafórumáé a szó. Az igazsághoz tartozik viszont az is</w:t>
      </w:r>
      <w:r>
        <w:rPr>
          <w:rFonts w:eastAsia="Times New Roman CE" w:cs="Times New Roman CE" w:ascii="Times New Roman CE" w:hAnsi="Times New Roman CE"/>
        </w:rPr>
        <w:t>, hogy az ilyen reagálás csak alig egy százalékát teszi ki a hallgatóságnak. A legtöbb ember legalábbis hajlandó elgondolkodni a lehetőségen.</w:t>
      </w:r>
    </w:p>
    <w:p>
      <w:pPr>
        <w:pStyle w:val="Bekezds"/>
        <w:spacing w:lineRule="auto" w:line="360"/>
        <w:rPr/>
      </w:pPr>
      <w:r>
        <w:rPr>
          <w:rFonts w:eastAsia="Times New Roman CE" w:cs="Times New Roman CE" w:ascii="Times New Roman CE" w:hAnsi="Times New Roman CE"/>
        </w:rPr>
        <w:t>A reinkarnáció a legutóbbi időkig a legtöbb amerikai vagy európai ember számára legjobb esetben valami keleti fantázia lehetett. A materialista világkép egyszerűen tagadja a lélek valóságát, hogyan is fogadhatná el akkor a fizikai születések sorozatában z</w:t>
      </w:r>
      <w:r>
        <w:rPr/>
        <w:t>ajló lelki evolúció gondolatát? A keresztény egyházaknak sem kedves téma ez, a Biblia ugyan nem tiltja kifejezetten</w:t>
      </w:r>
      <w:r>
        <w:rPr>
          <w:rFonts w:eastAsia="Times New Roman CE" w:cs="Times New Roman CE" w:ascii="Times New Roman CE" w:hAnsi="Times New Roman CE"/>
        </w:rPr>
        <w:t xml:space="preserve"> az újraszületés ideáját, de nem is utal pozitív értelemben az emberi lélek ilyenfajta megnyilvánulására. Teológusok és világi tudósok között él egy olyan elmélet, amely szerint a reinkarnáció része lett volna a szent iratoknak, egészen Constantinus császár idejéig, amikor a megszilárduló egyház jónak látta törölni a reinkarnációt a gondosan kiválogatott és hivatalosan elfogadott egyházi irodalomból. Mindenesetre dokumentált tény, hogy a korai keresztény szekták közül több is magától értetődően tanította </w:t>
      </w:r>
      <w:r>
        <w:rPr/>
        <w:t xml:space="preserve">a </w:t>
      </w:r>
      <w:r>
        <w:rPr>
          <w:rFonts w:eastAsia="Times New Roman CE" w:cs="Times New Roman CE" w:ascii="Times New Roman CE" w:hAnsi="Times New Roman CE"/>
        </w:rPr>
        <w:t>reinkarnációt. Egyik legismertebb példa erre az egykor Dél-Franciaországban élő úgynevezett Albigensek szektája. Ellenük aztán szervezett hadjáratok folytak, amíg vagy húsz esztendő leforgása alatt sikerült a mintegy háromnegyedmilliós népcsoportot Isten nagyobb dicsőségére mag nélkül kiirta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Tudományos körökben a reinkarnáció témája semmivel sem népszerűbb, mint egyházi berkekben. Pedig ha jól belegondolunk, a reinkarnáció nem egyéb, mint az evolúció tudományos tételének pszichológiai és kozmikus alkalmazása. Aki mindezek után mégis szimpatizánsokat keres a nyugati világ szellemi vezetői között, meglepődve tapasztalja majd, hogy nem is akármilyen listát állíthat azokból, akik műveikben foglalkoztak a reinkarnációval, vitatták, esetleg hitet is tettek mellette. Az alábbi névsor távolról sem teljes, csupán ízelítőnek szánom: Platón, Püthagorász, Szókratész, Arisztotelész, Vergilius, Ovidius, Giordano Bruno, Schelling, Leibnitz, Schopenhauer, Voltaire, Goethe, Lessing, Emerson, Walt Whitman, Jack London, R</w:t>
      </w:r>
      <w:r>
        <w:rPr/>
        <w:t>ainer Maria Rilke, Mark Twain, Arthur Conan Doyle, Edison, Kipling, Somerset Maugham, Victor Hugo, Lev Tolsztoj, Henrik Ibsen.</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Érdekes elgondolkozni azon is, hogy a nyugati, világ egyetemein tanuló irodalom-, történelem- vagy éppen filozófia szakos hallgatók minden további nélkül jelesre vizsgázhatnak a fenti halhatatlanok teljes életművéből anélkül, hogy a reinkarnáció témája egyáltalán szóba kerülne. A hivatalos tananyagban ugyanis sehol sem szerepel az ilyen irányú művek elemzés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Vajon miért van ez? Miért olyan félelmetes számunkra ez a filozófia, hogy évszázadok óta lankadatlan szorgalommal gyomlálgatjuk a nyugati ember lelki leltárából? És miért olyan eredménytelen mégis ez a gyomlálás?</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Vizsgáljuk meg közelebbről a reinkarnációs filozófia alaptételeit, az újraszületés tényét elfogadó ember világkép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spacing w:lineRule="auto" w:line="360"/>
        <w:rPr>
          <w:i/>
          <w:i/>
          <w:iCs/>
        </w:rPr>
      </w:pPr>
      <w:r>
        <w:rPr>
          <w:i/>
          <w:iCs/>
        </w:rPr>
        <w:t>Az élet örök</w:t>
      </w:r>
    </w:p>
    <w:p>
      <w:pPr>
        <w:pStyle w:val="Bekezds"/>
        <w:spacing w:lineRule="auto" w:line="360"/>
        <w:rPr>
          <w:i/>
          <w:i/>
          <w:iCs/>
        </w:rPr>
      </w:pPr>
      <w:r>
        <w:rPr>
          <w:i/>
          <w:iCs/>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lélek létezett a fizikai születés előtt is, és tovább él majd a fizikai test megszűnése után. A lélek egzisztenciája teljesen független az általunk alkotott idő és tér valóságától, a három dimenzió és a lineáris idő korlátai voltaképpen a fizikai testre, a lélek átmeneti hordozójára vonatkozna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Érdekes itt megjegyezni, hogy a keresztény tanok mindegyike tanítja a lélek örök létét, de csak a fizikai test halála után. Viszont az öröklétnek lényegénél fogva nem lehet eleje vagy vége, az örökkévalóság egyben időtlenséget is jelen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t>Az életben tervszerűség, elrendeltség uralkodik</w:t>
      </w:r>
    </w:p>
    <w:p>
      <w:pPr>
        <w:pStyle w:val="Bekezds"/>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ekezds"/>
        <w:spacing w:lineRule="auto" w:line="360"/>
        <w:rPr/>
      </w:pPr>
      <w:r>
        <w:rPr/>
        <w:t>Okkal és céllal kerülünk a földi dimenziók keretei közé, és ez az ok és cél talán a legvonzóbb ígérete ennek a v</w:t>
      </w:r>
      <w:r>
        <w:rPr>
          <w:rFonts w:eastAsia="Times New Roman CE" w:cs="Times New Roman CE" w:ascii="Times New Roman CE" w:hAnsi="Times New Roman CE"/>
        </w:rPr>
        <w:t>ilágképnek: az egymást követő, és egymástól oly drámaian különböző fizikai létek célja a lélek magasabbrendűségének a fokozatos felismerése, a lelki frekvenciák állandó finomítása, míg végül ismét a bennünket megillető, a számunkra egyetlen lehetséges helyen, a Teremtő közvetlen közelében találjuk magunkat, ahonnan a szabad akarat ajándéka/átka száműzö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t>Az élet törvényszerű</w:t>
      </w:r>
    </w:p>
    <w:p>
      <w:pPr>
        <w:pStyle w:val="Normal"/>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ekezds"/>
        <w:spacing w:lineRule="auto" w:line="360"/>
        <w:rPr/>
      </w:pPr>
      <w:r>
        <w:rPr/>
        <w:t>Újra és újra való megjelenésünk a fizikai dimenziókban sohasem a véletlen játéka. Szigorú elvek, törvények igazgatják végzetünket.</w:t>
      </w:r>
      <w:r>
        <w:rPr>
          <w:rFonts w:eastAsia="Times New Roman CE" w:cs="Times New Roman CE" w:ascii="Times New Roman CE" w:hAnsi="Times New Roman CE"/>
        </w:rPr>
        <w:t xml:space="preserve"> Ugyanazok az örök törvények szabnak irányt a fejlődő emberi léleknek, amelyek a folyton változó világegyetemet kormányozzá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t>Identitásunk örök életű</w:t>
      </w:r>
    </w:p>
    <w:p>
      <w:pPr>
        <w:pStyle w:val="Bekezds"/>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örök élet absztrakt értelemben elfogadható fogalom, a vallásos világszemlélet alapköve. A gyakorlati értelemben megfogalmazott örökkévalóság viszont csaknem elviselhetetlen terhet rak az ésszerűséget kereső emberre. "Úgy értsük tehát, hogy ennek sohasem lesz vége?" - kérdi a küzdelmekben megfáradt ember. Iszonyú a felelősség, ha csupán az idő és tér keresztjére feszített emberi intellektus döbbenetébe próbáljuk beleélni magunkat. Ennél sokkal elviselhetőbb a gondolat, hogy a földi létek sorozata iskola csupán, átmenet, lépcsőfok, mielőtt az önmagát végre felismert és elfogadó lélek elhagyhatja a fizikai világ korlátait, egy magasabb rendű lakóhelyért.</w:t>
      </w:r>
    </w:p>
    <w:p>
      <w:pPr>
        <w:pStyle w:val="Bekezds"/>
        <w:spacing w:lineRule="auto" w:line="360"/>
        <w:rPr/>
      </w:pPr>
      <w:r>
        <w:rPr>
          <w:rFonts w:eastAsia="Times New Roman CE" w:cs="Times New Roman CE" w:ascii="Times New Roman CE" w:hAnsi="Times New Roman CE"/>
        </w:rPr>
        <w:t>Ritka az olyan ember, aki életében egyszer vagy akár többször is el nem jut egy pontra, amikor igaz örömmel üdvözölné a végső pihenést, az áldott megsemmisülést, mint summás megoldást tornyosuló testi-lelki bajaira. Sokszor gondolok erre az őstípusú vágyra, amikor azokkal vitázom, akik szerint a reinkarnáció a saját megsemmisülését rettegő ember hamis vigaszdíja, vágyálom, a halálfélelem görcsös kísérlete az elkerülhetetlen elodázására. Szerintem pontosan fordítva áll a dolog: aki elfogadja az újraszületés gondolatát, azzal is tisztában van, hogy számunkra nem adatott meg a halandóság, sokkal keményebb iskolát kell kijárnunk... A reinkarnációs hipnózis élményeit rendezgető páciens újra meg újra szembesül önma</w:t>
      </w:r>
      <w:r>
        <w:rPr/>
        <w:t>gá</w:t>
      </w:r>
      <w:r>
        <w:rPr>
          <w:rFonts w:eastAsia="Times New Roman CE" w:cs="Times New Roman CE" w:ascii="Times New Roman CE" w:hAnsi="Times New Roman CE"/>
        </w:rPr>
        <w:t>val, karakterének pozitív és negatív vonásaival. A múlt ilyenformán egy tökéletes, engedelmes szerszámmá válik egy spirituálisan magasabb rendű jelen és jövő építéséhez. A rend mindig megnyugtató, és az újraszületés filozófiája megtanít ennek a rendnek a felismerésére, önként való elfogadására. Mindez ráadásul első személyben történik, a direkt élmény intenzitását nehéz bármiféle racionalizáló magyarázkodással tompítani.</w:t>
      </w:r>
    </w:p>
    <w:p>
      <w:pPr>
        <w:pStyle w:val="Bekezds"/>
        <w:spacing w:lineRule="auto" w:line="360"/>
        <w:rPr/>
      </w:pPr>
      <w:r>
        <w:rPr>
          <w:rFonts w:eastAsia="Times New Roman CE" w:cs="Times New Roman CE" w:ascii="Times New Roman CE" w:hAnsi="Times New Roman CE"/>
        </w:rPr>
        <w:t>A páciens, aki először találja szembe magát, mélytudata elképesztő tartalmával, rendszerint két kérdést szegez rögtön az őt segítő terapeutának: miért van szükség arra, hogy valaki önmagával találkozzék, rég elfeledett időkeretben, rég megsemmisült körülmények között? De ha már megesik ez, akkor ugyan miért nem találkozunk szép, logikus, szigorú időbeli sorrendben valamennyi előző egzisztenciánkkal? A válasz ennyi: az önismerethez az előző életidők anyaga mint történelmi, erkölcsi lecke kell, integrálásuk a mostani életbe pedig feltétlenül szüks</w:t>
      </w:r>
      <w:r>
        <w:rPr/>
        <w:t>éges. Az emberi mélytudat memóriabankja kimeríth</w:t>
      </w:r>
      <w:r>
        <w:rPr>
          <w:rFonts w:eastAsia="Times New Roman CE" w:cs="Times New Roman CE" w:ascii="Times New Roman CE" w:hAnsi="Times New Roman CE"/>
        </w:rPr>
        <w:t>etetlen, de a magasabb tudással rendelkező lélek mindenkor pontosan tudja, mit és mikor zúdítson rá jelen testi-lelki fejlettségi fokon álló énünkre. Máskülönben könnyen úgy járhatnánk, mint a túl erős áramba bekötött gyenge vezetésű kábel, rövidzárlat tö</w:t>
      </w:r>
      <w:r>
        <w:rPr/>
        <w:t>rténne bennünk, amely komoly következményekkel járna.</w:t>
      </w:r>
    </w:p>
    <w:p>
      <w:pPr>
        <w:pStyle w:val="Bekezds"/>
        <w:spacing w:lineRule="auto" w:line="360"/>
        <w:rPr/>
      </w:pPr>
      <w:r>
        <w:rPr/>
      </w:r>
    </w:p>
    <w:p>
      <w:pPr>
        <w:pStyle w:val="Bekezds"/>
        <w:spacing w:lineRule="auto" w:line="360"/>
        <w:rPr/>
      </w:pPr>
      <w:r>
        <w:rPr/>
      </w:r>
    </w:p>
    <w:p>
      <w:pPr>
        <w:pStyle w:val="Normal"/>
        <w:spacing w:lineRule="auto" w:line="360"/>
        <w:rPr>
          <w:i/>
          <w:i/>
          <w:iCs/>
        </w:rPr>
      </w:pPr>
      <w:r>
        <w:rPr>
          <w:i/>
          <w:iCs/>
        </w:rPr>
        <w:t>A szabad akarat szuverenitása.</w:t>
      </w:r>
    </w:p>
    <w:p>
      <w:pPr>
        <w:pStyle w:val="Bekezds"/>
        <w:spacing w:lineRule="auto" w:line="360"/>
        <w:rPr>
          <w:i/>
          <w:i/>
          <w:iCs/>
        </w:rPr>
      </w:pPr>
      <w:r>
        <w:rPr>
          <w:i/>
          <w:iCs/>
        </w:rPr>
      </w:r>
    </w:p>
    <w:p>
      <w:pPr>
        <w:pStyle w:val="Bekezds"/>
        <w:spacing w:lineRule="auto" w:line="360"/>
        <w:rPr/>
      </w:pPr>
      <w:r>
        <w:rPr>
          <w:rFonts w:eastAsia="Times New Roman CE" w:cs="Times New Roman CE" w:ascii="Times New Roman CE" w:hAnsi="Times New Roman CE"/>
        </w:rPr>
        <w:t>Az újraszületés filozófiájának sokak számára legnehezebben emészthető része a karma kérdése. Karma, más néven az ok és okozat törvényszerűsége, az egyéni elrendeltség, az egyéni felelősség elegánsan egyszerű megfogalmazása. A leggyakrabban elhangzó vád a reinkarnáció ellen, hogy az embert megfosztja szabad akaratától. Hiszen ha igaz, hogy előre elrendelt végzettel születünk, ugyan mi értelme van bármiféle emberi iparkodásnak? Ennek éppen az ellenkezője érvényesül a ciklikus újraszületés rendszerében. A lélek testen kívüli állapotában pontosan tudja, milyen előélettel rendelkezik, mit és hogyan kell korrigálnia a következő születés által kapott lehetőség segítségével. Teh</w:t>
      </w:r>
      <w:r>
        <w:rPr/>
        <w:t>át</w:t>
      </w:r>
      <w:r>
        <w:rPr>
          <w:rFonts w:eastAsia="Times New Roman CE" w:cs="Times New Roman CE" w:ascii="Times New Roman CE" w:hAnsi="Times New Roman CE"/>
        </w:rPr>
        <w:t xml:space="preserve"> egy bizonyos pontig, és éppen a lélek korábbi döntése által, tényleg elkészül a színpad a lélek újabb drámájához, de a szuverén emberi akarat szüli a végső döntést, hogy az elébe küldött lehetőségeket, előnyöket vagy éppen tragikusnak tűnő fogyatékosságot miképpen építi bele életképébe. Ebből adódik aztán az ember és ember közötti, látszólag véletlen különbségek világos magyarázata és még valami, ennél sokkal fontosabb is: annak felismerése, hogy minden negatívum, hátrány, tragédia voltaképpen semmi más,</w:t>
      </w:r>
      <w:r>
        <w:rPr/>
        <w:t xml:space="preserve"> m</w:t>
      </w:r>
      <w:r>
        <w:rPr>
          <w:rFonts w:eastAsia="Times New Roman CE" w:cs="Times New Roman CE" w:ascii="Times New Roman CE" w:hAnsi="Times New Roman CE"/>
        </w:rPr>
        <w:t>int hatványozott lehetőség a lelki fejlődésre, múltbeli tartozásaink kiegyenlítésére.</w:t>
      </w:r>
    </w:p>
    <w:p>
      <w:pPr>
        <w:pStyle w:val="Bekezds"/>
        <w:spacing w:lineRule="auto" w:line="360"/>
        <w:rPr/>
      </w:pPr>
      <w:r>
        <w:rPr>
          <w:rFonts w:eastAsia="Times New Roman CE" w:cs="Times New Roman CE" w:ascii="Times New Roman CE" w:hAnsi="Times New Roman CE"/>
        </w:rPr>
        <w:t>Mi ezt a pácienseink számára egyszerűen így fogalmazzuk meg: nem az a fontos, mi történik velünk, hanem az, hogy hogyan reagálunk a történtekre. A legnagyobb tragédiából is lehet valami pozitívat építeni, és nincs az a kolosszális lehetőség, amelyből csap</w:t>
      </w:r>
      <w:r>
        <w:rPr/>
        <w:t>dát ne kovácsolhatna az elvakult önhittség.</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mikor aztán a lélek lerázza magáról a fizikai lét korlátait, azonnal ismét az Egészet látja, múlt, jelen és jövő holografikus teljességének birtokosa lesz. Pontosan tudja, mi az, amit elért az éppen lezárult fizikai élet során, és mi az, amit egy másik, hasonló lehetőség alkalmával kell majd megvalósítania.</w:t>
      </w:r>
    </w:p>
    <w:p>
      <w:pPr>
        <w:pStyle w:val="Bekezds"/>
        <w:spacing w:lineRule="auto" w:line="360"/>
        <w:rPr/>
      </w:pPr>
      <w:r>
        <w:rPr>
          <w:rFonts w:eastAsia="Times New Roman CE" w:cs="Times New Roman CE" w:ascii="Times New Roman CE" w:hAnsi="Times New Roman CE"/>
        </w:rPr>
        <w:t>A regressziós hipnózis során újra és újra döbbenetes hatású jelenség, amikor a páciens átéli saját fizikai pusztulását, majd univerzálisan egyforma körülmények között végigpillant éppen bevégzett életén. A halált, amely éber állapotban félelmetes végkifejletként kíséri egész életén át, itt egyszerűen félresöpri, mint egy már gyakran átélt, lényegében felszabadító folyamatot, amely elsősorban szabadságot hoz, és a további fejlődés újabb lépcsőfokait segít előkészíteni. A páciens ekkor teljesen tisztában van azzal is, milyen "mérleggel" zárhatja le éppen megélt egzisztenciáját, h</w:t>
      </w:r>
      <w:r>
        <w:rPr/>
        <w:t>ol vannak azok a gyenge pontok, amelyek további munkára szorulna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z az időszak, a két lét határán, minden jel szerint egy sokkal magasabb tudatszinten zajlik, és döntő hatással van minden páciensre. A biztos és vitathatatlanul látnoki tudásban, amely ilyenkor megfogalmazódik, nagyobb transzformáló erő nyilvánul meg, mint a halálfélelemtől való végleges megszabadulásban. A terapeuta szemlélődő statiszta ilyenkor, tanúja egy eleddig elképzelhetetlen horderejű metamorfózisna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Száz és száz leírt esettanulmány még egy fantasztikus vonást említ: igen gyakran a prófétikus állapot tetőpontján, a két létezés határáról megszólaló páciens váratlanul a terapeutához szól, és annak életében fontos, néha egészen személyes tartalmú üzenete</w:t>
      </w:r>
      <w:r>
        <w:rPr/>
        <w:t>t közvetít. Ez a furcsa szerepcs</w:t>
      </w:r>
      <w:r>
        <w:rPr>
          <w:rFonts w:eastAsia="Times New Roman CE" w:cs="Times New Roman CE" w:ascii="Times New Roman CE" w:hAnsi="Times New Roman CE"/>
        </w:rPr>
        <w:t>ere gyakori jelenség, a mögötte működő energiajelenségek egyelőre nem felderíthetők. Mindenesetre a bizonyíték jelen van, kiértékelésre vár, mint a transzformációs terápia annyi más vonás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abad akarat a Teremtés legnagyobb ajándéka, a világegyetem formáló ereje. Aki egyszer átéli múltbeli létezéseinek csodálatosan precíz és logikus összefüggéseit, azonnal felismeri, hogy az Univerzum mozgató rugója nem a büntetés, hanem a szeretet, az. élet pedig nem szenvedés, hanem ajándék, lehetőség, kegyelem.</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A re</w:t>
      </w:r>
      <w:r>
        <w:rPr>
          <w:rFonts w:eastAsia="Times New Roman CE" w:cs="Times New Roman CE" w:ascii="Times New Roman CE" w:hAnsi="Times New Roman CE"/>
        </w:rPr>
        <w:t>inkarnációs hipnoterápiának van még egy igen izgalmas vonása. Eddigi tapasztalataink szerint bizonyos idő elteltével, a rég elmúlt életidők anyagának spontán felbukkanása nem kötődik többé kizárólagosan a hipnotikus állapothoz. Egyre inkább előfordul a jelenség, amelyet szakmai nyelven "átszivárgásnak" hívunk: a páciens teljesen éber állapotban látszólag minden kiváltó ok nélkül kap éles, gyakran lenyűgözően élethű impressziókat egy másik létezés szintjéről. Történhet ez bármilyen normális napi tevékenysé</w:t>
      </w:r>
      <w:r>
        <w:rPr/>
        <w:t xml:space="preserve">g </w:t>
      </w:r>
      <w:r>
        <w:rPr>
          <w:rFonts w:eastAsia="Times New Roman CE" w:cs="Times New Roman CE" w:ascii="Times New Roman CE" w:hAnsi="Times New Roman CE"/>
        </w:rPr>
        <w:t>közben, kép- és hanghatásoktól kísérve, időtartama változó lehet. Hasonló jelenség figyelhető meg a naponta rendszeresen meditáló embereknél is.</w:t>
      </w:r>
    </w:p>
    <w:p>
      <w:pPr>
        <w:pStyle w:val="Bekezds"/>
        <w:spacing w:lineRule="auto" w:line="360"/>
        <w:rPr/>
      </w:pPr>
      <w:r>
        <w:rPr/>
        <w:t xml:space="preserve">Mi történik ilyenkor? Nyilvánvaló, hogy a fátyol, amely éber és mélytudatunkat elválasztja, vékonyulóban van. A spontán tudatváltás egyre gyakoribb, jelzése félreérthetetlen: </w:t>
      </w:r>
      <w:r>
        <w:rPr>
          <w:i/>
          <w:iCs/>
        </w:rPr>
        <w:t>az ember és az emberiség fordulóponton áll, további létének alapfeltétele a lelki energiák szintjének megemelés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Érdekes módon, ami a legtöbb felnőtt ember számára először megmagyarázhatatlan, bizarr és talán félelmetes is, a gyermekek számára tudatosan elfogadott része az őket körülvevő világnak. Gyermekeknél nagyon gyakori a spontán feltörő reinkarnációs élményanyag, hétéves kor alatt szinte kivétel nélkül minden megkérdezett gyermek beszámolt vagy álmokról, vagy napi tevékenységet kísérő, előző életidőkre utaló élményanyagról. Két kisgyereket nevelek, sokszor tapasztaltam ilyen jellegű élmények sorozatos feltörés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El kell ismernem, nehéz leckét adok az olvasónak. A nyugati világ viszonyla</w:t>
      </w:r>
      <w:r>
        <w:rPr>
          <w:rFonts w:eastAsia="Times New Roman CE" w:cs="Times New Roman CE" w:ascii="Times New Roman CE" w:hAnsi="Times New Roman CE"/>
        </w:rPr>
        <w:t>gos szabadságában sem könnyű bemutatni az emberi élet értelmének ennyire hagyományellenes interpretációját. Elképesztő lehet olyanokra zúdítani mindezt, akiknek vagy negyven évig nemhogy szólás-, de gondolati szabadságuk sem igen volt. Egyetlen mentségem, hogy magam is így nevelkedtem 22 esztendeig, a dialektikus materializmus mégsem tett különösebb kárt bennem. Egyetemi tanulmányok során sokat tűnődtem azon a marxi tételen, miszerint a szocialista embernek nincsenek lelki problémái. Húsz évvel ezelőtt is</w:t>
      </w:r>
      <w:r>
        <w:rPr/>
        <w:t xml:space="preserve"> n</w:t>
      </w:r>
      <w:r>
        <w:rPr>
          <w:rFonts w:eastAsia="Times New Roman CE" w:cs="Times New Roman CE" w:ascii="Times New Roman CE" w:hAnsi="Times New Roman CE"/>
        </w:rPr>
        <w:t>yilvánvaló volt ennek az ellenkezője. Igaz, hogy Marx nemigen ismerkedhetett meg a szocialista embertípussal. Megálmodott társadalmában egyetlen napot sem kellett leélni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z utolsó fél évszázad igen sokféle kulcsot nyomott a kezünkbe az emberi személyiség vizsgálatához. A terápiai szakirodalom elkeresztelt bennünket meztelen majomnak, reflexeinek, ösztöneinek vakon engedelmeskedő hús-vér gépezetnek. Lelki rugóink között fe</w:t>
      </w:r>
      <w:r>
        <w:rPr/>
        <w:t>ltárták a társadalmi konfliktusokat, a szexuális szükségleteket, az önérdeket, a bio</w:t>
      </w:r>
      <w:r>
        <w:rPr>
          <w:rFonts w:eastAsia="Times New Roman CE" w:cs="Times New Roman CE" w:ascii="Times New Roman CE" w:hAnsi="Times New Roman CE"/>
        </w:rPr>
        <w:t>lógiai versengést, a kulturális kondicionálást, a történelmi szükségszerűséget. Nem furcsa, hogy e modern elméletek egyike sem érinti bennünk a magasabbrendűt? A fentiek közül semmi sem magyarázza a magányra, elmélkedésre, az önfeláldozásra való igényt (legfeljebb mint aberrációt); egyik sem érinti mélységes kíváncsiságunkat a Teremtő fogalmáról, egyik sem öntözi a legnemesebb magot, mely tudatunk mélyén nőni kívá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Talán ha elég sokáig, elég gyakran, megfelelő felsőbbrendűséggel hangoztatják nekünk, valóban elfogadhatóvá válik a nihilisztikus lehetetlenség, amit magunkról terjesztünk, amíg végül is a túlélés nevében hozzáigazítjuk belső méreteinket ezekhez a törpe látomásokhoz. Ijesztő a lehetőség, de nem valószínű, mert belső vízióink világa túlélt eddig minden társadalmi-történelmi razziát, és ma életerősebb, mint valaha, kopogtatása egyre türelmetlenebb. Mindez száz évvel azután, hogy Marx szükségtelen önkábításnak, ötven évvel azután, hogy Freud jövő nélküli, veszélyes illúzióknak nevezte őke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Nehéz l</w:t>
      </w:r>
      <w:r>
        <w:rPr>
          <w:rFonts w:eastAsia="Times New Roman CE" w:cs="Times New Roman CE" w:ascii="Times New Roman CE" w:hAnsi="Times New Roman CE"/>
        </w:rPr>
        <w:t>eckét kap az olvasó, de ugyanezzel a leckével küzd az író is, a terapeuta, bárki, aki valamilyen formában találkozik az újraszületés fogalmával. A reinkarnációs hipnózisban nem az a döbbenetes, amit a felszínre hoz, hanem a gyorsaság, az intenzitás, a gyakoriság, amellyel ez napjainkban zajlik. A Gallup közvélemény-kutató intézet 1982-es adatai szerint Amerikában minden negyedik ember hisz (tehát nem mérlegel, tanulmányoz vagy éppen elgondolkodik a lehetőségen</w:t>
      </w:r>
      <w:r>
        <w:rPr/>
        <w:t>, hanem hisz!) a reinkarnációban. Mi rejlik emög</w:t>
      </w:r>
      <w:r>
        <w:rPr>
          <w:rFonts w:eastAsia="Times New Roman CE" w:cs="Times New Roman CE" w:ascii="Times New Roman CE" w:hAnsi="Times New Roman CE"/>
        </w:rPr>
        <w:t>ött az igazán impresszív statisztikai adat mögött? Az ezredforduló paranoiája, a próféciák által jövendölt világkatasztrófák rémülete? A saját megsemmisülésétől rettegő ember kolosszális önáltatása? Vagy pedig mégis arról a kínban kiizzadott első cseppnyi magasabb tudásról van szó, amelyet Hamvas Béla emleget? A lélek sötét éjszakáját bevilágító első fénysugárról, amely utat mutat a további felfedezésekhez? Amint már említettem, sem tudományos, sem egyházi körökben nem kedvelt téma ez (tisztelet a kivétel</w:t>
      </w:r>
      <w:r>
        <w:rPr/>
        <w:t>ne</w:t>
      </w:r>
      <w:r>
        <w:rPr>
          <w:rFonts w:eastAsia="Times New Roman CE" w:cs="Times New Roman CE" w:ascii="Times New Roman CE" w:hAnsi="Times New Roman CE"/>
        </w:rPr>
        <w:t>k, mert ilyenek egyre bővebben jelentkeznek mindkét irányból). A lelkiismeretes, materialista alapokon álló tudós kicsit úgy lehet ezzel a dilemmával, mint a pesti vicc polgára az új adótörvénnyel: "Magyarázni én is tudom, de nem értem!"</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számos magyarázat közül, melyek mostanában a reinkarnációs hipnózis lényegéről születtek, én itt a három legjelentősebbről szólné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spacing w:lineRule="auto" w:line="360"/>
        <w:rPr>
          <w:i/>
          <w:i/>
          <w:iCs/>
        </w:rPr>
      </w:pPr>
      <w:r>
        <w:rPr>
          <w:i/>
          <w:iCs/>
        </w:rPr>
        <w:t>Genetikai memória</w:t>
      </w:r>
    </w:p>
    <w:p>
      <w:pPr>
        <w:pStyle w:val="Bekezds"/>
        <w:spacing w:lineRule="auto" w:line="360"/>
        <w:rPr>
          <w:i/>
          <w:i/>
          <w:iCs/>
        </w:rPr>
      </w:pPr>
      <w:r>
        <w:rPr>
          <w:i/>
          <w:iCs/>
        </w:rPr>
      </w:r>
    </w:p>
    <w:p>
      <w:pPr>
        <w:pStyle w:val="Bekezds"/>
        <w:spacing w:lineRule="auto" w:line="360"/>
        <w:rPr/>
      </w:pPr>
      <w:r>
        <w:rPr/>
        <w:t>A tudatalatti memóriabankból hipnotikus transzban olyan élményanyag kerül felszínre, amelyet nem a páciens maga, hanem</w:t>
      </w:r>
      <w:r>
        <w:rPr>
          <w:rFonts w:eastAsia="Times New Roman CE" w:cs="Times New Roman CE" w:ascii="Times New Roman CE" w:hAnsi="Times New Roman CE"/>
        </w:rPr>
        <w:t xml:space="preserve"> valamelyik távoli őse élt meg, aki ezt - ma még nem tisztázott sejtmechanizmusok útján a most élő utódnak átörökítette. Vitapont: amennyiben az egyéni genetikai profil dönti el a memóriaörökséget, úgy feltételezni kell egy évszázadokon keresztül töretlen egyenesági leszármazás tényét. Viszont igen sok ember számol be olyan életidőkről, amelyek néhány nemzedék alatt sokszor három-négy különböző rasszhoz való tartozást illusztrálnak. Például, kaukázusi fehér háziasszony jelentkezik mint Xhosa törzsbeli nég</w:t>
      </w:r>
      <w:r>
        <w:rPr/>
        <w:t>er, megint más alkalommal mint arab orvos.</w:t>
      </w:r>
    </w:p>
    <w:p>
      <w:pPr>
        <w:pStyle w:val="Bekezds"/>
        <w:spacing w:lineRule="auto" w:line="360"/>
        <w:rPr/>
      </w:pPr>
      <w:r>
        <w:rPr>
          <w:rFonts w:eastAsia="Times New Roman CE" w:cs="Times New Roman CE" w:ascii="Times New Roman CE" w:hAnsi="Times New Roman CE"/>
        </w:rPr>
        <w:t>A másik probléma ezzel a magyarázattal, hogy amennyiben elfogadjuk az átöröklött genetikai memória tényét, akkor az azonos genetikai anyaggal született embereknek (egypetéjű ikrek) azonos életélményekről kéne beszámolniok. Egy nemrégen publikált ilyen témájú tanulmány ezt teljes mértékben cáfolja. Az igazság persze az, hogy a gének működése, alaptermészete számunkra eddig rejtély maradt. Nagyon keveset sejtünk abból, mi alakítja génjeink belső változásait: véletlen, szándékosság vagy végzet? Lehetséges, hogy a DNS molekula egy rendkívül bonyolult kódrendszer hordozója, melynek aktiválása a szükségszerűség függvénye? Egyéni vagy kollektív akarat játszik-e szerepet a gének átalakulásában? Viselkedés, gondolkodás, tehet</w:t>
      </w:r>
      <w:r>
        <w:rPr/>
        <w:t>ség, szellemiség - hol laknak ezek génjeinkben?</w:t>
      </w:r>
    </w:p>
    <w:p>
      <w:pPr>
        <w:pStyle w:val="Bekezds"/>
        <w:spacing w:lineRule="auto" w:line="360"/>
        <w:rPr/>
      </w:pPr>
      <w:r>
        <w:rPr/>
      </w:r>
    </w:p>
    <w:p>
      <w:pPr>
        <w:pStyle w:val="Bekezds"/>
        <w:spacing w:lineRule="auto" w:line="360"/>
        <w:rPr/>
      </w:pPr>
      <w:r>
        <w:rPr/>
      </w:r>
    </w:p>
    <w:p>
      <w:pPr>
        <w:pStyle w:val="Normal"/>
        <w:spacing w:lineRule="auto" w:line="360"/>
        <w:rPr>
          <w:i/>
          <w:i/>
          <w:iCs/>
        </w:rPr>
      </w:pPr>
      <w:r>
        <w:rPr>
          <w:i/>
          <w:iCs/>
        </w:rPr>
        <w:t>Kollektív mélytudat</w:t>
      </w:r>
    </w:p>
    <w:p>
      <w:pPr>
        <w:pStyle w:val="Bekezds"/>
        <w:spacing w:lineRule="auto" w:line="360"/>
        <w:rPr>
          <w:i/>
          <w:i/>
          <w:iCs/>
        </w:rPr>
      </w:pPr>
      <w:r>
        <w:rPr>
          <w:i/>
          <w:iCs/>
        </w:rPr>
      </w:r>
    </w:p>
    <w:p>
      <w:pPr>
        <w:pStyle w:val="Bekezds"/>
        <w:spacing w:lineRule="auto" w:line="360"/>
        <w:rPr/>
      </w:pPr>
      <w:r>
        <w:rPr>
          <w:rFonts w:eastAsia="Times New Roman CE" w:cs="Times New Roman CE" w:ascii="Times New Roman CE" w:hAnsi="Times New Roman CE"/>
        </w:rPr>
        <w:t>A híres svájci, "varázsló", Carl Jung elméletéhez kapcsolódik ez a teória. Jung szerint bizonyos jelképes, a faj kialakulásában döntő szerepet játszó élmények örökre bevésődnek az emberi mélytudat rétegeibe. Valószínű, hogy ez így van, de mindez nem magyarázza meg a feltörő képanyag óriási gazdagságát, variációját. Minden előbukkanó történet teljesen egyéni, sehol egy meggyőző közös alapvonás, állandóan jelenlevő szimbólum, mely őstípusi eredetre vallana. Évek óta tömegesen gyűjtött statisztikák bizonyítják, mennyire aprólékosak a leírások, környezet éghajlat, architektúra, étkezés, ruházat, népszokások tekintetében. Sőt az is bebizonyosodott, hogy a páciens a legkisebb részlethez is rag</w:t>
      </w:r>
      <w:r>
        <w:rPr/>
        <w:t>aszkodik, hónapokkal az eredeti regresszió után is ugyanúgy írja le környezetét, esetleges "beugrató" kérdéseket határozottan kiigazítva.</w:t>
      </w:r>
    </w:p>
    <w:p>
      <w:pPr>
        <w:pStyle w:val="Bekezds"/>
        <w:spacing w:lineRule="auto" w:line="360"/>
        <w:rPr/>
      </w:pPr>
      <w:r>
        <w:rPr/>
      </w:r>
    </w:p>
    <w:p>
      <w:pPr>
        <w:pStyle w:val="Bekezds"/>
        <w:spacing w:lineRule="auto" w:line="360"/>
        <w:rPr/>
      </w:pPr>
      <w:r>
        <w:rPr/>
      </w:r>
    </w:p>
    <w:p>
      <w:pPr>
        <w:pStyle w:val="Normal"/>
        <w:spacing w:lineRule="auto" w:line="360"/>
        <w:rPr>
          <w:i/>
          <w:i/>
          <w:iCs/>
        </w:rPr>
      </w:pPr>
      <w:r>
        <w:rPr>
          <w:i/>
          <w:iCs/>
        </w:rPr>
        <w:t>Fantázia, illúzió</w:t>
      </w:r>
    </w:p>
    <w:p>
      <w:pPr>
        <w:pStyle w:val="Bekezds"/>
        <w:spacing w:lineRule="auto" w:line="360"/>
        <w:rPr>
          <w:i/>
          <w:i/>
          <w:iCs/>
        </w:rPr>
      </w:pPr>
      <w:r>
        <w:rPr>
          <w:i/>
          <w:iCs/>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Legnépesebb talán az a tábor, mely kézlegyintéssel egy túlfűtött képzeletvilágra hivatkozik az egész jelenséget illetően. Sok más belső vonásunkkal egyetemben, a fantázia is csak nemrég vált vizsgálat tárgyává, mint potenciálisan döntő alkotóeleme az emberi tudatnak. Annyi azonban nyilvánvaló, hogy ha mindaz, amit a regressziós hipnózis az emberekből előhív, nem más, mint gazdag egyéni fantázia és fejlett színészi képesség terméke, ebben az esetben csupa Sarah Bernhard vagy Bajor Gizi ül a hipnózis székben, Jókai pedig kulloghat hátul fantázia dolgában a falusi fogorvos vagy pittsburghi háziasszony mögött. Nem is szólva a fantázia bámulatos gyógyító tulajdonságáról, amely méltán idegesíthetné a hagyományos gyógyászatok tanult képviselői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A magam részéről nem kis izgalommal figyelem a kutatási eredményeket, olvasom az egymást követő tanulmányok tömegét a reinkarnációs hipnózis hallatlanul izgalmas jelenségéről. Bizonyos vagyok abban hogy a jövő választ ad majd ezzel kapcsolatosan minden olyan döntő kérdésre, amely ma még parázs vitákat szül szakmai berkekben éppúgy, mint a népszerű magazinok hasábjain. Időközben a téma nem csak népszerűvé vált, de igen jövedelmezővé is. Divat lett bizonyos körökben pár hétre elvonulni a világtól, és avatott (persze ennek megfelelően méregdrága) asszisztenciával utánanézni, ki is volt, hol élt azelőtt az ember fia/lánya, </w:t>
      </w:r>
      <w:r>
        <w:rPr/>
        <w:t>fá</w:t>
      </w:r>
      <w:r>
        <w:rPr>
          <w:rFonts w:eastAsia="Times New Roman CE" w:cs="Times New Roman CE" w:ascii="Times New Roman CE" w:hAnsi="Times New Roman CE"/>
        </w:rPr>
        <w:t>raó volt-e vagy kurtizán, spanyol hidalgó vagy kényes angol arisztokrata, úr vagy szolga, meggyötört avagy meggyötrő. Mindez persze így magában nemcsak értelmetlen kaland, de veszélyes is. A reinkarnációs anyag sosem végcél hanem eszköz magasabb célok eléréséhez. Öncélú alkalmazásuk kifejezetten visszaveti az egyén spirituális fejlődését, ha ugyan nem okoz ennél sokkal nagyobb kár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ki elszánja magát a komoly, felelősségteljes kutatómunkára, annak egy értő, érzékeny, gyakorlattal és intuitív tudással rendelkező terapeuta jelenlétére van szüksége. Egyedül elindulni egy olyan belső ösvényen, amely az eddig megismert és elfogadott realitást alapjaiban rendíti meg, nem okos ötlet. Vannak közöttünk olyan látnoki energiával rendelkező emberek, akik számára az elmúlt életidők spontán visszahívása rutinná válhat, de ez távolról sem átlagos jelenség. Akik egyéni spirituális fejlődésükben ilyen fokot értek el, csaknem mind évek fegyelmezett, kemény munkájával, koncentrált benső nyomolvasásával jutottak ide. Az átla</w:t>
      </w:r>
      <w:r>
        <w:rPr/>
        <w:t>ge</w:t>
      </w:r>
      <w:r>
        <w:rPr>
          <w:rFonts w:eastAsia="Times New Roman CE" w:cs="Times New Roman CE" w:ascii="Times New Roman CE" w:hAnsi="Times New Roman CE"/>
        </w:rPr>
        <w:t xml:space="preserve">mber számára az első néhány kirándulás a mélytudat tájaira komoly, megrázkódtatás! Az átéltek lefordítása, értelmezése, a kapott anyag integrációja először lehetetlen feladatnak tűnik. Egy másik probléma identitásunkkal kapcsolatos. A nyugati embernek az </w:t>
      </w:r>
      <w:r>
        <w:rPr/>
        <w:t>egyéniséggel való szüntelen elfoglaltsága felszínes vágyat szülhet az újraszületés intenzív és személyes átélésére. Az önképével kínosan elégedetlen ember nemritkán hallucinogén drogok segítségével próbál háromdimenziós világából kitörni, egy magasabb reali</w:t>
      </w:r>
      <w:r>
        <w:rPr>
          <w:rFonts w:eastAsia="Times New Roman CE" w:cs="Times New Roman CE" w:ascii="Times New Roman CE" w:hAnsi="Times New Roman CE"/>
        </w:rPr>
        <w:t>tásba átvergődni. A kémiai beavatkozás valóban felgyorsítja a folyamatot, de a legújabb bizonyítékok szerint helyrehozhatatlanul károkat okozhat az emberi energiamezőben. (Erről később többet.) Nem is beszélve a szenvedélybetegség állandó veszélyérő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Önelégültséget szolgáló, arroganciát szülő élményanyagért elindulni talán rosszabb, mint eleve meg sem kísérelni a belső utat. Mindenesetre veszélyesebb!</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Kétségtelen, hogy evolúciós méretű változások zajlanak az emberi tudatban. Vékonyul, tünedezik a fátyol, mely éber tudatunkat a mélytudattól, más néven szupertudattól elválasztja. Nyilván ez az oka annak a jelenségnek, hogy manapság olyan sok ember tapasztal magán spontán tudatváltozást, szaporodnak a pszichikai élmények, és olyan hihetetlen könnyedséggel törnek fel a tudat mélyéről a reinkarnációs élmények. A transzformációs terápia területén dolgozó lélekgondozók különösen közelről figyelhetik ezt a végtelenül izgalmas jelenséget hiszen hozzájuk fordul elsősorban a víziók, visszatérő álmok és egyéb váratla</w:t>
      </w:r>
      <w:r>
        <w:rPr/>
        <w:t xml:space="preserve">n </w:t>
      </w:r>
      <w:r>
        <w:rPr>
          <w:rFonts w:eastAsia="Times New Roman CE" w:cs="Times New Roman CE" w:ascii="Times New Roman CE" w:hAnsi="Times New Roman CE"/>
        </w:rPr>
        <w:t>belső megnyilvánulások által megzavart ember. Való igaz, hogy sok esetben a pszichikai jelenségek félelmet szülnek, pusztán azért, mert a modern, materialista nevelés minden ilyen tüneményt a lelki élet zavarai, aberrációi közé sorolt. Szerencsére ezen a téren is óriásit változott a helyzet, a köztudat, az érdeklődő átlagember igényeit egyre több könyv, előadás, film igyekszik szolgál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eggyőződésem, hogy valóban ébredőben van bennünk az olyan sokáig felszín alá kényszerített látnoki energia, a szuverén emberi lélek végre ismét szót kér, és mi figyelünk erre a belső hangra.</w:t>
      </w:r>
    </w:p>
    <w:p>
      <w:pPr>
        <w:pStyle w:val="Bekezds"/>
        <w:spacing w:lineRule="auto" w:line="360"/>
        <w:rPr/>
      </w:pPr>
      <w:r>
        <w:rPr>
          <w:rFonts w:eastAsia="Times New Roman CE" w:cs="Times New Roman CE" w:ascii="Times New Roman CE" w:hAnsi="Times New Roman CE"/>
        </w:rPr>
        <w:t xml:space="preserve">Ugyan mi egyébre figyelhetnénk? A modern tudományt percek választják el attól, hogy ránk robbantsa ezt az agyonkínzott planétát, mert tudósaink a felismert természeti erőket jobbára erkölcsi bátorság, lelkiismeret vagy igazságérzet nélkül hasznosították. A vallás pedig, amely eredendően hivatott lenne az erkölcsi értékek megőrzésére, a lelki épség ápolására, elsüllyed az egyéni bűn és büntetés, a szelektív megváltás útvesztőjében. Ezért soványodik az egyházak nyája olyan riasztó mértékben, hogy Amerikában évek óta külön szakág foglalkozik az egyházi rendekben meghasonlott papok, szerzetesek terápiás gondozásával. 1989-ben, egyetlen év alatt közel negyvenezer hívőt veszített a katolikus </w:t>
      </w:r>
      <w:r>
        <w:rPr/>
        <w:t>egyház az USA területén.</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Beteg a tudomány, és gyengélkedik a vallás... Einstein írásaiban jóelőre figyelmeztetett egy ilyen lehetőségre, amikor azt írta, hogy a tudomány vallás nélkül sánta, a vallás tudomány nélkül pedig vak, és hogy a kozmikus vallásos érzület kell legyen a legnemesebb és legerősebb motivációvá a tudományos kutatásra. Ő tudta azt, amit tudósaink ma ismét sejteni vélnek: hogy minél mélyebben hatolunk a kozmosz titkaiba, annál erősebben érezzük egy magasabbrendű Erő jelenlétét.</w:t>
      </w:r>
    </w:p>
    <w:p>
      <w:pPr>
        <w:pStyle w:val="Bekezds"/>
        <w:spacing w:lineRule="auto" w:line="360"/>
        <w:rPr/>
      </w:pPr>
      <w:r>
        <w:rPr>
          <w:rFonts w:eastAsia="Times New Roman CE" w:cs="Times New Roman CE" w:ascii="Times New Roman CE" w:hAnsi="Times New Roman CE"/>
        </w:rPr>
        <w:t>Napjainkban egy döbbenetes és nagyszerű dolog zajlik tudományos berkekben is. Egyre több természettudós foglalkozik a rejtélyes valamivel, amely nem anyag és nem energia, amelynek létezését bebizonyítottuk, de érzékszerveinkkel regisztrálni, mérni, képtel</w:t>
      </w:r>
      <w:r>
        <w:rPr/>
        <w:t>enek vagyunk.</w:t>
      </w:r>
      <w:r>
        <w:rPr>
          <w:rFonts w:eastAsia="Times New Roman CE" w:cs="Times New Roman CE" w:ascii="Times New Roman CE" w:hAnsi="Times New Roman CE"/>
        </w:rPr>
        <w:t xml:space="preserve"> Hogy miért? Mert amint megpróbáljuk mérni, megfigyelni, azonnal megváltozik, pusztán rágondolván is változtatunk állapotán. Micsoda dilemma ez számunkra! Óriási kérdőjelek között masírozunk előre, kérdéseink eretnek szemtelensége még húsz évvel ezelőtt is elképzelhetetlen lett volna. Mennyire reális a realitás? Hol végződik a tudományos "valóság", és hol kezdődik a miszticizmus? A molekulák, a fizikai valóság építőkockái valóban elektromágneses erőterek lennének? Ha ezek állapotát befolyásolja egy másik </w:t>
      </w:r>
      <w:r>
        <w:rPr/>
        <w:t>en</w:t>
      </w:r>
      <w:r>
        <w:rPr>
          <w:rFonts w:eastAsia="Times New Roman CE" w:cs="Times New Roman CE" w:ascii="Times New Roman CE" w:hAnsi="Times New Roman CE"/>
        </w:rPr>
        <w:t>ergia, az emberi gondolat jelenléte, mennyit változik ez a belső struktúra a megfigyelő energiaterének jelenlétéről? Mire gondolhatott Sir John Eccles, a Nobel-díjas neurofiziológus, amikor 1984-ben bejelentette: úgy gondolja, hogy felfedezte az emberi lé</w:t>
      </w:r>
      <w:r>
        <w:rPr/>
        <w:t>lek létezésének biokémiai bizonyítéká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t tudtak az ősi kultúrák gerincét alkotó csillagász-fizikus papok, a hipnózissal, kristályokkal, szín és hangterápiával gyógyító beavatottak, amit mi, modern technokraták elfelejtettünk?</w:t>
      </w:r>
    </w:p>
    <w:p>
      <w:pPr>
        <w:pStyle w:val="Bekezds"/>
        <w:spacing w:lineRule="auto" w:line="360"/>
        <w:rPr/>
      </w:pPr>
      <w:r>
        <w:rPr/>
        <w:t>Talán azt, hogy a tudományna</w:t>
      </w:r>
      <w:r>
        <w:rPr>
          <w:rFonts w:eastAsia="Times New Roman CE" w:cs="Times New Roman CE" w:ascii="Times New Roman CE" w:hAnsi="Times New Roman CE"/>
        </w:rPr>
        <w:t>k, a művészetnek és a vallásnak egyazon látnoki energiából kell táplálkoznia, együtt kell részévé válniuk a nagy Egésznek ha az emberiséget valóban a haladás útján akarják tarta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gy új kozmikus világkép születésénél bábáskodunk valamennyien: a kozmosz nem egy gigantikus, halott mechanizmus, melyben az élet megjelenése csupán egy apró planétára korlátozott, véletlen balesetnek tekinthető. A világegyetem egy hatalmas, többdimenziójú, élő hologram, hatások, információk, fényrészecskék, energiamezők és elektromágneses erőterek lüktető, egymással szoros szimbiózisban működő egysége. Minden, ami létezik, minden, ami mi vagyunk, minden, amit cselekszünk, életbevágóan összeköt bennünket minden mással. Nincs külön lét és tudat, nincs külön test, szellem, és lélek. A megfigyelő és a megfigyelt, a tánc és a táncos egy és ugyanaz. A világegyetemben minden együtt él, változik és változtat, és minden manifesztáció mögött az abszolút Akarat a Teremtő Szellem időtlen rendje laki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nnyiből áll a Vízöntő korának holisztikus világképe. Megértése, átérzése nem kíván különleges képességeket, csupán a gondolat hajlékonyságát, a változás szeretetét, egyfajta lelki rugalmasságot, amelynek semmi köze az életkorhoz. Akinek ismerősek ezek a sorok, jól emlékszik, az első fejezetben olvashatta őket. Ismétlésük szándékos, nem hanyagságból történik. Optimista vagyok, mindenkinek elmondom, hogy az a rugalmasság, változtatási készség, amely túlélésünk feltétele, megvan bennünk. Csupán felszínre kell hoz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Bekezds"/>
        <w:spacing w:lineRule="auto" w:line="360"/>
        <w:rPr/>
      </w:pPr>
      <w:r>
        <w:rPr/>
      </w:r>
    </w:p>
    <w:p>
      <w:pPr>
        <w:pStyle w:val="Heading1"/>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Új Kor úttörő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Ebben a fej</w:t>
      </w:r>
      <w:r>
        <w:rPr>
          <w:rFonts w:eastAsia="Times New Roman CE" w:cs="Times New Roman CE" w:ascii="Times New Roman CE" w:hAnsi="Times New Roman CE"/>
        </w:rPr>
        <w:t>ezetben szeretnék az olvasónak bemutatni néhány olyan személyt és intézményt, akik az Új Kor Úttörőinek nehéz, néha hálátlan, de végtelenül fontos szerepét játsszák a vízöntői fronton. Bízom abban, hogy nevük, munkásságuk nemsokára éppolyan köztudott lesz Magyarországon is, mint a nyugati világban. Ennek érdekében fogunk munkálkodni azokkal a kollégákkal és segítőtársakkal, akik már jelezték erre hajlandóságuka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Észak-Kaliforniában, San Franciscótól pár mérföldre működik Dr. Edgar Mitchellnek, az Apollo 14-es Hold-expedíció egyik pilótájának az intézete Noetic Science Institute néven. Szabadon fordítva a név az Új Tudományok Intézetét jelenti. Edgar Mitchell űrutazása során olyan spirituális élmények részese volt, amelyek egész világképét átváltoztatták. </w:t>
      </w:r>
      <w:r>
        <w:rPr/>
        <w:t>Visszatérése után lemondott NASA-beli állásáról, és egy olyan alapítványt létesített, amely a lelki intuíció és a konkrét természettudományok, ezen belül pedig az emberi test és az azt irányító lélek kapcsolatát kívánja feltárni. Férjemmel együtt évek óta t</w:t>
      </w:r>
      <w:r>
        <w:rPr>
          <w:rFonts w:eastAsia="Times New Roman CE" w:cs="Times New Roman CE" w:ascii="Times New Roman CE" w:hAnsi="Times New Roman CE"/>
        </w:rPr>
        <w:t>agjai vagyunk az alapítványnak, így havonta kézhez kapjuk a kísérletek részletes leírását, az eredmények elemzését. Páratlanul érdekes munka folyik ott a hipnotikus állapot, a szuggesztió és az emberi fizikum bámulatos összhatásairól. Orvosok, fizikusok, pszichológusok, magasabb pszichikai képességekkel rendelkező "látók", népszerű néven "érzékenyek" dolgoznak itt együtt több száz állandó önkéntes gárdájával. Rákbetegekkel, AIDS-ben szenvedőkkel, krónikus fájdalommal küzdőkkel foglalkoznak itt, külön csop</w:t>
      </w:r>
      <w:r>
        <w:rPr/>
        <w:t>or</w:t>
      </w:r>
      <w:r>
        <w:rPr>
          <w:rFonts w:eastAsia="Times New Roman CE" w:cs="Times New Roman CE" w:ascii="Times New Roman CE" w:hAnsi="Times New Roman CE"/>
        </w:rPr>
        <w:t>t kutatja az idősebb, az elöregedett test, a csökkent képességű immunrendszer önszuggesztiós befolyásolását. Az eredmények nemcsak rendkívüli távlatokat sejtetnek a gyógyítás, illetve öngyógyítás terén, de nagy szerepet játszanak abban is, hogy a holiszti</w:t>
      </w:r>
      <w:r>
        <w:rPr/>
        <w:t>kus egészségügyi szemlélet egyre inkább teret kap a hagyományos orvostudomány felségterületén. Orvosi körökben egyre nagyobb teret nyer az a nézet, hogy az emberi test nem csupán egy bonyolult kémiai-fizikai laboratórium, hanem egymással bonyolult kölcsönha</w:t>
      </w:r>
      <w:r>
        <w:rPr>
          <w:rFonts w:eastAsia="Times New Roman CE" w:cs="Times New Roman CE" w:ascii="Times New Roman CE" w:hAnsi="Times New Roman CE"/>
        </w:rPr>
        <w:t>tásban álló, általunk eddig még jobbára ismeretlen törvények szerint működő energiamezők szövevénye. Az elmélet több ezer éves, a kínai akupunktúra, az akupresszúra, a hindu csakra-rendszer, az Ayurvéda gyógyászat mind ősrégi tudományok, amelyek most ismé</w:t>
      </w:r>
      <w:r>
        <w:rPr/>
        <w:t>t felbukkannak és elfogadást nyernek a nyugati civilizációban.</w:t>
      </w:r>
    </w:p>
    <w:p>
      <w:pPr>
        <w:pStyle w:val="Bekezds"/>
        <w:spacing w:lineRule="auto" w:line="360"/>
        <w:rPr/>
      </w:pPr>
      <w:r>
        <w:rPr/>
        <w:t>Dr. Lee Sanella, ugyancsak kaliforniai orvos évek óta intenzíven foglalkozik a testenergiák és a holisztikus gyógyászat kapcsolatával. Legsikeresebb könyvének témája a Kundalini energia, amely a</w:t>
      </w:r>
      <w:r>
        <w:rPr>
          <w:rFonts w:eastAsia="Times New Roman CE" w:cs="Times New Roman CE" w:ascii="Times New Roman CE" w:hAnsi="Times New Roman CE"/>
        </w:rPr>
        <w:t xml:space="preserve"> hindu jógarendszerek tanítása szerint az emberi gerincoszlop tövében fészkelő, hatalmas potenciájú energia, a világegyetem életadó szent tüzének egy parányi szikrája. Felszabadítása, kiaknázása igen bonyolult és időigényes folyamat, legalábbis a legutóbbi időkig, csak magas szintet elért jógik, a test és a lélek univerzális egységét személyes élményként átélni képes mesterek kiváltsága volt. Manapság azonban és a könyv fő témája éppen ez a jelenség - spontán Kundalini aktiválódás is tapasztalható, gyakra</w:t>
      </w:r>
      <w:r>
        <w:rPr/>
        <w:t xml:space="preserve">n </w:t>
      </w:r>
      <w:r>
        <w:rPr>
          <w:rFonts w:eastAsia="Times New Roman CE" w:cs="Times New Roman CE" w:ascii="Times New Roman CE" w:hAnsi="Times New Roman CE"/>
        </w:rPr>
        <w:t>óriási testi-lelki válságot okozva a felkészületlen, teljesen gyanútlan alanynál. Dr. Sanella egy traumaklinikát állított fel azok számára, akik lehetetlen, és orvosi szempontból abszolút érthetetlen tüneteikkel addig jobbára a kórházak idegosztályán találták magukat, nehéz altatók-nyugtatók hatása alatt. A Kundalini-ébredés valóban erőszakos lehet, nem mindennapi tünetekkel járhat. A hinduk által, "alvó kígyónak" nevezett magas frekvencia végigcsap a gerincen, hogy az emberi tudatot egycsapásra egy magas</w:t>
      </w:r>
      <w:r>
        <w:rPr/>
        <w:t>abb szférába lökve, a pszichikai képességeket meghatványozva, összekössön a magasabb realitásokkal. Itt megint felmerül a talány: miért éppen most történik ez a tömegesen dokumentált spontán energiarobbanás? Szerintem pontosan ugyanazért, amiért a mélytudat olyan készségesen zúdítja elénk évszázados élményeinket.</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Dr. Sanella klinikája egyelőre magányos oázis a rángógörcsökkel, hideg-meleg hullámokkal, bőrfelületi égésekkel és ijesztő víziókkal küzdő Kundalini-páciensek számára. Ebben a kórházban nem tömik tele őket csillapítókkal, nem adnak elektrosokkos kezelést, hidegvizes fürdőt, hanem speciális diétával, napi rendszeres csoportos meditációkkal érnek el kiváló eredményeket. Valószínű, hogy a jelenség szaporodni fog, ezzel egyidejűleg remélhetőleg a hozzáértő kezelési centrumok száma is emelkedik majd.</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Dr. Helen Wambach, a regresszív hipnózis "nagyasszonya", 1984-ben bekövetkezett haláláig szintén kaliforniai lakos volt. Pszichológia tanárként kereste a kenyerét, igazi szenvedélye, életének fő munkatere azonban a reinkarnációs hipnózis volt. Negyedszázados munkássága ezen a sokat vitatott területen nemcsak felülmúlhatatlan értékéket, de elkötelezettséget is hagyott az utódokra, az elindított munka folytatóira. Férjemmel együtt régi, meghitt barátot és kollégát vesztettünk korai távozásával, de a neki tett ígéret, hogy a munkát kiterjesztjük Európa keleti felére, ma is motivál bennünket. Helen több ezer önkéntes alannyal dolgozott, csoportos hipnózis keretében vezette vissza pácienseit a történelmi időtábla </w:t>
      </w:r>
      <w:r>
        <w:rPr/>
        <w:t>eg</w:t>
      </w:r>
      <w:r>
        <w:rPr>
          <w:rFonts w:eastAsia="Times New Roman CE" w:cs="Times New Roman CE" w:ascii="Times New Roman CE" w:hAnsi="Times New Roman CE"/>
        </w:rPr>
        <w:t xml:space="preserve">y-egy meghatározott szakaszába. A hipnózis után, már éber állapotban, a kísérlet résztvevői előre elkészített kérdőíveket töltöttek ki, amelyekből aztán statisztikai adatok, felmérések készültek. Ez az anyag végtelenül gazdag örökség Helentől, hagyaték a </w:t>
      </w:r>
      <w:r>
        <w:rPr/>
        <w:t>konzervatív tudományos világ számára. Ha egyszer a reinkarnációt is laboratóriumba idézik, nem lesz hiány adatokban.</w:t>
      </w:r>
    </w:p>
    <w:p>
      <w:pPr>
        <w:pStyle w:val="Bekezds"/>
        <w:spacing w:lineRule="auto" w:line="360"/>
        <w:rPr/>
      </w:pPr>
      <w:r>
        <w:rPr>
          <w:rFonts w:eastAsia="Times New Roman CE" w:cs="Times New Roman CE" w:ascii="Times New Roman CE" w:hAnsi="Times New Roman CE"/>
        </w:rPr>
        <w:t>Dr. Wambach élete végéig hirdette szilárd meggyőződését, mely szerint a regresszív hipnózissal korunk leghatásosabb terápiás eszközét tartjuk a kezünkben. Helen volt az első, aki csoportjait visszavitte a magzati élet kilenc hónapos keretébe, és a szülő-gyermek kapcsolatot teljesen új perspektívában tárta elénk. Halála előtt az utolsó öt esztendőben regresszióból progresszióba váltott át, és a jövő évszázadok feltárását kísérelte meg hipnózis alatt. A ránk hagyott anyag, amelyet munkatársai csak 1990 végére rendeztek sajtó alá, olyan lehangoló képet festett az emberiség lehetséges jövőjéről, hogy maga Dr. Wambach szakította félbe a programot.</w:t>
      </w:r>
      <w:r>
        <w:rPr/>
        <w:t xml:space="preserve"> Hanyatló egészségi állapotában elviselhetetlennek találta a feltárt anyagból levonható következtetéseket.</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agyarországi terveink között szerepel egy önkéntesekből álló állandó munkacsoport felállítása, akikkel a Dr. Wambach által kifejlesztett módszerek szerint anyagot gyűjtenénk európaiak reinkarnációs élményeiről. Az amerikai két fő csoport mellett eddig még csak egy csoport működik Párizsban, de keletközép-európai anyagot eddig nem gyűjtött senk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Új-Mexikóban él és dolgozik Chris Griscom, a Fény Intéze</w:t>
      </w:r>
      <w:r>
        <w:rPr>
          <w:rFonts w:eastAsia="Times New Roman CE" w:cs="Times New Roman CE" w:ascii="Times New Roman CE" w:hAnsi="Times New Roman CE"/>
        </w:rPr>
        <w:t>tének alapítója, aki a kínai akupunktúrát kombinálja a regresszív hipnózissal. Elmélete szerint a memória nem csupán az agyban fészkel, hanem a test minden sejtje önálló memóriabankkal rendelkezik. A hálózat csomópontjai pedig egybeesnek a testenergiák csakra-központjaival. Az energiagócpontok arany vagy ezüst tűkkel való stimulációja élénk, tiszta és bámulatosan nagy mennyiségű reinkarnációs anyag felszabadulását eredményezi. A kéthetes bentlakásos kezelés meglehetősen drága (többezer dollár), de a befol</w:t>
      </w:r>
      <w:r>
        <w:rPr/>
        <w:t>yó</w:t>
      </w:r>
      <w:r>
        <w:rPr>
          <w:rFonts w:eastAsia="Times New Roman CE" w:cs="Times New Roman CE" w:ascii="Times New Roman CE" w:hAnsi="Times New Roman CE"/>
        </w:rPr>
        <w:t xml:space="preserve"> pénzből iskola épül egy ősi indián pueblo helyén ahol orvosok, pszichológusok, természetgyógyászok tanulják majd a "spirituális akupunktúrát". A magas tandíj ellenére a látogatottság olyan, hogy tavaly januári jelentkezésünket csak decemberre tudták elfo</w:t>
      </w:r>
      <w:r>
        <w:rPr/>
        <w:t>gadni.</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Dr. Brugh Joy, belgyógyász szakorvos körképünk következő alakja, aki keresztapaként kerül be a vízöntői krónikákba. Vagy negyvenöt éve teljesen váratlanul feladta igen jövedelmező magánpraxisát, hogy Indiában, Egyiptomban és Angliában tanulmányozza a spirituális gyógymódokat. Saját bevallása szerint a dologban nálánál sokkal magasabb tekintélyek döntöttek, ugyanis évek óta rendszeresen végzett meditációi során kapta a precíz utasításokat lakhelye, életmódja és karrierje gyökeres megváltoztatásához, hogy gyakorlatias keretek között nevelődött ember létére habozás nélkül engedelmeskedett a nem mindennapi üzeneteknek, többek között azért történt, mert szakmai szenvedélyét a materiális orvostudomány szűkre szabott tere már évek óta nem elégítette ki.</w:t>
      </w:r>
    </w:p>
    <w:p>
      <w:pPr>
        <w:pStyle w:val="Bekezds"/>
        <w:spacing w:lineRule="auto" w:line="360"/>
        <w:rPr/>
      </w:pPr>
      <w:r>
        <w:rPr/>
        <w:t xml:space="preserve">Dr. </w:t>
      </w:r>
      <w:r>
        <w:rPr>
          <w:rFonts w:eastAsia="Times New Roman CE" w:cs="Times New Roman CE" w:ascii="Times New Roman CE" w:hAnsi="Times New Roman CE"/>
        </w:rPr>
        <w:t>Joy ma Amerika-szerte vezető specialistája az energia-gyógyászatnak, konferenciái zsúfoltak, könyve, amelyben "átváltozását" dokumentálja, hetedik kiadását érte meg 1991-b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eresztapának pedig azért tituláltam, mivel ő volt az, aki a Transzformációs Terápia kifejezést először használta bemutatkozó kötetében, melyet eddig kilenc nyelvre fordítottak l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Utoljára hagytam azt az intézményt, amely talán legtöbbet adta nekem, mióta elindultam a számomra kijelölt úton. Az Edgár Cayce Alapítványról beszélek, ame</w:t>
      </w:r>
      <w:r>
        <w:rPr>
          <w:rFonts w:eastAsia="Times New Roman CE" w:cs="Times New Roman CE" w:ascii="Times New Roman CE" w:hAnsi="Times New Roman CE"/>
        </w:rPr>
        <w:t>ly Amerika felejthetetlen "alvó prófétájának", a születésétől rendkívüli pszichikai erőkkel megáldott Edgar Cayce-nek az örökségét őrzi, munkáját folytatja. Az intézet, amelyhez hatalmas könyvtár, kongresszusi centrum, klinika és legújabban egyetem is tartozik, gócpontja a vízöntői világmozgalomnak. Az alapítvány csaknem egymillió tagot számlál öt világrész 19 országában. Szerte a világon élnek és dolgoznak emberek, akiknek életét döntően befolyásolta a csendes modorú kisvárosi fényképész, aki eszmélő gye</w:t>
      </w:r>
      <w:r>
        <w:rPr/>
        <w:t>rekkorától viselte nem mindennapi képességei terhét, aki másokat vagyonossá tett, míg türelemmel viselte saját állandó anyagi gondjait, aki keményen megküzdött önnön vallásosságával is, míg el tudta fogadni a tanokat, amelyeknek csatornája let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Ki volt Edgar Cayce? A kérdésre többféle választ is adhatunk. Kortársainak egy része a kiemelkedően tehetséges fényképészt tartott számon. Szülővárosának gyerekserege a kedves, türelmes, nagy tudású vasárnapi iskolai tanítót tisztelte benne, aki életének </w:t>
      </w:r>
      <w:r>
        <w:rPr/>
        <w:t>minden évébe</w:t>
      </w:r>
      <w:r>
        <w:rPr>
          <w:rFonts w:eastAsia="Times New Roman CE" w:cs="Times New Roman CE" w:ascii="Times New Roman CE" w:hAnsi="Times New Roman CE"/>
        </w:rPr>
        <w:t>n végigolvasta a Szent Bibliát. Százezrek, sőt manapság már milliók számára létezett azonban egy "alvó" Cayce, a holisztikus gyógyító, a hihetetlenül pontos diagnoszta, a látnok, a próféta, a szenvedélyes Biblia-kutató és magyarázó.</w:t>
      </w:r>
    </w:p>
    <w:p>
      <w:pPr>
        <w:pStyle w:val="Bekezds"/>
        <w:spacing w:lineRule="auto" w:line="360"/>
        <w:rPr/>
      </w:pPr>
      <w:r>
        <w:rPr>
          <w:rFonts w:eastAsia="Times New Roman CE" w:cs="Times New Roman CE" w:ascii="Times New Roman CE" w:hAnsi="Times New Roman CE"/>
        </w:rPr>
        <w:t>Kentucky államban, egy dohányfarmon született 1877-ben. Az amerikai dél szigorú erkölcsű, mélyen vallásos, múlthoz ragaszkodó légkörében nevelkedett. Hatéves korától rendszeresen voltak víziói. Anyján kívül nemigen mesélt róluk senkinek, félt a nevetségességtől, vagy a szigorú b</w:t>
      </w:r>
      <w:r>
        <w:rPr/>
        <w:t>ibliás szellemben gondolkodó családtagok, tanítók megrovásától.</w:t>
      </w:r>
    </w:p>
    <w:p>
      <w:pPr>
        <w:pStyle w:val="Bekezds"/>
        <w:spacing w:lineRule="auto" w:line="360"/>
        <w:rPr/>
      </w:pPr>
      <w:r>
        <w:rPr>
          <w:rFonts w:eastAsia="Times New Roman CE" w:cs="Times New Roman CE" w:ascii="Times New Roman CE" w:hAnsi="Times New Roman CE"/>
        </w:rPr>
        <w:t>A kisfiú elég magányosan nőtt fel, különös képességei elválasztották egyébként nagyon szeretett testvéreitől, diáktársaitól. Szerette a természetet, órákat töltött egyedül erdei búvóhelyeken. Az iskola nemigen vonzotta, alig hogy átbukdácsolt a hat elemin</w:t>
      </w:r>
      <w:r>
        <w:rPr/>
        <w:t>.</w:t>
      </w:r>
    </w:p>
    <w:p>
      <w:pPr>
        <w:pStyle w:val="Bekezds"/>
        <w:spacing w:lineRule="auto" w:line="360"/>
        <w:rPr/>
      </w:pPr>
      <w:r>
        <w:rPr>
          <w:rFonts w:eastAsia="Times New Roman CE" w:cs="Times New Roman CE" w:ascii="Times New Roman CE" w:hAnsi="Times New Roman CE"/>
        </w:rPr>
        <w:t>Huszonegy éves korában különös betegség támadta meg: a torokizmok progresszív bénulása hangjának teljes elvesztésével fenyegette a továbbtanulást fontolgató, a lelkészi pályára készülő fiatalembert. Jó néhány eredménytelen konzílium után a városka egyik orvosa, akit érdekelt a hipnózis mint esetleges gyógyító eszköz, azt ajánlotta, próbálják ilyen módon megtudni, nincs-e valami lelki gyökere a hirtelen támadt, gyógyíthatatlannak látszó kórnak. A hipnózis váratlan és megdöbbentő eredményt hozott. A transzban lévő Edgar pontos diagnózist közölt saját testi állapotáról, előírt egy rendkívüli kezelési módszert, amely az orvosok számára teljesen ismeretlen volt. Egyéb lehetőség híján követték a ne</w:t>
      </w:r>
      <w:r>
        <w:rPr/>
        <w:t>m mindennapi úton kapott utasításokat, és a beteg hamarosan teljesen rendbe jö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lterjedt a híre a különös esetnek és a különös képességű fiúnak, aki hat elemi után kimaradt az iskolából, és aki hipnózis alatt mégis pontosan úgy beszélt, mint egy orvosprofesszor. Sőt, mint később kiderült, számára nem volt szükséges a vizsgált beteg testi jelenléte. Elég volt a páciens neve és címe ahhoz hogy az "alvó" Cayce maga előtt lássa a testet, és pontosan leírja annak belső állapotát.</w:t>
      </w:r>
    </w:p>
    <w:p>
      <w:pPr>
        <w:pStyle w:val="Bekezds"/>
        <w:spacing w:lineRule="auto" w:line="360"/>
        <w:rPr/>
      </w:pPr>
      <w:r>
        <w:rPr/>
        <w:t>Helyhiány miatt itt most nem té</w:t>
      </w:r>
      <w:r>
        <w:rPr>
          <w:rFonts w:eastAsia="Times New Roman CE" w:cs="Times New Roman CE" w:ascii="Times New Roman CE" w:hAnsi="Times New Roman CE"/>
        </w:rPr>
        <w:t>rek ki arra, mit okozott ez a fenomén az akkori idők orvosi köreiben. Elég annyi, hogy 1945-ig, haláláig, Edgar Cayce több mint 14 ezer orvosi diagnózist és kezelési előírást adott a hipnózis állapotában.</w:t>
      </w:r>
    </w:p>
    <w:p>
      <w:pPr>
        <w:pStyle w:val="Bekezds"/>
        <w:spacing w:lineRule="auto" w:line="360"/>
        <w:rPr/>
      </w:pPr>
      <w:r>
        <w:rPr>
          <w:rFonts w:eastAsia="Times New Roman CE" w:cs="Times New Roman CE" w:ascii="Times New Roman CE" w:hAnsi="Times New Roman CE"/>
        </w:rPr>
        <w:t>Ezeket ma is őrzik az alapítvány könyvtárában orvosok és más egészségügyi szakemberek a világ minden sarkából eljönnek tanulmányozni a hatalmas anyagot. Amerikában ma három olyan kórház működik, ahol kizárólag az Edgar Cayce által előírt terápiás módszere</w:t>
      </w:r>
      <w:r>
        <w:rPr/>
        <w:t>kkel gyógyítanak, a holisztikus kezelési módok hagyo</w:t>
      </w:r>
      <w:r>
        <w:rPr>
          <w:rFonts w:eastAsia="Times New Roman CE" w:cs="Times New Roman CE" w:ascii="Times New Roman CE" w:hAnsi="Times New Roman CE"/>
        </w:rPr>
        <w:t>mányai szerint. Az Edgar Cayce-gyűjtemény a legnagyobb terjedelmű adattár, amely egyetlen személy pszichikai munkásságáról reánk marad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Az 1925-ös év nagy fordulatot hozott Edgar Cayce szakmai és magánéletében egyaránt. Egy metafizikával foglalkozó, vagyonos ohiói nyomdász különös kéréssel kereste fel az ekkor már világhírű "látó embert". Ha orvosi kérdésekről ilyen fantasztikusan pontos és helyénvaló információkkal tud szolgálni Cayce, ugyan miért ne tudna nyilatkozni olyan kérdésekről, amelyek inkább a </w:t>
      </w:r>
      <w:r>
        <w:rPr/>
        <w:t>filozófia, lélektan, teológia témakörébe tartozna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Így indult el egy másik óriási jelentőségű anyagnak a gyűjtése, amely az emberi élet, Isten, a világegyetem általánosan felvetett kérdéseivel foglalkozott. Cayce, aki maga sem ismerte a benne működő erők mechanizmusát, megrendítő napokat élt át, akkor a transzból felébredvén megtudta, hogy a reinkarnációról, az emberi lény hármas felépítéséről, a világegyetem mozgató erőiről beszélt - csupa olyan tanokat, amelyek szöges ellentétben álltak szigorú protestáns nevelésével. Hetekig tartó vívódás után döntötte el, hogy a kapott információ mégis igaz kell, hogy legyen: egy magasabbrendű intelligencia üzenete az emberiség számára, amelynek ő maga sorsszerűen a csatornája lett.</w:t>
      </w:r>
    </w:p>
    <w:p>
      <w:pPr>
        <w:pStyle w:val="Bekezds"/>
        <w:spacing w:lineRule="auto" w:line="360"/>
        <w:rPr/>
      </w:pPr>
      <w:r>
        <w:rPr>
          <w:rFonts w:eastAsia="Times New Roman CE" w:cs="Times New Roman CE" w:ascii="Times New Roman CE" w:hAnsi="Times New Roman CE"/>
        </w:rPr>
        <w:t>Az éber Cayce továbbra is folytatta működését mint vasárnapi iskolai instruktor, belső víziói segítségével új perspektívákat talált a Biblia értelmezésére. Messze földről zarándokoltak hozzá teológusok, papok, egyháztörténeti szakemberek, hogy meghallgass</w:t>
      </w:r>
      <w:r>
        <w:rPr/>
        <w:t>ák nem mindennapi üzeneteit.</w:t>
      </w:r>
    </w:p>
    <w:p>
      <w:pPr>
        <w:pStyle w:val="Bekezds"/>
        <w:spacing w:lineRule="auto" w:line="360"/>
        <w:rPr/>
      </w:pPr>
      <w:r>
        <w:rPr/>
        <w:t>Cayce éle</w:t>
      </w:r>
      <w:r>
        <w:rPr>
          <w:rFonts w:eastAsia="Times New Roman CE" w:cs="Times New Roman CE" w:ascii="Times New Roman CE" w:hAnsi="Times New Roman CE"/>
        </w:rPr>
        <w:t>tében igen sok vihart kavart, igen sok embernek szólt bele döntően az életébe. Tanító volt a szó legnemesebb értelmében. Alázata, emberszeretete leszerelte az ellene indított leghevesebb támadásokat is. Valami nagyon fontosat közvetített az emberiség számára: a felismerést, hogy a lélek egy isteni szikra, egy örök, halhatatlan fényforrás, amelynek, táplálása, kultiválása az egymást szigorú logikai sorrendben követő fizikai életperiódusok egyetlen igazi feladata.</w:t>
      </w:r>
    </w:p>
    <w:p>
      <w:pPr>
        <w:pStyle w:val="Bekezds"/>
        <w:spacing w:lineRule="auto" w:line="360"/>
        <w:rPr/>
      </w:pPr>
      <w:r>
        <w:rPr>
          <w:rFonts w:eastAsia="Times New Roman CE" w:cs="Times New Roman CE" w:ascii="Times New Roman CE" w:hAnsi="Times New Roman CE"/>
        </w:rPr>
        <w:t>Cayce öröksége ma élőbb, mint valaha. Fiai és unokái kivétel nélkül a lélekgyógyászat és a holisztikus orvostudomány területén munkálkodnak, a Cayce Intézet keretein belül. Az alapítvány taglétszáma az utóbbi tíz esztendőben meghatványozódott, Pontosan úgy, ahogy azt Cayce halála előtt megjövendölte. Világszerte alakulnak a tancsoportok, amelyek az életmű különböző témáival foglalkoznak. Tizenhét nyelven olvashatjuk Cayce életét és szellemi örökségét. Amikor igény lesz rá, elindítunk majd egy magyar nyelvű sorozatot is, amelyben az olvasó megismerke</w:t>
      </w:r>
      <w:r>
        <w:rPr/>
        <w:t>dhetne Amerika legnagyobb látnokának az egész világnak szóló munkásságával.</w:t>
      </w:r>
    </w:p>
    <w:p>
      <w:pPr>
        <w:pStyle w:val="Bekezds"/>
        <w:spacing w:lineRule="auto" w:line="360"/>
        <w:rPr/>
      </w:pPr>
      <w:r>
        <w:rPr/>
      </w:r>
    </w:p>
    <w:p>
      <w:pPr>
        <w:pStyle w:val="Bekezds"/>
        <w:spacing w:lineRule="auto" w:line="360"/>
        <w:rPr/>
      </w:pPr>
      <w:r>
        <w:rPr/>
      </w:r>
    </w:p>
    <w:p>
      <w:pPr>
        <w:pStyle w:val="Bekezds"/>
        <w:spacing w:lineRule="auto" w:line="360"/>
        <w:rPr/>
      </w:pPr>
      <w:r>
        <w:rPr/>
      </w:r>
    </w:p>
    <w:p>
      <w:pPr>
        <w:pStyle w:val="Heading1"/>
        <w:spacing w:lineRule="auto" w:line="360"/>
        <w:rPr/>
      </w:pPr>
      <w:r>
        <w:rPr/>
        <w:t xml:space="preserve"> </w:t>
      </w:r>
      <w:r>
        <w:rPr/>
        <w:t>A gondolat hatalma</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Itt most megállok egy pillanatra, és gondolatban hátrapillantok: azokból, akik kezükbe vették ezt a könyvet, hányan vannak még körülöttem, hogyan viselték eddig az ösvényt, mely bizonyára csaknem valamennyiüknek ismeretlen csapás volt. Aki eddig bírta, azzal vigasztalnám, hogy most már megszoktuk egymást, innentől könnyebb lesz az energiacsere, egymás táplálása, tanítás-tanulás kölcsönössége. Haladjunk most tov</w:t>
      </w:r>
      <w:r>
        <w:rPr/>
        <w:t>ább, rajzoljunk valami térképfélét azok számára akik mostanra eldöntötték: elindulnak az önismeret útján.</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Az út, ahogy már írtam, egyirányú, nem veszélytelen, és sohasem unalmas. A jövő terápiája tán csak ennyiből áll majd: a terapeuta saját energiáival segíti a pácienst az első, legnehezebb lépéseknél, aztán már csak tanúként figyeli, értékeli az úti élménye</w:t>
      </w:r>
      <w:r>
        <w:rPr/>
        <w:t>ket. Az önmagunkkal való találkozás szükségképpen egyszemélyes élmény, az út mégsem magányos, mert az ösvény mindig hazavezet bennünket a Forráshoz, a</w:t>
      </w:r>
      <w:r>
        <w:rPr>
          <w:rFonts w:eastAsia="Times New Roman CE" w:cs="Times New Roman CE" w:ascii="Times New Roman CE" w:hAnsi="Times New Roman CE"/>
        </w:rPr>
        <w:t xml:space="preserve"> Teremtő Energia elfelejtett és mégis végzetesen ismerős erőteréb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Ha elfogadjuk a tényt, hogy körülöttünk mindenütt, a látható-érzékelhető fizikai világ legapróbb építőkockái között is ott rezeg egy számunkra még meghatározhatatlan energia, amelyet a meghökkent tudomány csak most kezd lényegnek gyanítani, akkor kézenfekvőnek tűnik, hogy az emberi gondolat, képzelőerő, megjelenítési készség ugyanebből a forrásból táplálkozik. Agyvizsgáló monitoraink régóta figyelik ugyan a gondolat elektromos kisüléseit, de tudósaink közül kevesen hiszik, hogy az emberi agy lenne a gondolat szülőhelye. Egyre inkább úgy tűnik, ez a máig rejtélyes szervünk csupán közvetítője, csatornája annak az energiának, amelynek potenciáját most kezdjük gyanítani.</w:t>
      </w:r>
    </w:p>
    <w:p>
      <w:pPr>
        <w:pStyle w:val="Bekezds"/>
        <w:spacing w:lineRule="auto" w:line="360"/>
        <w:rPr/>
      </w:pPr>
      <w:r>
        <w:rPr>
          <w:rFonts w:eastAsia="Times New Roman CE" w:cs="Times New Roman CE" w:ascii="Times New Roman CE" w:hAnsi="Times New Roman CE"/>
        </w:rPr>
        <w:t xml:space="preserve">Beszéltünk már a szuggesztió óriási erejéről, egészítsük ezt ki most a kreatív vizualizálás jelenségével. A hipnoterápia eszközei között előkelő helyen szerepel az irányított vizualizálás technikája, amikor egy bizonyos előre megfogalmazott cél érdekében </w:t>
      </w:r>
      <w:r>
        <w:rPr/>
        <w:t>mozgósítjuk a pozitív gon</w:t>
      </w:r>
      <w:r>
        <w:rPr>
          <w:rFonts w:eastAsia="Times New Roman CE" w:cs="Times New Roman CE" w:ascii="Times New Roman CE" w:hAnsi="Times New Roman CE"/>
        </w:rPr>
        <w:t>dolatnak mint energiának megjelenítő erejét. Hadd illusztráljam mondanivalómat egy, a gyakorlatunkból vett példáva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ét esztendővel ezelőtt felkeresett bennünket egy rákbeteg asszony, aki akkor már hatodik esztendeje küzdött a testében egyre jobban elharapózott kórral. Állapota ekkor olyan súlyos volt, hogy orvosai mindössze két-három hónapnyi életet jósoltak nek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ülönös paradoxon vezette őt hozzánk: egyrészt rettenetes halálfélelem kínozta, miféle büntetés vár rá a "másik oldalon" a földi lét alatt elkövetett "bűneiért". Másrészt azonban végtelenül belefáradt a kémiai csatába, amely évek óta zajlott testében. Vágyott a pihenésre, a fájdalom megszűnésére; de éjszakánként még agyoncsillapítózva is ébren tartotta őt az Ismeretlentől való félelem. Volt még egy harmadik tengelye a történetnek: menye állapotos lévén, igen szerette volna megérni első unokája világrajött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Ennyivel indultunk el. Ez az eset azért is igen érdekes, mert erről a viszonylag szűk és egyértelmű kiindulópontról hatalmas utat jártunk be együtt. Első lépésünk volt a fizikai korlátok kitágítása, a fájdalomtól való megszabadítás. Az önhipnózis technikáját megtanítva napi házi feladatul adtuk páciensünknek a saját testébe való behatolást; vizualizálás, vagyis a képzelet révén. A testbe (kü</w:t>
      </w:r>
      <w:r>
        <w:rPr/>
        <w:t>lönös tekintettel a májra, mert a tumortól hatalmasra dagadt szerv közvetlenül veszélyeztette életét) aztán vizuálisan bevezettünk egy pozitív, gyógyító energiát. Ez a hófehér fény behatolt a megbetegedett szervek minden sejtjébe, és naponta bombázta, irtot</w:t>
      </w:r>
      <w:r>
        <w:rPr>
          <w:rFonts w:eastAsia="Times New Roman CE" w:cs="Times New Roman CE" w:ascii="Times New Roman CE" w:hAnsi="Times New Roman CE"/>
        </w:rPr>
        <w:t xml:space="preserve">ta a rákos daganatot. Ezzel párhuzamosan megtanítottuk a pácienst arra, hogy az önhipnózis állapotában elhagyja a testét, a felszabadult, fizikai korlátokat levető teljesen tudatos lélek csupán egy vékony ezüstszállal kötődjék a fizikai testhez. Magasból </w:t>
      </w:r>
      <w:r>
        <w:rPr/>
        <w:t>letekintve láttattuk vele a testet, mely a szabadon szárnyaló lélek híján üres, jelentéktelen kagylóhéj volt csupán. Megértettük vele, hogy a lélek teljes függetlenségének, kötetlen szabadságának egyetlen feltétele van: amikor el kíván szabadulni a fizikai világtól, a vékony ezüstszálat elmetszi, és többé nem tér vissza az üres kagylóhéjb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Négyhónapi kezelés után a májtumor teljesen visszafejlődött, a páciens fájdalommentesen élte napjait unokája megérkezését várva. Ennél talán fontosabb volt azonban egy másik fejlemény: a haláltól való félelem teljes megszűnése. Ahogy a páciens elmondta, a napi vizualizálások idején beutazott ő olyan tájakat is, ahol végül ráismert "igaz" hazájára, pontosan tudta, mi fogadja majd elszabaduló lélekenergiáját, ha az ő akaratából elmetsződik az ezüstszál...</w:t>
      </w:r>
    </w:p>
    <w:p>
      <w:pPr>
        <w:pStyle w:val="Bekezds"/>
        <w:spacing w:lineRule="auto" w:line="360"/>
        <w:rPr/>
      </w:pPr>
      <w:r>
        <w:rPr/>
        <w:t>Páciensünk csaknem fél évet élt még. Unokája megszületése után egyre gyakrabban panaszkodott általános kimerültségre. Amint mondta, most már igazán Pihenni vágyik, nincs több dolga a földön. Hat hét alatt egy olyan sebes áttétel indult be nála, hogy semmiféle kémiai beavatkozás nem segített többé. Három kómában töltött nap után, teljes békességben halt meg.</w:t>
      </w:r>
    </w:p>
    <w:p>
      <w:pPr>
        <w:pStyle w:val="Bekezds"/>
        <w:spacing w:lineRule="auto" w:line="360"/>
        <w:rPr/>
      </w:pPr>
      <w:r>
        <w:rPr/>
        <w:t>Íme a gondolat hatalmas ereje!</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Kaliforniában vagy húsz esztendeje működik egy onkológus-pszichológus házaspár,</w:t>
      </w:r>
      <w:r>
        <w:rPr>
          <w:rStyle w:val="FootnoteCharacters"/>
          <w:rStyle w:val="FootnoteAnchor"/>
        </w:rPr>
        <w:footnoteReference w:customMarkFollows="1" w:id="2"/>
        <w:t>*</w:t>
      </w:r>
      <w:r>
        <w:rPr/>
        <w:t xml:space="preserve"> akik vé</w:t>
      </w:r>
      <w:r>
        <w:rPr>
          <w:rFonts w:eastAsia="Times New Roman CE" w:cs="Times New Roman CE" w:ascii="Times New Roman CE" w:hAnsi="Times New Roman CE"/>
        </w:rPr>
        <w:t xml:space="preserve">gső stádiumában lévő daganatos betegekkel dolgoznak. Csak olyan beteg kerül be a programba, akikről az orvosok lemondtak. A vizualizálási módszer alkalmazásával ezeknek a rákbetegeknek </w:t>
      </w:r>
      <w:r>
        <w:rPr>
          <w:i/>
          <w:iCs/>
        </w:rPr>
        <w:t xml:space="preserve">negyven százaléka </w:t>
      </w:r>
      <w:r>
        <w:rPr/>
        <w:t>teljesen gyógyultan hagyja el a klinikát! A gondolat ereje!</w:t>
      </w:r>
    </w:p>
    <w:p>
      <w:pPr>
        <w:pStyle w:val="Bekezds"/>
        <w:spacing w:lineRule="auto" w:line="360"/>
        <w:rPr/>
      </w:pPr>
      <w:r>
        <w:rPr/>
      </w:r>
    </w:p>
    <w:p>
      <w:pPr>
        <w:pStyle w:val="Bekezds"/>
        <w:spacing w:lineRule="auto" w:line="360"/>
        <w:rPr/>
      </w:pPr>
      <w:r>
        <w:rPr/>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Térkép a Belső Úthoz</w:t>
      </w:r>
    </w:p>
    <w:p>
      <w:pPr>
        <w:pStyle w:val="Bekezds"/>
        <w:spacing w:lineRule="auto" w:line="36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z a félelmetesen hatékony gondolati erő nyilvánul meg számunkra akkor, amikor a megváltozott tudatállapot megtermi a belső víziókat, amelyek viszont döntően megváltoztatják éber tudatunk világát. A probléma ott kezdődik, amikor a modern élet szüntelen ingereihez szokott páciens egyszerűen képtelen magát átadni a teljes belső csendnek, nyugalmi állapotnak, ami a tudatváltás nélkülözhetetlen előfeltétele.</w:t>
      </w:r>
    </w:p>
    <w:p>
      <w:pPr>
        <w:pStyle w:val="Bekezds"/>
        <w:spacing w:lineRule="auto" w:line="360"/>
        <w:rPr/>
      </w:pPr>
      <w:r>
        <w:rPr>
          <w:rFonts w:eastAsia="Times New Roman CE" w:cs="Times New Roman CE" w:ascii="Times New Roman CE" w:hAnsi="Times New Roman CE"/>
        </w:rPr>
        <w:t>Hihetetlenül hangzik, amíg próbára nem kerül a sor, hogy milyen kevéssé tudjuk kontrollálni testünket, éber tudatunk gondolattartalmát. Nagyon sok ember egyszerűen képtelen akár csak pár perces teljes mozdulatlanságra vagy éppen arra, hogy egy pontra koncentrálja teljes figyelmét.</w:t>
      </w:r>
      <w:r>
        <w:rPr/>
        <w:t xml:space="preserve"> A mai életvitel mellett talán nem is csodálható</w:t>
      </w:r>
      <w:r>
        <w:rPr>
          <w:rFonts w:eastAsia="Times New Roman CE" w:cs="Times New Roman CE" w:ascii="Times New Roman CE" w:hAnsi="Times New Roman CE"/>
        </w:rPr>
        <w:t xml:space="preserve"> ez a belső nyugtalanság, amely azonban kerékkötője minden próbálkozásnak, hogy a mélytudattal kapcsolatba lépjün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első lépés minden páciensnél ugyanaz: kényelmes nyugvószéken vagy szőnyegen feküdve egy általános izomrelaxáció állapotát hozzuk létre, mindezt lehetőség szerint egy mindenféle külső zajhatástól mentes, nyugodt környezetb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indukciónak valószínűleg annyi módszere lehet, ahány terapeuta irányítja. Mi a páciens figyelmét először saját légzési ritmusára irányítjuk, majd végigmegyünk a test fontosabb izomcsoportjain. Ennek a heteken keresztül ismételt folyamatnak a végső célja a koncentráció kifejlesztése és a test teljes elernyesztése, amely némi gyakorlattal teljes belső csendhez és nyugalomhoz vezet.</w:t>
      </w:r>
    </w:p>
    <w:p>
      <w:pPr>
        <w:pStyle w:val="Bekezds"/>
        <w:spacing w:lineRule="auto" w:line="360"/>
        <w:rPr/>
      </w:pPr>
      <w:r>
        <w:rPr>
          <w:rFonts w:eastAsia="Times New Roman CE" w:cs="Times New Roman CE" w:ascii="Times New Roman CE" w:hAnsi="Times New Roman CE"/>
        </w:rPr>
        <w:t>Egy meglehetősen durva statisztikai szabály szerint az emberek egyharmada könnyen, egyharmada közepes nehézségekkel, az utolsó harmad pedig csak hosszú, kitartó gyakorlással éri el ezt a célt. Az utolsó csoportnál a teljes csend, az önmagával való találkozás szorongást, nemritkán pánikszerű fé</w:t>
      </w:r>
      <w:r>
        <w:rPr/>
        <w:t>lelmet okoz.</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Jó oka van ennek is. Dosztojevszkij szerint minden emberben három Én lakik: az első, amelyet másoknak mutat, a második, amelyet a külvilág elől gondosan titkol, és a harmadik, amely tudatos önmaga előtt is hétpecsétes titok! Érthető tehát a kezdeti húzódozás, esetleg félelem. A tudatos Én félelme ez a kontroll elvesztésétől és talán attól a valamitől is, amelyet a teljes belső csend életre hívhat. Mégis, ez a meditatív állapot (hívhatjuk önhipnózisnak is) első, elengedhetetlen lépése a mélytudattal való kacsolatteremtésnek. Bárki, aki elindul befelé, a tudatmezők eddig felfedezetlen rétegeibe, csak a naponta rendszeresen, lehetőleg ugyanabban az időpontban gyakorolt meditáció útján érhet el céljához.</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Bizonyára sokan olvastak-hallottak már a meditáció különböző válfajairól. Az ötvenes évek derekától a nyugati világban is nagy teret hódított ez az ősrégi gyakorlat. Bár a köztudat ma is inkább keleti diszciplinának tartja a meditációt valójában a megvált</w:t>
      </w:r>
      <w:r>
        <w:rPr/>
        <w:t>ozott tudatállapot vallásos elmélyülés formáj</w:t>
      </w:r>
      <w:r>
        <w:rPr>
          <w:rFonts w:eastAsia="Times New Roman CE" w:cs="Times New Roman CE" w:ascii="Times New Roman CE" w:hAnsi="Times New Roman CE"/>
        </w:rPr>
        <w:t>ában jelen volt a korai kereszténység kialakulásánál is. A szigorodó dogmák azonban lassan, de biztosan kiszorították a látnoki energiák eleven termékeit az írásba rögzített tanok felségterületéről, és nem egy művelőjük kihívta maga ellen az Egyház nemtetszését, nemritkán az eretnekség vádját is. De a hagyomány, ha föld alatt is, mindig életben maradt, és ma hatalmas, egyre növekvő táborral rendelkezi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 a gyakorlatban soha nem választottuk szét a meditáció és az önhipnózis fogalmát, mindössze egy jelentős különbséget tartunk számon a két folyamat között: a meditáció rendszerint végcélnak tekinti a teljes csend és kiürítettség állapotát, nem törekszik ennek a belső űrnek a betöltésére. Az önhipnózis viszont előre elhatározott és megfogalmazott szuggesztiókat illeszt a folyamatba, amelyek különböző terápiás célokat szolgálnak.</w:t>
      </w:r>
    </w:p>
    <w:p>
      <w:pPr>
        <w:pStyle w:val="Bekezds"/>
        <w:spacing w:lineRule="auto" w:line="360"/>
        <w:rPr/>
      </w:pPr>
      <w:r>
        <w:rPr>
          <w:rFonts w:eastAsia="Times New Roman CE" w:cs="Times New Roman CE" w:ascii="Times New Roman CE" w:hAnsi="Times New Roman CE"/>
        </w:rPr>
        <w:t>Persze minden meditáció előbb-utóbb oda vezet, ahol a megteremtett belső űr benépesül. A nehezen létrehozott csend és nyugalom végső soron nem marad légüres tér, hanem előbb vagy utóbb mindig tovább visz a belső út következő állomására a magasabb rendűvel való találkozásra, üzenetváltásra. Magasabb énünk bölcsességében pontosan tudja, mikor vagyunk készen egy-egy üzenet átvételére, és akkor habozás nélkül kapcsolatba lép velünk. Oldalakra, tán külön kötetre való beszámolót lehet tartani ezeknek a találkozásoknak a koreográfiájáról, variánsairól. Itt elég annyi, hogy életátalakító élményt kínál a kitartással, önfegyelemmel kereső ember számára. Bizonyos idő elteltével, ahogy gazdagodnak</w:t>
      </w:r>
      <w:r>
        <w:rPr/>
        <w:t xml:space="preserve"> b</w:t>
      </w:r>
      <w:r>
        <w:rPr>
          <w:rFonts w:eastAsia="Times New Roman CE" w:cs="Times New Roman CE" w:ascii="Times New Roman CE" w:hAnsi="Times New Roman CE"/>
        </w:rPr>
        <w:t>első élményeink, a meditáció elengedhetetlen napi szükségletté nő bennünk, egy abszolút pozitív szenvedéllyé, amely visszafordíthatatlan test-lelki változásokat hoz. A kinyílt kapuk többé nem zárulnak vissza, a mélytudat gazdag világa egyre inkább átszűrő</w:t>
      </w:r>
      <w:r>
        <w:rPr/>
        <w:t>dik mindennapi, éber életünkbe.</w:t>
      </w:r>
    </w:p>
    <w:p>
      <w:pPr>
        <w:pStyle w:val="Bekezds"/>
        <w:spacing w:lineRule="auto" w:line="360"/>
        <w:rPr/>
      </w:pPr>
      <w:r>
        <w:rPr>
          <w:rFonts w:eastAsia="Times New Roman CE" w:cs="Times New Roman CE" w:ascii="Times New Roman CE" w:hAnsi="Times New Roman CE"/>
        </w:rPr>
        <w:t xml:space="preserve">Veszélyekről is szólni kell mert veszély leselkedik akkor, amikor túl gyorsan, felkészületlenül, szenzációéhesen törünk előre a feltérképezetlen tájon. Negatív erők élnek és működnek körülöttünk, felismerésük, semlegesítésük </w:t>
      </w:r>
      <w:r>
        <w:rPr/>
        <w:t>szigorú felkészülést és biztos spirituális tudást kíván. Jelenlétük szükséges iskola, hiszen a fény is csak ezért létezhet, mert ellenpólusa, a sötétség is jelen van.</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meditáció megtanít a tudatszintek fantasztikusan gazdag világában való navigálásra. Olyan erőtér ez, ahol valóban levetjük korlátainka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ezdetben igen jól beválik egy kisebb csoport együttes meditációja. A csoportenergia hatványozott erőkifejtésre képes, ugyanakkor az energiaátadás jelensége más előnnyel is jár: egyetlen gyakorlott meditáló elég ahhoz, hogy az egész csoportot könnyedén magával vigye egy magasabb tudatszintre. Egy ilyen csoportos gyakorlat után a felgyűlt spirituális pszichoenergia szinte tapinthatóan jelen van a helyiségben. Aki részt vett már ilyesmiben, tudja, miről beszélek. Aki pedig még nem élte át, annak remélem, sikerül felkelteni az érdeklődését.</w:t>
      </w:r>
    </w:p>
    <w:p>
      <w:pPr>
        <w:pStyle w:val="Bekezds"/>
        <w:spacing w:lineRule="auto" w:line="360"/>
        <w:rPr/>
      </w:pPr>
      <w:r>
        <w:rPr>
          <w:rFonts w:eastAsia="Times New Roman CE" w:cs="Times New Roman CE" w:ascii="Times New Roman CE" w:hAnsi="Times New Roman CE"/>
        </w:rPr>
        <w:t>Nehéz feladatot vállal, aki a meditációs élmények konkrét leírására törekszik. A kapott képek, impressziók, szimbolikus jelek, hang- és színhatások leírása ugyanis egyszerűe</w:t>
      </w:r>
      <w:r>
        <w:rPr/>
        <w:t>n nem lehetséges a lineáris nyelvhasználat eszközeivel. Dadogásba fullad csaknem minden kísérlet, és talán így is van ez jól. Ki-ki maga kell, hogy átélje ezeket a szó legteljesebb értelmében leírhatatlan élményeket. Egyet azonban biztosan állíthatok: aki egyszer meditáló emberré válik, örökre elbúcsúzik régi önmagától, igazi beavatás részese lesz.</w:t>
      </w:r>
    </w:p>
    <w:p>
      <w:pPr>
        <w:pStyle w:val="Bekezds"/>
        <w:spacing w:lineRule="auto" w:line="360"/>
        <w:rPr/>
      </w:pPr>
      <w:r>
        <w:rPr/>
      </w:r>
    </w:p>
    <w:p>
      <w:pPr>
        <w:pStyle w:val="Bekezds"/>
        <w:spacing w:lineRule="auto" w:line="360"/>
        <w:rPr/>
      </w:pPr>
      <w:r>
        <w:rPr/>
        <w:t>Szerencsére a meditáció ma már nem olyan mostohagyermeke a racionális tudománynak, mint a regresszív vagy éppen a reinkarnációs hipnózis. Ebben már szabad hinnü</w:t>
      </w:r>
      <w:r>
        <w:rPr>
          <w:rFonts w:eastAsia="Times New Roman CE" w:cs="Times New Roman CE" w:ascii="Times New Roman CE" w:hAnsi="Times New Roman CE"/>
        </w:rPr>
        <w:t>nk, sőt gyakorlása hasznosnak ítéltetett a stressz csökkentésének területén, és a fiziológiás öregedési folyamat lelassításában. Mi azonban, a transzperszonális terápia művelői, továbbgombolyítjuk a szálat, egészen a látnoki energiák lakóhelyéig, a szuper</w:t>
      </w:r>
      <w:r>
        <w:rPr/>
        <w:t>tudat világáig.</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rendszeres meditáció, éppúgy mint a sorozatosan végzett regresszív hipnózis, tartós tudatváltozásokhoz vezet. Minden egyéni, belső minta szerint történik, a kibontakozás annyiféle, ahány ember. Egy bizonyos: az első kézzelfogható eredmények születése a pszchikai képességek intenzív fejlődése, a tudat mélyére lenyomott, most ismét feltörő eredendő lelki örökség döbbenetesen gazdag dimenziói döntő változást szülnek az emberi pszichéb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meditáló ember belső változásait kivetíti környezetére is. Energiatere megerősödik, vibrációi pozitívak lesznek akaratlanul, valamiféle ősi törvénynek engedelmeskedve útmutatóvá válik mások számára. A benne zajló változások külső jegyei felismerhetők: hirtelen megnő a csendre, magányra való igénye, megváltozik viszonya közvetlen családi és baráti körével, vonzani kezdi a szabad természet, könyvespolcán újfajta olvasnivaló sorakozik: lélektannal, filozófiával, teológiával, ezoterikus tudományokkal foglalkozó művek.</w:t>
      </w:r>
    </w:p>
    <w:p>
      <w:pPr>
        <w:pStyle w:val="Bekezds"/>
        <w:spacing w:lineRule="auto" w:line="360"/>
        <w:rPr/>
      </w:pPr>
      <w:r>
        <w:rPr>
          <w:rFonts w:eastAsia="Times New Roman CE" w:cs="Times New Roman CE" w:ascii="Times New Roman CE" w:hAnsi="Times New Roman CE"/>
        </w:rPr>
        <w:t>Nagyon sok olyan páciensünk van, aki az első meditációs hetek-hónapok mámorában arról panaszkodik, szinte nehezére esik visszatérni éber önmagához, a napi félórás csend és harmónia világából. Gyakran már a kitűzött idő előtt aggódni kezd: mi lesz ha valak</w:t>
      </w:r>
      <w:r>
        <w:rPr/>
        <w:t>i-valami megzavarja várt elzárkózását, és ha ez</w:t>
      </w:r>
      <w:r>
        <w:rPr>
          <w:rFonts w:eastAsia="Times New Roman CE" w:cs="Times New Roman CE" w:ascii="Times New Roman CE" w:hAnsi="Times New Roman CE"/>
        </w:rPr>
        <w:t xml:space="preserve"> megtörténik, magának is meglepően heves, irreálisan erős haraggal, becsapottsági érzéssel reagál. Nem is lehet ezen csodálkozni, hiszen életében először lép olyan területekre; ahol tökéletes szabadság és soha meg nem élt harmónia várja, ehhez a perspektívához képest minden külső behatás csak irritáló lehe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mint azonban a kezdőből haladó lesz, a gyakorlott meditáló önmagától rádöbben: minden félelem, harag, aggodalom vagy féltékenység önemésztő negatívum csupán, iszonyú energiapocsékolás, amellyel önmagunknak ártunk a legtöbbet. A nyugodt, pozitív hozzáállás kivétel nélkül mindig megtermi a körülményeket, amelyek egy kedvező végkifejlethez vezetnek. Ez a törvény akkor is igaz, amikor a történések dinamikája számunkra egészen más képet mutat. A gondolatenergia hatalmának ez az egyetemes törvénye éppúgy érvényes egyénileg, mint egész bajbajutott emberiségünk számá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 igazi csend első élményeivel birkózó meditáló azt is ösztönösen fel fogja ismerni: a modern kor zajimádatának legmélyebb oka ennek az elemi, éltető, rég elvesztett belső nyugalomnak a mélyből kopogtató emlékezete. Az önmagunkkal való szembesülés, és az ezzel automatikusan együttjáró felelősségvállalás félelmét altatjuk el sikeresen az érzékszerveinket szüntelenül bombázó millió ingerrel. Mégis, a meditáló ember hamarosan önként hátat fordít zajos világának, saját felsőbbrendű dimenzióival való napi találkozója átszínezi egész napját. Készül rá, esetleg beszél róla, szerzett kincseit pedig ösztönösen átülteti napi élete, munkája területére.</w:t>
      </w:r>
    </w:p>
    <w:p>
      <w:pPr>
        <w:pStyle w:val="Bekezds"/>
        <w:spacing w:lineRule="auto" w:line="360"/>
        <w:rPr/>
      </w:pPr>
      <w:r>
        <w:rPr/>
        <w:t>Az e</w:t>
      </w:r>
      <w:r>
        <w:rPr>
          <w:rFonts w:eastAsia="Times New Roman CE" w:cs="Times New Roman CE" w:ascii="Times New Roman CE" w:hAnsi="Times New Roman CE"/>
        </w:rPr>
        <w:t>lső hetek-hónapok feszített igyekezete (amely egyébként legnagyobb kerékkötője is az első próbálkozásoknak) fellazul, utazónk a gyakorlott turista biztos lépteivel járja az ismerőssé vált ösvényt, a mélytudat egyre otthonosabb, egyre többet mutató tájait.</w:t>
      </w:r>
    </w:p>
    <w:p>
      <w:pPr>
        <w:pStyle w:val="Bekezds"/>
        <w:spacing w:lineRule="auto" w:line="360"/>
        <w:rPr/>
      </w:pPr>
      <w:r>
        <w:rPr>
          <w:rFonts w:eastAsia="Times New Roman CE" w:cs="Times New Roman CE" w:ascii="Times New Roman CE" w:hAnsi="Times New Roman CE"/>
        </w:rPr>
        <w:t>Benső figyelme lassan kifelé is fordul, megtanul másokra figyelni, egy oldottabb, szelídebb perspektívából szemléli élete szereplőtársait. Lassan, magának is kinyomozhatatlan módon több lesz benne a türelem, kívánatosabb a megbocsátás, elkerülhetetlen a t</w:t>
      </w:r>
      <w:r>
        <w:rPr/>
        <w:t>e</w:t>
      </w:r>
      <w:r>
        <w:rPr>
          <w:rFonts w:eastAsia="Times New Roman CE" w:cs="Times New Roman CE" w:ascii="Times New Roman CE" w:hAnsi="Times New Roman CE"/>
        </w:rPr>
        <w:t>ljes nyíltság. A felismert erő biztonságának, az eddig rejtett összefüggések fokozatos megértésének gyümölcsei ezek, hiszen minden meditáló ember tudja, micsoda szabadság vár rá a megváltozott látásmód, a valóság relativitásának felismerésével. A magasabb tudatállapotban sem idő, sem tér nem köti meg, pillanatok alatt végigélhet éveket, egyszerre több realitás szintjén pillanthat meg szavakba nem foglalható összefüggéseket. Az időtől való függetlenedés beláthatatlan távlatokat nyit, s szabadság és a mégis</w:t>
      </w:r>
      <w:r>
        <w:rPr/>
        <w:t xml:space="preserve"> m</w:t>
      </w:r>
      <w:r>
        <w:rPr>
          <w:rFonts w:eastAsia="Times New Roman CE" w:cs="Times New Roman CE" w:ascii="Times New Roman CE" w:hAnsi="Times New Roman CE"/>
        </w:rPr>
        <w:t>indenhez való kötődés kettőssége örökre szóló pályamódosítás az emberi tudat számá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udatváltozás másik jellegzetes tünete az álomanyag intenzív megnövekedése, jelentőségének ösztönös felismerése, üzeneteinek tudatos feldolgozása.</w:t>
      </w:r>
    </w:p>
    <w:p>
      <w:pPr>
        <w:pStyle w:val="Bekezds"/>
        <w:spacing w:lineRule="auto" w:line="360"/>
        <w:rPr/>
      </w:pPr>
      <w:r>
        <w:rPr>
          <w:rFonts w:eastAsia="Times New Roman CE" w:cs="Times New Roman CE" w:ascii="Times New Roman CE" w:hAnsi="Times New Roman CE"/>
        </w:rPr>
        <w:t>Az álomkutatás is nagyot haladt az utolsó két évtizedben, az álom mibenlétét, igazi jelentőségét azonban még nagyrészt homály fedi. Férjem rendszeresen álomnaplót vezettet pácienseivel, miután önhipnózissal megtanította őket arra, hogy ébredéskor rendszer</w:t>
      </w:r>
      <w:r>
        <w:rPr/>
        <w:t>esen és tisztán emléke</w:t>
      </w:r>
      <w:r>
        <w:rPr>
          <w:rFonts w:eastAsia="Times New Roman CE" w:cs="Times New Roman CE" w:ascii="Times New Roman CE" w:hAnsi="Times New Roman CE"/>
        </w:rPr>
        <w:t>zzenek álmaikra. Egy ilyen álomnapló fontos terápiás eszköz lehet, hatalmas és gazdag anyagot szolgáltathat a tudat alatti rétegekbő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Nemrég került kezünkbe egy tanulmány, amelyben egy amerikai pszichológus bizonyítani kívánta, hogy az emberek sorozatosan megálmodnak velük később megtörténő eseményeket. Éppen ilyen álomnaplók elemzése szolgáltatta az anyagot a fenti tanulmányhoz. Egy esztendő leírt álmait elemezve kiderült, hogy a kísérletben részt vevők csaknem negyven százaléka pontosan megálmodott valamit, ami aztán hónapokkal később bekövetkezett. Az álom és a bekövetkezett esemény közötti kapcsolat azonban csak a napló újraolvasása révén derült k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Ki tudja, hányszor történik meg velünk, hogy álmainkban jelez a jövendő, csak éppen nem ismerjük fel jelzéseit? Ez a terület is intenzív tanulmányozásra vár a jövőb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transzformációs terápia művelői nagyon komolyan veszik az álmokat. Az álom számukra a racionalizmus kötőfékétől megszabadult lélek szárnyalása, játékos és végzetesen komoly alkotótere a szupertudat mélyén szunnyadó erőknek. Az álom emlékeztető arra, kik voltak egykor, és kikké kell ismét válnunk.</w:t>
      </w:r>
    </w:p>
    <w:p>
      <w:pPr>
        <w:pStyle w:val="Bekezds"/>
        <w:spacing w:lineRule="auto" w:line="360"/>
        <w:rPr/>
      </w:pPr>
      <w:r>
        <w:rPr>
          <w:rFonts w:eastAsia="Times New Roman CE" w:cs="Times New Roman CE" w:ascii="Times New Roman CE" w:hAnsi="Times New Roman CE"/>
        </w:rPr>
        <w:t xml:space="preserve">A jövő jelzései egyébként ott vannak éber mindennapjainkban is, felismerésük viszont nehezen megoldható probléma a korlátolt felszíni tudat számára. A belső evolúcióját élő ember megtanult figyelni a jövő jelzéseire, hallatlan élvezettel győződik meg újra és újra arról a biztonságról, ahogy a körülmények köréje rendeződnek, még akkor is, ha cél először homályos, vagy az összefüggések felismerése várat </w:t>
      </w:r>
      <w:r>
        <w:rPr/>
        <w:t>magára.</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Az ember tehát meditáló emberré lesz. Igényévé válik a csend, a magány, a napi rendszeres belső munkálkodás. Egy másik, már említett igény a szabad természethez való közeledés. A vidék csendje, tiszta levegője, lassúbb életritmusa vonzani kezdi, megátalkodott aszfaltlakók is odahagyják a várost egy-egy átkóborolt erdei napért. Emögött a vonzás mögött végtelenül jelentős ébredés van: a természet a maga csodálatosan precíz és mégis nyugalmas harmóniájával rendkívül sokat taníthat annak, aki elszánja </w:t>
      </w:r>
      <w:r>
        <w:rPr/>
        <w:t>magát a figyelésre. Ennek az odafigyelésnek sokféle módja van, de ezeket a városi embernek újra kell tanulni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Új-Mexikóban működik egy telep, amely kéthetes, bentlakásos programok keretében tanítja meg a résztvevőket arra, hogyan is kell újra ismerkedni a bennünket körülvevő, elképesztő gazdagságú élő természet millió jelzésével. Ezen a telepen rendhagyó módszerekkel ébresztik fel újra a modern ember álomba merült képességeit. Többek között például két napra kiküldik a résztvevőket a sivatagba, hálózsák és vizes tartály az egyetlen felszerelés, no meg papír és ceruza az élmények rögzítésére. A minden kényelemmel felszerelt, légkondicionált vendégbungalók után óriási kontraszt a tüskés, kígyós, skorpiós, barátságtalan vegetációt nevelő terep. A hőség napközben száraz, de igen intenzív, este viszont fagypont alá süllyed a hőmérő.</w:t>
      </w:r>
    </w:p>
    <w:p>
      <w:pPr>
        <w:pStyle w:val="Bekezds"/>
        <w:spacing w:lineRule="auto" w:line="360"/>
        <w:rPr/>
      </w:pPr>
      <w:r>
        <w:rPr>
          <w:rFonts w:eastAsia="Times New Roman CE" w:cs="Times New Roman CE" w:ascii="Times New Roman CE" w:hAnsi="Times New Roman CE"/>
        </w:rPr>
        <w:t xml:space="preserve">A kirándulók alapszabálya igen egyszerű: két napig nem vesznek magukhoz ételt, elszélednek a mintegy harminc holdnyi területen, mindenki egyedül kószál, ott bontja ki a hálózsákot, ahol épp az este eléri. Feladat: a két nap alatt mindenkinek közelről meg kell ismerni a környező vidék egy, számára valamiképpen vonzó darabját, megkeresni tanítómesterét a természet egy apróbb-nagyobb darabjában. Ami megfogja és megtartja figyelmét, arra </w:t>
      </w:r>
      <w:r>
        <w:rPr/>
        <w:t>kell koncentrálnia, legyen az egy fa, darab szikla, kaktusz, vagy gyík, mindegy. Aki meglelte, "tanítómesterét", az elébe telepszik, és meditálni kezd róla, beszél hozzá, kinek mit súg az ösztöne.</w:t>
      </w:r>
    </w:p>
    <w:p>
      <w:pPr>
        <w:pStyle w:val="Bekezds"/>
        <w:spacing w:lineRule="auto" w:line="360"/>
        <w:rPr/>
      </w:pPr>
      <w:r>
        <w:rPr>
          <w:rFonts w:eastAsia="Times New Roman CE" w:cs="Times New Roman CE" w:ascii="Times New Roman CE" w:hAnsi="Times New Roman CE"/>
        </w:rPr>
        <w:t>A darab kőben, fában vibráló energia lakik. Tanítómesterré válik, ha engedi az ember. Megérezni, felfogni azt az információt, a saját energiaszintet hozzá igazítva eggyé válni a megfigyelt élettel, ennyi a feladat - és ennek a folyamatnak írásban való rögzítése. Mielőtt bármelyik olvasó bosszankodva megjegyezné, h</w:t>
      </w:r>
      <w:r>
        <w:rPr/>
        <w:t>ogy ez olcsó szélhámosság, a hiszékenység megvámolása, hadd mondjak ennyit: különös, nagyon különös dolgok történnek az emberi pszichében, ha magára marad a természettel. Olvastam az egyik ilyen konferencia írásbeli anyagát, végtelenül érdekes és izgalmas f</w:t>
      </w:r>
      <w:r>
        <w:rPr>
          <w:rFonts w:eastAsia="Times New Roman CE" w:cs="Times New Roman CE" w:ascii="Times New Roman CE" w:hAnsi="Times New Roman CE"/>
        </w:rPr>
        <w:t>orrás. Varázslatos állapot egy ilyen üres gyomorral való magányos barangolás, a felfogóképességek kiélesednek, a testenergiák magasabb vibrációkba rendeződnek, sokan életük első igazi spirituális élményét rögzítik a magukkal vitt füzetben.</w:t>
      </w:r>
    </w:p>
    <w:p>
      <w:pPr>
        <w:pStyle w:val="Bekezds"/>
        <w:spacing w:lineRule="auto" w:line="360"/>
        <w:rPr/>
      </w:pPr>
      <w:r>
        <w:rPr/>
        <w:t>Volt olyan ember, aki saját bevallása szerint fél napig kerülgetett egy kimondottan ronda, keszeg, görbe kaktuszt, orvosdoktor létére képtelen volt elfogadni, hogy ez a semmi növény valami oknál fogva vonzza, folyton a tekintete elé tolakszik, visszahívja. Végül is megadt</w:t>
      </w:r>
      <w:r>
        <w:rPr>
          <w:rFonts w:eastAsia="Times New Roman CE" w:cs="Times New Roman CE" w:ascii="Times New Roman CE" w:hAnsi="Times New Roman CE"/>
        </w:rPr>
        <w:t xml:space="preserve">a magát, elébe telepedett, először jól megnézte, minden apró részletét megfigyelte, aztán meditálni kezdett, megnyitva a kommunikáció lehetőségét. És a kaktusz "beszélni" kezdett hozzá! A két életenergia összekeveredett, pillanatokra még a környezetet is </w:t>
      </w:r>
      <w:r>
        <w:rPr/>
        <w:t>úgy látta a doktor mintha maga is harminc centi magasan állna a föld felett.</w:t>
      </w:r>
    </w:p>
    <w:p>
      <w:pPr>
        <w:pStyle w:val="Bekezds"/>
        <w:spacing w:lineRule="auto" w:line="360"/>
        <w:rPr/>
      </w:pPr>
      <w:r>
        <w:rPr>
          <w:rFonts w:eastAsia="Times New Roman CE" w:cs="Times New Roman CE" w:ascii="Times New Roman CE" w:hAnsi="Times New Roman CE"/>
        </w:rPr>
        <w:t>A legfontosabb lecke a valóság realitásának saját bőrén való megtapasztalása volt. E megváltozott tudatállapot prizmáján keresztül a lényegtelen válhat központivá, a legparányibb rész köteteket súg az egészről, az érzékszervek háttérbe vonulnak egy fizikailag behatárolhatatlan érzékelés kedvéért. A megtanult lecke, a megváltozott látásmód leckéje rendkívül fontossá válik akkor, amikor problematikus élethelyzetek megoldására kerül s</w:t>
      </w:r>
      <w:r>
        <w:rPr/>
        <w:t>or. A megváltozott szemszög - ha fölébe hajlok, a térdemig ér, ha a tövébe fekszem, óriási - ez a gondolatsor, illetve ennek kitörölhetetlen emléke a kulcs. Bármilyen probléma csak annyiban valóságos, amilyen mértékben magunkhoz engedjük. Bármi, ami ma trag</w:t>
      </w:r>
      <w:r>
        <w:rPr>
          <w:rFonts w:eastAsia="Times New Roman CE" w:cs="Times New Roman CE" w:ascii="Times New Roman CE" w:hAnsi="Times New Roman CE"/>
        </w:rPr>
        <w:t>édiának tűnik, holnap egy magasba lökő erővé válhat, ha át tudjuk rendezni hozzá való viszonyunkat.</w:t>
      </w:r>
    </w:p>
    <w:p>
      <w:pPr>
        <w:pStyle w:val="Bekezds"/>
        <w:spacing w:lineRule="auto" w:line="360"/>
        <w:rPr/>
      </w:pPr>
      <w:r>
        <w:rPr>
          <w:rFonts w:eastAsia="Times New Roman CE" w:cs="Times New Roman CE" w:ascii="Times New Roman CE" w:hAnsi="Times New Roman CE"/>
        </w:rPr>
        <w:t>Persze a természet tanításai más, szelídebb módon is eljutnak hozzánk, hálózsákos expedíció, vagy kaktusszal való dialógus nélkül is. Ott van a kert. Életemben viszonylag későn adatott meg nekem, hogy a saját földemben turkálhatok, de ma már semmiképpen nem tudnám nélkülözni ezt a teremtés szelíd, de eltökélt ritmusát követő, mindig izgalmas, és mégis olyan végt</w:t>
      </w:r>
      <w:r>
        <w:rPr/>
        <w:t xml:space="preserve">elenül békességes munkát. Maga az a tény hogy a </w:t>
      </w:r>
      <w:r>
        <w:rPr>
          <w:rFonts w:eastAsia="Times New Roman CE" w:cs="Times New Roman CE" w:ascii="Times New Roman CE" w:hAnsi="Times New Roman CE"/>
        </w:rPr>
        <w:t>kertben annyiszor térdre kényszerül az ember hiszen gyomlálni, ültetni igazán csak így lehet, imádságos tevékenységgé avatja a kertészkedést. Abszolút figyelem és elmélyülés nélkül nem lehet, vagy inkább nem szabad földbe illeszteni a magot, kimetszeni a felesleges ágat, az abszolút figyelem pedig imádság! A kerti munka valóságosan egy mozgó meditáció, a halhatatlanság meg-megújuló dicsérete. Milyen kár, hogy a nyugati vallások többnyire kiűzték Istent a kertből (bár a fordítottját tanítják), kívülre-felü</w:t>
      </w:r>
      <w:r>
        <w:rPr/>
        <w:t>lr</w:t>
      </w:r>
      <w:r>
        <w:rPr>
          <w:rFonts w:eastAsia="Times New Roman CE" w:cs="Times New Roman CE" w:ascii="Times New Roman CE" w:hAnsi="Times New Roman CE"/>
        </w:rPr>
        <w:t>e ültetve őt, távol a Teremtés mindennapos csodájától. De aki egy ilyen napsütötte, bontott földű, lélegző kertben munkálkodik, annak számára mindig jelen van az Abszolút, az Örö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gész földünk egy óriási kert volt. Valahol azt olvastam, ötezer évbe telik, amíg a Föld termőtalaja egy centiméterrel gyarapodni képes. Iszonyú idő nekünk, semmi a Teremtésben.</w:t>
      </w:r>
    </w:p>
    <w:p>
      <w:pPr>
        <w:pStyle w:val="Bekezds"/>
        <w:spacing w:lineRule="auto" w:line="360"/>
        <w:rPr/>
      </w:pPr>
      <w:r>
        <w:rPr>
          <w:rFonts w:eastAsia="Times New Roman CE" w:cs="Times New Roman CE" w:ascii="Times New Roman CE" w:hAnsi="Times New Roman CE"/>
        </w:rPr>
        <w:t xml:space="preserve">Baj van a kertünkben, baj van az egész földtekén. Mi, emberi lények, végtelen arroganciával birtokoljuk ezt a bolygót, bő kézzel szórjuk szét felhalmozott kincseit. Elébb halomra öljük, majd milliós költséggel önmagunktól védeni kezdjük csodálatos állatvilágát. Egy esztendő alatt annyi erdőt irtunk ki a Földön, mint Kalifornia állam területének a fele. Ahol eltűnnek az erdők, ott eltűnnek a madarak, az állatok, eltűnnek évezredes gyógynövénykultúránk alapanyagai. Az Amazonas folyó partjait szegélyező esődzsungelekben több, mint hetven olyan növény él, amely nélkülözhetetlen a rákbetegségek elleni gyógyszerek előállításához. Hány, előttünk még ismeretlen </w:t>
      </w:r>
      <w:r>
        <w:rPr/>
        <w:t>le</w:t>
      </w:r>
      <w:r>
        <w:rPr>
          <w:rFonts w:eastAsia="Times New Roman CE" w:cs="Times New Roman CE" w:ascii="Times New Roman CE" w:hAnsi="Times New Roman CE"/>
        </w:rPr>
        <w:t>hetőségeket rejtő gyógynövény fog kipusztulni anélkül, hogy valaha is felfedeztük, hasznosítottuk volna őket? Paleontológusok, biológusok véleménye szerint természetes módon minden kétezer évben pusztul ki egy-egy állat- vagy növényfaj a Földön. A mai sta</w:t>
      </w:r>
      <w:r>
        <w:rPr/>
        <w:t xml:space="preserve">tisztikák szerint </w:t>
      </w:r>
      <w:r>
        <w:rPr>
          <w:i/>
          <w:iCs/>
        </w:rPr>
        <w:t xml:space="preserve">minden huszonöt percben </w:t>
      </w:r>
      <w:r>
        <w:rPr>
          <w:rFonts w:eastAsia="Times New Roman CE" w:cs="Times New Roman CE" w:ascii="Times New Roman CE" w:hAnsi="Times New Roman CE"/>
        </w:rPr>
        <w:t>örökre eltűnik egy létforma a bolygónkró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ért pusztítjuk ilyen elszántan saját életterünket? Miért nem fogadjuk el a tényt, hogy a Föld élő, sajátos tudattal bíró valami, hogy a legapróbb élet kiirtása valamennyiünk jövőjét változtatja meg beláthatatlan mértékben? Hogy a sokasodó természeti katasztrófák mögött üzenet van: túl sok fájdalmat okoztunk évszázadok óta ennek az életadó, gazdag, csodálatosan türelmes és szerető Anya-Földne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Szent-e számunkra a tiszta ivóvíz? Bárki, aki négy napra víz nélkül marad, szentnek fogja tartani az első, életadó kortyot. Évről évre nő a megmérgezett föld alatti vízerek száma. Jelenleg semmi módot nem ismerünk ezeknek a létfontosságú vízereknek a haté</w:t>
      </w:r>
      <w:r>
        <w:rPr/>
        <w:t>kony megtisztítására. Termész</w:t>
      </w:r>
      <w:r>
        <w:rPr>
          <w:rFonts w:eastAsia="Times New Roman CE" w:cs="Times New Roman CE" w:ascii="Times New Roman CE" w:hAnsi="Times New Roman CE"/>
        </w:rPr>
        <w:t>etes kitisztulásuk pedig becslések szerint mintegy százezer évbe telik. És ennek dacára, évről évre, csak az Egyesült Államokban sok millió tonnányi mérgező mellékterméket zúdítunk a Föld vízkészletébe. Nagyvárosaink levegője gyakran lélegezhetetlen, savas eső hullik ránk az égből, és ha még ez sem elég, gondoljunk a nukleáris balesetek mindig jelenlévő lehetőségére.</w:t>
      </w:r>
    </w:p>
    <w:p>
      <w:pPr>
        <w:pStyle w:val="Bekezds"/>
        <w:spacing w:lineRule="auto" w:line="360"/>
        <w:rPr/>
      </w:pPr>
      <w:r>
        <w:rPr/>
        <w:t>Hova vezethet mindez? Eckhart mester a XIII. századbeli, csodálatos szavú dominikánus pap, a Rajna-vidék nagy misztikusa írásaiban már akkor i</w:t>
      </w:r>
      <w:r>
        <w:rPr>
          <w:rFonts w:eastAsia="Times New Roman CE" w:cs="Times New Roman CE" w:ascii="Times New Roman CE" w:hAnsi="Times New Roman CE"/>
        </w:rPr>
        <w:t>ntette az emberiséget: a Föld szent, a Teremtő megtisztítja minden méltatlan szennytől-fájdalomtól, ha kell, akkor az ember szenvedése árán is. Nagyon valószínű prófécia. A Rajna folyót 1988-ban hivatalosan "halottnak nyilvánították", ökológiai rendszere tönkrement egy ipari baleset következtében, amikor ezer tonna vegyszer, ebből nyolc tonna tiszta higany zúdult a folyób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it tegyen, mit tehet az ember? Nincs más lehetőségünk, mint a cselekvés: mindenkinek a maga élet és munkaterén kell aktiválódnia. "Idiótának kell lenni, hogy az ember a tőle független változásban, pláne javulásban hinni tudjon, az olyan változásban, amelyben tevékeny része nincs." írta Hamvas Béla, és ismét milyen igaza van! "Mert csak egyetlen mű van, a megváltásé; aki nem ezt építi, rombol." Valóban, minden építő kézre szükség van ebben a kritikus korban. A belső világát megismerő ember megismeri, értékeli az őt körülfogó, csodálatosan gazdag fizikai világot, és azzal is tisztában van, hogy környezetének állapota szükségképpen tükr</w:t>
      </w:r>
      <w:r>
        <w:rPr/>
        <w:t>özi az emberiség lelkiállapotát. A kép pillanatnyilag kevés jóval szolgálhat. Átfestéséhez minden pár kézre szükség va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Ha van egy darabka föld, amelyet magunkénak mondhatunk, műveljük tiszta eszközökkel, sokasítsuk fáit, gazdagítsuk talaját. Egy régi zsidó anekdota jut eszembe, amelyben egy görbe hátú, vézna kis öregember nagy igyekezettel jókora gödröt ás egy facsemetének. Egy arra haladó fiatal férfi nézi egy darabig az öreg erőlködését, aztán megkérdi: "Mondja, bácsikám, mi a csudának erőlködik ezzel az ültetéssel, hiszen mire ebből fa lesz, maga már régen a föld alatt lakik..." Az öregember így válaszolt: "Amikor én gyermek voltam, lombos, öreg fák alatt nőttem fel. Ugyanezt akarnám az unokámnak is..."</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niatűrnek tűnik egy ilyen egyszemélyes vállalkozás, de a mögötte rejlő transzformáló energia félelmetes erőt képvisel. Aki úgy gondolja, hogy a mai, globális pusztulást ígérő korban egy facsemetét a földbe dugni, és ettől a világ jobbra fordulását remélni dőreség, annak számára van még egy történetem. Assisi Szent Ferenc egy napon a kolostor kertjében ásogatott, amikor két tanítvány megkérdezte tőle: "Mondd, atyám, mit tennél, ha most valaki a tudomásodra hozná, hogy holnap itt a világ vége?" "Tovább ásnám a kertemet" felelte Szent Ferenc.</w:t>
      </w:r>
    </w:p>
    <w:p>
      <w:pPr>
        <w:pStyle w:val="Bekezds"/>
        <w:spacing w:lineRule="auto" w:line="360"/>
        <w:rPr/>
      </w:pPr>
      <w:r>
        <w:rPr>
          <w:rFonts w:eastAsia="Times New Roman CE" w:cs="Times New Roman CE" w:ascii="Times New Roman CE" w:hAnsi="Times New Roman CE"/>
        </w:rPr>
        <w:t xml:space="preserve">Növények, állatok, körülöttünk élő, lélegző szelíd tanítókká válhatnak, ha megtanulunk figyelni rájuk. Dr. Matthew Fox, a vízöntői kor egyik szószólója, egy természetvédő dominikánus pap, így fakadt ki az élő természetbe gondatlanul vagy éppen meggondolt </w:t>
      </w:r>
      <w:r>
        <w:rPr/>
        <w:t xml:space="preserve">kegyetlenséggel </w:t>
      </w:r>
      <w:r>
        <w:rPr>
          <w:rFonts w:eastAsia="Times New Roman CE" w:cs="Times New Roman CE" w:ascii="Times New Roman CE" w:hAnsi="Times New Roman CE"/>
        </w:rPr>
        <w:t>beletaposó ember ellen: "A bálna 58 millió éve lakja földünket, az ember alig egymillió éve. Mikor tanulunk meg hallgatni az idősebbekr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kor ébredünk rá, hogy a természetet nem leigázni, kihasználni vagy manipulálni kell, hanem együttműködni vele, tanulni tőle, beilleszkedni isteni rendjébe? Ősi kultúrák életadó tanítása ez, amelyet most, a végveszélyt gyanítva mi is újra felfedezni vélünk. De mint minden spirituális tanítás, ez is csak úgy maradhat élő, ha nem csupán olvasunk, vagy meditálunk róla, hanem aktívan beépítjük mindennapi életünkbe. Vissza hát a kertbe, legyen az bármilyen tenyérnyi, vegyítsük össze energiánkat a Teremtés örök erőivel.</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Sir George Trevelyan, az angol Új Kor mozgalom egyik vezéralakja hitet tesz amellett, hogy nálunk magasabb intelligenciák léteznek, egy velünk párhuzamos dimenzióból figyelik a Föld sorsát, a meditáló ember kapcsolatot teremthet, segítséget kérhet tőlük. Másképpen fogalmazva: "Mi megfeledkezhetünk Istenről, de Isten sohasem feledkezik meg rólun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z a belső felfedező út szükségképpen egyszemélyes kirándulás. Vannak mégis kísérők, és akadnak segédeszközök. Ahogy finomodik az egyéni energia, úgy rendeződnek körénk oktatók, útjelzők a következő útszakaszhoz. Régi bölcsesség, hogy amikor a tanuló felkészült a következő leckére, a tanító mindig megjeleni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lyen külső segítségre számíthat tehát az önismeret nehéz és veszélyes útján elinduló, rejtett énjével szembesülő ember? A lelki fejlődés elengedhetetlen kelléke az állandó, céltudatos olvasás. A nyugati világ könyvesboltjaiban roskadnak a polcok az újra fellelt, ismét igényelt régi misztikus filozófiák köteteitől. Elfeledett, ilyen vagy olyan vallási, politikai okokból félretett írások friss kötésben és tűnnek el rekordgyorsasággal a boltokból. Remélem, ez hamarosan otthon is így lesz. A nyolcvanas évek legvégén láttam az "első fecskéket" egy budapesti könyvesboltban, azóta tán több ilyen kötet is napvilágot látott.</w:t>
      </w:r>
    </w:p>
    <w:p>
      <w:pPr>
        <w:pStyle w:val="Bekezds"/>
        <w:spacing w:lineRule="auto" w:line="360"/>
        <w:rPr/>
      </w:pPr>
      <w:r>
        <w:rPr/>
        <w:t xml:space="preserve">Magam nagyon szeretnék két-három kötetet magyarra fordítani és az otthoni olvasó kezébe adni abból </w:t>
      </w:r>
      <w:r>
        <w:rPr>
          <w:rFonts w:eastAsia="Times New Roman CE" w:cs="Times New Roman CE" w:ascii="Times New Roman CE" w:hAnsi="Times New Roman CE"/>
        </w:rPr>
        <w:t>az anyagból, mely szerintem feltétlenül szükséges szerszám az önfelfedezést választó ember számára. Ezen túl tervezünk egy előadássorozatot ugyanerről a témáról. Férjemmel együtt számtalanszor volt alkalmunk tapasztalni egy ilyen "lelki tanműhely" transzformáló erejét. A csoportenergia imponáló erő, felismerése, együttes használata pedig múlhatatlan élmény minden résztvevő számár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könyvek mellett előbb-utóbb feltűnik a szellemi vezető alakja is. A tanuló megváltozott, finomuló lelki vibrációja tévedhetetlenül odavonzza a lelki rezgéseket felfogó, azokat továbbfejleszteni hivatott tanítót. Azt mondják, a jó tanító olyan, mint a tűz: ha túl közel mégy hozzá, megéget, ha túlságosan távol ülsz tőle, elvész számodra az éltető meleg. Százszorosan így van ez a lelki tanítómester esetében. Itt a tanító csak útmutató lehet, az ösvényt mindig egyedül tapossa a diák. A kapcsolat folyamán előfordulhat a szerepcsere is, a diák bukkan olyan tájra, ahol még mestere nem járt, fejlődése hirtelen lelki vezetője fölé lökh</w:t>
      </w:r>
      <w:r>
        <w:rPr/>
        <w:t>et</w:t>
      </w:r>
      <w:r>
        <w:rPr>
          <w:rFonts w:eastAsia="Times New Roman CE" w:cs="Times New Roman CE" w:ascii="Times New Roman CE" w:hAnsi="Times New Roman CE"/>
        </w:rPr>
        <w:t>i, tanítványból mesterré avathatja a tanulót. Ez a kettősség jellemző a transzformációs terápiára is, amikor a páciens és a terapeuta egymást segíti előre a sokszor fájdalmasan nehéz, feltöretlen ösvénye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 xml:space="preserve">Dél-Afrikában töltött éveim alatt összehozott a sors egy idős német orvossal, aki jószerével egy szál maga dolgozott egy kihalóban lévő, elképesztő körülmények közé kényszerült nomád törzs egészségügyi ellátásán. Gazdag magánszemélyek adományaiból tartotta fenn parányi állomását, vett gyógyszert, műszert, vitaminokat, aztán verte az írógépet újabb segítségért, mert soha semmiből nem volt tartaléka. Két hétig vakációztam a közelben, akkor - még magamnak is tisztázatlan okokból - elhatároztam hogy otthagyom városi hivatalnoki állásomat, és eljövök ide az öreg mellé titkárnőnek-nővérnek-asszisztensnek. Nyilván már ekkor jelezte magát a jövőm, de még nem tudtam olvasni a jeleket. Másfél évig dolgoztunk együtt, egészen addig, amíg öreg barátom egészségi állapota lehetetlenné tette számára az afrikai klímában </w:t>
      </w:r>
      <w:r>
        <w:rPr/>
        <w:t>va</w:t>
      </w:r>
      <w:r>
        <w:rPr>
          <w:rFonts w:eastAsia="Times New Roman CE" w:cs="Times New Roman CE" w:ascii="Times New Roman CE" w:hAnsi="Times New Roman CE"/>
        </w:rPr>
        <w:t>ló további tartózkodást. Elmesélhetetlen másfél év volt. Azért írtam itt róla, mert a későbbi életem szempontjából döntő élmény volt ez az időszak. Ekkor találkoztam életemben először a testi-lelki ereje végső határáig feszített ember hihetetlen belső tar</w:t>
      </w:r>
      <w:r>
        <w:rPr/>
        <w:t>talékaival, a lélek abszolút szuverenitásával a fizikai körülmények felett.</w:t>
      </w:r>
    </w:p>
    <w:p>
      <w:pPr>
        <w:pStyle w:val="Bekezds"/>
        <w:spacing w:lineRule="auto" w:line="360"/>
        <w:rPr/>
      </w:pPr>
      <w:r>
        <w:rPr/>
      </w:r>
    </w:p>
    <w:p>
      <w:pPr>
        <w:pStyle w:val="Bekezds"/>
        <w:spacing w:lineRule="auto" w:line="360"/>
        <w:rPr/>
      </w:pPr>
      <w:r>
        <w:rPr/>
        <w:t xml:space="preserve">Ideje nagy részét a gyermekek kezelésére fordította a doktor. Számtalan esetben a gyerek már olyan állapotban került a keze közé, hogy bármiféle kezelés, terápia reménytelen volt. </w:t>
      </w:r>
      <w:r>
        <w:rPr>
          <w:rFonts w:eastAsia="Times New Roman CE" w:cs="Times New Roman CE" w:ascii="Times New Roman CE" w:hAnsi="Times New Roman CE"/>
        </w:rPr>
        <w:t>Ilyenkor letérdelt a beteg mellé, két tenyerét a mellkasra fektetve, szemét lecsukva jó néhány percig mozdulatlan maradt. Többnyire olyan kimerült volt maga is, hogy a lehunyt szemmel töltött pár tétlen perc számára is csak pozitív hatású lehetett. De történt ilyenkor valami más is, mert sorozatosan előfordult, hogy a beteg állapotában orvosilag teljesen megmagyarázhatatlan pozitív fordulat állt be, a gyerek életben maradt, sőt lassan felerősödött.</w:t>
      </w:r>
    </w:p>
    <w:p>
      <w:pPr>
        <w:pStyle w:val="Bekezds"/>
        <w:spacing w:lineRule="auto" w:line="360"/>
        <w:rPr/>
      </w:pPr>
      <w:r>
        <w:rPr>
          <w:rFonts w:eastAsia="Times New Roman CE" w:cs="Times New Roman CE" w:ascii="Times New Roman CE" w:hAnsi="Times New Roman CE"/>
        </w:rPr>
        <w:t>Évekkel később, már amerikai tanulmányaim idején találkoztam a kézrátétellel való energiaátvitel fogalmával, a pozitív emberi energia szinte korlátlan potenciájú gyógyító erejével. Rögtön megvettem a két legjobb kötetet, és elküldtem öreg barátomnak Európába. "Ki hitte volna!" válaszolt lakonikus rövidséggel. Nem volt fecsegős természet. Számomra viszont a testenergiákkal való gyógyítás örökre egy poros, koszos éhes afrikai falut jelent, És egy fáradt, erején felül aktív, sovány kis öregember két kezét, amelyben ez a titokzatos erő a szemem előtt manifesztálódott</w:t>
      </w:r>
      <w:r>
        <w:rPr/>
        <w:t xml:space="preserve">. </w:t>
      </w:r>
      <w:r>
        <w:rPr>
          <w:rFonts w:eastAsia="Times New Roman CE" w:cs="Times New Roman CE" w:ascii="Times New Roman CE" w:hAnsi="Times New Roman CE"/>
        </w:rPr>
        <w:t>A spirituális tanító soha nem kíván befolyást gyakorolni tanulójára. Tisztában van azzal, hogy semmi olyan tudást nem adhat diákjának, amit az eredendően, bár felismeretlenül, magában nem hordozna. Egyetlen szerep a jelenlét, a szelíd útmutatás, az értő és szerető kíséret lehet a viszontagságos és végtelenül izgalmas úton. Bárki, aki ennél többet állít nem igazi lelki tanító.</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Öt esztendeje, hogy megismertem egy kanadai anglikán lelkészt, aki csaknem egy évig tanítóként kísért az én belső utamon. Szemre teljesen átlagos, kissé elhízott, rövidlátó, csendes beszédű férfi, aki azonban hipnotikus transzban hihetetlen erőknek lesz a csatornája. Keresztnevemen kívül semmit nem tudott rólam az első találkozáskor, mégis bámulatos biztonsággal tárta fel legbelsőbb gondolataimat, leírta ismétlődő álmaimat, magamnak is megfoghatatlan terveimet.</w:t>
      </w:r>
    </w:p>
    <w:p>
      <w:pPr>
        <w:pStyle w:val="Bekezds"/>
        <w:spacing w:lineRule="auto" w:line="360"/>
        <w:rPr/>
      </w:pPr>
      <w:r>
        <w:rPr>
          <w:rFonts w:eastAsia="Times New Roman CE" w:cs="Times New Roman CE" w:ascii="Times New Roman CE" w:hAnsi="Times New Roman CE"/>
        </w:rPr>
        <w:t>Sőt, ezen túllépve, azt is pontosan megmagyarázta, honnan, milyen múltbeli egzisztenciák távolából maradtak rám ezek a befejezetlen életfonalak, miért törekszem olyan logikátlan hevességgel jelenbeli összekötésükre. Pontosan körvonalazva elém rajzolta nemcsak a magam, de férjem és két gyermekem jövőjét is, múltbeli, messzire nyúló karmikus kapcsolatok továbbfejlődését. A tőle kapott kép, mind a múltról, mind a jövőről, nagyon mélyről ismerős volt számomra. Lelkendező hálámat és további kérdéseimet azonban elhárította. Arra intett, ne keressem többé az információknak ilyen rendhagyó forrását. Ő a maga részéről nem kíván többé ilyen útmutató szerepet játszani az életemben. A további</w:t>
      </w:r>
      <w:r>
        <w:rPr/>
        <w:t xml:space="preserve"> a</w:t>
      </w:r>
      <w:r>
        <w:rPr>
          <w:rFonts w:eastAsia="Times New Roman CE" w:cs="Times New Roman CE" w:ascii="Times New Roman CE" w:hAnsi="Times New Roman CE"/>
        </w:rPr>
        <w:t>sszisztencia csupán az én képességeim kifejlődését hátráltatná. Bogozzam csak magam tovább a szálakat, hiszen pontosan tudom, mit kell tennem.</w:t>
      </w:r>
    </w:p>
    <w:p>
      <w:pPr>
        <w:pStyle w:val="Bekezds"/>
        <w:spacing w:lineRule="auto" w:line="360"/>
        <w:rPr/>
      </w:pPr>
      <w:r>
        <w:rPr>
          <w:rFonts w:eastAsia="Times New Roman CE" w:cs="Times New Roman CE" w:ascii="Times New Roman CE" w:hAnsi="Times New Roman CE"/>
        </w:rPr>
        <w:t>Igaza volt. Az ő segítségének köszönhetem, hogy a meditáció csendjében meg tudtam idézni belső tanácsadómat, aki ebben az életben mellém szegődve intenzíven figyeli és segíti fejlődésemet egy másik, számomra nagyrészt még feltáratlan dimenzióból. Az energia, amely meglátogat, esetenként olyan erős hogy férjem, ha jelen van, nemcsak megérzi a jelenlétét, de pontos sze</w:t>
      </w:r>
      <w:r>
        <w:rPr/>
        <w:t>mélyleírást is ad ról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Jó példa ez arra, mennyire nem rendkívüli dolog két azonos hullámhosszon élő rokon léleknek az ilyen fokú összehangoltsága. Férjemmel első találkozásunkkor észleltük, hogy be tudjuk fejezni egymás mondatait, hogy a közös frekvenciának olyan skáláján mozgunk együtt, amely számos, együtt eltöltött élet folyamán alakult ki. Különös találkozásunk, összekerülésünk, mely ismerőseink, barátaink számára nemcsak veszélyes, de logikátlan őrültségnek tűnt, számunkra ki nem mondott beteljesedése volt egy nagyon régen elhatározott és elfogadott lehetőségnek. Együtt eltöltött tíz esztendőnk nemegyszer bizonyította már ezt az igazságot. Közös utunk, munkánk, gyermekeink megjelenése, mind egy régen elkezdett szőttes szálait fogja össze és feszíti rá a jövő szövőszékére.</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Beszéljünk most arról, hogyan viszonyul testünk ezekhez a belső "földrengésekhez". A lelki transzformáció folyamatának milyen fizikai tünetei vannak? Magánkozmoszunk sötét vegykonyhájában ugyan milyen reakciókat szül a lelki energia h</w:t>
      </w:r>
      <w:r>
        <w:rPr/>
        <w:t>osszú szendergés utáni ébredése?</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 xml:space="preserve">A nyugati civilizáció hagyományosan mostohán bánt és bánik bizonyos szempontból ma is az emberi lény fizikai komponensével. A görögök, rómaiak még adtak neki némi tiszteletet, szépségét márványba rögzítették, meztelenségét természetes büszkeséggel mutogatták. A középkortól azonban rájárt a rúd a corpus humanumra. A nyugati uralkodó vallások a bűn melegágyának tartották hús-vér valónkat, megalázandó, leigázandó ellenfélnek a tiszta lelkiségért folyó szakadatlan és többnyire </w:t>
      </w:r>
      <w:r>
        <w:rPr/>
        <w:t>reménytelen küzdelemben. A mai modern világ túllépett ezen a látásmódon, inkább hajlik a keleti filozófiák személete felé, amelyben a test a lélek, a lényeg rendszeresen levetett kagylóhéja, de mindenképpen az emberi szellemiség-lelkiség harmadik, egyenrangú, elválaszthatatlan komponense.</w:t>
      </w:r>
    </w:p>
    <w:p>
      <w:pPr>
        <w:pStyle w:val="Bekezds"/>
        <w:spacing w:lineRule="auto" w:line="360"/>
        <w:rPr/>
      </w:pPr>
      <w:r>
        <w:rPr/>
      </w:r>
    </w:p>
    <w:p>
      <w:pPr>
        <w:pStyle w:val="Bekezds"/>
        <w:spacing w:lineRule="auto" w:line="360"/>
        <w:rPr/>
      </w:pPr>
      <w:r>
        <w:rPr/>
        <w:t>A holisztikus orvostudomány, a holisztikus világkép hídnak tekinti a testet a látható fizikai és a számunkra ezen a ponton láthatatlan, éteri világok között.</w:t>
      </w:r>
    </w:p>
    <w:p>
      <w:pPr>
        <w:pStyle w:val="Bekezds"/>
        <w:spacing w:lineRule="auto" w:line="360"/>
        <w:rPr/>
      </w:pPr>
      <w:r>
        <w:rPr/>
        <w:t>A reinkarnáció hitrendszere a lélek hús-vér alaprajzának tekint</w:t>
      </w:r>
      <w:r>
        <w:rPr>
          <w:rFonts w:eastAsia="Times New Roman CE" w:cs="Times New Roman CE" w:ascii="Times New Roman CE" w:hAnsi="Times New Roman CE"/>
        </w:rPr>
        <w:t>i a testet, amelyben a fizikai vonások legapróbbja is a ciklikusan ismétlődő életidők pontos és értő szemmel világosan olvasható lenyomatait őrzi.</w:t>
      </w:r>
    </w:p>
    <w:p>
      <w:pPr>
        <w:pStyle w:val="Bekezds"/>
        <w:spacing w:lineRule="auto" w:line="360"/>
        <w:rPr/>
      </w:pPr>
      <w:r>
        <w:rPr/>
        <w:t>Edgar Cayce különösen sokat foglalkozott az egyes betegségek vagy az azokra való hajlam karmikus összefüggéseivel. Szerinte a fizikai test karmája épp olyan valós, mint a csoportos vagy éppen nemzeti karma. Nem véletlen tehát, hogy milyen fiziognómiával rendelkezünk, vagy hogy hová, milyen faj, nép törzs tagjának, melyik ország polgárának születünk. A fizikai tes</w:t>
      </w:r>
      <w:r>
        <w:rPr>
          <w:rFonts w:eastAsia="Times New Roman CE" w:cs="Times New Roman CE" w:ascii="Times New Roman CE" w:hAnsi="Times New Roman CE"/>
        </w:rPr>
        <w:t>t kialakulása végtelenül precíz és céltudatos törvények szerint megy végbe. Ezekkel a törvényekkel egy bizonyos, magasabb tudatszinten valamennyien tisztában vagyunk, hiszen megalkotásukban döntően közreműködik a mi egyéni, szabad akaratunk is. Az egyes életidőket takaró és elválasztó fátyol csupán azért alakult ki az évezredek folyamán, hogy a Teremtőtől egyre távolabb szakadt emberiség folyton satnyuló, felkészületlen lelki vezetékeire rá ne szakadjon a magas feszültségű tudás: kik voltunk, mivé lettün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anapság, a globális ébredés idején az emberi test is új szerephez jut. Tudományos keretek között folyik az emberi energiatér, az aura tanulmányozása, az ember és ember közötti energiaátadás orvosi, lélektani és szociológiai vonatkozásainak kutatása. Figyelünk a testünkre, mint soha eddig, mint ahogy új módon figyelünk a bennünket körülvevő világra is, és mindezt merőben más alapokon tesszük, mint eddigi történelmünkben bármikor.</w:t>
      </w:r>
    </w:p>
    <w:p>
      <w:pPr>
        <w:pStyle w:val="Bekezds"/>
        <w:spacing w:lineRule="auto" w:line="360"/>
        <w:rPr/>
      </w:pPr>
      <w:r>
        <w:rPr/>
        <w:t>Hipnózis alatt végzett kísérletek bebizonyították, hogy nem csupán egyes élet</w:t>
      </w:r>
      <w:r>
        <w:rPr>
          <w:rFonts w:eastAsia="Times New Roman CE" w:cs="Times New Roman CE" w:ascii="Times New Roman CE" w:hAnsi="Times New Roman CE"/>
        </w:rPr>
        <w:t>folyamatok, mint a légzés, a vérnyomás, a metabolizmus, a fehérvérsejt-aktivitás, de akár egyetlen sejt állapota is befolyásolható a mélytudati energiák mozgósításával. Ebből nemcsak az következik, hogy a testi funkciókban beállott bármilyen zavar saját belső erőinkkel korrigálható, azaz, népiesen mondva, mindenki magában hordja az orvosát, hanem egy ennél sokkal messzebbre mutató következtetés is: minden fizikai zavar, rendellenesség, amely megbontja a test egyébként bámulatosan harmonikus rendszerét, te</w:t>
      </w:r>
      <w:r>
        <w:rPr/>
        <w:t>há</w:t>
      </w:r>
      <w:r>
        <w:rPr>
          <w:rFonts w:eastAsia="Times New Roman CE" w:cs="Times New Roman CE" w:ascii="Times New Roman CE" w:hAnsi="Times New Roman CE"/>
        </w:rPr>
        <w:t>t minden betegség valahol a mélytudat régióiban kezdődik! A test ilyen koncepcióban nem más, mint egy készséges jelzőrendszer, amely önmaga belső harmóniáját megbontva üzen nekünk: valami nincs rendben, korrigálásra vár belső tájainko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Manapság, amikor a holizmusnak, vonakodva bár, de teret enged a hagyományos orvostudomány, vagyis az orvos, vonakodva, szakmai idegenkedéssel, nyomkodni kezdi a fizikai betegségtünettel jelentkező beteg lelki rugóit, rendkívül szignifikáns kapcsolatokra k</w:t>
      </w:r>
      <w:r>
        <w:rPr/>
        <w:t>énytelen felfigyeln</w:t>
      </w:r>
      <w:r>
        <w:rPr>
          <w:rFonts w:eastAsia="Times New Roman CE" w:cs="Times New Roman CE" w:ascii="Times New Roman CE" w:hAnsi="Times New Roman CE"/>
        </w:rPr>
        <w:t>i. Egyik példa erre a közelmúltban publikált megállapítás, hogy a rákban szenvedők lelki profiljában riasztóan sok az azonos vonás. Eszerint vagy a kifelé folyton mosolygó, minden indulatot magába nyeldeső, örökösen másoknak alárendelt személyiség belső robbanása a rák, vagy pedig az élet problémáiba tehetetlenül elmerülő, igazi belső reménytelenséggel, kétségbeeséssel küzdő emberé, aki végül is megteremti magában a halálos bajt, számára egyetlen kiutat az útvesztőből. Nemrég került a kezembe egy szívspec</w:t>
      </w:r>
      <w:r>
        <w:rPr/>
        <w:t>ia</w:t>
      </w:r>
      <w:r>
        <w:rPr>
          <w:rFonts w:eastAsia="Times New Roman CE" w:cs="Times New Roman CE" w:ascii="Times New Roman CE" w:hAnsi="Times New Roman CE"/>
        </w:rPr>
        <w:t>lista könyve, amelyben leírja: ő minden szívrohamot szenvedett betegétől megkérdi, miért is határozta el magát erre a szívrohamra? Miért volt szüksége erre a betegségre? Az első meghökkenés múltával a betegek kilencven százaléka valós okokat tud felsorolni, amiért testében a szívbetegség megérlelődhetet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ízöntői ember tehát új szemmel nézi testét, új szerepet oszt izom-, ideg-, mirigyrendszerének. Tisztában van azzal, hogy a lélek teljes mértékben ura a fizikai testnek, ugyanakkor azt is tudja, hogy a test kondíciója döntően befolyásolja az energia-erőterek potenciáját. Egy egészséges, ruganyos, kívül-belül tisztán tartott test jobb vezetője az energiáknak, mint az elhanyagolt, számításba sose vett fizikum. A mostohán kezelt, betegségeket produkáló test viszont mindig tanúságtétel a lélek közérzetéről.</w:t>
      </w:r>
    </w:p>
    <w:p>
      <w:pPr>
        <w:pStyle w:val="Bekezds"/>
        <w:spacing w:lineRule="auto" w:line="360"/>
        <w:rPr/>
      </w:pPr>
      <w:r>
        <w:rPr>
          <w:rFonts w:eastAsia="Times New Roman CE" w:cs="Times New Roman CE" w:ascii="Times New Roman CE" w:hAnsi="Times New Roman CE"/>
        </w:rPr>
        <w:t xml:space="preserve">Ahogy a meditatív ember figyelni kezd gondolatvilágára, úgy lesz megfigyelője, pozitív gondozója "hordozórakétájának", amely jól szolgálhatja őt, ha képes felismerni és érzékelni fontos szerepét hármas énje keretein belül. Ilyenformán az "ép testben ép lélek" filozófiáját lassan felváltja egy mélyebb felismerés, nevezetesen az, hogy ha a belső, lelki fronton bajok vannak, ugyan hiába szedünk vitamint, gyógyszert, tornászunk napi rendszerességgel, a negatív </w:t>
      </w:r>
      <w:r>
        <w:rPr/>
        <w:t xml:space="preserve">energia újra és újra felszínre tör betegség formájában. Ugyanez a megfigyelés érvényes az úgynevezett szenvedélybetegségekre is. Az alkohol- vagy drogmánia csak úgy hagyja el végképp a pácienst, ha lelki okait feltárják, megszüntetik. Máskülönben bármiféle </w:t>
      </w:r>
      <w:r>
        <w:rPr>
          <w:rFonts w:eastAsia="Times New Roman CE" w:cs="Times New Roman CE" w:ascii="Times New Roman CE" w:hAnsi="Times New Roman CE"/>
        </w:rPr>
        <w:t>terápia csak részleges vagy időleges javulást adha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hogy elindulunk a belső úton, lelki életünk ápolásával testi mivoltunk is döntően átalakul. A test készséggel szolgálja belső megújulásunkat, a precíz programmal dolgozó legparányibb sejt is jótékonyan részesül a megváltozott életerő-energia pozitív, regeneratív hatásából. Ahogy a misztikusok fogalmazzák: a test "könnyebbé" válik minden sejtje megtisztul, megtelik új, villogó, napról napra érzékelhetőbb vitalitással. Változásokat észlelünk magunkon: csökken a táplálék iránti igény, mást és máshogyan eszünk, mint eddig. Több időt töltünk a szabad levegőn, napfényben, víz közelében. Valahol ösztönösen megérezzük, hogy ezeknek az elemeknek életadó kozmikus energiája éppúgy táplál, mint a napi három étkezés</w:t>
      </w:r>
      <w:r>
        <w:rPr/>
        <w:t>. Az ételeink könnyebbé válnak; van, aki teljesen lemond a húsról, zöldségen, gyümölcsön él, rendszeres böjtökkel tisztítja tovább szervezetét. A rendszeres, párnapos böjt maga is jótékony varázslat, a toxinoktól megtisztuló test szinte szárnyra kap velünk,</w:t>
      </w:r>
      <w:r>
        <w:rPr>
          <w:rFonts w:eastAsia="Times New Roman CE" w:cs="Times New Roman CE" w:ascii="Times New Roman CE" w:hAnsi="Times New Roman CE"/>
        </w:rPr>
        <w:t xml:space="preserve"> kristálytiszták lesznek a gondolatok, még öt érzékszervünk képességei is mintha hatványozódnának. Kevesebb alvással, pihentebben ébredünk, élénk, tisztán megőrzött álomanyaggal éber tudatunkban. Megsokasodnak meditációs élményeink is - ahogy egy páciensü</w:t>
      </w:r>
      <w:r>
        <w:rPr/>
        <w:t>nk egyszer megfogalmazta: "Nem is tudtam, hogy ennyire is lehet élni!"</w:t>
      </w:r>
    </w:p>
    <w:p>
      <w:pPr>
        <w:pStyle w:val="Bekezds"/>
        <w:spacing w:lineRule="auto" w:line="360"/>
        <w:rPr/>
      </w:pPr>
      <w:r>
        <w:rPr/>
      </w:r>
    </w:p>
    <w:p>
      <w:pPr>
        <w:pStyle w:val="Bekezds"/>
        <w:spacing w:lineRule="auto" w:line="360"/>
        <w:rPr/>
      </w:pPr>
      <w:r>
        <w:rPr/>
        <w:t>A magunkra szabott böjt után az étel új élménnyé válik. Óvatosan, lassan, és állandó odafigyeléssel kezdünk ismét táplálkozni. Megint csak finomult ösztönünk parancsa., hogy ne nehéz, f</w:t>
      </w:r>
      <w:r>
        <w:rPr>
          <w:rFonts w:eastAsia="Times New Roman CE" w:cs="Times New Roman CE" w:ascii="Times New Roman CE" w:hAnsi="Times New Roman CE"/>
        </w:rPr>
        <w:t>űszeres húsokkal éljünk, hanem a napon, természetes közegben felnevelt energiadús zöldség, gyümölcs kerüljön elsősorban megtisztult keringésünkbe. Ma újra hódít a vegetarianizmus, csökken a tartósított-fagyasztott ételek vonzereje a friss étkekkel szemben</w:t>
      </w:r>
      <w:r>
        <w:rPr/>
        <w: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naponta meditáló, magasabb tudatszintjeit egyre jobban megismerő és tisztelő ember a testének is megadja a kijáró megbecsülést. Az egészséges forrásokból születő, pozitív energia az ember mindennapi életét-munkáját transzformálj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Normal"/>
        <w:rPr>
          <w:i/>
          <w:i/>
          <w:iCs/>
        </w:rPr>
      </w:pPr>
      <w:r>
        <w:rPr>
          <w:i/>
          <w:iCs/>
        </w:rPr>
        <w:t>Munka és fogyasztás</w:t>
      </w:r>
    </w:p>
    <w:p>
      <w:pPr>
        <w:pStyle w:val="Bekezds"/>
        <w:spacing w:lineRule="auto" w:line="360"/>
        <w:rPr/>
      </w:pPr>
      <w:r>
        <w:rPr/>
      </w:r>
    </w:p>
    <w:p>
      <w:pPr>
        <w:pStyle w:val="Normal"/>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gy angliai 18-ik századi falusi templom falán olvasható a következő felira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i/>
          <w:i/>
          <w:iCs/>
        </w:rPr>
      </w:pPr>
      <w:r>
        <w:rPr>
          <w:i/>
          <w:iCs/>
        </w:rPr>
        <w:t>"A látomás munka nélkül álom csupán,</w:t>
      </w:r>
    </w:p>
    <w:p>
      <w:pPr>
        <w:pStyle w:val="Bekezds"/>
        <w:spacing w:lineRule="auto" w:line="360"/>
        <w:rPr>
          <w:i/>
          <w:i/>
          <w:iCs/>
        </w:rPr>
      </w:pPr>
      <w:r>
        <w:rPr>
          <w:i/>
          <w:iCs/>
        </w:rPr>
        <w:t>A munka látomás nélkül unalom,</w:t>
      </w:r>
    </w:p>
    <w:p>
      <w:pPr>
        <w:pStyle w:val="Bekezds"/>
        <w:spacing w:lineRule="auto" w:line="360"/>
        <w:rPr>
          <w:i/>
          <w:i/>
          <w:iCs/>
        </w:rPr>
      </w:pPr>
      <w:r>
        <w:rPr>
          <w:i/>
          <w:iCs/>
        </w:rPr>
        <w:t>A látomással telt munkában rejlik a világ reménye..."</w:t>
      </w:r>
    </w:p>
    <w:p>
      <w:pPr>
        <w:pStyle w:val="Bekezds"/>
        <w:spacing w:lineRule="auto" w:line="360"/>
        <w:rPr>
          <w:i/>
          <w:i/>
          <w:iCs/>
        </w:rPr>
      </w:pPr>
      <w:r>
        <w:rPr>
          <w:i/>
          <w:iCs/>
        </w:rPr>
      </w:r>
    </w:p>
    <w:p>
      <w:pPr>
        <w:pStyle w:val="Bekezds"/>
        <w:spacing w:lineRule="auto" w:line="360"/>
        <w:rPr/>
      </w:pPr>
      <w:r>
        <w:rPr>
          <w:rFonts w:eastAsia="Times New Roman CE" w:cs="Times New Roman CE" w:ascii="Times New Roman CE" w:hAnsi="Times New Roman CE"/>
        </w:rPr>
        <w:t>Hogyan is áll a mai modern ember a munka gondolatával? A technokrácia magas fokán álló társadalmakban az emberek óriási többségének munkahelye egy gépzúgásos, személytelen csarnok, ahol napi nyolc-tíz órán át mechanikusan ismétlődő mozdulatokat végez a do</w:t>
      </w:r>
      <w:r>
        <w:rPr/>
        <w:t>lgozó. Nem csodálható hát, hogy a munka társadalmi köt</w:t>
      </w:r>
      <w:r>
        <w:rPr>
          <w:rFonts w:eastAsia="Times New Roman CE" w:cs="Times New Roman CE" w:ascii="Times New Roman CE" w:hAnsi="Times New Roman CE"/>
        </w:rPr>
        <w:t xml:space="preserve">elezettséggé, anyagi szükségszerűséggé silányul, élesen elválva a napi pihenés, szórakozás tevékenységétől. Ha a ma átlagemberét megkérdik, mi lenne szára a földi mennyország, a válasz majdnem mindig egyforma: véget vetni a kötelező munkának, az anyagi függőségnek, teljes tétlenségben vagy szórakozásainak élve tölteni napjait. A jóléti társadalmakban szüntelen az ösztönzés, mindenki azért dolgozik egyre többet, hogy még több tulajdonnal bírjon, hogy még több pénzt keresve végre azt tehesse, amihez igazán </w:t>
      </w:r>
      <w:r>
        <w:rPr/>
        <w:t>ke</w:t>
      </w:r>
      <w:r>
        <w:rPr>
          <w:rFonts w:eastAsia="Times New Roman CE" w:cs="Times New Roman CE" w:ascii="Times New Roman CE" w:hAnsi="Times New Roman CE"/>
        </w:rPr>
        <w:t>dve van. Voltaképpen visszafelé él, erejét megfeszítve dolgozik, hogy egyre jobb anyagi helyzetbe jutva egyre jobban megközelítse az előtte lebegő célt: a belső megelégedettséget. Valójában először a belső harmóniának kell kialakulnia ahhoz, hogy ennek tükrében meglássuk: hol is van ránk igazán szükség, hol használhatunk a legtöbbet a társadalomnak. És itt valahol, ebben a képletben elsikkad a nagy ösztönző, a pénz jelentősége is.</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Nagyon nehéz ma így gondolkodni. Nehezebb, mint a múltban bármikor. A fogyas</w:t>
      </w:r>
      <w:r>
        <w:rPr>
          <w:rFonts w:eastAsia="Times New Roman CE" w:cs="Times New Roman CE" w:ascii="Times New Roman CE" w:hAnsi="Times New Roman CE"/>
        </w:rPr>
        <w:t>ztói társadalmak a legrafináltabb pszichológiai eszközökkel csábítanak az állandó vásárlásra, naponta új meg új ösztönzőket himbálva az orrunk előtt. Ehhez járul még az emberi önkép ügyes kiszínezése, mely szerint valamiképpen jobb, szebb, nőiesebb/férfiasabb, de mindenképpen "belevalóbb" leszel, ha a kínált árukat késedelem nélkül magadnak követeled. Amennyiben kilógsz a sorból, nem kívánod követni az áradatot a legközelebbi áruház mozgólépcsői felé, úgy számodra sem késik az üzenet. Szomszédaid, munkatá</w:t>
      </w:r>
      <w:r>
        <w:rPr/>
        <w:t>rsaid, barátaid furcsállva, talán rosszallóan is figyelnek, netán aggódnak is érted, nem illesz bele a képbe, nyugtalanító vagy, irritáló, és valamiképpen gyanús is.</w:t>
      </w:r>
    </w:p>
    <w:p>
      <w:pPr>
        <w:pStyle w:val="Bekezds"/>
        <w:spacing w:lineRule="auto" w:line="360"/>
        <w:rPr/>
      </w:pPr>
      <w:r>
        <w:rPr>
          <w:rFonts w:eastAsia="Times New Roman CE" w:cs="Times New Roman CE" w:ascii="Times New Roman CE" w:hAnsi="Times New Roman CE"/>
        </w:rPr>
        <w:t>A divat persze rohanva cseréli színeit-formáit csak győzzük követni sebes áramlását. Manapság a divatot egy sokkal elegánsabb szóval illik helyettesíteni: életstílus. Egy magasabb életstílushoz ilyen és ilyen kellékek tartoznak; aki ezeknek nincs birtokában, az vitathatatlanul alulmaradt, kudarcot v</w:t>
      </w:r>
      <w:r>
        <w:rPr/>
        <w:t>allott, akár bele se nézzen a tükörbe. Persze ar</w:t>
      </w:r>
      <w:r>
        <w:rPr>
          <w:rFonts w:eastAsia="Times New Roman CE" w:cs="Times New Roman CE" w:ascii="Times New Roman CE" w:hAnsi="Times New Roman CE"/>
        </w:rPr>
        <w:t>ról kevés szó esik, hogy az életstílus mögött valahol egyszerűen elsikkad az élet, és marad a stílus, melynek idegesítő állandótlansága borotvaélen táncoltatja izzadó híveit. Valahol lemarad az ízlés is, lényegében az ár válik a felsőbbrendűség kritériumá</w:t>
      </w:r>
      <w:r>
        <w:rPr/>
        <w:t>vá. Magyarán mondva: ami drágább, az nemcsak jobb, de szebb is!</w:t>
      </w:r>
    </w:p>
    <w:p>
      <w:pPr>
        <w:pStyle w:val="Bekezds"/>
        <w:spacing w:lineRule="auto" w:line="360"/>
        <w:rPr/>
      </w:pPr>
      <w:r>
        <w:rPr>
          <w:rFonts w:eastAsia="Times New Roman CE" w:cs="Times New Roman CE" w:ascii="Times New Roman CE" w:hAnsi="Times New Roman CE"/>
        </w:rPr>
        <w:t>Egy-két évtized ebből az erőltetett ütemű táncból aztán kiéget mindent az ember belső világából, jön a válság, az összeroppanás, többnyire akkor, amikor a csúcson van a versenyző, elért, kiprób</w:t>
      </w:r>
      <w:r>
        <w:rPr/>
        <w:t xml:space="preserve">ált, megvett mindent, amit a társadalomban elfoglalt helye megkövetelt. </w:t>
      </w:r>
      <w:r>
        <w:rPr>
          <w:i/>
          <w:iCs/>
        </w:rPr>
        <w:t>Csak éppen nincs semmije.</w:t>
      </w:r>
      <w:r>
        <w:rPr>
          <w:rFonts w:eastAsia="Times New Roman CE" w:cs="Times New Roman CE" w:ascii="Times New Roman CE" w:hAnsi="Times New Roman CE"/>
        </w:rPr>
        <w:t xml:space="preserve"> Üres, kiégett, a fuldokló pánikos félelmével markolászik maga körül valami konkrétum után, amit felmutathatna, mint időtálló, értelmes eredményt: csak éppen sehol nem talál ilyet. Ez a válság, amely aztán felszínre hozza a mélytudat erőtartalékait, és gyűjtögető, mániákusan fogyasztó, versengő emberünk akarva-akaratlan kiszáll a versenyből, rálökődik a hazavezető ösvényre.</w:t>
      </w:r>
    </w:p>
    <w:p>
      <w:pPr>
        <w:pStyle w:val="Bekezds"/>
        <w:spacing w:lineRule="auto" w:line="360"/>
        <w:rPr/>
      </w:pPr>
      <w:r>
        <w:rPr/>
        <w:t>Pácienseink nagy része kerül ki a nagy</w:t>
      </w:r>
      <w:r>
        <w:rPr>
          <w:rFonts w:eastAsia="Times New Roman CE" w:cs="Times New Roman CE" w:ascii="Times New Roman CE" w:hAnsi="Times New Roman CE"/>
        </w:rPr>
        <w:t>on jó módú, minden luxust megkóstolt, minden diadalt learatott "sikeres emberek" közül. Becsületükre legyen mondva, többnyire igen jó tanulóknak bizonyulnak, készséggel nyúlnak a feléjük dobott mentőöv után, szinte azonnal észlelik: gondosan felépített egzisztenciájuk, anyagi felsőbbrendűségük vékony olajfolt csupán a látnoki bölcsesség óceánjá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Vízöntő embere számára a munka mozgó meditációvá válik, a szeretet kézzelfogható fizikai bizonyítékává. Bármilyen tevékenység, legyen az a legegyszerűbb fizikai munka, lélekkel végezve spirituális nevelőeszközzé válik. Annak felismerése, hogy a legjobb tudással, szeretettel, törődéssel áthatott tevékenység óriási pozitív erőteret létesít, csak most van kialakulóban.</w:t>
      </w:r>
    </w:p>
    <w:p>
      <w:pPr>
        <w:pStyle w:val="Bekezds"/>
        <w:spacing w:lineRule="auto" w:line="360"/>
        <w:rPr/>
      </w:pPr>
      <w:r>
        <w:rPr>
          <w:rFonts w:eastAsia="Times New Roman CE" w:cs="Times New Roman CE" w:ascii="Times New Roman CE" w:hAnsi="Times New Roman CE"/>
        </w:rPr>
        <w:t>Vannak olyan buddhista kolostorok, ahol nem engedik fazekai mellé a rosszkedvű, valamiért mérges szakácsot, nehogy negatív energiáit az általa elkészített étellel átadja társainak, nehogy mérgével "megmérgezze" őket! Nevetséges? Cseppet sem az. A kelletle</w:t>
      </w:r>
      <w:r>
        <w:rPr/>
        <w:t xml:space="preserve">nül végzett, kikényszerített munka mindig magán </w:t>
      </w:r>
      <w:r>
        <w:rPr>
          <w:rFonts w:eastAsia="Times New Roman CE" w:cs="Times New Roman CE" w:ascii="Times New Roman CE" w:hAnsi="Times New Roman CE"/>
        </w:rPr>
        <w:t>viseli a negatív energia jegyeit. Szerencsére ennek az ellenkezője is igaz. Ilyen megvilágításban a munka válfajainak megkülönböztetése felesleges. Egy jól megvarrt cipő, egy gonddal stoppolt szvetter éppolyan ragyogó teljesítmény, mint egy frissen felhúzott felhőkarcoló. Manapság túl sokat élünk a fejünkkel, keveset az egész testünk bevetésével. Kalkulátorok fölé görnyedő, komputerek villogó ernyőjétől kábult nemzedékünk rég elfeledte a szabadban végzett munka, a favágás-vízhordás tápláló örömét.</w:t>
      </w:r>
    </w:p>
    <w:p>
      <w:pPr>
        <w:pStyle w:val="Bekezds"/>
        <w:spacing w:lineRule="auto" w:line="360"/>
        <w:rPr/>
      </w:pPr>
      <w:r>
        <w:rPr/>
        <w:t>Gyors üte</w:t>
      </w:r>
      <w:r>
        <w:rPr>
          <w:rFonts w:eastAsia="Times New Roman CE" w:cs="Times New Roman CE" w:ascii="Times New Roman CE" w:hAnsi="Times New Roman CE"/>
        </w:rPr>
        <w:t>mhez szokott, minden kényelmet azonnal követelő mohóságunk persze megpróbálkozik az önkeresés belső útjának lerövidítésével is. Okos gépekhez, hadseregnyi segédeszközhöz láncolt tudatunk ott keresi a mankót, ahol legfeljebb buktatóra lelhet, rosszabb eset</w:t>
      </w:r>
      <w:r>
        <w:rPr/>
        <w:t xml:space="preserve">ben mozgásképtelenné válhat. Aki pszichotropikus drogokkal kísérletezik, veszélyes játékba fog. Az LSD és hasonló hallucinogén drogok hatására valóban megnyílik a szupertudat, valóban beutazhatunk soha nem látott vagy sejtett realitásokat. De a rövid csoda </w:t>
      </w:r>
      <w:r>
        <w:rPr>
          <w:rFonts w:eastAsia="Times New Roman CE" w:cs="Times New Roman CE" w:ascii="Times New Roman CE" w:hAnsi="Times New Roman CE"/>
        </w:rPr>
        <w:t>eksztázisa után a visszatérés majd mindenki számára sötét, elviselhetetlenül üres valóságot mutat. Nyilvánvaló, hogy a struktúrát és belső fegyelmet nélkülöző élmény nem vezethet a tudatszint tartós megemeléséhez, hanem intellektuális zavart, sürgető, destruktív impulzusokat, fizikai, idegrendszeri rombolást eredményezhet. A modern ember ezen a téren is újonc, szemben a peyote gombát rágó indián sámánnal, aki pontosan ismeri segédeszközei hatását, és akinek a magasabb tudatállapot sosem végcél, hanem lehető</w:t>
      </w:r>
      <w:r>
        <w:rPr/>
        <w:t>ség az ezoterikus tudás közvetítéséhez, embertársai szolgálatában.</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Mindennapi munkánk becsülete pontosan tükröződik lelki munkálkodásunk terén. Kölcsönhatásuk azonnal megmutatkozik, ahogy ismét örömmel fordulunk a fizikai erőfeszítések felé, a szabadban végzett munka, kezünknek élő anyaggal való intim kapcsolata kiválóan</w:t>
      </w:r>
      <w:r>
        <w:rPr/>
        <w:t xml:space="preserve"> alkalmas a meditatív állapot felébresztésére. Tehát fát hasogatunk, vizet hordunk, kezünket rég elfelejtett munkamozdulatokban próbálgatjuk. Élvezettel, kényszer, vagy sürgetés nélkül, val</w:t>
      </w:r>
      <w:r>
        <w:rPr>
          <w:rFonts w:eastAsia="Times New Roman CE" w:cs="Times New Roman CE" w:ascii="Times New Roman CE" w:hAnsi="Times New Roman CE"/>
        </w:rPr>
        <w:t>ami belső biztonsággal dolgozunk, ismét igazán dolgozunk. Terápia ez a javából, hiszen mások szolgálatára lenni annyi, mint saját életünket építe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Azt mondják, amikor Szókratész egyszer végigsétált az athéni piactéren, így kiáltott fel: "Mennyi minden, amire nekem semmi szükségem nincs!"</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icsoda végtelen gazdagság volt az övé! Mintha a Vízöntő embere egyszerre megértené Szókratész elragadtatását. Tétován, majd egyre biztosabb léptekkel halad a befelé vezető úton, melynek két oldalát egyre több elhajított, felesleges teher szegélyezi. A lelki élet kultivációja megköveteli anyagi egyszerűséget. Apránként hát lefoszlik rólunk a sok státusszimbólum, szerzett javainkat bő kézzel szórjuk el a megpillantott lényeg időtlen fényében. Hamvas Béla azt írja a lélek a tízezer bőrű tűz gyermeke: ahány kérget lehántunk róla, annál nagyobb a forróság, közelebb a lényeg.</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Nem könnyű utat járunk, de van-e számunkra más ú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 xml:space="preserve">Az emberi akarat potenciális határait senki sem ismeri, csupán gyengeségei ismerősek. A tulajdon belső tájait kutató ember egyik első leckéje ennyi: önmagunkon kívül igazán senki sem árthat nekünk. Egyetlen félnivalónk maga a félelem. </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
    </w:p>
    <w:p>
      <w:pPr>
        <w:pStyle w:val="Bekezds"/>
        <w:spacing w:lineRule="auto" w:line="360"/>
        <w:rPr/>
      </w:pPr>
      <w:r>
        <w:rPr/>
      </w:r>
    </w:p>
    <w:p>
      <w:pPr>
        <w:pStyle w:val="Heading1"/>
        <w:spacing w:lineRule="auto" w:line="360"/>
        <w:rPr/>
      </w:pPr>
      <w:r>
        <w:rPr/>
        <w:t>Gondolatok</w:t>
      </w:r>
    </w:p>
    <w:p>
      <w:pPr>
        <w:pStyle w:val="Bekezds"/>
        <w:spacing w:lineRule="auto" w:line="360"/>
        <w:rPr/>
      </w:pPr>
      <w:r>
        <w:rPr/>
      </w:r>
    </w:p>
    <w:p>
      <w:pPr>
        <w:pStyle w:val="Bekezds"/>
        <w:spacing w:lineRule="auto" w:line="360"/>
        <w:ind w:hanging="0"/>
        <w:rPr/>
      </w:pPr>
      <w:r>
        <w:rPr>
          <w:rFonts w:eastAsia="Times New Roman CE" w:cs="Times New Roman CE" w:ascii="Times New Roman CE" w:hAnsi="Times New Roman CE"/>
        </w:rPr>
        <w:t>"Egészségünkre előbb-utóbb károsan hat, ha nap nap után az ellenkezőjét mondjuk annak, amit érzünk, ha meghajlunk azok előtt, akiket megvetünk, és örvendezünk annak, ami nekünk csak nyomorúságot hozhat. Az idegrendszer nem kitalált mese, hanem szerves rés</w:t>
      </w:r>
      <w:r>
        <w:rPr/>
        <w:t xml:space="preserve">ze a fizikai testnek. A lélek azonban igazában a kozmosz lakója, a testben csak úgy ül, mint fog a szájban. </w:t>
      </w:r>
      <w:r>
        <w:rPr>
          <w:rFonts w:eastAsia="Times New Roman CE" w:cs="Times New Roman CE" w:ascii="Times New Roman CE" w:hAnsi="Times New Roman CE"/>
        </w:rPr>
        <w:t>A rajta elkövetett erőszak egy bizonyos ponton túl visszaüt."</w:t>
      </w:r>
    </w:p>
    <w:p>
      <w:pPr>
        <w:pStyle w:val="Bekezds"/>
        <w:spacing w:lineRule="auto" w:line="360"/>
        <w:ind w:hanging="0"/>
        <w:jc w:val="right"/>
        <w:rPr>
          <w:i/>
          <w:i/>
          <w:iCs/>
        </w:rPr>
      </w:pPr>
      <w:r>
        <w:rPr>
          <w:i/>
          <w:iCs/>
        </w:rPr>
        <w:t>Boris Pasternak</w:t>
      </w:r>
    </w:p>
    <w:p>
      <w:pPr>
        <w:pStyle w:val="Bekezds"/>
        <w:spacing w:lineRule="auto" w:line="360"/>
        <w:ind w:hanging="0"/>
        <w:rPr>
          <w:i/>
          <w:i/>
          <w:iCs/>
        </w:rPr>
      </w:pPr>
      <w:r>
        <w:rPr>
          <w:i/>
          <w:iCs/>
        </w:rPr>
      </w:r>
    </w:p>
    <w:p>
      <w:pPr>
        <w:pStyle w:val="Bekezds"/>
        <w:spacing w:lineRule="auto" w:line="360"/>
        <w:ind w:hanging="0"/>
        <w:rPr/>
      </w:pPr>
      <w:r>
        <w:rPr/>
      </w:r>
    </w:p>
    <w:p>
      <w:pPr>
        <w:pStyle w:val="Bekezds"/>
        <w:spacing w:lineRule="auto" w:line="360"/>
        <w:ind w:hanging="0"/>
        <w:rPr/>
      </w:pPr>
      <w:r>
        <w:rPr/>
        <w:t>"Éhezem és szomjazom, ínségben vagyok. Várakozom. De már nem vagyok hajlandó befogadni mást, csak a legmagasabbat."</w:t>
      </w:r>
    </w:p>
    <w:p>
      <w:pPr>
        <w:pStyle w:val="Bekezds"/>
        <w:spacing w:lineRule="auto" w:line="360"/>
        <w:ind w:hanging="0"/>
        <w:rPr/>
      </w:pPr>
      <w:r>
        <w:rPr/>
      </w:r>
    </w:p>
    <w:p>
      <w:pPr>
        <w:pStyle w:val="Bekezds"/>
        <w:spacing w:lineRule="auto" w:line="360"/>
        <w:ind w:hanging="0"/>
        <w:rPr>
          <w:rFonts w:ascii="Times New Roman CE" w:hAnsi="Times New Roman CE" w:eastAsia="Times New Roman CE" w:cs="Times New Roman CE"/>
        </w:rPr>
      </w:pPr>
      <w:r>
        <w:rPr>
          <w:rFonts w:eastAsia="Times New Roman CE" w:cs="Times New Roman CE" w:ascii="Times New Roman CE" w:hAnsi="Times New Roman CE"/>
        </w:rPr>
        <w:t>"Az együgyűséget választom. Ez az egy ügyem van, ez az egyetlenegy."</w:t>
      </w:r>
    </w:p>
    <w:p>
      <w:pPr>
        <w:pStyle w:val="Bekezds"/>
        <w:spacing w:lineRule="auto" w:line="360"/>
        <w:jc w:val="right"/>
        <w:rPr>
          <w:i/>
          <w:i/>
          <w:iCs/>
        </w:rPr>
      </w:pPr>
      <w:r>
        <w:rPr>
          <w:i/>
          <w:iCs/>
        </w:rPr>
        <w:t>Hamvas Béla</w:t>
      </w:r>
    </w:p>
    <w:p>
      <w:pPr>
        <w:pStyle w:val="Bekezds"/>
        <w:spacing w:lineRule="auto" w:line="360"/>
        <w:rPr>
          <w:i/>
          <w:i/>
          <w:iCs/>
        </w:rPr>
      </w:pPr>
      <w:r>
        <w:rPr>
          <w:i/>
          <w:iCs/>
        </w:rPr>
      </w:r>
    </w:p>
    <w:p>
      <w:pPr>
        <w:pStyle w:val="Bekezds"/>
        <w:spacing w:lineRule="auto" w:line="360"/>
        <w:rPr/>
      </w:pPr>
      <w:r>
        <w:rPr/>
      </w:r>
    </w:p>
    <w:p>
      <w:pPr>
        <w:pStyle w:val="Bekezds"/>
        <w:spacing w:lineRule="auto" w:line="360"/>
        <w:rPr/>
      </w:pPr>
      <w:r>
        <w:rPr/>
      </w:r>
    </w:p>
    <w:p>
      <w:pPr>
        <w:pStyle w:val="Heading1"/>
        <w:spacing w:lineRule="auto" w:line="360"/>
        <w:rPr/>
      </w:pPr>
      <w:r>
        <w:rPr/>
        <w:t>Tanúságtétel</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Eddig az üzenet, átadtam. Hozzátenni nincs értelme, csak felhígítaná az anyagot. Elvenni belőle, ez a kritikusok dolga.</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Még egyszer megismétlem: amit itt leírtam, nem dogma, hanem egy megrendítően új gondolkodásmód, mely semmiképpen sem kívánja sérteni bárkinek egyéni meggyőződését, vallásos érzését. Gazdagítani, kiegészíteni kívánja inkább a már kialakult belső hitvilágot, ön- és világképét. Akinek ilyen igénye nincs, az leteszi ezt a könyvet, és a tartalom rövidebb-hosszabb idő múltán feledésbe merül majd. Akiben visszhangot vert, amit olvasott, az tovább lép majd az úton, megleli a következő könyveket, tanítókat.</w:t>
      </w:r>
    </w:p>
    <w:p>
      <w:pPr>
        <w:pStyle w:val="Bekezds"/>
        <w:spacing w:lineRule="auto" w:line="360"/>
        <w:rPr/>
      </w:pPr>
      <w:r>
        <w:rPr>
          <w:rFonts w:eastAsia="Times New Roman CE" w:cs="Times New Roman CE" w:ascii="Times New Roman CE" w:hAnsi="Times New Roman CE"/>
        </w:rPr>
        <w:t>Valóban születőben van a Homo Noeticus, az új, "lelkes" ember? Vagy valamennyien egy különös, precedens n</w:t>
      </w:r>
      <w:r>
        <w:rPr/>
        <w:t>élküli tömeghisztéria áldozatai lennénk? A választ mindenkinek egyénileg kell megtalálni. Kétféle ember él ma a Földön: aki érzi, tudja - és aki nem akarja tudni.</w:t>
      </w:r>
    </w:p>
    <w:p>
      <w:pPr>
        <w:pStyle w:val="Bekezds"/>
        <w:spacing w:lineRule="auto" w:line="360"/>
        <w:rPr/>
      </w:pPr>
      <w:r>
        <w:rPr/>
      </w:r>
    </w:p>
    <w:p>
      <w:pPr>
        <w:pStyle w:val="Bekezds"/>
        <w:spacing w:lineRule="auto" w:line="360"/>
        <w:rPr/>
      </w:pPr>
      <w:r>
        <w:rPr/>
        <w:t>Tizenöt esztendeje, hogy elindultam az önmegismerés útján. Ekkor már - javíthatatlan könyvkukac lévén - több száz ezoterikus témájú könyv sorakozott a polcomon. Eljött az ideje, hogy az olvasottakat átültessem a gyakorlati, mindennapi életembe. Fogalmam sem volt, hogy mire vállalkozom, és így volt ez jól. A fátyol, amely a magasabb realitásokat t</w:t>
      </w:r>
      <w:r>
        <w:rPr>
          <w:rFonts w:eastAsia="Times New Roman CE" w:cs="Times New Roman CE" w:ascii="Times New Roman CE" w:hAnsi="Times New Roman CE"/>
        </w:rPr>
        <w:t>akarta avatatlan szemeimtől, igazi kegyelem volt. Amit az úton kaptam, nem kiváltságos kevesek ajándéka, hanem minden földi ember öröksége. Mindössze akarni kell, és a miénk. Amit ebben a rövid bemutatkozásban leírtam, igaz. Azokhoz szól, akik lényükben v</w:t>
      </w:r>
      <w:r>
        <w:rPr/>
        <w:t>alahol felismerik ezt az igazságot. Olvasás közben egy olyan hang szólal meg bennük, amely eddig ritka suttogással jelezte csak lét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 célja, reménye ennek a könyvnek az, hogy ez a suttogás egyre hangosabbá váljék, amíg visszhangzik tőle a földkerekség...</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Viszonylag fiatalon jutottam el arra a pontra, amikor a körülöttem zajló élet, minden szabadsága, változatossága, és anyagi bősége ellenére hiányérzetet szült bennem. A politikai-szellemi elnyomásból való szabadulás, a nincstelenségből való kilábalás csak rövid időre altatta el az igazi belső igényeket. Jelentkezésük törvényszerű volt, még akkor is, ha az adott pillanatban számomra egy általános belső krízist eredményeztek. A "semmi sem elég" betegségét vélt</w:t>
      </w:r>
      <w:r>
        <w:rPr/>
        <w:t>em felfedezni az érthetetlen, látszólag alaptala</w:t>
      </w:r>
      <w:r>
        <w:rPr>
          <w:rFonts w:eastAsia="Times New Roman CE" w:cs="Times New Roman CE" w:ascii="Times New Roman CE" w:hAnsi="Times New Roman CE"/>
        </w:rPr>
        <w:t>n lelki szomjúságérzet mögött. Jó ideig minden energiámmal küzdöttem is ellene, jól bevált racionális érveimmel csaptam rá a fedőt belső fortyogásomra. Aztán egy áldott pillanatban - akkor már nagyon közel a mélyponthoz - feladtam a harcot. Testben és lélekben átadtam magam a belső impulzusoknak, melyek olyan nyilvánvalóan erősebbek voltak nálam. Így tettem meg az első lépést azon az úton, amelyen azóta is járo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felszabadult energiák hihetetlen erőt ruháztak rám, megváltozott erőterem pedig azonnal körém hívta és rendezte a rokon vibrációkat: megjelentek mellettem az első tanítók, érteni kezdtem újra forgatott könyveimet. Szerencsés voltam, mert számomra soha nem volt probléma egy magasabbrendű, a mi fizikai világunknál teljesebb realitás lehetősége, igazi kerékkötőm az első időkben a görcsös igyekezet volt. Amint ez feloldódott, sokáig a teljes belső csend, a várakozás időszaka következett. Később ez a csend megtelt tartalommal, szereplőkkel, ezeknek szavakba foglalása sem akkor, sem ma még nem lehetsé</w:t>
      </w:r>
      <w:r>
        <w:rPr/>
        <w:t>ges számomra. Okkal van ez így, többek között azért, mert ezeket az élményeket mindenkinek egyedül kell megélnie ahhoz, hogy hitelük legyen. Minden próbálkozás, leírás, képzelet árnyéka lehet csupán a valódi megjelenéseknek. Semmiféle garancia nincs arra, mikor, hogyan és miféle élményanyaggal nyílik fel a harmadik szem, a pszichikai látás szerve. Azt viszont megígérhetem, hogy aki nyílt szellemmel, az analizálás intellektuális kényszerét elvetve, bizalommal indul el, mindig megtalálja, amit keres.</w:t>
      </w:r>
    </w:p>
    <w:p>
      <w:pPr>
        <w:pStyle w:val="Bekezds"/>
        <w:spacing w:lineRule="auto" w:line="360"/>
        <w:rPr/>
      </w:pPr>
      <w:r>
        <w:rPr/>
      </w:r>
    </w:p>
    <w:p>
      <w:pPr>
        <w:pStyle w:val="Bekezds"/>
        <w:spacing w:lineRule="auto" w:line="360"/>
        <w:rPr/>
      </w:pPr>
      <w:r>
        <w:rPr/>
        <w:t xml:space="preserve">Az egyik </w:t>
      </w:r>
      <w:r>
        <w:rPr>
          <w:rFonts w:eastAsia="Times New Roman CE" w:cs="Times New Roman CE" w:ascii="Times New Roman CE" w:hAnsi="Times New Roman CE"/>
        </w:rPr>
        <w:t>leggyakrabban megfogalmazott kérdés a belső út kapcsán így hangzik: miért nem tudunk semmit emberi létünk mélyebb titkairól, a születés és a halál határmezsgyéjén kívül?</w:t>
      </w:r>
    </w:p>
    <w:p>
      <w:pPr>
        <w:pStyle w:val="Bekezds"/>
        <w:spacing w:lineRule="auto" w:line="360"/>
        <w:rPr/>
      </w:pPr>
      <w:r>
        <w:rPr>
          <w:rFonts w:eastAsia="Times New Roman CE" w:cs="Times New Roman CE" w:ascii="Times New Roman CE" w:hAnsi="Times New Roman CE"/>
        </w:rPr>
        <w:t>A kérdést egyszerűen át kell fogalmazni, hogy kezünkbe adja a megoldás kulcsát: hogyan tehetünk szert erre a rejtett tudásra? Mit kell tennünk azért, hogy ez az elveszett tudás ismét birtokunkba kerüljön? A meditáció helyes és rendszeres gyakorlása minden</w:t>
      </w:r>
      <w:r>
        <w:rPr/>
        <w:t>ki számára megnyitja az utat.</w:t>
      </w:r>
    </w:p>
    <w:p>
      <w:pPr>
        <w:pStyle w:val="Bekezds"/>
        <w:spacing w:lineRule="auto" w:line="360"/>
        <w:rPr/>
      </w:pPr>
      <w:r>
        <w:rPr/>
      </w:r>
    </w:p>
    <w:p>
      <w:pPr>
        <w:pStyle w:val="Bekezds"/>
        <w:spacing w:lineRule="auto" w:line="360"/>
        <w:rPr/>
      </w:pPr>
      <w:r>
        <w:rPr>
          <w:rFonts w:eastAsia="Times New Roman CE" w:cs="Times New Roman CE" w:ascii="Times New Roman CE" w:hAnsi="Times New Roman CE"/>
        </w:rPr>
        <w:t>A kezdő meditáló legnagyobb félelme a "realitástól" való elszakadás. Saját bőrömön tapasztaltam a valóságérzetünket végső határig feszítő, döbbenetesen éles, de számunkra mindenféle logikát megcsúfoló élményanyag okozta félelmet. Erőpróba ez, az első kihívás a továbbfejlődésre. A belső reflexiókban kiteljesedett látásmód mindennapi életünket hihetetlenül gazdaggá teheti. A megváltozott perspektíva óriási teret nyit előttünk, bekalandozásához kevés az élet. Aki önmagával ismerkedik, önértékéről megkapja az első igazi információkat, öntudatosabb lesz, optimistáb</w:t>
      </w:r>
      <w:r>
        <w:rPr/>
        <w:t>b.</w:t>
      </w:r>
      <w:r>
        <w:rPr>
          <w:rFonts w:eastAsia="Times New Roman CE" w:cs="Times New Roman CE" w:ascii="Times New Roman CE" w:hAnsi="Times New Roman CE"/>
        </w:rPr>
        <w:t xml:space="preserve"> Nem is tehet mást. A felfedezés, hogy jelenlétünk a fizikai világ keretei között átmeneti, fejlődési lépcsőfok csupán, amelyet mi szabtunk ki magunkra  egy magasabb tudás állapotában, ez a felismerés megszabadít az emberi faj őstípusú félelmeitől. Szabad</w:t>
      </w:r>
      <w:r>
        <w:rPr/>
        <w:t>dá válunk!</w:t>
      </w:r>
    </w:p>
    <w:p>
      <w:pPr>
        <w:pStyle w:val="Bekezds"/>
        <w:spacing w:lineRule="auto" w:line="360"/>
        <w:rPr/>
      </w:pPr>
      <w:r>
        <w:rPr>
          <w:rFonts w:eastAsia="Times New Roman CE" w:cs="Times New Roman CE" w:ascii="Times New Roman CE" w:hAnsi="Times New Roman CE"/>
        </w:rPr>
        <w:t>Szabadságunk első jele a materiális dolgoktól való fokozatos oldozkodás. Úgy vetjük le magunkról a szerzési vágy, a gyűjtés-halmozás, a birtoklás kényszerét, mint kígyó a régi, kinőtt bőrét. Első hallásra paradoxnak tűnik, de ez a szabadság, az e</w:t>
      </w:r>
      <w:r>
        <w:rPr/>
        <w:t>gyéni lélek szuverenitásának tudata egyben véglegesen össze is köti sorsunkat az egész emberiség földi végzetével.</w:t>
      </w:r>
    </w:p>
    <w:p>
      <w:pPr>
        <w:pStyle w:val="Bekezds"/>
        <w:spacing w:lineRule="auto" w:line="360"/>
        <w:rPr/>
      </w:pPr>
      <w:r>
        <w:rPr>
          <w:rFonts w:eastAsia="Times New Roman CE" w:cs="Times New Roman CE" w:ascii="Times New Roman CE" w:hAnsi="Times New Roman CE"/>
        </w:rPr>
        <w:t xml:space="preserve">Az egyre erőteljesebben jelentkező reinkarnációs élmények megértetik velünk, hogy sokkal többről van itt szó, mint az egyéni érvényesülés és közösségi érdek viszonyáról. Arról van szó, hogy amíg egyetlen ember is éhezik, addig számunkra is illúzió a jóllakottság. Így születik meg a Homo Noeticusban, minden kényszer nélkül, a legvalóságosabb társadalmi felelősségtudat. Mindannyian élő, nélkülözhetetlen részei vagyunk a nagy Egésznek, múlt, jelen és jövő karmikus szövetében egyetlen szem hiánya is felbonthatja az egész mintát. Megint, mint a könyv folyamán már annyiszor, Hamvas Béla segít ki villogóan tiszta megfogalmazásával: "A léleknek nincs, </w:t>
      </w:r>
      <w:r>
        <w:rPr/>
        <w:t>és nem is lehet teljes üdve, ha van egy, egyetlenegy, aki elkárhozott. Nincs és nem lehet békéje senkinek, amíg van egy, egyetlenegy, aki szenved."</w:t>
      </w:r>
    </w:p>
    <w:p>
      <w:pPr>
        <w:pStyle w:val="Bekezds"/>
        <w:spacing w:lineRule="auto" w:line="360"/>
        <w:rPr/>
      </w:pPr>
      <w:r>
        <w:rPr/>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Azt mondják, aki imádkozik, az Istennel beszélget, aki meditál, az Istenre hallgat. Mindkettő alapvető lelki tevékenység, mindkettő hatalmas erőket mozgósít. Az egyházaknak nem kis gondot okoz az Új Kor filozófiája. De csak az egyházaknak mint politikai-hatalmi szervezeteknek, és nem az egyéneknek, akik többnyire nagyobb nehézség nélkül összehasonlítják vallásuk dogmáit az ősi misztikumok valahol mélyről nagyon ismerős tanításaival.</w:t>
      </w:r>
    </w:p>
    <w:p>
      <w:pPr>
        <w:pStyle w:val="Bekezds"/>
        <w:spacing w:lineRule="auto" w:line="360"/>
        <w:rPr/>
      </w:pPr>
      <w:r>
        <w:rPr/>
        <w:t>Az Edgar Cayce Alapítvány hagyományosan húsvétkor tartja nemzetközi kongresszusát. Az 1990. évi gyülekezés címe/mottója: "Újraszületés és Feltámadás" volt. A megnyitó beszédet egy kat</w:t>
      </w:r>
      <w:r>
        <w:rPr>
          <w:rFonts w:eastAsia="Times New Roman CE" w:cs="Times New Roman CE" w:ascii="Times New Roman CE" w:hAnsi="Times New Roman CE"/>
        </w:rPr>
        <w:t>olikus pap, a teológia professzora tartotta, előadói között szerepelt Raymond Moody és Elizabeth Kübler-Ross. Ez a két név ismerős a magyar olvasóknak, mindkét szerző könyvét megleltem az 1989-es budapesti könyvpiacon.</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rFonts w:eastAsia="Times New Roman CE" w:cs="Times New Roman CE" w:ascii="Times New Roman CE" w:hAnsi="Times New Roman CE"/>
        </w:rPr>
        <w:t>A mi hazánk, Magyarország ma óriási nemzeti sorsforduló küszöbén áll. Hogyan építhet jövőt a tízmilliónyi, lelkileg megtépázott, kiábrándult, cinizmusra szoktatott, évtizedekig a materializmus sovány táplálékán tartott ember a hirtelen támadt, kavargó vák</w:t>
      </w:r>
      <w:r>
        <w:rPr/>
        <w:t>uumból? A szellemi-lelki, a morális i</w:t>
      </w:r>
      <w:r>
        <w:rPr>
          <w:rFonts w:eastAsia="Times New Roman CE" w:cs="Times New Roman CE" w:ascii="Times New Roman CE" w:hAnsi="Times New Roman CE"/>
        </w:rPr>
        <w:t>gazság és lassan a mindennapi kenyér kínzó hiánya, ugyan mennyi erőt hagyott az újrakezdéshez? Többet, mint gondolnánk. Csupán ott kell keresni rejtett tartalékunkat, ahol mindig is rejtőzött: az emberi lélek mélyén. Egy megváltozott látásmód a legnagyobb tragédiából (legyen az egyéni vagy nemzeti) kovácsolhatja a legmagasabb rendű transzformációs erőt. Ezt kívánjuk mi teljes szívünkből, ehhez kívánunk segítséget adni minden erőnkből minden hazánkfiának.</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Bekezds"/>
        <w:spacing w:lineRule="auto" w:line="360"/>
        <w:rPr/>
      </w:pPr>
      <w:r>
        <w:rPr/>
        <w:t>Búcsúzom most, köszönettel a türelemért, figyelemért</w:t>
      </w:r>
      <w:r>
        <w:rPr>
          <w:rFonts w:eastAsia="Times New Roman CE" w:cs="Times New Roman CE" w:ascii="Times New Roman CE" w:hAnsi="Times New Roman CE"/>
        </w:rPr>
        <w:t xml:space="preserve">, a sokak számára bizonyára idegen gondolatok legalábbis időleges befogadásáért. Nemsokára ismét otthon leszünk, élet- és munkaterünket áthelyezzük oda, ahol ma olyan óriási szükség van a lelki energiák felébresztésére. Örömmel veszünk részt ebben a nagy </w:t>
      </w:r>
      <w:r>
        <w:rPr/>
        <w:t>munkában, ha igény van tudásunkra, segítségünkre. Ajtónk nyitva áll mindenki számára, aki velünk kíván dolgozni.</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t>Zárókőnek hadd írjam ide a Legnagyobb Mester kétezer éve reánk hagyott tanítását, örökké időszerű üzenetét:</w:t>
      </w:r>
    </w:p>
    <w:p>
      <w:pPr>
        <w:pStyle w:val="Bekezds"/>
        <w:spacing w:lineRule="auto" w:line="36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i/>
          <w:i/>
          <w:iCs/>
        </w:rPr>
      </w:pPr>
      <w:r>
        <w:rPr>
          <w:i/>
          <w:iCs/>
        </w:rPr>
        <w:t xml:space="preserve">"Ismerd meg az igazságot, és szabaddá válsz." </w:t>
      </w:r>
    </w:p>
    <w:p>
      <w:pPr>
        <w:pStyle w:val="Bekezds"/>
        <w:spacing w:lineRule="auto" w:line="360"/>
        <w:rPr>
          <w:i/>
          <w:i/>
          <w:iCs/>
        </w:rPr>
      </w:pPr>
      <w:r>
        <w:rPr>
          <w:i/>
          <w:iCs/>
        </w:rPr>
      </w:r>
    </w:p>
    <w:p>
      <w:pPr>
        <w:pStyle w:val="Bekezds"/>
        <w:spacing w:lineRule="auto" w:line="360"/>
        <w:rPr/>
      </w:pPr>
      <w:r>
        <w:rPr/>
      </w:r>
    </w:p>
    <w:p>
      <w:pPr>
        <w:pStyle w:val="Normal"/>
        <w:jc w:val="center"/>
        <w:rPr/>
      </w:pPr>
      <w:r>
        <w:rPr/>
        <w:t xml:space="preserve">* * * </w:t>
      </w:r>
    </w:p>
    <w:p>
      <w:pPr>
        <w:pStyle w:val="Bekezds"/>
        <w:spacing w:lineRule="auto" w:line="360"/>
        <w:rPr/>
      </w:pPr>
      <w:r>
        <w:rPr/>
      </w:r>
    </w:p>
    <w:p>
      <w:pPr>
        <w:pStyle w:val="Heading1"/>
        <w:spacing w:lineRule="auto" w:line="360"/>
        <w:ind w:left="1701" w:right="1701" w:hanging="0"/>
        <w:rPr/>
      </w:pPr>
      <w:r>
        <w:rPr/>
        <w:t>Felhasznált irodalom</w:t>
      </w:r>
    </w:p>
    <w:p>
      <w:pPr>
        <w:pStyle w:val="Normal"/>
        <w:spacing w:lineRule="auto" w:line="360"/>
        <w:ind w:left="1701" w:right="1701" w:hanging="0"/>
        <w:rPr/>
      </w:pPr>
      <w:r>
        <w:rPr/>
      </w:r>
    </w:p>
    <w:p>
      <w:pPr>
        <w:pStyle w:val="Normal"/>
        <w:tabs>
          <w:tab w:val="clear" w:pos="708"/>
          <w:tab w:val="left" w:pos="4253" w:leader="none"/>
        </w:tabs>
        <w:spacing w:lineRule="auto" w:line="360"/>
        <w:ind w:left="1701" w:right="1701" w:hanging="0"/>
        <w:jc w:val="left"/>
        <w:rPr/>
      </w:pPr>
      <w:r>
        <w:rPr/>
        <w:t xml:space="preserve">dr. Helen Wambach: </w:t>
        <w:tab/>
        <w:t>Re-living Your Past Lives</w:t>
      </w:r>
    </w:p>
    <w:p>
      <w:pPr>
        <w:pStyle w:val="Normal"/>
        <w:tabs>
          <w:tab w:val="clear" w:pos="708"/>
          <w:tab w:val="left" w:pos="4253" w:leader="none"/>
        </w:tabs>
        <w:spacing w:lineRule="auto" w:line="360"/>
        <w:ind w:left="1701" w:right="1701" w:hanging="0"/>
        <w:jc w:val="left"/>
        <w:rPr/>
      </w:pPr>
      <w:r>
        <w:rPr/>
        <w:t xml:space="preserve">dr. Helen Wambach: </w:t>
        <w:tab/>
        <w:t>Life Before Life</w:t>
      </w:r>
    </w:p>
    <w:p>
      <w:pPr>
        <w:pStyle w:val="Normal"/>
        <w:tabs>
          <w:tab w:val="clear" w:pos="708"/>
          <w:tab w:val="left" w:pos="4253" w:leader="none"/>
        </w:tabs>
        <w:spacing w:lineRule="auto" w:line="360"/>
        <w:ind w:left="1701" w:right="1701" w:hanging="0"/>
        <w:jc w:val="left"/>
        <w:rPr/>
      </w:pPr>
      <w:r>
        <w:rPr/>
        <w:t xml:space="preserve">dr. Chet B. Snow: </w:t>
        <w:tab/>
        <w:t>Future Dreams</w:t>
      </w:r>
    </w:p>
    <w:p>
      <w:pPr>
        <w:pStyle w:val="Normal"/>
        <w:tabs>
          <w:tab w:val="clear" w:pos="708"/>
          <w:tab w:val="left" w:pos="4253" w:leader="none"/>
        </w:tabs>
        <w:spacing w:lineRule="auto" w:line="360"/>
        <w:ind w:left="1701" w:right="1701" w:hanging="0"/>
        <w:jc w:val="left"/>
        <w:rPr/>
      </w:pPr>
      <w:r>
        <w:rPr/>
        <w:t xml:space="preserve">Marylin Ferguson: </w:t>
        <w:tab/>
        <w:t>The Aquarian "Conspiracy"</w:t>
      </w:r>
    </w:p>
    <w:p>
      <w:pPr>
        <w:pStyle w:val="Normal"/>
        <w:tabs>
          <w:tab w:val="clear" w:pos="708"/>
          <w:tab w:val="left" w:pos="4253" w:leader="none"/>
        </w:tabs>
        <w:spacing w:lineRule="auto" w:line="360"/>
        <w:ind w:left="1701" w:right="1701" w:hanging="0"/>
        <w:jc w:val="left"/>
        <w:rPr/>
      </w:pPr>
      <w:r>
        <w:rPr/>
        <w:t xml:space="preserve">Mark L. Thurston: </w:t>
        <w:tab/>
        <w:t>Meditation And The Mind Of Man</w:t>
      </w:r>
    </w:p>
    <w:p>
      <w:pPr>
        <w:pStyle w:val="Normal"/>
        <w:tabs>
          <w:tab w:val="clear" w:pos="708"/>
          <w:tab w:val="left" w:pos="4253" w:leader="none"/>
        </w:tabs>
        <w:spacing w:lineRule="auto" w:line="360"/>
        <w:ind w:left="1701" w:right="1701" w:hanging="0"/>
        <w:jc w:val="left"/>
        <w:rPr/>
      </w:pPr>
      <w:r>
        <w:rPr/>
        <w:t xml:space="preserve">Sir George Trevelyan: </w:t>
        <w:tab/>
        <w:t>The Vision Of The Aquarian Age</w:t>
      </w:r>
    </w:p>
    <w:p>
      <w:pPr>
        <w:pStyle w:val="Normal"/>
        <w:tabs>
          <w:tab w:val="clear" w:pos="708"/>
          <w:tab w:val="left" w:pos="4253" w:leader="none"/>
        </w:tabs>
        <w:spacing w:lineRule="auto" w:line="360"/>
        <w:ind w:left="1701" w:right="1701" w:hanging="0"/>
        <w:jc w:val="left"/>
        <w:rPr/>
      </w:pPr>
      <w:r>
        <w:rPr/>
        <w:t xml:space="preserve">Sir George Trevelyan: </w:t>
        <w:tab/>
        <w:t>Operation Redemption</w:t>
      </w:r>
    </w:p>
    <w:p>
      <w:pPr>
        <w:pStyle w:val="Normal"/>
        <w:tabs>
          <w:tab w:val="clear" w:pos="708"/>
          <w:tab w:val="left" w:pos="4253" w:leader="none"/>
        </w:tabs>
        <w:spacing w:lineRule="auto" w:line="360"/>
        <w:ind w:left="1701" w:right="1701" w:hanging="0"/>
        <w:jc w:val="left"/>
        <w:rPr/>
      </w:pPr>
      <w:r>
        <w:rPr/>
        <w:t xml:space="preserve">dr. Metthew Fox: </w:t>
        <w:tab/>
        <w:t>Original Sin, Original Blessing</w:t>
      </w:r>
    </w:p>
    <w:p>
      <w:pPr>
        <w:pStyle w:val="Normal"/>
        <w:tabs>
          <w:tab w:val="clear" w:pos="708"/>
          <w:tab w:val="left" w:pos="4253" w:leader="none"/>
        </w:tabs>
        <w:spacing w:lineRule="auto" w:line="360"/>
        <w:ind w:left="1701" w:right="1701" w:hanging="0"/>
        <w:jc w:val="left"/>
        <w:rPr/>
      </w:pPr>
      <w:r>
        <w:rPr/>
        <w:t xml:space="preserve">dr. Gina Ceminara: </w:t>
        <w:tab/>
        <w:t>Many Mansions</w:t>
      </w:r>
    </w:p>
    <w:p>
      <w:pPr>
        <w:pStyle w:val="Normal"/>
        <w:tabs>
          <w:tab w:val="clear" w:pos="708"/>
          <w:tab w:val="left" w:pos="4253" w:leader="none"/>
        </w:tabs>
        <w:spacing w:lineRule="auto" w:line="360"/>
        <w:ind w:left="1701" w:right="1701" w:hanging="0"/>
        <w:jc w:val="left"/>
        <w:rPr/>
      </w:pPr>
      <w:r>
        <w:rPr/>
        <w:t xml:space="preserve">dr. Gina Ceminara: </w:t>
        <w:tab/>
        <w:t>Many Happy Returns</w:t>
      </w:r>
    </w:p>
    <w:p>
      <w:pPr>
        <w:pStyle w:val="Normal"/>
        <w:tabs>
          <w:tab w:val="clear" w:pos="708"/>
          <w:tab w:val="left" w:pos="4253" w:leader="none"/>
        </w:tabs>
        <w:spacing w:lineRule="auto" w:line="360"/>
        <w:ind w:left="1701" w:right="1701" w:hanging="0"/>
        <w:jc w:val="left"/>
        <w:rPr/>
      </w:pPr>
      <w:r>
        <w:rPr/>
        <w:t xml:space="preserve">Thomas E. Sugrue: </w:t>
        <w:tab/>
        <w:t>There Is A River</w:t>
      </w:r>
    </w:p>
    <w:p>
      <w:pPr>
        <w:pStyle w:val="Normal"/>
        <w:tabs>
          <w:tab w:val="clear" w:pos="708"/>
          <w:tab w:val="left" w:pos="4253" w:leader="none"/>
        </w:tabs>
        <w:spacing w:lineRule="auto" w:line="360"/>
        <w:ind w:left="1701" w:right="1701" w:hanging="0"/>
        <w:jc w:val="left"/>
        <w:rPr/>
      </w:pPr>
      <w:r>
        <w:rPr/>
        <w:t xml:space="preserve">Jess Steran: </w:t>
        <w:tab/>
        <w:t>Edgar Cayce, The Sleeping Prophet</w:t>
      </w:r>
    </w:p>
    <w:p>
      <w:pPr>
        <w:pStyle w:val="Normal"/>
        <w:tabs>
          <w:tab w:val="clear" w:pos="708"/>
          <w:tab w:val="left" w:pos="4253" w:leader="none"/>
        </w:tabs>
        <w:spacing w:lineRule="auto" w:line="360"/>
        <w:ind w:left="1701" w:right="1701" w:hanging="0"/>
        <w:jc w:val="left"/>
        <w:rPr/>
      </w:pPr>
      <w:r>
        <w:rPr/>
        <w:t>Jess Steran:</w:t>
        <w:tab/>
        <w:t>Intimates Through Time</w:t>
      </w:r>
    </w:p>
    <w:p>
      <w:pPr>
        <w:pStyle w:val="Normal"/>
        <w:tabs>
          <w:tab w:val="clear" w:pos="708"/>
          <w:tab w:val="left" w:pos="4253" w:leader="none"/>
        </w:tabs>
        <w:spacing w:lineRule="auto" w:line="360"/>
        <w:ind w:left="1701" w:right="1701" w:hanging="0"/>
        <w:jc w:val="left"/>
        <w:rPr/>
      </w:pPr>
      <w:r>
        <w:rPr/>
        <w:t>Hugh Lynn Cayce:</w:t>
        <w:tab/>
        <w:t>About My Fathr's</w:t>
      </w:r>
    </w:p>
    <w:p>
      <w:pPr>
        <w:pStyle w:val="Normal"/>
        <w:tabs>
          <w:tab w:val="clear" w:pos="708"/>
          <w:tab w:val="left" w:pos="4253" w:leader="none"/>
        </w:tabs>
        <w:spacing w:lineRule="auto" w:line="360"/>
        <w:ind w:left="1701" w:right="1701" w:hanging="0"/>
        <w:jc w:val="left"/>
        <w:rPr/>
      </w:pPr>
      <w:r>
        <w:rPr/>
        <w:t>Hugh Lynn Cayce:</w:t>
        <w:tab/>
        <w:t>The Jesus I Know</w:t>
      </w:r>
    </w:p>
    <w:p>
      <w:pPr>
        <w:pStyle w:val="Normal"/>
        <w:tabs>
          <w:tab w:val="clear" w:pos="708"/>
          <w:tab w:val="left" w:pos="4253" w:leader="none"/>
        </w:tabs>
        <w:spacing w:lineRule="auto" w:line="360"/>
        <w:ind w:left="1701" w:right="1701" w:hanging="0"/>
        <w:jc w:val="left"/>
        <w:rPr/>
      </w:pPr>
      <w:r>
        <w:rPr/>
        <w:t>Rudolf Steiner:</w:t>
        <w:tab/>
        <w:t>Life Between Death And Re-birth</w:t>
      </w:r>
    </w:p>
    <w:p>
      <w:pPr>
        <w:pStyle w:val="Normal"/>
        <w:tabs>
          <w:tab w:val="clear" w:pos="708"/>
          <w:tab w:val="left" w:pos="4253" w:leader="none"/>
        </w:tabs>
        <w:spacing w:lineRule="auto" w:line="360"/>
        <w:ind w:left="1701" w:right="1701" w:hanging="0"/>
        <w:jc w:val="left"/>
        <w:rPr/>
      </w:pPr>
      <w:r>
        <w:rPr/>
        <w:t>Rudolf Steiner:</w:t>
        <w:tab/>
        <w:t>Knowledge Of The Higher World's</w:t>
      </w:r>
    </w:p>
    <w:p>
      <w:pPr>
        <w:pStyle w:val="Normal"/>
        <w:tabs>
          <w:tab w:val="clear" w:pos="708"/>
          <w:tab w:val="left" w:pos="4253" w:leader="none"/>
        </w:tabs>
        <w:spacing w:lineRule="auto" w:line="360"/>
        <w:ind w:left="1701" w:right="1701" w:hanging="0"/>
        <w:jc w:val="left"/>
        <w:rPr/>
      </w:pPr>
      <w:r>
        <w:rPr/>
        <w:tab/>
        <w:t>And How To Attain It</w:t>
      </w:r>
    </w:p>
    <w:p>
      <w:pPr>
        <w:pStyle w:val="Normal"/>
        <w:tabs>
          <w:tab w:val="clear" w:pos="708"/>
          <w:tab w:val="left" w:pos="4253" w:leader="none"/>
        </w:tabs>
        <w:spacing w:lineRule="auto" w:line="360"/>
        <w:ind w:left="1701" w:right="1701" w:hanging="0"/>
        <w:jc w:val="left"/>
        <w:rPr/>
      </w:pPr>
      <w:r>
        <w:rPr/>
        <w:t>Elizabeth C. Prophet:</w:t>
        <w:tab/>
        <w:t>The Secret Teachings Of Jesus,</w:t>
      </w:r>
    </w:p>
    <w:p>
      <w:pPr>
        <w:pStyle w:val="Normal"/>
        <w:tabs>
          <w:tab w:val="clear" w:pos="708"/>
          <w:tab w:val="left" w:pos="4253" w:leader="none"/>
        </w:tabs>
        <w:spacing w:lineRule="auto" w:line="360"/>
        <w:ind w:left="1701" w:right="1701" w:hanging="0"/>
        <w:jc w:val="left"/>
        <w:rPr/>
      </w:pPr>
      <w:r>
        <w:rPr/>
        <w:tab/>
        <w:t>The Christ</w:t>
      </w:r>
    </w:p>
    <w:p>
      <w:pPr>
        <w:pStyle w:val="Normal"/>
        <w:tabs>
          <w:tab w:val="clear" w:pos="708"/>
          <w:tab w:val="left" w:pos="4253" w:leader="none"/>
        </w:tabs>
        <w:spacing w:lineRule="auto" w:line="360"/>
        <w:ind w:left="1701" w:right="1701" w:hanging="0"/>
        <w:jc w:val="left"/>
        <w:rPr/>
      </w:pPr>
      <w:r>
        <w:rPr/>
        <w:t>Edgar Cayce:</w:t>
        <w:tab/>
        <w:t>On Atlantis</w:t>
      </w:r>
    </w:p>
    <w:p>
      <w:pPr>
        <w:pStyle w:val="Normal"/>
        <w:tabs>
          <w:tab w:val="clear" w:pos="708"/>
          <w:tab w:val="left" w:pos="4253" w:leader="none"/>
        </w:tabs>
        <w:spacing w:lineRule="auto" w:line="360"/>
        <w:ind w:left="1701" w:right="1701" w:hanging="0"/>
        <w:jc w:val="left"/>
        <w:rPr/>
      </w:pPr>
      <w:r>
        <w:rPr/>
        <w:tab/>
        <w:t>On Karma And Reincarnation</w:t>
      </w:r>
    </w:p>
    <w:p>
      <w:pPr>
        <w:pStyle w:val="Normal"/>
        <w:tabs>
          <w:tab w:val="clear" w:pos="708"/>
          <w:tab w:val="left" w:pos="4253" w:leader="none"/>
        </w:tabs>
        <w:spacing w:lineRule="auto" w:line="360"/>
        <w:ind w:left="1701" w:right="1701" w:hanging="0"/>
        <w:jc w:val="left"/>
        <w:rPr/>
      </w:pPr>
      <w:r>
        <w:rPr/>
        <w:tab/>
        <w:t xml:space="preserve">On The Origin And Destiny Of </w:t>
      </w:r>
    </w:p>
    <w:p>
      <w:pPr>
        <w:pStyle w:val="Normal"/>
        <w:tabs>
          <w:tab w:val="clear" w:pos="708"/>
          <w:tab w:val="left" w:pos="4253" w:leader="none"/>
        </w:tabs>
        <w:spacing w:lineRule="auto" w:line="360"/>
        <w:ind w:left="1701" w:right="1701" w:hanging="0"/>
        <w:jc w:val="left"/>
        <w:rPr/>
      </w:pPr>
      <w:r>
        <w:rPr/>
        <w:tab/>
        <w:t>Man</w:t>
      </w:r>
    </w:p>
    <w:p>
      <w:pPr>
        <w:pStyle w:val="Normal"/>
        <w:tabs>
          <w:tab w:val="clear" w:pos="708"/>
          <w:tab w:val="left" w:pos="4253" w:leader="none"/>
        </w:tabs>
        <w:spacing w:lineRule="auto" w:line="360"/>
        <w:ind w:left="1701" w:right="1701" w:hanging="0"/>
        <w:jc w:val="left"/>
        <w:rPr/>
      </w:pPr>
      <w:r>
        <w:rPr/>
        <w:tab/>
        <w:t>On The Scars Of The Soul</w:t>
      </w:r>
    </w:p>
    <w:p>
      <w:pPr>
        <w:pStyle w:val="Normal"/>
        <w:tabs>
          <w:tab w:val="clear" w:pos="708"/>
          <w:tab w:val="left" w:pos="4253" w:leader="none"/>
        </w:tabs>
        <w:spacing w:lineRule="auto" w:line="360"/>
        <w:ind w:left="1701" w:right="1701" w:hanging="0"/>
        <w:jc w:val="left"/>
        <w:rPr/>
      </w:pPr>
      <w:r>
        <w:rPr/>
        <w:t xml:space="preserve">Hamvas Béla: </w:t>
        <w:tab/>
        <w:t>Silentium</w:t>
      </w:r>
    </w:p>
    <w:p>
      <w:pPr>
        <w:pStyle w:val="Normal"/>
        <w:tabs>
          <w:tab w:val="clear" w:pos="708"/>
          <w:tab w:val="left" w:pos="4253" w:leader="none"/>
        </w:tabs>
        <w:spacing w:lineRule="auto" w:line="360"/>
        <w:ind w:left="1701" w:right="1701" w:hanging="0"/>
        <w:jc w:val="left"/>
        <w:rPr/>
      </w:pPr>
      <w:r>
        <w:rPr/>
        <w:tab/>
        <w:t>Unikornis</w:t>
      </w:r>
    </w:p>
    <w:p>
      <w:pPr>
        <w:pStyle w:val="Normal"/>
        <w:tabs>
          <w:tab w:val="clear" w:pos="708"/>
          <w:tab w:val="left" w:pos="4253" w:leader="none"/>
        </w:tabs>
        <w:spacing w:lineRule="auto" w:line="360"/>
        <w:ind w:left="1701" w:right="1701" w:hanging="0"/>
        <w:jc w:val="left"/>
        <w:rPr>
          <w:rFonts w:ascii="Times New Roman CE" w:hAnsi="Times New Roman CE" w:eastAsia="Times New Roman CE" w:cs="Times New Roman CE"/>
        </w:rPr>
      </w:pPr>
      <w:r>
        <w:rPr>
          <w:rFonts w:eastAsia="Times New Roman CE" w:cs="Times New Roman CE" w:ascii="Times New Roman CE" w:hAnsi="Times New Roman CE"/>
        </w:rPr>
        <w:tab/>
        <w:t>Titkos jegyzőkönyv</w:t>
      </w:r>
    </w:p>
    <w:sectPr>
      <w:headerReference w:type="default" r:id="rId2"/>
      <w:headerReference w:type="first" r:id="rId3"/>
      <w:footnotePr>
        <w:numFmt w:val="decimal"/>
        <w:numRestart w:val="eachPage"/>
      </w:footnotePr>
      <w:type w:val="nextPage"/>
      <w:pgSz w:w="11906" w:h="16838"/>
      <w:pgMar w:left="1701" w:right="1134"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Carl </w:t>
      </w:r>
      <w:r>
        <w:rPr>
          <w:rFonts w:eastAsia="Times New Roman CE" w:cs="Times New Roman CE" w:ascii="Times New Roman CE" w:hAnsi="Times New Roman CE"/>
        </w:rPr>
        <w:t>és Stephanie Simonton, a magyarul is megjelent Gyógyító képzelet című könyv szerző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4253" w:leader="none"/>
        <w:tab w:val="center" w:pos="4536" w:leader="none"/>
      </w:tabs>
      <w:jc w:val="right"/>
      <w:rPr/>
    </w:pPr>
    <w:r>
      <mc:AlternateContent>
        <mc:Choice Requires="wps">
          <w:drawing>
            <wp:anchor behindDoc="0" distT="0" distB="0" distL="0" distR="0" simplePos="0" locked="0" layoutInCell="0" allowOverlap="1" relativeHeight="68">
              <wp:simplePos x="0" y="0"/>
              <wp:positionH relativeFrom="column">
                <wp:posOffset>-29210</wp:posOffset>
              </wp:positionH>
              <wp:positionV relativeFrom="paragraph">
                <wp:posOffset>164465</wp:posOffset>
              </wp:positionV>
              <wp:extent cx="5538470" cy="635"/>
              <wp:effectExtent l="5080" t="5080" r="5080" b="5080"/>
              <wp:wrapNone/>
              <wp:docPr id="1" name=""/>
              <a:graphic xmlns:a="http://schemas.openxmlformats.org/drawingml/2006/main">
                <a:graphicData uri="http://schemas.microsoft.com/office/word/2010/wordprocessingShape">
                  <wps:wsp>
                    <wps:cNvSpPr/>
                    <wps:spPr>
                      <a:xfrm flipH="1">
                        <a:off x="0" y="0"/>
                        <a:ext cx="5538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pt,12.95pt" to="433.75pt,12.95pt" stroked="t" o:allowincell="f" style="position:absolute;flip:x">
              <v:stroke color="black" weight="9360" joinstyle="round" endcap="flat"/>
              <v:fill o:detectmouseclick="t" on="false"/>
              <w10:wrap type="none"/>
            </v:line>
          </w:pict>
        </mc:Fallback>
      </mc:AlternateContent>
    </w:r>
    <w:r>
      <w:rPr>
        <w:rFonts w:eastAsia="Times New Roman CE" w:cs="Times New Roman CE" w:ascii="Times New Roman CE" w:hAnsi="Times New Roman CE"/>
        <w:i/>
        <w:iCs/>
        <w:sz w:val="20"/>
        <w:szCs w:val="20"/>
      </w:rPr>
      <w:t xml:space="preserve">Bistey Zsuzsa: Vízöntőkori újjászületés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hu-H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underscore"/>
      </w:tabs>
      <w:spacing w:before="120" w:after="0"/>
      <w:jc w:val="left"/>
    </w:pPr>
    <w:rPr>
      <w:b/>
      <w:bCs/>
      <w:i/>
      <w:iCs/>
      <w:sz w:val="24"/>
      <w:szCs w:val="24"/>
    </w:rPr>
  </w:style>
  <w:style w:type="paragraph" w:styleId="Bekezds">
    <w:name w:val="Bekezdés"/>
    <w:basedOn w:val="Normal"/>
    <w:qFormat/>
    <w:pPr>
      <w:ind w:firstLine="510"/>
    </w:pPr>
    <w:rPr/>
  </w:style>
  <w:style w:type="paragraph" w:styleId="Contents2">
    <w:name w:val="TOC 2"/>
    <w:basedOn w:val="Normal"/>
    <w:next w:val="Normal"/>
    <w:pPr>
      <w:tabs>
        <w:tab w:val="clear" w:pos="708"/>
        <w:tab w:val="right" w:pos="9072" w:leader="underscore"/>
      </w:tabs>
      <w:spacing w:before="120" w:after="0"/>
      <w:jc w:val="left"/>
    </w:pPr>
    <w:rPr>
      <w:b/>
      <w:bCs/>
    </w:rPr>
  </w:style>
  <w:style w:type="paragraph" w:styleId="Contents3">
    <w:name w:val="TOC 3"/>
    <w:basedOn w:val="Normal"/>
    <w:next w:val="Normal"/>
    <w:pPr>
      <w:tabs>
        <w:tab w:val="clear" w:pos="708"/>
        <w:tab w:val="right" w:pos="9072" w:leader="underscore"/>
      </w:tabs>
      <w:ind w:left="220" w:hanging="0"/>
      <w:jc w:val="left"/>
    </w:pPr>
    <w:rPr>
      <w:sz w:val="20"/>
      <w:szCs w:val="20"/>
    </w:rPr>
  </w:style>
  <w:style w:type="paragraph" w:styleId="Contents4">
    <w:name w:val="TOC 4"/>
    <w:basedOn w:val="Normal"/>
    <w:next w:val="Normal"/>
    <w:pPr>
      <w:tabs>
        <w:tab w:val="clear" w:pos="708"/>
        <w:tab w:val="right" w:pos="9072" w:leader="underscore"/>
      </w:tabs>
      <w:ind w:left="440" w:hanging="0"/>
      <w:jc w:val="left"/>
    </w:pPr>
    <w:rPr>
      <w:sz w:val="20"/>
      <w:szCs w:val="20"/>
    </w:rPr>
  </w:style>
  <w:style w:type="paragraph" w:styleId="Contents5">
    <w:name w:val="TOC 5"/>
    <w:basedOn w:val="Normal"/>
    <w:next w:val="Normal"/>
    <w:pPr>
      <w:tabs>
        <w:tab w:val="clear" w:pos="708"/>
        <w:tab w:val="right" w:pos="9072" w:leader="underscore"/>
      </w:tabs>
      <w:ind w:left="660" w:hanging="0"/>
      <w:jc w:val="left"/>
    </w:pPr>
    <w:rPr>
      <w:sz w:val="20"/>
      <w:szCs w:val="20"/>
    </w:rPr>
  </w:style>
  <w:style w:type="paragraph" w:styleId="Contents6">
    <w:name w:val="TOC 6"/>
    <w:basedOn w:val="Normal"/>
    <w:next w:val="Normal"/>
    <w:pPr>
      <w:tabs>
        <w:tab w:val="clear" w:pos="708"/>
        <w:tab w:val="right" w:pos="9072" w:leader="underscore"/>
      </w:tabs>
      <w:ind w:left="880" w:hanging="0"/>
      <w:jc w:val="left"/>
    </w:pPr>
    <w:rPr>
      <w:sz w:val="20"/>
      <w:szCs w:val="20"/>
    </w:rPr>
  </w:style>
  <w:style w:type="paragraph" w:styleId="Contents7">
    <w:name w:val="TOC 7"/>
    <w:basedOn w:val="Normal"/>
    <w:next w:val="Normal"/>
    <w:pPr>
      <w:tabs>
        <w:tab w:val="clear" w:pos="708"/>
        <w:tab w:val="right" w:pos="9072" w:leader="underscore"/>
      </w:tabs>
      <w:ind w:left="1100" w:hanging="0"/>
      <w:jc w:val="left"/>
    </w:pPr>
    <w:rPr>
      <w:sz w:val="20"/>
      <w:szCs w:val="20"/>
    </w:rPr>
  </w:style>
  <w:style w:type="paragraph" w:styleId="Contents8">
    <w:name w:val="TOC 8"/>
    <w:basedOn w:val="Normal"/>
    <w:next w:val="Normal"/>
    <w:pPr>
      <w:tabs>
        <w:tab w:val="clear" w:pos="708"/>
        <w:tab w:val="right" w:pos="9072" w:leader="underscore"/>
      </w:tabs>
      <w:ind w:left="1320" w:hanging="0"/>
      <w:jc w:val="left"/>
    </w:pPr>
    <w:rPr>
      <w:sz w:val="20"/>
      <w:szCs w:val="20"/>
    </w:rPr>
  </w:style>
  <w:style w:type="paragraph" w:styleId="Contents9">
    <w:name w:val="TOC 9"/>
    <w:basedOn w:val="Normal"/>
    <w:next w:val="Normal"/>
    <w:pPr>
      <w:tabs>
        <w:tab w:val="clear" w:pos="708"/>
        <w:tab w:val="right" w:pos="9072" w:leader="underscore"/>
      </w:tabs>
      <w:ind w:left="1540" w:hanging="0"/>
      <w:jc w:val="left"/>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3:47:00Z</dcterms:created>
  <dc:creator>Andrássy Tamás</dc:creator>
  <dc:description/>
  <dc:language>en-US</dc:language>
  <cp:lastModifiedBy>Emese and Janos Lorincz</cp:lastModifiedBy>
  <dcterms:modified xsi:type="dcterms:W3CDTF">2000-02-14T23:47:00Z</dcterms:modified>
  <cp:revision>2</cp:revision>
  <dc:subject/>
  <dc:title>Bistey Zsu~sa</dc:title>
</cp:coreProperties>
</file>