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NCL1671-595v1.0 </w:t>
      </w:r>
    </w:p>
    <w:p>
      <w:pPr>
        <w:pStyle w:val="NormlWeb"/>
        <w:rPr/>
      </w:pPr>
      <w:r>
        <w:rPr/>
        <w:t>H. E. Bates</w:t>
      </w:r>
    </w:p>
    <w:p>
      <w:pPr>
        <w:pStyle w:val="NormlWeb"/>
        <w:rPr>
          <w:i/>
          <w:i/>
          <w:iCs/>
        </w:rPr>
      </w:pPr>
      <w:r>
        <w:rPr>
          <w:i/>
          <w:iCs/>
        </w:rPr>
        <w:t>Bíbor sivatag</w:t>
      </w:r>
    </w:p>
    <w:p>
      <w:pPr>
        <w:pStyle w:val="NormlWeb"/>
        <w:rPr>
          <w:b/>
          <w:b/>
          <w:bCs/>
        </w:rPr>
      </w:pPr>
      <w:r>
        <w:rPr>
          <w:b/>
          <w:bCs/>
        </w:rPr>
        <w:t>Regény</w:t>
      </w:r>
    </w:p>
    <w:p>
      <w:pPr>
        <w:pStyle w:val="NormlWeb"/>
        <w:rPr>
          <w:b/>
          <w:b/>
          <w:bCs/>
        </w:rPr>
      </w:pPr>
      <w:r>
        <w:rPr>
          <w:b/>
          <w:bCs/>
        </w:rPr>
        <w:t>EURÓPA KÖNYVKIADÓ BUDAPEST 1960</w:t>
      </w:r>
    </w:p>
    <w:p>
      <w:pPr>
        <w:pStyle w:val="NormlWeb"/>
        <w:rPr/>
      </w:pPr>
      <w:r>
        <w:rPr>
          <w:i/>
          <w:iCs/>
        </w:rPr>
        <w:t>fordította</w:t>
      </w:r>
      <w:r>
        <w:rPr/>
        <w:t xml:space="preserve"> RÓNA ILONA</w:t>
      </w:r>
    </w:p>
    <w:p>
      <w:pPr>
        <w:pStyle w:val="NormlWeb"/>
        <w:rPr/>
      </w:pPr>
      <w:r>
        <w:rPr/>
        <w:t>H. E. Bates</w:t>
      </w:r>
    </w:p>
    <w:p>
      <w:pPr>
        <w:pStyle w:val="NormlWeb"/>
        <w:rPr/>
      </w:pPr>
      <w:r>
        <w:rPr/>
        <w:t>The Purple Plain</w:t>
      </w:r>
    </w:p>
    <w:p>
      <w:pPr>
        <w:pStyle w:val="NormlWeb"/>
        <w:rPr/>
      </w:pPr>
      <w:r>
        <w:rPr/>
        <w:t>Michael Joseph, London, 1948</w:t>
      </w:r>
    </w:p>
    <w:p>
      <w:pPr>
        <w:pStyle w:val="NormlWeb"/>
        <w:rPr/>
      </w:pPr>
      <w:r>
        <w:rPr/>
      </w:r>
    </w:p>
    <w:p>
      <w:pPr>
        <w:pStyle w:val="NormlWeb"/>
        <w:rPr/>
      </w:pPr>
      <w:r>
        <w:rPr/>
        <w:tab/>
        <w:tab/>
        <w:tab/>
        <w:tab/>
        <w:tab/>
        <w:tab/>
      </w:r>
    </w:p>
    <w:p>
      <w:pPr>
        <w:pStyle w:val="NormlWeb"/>
        <w:jc w:val="center"/>
        <w:rPr/>
      </w:pPr>
      <w:r>
        <w:rPr/>
        <w:t>1</w:t>
      </w:r>
    </w:p>
    <w:p>
      <w:pPr>
        <w:pStyle w:val="NormlWeb"/>
        <w:rPr/>
      </w:pPr>
      <w:r>
        <w:rPr/>
        <w:t>Lassacskán visszatértek az apró, banánzöld papagájok. Félénk rajokban lepték el ismét a pipulfákat a lebombázott pagoda körül. A kiszáradt, kopár rizsföldeken a hosszú száraz évszak után itt-ott egy-egy hófehér kócsag lépegetett kecsesen, mint daruk kísértetei, a hőségtől gőzölgő sárga homokban. Más semmi nem mozdult az óriás síkságon. Három éve nem vetették már be rizzsel.</w:t>
      </w:r>
    </w:p>
    <w:p>
      <w:pPr>
        <w:pStyle w:val="NormlWeb"/>
        <w:rPr/>
      </w:pPr>
      <w:r>
        <w:rPr/>
        <w:t>A pagodán túl húzódó sátorsorban valahol szelídített majmot tartott egy őrmester. Forrester izzadva hevert sátrában a rekkenő délutáni hőségben, s egyre csak az állat sírását hallotta. Szörnyű ez a sírás. Meztelenül feküdt az ágyán, és a sivatagot szegélyező alacsony hegyeket nézte: tarajosan rajzolódnak ki a párás hőség porában, akár az elnyúló viharfelhők. Némelykor mintha óriás robbanás kénporába oszlanának szét a hegyek a hőség fakította égbolt alatt, és a sivatag szétolvad a por és a nap csillogásában. Aztán kitisztult, életre kelt, üvegesen izzott a fehér fény, s ez mindig ugyanazt az illúziót keltette Forresterben. Valahogy mintha a lépegető fehér kócsagok mellett bíbor láng szikrázna a kegyetlen hőség párájában. Az izzó porban előrehaladt a láng, reszketett, míg a végén embercsoport formálódott belőle. Burmái parasztok magányos csoportja: ragyogó zöld-lila ágyékkötős emberek, dél felé költöznek, a folyómenti falvakba.</w:t>
      </w:r>
    </w:p>
    <w:p>
      <w:pPr>
        <w:pStyle w:val="NormlWeb"/>
        <w:rPr/>
      </w:pPr>
      <w:r>
        <w:rPr/>
        <w:t>Forrester megfordult, a hátára feküdt, kinyújtotta hosszú lábszárait, és úgy érezte, hogy a napfény áthatol a sátor barna ponyváján, mint az acetilénlámpa fénye a fémhálón. A szikrázó izzás fehér csillagokra szakadt a szemgolyóin, és testéből újabb izzadság-hullámot szorított ki. Megmozdult, hogy letörölje tenyerével a verejtéket, de csak azt állapíthatta meg, hogy a keze is lucskos, és még ezért a kis megerőltetésért is kár. Megint feküdt egy percig, levegő után kapkodott. Aztán oldalt fordult, arccal a sátor falának, háttal a beszűrődő fénynek, megenyhülve az árnyékban. És most megakadt a szeme Blore-on.</w:t>
      </w:r>
    </w:p>
    <w:p>
      <w:pPr>
        <w:pStyle w:val="NormlWeb"/>
        <w:rPr/>
      </w:pPr>
      <w:r>
        <w:rPr/>
        <w:t xml:space="preserve">Blore hűvös mozdulatlanságban ült a sátor túlsó sarkában, kis teakfa asztalánál. Levelet írt, szemüveges szeme gondosan a megfelelő távolságban a papírtól. Trópusi sisakja most is a fején volt, a szíj összekapcsolva az álla alatt, és az arca valahogy úgy hatott, mint egy átkötött puding. Az </w:t>
      </w:r>
      <w:r>
        <w:rPr>
          <w:iCs/>
        </w:rPr>
        <w:t>asztal</w:t>
      </w:r>
      <w:r>
        <w:rPr/>
        <w:t xml:space="preserve"> burmai ácsok durva munkája volt, pontos kiszámítottságban sorakozott rajta egy öreg hadfi felszerelése: mepacrin-tabletta, sárga üvegben, egy üveg sós víz, nedves ruhába csavart hőpalack. A hősiességnek nyoma sincs Blore-ban. Forrestert inkább temetkezési lóra emlékeztette, mint katonatisztre. De ahhoz túlságosan nagy a hőség, hogy ezt meg is mondja neki. Csak megfordult újra, és lehunyta a szemét, nehogy belecsurogjon a keserű izzadság leve.</w:t>
      </w:r>
    </w:p>
    <w:p>
      <w:pPr>
        <w:pStyle w:val="NormlWeb"/>
        <w:rPr/>
      </w:pPr>
      <w:r>
        <w:rPr/>
        <w:t>-- Talán csak nem mondod, hogy meleged van? -- szólalt meg Blore.</w:t>
      </w:r>
    </w:p>
    <w:p>
      <w:pPr>
        <w:pStyle w:val="NormlWeb"/>
        <w:rPr/>
      </w:pPr>
      <w:r>
        <w:rPr/>
        <w:t>Az izzadság végigcsurgott Forrester lehunyt szemhéjain, és beletorkollott az állán lefolyó áradatba.</w:t>
      </w:r>
    </w:p>
    <w:p>
      <w:pPr>
        <w:pStyle w:val="NormlWeb"/>
        <w:rPr/>
      </w:pPr>
      <w:r>
        <w:rPr/>
        <w:t>-- Hiszen tavasz van -- folytatta Blore --, március, a legkellemesebb idő. Az igazi hőség csak júniusban kezdődik. Akkor megjön az eső.</w:t>
      </w:r>
    </w:p>
    <w:p>
      <w:pPr>
        <w:pStyle w:val="NormlWeb"/>
        <w:rPr/>
      </w:pPr>
      <w:r>
        <w:rPr/>
        <w:t>-- Lefogadom, te még élvezed is -- felelte Forrester.</w:t>
      </w:r>
    </w:p>
    <w:p>
      <w:pPr>
        <w:pStyle w:val="NormlWeb"/>
        <w:rPr/>
      </w:pPr>
      <w:r>
        <w:rPr/>
        <w:t>-- Nem élvezem.</w:t>
      </w:r>
    </w:p>
    <w:p>
      <w:pPr>
        <w:pStyle w:val="NormlWeb"/>
        <w:rPr/>
      </w:pPr>
      <w:r>
        <w:rPr/>
        <w:t>-- Fogadjunk, hogy csak júniusra melegszel fel igazán, és akkorra megírod a leveledet is haza.</w:t>
      </w:r>
    </w:p>
    <w:p>
      <w:pPr>
        <w:pStyle w:val="NormlWeb"/>
        <w:rPr/>
      </w:pPr>
      <w:r>
        <w:rPr/>
        <w:t>Némelykor úgy tetszett neki, mintha Blore száz levelet is írna haza naponta.</w:t>
      </w:r>
    </w:p>
    <w:p>
      <w:pPr>
        <w:pStyle w:val="NormlWeb"/>
        <w:rPr/>
      </w:pPr>
      <w:r>
        <w:rPr/>
        <w:t>-- Nincs neked más bajod, csak az, hogy a magad dolgán kívül nem értesz meg semmit – felelt Blore. -- Ilyenek vagytok mind. Repülők! Fiatalok. Bánjatok is ti. Ez a ti bajotok.</w:t>
      </w:r>
    </w:p>
    <w:p>
      <w:pPr>
        <w:pStyle w:val="NormlWeb"/>
        <w:rPr/>
      </w:pPr>
      <w:r>
        <w:rPr/>
        <w:t>-- Ez a mi bajunk ...</w:t>
      </w:r>
    </w:p>
    <w:p>
      <w:pPr>
        <w:pStyle w:val="NormlWeb"/>
        <w:rPr/>
      </w:pPr>
      <w:r>
        <w:rPr/>
        <w:t>-- Hát van neked? -- mondta Blore. -- Úgy értem...</w:t>
      </w:r>
    </w:p>
    <w:p>
      <w:pPr>
        <w:pStyle w:val="NormlWeb"/>
        <w:rPr/>
      </w:pPr>
      <w:r>
        <w:rPr/>
        <w:t>-- Fogalmam sincs, hogy érted.</w:t>
      </w:r>
    </w:p>
    <w:p>
      <w:pPr>
        <w:pStyle w:val="NormlWeb"/>
        <w:rPr/>
      </w:pPr>
      <w:r>
        <w:rPr/>
        <w:t>-- Hát amint mondtam.</w:t>
      </w:r>
    </w:p>
    <w:p>
      <w:pPr>
        <w:pStyle w:val="NormlWeb"/>
        <w:rPr/>
      </w:pPr>
      <w:r>
        <w:rPr/>
        <w:t>-- Fogalmam sincs, mit mondtál.</w:t>
      </w:r>
    </w:p>
    <w:p>
      <w:pPr>
        <w:pStyle w:val="NormlWeb"/>
        <w:rPr/>
      </w:pPr>
      <w:r>
        <w:rPr/>
        <w:t>-- Feleséged Angliában -- felelt Blore. -- Ezt gondolom. Majd ha három éve leszel idekinn, akkor majd megérted, mit gondolok.</w:t>
      </w:r>
    </w:p>
    <w:p>
      <w:pPr>
        <w:pStyle w:val="NormlWeb"/>
        <w:rPr/>
      </w:pPr>
      <w:r>
        <w:rPr/>
        <w:t>Forrester elfordult, és a sátor csupasz, barna falát bámulta. Egy pillanatra elvakította a düh, annyira, hogy a ponyva szinte hullámzott előtte előre-hátra. Lehunyta a szemét. Blore iránti dühébe mindent belecsomagolt. Benne volt ebben a hőség, a por, a majom sírása, a síkság izzása odakint. Mindez a végsőkig felingerelte. Összegyűlt benne, és hihetetlenül személyes és ellenséges érzéssé vált. Legszívesebben Blore fejéhez vágta volna a termoszt.</w:t>
      </w:r>
    </w:p>
    <w:p>
      <w:pPr>
        <w:pStyle w:val="NormlWeb"/>
        <w:rPr/>
      </w:pPr>
      <w:r>
        <w:rPr/>
        <w:t>-- Ó, a krisztusát!</w:t>
      </w:r>
    </w:p>
    <w:p>
      <w:pPr>
        <w:pStyle w:val="NormlWeb"/>
        <w:rPr/>
      </w:pPr>
      <w:r>
        <w:rPr/>
        <w:t xml:space="preserve">Összekulcsolta a kezét, a párnájába fúrta arcát, s </w:t>
      </w:r>
      <w:r>
        <w:rPr>
          <w:iCs/>
        </w:rPr>
        <w:t>az</w:t>
      </w:r>
      <w:r>
        <w:rPr/>
        <w:t xml:space="preserve"> nedves volt és langyos, akár a vízbe mártott spongya. Fejének erre a kis mozdulatára ismét izzadság lepte el egész testét. Még ott is, ahol az arca a párnát érte, lecsorgott és egészen átnedvesítette a vászonhuzatot. Megpróbált nem törődni Blore-ral, inkább arra a puszta tényre gondolt, hogy három hete várja a navigátort Calcuttából. Háromórás repülőút, nem több a folyam deltája, a tenger és a hegyek fölött, ide, a burmai síkságra. Egyszerű dolog, mindent elrendeztek, és mégsem jön senki. Annyira elrendezett dolog, hogy jó ideje már a nevét is tudja új emberének, és azért mostanában minden reggel bemegy a jeeppel a romos városon át a bombasérült földszintes házhoz, ahol egy tisztviselő a postázás külvilági csodáját igazgatja. Mindennap megkérdezi, nem jött-e valami hír Carringtonról. Sosem jön semmi. Furcsa. Carrington valahogy élő valósággá vált, de elnyelte az óriás, sorsszerű időtlenség, a Kelet titokzatos és érzéketlen módján, mert ott minden nap olvadó, kápráztató napvilága beleolvad a következőbe. Pontosan ugyanolyan, mint az előző, s aztán jön a másik és megint egy másik. Az idő mintha valahogy gyorsan telne, s nem lenne semmi jelentősége. A távol levő navigátor szinte részévé vált az időtlenségnek, a háború ostobaságának és bonyodalmának. A navigátor úgyszólván a hatóságot személyesítette meg, mely embereket postáz, hegyeken, dzsungeleken, mocsarakon és sivatagokon át a földre, mintha ők sem lennének mások, csak szállítmányok, becsomagolt, névtelen szemét. Bár soha életében nem látta Carringtont, most szinte már gyűlölte mégis. Állandó távolléte egybeolvadt a rendszerrel, mely létrehozta, s azzal, ami jelen van, bár nem kívánja: a homokkal, a hőséggel, a gyilkosan csillogó, izzó napvilággal.</w:t>
      </w:r>
    </w:p>
    <w:p>
      <w:pPr>
        <w:pStyle w:val="NormlWeb"/>
        <w:rPr/>
      </w:pPr>
      <w:r>
        <w:rPr/>
        <w:t xml:space="preserve">Az </w:t>
      </w:r>
      <w:r>
        <w:rPr>
          <w:iCs/>
        </w:rPr>
        <w:t>izzadság és</w:t>
      </w:r>
      <w:r>
        <w:rPr/>
        <w:t xml:space="preserve"> a gondolatok kábulatában úgy tűnt, mintha Blore szólt volna hozzá, s ő nem felelt. Felnyitotta szemét. Ebben a pillanatban úgy látta, hogy az idősebb férfi, bő, zöld trópusi zubbonyában, vállán a hanyagul odaerősített kék repülőtiszti szalaggal, távoli hájas sápadtságában olyanforma, mint egy Buddha-figura. Szanaszét guggolnak ezek a figurák a fél-dzsungelben, ahova a sok évi megszállás alatt kihúzódott a város.</w:t>
      </w:r>
    </w:p>
    <w:p>
      <w:pPr>
        <w:pStyle w:val="NormlWeb"/>
        <w:rPr/>
      </w:pPr>
      <w:r>
        <w:rPr/>
        <w:t>-- Mintha mondtál volna valamit.</w:t>
      </w:r>
    </w:p>
    <w:p>
      <w:pPr>
        <w:pStyle w:val="NormlWeb"/>
        <w:rPr/>
      </w:pPr>
      <w:r>
        <w:rPr/>
        <w:t>-- Tíz perccel ezelőtt.</w:t>
      </w:r>
    </w:p>
    <w:p>
      <w:pPr>
        <w:pStyle w:val="NormlWeb"/>
        <w:rPr/>
      </w:pPr>
      <w:r>
        <w:rPr/>
        <w:t>-- Nem lehetett nagyon fontos, különben megismételted volna.</w:t>
      </w:r>
    </w:p>
    <w:p>
      <w:pPr>
        <w:pStyle w:val="NormlWeb"/>
        <w:rPr/>
      </w:pPr>
      <w:r>
        <w:rPr/>
        <w:t>-- De fontos, és a kedvedért elmondom még egyszer mondta Blore. -- Áthelyeztek.</w:t>
      </w:r>
    </w:p>
    <w:p>
      <w:pPr>
        <w:pStyle w:val="NormlWeb"/>
        <w:rPr/>
      </w:pPr>
      <w:r>
        <w:rPr/>
        <w:t>-- Tyű, az istenit! -- Forrester hirtelen felugrott az ágyon ülőhelyzetbe, és a mozdulat lendülete izzadságáradatot indított végig az ágyra és a kezére. -- Hisz ez nagyszerű!</w:t>
      </w:r>
    </w:p>
    <w:p>
      <w:pPr>
        <w:pStyle w:val="NormlWeb"/>
        <w:rPr/>
      </w:pPr>
      <w:r>
        <w:rPr/>
        <w:t>-- Köszönöm szépen -- felelte Blore --, én is nagyon örülök. -- De mintha szokatlan szomorúság lett volna a hangjában.</w:t>
      </w:r>
    </w:p>
    <w:p>
      <w:pPr>
        <w:pStyle w:val="NormlWeb"/>
        <w:rPr/>
      </w:pPr>
      <w:r>
        <w:rPr/>
        <w:t>-- Hová? -- kérdezte Forrester.</w:t>
      </w:r>
    </w:p>
    <w:p>
      <w:pPr>
        <w:pStyle w:val="NormlWeb"/>
        <w:rPr/>
      </w:pPr>
      <w:r>
        <w:rPr/>
        <w:t>-- Nos, furcsa módon kicsit közelebb haza.</w:t>
      </w:r>
    </w:p>
    <w:p>
      <w:pPr>
        <w:pStyle w:val="NormlWeb"/>
        <w:rPr/>
      </w:pPr>
      <w:r>
        <w:rPr/>
        <w:t xml:space="preserve">Forrester valami tehetetlenséget látott rajta, amint abbahagyta a levélírást, és a sátor falát bámulta. Most egy másik korosztály fáradt emberét látta benne, aki valami tévedés folytán besétált ebbe a trópusi hadműveletbe, pedig semmi köze </w:t>
      </w:r>
      <w:r>
        <w:rPr>
          <w:iCs/>
        </w:rPr>
        <w:t>hozzá</w:t>
      </w:r>
      <w:r>
        <w:rPr>
          <w:i/>
          <w:iCs/>
        </w:rPr>
        <w:t>.</w:t>
      </w:r>
      <w:r>
        <w:rPr/>
        <w:t xml:space="preserve"> Ingerültsége egyszerre részvétben oldódott fel, de ennek nem kívánta jelét adni.</w:t>
      </w:r>
    </w:p>
    <w:p>
      <w:pPr>
        <w:pStyle w:val="NormlWeb"/>
        <w:rPr/>
      </w:pPr>
      <w:r>
        <w:rPr/>
        <w:t>-- Igen, kissé közelebb haza -- ismételte Blore --, nem sokkal, de az is valami. Vissza Akyabba.</w:t>
      </w:r>
    </w:p>
    <w:p>
      <w:pPr>
        <w:pStyle w:val="NormlWeb"/>
        <w:rPr/>
      </w:pPr>
      <w:r>
        <w:rPr/>
        <w:t>-- Azt mondják, nagyon szép arra, a tenger mellett.</w:t>
      </w:r>
    </w:p>
    <w:p>
      <w:pPr>
        <w:pStyle w:val="NormlWeb"/>
        <w:rPr/>
      </w:pPr>
      <w:r>
        <w:rPr/>
        <w:t>-- Huszonnegyedikén kell ott lennem, azaz négy nap múlva.</w:t>
      </w:r>
    </w:p>
    <w:p>
      <w:pPr>
        <w:pStyle w:val="NormlWeb"/>
        <w:rPr/>
      </w:pPr>
      <w:r>
        <w:rPr/>
        <w:t>Forrester nem szólt semmit. Hátrafeküdt megint az ágyon, ernyőzte szemét a fehér acetilén-izzás elől, mely függőlegesen áradt le rá, és érezte, hogy belemar a keze fejébe. Boldog volt, hogy Blore elmegy. Ezentúl hát egyedül élvezi a sátor kényelmét és biztonságát. Arra gondolt, hogy odább helyezi negyven-ötven lábnyira innen, valahová a lankadt pálmafasor és a kis aranyzöld pagoda közé, a védett helyre, ahol gyermekek szoktak játszani a törött Buddha-szobrokkal, amelyeket a háború ócska vakolathalmazzá zúzott. Ha odaköltözik, akkor késő délután egy kis árnyékot kap a pipulfától. Biztosan valamennyire rejtve is lesz a zászlóalj többi sátrától, félrehúzódhat, és lesz egy kis nyugalma éjszaka meg a nappali hőségben. No meg egy kicsit mésszebb kerül a majomsírástól is, mert az ébreszti föl minden reggel. Éles, gyereksírásszerű hang. Rákezdi még napfelkelte előtt. Ott nem zavarja majd semmi, csak a papagájok. Elhelyezkedik, még mielőtt Carrington megérkezik. Mire megjön, elszigeteltségének gépezete már tökéletes lesz. Nem lesz ott Blore, az örökös levélírásával, örökös mepacrin-tablettáival, nem lesz több beszéd, vita, társalgás.</w:t>
      </w:r>
    </w:p>
    <w:p>
      <w:pPr>
        <w:pStyle w:val="NormlWeb"/>
        <w:rPr/>
      </w:pPr>
      <w:r>
        <w:rPr/>
        <w:t>Talán kissé jobban tűri majd a kegyetlenül hosszú napok átkozott sugárzását, a hőséget, az izzadságot, a homokot, igen, főképpen a homokot. A homokot, mely felrobban a nap felé, a homokot, amelyet felvernek a járművek meg a repülőgépek okozta széljárás, homokot az ember hajában, a torkában, a szemében, homokot, amely szürke sárrá alvad a verejtékben az ember testén, az ételben, az ivóvízben, az ágyon, minden motyóján, és végül, ami a legrosszabb, ilyen őrjítő ingerültséget okoz az ember lelkében.</w:t>
      </w:r>
    </w:p>
    <w:p>
      <w:pPr>
        <w:pStyle w:val="NormlWeb"/>
        <w:rPr/>
      </w:pPr>
      <w:r>
        <w:rPr/>
        <w:t>Örült, hogy Blore elmegy, és arra a gondolatra, hogy egyedül marad, hirtelen felült az ágyon. Felkelt, fogta a sapkáját -- valaha kék volt, de most málló-cementszerű, száraz, poros réteg fedte. Fejébe nyomta a sapkát, lábát bebújtatta pánt nélküli vászoncipőjébe, vállára vetette zöld trópusi zubbonyát, és anélkül hogy egy szót is szólt volna Blore-hoz, kilépett a sátorból a napsütésbe.</w:t>
      </w:r>
    </w:p>
    <w:p>
      <w:pPr>
        <w:pStyle w:val="NormlWeb"/>
        <w:rPr/>
      </w:pPr>
      <w:r>
        <w:rPr/>
        <w:t>Amint kilépett a ritka árnyékból, megütötte a hőség gonosz, vízszintes csapással, mintha hirtelen szilárd testté vált volna, mely arra vár, hogy rázúduljon, akár az izzó vas. Mintha egészen fedetlen lenne a feje. Megrázta a fejét, mint aki csodálkozik valamin, és megindult a pagoda irányában, mely két kövér, szelíd Buddha-szobrával szép lehetett valaha. Most azonban romos és elhagyatott. A kecses karzat: vakolat és törmelék. Holtan hever a pálmafák törzsének fél magasságáig, melyek mozdulatlanul fúródnak a por borította, színtelen égboltba, mint valami fekete rúd. A pipulfák árnyékába húzódott a sok apró, zöld papagáj. A fák alatt és a pagoda körül a tűzből megmaradt hulladék hevert megfeketedve. A cserjéket és a szőlőtőket kivágták, helyet csináltak sátorveréshez; ami mégis megmaradt, azt az indiai fiúk vágták ki tűzrakáshoz. Csak a pálmák álltak ott épen, elérhetetlen magasan, meg néhány alacsonyabb fa is. Forrester nem tudta a nevüket. Lágy, dúsnedvű, zöld levelük volt, édes, apró, fehér virágaik nehéz illatot árasztottak, s az éjszakákat mézédes levegővel töltötték el.</w:t>
      </w:r>
    </w:p>
    <w:p>
      <w:pPr>
        <w:pStyle w:val="NormlWeb"/>
        <w:rPr/>
      </w:pPr>
      <w:r>
        <w:rPr/>
        <w:t>Körüljárta a pagodát: annyira romos volt, hogy a külső, aranyozott zománcréteg és rubin üvegdíszítés alatt csupaszon meredt elő a Buddha-szobrok olcsó téglabelseje. Azon az oldalon késő délutánra lesz egy kevés árnyék. Most már tudta, hol veri fel a sátrát. Amint Blore elment, idehívja Alit, a burmai fiút, hogy segítsen felverni. Itt fog fürödni a Buddha árnyékában. Sőt, talán itt a falnál valami zuhanyozófélét is eszkábáltat magának Alival.</w:t>
      </w:r>
    </w:p>
    <w:p>
      <w:pPr>
        <w:pStyle w:val="NormlWeb"/>
        <w:rPr/>
      </w:pPr>
      <w:r>
        <w:rPr/>
        <w:t>Az árnyék keskenyen hasított, homályos üvegcsíkként húzódott a porban, s ott a fal árnyékos tövében megállt egy pillanatra, és a pagodának támaszkodott. Burma még ma is idegen, üres, megtört ország az ő számára. Mindenfelé, de különösen a központi síkságon egyre fokozódik a hőség, és ilyenkor, március közepén, déltájban negyven fokot is elér. sőt még magasabbra emelkedik. Elveszettnek érezte magát az óriás aréna közepén, mely felhólyagzott az állandó napsütésben. Az újságok többnyire egyhónaposak, mire ideérnek, némelykor kéthónaposak is, áporodottak, értelmetlenek a győzelmekről szóló hírek, s ő úgy érezte, hogy kirekedt a háború főáradatából. Elszigetelt és töredékes része a már elcsitult összecsapásnak. A hegyek, az őserdők, a rizsföldek kontinense vette körül, minden kiismerhetetlennek tűnt neki, és senki sem kételkedett abban, hogy a háború, mely ide s innen keletre és eleire is kiterjedt, még öt évig eltarthat, esetleg tízig is.</w:t>
      </w:r>
    </w:p>
    <w:p>
      <w:pPr>
        <w:pStyle w:val="NormlWeb"/>
        <w:rPr/>
      </w:pPr>
      <w:r>
        <w:rPr/>
        <w:t xml:space="preserve">Amint ott állt a falnak támaszkodva, a pagoda túlsó oldaláról hangokat hallott. Megindult a fal mentén, kilépve a keskeny árnyékcsíkból, ki az üvegesen szúró teljes napsütésbe, hogy megnézze, ki lehet ott? Öt-hat éves burmai kislány volt. Zöldesbama gyíkkal játszott a pagoda töredezett lépcsőjén. Néhány arasznyira futtatta a gyíkot a kövön, aztán </w:t>
      </w:r>
      <w:r>
        <w:rPr>
          <w:i/>
          <w:iCs/>
        </w:rPr>
        <w:t>elzárta</w:t>
      </w:r>
      <w:r>
        <w:rPr/>
        <w:t xml:space="preserve"> útját a kezével. Cikázó villamossággal szaladt a gyík a fehér kövön, ameddig tudott, s aztán, mikor beleütközött a kislány kezébe, megtorpant, halottá merevedett testtel, cikázó lábai egyszerre kővé váltak. A gyerek félig fekvő helyzetben elnyúlt a lépcsőn, ragyogó mandulaszemét a gyík szeméig emelte, szinte megigézte. Aztán egy pillanatra leült és félrenézett, hadd szaladjon a gyík. S mikor az csakugyan szökellve futott az izzó fehér kövön, mint valami szikrázó, zöld villám, a kislány lecsapott barna kis kezével, és megint elzárta az útját. Az állat mindig ösztönös tökéletességgel vált kővé, és ott feküdt a napsütésben, mint egy festett szobor. Forrester letérdelt a kislány mellé, sapkáját a szeme fölé húzva. A folyóparti ideiglenes településről jöhetett ide ez a gyermek -- gondolta --, semmi dolga itt. Leguggolt. A gyermek feléje fordította lapos, mosolygó arcát. Mandulabarna volt, tekintete vidám, és szemének ferde, mongolos metszése miatt úgy látszott, mintha egy kicsit kancsalítana. Mosolygott Forresterre, természetesen, mintha örökké ott ült volna mellette. Ö viszonozta mosolyát, s a gyermek a következő pillanatban megint a kezét nyújtotta a gyík után, barna ujjait szétterpesztve, hogy elkapja, mielőtt túlhalad podepett, rózsásbarna, vékonyka karjának hosszán.</w:t>
      </w:r>
    </w:p>
    <w:p>
      <w:pPr>
        <w:pStyle w:val="NormlWeb"/>
        <w:rPr/>
      </w:pPr>
      <w:r>
        <w:rPr/>
        <w:t>Angolul szólította meg a gyermeket. Már megtanult ugyan tizenöt-tizenhat burmai szót, de egyik sem illett a játékra, amelyet most végignéz.</w:t>
      </w:r>
    </w:p>
    <w:p>
      <w:pPr>
        <w:pStyle w:val="NormlWeb"/>
        <w:rPr/>
      </w:pPr>
      <w:r>
        <w:rPr/>
        <w:t>-- Meg akarod ölni? -- kérdezte.</w:t>
      </w:r>
    </w:p>
    <w:p>
      <w:pPr>
        <w:pStyle w:val="NormlWeb"/>
        <w:rPr/>
      </w:pPr>
      <w:r>
        <w:rPr/>
        <w:t>A kislány feltekintett rá mosolyogva. Bűbájos volt, ördögi azzal a ferde tekintettel. Biztosan megöli azt a gyíkot -- gondolta magában Forrester.</w:t>
      </w:r>
    </w:p>
    <w:p>
      <w:pPr>
        <w:pStyle w:val="NormlWeb"/>
        <w:rPr/>
      </w:pPr>
      <w:r>
        <w:rPr/>
        <w:t>-- Hová való vagy? -- kérdezte.</w:t>
      </w:r>
    </w:p>
    <w:p>
      <w:pPr>
        <w:pStyle w:val="NormlWeb"/>
        <w:rPr/>
      </w:pPr>
      <w:r>
        <w:rPr/>
        <w:t>A kislány felnézett rá, aztán elfordította hirtelen az arcát, s megint a gyíkot leste, mosolya szélesebbre, laposabbra és kissé őszintébben ördögire terült az arcán. A gyík nem mozdult. Néhány másodpercig a gyermek és Forrester egyformán elmélyülten figyelte az állatot. Megfeledkezett a kőből sugárzó hőségről, szinte részese lett a játéknak, és hirtelen az jutott az eszébe, hogy ez a gyermek talán mindig itt játszik. Megütődött azon, hogy éppen itt akarta felverni a sátrát, a gyermek játszóhelyén, márpedig ez a kislány hazája. Ezen a földön senki másnak nincs joga sem-</w:t>
      </w:r>
    </w:p>
    <w:p>
      <w:pPr>
        <w:pStyle w:val="NormlWeb"/>
        <w:rPr/>
      </w:pPr>
      <w:r>
        <w:rPr/>
        <w:t>mihez. A várost rommá bombázták. Jóformán egyetlen háznak nem maradt teteje, talán csak egyetlenegynek, annak a fehér verandásnak, a rizshántoló mellett, ahol most az ápolónők laknak. Mindenütt rom és pusztulás.</w:t>
      </w:r>
    </w:p>
    <w:p>
      <w:pPr>
        <w:pStyle w:val="NormlWeb"/>
        <w:rPr/>
      </w:pPr>
      <w:r>
        <w:rPr/>
        <w:t>Persze, most el kellene kergetnie a gyermeket. Természetesen keményen kell bánni ezekkel a bennszülöttekkel. De hát az ember nem lehet túlságosan kemény. Ezek itt végtelenül barátságosak és mosolygósak. Van bennük valami felszabadultan barátságos kedvesség. De valószínűleg kiköpnek az ember háta mögött és megátkozzák, amint az idegen egyenruhát viselő betolakodónak kijár.</w:t>
      </w:r>
    </w:p>
    <w:p>
      <w:pPr>
        <w:pStyle w:val="NormlWeb"/>
        <w:rPr/>
      </w:pPr>
      <w:r>
        <w:rPr/>
        <w:t>A kislány megint futtatta a gyíkot, ezúttal kegyetlenül nagyobb távolságra, mint előbb. Hadd higgye, hogy megmenekült. Forrestert annyira lenyűgözte a játék, hogy lábát maga alá húzva leült, és figyelte a kislányt, hogyan csap le a keze cselező, biztonságos, gyors mozdulattal.</w:t>
      </w:r>
    </w:p>
    <w:p>
      <w:pPr>
        <w:pStyle w:val="NormlWeb"/>
        <w:rPr/>
      </w:pPr>
      <w:r>
        <w:rPr/>
        <w:t>Ha a gyerek nem öli meg -- gondolta --, megöli a félelem. Ült és figyelt. Megigézte a gyík mozdulatlansága és a rózsásbarna kéz élénksége. Szólni is elfelejtett a kislányhoz.</w:t>
      </w:r>
    </w:p>
    <w:p>
      <w:pPr>
        <w:pStyle w:val="NormlWeb"/>
        <w:rPr/>
      </w:pPr>
      <w:r>
        <w:rPr/>
        <w:t>Bódultán nézte, s közben hazagondolt Angliára és arra, amit Blore mondott az imént. Nagyon is Blore-ra vall. Bebugyolálja magát személyes számkivetettségének problémáiba, akár egy kövér selyemhernyó. Rátalál a dolgok valóságára, de észre sem veszi.</w:t>
      </w:r>
    </w:p>
    <w:p>
      <w:pPr>
        <w:pStyle w:val="NormlWeb"/>
        <w:rPr/>
      </w:pPr>
      <w:r>
        <w:rPr/>
        <w:t>„</w:t>
      </w:r>
      <w:r>
        <w:rPr/>
        <w:t>Persze, neked nincs feleséged odahaza -- mondhatná Blore, miközben ül a teakfa asztalánál, és végeláthatatlan leveleit írja haza. -- Óriási különbség.”</w:t>
      </w:r>
    </w:p>
    <w:p>
      <w:pPr>
        <w:pStyle w:val="NormlWeb"/>
        <w:rPr/>
      </w:pPr>
      <w:r>
        <w:rPr/>
        <w:t>Forrester arra gondolt, hogy Blore soha nem is tudhatja igazán, hogy mennyire, milyen mélységesen, elválaszthatatlanul és mindig és mindenkor ez a legnagyobb különbség, s ettől nagyon megkönnyebbült. Nem is akarja, hogy Blore tudja, sőt, ne is tudja meg soha senki. Némelykor ezt a dolgot élesebben látja maga előtt, mint a sivatagot, a rizsföldön szemezgető törékeny, fehér kócsagokkal, a sátrából. Ez lebeg előtte a távoli hegyek homályos ködében. Némelykor egyszer csak lecsap rá hirtelen csapással, s elvakítja,</w:t>
      </w:r>
    </w:p>
    <w:p>
      <w:pPr>
        <w:pStyle w:val="NormlWeb"/>
        <w:rPr/>
      </w:pPr>
      <w:r>
        <w:rPr/>
        <w:t>akár a nap, mikor kilép az árnyékból. Igyekszik nem gondolni rá. Többnyire sikertelenül.</w:t>
      </w:r>
    </w:p>
    <w:p>
      <w:pPr>
        <w:pStyle w:val="NormlWeb"/>
        <w:rPr/>
      </w:pPr>
      <w:r>
        <w:rPr/>
        <w:t>Valamikor volt felesége, és most hirtelen egész józanul és fájdalom nélkül gondolt rá, miközben a gyermek rózsásbarna kezét figyelte. Szinte csillapította, nyugtatta emlékezetét. Azon vette észre magát, hogy mosolyogva vesz részt a gyermek játékában.</w:t>
      </w:r>
    </w:p>
    <w:p>
      <w:pPr>
        <w:pStyle w:val="NormlWeb"/>
        <w:rPr/>
      </w:pPr>
      <w:r>
        <w:rPr/>
        <w:t>Nagyon fiatalon házasodtak össze. A leány tizenkilenc éves sem volt még, ő maga is alig több húsznál. Le kellett küzdeni némi szülői ellenkezést, nem túlságosan erőset, inkább az ő szülei részéről, mert repülő volt, s annyira fiatal. Végül is összeházasodtak. Január huszadikán, reggel kilenc órakor, 1941-ben. Délután felültek a vonatra, s bementek Londonba, hogy ott töltsék a mézesheteket. Nagyon sötét, hullámos haja volt a leánynak és sápadt bőre. Csodálatosan mosolygott a szemével, anélkül hogy arcát egyébként mosolyra húzta volna. Egyenesen a szállodába mentek s aztán ebédelni. Kitűnő ebédet kaptak, csak éppen a gombának volt égett íze a pirított kenyéren. Étkezés után az asszony felment a szobájába átöltözni. Fekete selyem estélyi ruhát vett fel. Keblén nagy, bíborszínű művirág. És elindultak táncolni az elsötétített London feketeségében. Öt napjuk volt mindössze táncra, szerelemre és boldogságra: aztán vissza a bevetésekie. Egész este érezte szájában az égett gomba ízét.</w:t>
      </w:r>
    </w:p>
    <w:p>
      <w:pPr>
        <w:pStyle w:val="NormlWeb"/>
        <w:rPr/>
      </w:pPr>
      <w:r>
        <w:rPr/>
        <w:t>A kislány megint hosszabb távra futtatta a gyíkot, s nagyot kellett kapnia utána a pagoda lépcsőjén, hogy elfogja. Most látta, hogy mi történt. Az állatnak az egyik lábáról néhány lábujja letört, lesántult, és most már féloldalasán, rákszerűen futott. Megint lecsapott rá a gyerekkéz, s az állat ismét holtmereven feküdt a napon.</w:t>
      </w:r>
    </w:p>
    <w:p>
      <w:pPr>
        <w:pStyle w:val="NormlWeb"/>
        <w:rPr/>
      </w:pPr>
      <w:r>
        <w:rPr/>
        <w:t>London igen zajos volt akkoriban, de ha a zenebonától lehetett, az ember mégis táncolt, étkezett, szeretett vagy sétált, csakúgy, mint máskor. Aznap éjszaka a zenebona nagy pufogásokkal, légelhárító ágyúk ugatásával köszöntött be a külvárosok felől a folyó mentén. Amint most visszagondolt rá, nem lehetett a dübörgés erősebb, mint a nagydob a zenekarban. Bánták is ők ketten a feleségével a feketeséget odakint. Ügy érezték, kettejüknek pillanatnyilag megszűnt a háború. S most is, amint visszagondolt erre, éppolyan valóságosnak érezte a háború szubjektív szünetelését, mint feleségének gyengéd testét a vékony selyemruha alatt és az égett gomba ízét a szájában.</w:t>
      </w:r>
    </w:p>
    <w:p>
      <w:pPr>
        <w:pStyle w:val="NormlWeb"/>
        <w:rPr/>
      </w:pPr>
      <w:r>
        <w:rPr/>
        <w:t>Nyugodtan táncoltak, nem beszélgettek, amikor a bomba lecsapott. A zenekartól nem is hallotta a becsapódást. Arra emlékezett csak, hogy egyik pillanatban még ott volt a felesége, táncolt szemtől szemben vele, s a következő pillanatban nem volt sehol. A mindent elsötétítő, szörnyű becsapódás pillanata kiszívta a lélegzetet a testéből, aztán belepréselte újra, mint a kemence tüze. s elemésztette az asszonyt örökre. Soha nem látta többé.</w:t>
      </w:r>
    </w:p>
    <w:p>
      <w:pPr>
        <w:pStyle w:val="NormlWeb"/>
        <w:rPr/>
      </w:pPr>
      <w:r>
        <w:rPr/>
        <w:t>Elgondolkozva ült a lépcsőn, s észrevette, hogy megint rámosolyog a gyermek. Mintha valamiért viszonzásul mosolyogna. Persze, hiszen az ő arcára ráfagyott a mosoly. S most hirtelen rendkívül meghatotta, hogy a kislány mindig neki is szakít a gyík kínzásának annyira lekötő játéka közepette egy kis időt a napsütésben.</w:t>
      </w:r>
    </w:p>
    <w:p>
      <w:pPr>
        <w:pStyle w:val="NormlWeb"/>
        <w:rPr/>
      </w:pPr>
      <w:r>
        <w:rPr/>
        <w:t>A bombabecsapódás következményeként folyton kereste a halált. Örült eltökéltséggel szánta el magát, hogy végez az élettel. Rendes hadműveletek közben akarta ezt véghezvinni, hogy szüleinek ne okozzon még keserűbb fájdalmat. És minthogy bombázót vezetett, mi sem látszott egyszerűbbnek. Csakhogy mégsem volt olyan egyszerű dolog. És amint múlt az idő, egyre kevésbé látszott egyszerűnek. Hidegen, őrült elszántsággal vezette a gépét az égen át, hogy roncsot csináljon belőle. S egyszerre csak valami sötét bűvkör vette körül. Hihetetlen megmenekülések sorozata következett, s a végén az illetékes hely, a hősiességnek, elszántságnak elismeréseként, kitüntetést adott neki, kiemelve ragyogó vezetési teljesítményét Le Havre fölött. Csúnyán leitta magát a kitüntetés miatt, mert ő soha életében ily kevés-sé nem akart se vezetni, se kitűnni, mint akkor, és soha semmit nem becsült oly kevésre, mint ezt a kitüntetést.</w:t>
      </w:r>
    </w:p>
    <w:p>
      <w:pPr>
        <w:pStyle w:val="NormlWeb"/>
        <w:rPr/>
      </w:pPr>
      <w:r>
        <w:rPr/>
        <w:t>Nos, végre túl volt hát a halál személyes keresésén. Most itt várakozik egy Carrington nevű emberre, és az élet, úgy látszik, nagyon megváltozik most a Moszkitó-gépeken. Maga se tudja, mennyire változik meg, de az bizonyos, hogy mostantól fogva, ha jön a halál, az most már véletlen lesz.</w:t>
      </w:r>
    </w:p>
    <w:p>
      <w:pPr>
        <w:pStyle w:val="NormlWeb"/>
        <w:rPr/>
      </w:pPr>
      <w:r>
        <w:rPr/>
        <w:t>-- Hello, szóval itt bujkálsz!</w:t>
      </w:r>
    </w:p>
    <w:p>
      <w:pPr>
        <w:pStyle w:val="NormlWeb"/>
        <w:rPr/>
      </w:pPr>
      <w:r>
        <w:rPr/>
        <w:t>Felnézett, kezével ernyőzve szemét. Harris ezredorvos, rangidős egészségügyi tiszt állt előtte. Zömök, ártatlanul jóságos, kopasz ember, arcát élénkbamára sütötte a nap.</w:t>
      </w:r>
    </w:p>
    <w:p>
      <w:pPr>
        <w:pStyle w:val="NormlWeb"/>
        <w:rPr/>
      </w:pPr>
      <w:r>
        <w:rPr/>
        <w:t>-- Hello -- köszönt vissza Forrester, s azonnal visszafordította szemét a gyermekre. A kislány a gyíkot nézte, kegyetlenül merev tekintettel, és rózsásbarna kezét újabb lecsapásra készen tartotta.</w:t>
      </w:r>
    </w:p>
    <w:p>
      <w:pPr>
        <w:pStyle w:val="NormlWeb"/>
        <w:rPr/>
      </w:pPr>
      <w:r>
        <w:rPr/>
        <w:t>-- Blore mondta, hogy megtalállak itt -- szólt Harris.</w:t>
      </w:r>
    </w:p>
    <w:p>
      <w:pPr>
        <w:pStyle w:val="NormlWeb"/>
        <w:rPr/>
      </w:pPr>
      <w:r>
        <w:rPr/>
        <w:t>-- Kívánsz valamit?</w:t>
      </w:r>
    </w:p>
    <w:p>
      <w:pPr>
        <w:pStyle w:val="NormlWeb"/>
        <w:rPr/>
      </w:pPr>
      <w:r>
        <w:rPr/>
        <w:t>-- Nem jönnél el velem egy kis kirándulásra? -- kérdezte Harris. -- Egy kis faluba, túl a sivatagon. Keresztény község.</w:t>
      </w:r>
    </w:p>
    <w:p>
      <w:pPr>
        <w:pStyle w:val="NormlWeb"/>
        <w:rPr/>
      </w:pPr>
      <w:r>
        <w:rPr/>
        <w:t>-- S miből gondolod, hogy nagyon érdekelnek keresztény községeik?</w:t>
      </w:r>
    </w:p>
    <w:p>
      <w:pPr>
        <w:pStyle w:val="NormlWeb"/>
        <w:rPr/>
      </w:pPr>
      <w:r>
        <w:rPr/>
        <w:t>-- Csak egy kis kirándulás -- mondta Harris --, félóra, nem több.</w:t>
      </w:r>
    </w:p>
    <w:p>
      <w:pPr>
        <w:pStyle w:val="NormlWeb"/>
        <w:rPr/>
      </w:pPr>
      <w:r>
        <w:rPr/>
        <w:t>-- Menj csak.</w:t>
      </w:r>
    </w:p>
    <w:p>
      <w:pPr>
        <w:pStyle w:val="NormlWeb"/>
        <w:rPr/>
      </w:pPr>
      <w:r>
        <w:rPr/>
        <w:t xml:space="preserve">-- </w:t>
      </w:r>
      <w:r>
        <w:rPr>
          <w:iCs/>
        </w:rPr>
        <w:t>Igazán</w:t>
      </w:r>
      <w:r>
        <w:rPr/>
        <w:t xml:space="preserve"> nagyon kedves emberek -- mondta Harris --, és </w:t>
      </w:r>
      <w:r>
        <w:rPr>
          <w:iCs/>
        </w:rPr>
        <w:t>igazán</w:t>
      </w:r>
      <w:r>
        <w:rPr/>
        <w:t xml:space="preserve"> nagyon érdekes. Színtiszta burmaiak. Beszélnek angolul, mindig tőlük veszem a gyümölcsöt.</w:t>
      </w:r>
    </w:p>
    <w:p>
      <w:pPr>
        <w:pStyle w:val="NormlWeb"/>
        <w:rPr/>
      </w:pPr>
      <w:r>
        <w:rPr/>
        <w:t>-- Vegyél nekem is egy finom hideg dinnyét -- mondta Forrester, s közben egyre a gyermeket nézte, aki két kinyújtott kezéből barna kalitkát formált.</w:t>
      </w:r>
    </w:p>
    <w:p>
      <w:pPr>
        <w:pStyle w:val="NormlWeb"/>
        <w:rPr/>
      </w:pPr>
      <w:r>
        <w:rPr/>
        <w:t>-- Szeretném, ha eljönnél velem, komolyan, nagyon szeretném -- kérlelte Harris, s egyszerre meglepő kijelentést tett: -- Segíteni akarok nekik kiválasztani az énekeket húsvét vasárnapra.</w:t>
      </w:r>
    </w:p>
    <w:p>
      <w:pPr>
        <w:pStyle w:val="NormlWeb"/>
        <w:rPr/>
      </w:pPr>
      <w:r>
        <w:rPr/>
        <w:t>-- Jóságos isten! Hát hogy jövök én ehhez?</w:t>
      </w:r>
    </w:p>
    <w:p>
      <w:pPr>
        <w:pStyle w:val="NormlWeb"/>
        <w:rPr/>
      </w:pPr>
      <w:r>
        <w:rPr/>
        <w:t>-- Segíthetsz.</w:t>
      </w:r>
    </w:p>
    <w:p>
      <w:pPr>
        <w:pStyle w:val="NormlWeb"/>
        <w:rPr/>
      </w:pPr>
      <w:r>
        <w:rPr/>
        <w:t>-- Értem -- csúfolódott Forrester --, újfajta orvosi rendelés, mapacrin-tabletta szeráfok zenéjével.</w:t>
      </w:r>
    </w:p>
    <w:p>
      <w:pPr>
        <w:pStyle w:val="NormlWeb"/>
        <w:rPr/>
      </w:pPr>
      <w:r>
        <w:rPr/>
        <w:t>Hirtelen felállt, és a törülközőt a lágyékára szorítva táncolt egy kicsit, mert cipője vékony talpa a forró homokot érte. Eközben a gyermek egy pillanatra megfeledkezett a gyíkról, és felnézett rá nevetve, mintha csúfolódna vele.</w:t>
      </w:r>
    </w:p>
    <w:p>
      <w:pPr>
        <w:pStyle w:val="NormlWeb"/>
        <w:rPr/>
      </w:pPr>
      <w:r>
        <w:rPr/>
        <w:t>-- Mit művel ez a kislány? -- kérdezte Harris.</w:t>
      </w:r>
    </w:p>
    <w:p>
      <w:pPr>
        <w:pStyle w:val="NormlWeb"/>
        <w:rPr/>
      </w:pPr>
      <w:r>
        <w:rPr/>
        <w:t>-- Ölni vagy nem ölni -- felelt --, erről van szó, ez itt a kérdés.</w:t>
      </w:r>
    </w:p>
    <w:p>
      <w:pPr>
        <w:pStyle w:val="NormlWeb"/>
        <w:rPr/>
      </w:pPr>
      <w:r>
        <w:rPr/>
        <w:t>Eltávolodott egy-két lépésnyire a pagodától, s kezét felemelve, búcsút intett a gyermeknek.</w:t>
      </w:r>
    </w:p>
    <w:p>
      <w:pPr>
        <w:pStyle w:val="NormlWeb"/>
        <w:rPr/>
      </w:pPr>
      <w:r>
        <w:rPr/>
        <w:t>-- Semmi dolgom itt -- mondta Harris. -- Bánom is én a katonai karriert meg miegymást.</w:t>
      </w:r>
    </w:p>
    <w:p>
      <w:pPr>
        <w:pStyle w:val="NormlWeb"/>
        <w:rPr/>
      </w:pPr>
      <w:r>
        <w:rPr/>
        <w:t>-- Egyikünknek sincs, koszos ország! -- felelt Forrester.</w:t>
      </w:r>
    </w:p>
    <w:p>
      <w:pPr>
        <w:pStyle w:val="NormlWeb"/>
        <w:rPr/>
      </w:pPr>
      <w:r>
        <w:rPr/>
        <w:t>-- Azt mondod?</w:t>
      </w:r>
    </w:p>
    <w:p>
      <w:pPr>
        <w:pStyle w:val="NormlWeb"/>
        <w:rPr/>
      </w:pPr>
      <w:r>
        <w:rPr/>
        <w:t>Forrester nem felelt és elindult. Minden lépésnél átsütött a homok cipője vékony gumitalpán. Neheztelt Harrisre, bár inkább könnyedén s nem oly nyersen, mint ahogy már régóta neheztelt Blore-ra s amennyire máris Carringtonra. Jól érezte magát itt egyedül, amint elnézte a gyermek játékát.</w:t>
      </w:r>
    </w:p>
    <w:p>
      <w:pPr>
        <w:pStyle w:val="NormlWeb"/>
        <w:rPr/>
      </w:pPr>
      <w:r>
        <w:rPr/>
        <w:t xml:space="preserve">-- Csakugyan el kell jönnöd -- mondta Harris, s Forrestert ebben </w:t>
      </w:r>
      <w:r>
        <w:rPr>
          <w:i/>
          <w:iCs/>
        </w:rPr>
        <w:t>a</w:t>
      </w:r>
      <w:r>
        <w:rPr/>
        <w:t xml:space="preserve"> pillanatban meglepte, mekkorát csapott a gyermek a kőre a háta mögött. Megfordult, vajon mit csinált a kislány?</w:t>
      </w:r>
    </w:p>
    <w:p>
      <w:pPr>
        <w:pStyle w:val="NormlWeb"/>
        <w:rPr/>
      </w:pPr>
      <w:r>
        <w:rPr/>
        <w:t>Ezúttal túl nagyot csapott a gyíkra, amint menekülni próbált, és most véglegesen megmerevedett a kövön. S mikor a kislány észrevette, hogy Forrester őt nézi, rámosolygott kedves, ártatlan mosolyával, laposan, mintha nem történt volna semmi.</w:t>
      </w:r>
    </w:p>
    <w:p>
      <w:pPr>
        <w:pStyle w:val="NormlWeb"/>
        <w:rPr/>
      </w:pPr>
      <w:r>
        <w:rPr/>
        <w:t>-- Jó szórakozás lesz -- mondta Harris.</w:t>
      </w:r>
    </w:p>
    <w:p>
      <w:pPr>
        <w:pStyle w:val="NormlWeb"/>
        <w:rPr/>
      </w:pPr>
      <w:r>
        <w:rPr/>
        <w:t xml:space="preserve">Az lesz csakugyan -- gondolta Forrester, de nem felelt. Inkább visszanézett még a gyermekre. Most, hogy megdöglött a gyík, megpróbálta futtatni újra. Mikor látta, hogy nem fut, megfogta és az egyik lábánál fogva húzta a kövön, mintha sikerült volna életre keltenie, előbb oldalt, aztán a hátán, gyorsan, majd lassan, váltakozva, úgyhogy </w:t>
      </w:r>
      <w:r>
        <w:rPr>
          <w:iCs/>
        </w:rPr>
        <w:t>az</w:t>
      </w:r>
      <w:r>
        <w:rPr/>
        <w:t xml:space="preserve"> állat élőbbnek látszott halálában, mint az imént, félelmes életében. Végül a kislány otthagyta, s utoljára felmosolygott Forresterre, őszintén, mandulaszemének lágy gyengédségével, s összedörzsölte rózsásbarna két kezét, mintha ki akarná dörzsölni belőlük a halál érintését.</w:t>
      </w:r>
    </w:p>
    <w:p>
      <w:pPr>
        <w:pStyle w:val="NormlWeb"/>
        <w:rPr/>
      </w:pPr>
      <w:r>
        <w:rPr/>
        <w:t>Eközben Harris is visszafordult, és az izzadság nagy, kövér cseppekben állt meg barátságos arcán, miközben letekintett a döglött gyíkra a kövön. Az elképesztő hőségben mintha máris összezsugorodott volna.</w:t>
      </w:r>
    </w:p>
    <w:p>
      <w:pPr>
        <w:pStyle w:val="NormlWeb"/>
        <w:rPr/>
      </w:pPr>
      <w:r>
        <w:rPr/>
        <w:t>-- Furcsa, hogy milyen lenyűgöző a halál -- mondta. Nagyon különös.</w:t>
      </w:r>
    </w:p>
    <w:p>
      <w:pPr>
        <w:pStyle w:val="NormlWeb"/>
        <w:rPr/>
      </w:pPr>
      <w:r>
        <w:rPr/>
        <w:t>-- Bizony -- felelt Forrester. -- Lehetséges, hogy ezért lettél orvos?</w:t>
      </w:r>
    </w:p>
    <w:p>
      <w:pPr>
        <w:pStyle w:val="NormlWeb"/>
        <w:rPr/>
      </w:pPr>
      <w:r>
        <w:rPr/>
        <w:t>-- Nos! -- kezdte Harris. Elfordult a sátor felé, csúfondáros bosszúsággal lengetve kezét, s valami sértett hiúságot kifejező hangot adott. -- Nos, hát ezért a legutóbbi ocsmány sértésért kárpótlásul el fogsz jönni velem.</w:t>
      </w:r>
    </w:p>
    <w:p>
      <w:pPr>
        <w:pStyle w:val="NormlWeb"/>
        <w:rPr/>
      </w:pPr>
      <w:r>
        <w:rPr/>
        <w:t>-- Jó, dokikám, édes öregem. -- Forrester egyszerre csak nem bánt semmit. -- Te jóságos mepacrin-tabletta, szeráfok zenéjére.</w:t>
      </w:r>
    </w:p>
    <w:p>
      <w:pPr>
        <w:pStyle w:val="NormlWeb"/>
        <w:rPr/>
      </w:pPr>
      <w:r>
        <w:rPr/>
        <w:t>-- Velem jössz, és meglátod, mit tett a civilizáció ezzel az országgal, mielőtt a háború tönkretett volna mindent mondta az orvos. -- Velem jössz, és meglátod az igazi országot és az igazi népet is.</w:t>
      </w:r>
    </w:p>
    <w:p>
      <w:pPr>
        <w:pStyle w:val="NormlWeb"/>
        <w:rPr/>
      </w:pPr>
      <w:r>
        <w:rPr/>
        <w:t>-- A régi szép sárga veszedelmet -- mondta Forrester.</w:t>
      </w:r>
    </w:p>
    <w:p>
      <w:pPr>
        <w:pStyle w:val="NormlWeb"/>
        <w:rPr/>
      </w:pPr>
      <w:r>
        <w:rPr/>
        <w:t>A sátorhoz értek, s fölhajtotta a ponyvát, hogy a doktor beléphessen, de egy pillanatig ott időzött a nyílásban, s visszanézett a fényáradatban a romos pagodára és a gyermekre. Még mindig ott ült mosolyogva, s megpróbálta életre kelteni a döglött gyíkot a napon.</w:t>
      </w:r>
    </w:p>
    <w:p>
      <w:pPr>
        <w:pStyle w:val="NormlWeb"/>
        <w:rPr/>
      </w:pPr>
      <w:r>
        <w:rPr/>
        <w:t xml:space="preserve">Csak azt nem látta, hogyan nézett össze Harris meg Blore. Nagyon komolyan néztek össze, és Harris megcsóválta a fejét. </w:t>
      </w:r>
    </w:p>
    <w:p>
      <w:pPr>
        <w:pStyle w:val="NormlWeb"/>
        <w:jc w:val="center"/>
        <w:rPr/>
      </w:pPr>
      <w:r>
        <w:rPr/>
        <w:t>2</w:t>
      </w:r>
    </w:p>
    <w:p>
      <w:pPr>
        <w:pStyle w:val="NormlWeb"/>
        <w:rPr/>
      </w:pPr>
      <w:r>
        <w:rPr/>
        <w:t xml:space="preserve">Az orvos kifelé hajtott a városból a déli oldalon, a kolostor mellett, </w:t>
      </w:r>
      <w:r>
        <w:rPr>
          <w:iCs/>
        </w:rPr>
        <w:t>a</w:t>
      </w:r>
      <w:r>
        <w:rPr/>
        <w:t xml:space="preserve"> sivatag felé. Gyorsan haladt a két fasor között, mely árnyékot vetett az út két oldalán párhuzamosan futó, mélyebb fekvésű marhaterelő útra. A nagyobbik templom előtt két hatalmas elefánt tündöklött fehérben, bíborban s aranyban, és olcsón csillogó fényt szórt az óriás banánfák árnyékába, melyek szinte feketének tűntek a pagoda fehérségéhez képest. Az út hosszában burmai munkások s néhány indiai fiú kis csapatokra szakadva sok szekérrakomány követ lapátoltak az út bombakrátereibe, s ezeken a pontokon a doktor lekerült a jeeppel a terelőút feneketlen porába, amíg az út szabad nem volt előtte megint. Szakadatlanul hullott a finom por a fiúk meztelen, barna hátára, úgyhogy a bőrüket rózsás pép lepte be, s amint feltekintettek, szemük keserű volt és tágra nyílt a poros izzadság szúró fájdalmában. Forrester megkapaszkodott a jeep oldalában, amint a doktor fel-le kerülgetett a terelőútról, fejét leszegte a por pépes ködében, mely néhány másodpercre újra meg újra eltakarta előle a lassú és csodálatos burmai parasztok csoportjait, tarkán csillogó, bíborban és zöldben játszó ágyékkötőjüket és a síkság felé lassan döcögő, rozzant, ökrös vagy vizibivalyos szekerüket.</w:t>
      </w:r>
    </w:p>
    <w:p>
      <w:pPr>
        <w:pStyle w:val="NormlWeb"/>
        <w:rPr/>
      </w:pPr>
      <w:r>
        <w:rPr/>
        <w:t>-- Rendelőt rendeztem be a bennszülötteknek -- mondta Harris. -- Remek kis dolog. -- Napszemüveget viselt, mely nem födte el arcának fiús élénkségét. Valahogy neki Burma egész visszafoglalása nem volt egyéb, mint valami nagyszabású baráti tréfa.</w:t>
      </w:r>
    </w:p>
    <w:p>
      <w:pPr>
        <w:pStyle w:val="NormlWeb"/>
        <w:rPr/>
      </w:pPr>
      <w:r>
        <w:rPr/>
        <w:t>Forrester nem beszélt, és a doktor e pillanatban került fel a terelőútról, úgyhogy éles szögben visszakanyarodott, a kocsi kerekével szántva a több lábnyi homokban. Néhány másodpercig fönnakadt, mint macska a fal tetején. Aztán a doktor visszakapcsolta, túlhajszolta a jeepet a terelőúton, robbanásszerű ugrással fel a kövezett útra, és szeme a sötét szemüvege mögött látszólag meg sem rebbent. Aztán megszólalt :</w:t>
      </w:r>
    </w:p>
    <w:p>
      <w:pPr>
        <w:pStyle w:val="NormlWeb"/>
        <w:rPr/>
      </w:pPr>
      <w:r>
        <w:rPr/>
        <w:t>-- Hallgatag vagy -- mondta --, mintha sápadt lennél.</w:t>
      </w:r>
    </w:p>
    <w:p>
      <w:pPr>
        <w:pStyle w:val="NormlWeb"/>
        <w:rPr/>
      </w:pPr>
      <w:r>
        <w:rPr/>
        <w:t>-- Tökéletesen rendben vagyok -- felelt Forrester.</w:t>
      </w:r>
    </w:p>
    <w:p>
      <w:pPr>
        <w:pStyle w:val="NormlWeb"/>
        <w:rPr/>
      </w:pPr>
      <w:r>
        <w:rPr/>
        <w:t>-- Fáradtnak látszol, akarsz sós vizet?</w:t>
      </w:r>
    </w:p>
    <w:p>
      <w:pPr>
        <w:pStyle w:val="NormlWeb"/>
        <w:rPr/>
      </w:pPr>
      <w:r>
        <w:rPr/>
        <w:t>-- Nem.</w:t>
      </w:r>
    </w:p>
    <w:p>
      <w:pPr>
        <w:pStyle w:val="NormlWeb"/>
        <w:rPr/>
      </w:pPr>
      <w:r>
        <w:rPr/>
        <w:t>-- Beveszel mepacrint?</w:t>
      </w:r>
    </w:p>
    <w:p>
      <w:pPr>
        <w:pStyle w:val="NormlWeb"/>
        <w:rPr/>
      </w:pPr>
      <w:r>
        <w:rPr/>
        <w:t>-- Nem.</w:t>
      </w:r>
    </w:p>
    <w:p>
      <w:pPr>
        <w:pStyle w:val="NormlWeb"/>
        <w:rPr/>
      </w:pPr>
      <w:r>
        <w:rPr/>
        <w:t>A doktor nem felelt semmit. Tovább vezetett. Néhány percig mintha a közeledés új módján gondolkozott volna. Végül feltolta a sötét szemüvegét, hogy szabad szemmel vessen egy gyors pillantást Forresterre, s elölről kezdte az egészet.</w:t>
      </w:r>
    </w:p>
    <w:p>
      <w:pPr>
        <w:pStyle w:val="NormlWeb"/>
        <w:rPr/>
      </w:pPr>
      <w:r>
        <w:rPr/>
        <w:t>-- Igazán be kellene venned tablettát. Nagyon fontos.</w:t>
      </w:r>
    </w:p>
    <w:p>
      <w:pPr>
        <w:pStyle w:val="NormlWeb"/>
        <w:rPr/>
      </w:pPr>
      <w:r>
        <w:rPr/>
        <w:t>-- És megsárgulni -- felelt Forrester.</w:t>
      </w:r>
    </w:p>
    <w:p>
      <w:pPr>
        <w:pStyle w:val="NormlWeb"/>
        <w:rPr/>
      </w:pPr>
      <w:r>
        <w:rPr/>
        <w:t>A doktor megigazította szemüvegét, aztán más jutott az eszébe;</w:t>
      </w:r>
    </w:p>
    <w:p>
      <w:pPr>
        <w:pStyle w:val="NormlWeb"/>
        <w:rPr/>
      </w:pPr>
      <w:r>
        <w:rPr/>
        <w:t>-- Szemüveget is kellene viselned.</w:t>
      </w:r>
    </w:p>
    <w:p>
      <w:pPr>
        <w:pStyle w:val="NormlWeb"/>
        <w:rPr/>
      </w:pPr>
      <w:r>
        <w:rPr/>
        <w:t>-- Hogyne.</w:t>
      </w:r>
    </w:p>
    <w:p>
      <w:pPr>
        <w:pStyle w:val="NormlWeb"/>
        <w:rPr/>
      </w:pPr>
      <w:r>
        <w:rPr/>
        <w:t>-- Könnyen kaphat az ember napszúrást szemen át mondta Harris. -- Azt hiszem, ezt te is tudod.</w:t>
      </w:r>
    </w:p>
    <w:p>
      <w:pPr>
        <w:pStyle w:val="NormlWeb"/>
        <w:rPr/>
      </w:pPr>
      <w:r>
        <w:rPr/>
        <w:t>-- Nem tudtam.</w:t>
      </w:r>
    </w:p>
    <w:p>
      <w:pPr>
        <w:pStyle w:val="NormlWeb"/>
        <w:rPr/>
      </w:pPr>
      <w:r>
        <w:rPr/>
        <w:t>-- Pedig tudnod kéne, nagyon csúnya dolog lehet belőle.</w:t>
      </w:r>
    </w:p>
    <w:p>
      <w:pPr>
        <w:pStyle w:val="NormlWeb"/>
        <w:rPr/>
      </w:pPr>
      <w:r>
        <w:rPr/>
        <w:t>-- Jó, jó, jó -- mondta Forrester.</w:t>
      </w:r>
    </w:p>
    <w:p>
      <w:pPr>
        <w:pStyle w:val="NormlWeb"/>
        <w:rPr/>
      </w:pPr>
      <w:r>
        <w:rPr/>
        <w:t xml:space="preserve">A doktor feladta a játszmát. Csöndesen hajtott tovább, megint letért a jeeppel az útról, le a terelóűtra, aztán nagy bugással kapaszkodott fel </w:t>
      </w:r>
      <w:r>
        <w:rPr>
          <w:i/>
          <w:iCs/>
        </w:rPr>
        <w:t>az</w:t>
      </w:r>
      <w:r>
        <w:rPr/>
        <w:t xml:space="preserve"> útra megint. Végül is új, üdítő témát talált, és egészen felhagyott Forrester egészségi állapotának megvitatásával.</w:t>
      </w:r>
    </w:p>
    <w:p>
      <w:pPr>
        <w:pStyle w:val="NormlWeb"/>
        <w:rPr/>
      </w:pPr>
      <w:r>
        <w:rPr/>
        <w:t>-- Blore megválik tőled, amint hallom.</w:t>
      </w:r>
    </w:p>
    <w:p>
      <w:pPr>
        <w:pStyle w:val="NormlWeb"/>
        <w:rPr/>
      </w:pPr>
      <w:r>
        <w:rPr/>
        <w:t>-- Igen, marhamód örülök neki -- felelt Forrester.</w:t>
      </w:r>
    </w:p>
    <w:p>
      <w:pPr>
        <w:pStyle w:val="NormlWeb"/>
        <w:rPr/>
      </w:pPr>
      <w:r>
        <w:rPr/>
        <w:t>-- Milyen finom vagy, hallod-e?</w:t>
      </w:r>
    </w:p>
    <w:p>
      <w:pPr>
        <w:pStyle w:val="NormlWeb"/>
        <w:rPr/>
      </w:pPr>
      <w:r>
        <w:rPr/>
        <w:t>-- Jó.</w:t>
      </w:r>
    </w:p>
    <w:p>
      <w:pPr>
        <w:pStyle w:val="NormlWeb"/>
        <w:rPr/>
      </w:pPr>
      <w:r>
        <w:rPr/>
        <w:t>-- Emlékeztess engem, hogy adjak neked egy dobozzal abból az új gyógyszerből. Most jött ki. Eddig még nemigen ismerik. Calcuttából érkezett tegnap. Fékezi a vérmeseket.</w:t>
      </w:r>
    </w:p>
    <w:p>
      <w:pPr>
        <w:pStyle w:val="NormlWeb"/>
        <w:rPr/>
      </w:pPr>
      <w:r>
        <w:rPr/>
        <w:t>-- Te mindenre gondolsz -- mondta Forrester --, de az már nem jutna eszedbe, hogy két láda sört írj föl nekem, jegelve, ha lehetséges.</w:t>
      </w:r>
    </w:p>
    <w:p>
      <w:pPr>
        <w:pStyle w:val="NormlWeb"/>
        <w:rPr/>
      </w:pPr>
      <w:r>
        <w:rPr/>
        <w:t>Forrester hangjából keserűség érződött, finom, de annyira tömény, amilyet Harris még soha nem tapasztalt nála. Ez ismét hallgatásra intette. Ismét lekanyarodott a jeeppel a terelőútra, és vagy egynegyed mérföld után végleg visszatért az országútra. Az összeszűkülő, félig kövezett út árnyéktalanul nyúlt el, kápráztatón, meztelenül, elviselhetetlenül a sivatag teljes izzásában.</w:t>
      </w:r>
    </w:p>
    <w:p>
      <w:pPr>
        <w:pStyle w:val="NormlWeb"/>
        <w:rPr/>
      </w:pPr>
      <w:r>
        <w:rPr/>
        <w:t>Amint kiértek az árnyékból, az utolsó fákon túl, Forrester ösztönszerűen felemelte a kezét. Ernyőzte szemét a fény szörnyű rázúdulása elől, már tudta, hogy most mindjárt lesújt rá a nap. Nem ís volt tudatos cselekvés, de még mielőtt a doktor ránézett volna, leengedte sapkája ellenzőjét. Ez valamennyire megnyugtatta a szemét. A következő másodpercben egész kegyetlen valóságában kitárult előtte a napégette sivatag, hihetetlenül ködbe borult a nagy sugárzásban, mintha kristályporban lebegne, valami porrátört üveg ködében. Ebben a pillanatban tisztán látta a síkságot, eddig soha így nem látta. Most érzékelte először óriás kiterjedését. Az út összezsugorodott, mintha sötét fonalat égettek volna a sugárzásba. Aztán vagy egy mérföld után keskeny nyomtávú sínpár tűnt elő hirtelen a homokból, majd csillogó ezüst kettős vonala eltűnt ismét a látóhatár nélküli messzeségben. Egyetlen élő levél, ágacska sem látszott a kristályos, ködös távolban, amint a jeep haladt előre a felhőszerű hegyek felé.</w:t>
      </w:r>
    </w:p>
    <w:p>
      <w:pPr>
        <w:pStyle w:val="NormlWeb"/>
        <w:rPr/>
      </w:pPr>
      <w:r>
        <w:rPr/>
        <w:t xml:space="preserve">Néhány perc után azonban, míg a doktor nem szólt egyetlen szót sem, Forrester látta, hogy tévedett. A távolságot egyszerre csak fák törték meg, eleinte színtelenül az izzó párában, alaktalanul a láthatár bíborában, de közelebb érve kitisztultak, előbb szürke, majd élénkebb zöld színt öltöttek, amint elhaladt előttük a jeep. A fák felé vitt az út, mely most már csapássá szűkült a homokban, és oázisként, üdén zöldelltek a fatetők. A fák alatt a homokot föld váltotta fel, magas vadbanánfák tűntek elő, selymesebb zöld színben az árnyék fölött. Már ide látszott a falu is, a </w:t>
      </w:r>
      <w:r>
        <w:rPr>
          <w:iCs/>
        </w:rPr>
        <w:t>száraz</w:t>
      </w:r>
      <w:r>
        <w:rPr/>
        <w:t xml:space="preserve"> pálmalevelekből font kerítések, hasított bambuszsövények, apró házak és zsupfedelű kunyhók, a pálmák elnyúló barna legyezője alatt.</w:t>
      </w:r>
    </w:p>
    <w:p>
      <w:pPr>
        <w:pStyle w:val="NormlWeb"/>
        <w:rPr/>
      </w:pPr>
      <w:r>
        <w:rPr/>
        <w:t>Az orvos az első pálmakerítésig hajtott, s ott megállt. Abban a pillanatban nevetve-kiáltozva maroknyi krémesbarna színű apró fiúgyerek rohant feléjük a kerítés mögül. Az orvos egyszerre felélénkült. Fölállt a kocsiban, és gyorsan hadart, félig angolul, félig burmai nyelven.</w:t>
      </w:r>
    </w:p>
    <w:p>
      <w:pPr>
        <w:pStyle w:val="NormlWeb"/>
        <w:rPr/>
      </w:pPr>
      <w:r>
        <w:rPr/>
        <w:t>-- Itt vannak a pácienseim -- mondta, és Forrester csak mosolygott válaszképpen. -- Csupa keresztény fiú.</w:t>
      </w:r>
    </w:p>
    <w:p>
      <w:pPr>
        <w:pStyle w:val="NormlWeb"/>
        <w:rPr/>
      </w:pPr>
      <w:r>
        <w:rPr/>
        <w:t>A gyerekek felkapaszkodtak a kocsira. Ráültek a tetőre, a sárhányóra, mindenüvé, ahol csak meg tudtak kapaszkodni. Az orvos tréfásan hadonászott, Forrester hátrafordult és rámosolygott a gyerekcsapatra, a krémesbarna nevető arcokra, a lapos mandulaszemekre.</w:t>
      </w:r>
    </w:p>
    <w:p>
      <w:pPr>
        <w:pStyle w:val="NormlWeb"/>
        <w:rPr/>
      </w:pPr>
      <w:r>
        <w:rPr/>
        <w:t>-- Ez a bácsi pilóta -- kiáltotta a doktor, és heves mozdulatokat tett a kezével, mintha repülne. A fiúk óriás kacagással válaszoltak, nagyokat kiáltoztak, és velük nevetett Forrester is.</w:t>
      </w:r>
    </w:p>
    <w:p>
      <w:pPr>
        <w:pStyle w:val="NormlWeb"/>
        <w:rPr/>
      </w:pPr>
      <w:r>
        <w:rPr/>
        <w:t xml:space="preserve">-- Nagyszerű kölykök -- mondta az orvos. -- Remek anyag a kutatásra. Szívesen itt maradnék. </w:t>
      </w:r>
      <w:r>
        <w:rPr>
          <w:iCs/>
        </w:rPr>
        <w:t>Igazán</w:t>
      </w:r>
      <w:r>
        <w:rPr/>
        <w:t xml:space="preserve"> szeretem ezt az országot, Forrester, szeretem ezt a népet.</w:t>
      </w:r>
    </w:p>
    <w:p>
      <w:pPr>
        <w:pStyle w:val="NormlWeb"/>
        <w:rPr/>
      </w:pPr>
      <w:r>
        <w:rPr/>
        <w:t xml:space="preserve">Hirtelen leült, erősen beletaposott a </w:t>
      </w:r>
      <w:r>
        <w:rPr>
          <w:iCs/>
        </w:rPr>
        <w:t>gázba</w:t>
      </w:r>
      <w:r>
        <w:rPr>
          <w:i/>
          <w:iCs/>
        </w:rPr>
        <w:t>,</w:t>
      </w:r>
      <w:r>
        <w:rPr/>
        <w:t xml:space="preserve"> és a jeep megugrott. A mozgás hirtelen lendülete lesodorta a sárhányóról a gyerekhadat, s belepottyantak az út sűrű porába. Nagy kiabálással kérték a doktort, hogy álljon meg, de az csak hajtott, s úgy tett, mintha nem hallana semmit. A kölykök örömmámorban ordítoztak tovább, s most a doktor hirtelen a homlokára csapott, mint akinek valami borzasztó dolog épp most jut az eszébe, s hirtelen megállította a kocsit. Erre az a néhány gyerek is, aki az imént még fent maradt, egytől egyig a porba pottyant a többi közé.</w:t>
      </w:r>
    </w:p>
    <w:p>
      <w:pPr>
        <w:pStyle w:val="NormlWeb"/>
        <w:rPr/>
      </w:pPr>
      <w:r>
        <w:rPr/>
        <w:t>-- Szándékosan csinálom -- mondta a doktor --, valahányszor jövök. -- Trópusi sisakjának pereméről csurgott az</w:t>
      </w:r>
    </w:p>
    <w:p>
      <w:pPr>
        <w:pStyle w:val="NormlWeb"/>
        <w:rPr/>
      </w:pPr>
      <w:r>
        <w:rPr/>
        <w:t>izzadság, mintha vízzel telt volna meg. Szemében könny csillogott. Hátul a gyerekek ismét felmásztak a kocsira, barna testüket belepte a sárga por. Nagyokat nevettek, viháncoltak.</w:t>
      </w:r>
    </w:p>
    <w:p>
      <w:pPr>
        <w:pStyle w:val="NormlWeb"/>
        <w:rPr/>
      </w:pPr>
      <w:r>
        <w:rPr/>
        <w:t>-- Fogalmad sincs, hogy élvezik ezt -- mondta Harris --, nem is hiszed, mennyire.</w:t>
      </w:r>
    </w:p>
    <w:p>
      <w:pPr>
        <w:pStyle w:val="NormlWeb"/>
        <w:rPr/>
      </w:pPr>
      <w:r>
        <w:rPr/>
        <w:t>Az út összeszűkült, a banán-, pálma- és tamariszkfák mélyebb árnyékában, a pálmalevelek sövénye között. Apró, árnyas faházak tűntek elő, alacsony cölöpökön nyugvó kis bambuszverandák. Forrester kissé megkönnyebbült az árnyékban, a síkság napsütésének szúró heve után. A doktor tovább hajtott a szűk, poros csapáson, s a házak egyre növekedtek. Mindkét oldalon tágasabbak lettek a verandák, nagyobbak az udvarok, s a zsuptető is újabb, tisztább pálmalevelekből készült. A jeep hirtelen fékezéssel megállt az egyik ház előtt, s a kisebb gyermekek óriási nevetéssel ismét a porba pottyantak. A legapróbb fiúcskáról lecsúszott a nadrág, amint nagy puffanással a porba huppant. Egy pillanatig megállt, barátságos mandulaszemével Forresterre nevetve, nadrágja a bokájánál lötyögött, és vajasbarna kis hasa rázkódott a nevetéstől.</w:t>
      </w:r>
    </w:p>
    <w:p>
      <w:pPr>
        <w:pStyle w:val="NormlWeb"/>
        <w:rPr/>
      </w:pPr>
      <w:r>
        <w:rPr/>
        <w:t>Hatalmas, árnyas fa borult a ház fölé. Forrester felnézett. Krémesfehér, apró virág borította. Ugyanilyet látott már a városban is. Most is édes illatot árasztott, de nem annyira töményen mézédeset, mint esténkint. Kiszállt a jeepből, és megállt az udvar kerítése előtt. Hűvös volt a fa, akár egy hatalmas, zöld szikla. Sűrű az árnyék, és mégis szertefolyt. Érezte, hogy borítja be zölden, nedvesen, súlyos hullámokban, megnyugtatóan. Valahogy a fiúk hangja is hűvös volt, és ezúttal, ezen a napon először, nem bánta a hőséget, az izzadságot, a napsütést.</w:t>
      </w:r>
    </w:p>
    <w:p>
      <w:pPr>
        <w:pStyle w:val="NormlWeb"/>
        <w:rPr/>
      </w:pPr>
      <w:r>
        <w:rPr/>
        <w:t>Várakozva állt, míg Harris leszedte két fekete orvosi táskáját a kocsiról, aztán megfordult. Az udvaron át egy nő köziedéit. Negyven év körüli, sápadt burmai nő volt. Egyszerűen öltözött. Sötét, bíborszínű szoknyát és szinte európai szabású, barnássárga selyemblúzt viselt, mely fel-</w:t>
      </w:r>
    </w:p>
    <w:p>
      <w:pPr>
        <w:pStyle w:val="NormlWeb"/>
        <w:rPr/>
      </w:pPr>
      <w:r>
        <w:rPr/>
        <w:t>ért magasan a nyakáig, és dús, fekete haja gazdag gyűrűkben borult rá hátul. A szoknya szorosan simult keskeny csípőjére, úgy meghúzta, hogy alig látszott a hasiték az oldalán. Járás közben elfojtott, félénk bájjal alig ringott a csípője. Meztelen két lába puha mozdulattal haladt előre lapos, barna cipőjében. Áthaladt az udvaron, és minden lépéssel élénkebb lett a mosoly csinos, nyugodt arcán. Kezét nyújtotta.</w:t>
      </w:r>
    </w:p>
    <w:p>
      <w:pPr>
        <w:pStyle w:val="NormlWeb"/>
        <w:rPr/>
      </w:pPr>
      <w:r>
        <w:rPr/>
        <w:t>-- Ó, igen, igen -- mondta a doktor --, ez itt Dorothy. Az asszony kezét nyújtotta Forresternek, s az mosolygott, amint megfogta.</w:t>
      </w:r>
    </w:p>
    <w:p>
      <w:pPr>
        <w:pStyle w:val="NormlWeb"/>
        <w:rPr/>
      </w:pPr>
      <w:r>
        <w:rPr/>
        <w:t>-- Mr. Forrester. Repülőőrnagy. Pilóta -- mondta az orvos.</w:t>
      </w:r>
    </w:p>
    <w:p>
      <w:pPr>
        <w:pStyle w:val="NormlWeb"/>
        <w:rPr/>
      </w:pPr>
      <w:r>
        <w:rPr/>
        <w:t>Átpréselte magát az udvar keskeny csapóajtaján aikét orvosi műszertáskájával.</w:t>
      </w:r>
    </w:p>
    <w:p>
      <w:pPr>
        <w:pStyle w:val="NormlWeb"/>
        <w:rPr/>
      </w:pPr>
      <w:r>
        <w:rPr/>
        <w:t>-- Dorothy Rangoonból való.</w:t>
      </w:r>
    </w:p>
    <w:p>
      <w:pPr>
        <w:pStyle w:val="NormlWeb"/>
        <w:rPr/>
      </w:pPr>
      <w:r>
        <w:rPr/>
        <w:t>-- Örülök, hogy megismertem -- mondta Forrester.</w:t>
      </w:r>
    </w:p>
    <w:p>
      <w:pPr>
        <w:pStyle w:val="NormlWeb"/>
        <w:rPr/>
      </w:pPr>
      <w:r>
        <w:rPr/>
        <w:t>-- Én is nagyon örülök -- viszonozta a nő.</w:t>
      </w:r>
    </w:p>
    <w:p>
      <w:pPr>
        <w:pStyle w:val="NormlWeb"/>
        <w:rPr/>
      </w:pPr>
      <w:r>
        <w:rPr/>
        <w:t>-- Figyeljen csak -- mondta a doktor --, tökéletes angolság. A legnagyszerűbb angol nyelv. Hihetetlen. -- Megfordult két sarkán, az udvar porában, s megpróbálta győzedelmesen meglengetni a két táskát a kezében.</w:t>
      </w:r>
    </w:p>
    <w:p>
      <w:pPr>
        <w:pStyle w:val="NormlWeb"/>
        <w:rPr/>
      </w:pPr>
      <w:r>
        <w:rPr/>
        <w:t>Forrester nyitva tartotta a kertkaput. A nő belépett az udvarra, hallgatva haladt a puha porban, s hagyta, hogy becsukja a kaput mögötte. A férfi kizárta a nevető fiúkat, s megindult a nő mellett, a tisztára söpört udvaron át a házba.</w:t>
      </w:r>
    </w:p>
    <w:p>
      <w:pPr>
        <w:pStyle w:val="NormlWeb"/>
        <w:rPr/>
      </w:pPr>
      <w:r>
        <w:rPr/>
        <w:t>-- A rangooni egyetemet végeztem -- mondta.</w:t>
      </w:r>
    </w:p>
    <w:p>
      <w:pPr>
        <w:pStyle w:val="NormlWeb"/>
        <w:rPr/>
      </w:pPr>
      <w:r>
        <w:rPr/>
        <w:t>-- Igen?</w:t>
      </w:r>
    </w:p>
    <w:p>
      <w:pPr>
        <w:pStyle w:val="NormlWeb"/>
        <w:rPr/>
      </w:pPr>
      <w:r>
        <w:rPr/>
        <w:t>-- A húgom is. A húgomnak is van diplomája.</w:t>
      </w:r>
    </w:p>
    <w:p>
      <w:pPr>
        <w:pStyle w:val="NormlWeb"/>
        <w:rPr/>
      </w:pPr>
      <w:r>
        <w:rPr/>
        <w:t>Az orvos elhelyezte a műszeres táskákat a veranda lépcsőjén. Zsebkendőjével megtörölte az arcát és a kalapja belsejét. Forrester odaérkezett az asszonnyal, s várakozón megállt.</w:t>
      </w:r>
    </w:p>
    <w:p>
      <w:pPr>
        <w:pStyle w:val="NormlWeb"/>
        <w:rPr/>
      </w:pPr>
      <w:r>
        <w:rPr/>
        <w:t>-- Tessék, üljenek le a verandán -- mondta a nő.</w:t>
      </w:r>
    </w:p>
    <w:p>
      <w:pPr>
        <w:pStyle w:val="NormlWeb"/>
        <w:rPr/>
      </w:pPr>
      <w:r>
        <w:rPr/>
        <w:t>-- Köszönöm -- felelt Forrester.</w:t>
      </w:r>
    </w:p>
    <w:p>
      <w:pPr>
        <w:pStyle w:val="NormlWeb"/>
        <w:rPr/>
      </w:pPr>
      <w:r>
        <w:rPr/>
        <w:t>-- Ott hátul vannak székek, én meg megyek és hozok maguknak valami hűsítő italt.</w:t>
      </w:r>
    </w:p>
    <w:p>
      <w:pPr>
        <w:pStyle w:val="NormlWeb"/>
        <w:rPr/>
      </w:pPr>
      <w:r>
        <w:rPr/>
        <w:t>-- Limettát -- mondta a doktor.</w:t>
      </w:r>
    </w:p>
    <w:p>
      <w:pPr>
        <w:pStyle w:val="NormlWeb"/>
        <w:rPr/>
      </w:pPr>
      <w:r>
        <w:rPr/>
        <w:t>-- Limettát, vagy amit kívánnak.</w:t>
      </w:r>
    </w:p>
    <w:p>
      <w:pPr>
        <w:pStyle w:val="NormlWeb"/>
        <w:rPr/>
      </w:pPr>
      <w:r>
        <w:rPr/>
        <w:t>-- Limettát, ha lehet... tudod, Forrester, a limetta valami remek. -- Még egy percig ott állt a nő szolgálatra kész tartásban, kezét összekulcsolva keble alatt, aztán megfordult és elindult a sötét verandán át a házba vezető ajtón.</w:t>
      </w:r>
    </w:p>
    <w:p>
      <w:pPr>
        <w:pStyle w:val="NormlWeb"/>
        <w:rPr/>
      </w:pPr>
      <w:r>
        <w:rPr/>
        <w:t>-- És hol van Anna? -- szólt utána a doktor. Visszafordult az ajtóból.</w:t>
      </w:r>
    </w:p>
    <w:p>
      <w:pPr>
        <w:pStyle w:val="NormlWeb"/>
        <w:rPr/>
      </w:pPr>
      <w:r>
        <w:rPr/>
        <w:t>-- Ó, csak itt a faluban, mindjárt itthon lesz.</w:t>
      </w:r>
    </w:p>
    <w:p>
      <w:pPr>
        <w:pStyle w:val="NormlWeb"/>
        <w:rPr/>
      </w:pPr>
      <w:r>
        <w:rPr/>
        <w:t>-- Gondolja, hoz majd gyümölcsöt nekem?</w:t>
      </w:r>
    </w:p>
    <w:p>
      <w:pPr>
        <w:pStyle w:val="NormlWeb"/>
        <w:rPr/>
      </w:pPr>
      <w:r>
        <w:rPr/>
        <w:t>-- Hogyne, lesz gyümölcs, lesz bőven.</w:t>
      </w:r>
    </w:p>
    <w:p>
      <w:pPr>
        <w:pStyle w:val="NormlWeb"/>
        <w:rPr/>
      </w:pPr>
      <w:r>
        <w:rPr/>
        <w:t xml:space="preserve">Belépett a házba, még mielőtt a doktor újra szólhatott volna </w:t>
      </w:r>
      <w:r>
        <w:rPr>
          <w:iCs/>
        </w:rPr>
        <w:t>hozzá</w:t>
      </w:r>
      <w:r>
        <w:rPr>
          <w:i/>
          <w:iCs/>
        </w:rPr>
        <w:t>.</w:t>
      </w:r>
      <w:r>
        <w:rPr/>
        <w:t xml:space="preserve"> Az pedig leült a veranda mélyén az egyik könnyű bambuszszékre, oda, ahol a pálmatetőtől meg a nagy fától kétszeresen mély és fekete volt az árnyék.</w:t>
      </w:r>
    </w:p>
    <w:p>
      <w:pPr>
        <w:pStyle w:val="NormlWeb"/>
        <w:rPr/>
      </w:pPr>
      <w:r>
        <w:rPr/>
        <w:t>-- Még az is öröm itt, ha gyümölcsöt adhatnak el mondta. -- Remek jó dinnyét, banánt és citromot kapni, és boldogok, ha megveszi tőlük valaki. Mindenük odaveszett, teljesen kifosztva jöttek ide. Rohadt japánok! S így van ez mindenütt, egész Rangoonig.</w:t>
      </w:r>
    </w:p>
    <w:p>
      <w:pPr>
        <w:pStyle w:val="NormlWeb"/>
        <w:rPr/>
      </w:pPr>
      <w:r>
        <w:rPr/>
        <w:t xml:space="preserve">Forrester hátratámaszkodott </w:t>
      </w:r>
      <w:r>
        <w:rPr>
          <w:iCs/>
        </w:rPr>
        <w:t>a</w:t>
      </w:r>
      <w:r>
        <w:rPr/>
        <w:t xml:space="preserve"> bambuszszékben. Fáradt volt, és levette a sapkáját. Átnedvesedett pereme feltörte a homlokát, és most lassan dörzsölgette az ujjával. A nagy fa ágain át kis szeleteket látott az égboltból. Páráskéken csillogott a távoli hőségben. Erről megint a sivatag jutott eszébe. Ott nyújtózik mögötte sok mérföldnyi keserű, árnyéktalan homokjával, és azt az illúziót kelti az emberben, hogy soha nem szakad vége. Most, mintha mindennek a hatása elillant volna, egy-két pillanatra lehunyta a szemét és pihent, ismét érezve, hogy ráborul az </w:t>
      </w:r>
      <w:r>
        <w:rPr>
          <w:iCs/>
        </w:rPr>
        <w:t>arcára a</w:t>
      </w:r>
      <w:r>
        <w:rPr/>
        <w:t xml:space="preserve"> folyékonyan illatos árnyék, s most néhány percig nem is hitt abban a kegyetlen izzásban, melyet annyira gyűlölt. Kezét lelógatta kétoldalt, s lassanként álomba merült a csendes, sötét nyugalomban.</w:t>
      </w:r>
    </w:p>
    <w:p>
      <w:pPr>
        <w:pStyle w:val="NormlWeb"/>
        <w:rPr/>
      </w:pPr>
      <w:r>
        <w:rPr/>
        <w:t>Felriadt a doktor hangjára, amint ezt mondta:</w:t>
      </w:r>
    </w:p>
    <w:p>
      <w:pPr>
        <w:pStyle w:val="NormlWeb"/>
        <w:rPr/>
      </w:pPr>
      <w:r>
        <w:rPr/>
        <w:t>-- Limetta -- s meglátta a nőt mellette, mosolyogva, tálcával a kezében.</w:t>
      </w:r>
    </w:p>
    <w:p>
      <w:pPr>
        <w:pStyle w:val="NormlWeb"/>
        <w:rPr/>
      </w:pPr>
      <w:r>
        <w:rPr/>
        <w:t>-- Bocsánat -- mondta. Mintha a fa árnyéka megsötétült volna, és a nap is mintha lefelé szállna már.</w:t>
      </w:r>
    </w:p>
    <w:p>
      <w:pPr>
        <w:pStyle w:val="NormlWeb"/>
        <w:rPr/>
      </w:pPr>
      <w:r>
        <w:rPr/>
        <w:t>-- Jót szundítottál -- mondta Harris. -- Ez neked a világ kincsénél többet ér.</w:t>
      </w:r>
    </w:p>
    <w:p>
      <w:pPr>
        <w:pStyle w:val="NormlWeb"/>
        <w:rPr/>
      </w:pPr>
      <w:r>
        <w:rPr/>
        <w:t>-- Némelykor éktelen ostobaságokat beszélsz, Harris -- felelt.</w:t>
      </w:r>
    </w:p>
    <w:p>
      <w:pPr>
        <w:pStyle w:val="NormlWeb"/>
        <w:rPr/>
      </w:pPr>
      <w:r>
        <w:rPr/>
        <w:t>-- De hiszen aludtál.</w:t>
      </w:r>
    </w:p>
    <w:p>
      <w:pPr>
        <w:pStyle w:val="NormlWeb"/>
        <w:rPr/>
      </w:pPr>
      <w:r>
        <w:rPr/>
        <w:t>-- Micsoda butaság -- felelte. Hátratámaszkodott, kezére hajtotta most már- cseppet sem izzadt fejét, és gyöngéden ébrenlétbe dörzsölte magát. Valójában maga sem tudta, aludt-e vagy sem.</w:t>
      </w:r>
    </w:p>
    <w:p>
      <w:pPr>
        <w:pStyle w:val="NormlWeb"/>
        <w:rPr/>
      </w:pPr>
      <w:r>
        <w:rPr/>
        <w:t>Egy perccel később világosan látta, mennyire kár volt erősködnie. Feltekintett a kezéről, s meglepetve látta, hogy a nő szoknyájának színe megváltozott. Nem sötétbíborvörös, hanem lágy, zöldszínű: dinnyezöld, és a hasítéka még szorosabban meghúzva a teste körül, még európaibb módon.</w:t>
      </w:r>
    </w:p>
    <w:p>
      <w:pPr>
        <w:pStyle w:val="NormlWeb"/>
        <w:rPr/>
      </w:pPr>
      <w:r>
        <w:rPr/>
        <w:t>A színváltozás láttán térdére ejtette a kezét, és lassan föltekintett. Lehetséges, hogy nem ugyanaz a nő, akit távozni látott az ajtón át, a ház sötétségébe? Mintha sápadtabb, karcsúbb tükörképét látná. A világos barnássárga blúz is megfehéredett. Valami finom, könnyű, organdiszerű anyagból készült, és áttetszett rajta a nő karjának és keskeny vallanak lágy, krém színe. S mikor ezt meglátta, olyan hirtelen mozdulattal ugrott talpra, hogy felborította a bambuszszéket.</w:t>
      </w:r>
    </w:p>
    <w:p>
      <w:pPr>
        <w:pStyle w:val="NormlWeb"/>
        <w:rPr/>
      </w:pPr>
      <w:r>
        <w:rPr/>
        <w:t>A doktor hátratámaszkodott a székén, lábát kinyújtva, hasa majdnem trópusi rövidnadrágjának száráig ért, s rázkódott a nevetéstől.</w:t>
      </w:r>
    </w:p>
    <w:p>
      <w:pPr>
        <w:pStyle w:val="NormlWeb"/>
        <w:rPr/>
      </w:pPr>
      <w:r>
        <w:rPr/>
        <w:t>-- Ne félj, Forrester. Nem esz meg. Biztosan nem esz meg, meglátod.</w:t>
      </w:r>
    </w:p>
    <w:p>
      <w:pPr>
        <w:pStyle w:val="NormlWeb"/>
        <w:rPr/>
      </w:pPr>
      <w:r>
        <w:rPr/>
        <w:t>-- Azt hittem ...</w:t>
      </w:r>
    </w:p>
    <w:p>
      <w:pPr>
        <w:pStyle w:val="NormlWeb"/>
        <w:rPr/>
      </w:pPr>
      <w:r>
        <w:rPr/>
        <w:t>A leány is nevetett. Arca nem volt mongolosan lapos, csak éppen sápadt, krémsárga arccsontja ugrott kissé előre. Sápadtsága lágy volt és tiszta, mintha egész életében kerülte volna a napsütést. A leány csendesen nevetett rá a gyümölcsleves korsó zöld üvegén meg a poharakon át, csöppet sem csúfolódva. Nagyon egyenesen tartotta a fejét, és gyengéd és puha fekete hajában jobboldalt, éppen a füle fölött, kis csokor bíboros-rózsaszín virágbimbó illatozott.</w:t>
      </w:r>
    </w:p>
    <w:p>
      <w:pPr>
        <w:pStyle w:val="NormlWeb"/>
        <w:rPr/>
      </w:pPr>
      <w:r>
        <w:rPr/>
        <w:t>-- Bizisten ilyen furcsa dolgot rég nem láttam -- mondta Harris, legördült a székéről, és megpróbálta fel-alá járkálással megnyugtatni magát.</w:t>
      </w:r>
    </w:p>
    <w:p>
      <w:pPr>
        <w:pStyle w:val="NormlWeb"/>
        <w:rPr/>
      </w:pPr>
      <w:r>
        <w:rPr/>
        <w:t>-- Csakugyan aludtam -- ismerte be Forrester, és belenézett egyenesen a leány kissé hosszúkás, fekete szemébe és mosolygott. Mintha most kelt volna életre egy furcsa világon.</w:t>
      </w:r>
    </w:p>
    <w:p>
      <w:pPr>
        <w:pStyle w:val="NormlWeb"/>
        <w:rPr/>
      </w:pPr>
      <w:r>
        <w:rPr/>
        <w:t>-- Csakugyan -- mondta a lány.</w:t>
      </w:r>
    </w:p>
    <w:p>
      <w:pPr>
        <w:pStyle w:val="NormlWeb"/>
        <w:rPr/>
      </w:pPr>
      <w:r>
        <w:rPr/>
        <w:t>-- Bocsánatot kérek.</w:t>
      </w:r>
    </w:p>
    <w:p>
      <w:pPr>
        <w:pStyle w:val="NormlWeb"/>
        <w:rPr/>
      </w:pPr>
      <w:r>
        <w:rPr/>
        <w:t>-- Nagyon fáradt volt, és nem akartuk felkelteni.</w:t>
      </w:r>
    </w:p>
    <w:p>
      <w:pPr>
        <w:pStyle w:val="NormlWeb"/>
        <w:rPr/>
      </w:pPr>
      <w:r>
        <w:rPr/>
        <w:t>-- Szörnyű neveletlenség . ..</w:t>
      </w:r>
    </w:p>
    <w:p>
      <w:pPr>
        <w:pStyle w:val="NormlWeb"/>
        <w:rPr/>
      </w:pPr>
      <w:r>
        <w:rPr/>
        <w:t>-- Bizony, szörnyű, csak éppen nem bánja senki.</w:t>
      </w:r>
    </w:p>
    <w:p>
      <w:pPr>
        <w:pStyle w:val="NormlWeb"/>
        <w:rPr/>
      </w:pPr>
      <w:r>
        <w:rPr/>
        <w:t>Fél kézzel tartotta a tálcát, és a másik kezével be akarta tölteni a límettát a poharakba.</w:t>
      </w:r>
    </w:p>
    <w:p>
      <w:pPr>
        <w:pStyle w:val="NormlWeb"/>
        <w:rPr/>
      </w:pPr>
      <w:r>
        <w:rPr/>
        <w:t>-- Hagyja, majd én -- kérte Forrester.</w:t>
      </w:r>
    </w:p>
    <w:p>
      <w:pPr>
        <w:pStyle w:val="NormlWeb"/>
        <w:rPr/>
      </w:pPr>
      <w:r>
        <w:rPr/>
        <w:t>-- Köszönöm szépen -- felelte a lány.</w:t>
      </w:r>
    </w:p>
    <w:p>
      <w:pPr>
        <w:pStyle w:val="NormlWeb"/>
        <w:rPr/>
      </w:pPr>
      <w:r>
        <w:rPr/>
        <w:t>Most két kézzel tartotta a tálcát, és Forrester kezében volt a korsó.</w:t>
      </w:r>
    </w:p>
    <w:p>
      <w:pPr>
        <w:pStyle w:val="NormlWeb"/>
        <w:rPr/>
      </w:pPr>
      <w:r>
        <w:rPr/>
        <w:t>-- Nos, hát ez Anna -- mondta az orvos --, a fiatalabb leány.</w:t>
      </w:r>
    </w:p>
    <w:p>
      <w:pPr>
        <w:pStyle w:val="NormlWeb"/>
        <w:rPr/>
      </w:pPr>
      <w:r>
        <w:rPr/>
        <w:t>Forrester tulajdonképpen oda sem hallgatott. Töltötte a limettát az üvegkorsóból, s az üvegen át a leány sápadt, krémszínű vállát nézte. Hirtelen ideges lett, és nem tudott egyenesen a szemébe nézni. Peremükig töltötte a poharakat, és lassan helyére tette a korsót. Aztán kezébe vett egy poharat, s azt mondta:</w:t>
      </w:r>
    </w:p>
    <w:p>
      <w:pPr>
        <w:pStyle w:val="NormlWeb"/>
        <w:rPr/>
      </w:pPr>
      <w:r>
        <w:rPr/>
        <w:t>-- Köszönöm.</w:t>
      </w:r>
    </w:p>
    <w:p>
      <w:pPr>
        <w:pStyle w:val="NormlWeb"/>
        <w:rPr/>
      </w:pPr>
      <w:r>
        <w:rPr/>
        <w:t>A leány állt előtte, nem szándékozott elmenni, és ebben a percben Forrester megemelte a poharát, s összeszedte magát, hogy a leány arcába nézzen. A fekete szempár lágyan nyugodott rajta.</w:t>
      </w:r>
    </w:p>
    <w:p>
      <w:pPr>
        <w:pStyle w:val="NormlWeb"/>
        <w:rPr/>
      </w:pPr>
      <w:r>
        <w:rPr/>
        <w:t>-- Nagyon fáradt lehetett -- jegyezte meg --, igen fáradtnak látszik.</w:t>
      </w:r>
    </w:p>
    <w:p>
      <w:pPr>
        <w:pStyle w:val="NormlWeb"/>
        <w:rPr/>
      </w:pPr>
      <w:r>
        <w:rPr/>
        <w:t xml:space="preserve">Forrester nem felelt, s neheztelés nélkül megállapította magában, hogy a leány </w:t>
      </w:r>
      <w:r>
        <w:rPr>
          <w:iCs/>
        </w:rPr>
        <w:t>igazat</w:t>
      </w:r>
      <w:r>
        <w:rPr/>
        <w:t xml:space="preserve"> mond. Fáradt volt, csakugyan végtelenül fáradt, fáradtsága olyan végtelen, mint az a hosszú, poros, száraz út a messzi sivatagon.</w:t>
      </w:r>
    </w:p>
    <w:p>
      <w:pPr>
        <w:pStyle w:val="NormlWeb"/>
        <w:rPr/>
      </w:pPr>
      <w:r>
        <w:rPr/>
        <w:t>Most hirtelen ráébredt, hogy a leány előtte áll, tartja a tálcát, s ő ihat megint. Mohón itta a limettát a hosszú pohárból, érezte az üdítő hűvösségét, s hogy az ital kimossa a port a torkából.</w:t>
      </w:r>
    </w:p>
    <w:p>
      <w:pPr>
        <w:pStyle w:val="NormlWeb"/>
        <w:rPr/>
      </w:pPr>
      <w:r>
        <w:rPr/>
        <w:t>-- Az egyenlítő két oldalán sehol nem kapsz ilyen finom limettát, mint itt -- mondta a doktor, és Forrester másodszor is megtöltötte a poharát.</w:t>
      </w:r>
    </w:p>
    <w:p>
      <w:pPr>
        <w:pStyle w:val="NormlWeb"/>
        <w:rPr/>
      </w:pPr>
      <w:r>
        <w:rPr/>
        <w:t>-- Nem olyan fáradt már? -- kérdezte a lány.</w:t>
      </w:r>
    </w:p>
    <w:p>
      <w:pPr>
        <w:pStyle w:val="NormlWeb"/>
        <w:rPr/>
      </w:pPr>
      <w:r>
        <w:rPr/>
        <w:t>-- Nem -- felelte --, már nem annyira.</w:t>
      </w:r>
    </w:p>
    <w:p>
      <w:pPr>
        <w:pStyle w:val="NormlWeb"/>
        <w:rPr/>
      </w:pPr>
      <w:r>
        <w:rPr/>
        <w:t>A leány elvitte a tálcát, és letette oldalt a verandán egy kis bambuszasztalkára, az ajtó mellett.</w:t>
      </w:r>
    </w:p>
    <w:p>
      <w:pPr>
        <w:pStyle w:val="NormlWeb"/>
        <w:rPr/>
      </w:pPr>
      <w:r>
        <w:rPr/>
        <w:t>-- Tessék, üljön le -- mondta.</w:t>
      </w:r>
    </w:p>
    <w:p>
      <w:pPr>
        <w:pStyle w:val="NormlWeb"/>
        <w:rPr/>
      </w:pPr>
      <w:r>
        <w:rPr/>
        <w:t>-- Ha leül maga is.</w:t>
      </w:r>
    </w:p>
    <w:p>
      <w:pPr>
        <w:pStyle w:val="NormlWeb"/>
        <w:rPr/>
      </w:pPr>
      <w:r>
        <w:rPr/>
        <w:t>-- Üljenek le mind a ketten -- mondta Harris --, én elindulok a vadonatúj rendelő-gyógyszertáramba, s megkeverek egy-két orvosságot.</w:t>
      </w:r>
    </w:p>
    <w:p>
      <w:pPr>
        <w:pStyle w:val="NormlWeb"/>
        <w:rPr/>
      </w:pPr>
      <w:r>
        <w:rPr/>
        <w:t>-- S el ne mulassz megkeverni néhány zsoltárt is -- mondta Forrester.</w:t>
      </w:r>
    </w:p>
    <w:p>
      <w:pPr>
        <w:pStyle w:val="NormlWeb"/>
        <w:rPr/>
      </w:pPr>
      <w:r>
        <w:rPr/>
        <w:t>-- Ahhoz visszajövök ide.</w:t>
      </w:r>
    </w:p>
    <w:p>
      <w:pPr>
        <w:pStyle w:val="NormlWeb"/>
        <w:rPr/>
      </w:pPr>
      <w:r>
        <w:rPr/>
        <w:t>-- Örök tevékeny -- ugratta Forrester szívvel-lélekkel.</w:t>
      </w:r>
    </w:p>
    <w:p>
      <w:pPr>
        <w:pStyle w:val="NormlWeb"/>
        <w:rPr/>
      </w:pPr>
      <w:r>
        <w:rPr/>
        <w:t>Harris, kezében a két táskával, megindult lefelé a veranda lépcsőin, s átvágott az udvaron. A leány utána nézett s leült. Leült Forrester is. Eközben a ház fölé boruló nagy fa mögött az ég darabjait nézte. Meglepődött a színváltozáson. Az égboltról elhúzódott már a nappal sápadt párája, és a késő délután mélységes világos bíborfénye borította el.</w:t>
      </w:r>
    </w:p>
    <w:p>
      <w:pPr>
        <w:pStyle w:val="NormlWeb"/>
        <w:rPr/>
      </w:pPr>
      <w:r>
        <w:rPr/>
        <w:t>-- Dorothynak nézett engem -- mondta a lány.</w:t>
      </w:r>
    </w:p>
    <w:p>
      <w:pPr>
        <w:pStyle w:val="NormlWeb"/>
        <w:rPr/>
      </w:pPr>
      <w:r>
        <w:rPr/>
        <w:t>-- Igen.</w:t>
      </w:r>
    </w:p>
    <w:p>
      <w:pPr>
        <w:pStyle w:val="NormlWeb"/>
        <w:rPr/>
      </w:pPr>
      <w:r>
        <w:rPr/>
        <w:t>-- Örülni fog neki. Húsz év a korkülönbség köztünk. Forrester hallgatott, elragadta a leány beszédének csak</w:t>
      </w:r>
    </w:p>
    <w:p>
      <w:pPr>
        <w:pStyle w:val="NormlWeb"/>
        <w:rPr/>
      </w:pPr>
      <w:r>
        <w:rPr/>
        <w:t>nyomokban érezhető, nem egészen tökéletes angolsága. Tenyerén érezte a limettás pohár hűvösségét. A leány nem ivott, semmi sem volt a kezében, s karcsú, krémszínű karja a szék két oldalán nyugodott, és lenyűgöző hűvösségét árasztott. Forrester csak ült, és azon tűnődött, mit mondjon neki, mikor meghallotta, hogy a kerítés száraz pálmáin át megmozdul a levegő az udvaron túl, a nyomasztó napsütés gyilkolta nap után az alkonyat első betörése, az esti szellő, mely felemelkedik a folyó felől. Felemelte karját, s elfogta a fuvallatot, amelyet megédesített a fa virágainak illata.</w:t>
      </w:r>
    </w:p>
    <w:p>
      <w:pPr>
        <w:pStyle w:val="NormlWeb"/>
        <w:rPr/>
      </w:pPr>
      <w:r>
        <w:rPr/>
        <w:t>-- Milyen fa ez? -- kérdezte.</w:t>
      </w:r>
    </w:p>
    <w:p>
      <w:pPr>
        <w:pStyle w:val="NormlWeb"/>
        <w:rPr/>
      </w:pPr>
      <w:r>
        <w:rPr/>
        <w:t>-- Margosafa.</w:t>
      </w:r>
    </w:p>
    <w:p>
      <w:pPr>
        <w:pStyle w:val="NormlWeb"/>
        <w:rPr/>
      </w:pPr>
      <w:r>
        <w:rPr/>
        <w:t>-- Csodaszép.</w:t>
      </w:r>
    </w:p>
    <w:p>
      <w:pPr>
        <w:pStyle w:val="NormlWeb"/>
        <w:rPr/>
      </w:pPr>
      <w:r>
        <w:rPr/>
        <w:t>Hátratámaszkodott és felnézett a sötétbe boruló ágakra. Beszívta az apró, krémszínű virágok súlyos illatát, amelybe belevegyült a leány hajában a félig kinyílt bimbók finom parfümje.</w:t>
      </w:r>
    </w:p>
    <w:p>
      <w:pPr>
        <w:pStyle w:val="NormlWeb"/>
        <w:rPr/>
      </w:pPr>
      <w:r>
        <w:rPr/>
        <w:t>Azt is meg akarta kérdezni, mi a neve ennek a virágnak a hajában, de hirtelen megint idegesség kapta el, s nem tudott beszélni. S mintha a leány is félénkségből adna olyan szokványos válaszokat. Valahogy mindig kissé féloldalt hajtotta a fejét -- felül a virág --, mintha attól félne, hogy kiesik a hajából. Ö maga is azon gondolkozott, vajon kiesik-e, és lenyűgözve kissé remélte is, hogy egyszer majd mégiscsak kiesik. Akkor lehajol, felveszi és a kezébe foghatja. Csakhogy egész este nem esett ki, akárhogy is várta. A bíborosán rózsás bimbók szorosan megültek a lány fekete hajában, s ő elmerülve nézte, gondolkozva valamin, ami csak nem akart valóra válni.</w:t>
      </w:r>
    </w:p>
    <w:p>
      <w:pPr>
        <w:pStyle w:val="NormlWeb"/>
        <w:rPr/>
      </w:pPr>
      <w:r>
        <w:rPr/>
        <w:t>-- Régóta van itt?</w:t>
      </w:r>
    </w:p>
    <w:p>
      <w:pPr>
        <w:pStyle w:val="NormlWeb"/>
        <w:rPr/>
      </w:pPr>
      <w:r>
        <w:rPr/>
        <w:t>-- Három hónapja már -- felelt.</w:t>
      </w:r>
    </w:p>
    <w:p>
      <w:pPr>
        <w:pStyle w:val="NormlWeb"/>
        <w:rPr/>
      </w:pPr>
      <w:r>
        <w:rPr/>
        <w:t>-- Szeret itt nálunk?</w:t>
      </w:r>
    </w:p>
    <w:p>
      <w:pPr>
        <w:pStyle w:val="NormlWeb"/>
        <w:rPr/>
      </w:pPr>
      <w:r>
        <w:rPr/>
        <w:t>Habozott egy pillanatig, nem akarta megbántani a leányt, s így felelt:</w:t>
      </w:r>
    </w:p>
    <w:p>
      <w:pPr>
        <w:pStyle w:val="NormlWeb"/>
        <w:rPr/>
      </w:pPr>
      <w:r>
        <w:rPr/>
        <w:t>-- Azt hiszem, magam sem tudom még.</w:t>
      </w:r>
    </w:p>
    <w:p>
      <w:pPr>
        <w:pStyle w:val="NormlWeb"/>
        <w:rPr/>
      </w:pPr>
      <w:r>
        <w:rPr/>
        <w:t xml:space="preserve">-- Senki sem tudja -- mondta a lány --, egész Burmában nem tudja </w:t>
      </w:r>
      <w:r>
        <w:rPr>
          <w:iCs/>
        </w:rPr>
        <w:t>igazán</w:t>
      </w:r>
      <w:r>
        <w:rPr/>
        <w:t xml:space="preserve"> senki.</w:t>
      </w:r>
    </w:p>
    <w:p>
      <w:pPr>
        <w:pStyle w:val="NormlWeb"/>
        <w:rPr/>
      </w:pPr>
      <w:r>
        <w:rPr/>
        <w:t>-- Nem.</w:t>
      </w:r>
    </w:p>
    <w:p>
      <w:pPr>
        <w:pStyle w:val="NormlWeb"/>
        <w:rPr/>
      </w:pPr>
      <w:r>
        <w:rPr/>
        <w:t>-- Nagyon szép itt a száraz övezetben, a hűvös évszakban -- folytatta a lány. Most is olyan csiszoltán, aprólékos gonddal fogalmazott, mint egy olvasókönyv. -- De tulajdonképpen nem tudja senki.</w:t>
      </w:r>
    </w:p>
    <w:p>
      <w:pPr>
        <w:pStyle w:val="NormlWeb"/>
        <w:rPr/>
      </w:pPr>
      <w:r>
        <w:rPr/>
        <w:t>-- Rizs és rubin, ennyit tudtam Burmáról mindössze, mielőtt idejöttem.</w:t>
      </w:r>
    </w:p>
    <w:p>
      <w:pPr>
        <w:pStyle w:val="NormlWeb"/>
        <w:rPr/>
      </w:pPr>
      <w:r>
        <w:rPr/>
        <w:t>-- Kaphat itt követ, ha akar -- mondta a lány.</w:t>
      </w:r>
    </w:p>
    <w:p>
      <w:pPr>
        <w:pStyle w:val="NormlWeb"/>
        <w:rPr/>
      </w:pPr>
      <w:r>
        <w:rPr/>
        <w:t>Forrester nem tudta, mit feleljen. Nem akart követ venni, nem érdekli az ilyesmi. Némelykor azt is gondolta, hogy az egész Keleten ő az egyedüli, szolgálatot teljesítő katona, akinek nincsen egy rakás, vattába csomagolt drágaköve.</w:t>
      </w:r>
    </w:p>
    <w:p>
      <w:pPr>
        <w:pStyle w:val="NormlWeb"/>
        <w:rPr/>
      </w:pPr>
      <w:r>
        <w:rPr/>
        <w:t>-- Elmehetünk követ nézni, ha van kedve.</w:t>
      </w:r>
    </w:p>
    <w:p>
      <w:pPr>
        <w:pStyle w:val="NormlWeb"/>
        <w:rPr/>
      </w:pPr>
      <w:r>
        <w:rPr/>
        <w:t>-- Nagyon kedves, igazán.</w:t>
      </w:r>
    </w:p>
    <w:p>
      <w:pPr>
        <w:pStyle w:val="NormlWeb"/>
        <w:rPr/>
      </w:pPr>
      <w:r>
        <w:rPr/>
        <w:t>-- Itt van, nem messze.</w:t>
      </w:r>
    </w:p>
    <w:p>
      <w:pPr>
        <w:pStyle w:val="NormlWeb"/>
        <w:rPr/>
      </w:pPr>
      <w:r>
        <w:rPr/>
        <w:t>Nem tudta, mit tegyen. Unta még a gondolatát is, hogy színes kövek értelmetlen gyűjteményét nézegesse, s a doktor járt az eszében, aki most rendeléssel meg zsoltárokkal foglalatoskodik. Aztán megszólalt:</w:t>
      </w:r>
    </w:p>
    <w:p>
      <w:pPr>
        <w:pStyle w:val="NormlWeb"/>
        <w:rPr/>
      </w:pPr>
      <w:r>
        <w:rPr/>
        <w:t>-- A doktor biztosan indulni akar majd vissza.</w:t>
      </w:r>
    </w:p>
    <w:p>
      <w:pPr>
        <w:pStyle w:val="NormlWeb"/>
        <w:rPr/>
      </w:pPr>
      <w:r>
        <w:rPr/>
        <w:t>-- Ó, nem -- felelt a lány --, későn szokott elmenni innen. Ő nem bánja. Neki egészen mindegy.</w:t>
      </w:r>
    </w:p>
    <w:p>
      <w:pPr>
        <w:pStyle w:val="NormlWeb"/>
        <w:rPr/>
      </w:pPr>
      <w:r>
        <w:rPr/>
        <w:t>-- Helyes. Akkor menjünk, nagyon örülök neki.</w:t>
      </w:r>
    </w:p>
    <w:p>
      <w:pPr>
        <w:pStyle w:val="NormlWeb"/>
        <w:rPr/>
      </w:pPr>
      <w:r>
        <w:rPr/>
        <w:t xml:space="preserve">A lány abban a pillanatban felállt, és megindult a kapu felé, kinyitotta és beszólt valamit, de nem várt választ. Forrester kiitta limettáját és felállt, az asztalon hagyva a sapkáját. Még mindig nem tért magához abból a meglepetésből, hogy álmából felriadva ott látta a leányt. Most, amint egymás mellett mentek, az udvaron át, ki a kapun, a falu utcáján, mely csak egy poros ösvény, némelykor visszamaradt a leány mögött egy-két lépés távolságra, hogy alakját láthassa. Nagyon kicsi volt a leány hozzá képest, könnyű, zöld szoknyájában szinte egyenes a csípője vonala, melle alig emelte meg blúzának könnyű </w:t>
      </w:r>
      <w:r>
        <w:rPr>
          <w:iCs/>
        </w:rPr>
        <w:t>anyagát</w:t>
      </w:r>
      <w:r>
        <w:rPr>
          <w:i/>
          <w:iCs/>
        </w:rPr>
        <w:t>.</w:t>
      </w:r>
      <w:r>
        <w:rPr/>
        <w:t xml:space="preserve"> Csendes bájjal lépkedett az ösvény porában, nem beszélt sokat, csak néha-néha fordult feléje, s rámosolygott a szemével, mely a mosolytól valahogy mintha kissé még hosszúkásabbra nyúlt volna.</w:t>
      </w:r>
    </w:p>
    <w:p>
      <w:pPr>
        <w:pStyle w:val="NormlWeb"/>
        <w:rPr/>
      </w:pPr>
      <w:r>
        <w:rPr/>
        <w:t>Áthaladtak a falun, alacsony, nádból épült házak és pálmakerítések során, s feltűnt előtte az esti égbolt bronzvörös karimája, mely most már kezdett sűrű füstszínbe váltani a fák közötti térségen. Falusiak nyújtózkodtak meg üldögéltek a mély árnyékban, házuk mentén felvillanó fehér vagy bíbor árnyakként az este homályos narancsfényében, s a szél halkan dudorászott a hosszan csillogó banánlevelek között.</w:t>
      </w:r>
    </w:p>
    <w:p>
      <w:pPr>
        <w:pStyle w:val="NormlWeb"/>
        <w:rPr/>
      </w:pPr>
      <w:r>
        <w:rPr/>
        <w:t>-- Ide bemegyünk -- mondta a leány, s Forrester követte az egyik közeli udvaron át egy nádból és pálmából készült kunyhóba.</w:t>
      </w:r>
    </w:p>
    <w:p>
      <w:pPr>
        <w:pStyle w:val="NormlWeb"/>
        <w:rPr/>
      </w:pPr>
      <w:r>
        <w:rPr/>
        <w:t>A tamariszk- és pálmafák árnyéka szinte sötétbe borította a ház belsejét, ahol szürkés, öreges arcú burmai asszony ült a földön. A leány mondott neki valamit, mire az csodálkozva, félénk izgalommal hirtelen felugrott, megpillantva Forrestert. Lapos ajka annyira reszketett, hogy szólni sem tudott, s a következő percben egy zöldkalapos, fekete nadrágba és élénkvörös ingbe öltözött, negyvenöt-ötven év körüli férfi lépett be az udvarról.</w:t>
      </w:r>
    </w:p>
    <w:p>
      <w:pPr>
        <w:pStyle w:val="NormlWeb"/>
        <w:rPr/>
      </w:pPr>
      <w:r>
        <w:rPr/>
        <w:t>-- Anya és fia -- mutatta be őket a lány. -- Házuk volt a városban, de mindenük odaveszett.</w:t>
      </w:r>
    </w:p>
    <w:p>
      <w:pPr>
        <w:pStyle w:val="NormlWeb"/>
        <w:rPr/>
      </w:pPr>
      <w:r>
        <w:rPr/>
        <w:t>-- Örülök -- szólt a férfi --, jól van. -- Erélyesen megszorította Forrester kezét, és rámosolygott lapos, félénk, barátságos arca. -- Örülök, jól van.</w:t>
      </w:r>
    </w:p>
    <w:p>
      <w:pPr>
        <w:pStyle w:val="NormlWeb"/>
        <w:rPr/>
      </w:pPr>
      <w:r>
        <w:rPr/>
        <w:t>-- Mindjárt hozzák a köveket -- mondta a leány.</w:t>
      </w:r>
    </w:p>
    <w:p>
      <w:pPr>
        <w:pStyle w:val="NormlWeb"/>
        <w:rPr/>
      </w:pPr>
      <w:r>
        <w:rPr/>
        <w:t>Az öregasszony kezdte kiszedni a kis faliszekrényből a csomagolópapírba burkolt apró csomagokat, lerakosgatta sorjában a szoba közepén a teakfa asztalra, s reszkető kezével egymás után kibontogatta őket. Fia odaszólt neki valamit, mintha siettetni akarná, ő meg szinte vonakodva, minden egyes csomagocskát lassú gondossággal tárt fel, kibontogatva az alsó fehér vattagöngyöleget, s végül a sok apró, vörös, smaragd, fehér és kék magocska szabadon csillogott az asztalon. Az öregasszony mohón szólt valamit a leányhoz, az pedig Forresterhez fordult.</w:t>
      </w:r>
    </w:p>
    <w:p>
      <w:pPr>
        <w:pStyle w:val="NormlWeb"/>
        <w:rPr/>
      </w:pPr>
      <w:r>
        <w:rPr/>
        <w:t>-- Szívesen venné, ha leülne.</w:t>
      </w:r>
    </w:p>
    <w:p>
      <w:pPr>
        <w:pStyle w:val="NormlWeb"/>
        <w:rPr/>
      </w:pPr>
      <w:r>
        <w:rPr/>
        <w:t>A teakfa asztalon, kis fehér vattafészkekben, szanaszét hevert a drágakő, és Forrester leült, hogy jobban megnézze. Besötétedett már a kis szobában, s ő nem látott jól. A férfi, úgy látszik, észrevette ezt, kiment és kis ón-olajlámpával tért vissza. Letette az asztal közepére.</w:t>
      </w:r>
    </w:p>
    <w:p>
      <w:pPr>
        <w:pStyle w:val="NormlWeb"/>
        <w:rPr/>
      </w:pPr>
      <w:r>
        <w:rPr/>
        <w:t>-- Ezek rubinok -- mondta a leány --, de hiszen úgyis ismeri.</w:t>
      </w:r>
    </w:p>
    <w:p>
      <w:pPr>
        <w:pStyle w:val="NormlWeb"/>
        <w:rPr/>
      </w:pPr>
      <w:r>
        <w:rPr/>
        <w:t>-- Hogyne -- felelte.</w:t>
      </w:r>
    </w:p>
    <w:p>
      <w:pPr>
        <w:pStyle w:val="NormlWeb"/>
        <w:rPr/>
      </w:pPr>
      <w:r>
        <w:rPr/>
        <w:t>-- Ezek itt fehér zafírok, ezek meg arany-ametisztek. Forrester felvett néhány követ, s a fény felé fordította.</w:t>
      </w:r>
    </w:p>
    <w:p>
      <w:pPr>
        <w:pStyle w:val="NormlWeb"/>
        <w:rPr/>
      </w:pPr>
      <w:r>
        <w:rPr/>
        <w:t>Igen apró valamennyi, s a csiszolásuk is rossz.</w:t>
      </w:r>
    </w:p>
    <w:p>
      <w:pPr>
        <w:pStyle w:val="NormlWeb"/>
        <w:rPr/>
      </w:pPr>
      <w:r>
        <w:rPr/>
        <w:t>-- Talán van nekik jobb is -- mondta. Nyomasztotta az öregasszony reszkető arca s a fiának mosolygó mohósága. Nem akart udvariatlan lenni.</w:t>
      </w:r>
    </w:p>
    <w:p>
      <w:pPr>
        <w:pStyle w:val="NormlWeb"/>
        <w:rPr/>
      </w:pPr>
      <w:r>
        <w:rPr/>
        <w:t>-- Azt mondják, holnap lesz nekik szebb is -- szólt a lány.</w:t>
      </w:r>
    </w:p>
    <w:p>
      <w:pPr>
        <w:pStyle w:val="NormlWeb"/>
        <w:rPr/>
      </w:pPr>
      <w:r>
        <w:rPr/>
        <w:t>Nem tudta, mit feleljen. Az öregasszony megint mondott valamit a leánynak, ismét igen gyorsan.</w:t>
      </w:r>
    </w:p>
    <w:p>
      <w:pPr>
        <w:pStyle w:val="NormlWeb"/>
        <w:rPr/>
      </w:pPr>
      <w:r>
        <w:rPr/>
        <w:t>-- Azt mondják, jöjjön el holnap újra, addigra lesznek jobb köveik. Cirkon meg smaragd. Valószínűleg.</w:t>
      </w:r>
    </w:p>
    <w:p>
      <w:pPr>
        <w:pStyle w:val="NormlWeb"/>
        <w:rPr/>
      </w:pPr>
      <w:r>
        <w:rPr/>
        <w:t>A leány arcát nézte. Igen sápadtnak tűnt a sötétedő szoba lámpavilágában. Mélyre hatolt a két fekete szem, s ő egyszeriben megérezte: nagyon jól tudja a lány, mit gondol magában. Tudja, hogy unja az egészet, nem kell neki a kő, csak azt nem tudja, hogyan másszon ki a dologból.</w:t>
      </w:r>
    </w:p>
    <w:p>
      <w:pPr>
        <w:pStyle w:val="NormlWeb"/>
        <w:rPr/>
      </w:pPr>
      <w:r>
        <w:rPr/>
        <w:t>-- Mondja meg nekik, hogy eljövök máskor.</w:t>
      </w:r>
    </w:p>
    <w:p>
      <w:pPr>
        <w:pStyle w:val="NormlWeb"/>
        <w:rPr/>
      </w:pPr>
      <w:r>
        <w:rPr/>
        <w:t>-- Holnap?</w:t>
      </w:r>
    </w:p>
    <w:p>
      <w:pPr>
        <w:pStyle w:val="NormlWeb"/>
        <w:rPr/>
      </w:pPr>
      <w:r>
        <w:rPr/>
        <w:t>-- Ha lehetséges.</w:t>
      </w:r>
    </w:p>
    <w:p>
      <w:pPr>
        <w:pStyle w:val="NormlWeb"/>
        <w:rPr/>
      </w:pPr>
      <w:r>
        <w:rPr/>
        <w:t>-- Próbálja meg.</w:t>
      </w:r>
    </w:p>
    <w:p>
      <w:pPr>
        <w:pStyle w:val="NormlWeb"/>
        <w:rPr/>
      </w:pPr>
      <w:r>
        <w:rPr/>
        <w:t>Még nem is felelhetett, a leány máris magyarázott valamit az öregasszonynak meg a fiának.</w:t>
      </w:r>
    </w:p>
    <w:p>
      <w:pPr>
        <w:pStyle w:val="NormlWeb"/>
        <w:rPr/>
      </w:pPr>
      <w:r>
        <w:rPr/>
        <w:t>-- Örülök -- szólt a férfi --, jól van. -- Hirtelen levette a kalapját Forrester előtt s meghajolt.</w:t>
      </w:r>
    </w:p>
    <w:p>
      <w:pPr>
        <w:pStyle w:val="NormlWeb"/>
        <w:rPr/>
      </w:pPr>
      <w:r>
        <w:rPr/>
        <w:t>-- Azt mondják, gyönyörű köveket szereznek majd magának -- mondta a leány.</w:t>
      </w:r>
    </w:p>
    <w:p>
      <w:pPr>
        <w:pStyle w:val="NormlWeb"/>
        <w:rPr/>
      </w:pPr>
      <w:r>
        <w:rPr/>
        <w:t>-- Köszönje meg szépen a nevemben -- felelt.</w:t>
      </w:r>
    </w:p>
    <w:p>
      <w:pPr>
        <w:pStyle w:val="NormlWeb"/>
        <w:rPr/>
      </w:pPr>
      <w:r>
        <w:rPr/>
        <w:t>Felállt az asztal mellől, és kezet fogott először az öregasszonnyal, aztán a fiával. A férfi napernyő módjára tartotta a feje fölé a kalapját, úgy kísérte ki őket, és egyre ezt hajtogatta: „Örülök, jól van, good-bye!" S nagyon lassú mozdulattal hajolt meg, áhítattal, mintha szentségtartó lenne előtte.</w:t>
      </w:r>
    </w:p>
    <w:p>
      <w:pPr>
        <w:pStyle w:val="NormlWeb"/>
        <w:rPr/>
      </w:pPr>
      <w:r>
        <w:rPr/>
        <w:t>Odakint lement a nap, s a fák alatt, ahol most megtört a szél fuvallata, szinte eltűnt a fény a rövid esti szürkületben. Valahányszor elhalt egy-egy másodpercre a fuvallat a vastag fák alatt, mélységesen csendes volt a levegő, s Forrester úgy érezte, hogy óriásira terjed a csend az egész síkságon. Szerteolvad az egész napos kegyetlen sugárzás után.</w:t>
      </w:r>
    </w:p>
    <w:p>
      <w:pPr>
        <w:pStyle w:val="NormlWeb"/>
        <w:rPr/>
      </w:pPr>
      <w:r>
        <w:rPr/>
        <w:t>-- Ugye. nem is akart követ venni? -- szólalt meg a leány.</w:t>
      </w:r>
    </w:p>
    <w:p>
      <w:pPr>
        <w:pStyle w:val="NormlWeb"/>
        <w:rPr/>
      </w:pPr>
      <w:r>
        <w:rPr/>
        <w:t>-- Nem.</w:t>
      </w:r>
    </w:p>
    <w:p>
      <w:pPr>
        <w:pStyle w:val="NormlWeb"/>
        <w:rPr/>
      </w:pPr>
      <w:r>
        <w:rPr/>
        <w:t>-- Sajnálom.</w:t>
      </w:r>
    </w:p>
    <w:p>
      <w:pPr>
        <w:pStyle w:val="NormlWeb"/>
        <w:rPr/>
      </w:pPr>
      <w:r>
        <w:rPr/>
        <w:t>-- Nincs nekem senkim, akinek követ adjak.</w:t>
      </w:r>
    </w:p>
    <w:p>
      <w:pPr>
        <w:pStyle w:val="NormlWeb"/>
        <w:rPr/>
      </w:pPr>
      <w:r>
        <w:rPr/>
        <w:t>-- Senkije?</w:t>
      </w:r>
    </w:p>
    <w:p>
      <w:pPr>
        <w:pStyle w:val="NormlWeb"/>
        <w:rPr/>
      </w:pPr>
      <w:r>
        <w:rPr/>
        <w:t>-- Senkim.</w:t>
      </w:r>
    </w:p>
    <w:p>
      <w:pPr>
        <w:pStyle w:val="NormlWeb"/>
        <w:rPr/>
      </w:pPr>
      <w:r>
        <w:rPr/>
        <w:t>-- Akkor fölösleges újra eljönnie.</w:t>
      </w:r>
    </w:p>
    <w:p>
      <w:pPr>
        <w:pStyle w:val="NormlWeb"/>
        <w:rPr/>
      </w:pPr>
      <w:r>
        <w:rPr/>
        <w:t>-- Azért szeretnék újra eljönni -- felelte.</w:t>
      </w:r>
    </w:p>
    <w:p>
      <w:pPr>
        <w:pStyle w:val="NormlWeb"/>
        <w:rPr/>
      </w:pPr>
      <w:r>
        <w:rPr/>
        <w:t>Ment a leány mellett, külön-külön érzékelve a csendet s a hirtelen lehulló sötétséget, melyet mindenütt a fák között apró kis fények szakítottak meg. A leány is hallgatott egy kis ideig, s Forrester tudta, a csend azt jelenti, hogy azon gondolkozik, amit az imént mondott. Érezte, hogy képmutató módon beszélt, de volt valami meghittség ebben a hallgatásban. Egyszer-egyszer, amint elhaladtak egy-egy ház fénysugarában vagy udvaráról kisütő tűzfényben, rátekintett a feléje forduló nyugodt arcra, az enyhén mongol metszésű szemekbe, melyek egy kissé mindig mosolyban játszottak, és érezte, hogy lassankint eltűnik belőle a délután ingerültségének végső maradványa is.</w:t>
      </w:r>
    </w:p>
    <w:p>
      <w:pPr>
        <w:pStyle w:val="NormlWeb"/>
        <w:rPr/>
      </w:pPr>
      <w:r>
        <w:rPr/>
        <w:t>-- Ügy érti, hogy valóban nincs senkije, akinek követ ajándékozzon, vagy azt akarja mondani, hogy nincs olyan, aki a drágakőinek örülne?</w:t>
      </w:r>
    </w:p>
    <w:p>
      <w:pPr>
        <w:pStyle w:val="NormlWeb"/>
        <w:rPr/>
      </w:pPr>
      <w:r>
        <w:rPr/>
        <w:t>-- Nincs senkim. Nincs kinek adnom.</w:t>
      </w:r>
    </w:p>
    <w:p>
      <w:pPr>
        <w:pStyle w:val="NormlWeb"/>
        <w:rPr/>
      </w:pPr>
      <w:r>
        <w:rPr/>
        <w:t>Amint a leány megismételte a kérdést, érezte, hogy visszatér az ingerültsége. „Kezd ez is ostoba lenni -- gondolta --, akár a többi. Ez is kérdezget, noszogat, bosszant a kíváncsiskodásával. Ez is kezd úgy viselkedni a dühítő firtatással, akárcsak Blore meg Harris!"</w:t>
      </w:r>
    </w:p>
    <w:p>
      <w:pPr>
        <w:pStyle w:val="NormlWeb"/>
        <w:rPr/>
      </w:pPr>
      <w:r>
        <w:rPr/>
        <w:t>-- Maga az első tiszt, aki idejön és nem vesz itt drágakövet.</w:t>
      </w:r>
    </w:p>
    <w:p>
      <w:pPr>
        <w:pStyle w:val="NormlWeb"/>
        <w:rPr/>
      </w:pPr>
      <w:r>
        <w:rPr/>
        <w:t>-- Csakugyan? -- csattant válasza csaknem sértőn, de aztán, amint elhaladtak egy ház előtt, a lámpafényben rátekintett a leányra, s meglátta a mosolyát, egy pillanat alatt elpárolgott az ingerültsége.</w:t>
      </w:r>
    </w:p>
    <w:p>
      <w:pPr>
        <w:pStyle w:val="NormlWeb"/>
        <w:rPr/>
      </w:pPr>
      <w:r>
        <w:rPr/>
        <w:t>-- Mind vásárolni jön ide, s azt hittem, ezért jött maga is. Ezért vittem oda.</w:t>
      </w:r>
    </w:p>
    <w:p>
      <w:pPr>
        <w:pStyle w:val="NormlWeb"/>
        <w:rPr/>
      </w:pPr>
      <w:r>
        <w:rPr/>
        <w:t>-- Nem -- felelte --, engem ilyesmi nem érdekel.</w:t>
      </w:r>
    </w:p>
    <w:p>
      <w:pPr>
        <w:pStyle w:val="NormlWeb"/>
        <w:rPr/>
      </w:pPr>
      <w:r>
        <w:rPr/>
        <w:t>-- Sajnálom, az én hibám volt.</w:t>
      </w:r>
    </w:p>
    <w:p>
      <w:pPr>
        <w:pStyle w:val="NormlWeb"/>
        <w:rPr/>
      </w:pPr>
      <w:r>
        <w:rPr/>
        <w:t>-- Nincs mit sajnálnia.</w:t>
      </w:r>
    </w:p>
    <w:p>
      <w:pPr>
        <w:pStyle w:val="NormlWeb"/>
        <w:rPr/>
      </w:pPr>
      <w:r>
        <w:rPr/>
        <w:t>-- Dehogynem. Nagyon ostobán cselekedtem.</w:t>
      </w:r>
    </w:p>
    <w:p>
      <w:pPr>
        <w:pStyle w:val="NormlWeb"/>
        <w:rPr/>
      </w:pPr>
      <w:r>
        <w:rPr/>
        <w:t>A férfit hirtelen meghatotta a megbánás a leány hangjában, s nem tudta, mit mondjon. Szinte mellbe vágta a szégyen, maga sem tudta, miért, hirtelen széttárta karját, aztán azt mondta:</w:t>
      </w:r>
    </w:p>
    <w:p>
      <w:pPr>
        <w:pStyle w:val="NormlWeb"/>
        <w:rPr/>
      </w:pPr>
      <w:r>
        <w:rPr/>
        <w:t>-- Csakugyan csodaszép itt.</w:t>
      </w:r>
    </w:p>
    <w:p>
      <w:pPr>
        <w:pStyle w:val="NormlWeb"/>
        <w:rPr/>
      </w:pPr>
      <w:r>
        <w:rPr/>
        <w:t>-- A legtöbb angol utál itt lenni. Hazakívánkozik Angliába. Maga nem?</w:t>
      </w:r>
    </w:p>
    <w:p>
      <w:pPr>
        <w:pStyle w:val="NormlWeb"/>
        <w:rPr/>
      </w:pPr>
      <w:r>
        <w:rPr/>
        <w:t>-- Nem -- felelt. -- Én nem kívánkozom haza Angliába.</w:t>
      </w:r>
    </w:p>
    <w:p>
      <w:pPr>
        <w:pStyle w:val="NormlWeb"/>
        <w:rPr/>
      </w:pPr>
      <w:r>
        <w:rPr/>
        <w:t>-- Sohasem?</w:t>
      </w:r>
    </w:p>
    <w:p>
      <w:pPr>
        <w:pStyle w:val="NormlWeb"/>
        <w:rPr/>
      </w:pPr>
      <w:r>
        <w:rPr/>
        <w:t>-- Nem. Sőt néha azt hiszem, nem ís megyek vissza soha többé.</w:t>
      </w:r>
    </w:p>
    <w:p>
      <w:pPr>
        <w:pStyle w:val="NormlWeb"/>
        <w:rPr/>
      </w:pPr>
      <w:r>
        <w:rPr/>
        <w:t>A leány meglepetten pillantott rá, s ő, bár rá sem ébredt tisztán s meg sem akadályozhatta, valahogy, mikor kimondta ezt a szót: „Anglia", hirtelen olyan hevesen, hogy maga is megrémült tőle, visszatért az a gondolata, hogy megöli magát. Gyorsan a leányra pillantott, mint aki attól fél, talán meghallotta, mi játszódik le az agyában, de a leány most nem nézett rá. Nyugodt bájjal lépegetett mellette, mintha semmi sem történt volna, s Forrester most úgy érezte, nincs semmi baj, csak annyi, hogy ő végtelenül ostoba.</w:t>
      </w:r>
    </w:p>
    <w:p>
      <w:pPr>
        <w:pStyle w:val="NormlWeb"/>
        <w:rPr/>
      </w:pPr>
      <w:r>
        <w:rPr/>
        <w:t>-- Itthon vagyunk -- mondta a leány.</w:t>
      </w:r>
    </w:p>
    <w:p>
      <w:pPr>
        <w:pStyle w:val="NormlWeb"/>
        <w:rPr/>
      </w:pPr>
      <w:r>
        <w:rPr/>
        <w:t>Világosságot látott a kis ablakban a veranda mögött, s érezte a fa mély, súlyos illatát. Kinyitotta a sövénykerítés ajtaját. A leány megszólalt:</w:t>
      </w:r>
    </w:p>
    <w:p>
      <w:pPr>
        <w:pStyle w:val="NormlWeb"/>
        <w:rPr/>
      </w:pPr>
      <w:r>
        <w:rPr/>
        <w:t>-- Ég a lámpa a rendelőben. Ügy látszik, még mindig ott a doktor.</w:t>
      </w:r>
    </w:p>
    <w:p>
      <w:pPr>
        <w:pStyle w:val="NormlWeb"/>
        <w:rPr/>
      </w:pPr>
      <w:r>
        <w:rPr/>
        <w:t xml:space="preserve">Követte a leányt az udvaron át, túlsó sarkában kis kunyhó, amelyet Harris rendelővé alakított. A leány kinyitotta ajtaját. Harris odabent, vörösbarnára lesüit karján </w:t>
      </w:r>
      <w:r>
        <w:rPr>
          <w:iCs/>
        </w:rPr>
        <w:t>magasan</w:t>
      </w:r>
      <w:r>
        <w:rPr/>
        <w:t xml:space="preserve"> felgyűrt ingujjban, forró vízzel telt fehér zománctál fölé hajolt a hosszúkás teakfa-asztal közepén. A háta mögött, a fal mentén néhány polc húzódott, gondos rendben sorakozó orvosságos üvegekkel.</w:t>
      </w:r>
    </w:p>
    <w:p>
      <w:pPr>
        <w:pStyle w:val="NormlWeb"/>
        <w:rPr/>
      </w:pPr>
      <w:r>
        <w:rPr/>
        <w:t>Forrester meglepődött, hogy a kunyhóban két ágy is elfér. Az egyikben apró burmai kislány feküdt, rémült szemmel bámult a lámpafénybe.</w:t>
      </w:r>
    </w:p>
    <w:p>
      <w:pPr>
        <w:pStyle w:val="NormlWeb"/>
        <w:rPr/>
      </w:pPr>
      <w:r>
        <w:rPr/>
        <w:t>-- Hello, Dorothy hozta be azt a kislányt -- mondta Harris, és a kezét dörzsölte a törülközővel. A leány az ágy mellé lépett. Letérdelt és halkan suttogott a gyermek fülébe, s megfogta a kezét.</w:t>
      </w:r>
    </w:p>
    <w:p>
      <w:pPr>
        <w:pStyle w:val="NormlWeb"/>
        <w:rPr/>
      </w:pPr>
      <w:r>
        <w:rPr/>
        <w:t>-- így jár, aki nem szed mepacrint -- mondta Harris --, de ez a szegény kis ördög nem tehet róla. Nem volt mit bevennie.</w:t>
      </w:r>
    </w:p>
    <w:p>
      <w:pPr>
        <w:pStyle w:val="NormlWeb"/>
        <w:rPr/>
      </w:pPr>
      <w:r>
        <w:rPr/>
        <w:t>-- Szegény kis gyerek.</w:t>
      </w:r>
    </w:p>
    <w:p>
      <w:pPr>
        <w:pStyle w:val="NormlWeb"/>
        <w:rPr/>
      </w:pPr>
      <w:r>
        <w:rPr/>
        <w:t>-- Jó lecke ez neked, tanulhatsz belőle -- mondta Harris, Forresterhez fordulva.</w:t>
      </w:r>
    </w:p>
    <w:p>
      <w:pPr>
        <w:pStyle w:val="NormlWeb"/>
        <w:rPr/>
      </w:pPr>
      <w:r>
        <w:rPr/>
        <w:t xml:space="preserve">-- Mért nem rendelsz </w:t>
      </w:r>
      <w:r>
        <w:rPr>
          <w:i/>
          <w:iCs/>
        </w:rPr>
        <w:t>Fel, fel keresztény katonák!-at,</w:t>
      </w:r>
      <w:r>
        <w:rPr/>
        <w:t xml:space="preserve"> háromszor napjában, fél pohár vízben, szegény lelkem megmentésére? -- csúfolódott Forrester.</w:t>
      </w:r>
    </w:p>
    <w:p>
      <w:pPr>
        <w:pStyle w:val="NormlWeb"/>
        <w:rPr/>
      </w:pPr>
      <w:r>
        <w:rPr/>
        <w:t>-- Elég a szamárságból! -- felelt Harris. -- Kérlek, menj vissza a szállásra.</w:t>
      </w:r>
    </w:p>
    <w:p>
      <w:pPr>
        <w:pStyle w:val="NormlWeb"/>
        <w:rPr/>
      </w:pPr>
      <w:r>
        <w:rPr/>
        <w:t>-- Egészségügyben előléptetés.</w:t>
      </w:r>
    </w:p>
    <w:p>
      <w:pPr>
        <w:pStyle w:val="NormlWeb"/>
        <w:rPr/>
      </w:pPr>
      <w:r>
        <w:rPr/>
        <w:t xml:space="preserve">-- Vidd a jeepet, és menj el a sátramhoz, keresd meg Johnson tizedest. Add oda neki ezt a listát. Szedje össze </w:t>
      </w:r>
      <w:r>
        <w:rPr>
          <w:iCs/>
        </w:rPr>
        <w:t>azonnal a</w:t>
      </w:r>
      <w:r>
        <w:rPr/>
        <w:t xml:space="preserve"> dolgokat, s aztán jöjjön értem a jeeppel, hogy hazaérjek, mire világosodik.</w:t>
      </w:r>
    </w:p>
    <w:p>
      <w:pPr>
        <w:pStyle w:val="NormlWeb"/>
        <w:rPr/>
      </w:pPr>
      <w:r>
        <w:rPr/>
        <w:t>Harris összehajtott papírlapot nyújtott át. Forrester átvette, játszott vele, forgatta a kezében.</w:t>
      </w:r>
    </w:p>
    <w:p>
      <w:pPr>
        <w:pStyle w:val="NormlWeb"/>
        <w:rPr/>
      </w:pPr>
      <w:r>
        <w:rPr/>
        <w:t>-- Majd egyszer meséld el nekem, mi a véleménye a főhadiszállásnak az olyan egészségügyi tisztről, aki magánkórházat nyit bennszülöttek számára.</w:t>
      </w:r>
    </w:p>
    <w:p>
      <w:pPr>
        <w:pStyle w:val="NormlWeb"/>
        <w:rPr/>
      </w:pPr>
      <w:r>
        <w:rPr/>
        <w:t>-- Felőlem a főhadiszállás mehet a fészkes fenébe!</w:t>
      </w:r>
    </w:p>
    <w:p>
      <w:pPr>
        <w:pStyle w:val="NormlWeb"/>
        <w:rPr/>
      </w:pPr>
      <w:r>
        <w:rPr/>
        <w:t>-- Ez volt eddig a legértelmesebb megjegyzés, amit Burmában hallottam.</w:t>
      </w:r>
    </w:p>
    <w:p>
      <w:pPr>
        <w:pStyle w:val="NormlWeb"/>
        <w:rPr/>
      </w:pPr>
      <w:r>
        <w:rPr/>
        <w:t>-- Fizetsz érte egy italt -- felelt a doktor.</w:t>
      </w:r>
    </w:p>
    <w:p>
      <w:pPr>
        <w:pStyle w:val="NormlWeb"/>
        <w:rPr/>
      </w:pPr>
      <w:r>
        <w:rPr/>
        <w:t>Mosolyogva lépett hozzájuk a leány, otthagyva a betegágyat, és Forresternek most jutott eszébe a sivatag. Nem volt bizonyos benne, megtalálja-e az utat az óriási homokban, a sötétségben.</w:t>
      </w:r>
    </w:p>
    <w:p>
      <w:pPr>
        <w:pStyle w:val="NormlWeb"/>
        <w:rPr/>
      </w:pPr>
      <w:r>
        <w:rPr/>
        <w:t>-- Nem tudom biztosan az utat -- mondta.</w:t>
      </w:r>
    </w:p>
    <w:p>
      <w:pPr>
        <w:pStyle w:val="NormlWeb"/>
        <w:rPr/>
      </w:pPr>
      <w:r>
        <w:rPr/>
        <w:t>-- Lesz majd holdvilág -- felelt Harris --, egyébként természetesen feltaláltak egy olyan dolgot is, amit navigációnak neveznek a katonaságnál.</w:t>
      </w:r>
    </w:p>
    <w:p>
      <w:pPr>
        <w:pStyle w:val="NormlWeb"/>
        <w:rPr/>
      </w:pPr>
      <w:r>
        <w:rPr/>
        <w:t>-- De én nem tanultam meg soha.</w:t>
      </w:r>
    </w:p>
    <w:p>
      <w:pPr>
        <w:pStyle w:val="NormlWeb"/>
        <w:rPr/>
      </w:pPr>
      <w:r>
        <w:rPr/>
        <w:t>-- Mi a baj? -- kérdezte a leány.</w:t>
      </w:r>
    </w:p>
    <w:p>
      <w:pPr>
        <w:pStyle w:val="NormlWeb"/>
        <w:rPr/>
      </w:pPr>
      <w:r>
        <w:rPr/>
        <w:t>-- Nem tudja, hazatalál-e -- felelt Harris --, nagyon kicsike még, nem lehet egyedül hagyni a sötétben.</w:t>
      </w:r>
    </w:p>
    <w:p>
      <w:pPr>
        <w:pStyle w:val="NormlWeb"/>
        <w:rPr/>
      </w:pPr>
      <w:r>
        <w:rPr/>
        <w:t>-- Majd én megmutatom az utat.</w:t>
      </w:r>
    </w:p>
    <w:p>
      <w:pPr>
        <w:pStyle w:val="NormlWeb"/>
        <w:rPr/>
      </w:pPr>
      <w:r>
        <w:rPr/>
        <w:t>-- Ó, nem -- szabadkozott Forrester --, de azért köszönöm szépen.</w:t>
      </w:r>
    </w:p>
    <w:p>
      <w:pPr>
        <w:pStyle w:val="NormlWeb"/>
        <w:rPr/>
      </w:pPr>
      <w:r>
        <w:rPr/>
        <w:t>-- Kicsit bonyolult a falu végéig, de aztán a sínek mentén fut, nem lehet eltéveszteni.</w:t>
      </w:r>
    </w:p>
    <w:p>
      <w:pPr>
        <w:pStyle w:val="NormlWeb"/>
        <w:rPr/>
      </w:pPr>
      <w:r>
        <w:rPr/>
        <w:t>-- Köszönöm -- mondta --, megtalálom magam is.</w:t>
      </w:r>
    </w:p>
    <w:p>
      <w:pPr>
        <w:pStyle w:val="NormlWeb"/>
        <w:rPr/>
      </w:pPr>
      <w:r>
        <w:rPr/>
        <w:t>-- Jobb, ha Anna veled megy -- szólt közbe Harris -- legyen legalább egy ép fej, az nem árt.</w:t>
      </w:r>
    </w:p>
    <w:p>
      <w:pPr>
        <w:pStyle w:val="NormlWeb"/>
        <w:rPr/>
      </w:pPr>
      <w:r>
        <w:rPr/>
        <w:t>-- És mit gondolsz, ne szóljak a tizedesnek, hogy hozza ki a harmóniumot is? -- gúnyolódott Forrester. -- Megmondhatom.</w:t>
      </w:r>
    </w:p>
    <w:p>
      <w:pPr>
        <w:pStyle w:val="NormlWeb"/>
        <w:rPr/>
      </w:pPr>
      <w:r>
        <w:rPr/>
        <w:t>-- Törődj a magad dolgával, és tedd, amit mondtam -- felelt a doktor.</w:t>
      </w:r>
    </w:p>
    <w:p>
      <w:pPr>
        <w:pStyle w:val="NormlWeb"/>
        <w:rPr/>
      </w:pPr>
      <w:r>
        <w:rPr/>
        <w:t>-- Semmi baj.</w:t>
      </w:r>
    </w:p>
    <w:p>
      <w:pPr>
        <w:pStyle w:val="NormlWeb"/>
        <w:rPr/>
      </w:pPr>
      <w:r>
        <w:rPr/>
        <w:t>Megindult a leány után, kilépve a kis rendelőből az udvar sötétségébe. Nagyon meleg éjszaka volt, és a fa illata túl édes, émelyítő felhővé sűrűsödött. A levegő nem mozdult a sövény száraz levelei között, sem a ház zsupfedele alatt, és odakint mindent beborított a homok szilárd bársonya.</w:t>
      </w:r>
    </w:p>
    <w:p>
      <w:pPr>
        <w:pStyle w:val="NormlWeb"/>
        <w:rPr/>
      </w:pPr>
      <w:r>
        <w:rPr/>
        <w:t>Meggyújtotta a kocsi lámpáit, és várakozott, míg a leány elfoglalta a helyét az ülésen. Beszállt maga is, és beindította a motort.</w:t>
      </w:r>
    </w:p>
    <w:p>
      <w:pPr>
        <w:pStyle w:val="NormlWeb"/>
        <w:rPr/>
      </w:pPr>
      <w:r>
        <w:rPr/>
        <w:t>-- Megfordulok -- mondta.</w:t>
      </w:r>
    </w:p>
    <w:p>
      <w:pPr>
        <w:pStyle w:val="NormlWeb"/>
        <w:rPr/>
      </w:pPr>
      <w:r>
        <w:rPr/>
        <w:t>-- Nem szükséges -- felelt a leány --, majd másik útra irányítom,</w:t>
      </w:r>
    </w:p>
    <w:p>
      <w:pPr>
        <w:pStyle w:val="NormlWeb"/>
        <w:rPr/>
      </w:pPr>
      <w:r>
        <w:rPr/>
        <w:t>-- Köszönöm, nagyon kedves.</w:t>
      </w:r>
    </w:p>
    <w:p>
      <w:pPr>
        <w:pStyle w:val="NormlWeb"/>
        <w:rPr/>
      </w:pPr>
      <w:r>
        <w:rPr/>
        <w:t>Vezette a kocsit a sövénnyel szegélyezett szűk ösvényen, és reflektorfénnyel végigsöpört a fák és házak között, s a leány nem beszélt semmit, csak néhány szóval irányította. Igen lassan haladt, de a kocsi nyitott oldalán besuhanó fuvallat mégis a leány testére simította a blúzát. A lenge anyagon lágy krémszínben sütött át a bőre a beszűrődő lámpafényben.</w:t>
      </w:r>
    </w:p>
    <w:p>
      <w:pPr>
        <w:pStyle w:val="NormlWeb"/>
        <w:rPr/>
      </w:pPr>
      <w:r>
        <w:rPr/>
        <w:t>Lassankint szélesebbre tágult az ösvény, s ahol már elfogytak a házak, elérték az utolsó banánfákat, melyek üveges, zöld oszlopként égnek meredtek a reflektorfényben, majd ismét eltűntek mögöttük a sötétben. Látta maga előtt a sivatag kezdetét, a világosan látható sárga lapályt az ég sötét bíbora alatt, melyet már csodálatos sűrűségben csillagok borítottak. A hold még nem kelt fel, de enyhén sütött már a fénye, fehér ködbe borítva az eget a hegyek pereme fölött, s Forrester tudta, hogy most már könnyen megtalálja az utat visszafelé.</w:t>
      </w:r>
    </w:p>
    <w:p>
      <w:pPr>
        <w:pStyle w:val="NormlWeb"/>
        <w:rPr/>
      </w:pPr>
      <w:r>
        <w:rPr/>
        <w:t>Megállította a jeepet, kiszállt, átment a túlsó oldalra, hogy kisegítse a leányt.</w:t>
      </w:r>
    </w:p>
    <w:p>
      <w:pPr>
        <w:pStyle w:val="NormlWeb"/>
        <w:rPr/>
      </w:pPr>
      <w:r>
        <w:rPr/>
        <w:t>-- Köszönöm, most már hazatalálok -- mondta --, de magával nem lesz semmi baj?</w:t>
      </w:r>
    </w:p>
    <w:p>
      <w:pPr>
        <w:pStyle w:val="NormlWeb"/>
        <w:rPr/>
      </w:pPr>
      <w:r>
        <w:rPr/>
        <w:t>-- Velem semmi -- felelt a lány.</w:t>
      </w:r>
    </w:p>
    <w:p>
      <w:pPr>
        <w:pStyle w:val="NormlWeb"/>
        <w:rPr/>
      </w:pPr>
      <w:r>
        <w:rPr/>
        <w:t>Nem tudta, mit mondhat még a lánynak, s egy másodpercig félszegen állt mellette. A lámpafényben elnézte arcának árnyéktalan laposságát, a környező mélyfekete haját. Ettől a feketeségtől fehérebben és tisztábban világít a bőre, mint bármelyik angol leányé.</w:t>
      </w:r>
    </w:p>
    <w:p>
      <w:pPr>
        <w:pStyle w:val="NormlWeb"/>
        <w:rPr/>
      </w:pPr>
      <w:r>
        <w:rPr/>
        <w:t>-- Vissza kell mennem -- szólt a leány.</w:t>
      </w:r>
    </w:p>
    <w:p>
      <w:pPr>
        <w:pStyle w:val="NormlWeb"/>
        <w:rPr/>
      </w:pPr>
      <w:r>
        <w:rPr/>
        <w:t>-- Igen -- felelt, s megfogta a lány mindkét kezét, míg kiszállt, aztán eleresztette. Az pedig szinte ugyanabban a pillanatban jobb kezét odanyújtotta, s megszorította az övét.</w:t>
      </w:r>
    </w:p>
    <w:p>
      <w:pPr>
        <w:pStyle w:val="NormlWeb"/>
        <w:rPr/>
      </w:pPr>
      <w:r>
        <w:rPr/>
        <w:t>-- Jó éjszakát -- mondta.</w:t>
      </w:r>
    </w:p>
    <w:p>
      <w:pPr>
        <w:pStyle w:val="NormlWeb"/>
        <w:rPr/>
      </w:pPr>
      <w:r>
        <w:rPr/>
        <w:t>-- Jó éjszakát -- felelt --, nagyon jól éreztem magam.</w:t>
      </w:r>
    </w:p>
    <w:p>
      <w:pPr>
        <w:pStyle w:val="NormlWeb"/>
        <w:rPr/>
      </w:pPr>
      <w:r>
        <w:rPr/>
        <w:t>-- Majd eljön megint -- mondta a leány.</w:t>
      </w:r>
    </w:p>
    <w:p>
      <w:pPr>
        <w:pStyle w:val="NormlWeb"/>
        <w:rPr/>
      </w:pPr>
      <w:r>
        <w:rPr/>
        <w:t>-- Eljövök -- felelt.</w:t>
      </w:r>
    </w:p>
    <w:p>
      <w:pPr>
        <w:pStyle w:val="NormlWeb"/>
        <w:rPr/>
      </w:pPr>
      <w:r>
        <w:rPr/>
        <w:t>De mielőtt még valamit szólhatott volna, a lány megindult visszafelé az ösvényen. Visszafordult még egy pillanatra és mosolygott, s ő búcsút intett neki. Aztán még néhány percig állt a kocsival és utána nézett.</w:t>
      </w:r>
    </w:p>
    <w:p>
      <w:pPr>
        <w:pStyle w:val="NormlWeb"/>
        <w:rPr/>
      </w:pPr>
      <w:r>
        <w:rPr/>
        <w:t>Mikor már semmit sem látott a leányból a sötétben, beszállt a kocsiba, és hajtott a sivatagon át. Nem haladt nagyon gyorsan. Úgy érezte, rengeteg ideje van, hogy áthaladjon a homoktengeren, amely mind világosabbá vált most a felkelő hold rózsás aranyfényében. Gyönyörű éjszaka volt, s most nem ingerelte semmi. Most már az sem bántotta, hogy elaludt a verandán, és ostoba képpel ébredt s meglátta a lányt. Még a sakálordítás sem idegesítette. Más hang nem is hallatszott a sivatag felől. Üvöltő, síró hang. Mintha a forró hőség zokogna véget nem érőn a sivatagból.</w:t>
      </w:r>
    </w:p>
    <w:p>
      <w:pPr>
        <w:pStyle w:val="NormlWeb"/>
        <w:jc w:val="center"/>
        <w:rPr/>
      </w:pPr>
      <w:r>
        <w:rPr/>
        <w:t>3</w:t>
      </w:r>
    </w:p>
    <w:p>
      <w:pPr>
        <w:pStyle w:val="NormlWeb"/>
        <w:rPr/>
      </w:pPr>
      <w:r>
        <w:rPr/>
        <w:t>Nyolc óra tájban érte el a tábort, és észre sem véve, hogy még nem is evett, egyenesen a sátrába ment. A pálmafák mögül különösen sugárzott a felkelő hold, sötét ragyogással, és törpévé zsugorította a barna sátrat, a pálmafákat, a romos, sápadt pagodákat, megmutatva, hogy mindez üledék, limlom, amit maga után hagy az előrehaladó hadsereg áradata. Látta, hogy sátrának ponyvája nyitva áll, vissza nem kapcsolva, aranycsillogással kisüt rajta a lámpafény, s összekeveredik a holdvilággal odakint a porban. Égett egy-egy viharlámpa a két ágy fölött. A sátor mellett zöld vászon fürdőkádja állt, megtöltve meleg vízzel. Biztosan Ali készítette el.</w:t>
      </w:r>
    </w:p>
    <w:p>
      <w:pPr>
        <w:pStyle w:val="NormlWeb"/>
        <w:rPr/>
      </w:pPr>
      <w:r>
        <w:rPr/>
        <w:t>Blore nyilván olvas a sátorban. Eltökélte magában, hogy nem időzik odabent egy-két percnél tovább. Későre jár, megfürdik idekint. Lemossa magáról a nap porát a holdvilágnál.</w:t>
      </w:r>
    </w:p>
    <w:p>
      <w:pPr>
        <w:pStyle w:val="NormlWeb"/>
        <w:rPr/>
      </w:pPr>
      <w:r>
        <w:rPr/>
        <w:t>Belépett a sátorba, s abban a pillanatban megmerevedett. Blore az ágyán feküdt, és csakugyan fél könyökére támaszkodva olvasott a moszkitóháló alatt, amint Forrester előre elképzelte. Az ő ágyán is ott a moszkitóháló. Erről mindig valami óriás húsbefedő búra jutott eszébe, s állandóan dühbe gurult tőle, mert azért úgy nem volt sohasem, hogy egyetlenegy végzetes moszkitó minden éjszaka át ne bújt volna rajta. A sátor mélyén azonban, keresztbe állítva, máris moszkitóhálóval felszerelve ott állt egy harmadik ágy is. S az ágyban egy nagyon fiatal tiszt feküdt. Abban a pillanatban tudta, csakis Carrington lehet, s menten elragadta a tehetetlen düh. Blore zavartan és meglepődve kiszállt az ágyból, azonnal beszélni kezdett, s idegesen csapkodta a könyvet egyik kezéből a másikba.</w:t>
      </w:r>
    </w:p>
    <w:p>
      <w:pPr>
        <w:pStyle w:val="NormlWeb"/>
        <w:rPr/>
      </w:pPr>
      <w:r>
        <w:rPr/>
        <w:t>-- Azt hittem, átmentél Opsba. Sehol sem találtalak. Forrester úgy látta, hogy nagyon meg van ijedve.</w:t>
      </w:r>
    </w:p>
    <w:p>
      <w:pPr>
        <w:pStyle w:val="NormlWeb"/>
        <w:rPr/>
      </w:pPr>
      <w:r>
        <w:rPr/>
        <w:t>A fiatal tiszt nagyon kényelmesen kelt fel az ágyából. Karcsú volt és alacsony.</w:t>
      </w:r>
    </w:p>
    <w:p>
      <w:pPr>
        <w:pStyle w:val="NormlWeb"/>
        <w:rPr/>
      </w:pPr>
      <w:r>
        <w:rPr/>
        <w:t>-- Ez Carrington -- mutatta be Blore --, Comillából érkezett hét óra tájban, a postajárattal.</w:t>
      </w:r>
    </w:p>
    <w:p>
      <w:pPr>
        <w:pStyle w:val="NormlWeb"/>
        <w:rPr/>
      </w:pPr>
      <w:r>
        <w:rPr/>
        <w:t>Forrester nem mozdult, és nem szólt semmit. A fiatal tisztnek rendkívül arisztokratikus feje volt, hosszú szőke haja élesen elválasztva, akár az üveg. Forrester szemében őrjítőén tartózkodónak tűnt.</w:t>
      </w:r>
    </w:p>
    <w:p>
      <w:pPr>
        <w:pStyle w:val="NormlWeb"/>
        <w:rPr/>
      </w:pPr>
      <w:r>
        <w:rPr/>
        <w:t>-- Forrester őrnagy -- mondta Blore.</w:t>
      </w:r>
    </w:p>
    <w:p>
      <w:pPr>
        <w:pStyle w:val="NormlWeb"/>
        <w:rPr/>
      </w:pPr>
      <w:r>
        <w:rPr/>
        <w:t>-- Jó estét -- köszöntötte Carrington. Egyetlen kék sáv volt a repülőtiszti zubbonya vállán és navigátori jelvény a mellén.</w:t>
      </w:r>
    </w:p>
    <w:p>
      <w:pPr>
        <w:pStyle w:val="NormlWeb"/>
        <w:rPr/>
      </w:pPr>
      <w:r>
        <w:rPr/>
        <w:t>-- Ki adott engedélyt arra, hogy itt aludj? -- kérdezte Forrester.</w:t>
      </w:r>
    </w:p>
    <w:p>
      <w:pPr>
        <w:pStyle w:val="NormlWeb"/>
        <w:rPr/>
      </w:pPr>
      <w:r>
        <w:rPr/>
        <w:t>-- A táborparancsnok -- felelt Blore.</w:t>
      </w:r>
    </w:p>
    <w:p>
      <w:pPr>
        <w:pStyle w:val="NormlWeb"/>
        <w:rPr/>
      </w:pPr>
      <w:r>
        <w:rPr/>
        <w:t>-- A táborparancsnok törődjön a saját koszos dolgaival.</w:t>
      </w:r>
    </w:p>
    <w:p>
      <w:pPr>
        <w:pStyle w:val="NormlWeb"/>
        <w:rPr/>
      </w:pPr>
      <w:r>
        <w:rPr/>
        <w:t>-- Bocsánat -- szólt a fiú.</w:t>
      </w:r>
    </w:p>
    <w:p>
      <w:pPr>
        <w:pStyle w:val="NormlWeb"/>
        <w:rPr/>
      </w:pPr>
      <w:r>
        <w:rPr/>
        <w:t>-- Meglehetősen késő a bocsánatkérésre. -- Dühösen nézett körül a sátor szűkre szabott térségében, mely ebben a pillanatban nyomasztó emberhalmaz és moszkitóhálótömkelegnek tűnt előtte. Úgy érezte, még inkább elhatalmasodik rajta az az érzés, hogy megfullad, mint a délutáni borzalmas hőségben.</w:t>
      </w:r>
    </w:p>
    <w:p>
      <w:pPr>
        <w:pStyle w:val="NormlWeb"/>
        <w:rPr/>
      </w:pPr>
      <w:r>
        <w:rPr/>
        <w:t>-- Tudod, mi a helyzet -- magyarázta Blore --, minden dugig van.</w:t>
      </w:r>
    </w:p>
    <w:p>
      <w:pPr>
        <w:pStyle w:val="NormlWeb"/>
        <w:rPr/>
      </w:pPr>
      <w:r>
        <w:rPr/>
        <w:t>-- Hogyne, hogyne, tudom -- s dühösen kezdte kigombolni trópusi zubbonyát. Nem szólt semmit, levetette és behajította a moszkitóhálón át az ágyba. Ott állt atlétatrikóban, mely szürke volt és nedves, beleszívódott az izzadság és a por. Levetette azt is, gyűrögette a kezében s összegyúrta, hogy azt is a zubbony után hajítsa.</w:t>
      </w:r>
    </w:p>
    <w:p>
      <w:pPr>
        <w:pStyle w:val="NormlWeb"/>
        <w:rPr/>
      </w:pPr>
      <w:r>
        <w:rPr/>
        <w:t>-- De van még egyéb is. -- Jobbnak látta, hogy dühének csúcspontján adjon ki magából mindent. -- Hol a csudában voltál? Három hete várunk, az egész rohadt miskulanciát föltartja egy navigátor.</w:t>
      </w:r>
    </w:p>
    <w:p>
      <w:pPr>
        <w:pStyle w:val="NormlWeb"/>
        <w:rPr/>
      </w:pPr>
      <w:r>
        <w:rPr/>
        <w:t xml:space="preserve">-- </w:t>
      </w:r>
      <w:r>
        <w:rPr>
          <w:iCs/>
        </w:rPr>
        <w:t>Azt</w:t>
      </w:r>
      <w:r>
        <w:rPr/>
        <w:t xml:space="preserve"> hittem, tudjátok -- felelt Carrington. -- Megbetegedtem Comillában. Vérhas. Ész nélkül kórházba dugtak.</w:t>
      </w:r>
    </w:p>
    <w:p>
      <w:pPr>
        <w:pStyle w:val="NormlWeb"/>
        <w:rPr/>
      </w:pPr>
      <w:r>
        <w:rPr/>
        <w:t>-- De mi nem tudtuk. Sohasem hallottál olyasmiről, amit értesítésnek neveznek?</w:t>
      </w:r>
    </w:p>
    <w:p>
      <w:pPr>
        <w:pStyle w:val="NormlWeb"/>
        <w:rPr/>
      </w:pPr>
      <w:r>
        <w:rPr/>
        <w:t>-- Mi értesítettünk.</w:t>
      </w:r>
    </w:p>
    <w:p>
      <w:pPr>
        <w:pStyle w:val="NormlWeb"/>
        <w:rPr/>
      </w:pPr>
      <w:r>
        <w:rPr/>
        <w:t>-- Hát akkor hova a fészkes fenébe ment az értesítés?</w:t>
      </w:r>
    </w:p>
    <w:p>
      <w:pPr>
        <w:pStyle w:val="NormlWeb"/>
        <w:rPr/>
      </w:pPr>
      <w:r>
        <w:rPr/>
        <w:t>-- Tudod, hogy van az -- felelt a fiú --, itt Indiában.</w:t>
      </w:r>
    </w:p>
    <w:p>
      <w:pPr>
        <w:pStyle w:val="NormlWeb"/>
        <w:rPr/>
      </w:pPr>
      <w:r>
        <w:rPr/>
        <w:t>-- Nem tudom, hogy van. Jó lesz, ha megmondod.</w:t>
      </w:r>
    </w:p>
    <w:p>
      <w:pPr>
        <w:pStyle w:val="NormlWeb"/>
        <w:rPr/>
      </w:pPr>
      <w:r>
        <w:rPr/>
        <w:t>-- Ügy látszik, bedugult valamilyen indiai fickónál, akinek továbbítani kellett volna, de eszében sem volt. Az ember nem bízhat meg senkiben.</w:t>
      </w:r>
    </w:p>
    <w:p>
      <w:pPr>
        <w:pStyle w:val="NormlWeb"/>
        <w:rPr/>
      </w:pPr>
      <w:r>
        <w:rPr/>
        <w:t>-- Nem, csakugyan? -- csattant fel Forrester. -- Úgy látszik.</w:t>
      </w:r>
    </w:p>
    <w:p>
      <w:pPr>
        <w:pStyle w:val="NormlWeb"/>
        <w:rPr/>
      </w:pPr>
      <w:r>
        <w:rPr/>
        <w:t xml:space="preserve">Egész nyomorúságos, nedves alsóruháját odavágta nz ágyra, és hirtelen elfordult. Mielőtt a másik kettő bármit szólhatott volna </w:t>
      </w:r>
      <w:r>
        <w:rPr>
          <w:iCs/>
        </w:rPr>
        <w:t>hozzá</w:t>
      </w:r>
      <w:r>
        <w:rPr>
          <w:i/>
          <w:iCs/>
        </w:rPr>
        <w:t>,</w:t>
      </w:r>
      <w:r>
        <w:rPr/>
        <w:t xml:space="preserve"> fogta a szappanát, törülközőjét az </w:t>
      </w:r>
      <w:r>
        <w:rPr>
          <w:iCs/>
        </w:rPr>
        <w:t>ágya</w:t>
      </w:r>
      <w:r>
        <w:rPr/>
        <w:t xml:space="preserve"> fejénél álló kisasztalról és kiment. A síkság izzó hősége még a folyóparton sem volt elég nedves ahhoz, hogy a moszkitók istentelenül ne csípjenek. De ő épp elég ragadós, poros, </w:t>
      </w:r>
      <w:r>
        <w:rPr>
          <w:iCs/>
        </w:rPr>
        <w:t>izzadt és</w:t>
      </w:r>
      <w:r>
        <w:rPr/>
        <w:t xml:space="preserve"> büdös volt ahhoz, hogy semmivel sem törődve megfürödjön, még ilyen későn is. Lehúzta harisnyáját, nadrágját, s meztelenül megállt a vászon fürdőkádban. Bokájáig ért a víz. Ali bizonyára egészen forrón töltötte be úgy hat óra tájban, és most, bár három órája áll már, mégis kellemetlenül, döglötten langyos. Beszappanozta magát, és ide-oda forgott a hold sárga fényében. Jóformán maga sem tudta, mit csinál. Annyit tudott csak, hogy átkozottul dühös, hogy pocsékul viselkedik, és mégsem tud tenni ellene semmit. Az egész nap bosszúsága és feszültsége, mely annyira érthető, ha a saját személyéről van szó, de végképp megbocsáthatatlan, mihelyt másokat illet, csak a felszínen csöndesült el benne a leánnyal eltöltött néhány óra alatt a sivatagon túli faluban. De újra feltört minden, keserű emlékeivel egyetemben, feketén ránehezedve, s mindennél jobban a halál utáni vágy. Hisz tulajdonképpen ennek az egésznek csak az vethet véget.</w:t>
      </w:r>
    </w:p>
    <w:p>
      <w:pPr>
        <w:pStyle w:val="NormlWeb"/>
        <w:rPr/>
      </w:pPr>
      <w:r>
        <w:rPr/>
        <w:t>Ledobta a szappant a vízben a lábához és leült. A testi érintkezés a vízzel izzadságtól petyhüdt bőrén néhány pillanatra furcsán megnyugtató volt. Ott ült elernyedve, fejét két nedves kezére hajtva, és bámulta a hold aranyszínű tükröződését a vízben, a két lába között. Aztán föltekintett, s máris vége szakadt a pillanatnyi megnyugvásnak.</w:t>
      </w:r>
    </w:p>
    <w:p>
      <w:pPr>
        <w:pStyle w:val="NormlWeb"/>
        <w:rPr/>
      </w:pPr>
      <w:r>
        <w:rPr/>
        <w:t>-- Sajnálom, hogy bosszúságot okoztam, csak ezt akartam mondani.</w:t>
      </w:r>
    </w:p>
    <w:p>
      <w:pPr>
        <w:pStyle w:val="NormlWeb"/>
        <w:rPr/>
      </w:pPr>
      <w:r>
        <w:rPr/>
        <w:t>Felnézett Carringtonra. Ott állt szőkén, fiatalon, arisztokratikus arcával, túlságosan gondozott, túlolajozott hajával, s ez még most is bosszantotta. Hiszen teljes józansággal, tökéletesen átérezte, hogy ez az a pillanat, amikor véget kell vetni minden ellentétnek, súrlódásnak és félreértésnek kettőjük között. Ez lenne a legegyszerűbb, az egyedül helyes. Kiszállni a fürdőkádból, és ezt mondani a fiúnak: „Az isten szerelmére, hagyjuk abba, elég a szamárságból." Ezzel örökre vége lenne ennek a gyerekes ostobaságnak, aminek egyedül ő az oka. Végül is ezentúl ezzel a fiúval kell majd repülnie: meg kell ismernie, bíznia kell benne, s megnyerni a bizalmát. Közös testi és lelki élményekben lesz részük a véghetetlen folyók, hegyek és dzsungelek országa fölötti repülésekben, a sivatagon kívüli úttalan utakon, ahol, ha bármi történik velük, alig van remény a menekülésre. Világosan érezte, milyen fontos egy ilyen szó. És mégis, csak ült a nevetséges, apró fürdőkádban, unta a bosszúságát, sőt saját magát is, és tudva tudta, hogy egy belátóan udvarias gesztus végérvényesen elmosná az egész ostobaságot. Mégsem tudta megütni a kiengesztelés hangját.</w:t>
      </w:r>
    </w:p>
    <w:p>
      <w:pPr>
        <w:pStyle w:val="NormlWeb"/>
        <w:rPr/>
      </w:pPr>
      <w:r>
        <w:rPr/>
        <w:t>Ismét Carrington próbálkozott.</w:t>
      </w:r>
    </w:p>
    <w:p>
      <w:pPr>
        <w:pStyle w:val="NormlWeb"/>
        <w:rPr/>
      </w:pPr>
      <w:r>
        <w:rPr/>
        <w:t>-- Nagyon sajnálom, hogy bal lábbal keltünk fel -- mondta. -- Üzenetet hoztam neked Comillából.</w:t>
      </w:r>
    </w:p>
    <w:p>
      <w:pPr>
        <w:pStyle w:val="NormlWeb"/>
        <w:rPr/>
      </w:pPr>
      <w:r>
        <w:rPr/>
        <w:t>-- Ugyan? -- Forrester hiába próbálkozott, hogy valami ismerőst idézzen fel abból a mocskos, undorító, régi csomópontból, a deltán túl.</w:t>
      </w:r>
    </w:p>
    <w:p>
      <w:pPr>
        <w:pStyle w:val="NormlWeb"/>
        <w:rPr/>
      </w:pPr>
      <w:r>
        <w:rPr/>
        <w:t>-- Egy ápolónőtől az ottani kórházból. Miss Burke-től.</w:t>
      </w:r>
    </w:p>
    <w:p>
      <w:pPr>
        <w:pStyle w:val="NormlWeb"/>
        <w:rPr/>
      </w:pPr>
      <w:r>
        <w:rPr/>
        <w:t>-- Mi az isten?</w:t>
      </w:r>
    </w:p>
    <w:p>
      <w:pPr>
        <w:pStyle w:val="NormlWeb"/>
        <w:rPr/>
      </w:pPr>
      <w:r>
        <w:rPr/>
        <w:t>-- Sokat beszélgettünk rólad -- mondta a fiú.</w:t>
      </w:r>
    </w:p>
    <w:p>
      <w:pPr>
        <w:pStyle w:val="NormlWeb"/>
        <w:rPr/>
      </w:pPr>
      <w:r>
        <w:rPr/>
        <w:t>-- Csakugyan? -- S ebben a pillanatban megint neheztelt a fiúra, elgondolta magában, hogy teleszívta magát kórházi pletykával, s úgy jött ide, hogy már előre hülye képet alkotott magának őróla. Burke-re is dühös volt. Negyven körüli, szögletes, rövidhajú ír nő, ingerlékeny, fáradhatatlan, és nagyon szereti a whiskyt. Mindig nadrágban jár, és férfigyűlöíetéből vaskorlátot húzott maga köré. Mindenki csak úgy emlegeti: Burke. Volt ott még egy nővér: Johnson. Sárgásfakó angol nő. Merev, fekete szemöldöke van és szőrös karja. Mindig együtt dolgozott ez a két nő az indiai kórházakban és a burmai kötözőállomásokon. Mind a kettő egyformán szerelem nélküli, ingerült férfigyűlöletben élt. Azaz valójában színlelték, hogy gyűlölik a sok férfit, akit odaadással és hősiesen ápoltak a sivatag különböző, komfort nélküli állomásain és a Dakota-kórházrepülőgépekben, amelyek ontották a front sebesültjeit. Mintha a névben megnyilvánuló női gyöngeségért is haragudnának, egymást Burke-nek és Johnsonnak szólították, és mint valami kemény kérget, a férfiasságot öltötték magukra, amit pedig annyira megvetettek.</w:t>
      </w:r>
    </w:p>
    <w:p>
      <w:pPr>
        <w:pStyle w:val="NormlWeb"/>
        <w:rPr/>
      </w:pPr>
      <w:r>
        <w:rPr/>
        <w:t>-- Sokszor üdvözöl -- mondta Carrington. -- Holnap ideérkezik Comillából és felkeres.</w:t>
      </w:r>
    </w:p>
    <w:p>
      <w:pPr>
        <w:pStyle w:val="NormlWeb"/>
        <w:rPr/>
      </w:pPr>
      <w:r>
        <w:rPr/>
        <w:t>Forrester nem felelt. Ha van valami ezen a világon, amit éppenséggel nem kíván, akkor Bürke az, egész férfias szögletességében, egészségügyi tisztaságában, a whiskyjével. De épp ennyire nem kell neki Carrington. Ez egyszer bizonyos.</w:t>
      </w:r>
    </w:p>
    <w:p>
      <w:pPr>
        <w:pStyle w:val="NormlWeb"/>
        <w:rPr/>
      </w:pPr>
      <w:r>
        <w:rPr/>
        <w:t>-- Legjobb lesz, ha holnap utánanézel és külön Sátrat szerzel magadnak, itt egész egyszerűen nincs hely.</w:t>
      </w:r>
    </w:p>
    <w:p>
      <w:pPr>
        <w:pStyle w:val="NormlWeb"/>
        <w:rPr/>
      </w:pPr>
      <w:r>
        <w:rPr/>
        <w:t>-- Hiszen csak egy éjszakáról volt szó.</w:t>
      </w:r>
    </w:p>
    <w:p>
      <w:pPr>
        <w:pStyle w:val="NormlWeb"/>
        <w:rPr/>
      </w:pPr>
      <w:r>
        <w:rPr/>
        <w:t>Egy pillanatig nem tudta, mit válaszoljon. Rohadtul kezdődik ez az egész. Puszta makacsságból a legszörnyebb és a legnevetségesebb helyzetekbe sodorja magát. Ügy viselkedett most, mint a felelőtlen és helyükre nem való tisztek szoktak az alacsonyabb rangúakkal szemben. Mint aki nagyképűre részegedéit a hatalom hitvány sörétől. A repülők között rangkülönbség nem sokat számít. Az ilyen viselkedésre van egy csomó velős, nyers és igen találó kifejezés, s ő nagyon jól tudta, hogy Carringtonnak most mindez eszébe jut. És minderre nem elég mentség sem a hőség, sem a por, sem az egész helyzet nyomasztó ostobasága. És most sem tett semmit, hogy helyrebillentse a dolgot, bár mindezt tisztán látja. Jól tudta, hogy Blore és Carrington a célpont, rajtuk tölti ki egész, másból eredő bonyolult dühét. Azok nem értik, ő nem magyarázhatja meg, s ilyenformán fennmarad az egész lehetetlen helyzet, míg lecsillapszik és túlteszi magát a dolgon, vagy felemelkedik annyira, hogy mindent helyrehoz.</w:t>
      </w:r>
    </w:p>
    <w:p>
      <w:pPr>
        <w:pStyle w:val="NormlWeb"/>
        <w:rPr/>
      </w:pPr>
      <w:r>
        <w:rPr/>
        <w:t>A törülközőjéért nyúlt. Odadobta az ágyra, és most nem érte volna el, csak ha kilép a kádból. Carrington felvette, kirázta, odaverte a nadrágja szárához, s aztán szó nélkül átnyújtotta. Forrester elkapta, s ennyit mondott: „Köszönöm."</w:t>
      </w:r>
    </w:p>
    <w:p>
      <w:pPr>
        <w:pStyle w:val="NormlWeb"/>
        <w:rPr/>
      </w:pPr>
      <w:r>
        <w:rPr/>
        <w:t>Carrington megfordult és elindult.</w:t>
      </w:r>
    </w:p>
    <w:p>
      <w:pPr>
        <w:pStyle w:val="NormlWeb"/>
        <w:rPr/>
      </w:pPr>
      <w:r>
        <w:rPr/>
        <w:t>-- Helyes -- mondta Forrester --, legelőször is reggel átmegyünk a reptérre. Biztosan látni akarod egy kicsit ezt a rohadt országot. Mióta vagy itt?</w:t>
      </w:r>
    </w:p>
    <w:p>
      <w:pPr>
        <w:pStyle w:val="NormlWeb"/>
        <w:rPr/>
      </w:pPr>
      <w:r>
        <w:rPr/>
        <w:t>-- Valamivel több mint egy hónapja -- felelte, azzal megfordult és bement a sátorba.</w:t>
      </w:r>
    </w:p>
    <w:p>
      <w:pPr>
        <w:pStyle w:val="NormlWeb"/>
        <w:rPr/>
      </w:pPr>
      <w:r>
        <w:rPr/>
        <w:t>Forrester dühös dörzsöléssel szárogatta magát a törülközővel, mely az ő gondatlansága következtében tele volt éles, finom homokkal, és most horzsolt, akár a tajtékkő. A hold már a pálmák fölé emelkedett, óriás korongja most meleg narancsfényben sugárzott, nem olyan zöldesfehér, jeges fénnyel, mint éjszaka, s olyan csöndes világra sütött, amelyben Forrester a tábor legtávolabbi zugából a legkisebb zörejt is meghallotta: katonák beszélgettek a sátrakban, a lámpafény alatt, egy gramofon zongorajáték-lemezt játszott, és valahonnan az útról harmonium hangja hallatszott, himnuszt játszott valaki, és férfihangok igyekeztek követni a szólamot, s a zongorajáték és a harmonium furcsa, nyugati egyenetlenségben küzdött egymással.</w:t>
      </w:r>
    </w:p>
    <w:p>
      <w:pPr>
        <w:pStyle w:val="NormlWeb"/>
        <w:rPr/>
      </w:pPr>
      <w:r>
        <w:rPr/>
        <w:t>A himnuszról egyszeriben Harris jutott az eszébe. Rádöbbent, hogy nem adta át üzenetét a tizedesnek az egészségügyi állomáson, s az üzenet újabb gondolatsort ébresztett benne. Felidézte a burmai leányt, amint várakozik, hogy ő felébredjen a veranda furcsa világában, a hatalmas árnyékú illatos fa alatt, a fecsegő doktort a receptjeivel, a beteg burmai gyereket, amint a faagyban fekszik, a zöld moszkitóháló alatt, ijedten, láztól és félelemtől kábultan, akár egy kis üvegszemű, sárga játékbaba.</w:t>
      </w:r>
    </w:p>
    <w:p>
      <w:pPr>
        <w:pStyle w:val="NormlWeb"/>
        <w:rPr/>
      </w:pPr>
      <w:r>
        <w:rPr/>
        <w:t xml:space="preserve">Mindez az eszében járt, s eközben megtörülközött. Élesedtek </w:t>
      </w:r>
      <w:r>
        <w:rPr>
          <w:iCs/>
        </w:rPr>
        <w:t>a</w:t>
      </w:r>
      <w:r>
        <w:rPr/>
        <w:t xml:space="preserve"> képek, annál inkább, mert ugyanaz a súlyos illat terjengett a környező fák felől, súlyosabb, mint a limettavirág mézédes illata. És végül is a fürdő után támadt hűvösséggel együtt ez lecsillapította.</w:t>
      </w:r>
    </w:p>
    <w:p>
      <w:pPr>
        <w:pStyle w:val="NormlWeb"/>
        <w:rPr/>
      </w:pPr>
      <w:r>
        <w:rPr/>
        <w:t xml:space="preserve">Mikor belépett a sátorba, Carrington az ágyán feküdt, a félig behúzott moszkitóháló alatt, mintha nem történt volna semmi. De a legnagyobb meglepetésére Blore felállt. Idegesnek és ingerültnek látszott, és jobb kezével folyton törülgette a rövidre nyírt ősz haját, hátul a nyakán. Mereven és előírásosan állt az </w:t>
      </w:r>
      <w:r>
        <w:rPr>
          <w:iCs/>
        </w:rPr>
        <w:t>ágynál,</w:t>
      </w:r>
      <w:r>
        <w:rPr/>
        <w:t xml:space="preserve"> szinte vigyázzban.</w:t>
      </w:r>
    </w:p>
    <w:p>
      <w:pPr>
        <w:pStyle w:val="NormlWeb"/>
        <w:rPr/>
      </w:pPr>
      <w:r>
        <w:rPr/>
        <w:t>-- Ide hallgass, őrnagy úr... -- mondta. Csak a parancsnoksági sátorban, hadműveletek alkalmával szólította őt így Blore. Ez a megszólítás furcsán, barátságtalanul hangzott.</w:t>
      </w:r>
    </w:p>
    <w:p>
      <w:pPr>
        <w:pStyle w:val="NormlWeb"/>
        <w:rPr/>
      </w:pPr>
      <w:r>
        <w:rPr/>
        <w:t>-- Mi ütött beléd? -- kérdezte.</w:t>
      </w:r>
    </w:p>
    <w:p>
      <w:pPr>
        <w:pStyle w:val="NormlWeb"/>
        <w:rPr/>
      </w:pPr>
      <w:r>
        <w:rPr/>
        <w:t>-- Reggel felkeresem a főparancsnokot, és új szállást kérek -- mondta Blore. -- Jobb lesz, ha te és Carrington együtt maradtok.</w:t>
      </w:r>
    </w:p>
    <w:p>
      <w:pPr>
        <w:pStyle w:val="NormlWeb"/>
        <w:rPr/>
      </w:pPr>
      <w:r>
        <w:rPr/>
        <w:t>-- Ne szamárkodj.</w:t>
      </w:r>
    </w:p>
    <w:p>
      <w:pPr>
        <w:pStyle w:val="NormlWeb"/>
        <w:rPr/>
      </w:pPr>
      <w:r>
        <w:rPr/>
        <w:t>45</w:t>
      </w:r>
    </w:p>
    <w:p>
      <w:pPr>
        <w:pStyle w:val="NormlWeb"/>
        <w:rPr/>
      </w:pPr>
      <w:r>
        <w:rPr/>
        <w:t>-- Nem -- mondta Blore --, jobb lesz úgy.</w:t>
      </w:r>
    </w:p>
    <w:p>
      <w:pPr>
        <w:pStyle w:val="NormlWeb"/>
        <w:rPr/>
      </w:pPr>
      <w:r>
        <w:rPr/>
        <w:t>-- De hát mi bajod van? -- kérdezte Forrester. -- Hisz úgyis áthelyeztek. Egy-két nap múlva úgyis elmégy.</w:t>
      </w:r>
    </w:p>
    <w:p>
      <w:pPr>
        <w:pStyle w:val="NormlWeb"/>
        <w:rPr/>
      </w:pPr>
      <w:r>
        <w:rPr/>
        <w:t>-- Hát ez az, látod. Nem helyeztek át, mindent visszavontak.</w:t>
      </w:r>
    </w:p>
    <w:p>
      <w:pPr>
        <w:pStyle w:val="NormlWeb"/>
        <w:rPr/>
      </w:pPr>
      <w:r>
        <w:rPr/>
        <w:t>-- Egye meg a fene.</w:t>
      </w:r>
    </w:p>
    <w:p>
      <w:pPr>
        <w:pStyle w:val="NormlWeb"/>
        <w:rPr/>
      </w:pPr>
      <w:r>
        <w:rPr/>
        <w:t>„</w:t>
      </w:r>
      <w:r>
        <w:rPr/>
        <w:t>Dobálják az embert ide-oda, mint a szemetet" -- gondolta, s hirtelen nagyon megsajnálta Blore-t.</w:t>
      </w:r>
    </w:p>
    <w:p>
      <w:pPr>
        <w:pStyle w:val="NormlWeb"/>
        <w:rPr/>
      </w:pPr>
      <w:r>
        <w:rPr/>
        <w:t>-- Hát mi a csoda jutott most eszükbe?</w:t>
      </w:r>
    </w:p>
    <w:p>
      <w:pPr>
        <w:pStyle w:val="NormlWeb"/>
        <w:rPr/>
      </w:pPr>
      <w:r>
        <w:rPr/>
        <w:t>-- Azt hiszem, valami zűr van -- mondta Blore.</w:t>
      </w:r>
    </w:p>
    <w:p>
      <w:pPr>
        <w:pStyle w:val="NormlWeb"/>
        <w:rPr/>
      </w:pPr>
      <w:r>
        <w:rPr/>
        <w:t>-- Mindig van valami zűr -- felelt --, zűr az egész.</w:t>
      </w:r>
    </w:p>
    <w:p>
      <w:pPr>
        <w:pStyle w:val="NormlWeb"/>
        <w:rPr/>
      </w:pPr>
      <w:r>
        <w:rPr/>
        <w:t>-- Gondolj, amit akarsz, de minden vadászgépet összevontak, és új erősítés jön Akyabból. Mit jelent ez?</w:t>
      </w:r>
    </w:p>
    <w:p>
      <w:pPr>
        <w:pStyle w:val="NormlWeb"/>
        <w:rPr/>
      </w:pPr>
      <w:r>
        <w:rPr/>
        <w:t>-- Sok mindent, csupa egytagú szót.</w:t>
      </w:r>
    </w:p>
    <w:p>
      <w:pPr>
        <w:pStyle w:val="NormlWeb"/>
        <w:rPr/>
      </w:pPr>
      <w:r>
        <w:rPr/>
        <w:t>-- Mandalay -- mondta Carrington.</w:t>
      </w:r>
    </w:p>
    <w:p>
      <w:pPr>
        <w:pStyle w:val="NormlWeb"/>
        <w:rPr/>
      </w:pPr>
      <w:r>
        <w:rPr/>
        <w:t>-- Igen, Mandalay -- mondta Forrester --, és mire elesik, már nem is törődik vele senki.</w:t>
      </w:r>
    </w:p>
    <w:p>
      <w:pPr>
        <w:pStyle w:val="NormlWeb"/>
        <w:rPr/>
      </w:pPr>
      <w:r>
        <w:rPr/>
        <w:t>-- De elesik -- mondta Blore --, s amint elesett, mi megyünk innen.</w:t>
      </w:r>
    </w:p>
    <w:p>
      <w:pPr>
        <w:pStyle w:val="NormlWeb"/>
        <w:rPr/>
      </w:pPr>
      <w:r>
        <w:rPr/>
        <w:t>-- És amíg elesik -- mondta Forrester --, az isten szerelmére, maradj nyugton. Van egy hely, úgy hívják, Meiktila, ahol a szerencsétlen hadsereg egész nap tartja a repteret. Aztán jönnek a japánok, és elveszik tőlük éjszaka. Ez aztán a tészta. Oda kellene küldeni téged.</w:t>
      </w:r>
    </w:p>
    <w:p>
      <w:pPr>
        <w:pStyle w:val="NormlWeb"/>
        <w:rPr/>
      </w:pPr>
      <w:r>
        <w:rPr/>
        <w:t>Egyikük sem szólt többet, ő meg néhány perc múlva begombolta zubbonyát, fogta ócska, porlepett kalapját, és kilépett a sátorból. Aznap először érzett hűvösséget a testén, amint haladt a táboron át lassan a vastag porban, mely sűrű volt és száraz, mint a tengerpart homokja. Ment, hogy átadja a doktor üzenetét.</w:t>
      </w:r>
    </w:p>
    <w:p>
      <w:pPr>
        <w:pStyle w:val="NormlWeb"/>
        <w:jc w:val="center"/>
        <w:rPr/>
      </w:pPr>
      <w:r>
        <w:rPr/>
        <w:t>4</w:t>
      </w:r>
    </w:p>
    <w:p>
      <w:pPr>
        <w:pStyle w:val="NormlWeb"/>
        <w:rPr/>
      </w:pPr>
      <w:r>
        <w:rPr/>
        <w:t>A következő nap koradélutánján repülésre indult Carringtonnal. Keletnek repültek. A repülőtér vakító sugárzása után, amit az állandó porfelhő sem tudott elfedni teljesen soha, valósággal hűvös volt a gépben. Teljesen elfeledve a sivatag kegyetlen hősége. Az árnyéktalan, óriás sivatag most nem volt ijesztőbb, mint egy egyhangú, hatalmas kikötő. Nem töri meg más, csak ceruzányi apró utak és sötétzöld csillagfoltok: a pálmafák csoportjai, melyek elhúzódtak a folyó és a hegyek között. A folyó úgy feküdt, mint egy kinyújtott kar, átlátszó üvegből. Agyának barna körvonalai, vizének kékeszöld mélysége az ezüst bőr alatt előtüntette az izmokat. Semmi nem zavarta a csillogón tiszta levegőben. Aztán a távolban a hőség bíborpírjának jellegtelen tömegéből a lenti dzsungel körvonalai kezdtek kibontakozni, életre keltek, mint valami távcső lencséje előtt. A párából napsütötte repedések tűntek elő: a völgyek. Aztán a völgyekből lassanként sziklák emelkedtek ki, mint a sarkantyúk; aztán a sziklákból fák, mint egy hatalmas, kéreggel bevont mocsár, de ez már a dzsungel. Töretlen, csak a szélén húzódtak az utak apró erecskéi. Nem tűntek nagyobbnak, mint az állatnyomok, és a dzsungel sötéten és barbárán, vízcsillogástól sem megszakítva terjedt szét, és beleveszett a végtelen távolságba, a sivatagon túl. A bíbor hegyek, amelyeket a földről csupán távoli viharfelhőknek látott, most szárazfölddé nőttek. Fekete, zöld és helyenként különösen csillogó barna fényben játszottak, ahol a nap kopárrá égette a sziklát, mely gonoszul és furcsán halottnak tűnt a napsütésben.</w:t>
      </w:r>
    </w:p>
    <w:p>
      <w:pPr>
        <w:pStyle w:val="NormlWeb"/>
        <w:rPr/>
      </w:pPr>
      <w:r>
        <w:rPr/>
        <w:t>Néhol a mocsár óriás függönyéből apró halmok tűntek elő, csontfehéren a felhólyagzott homokból. Forrester apró folyók kiszáradt völgyének nézte őket. Megtelnek vízzel azok a medrek, ha megjön a monszun. Viharos áradatban hömpölyögnek majd a július gőzölgő forróságában, és idővel megnyugszanak egy nagyobb folyam ágyában, s az a folyam is befordul a dzsungel szíve felé, a nagy folyóba, amely délnek tart, kifelé a sivatagból. Valahányszor ezeket a víztelen medreket látta, melyeket a száraz időszak hosszú hősége holtra aszal, ösztönszerűen úgy gondolt rájuk, mint a menekülés eszközére. Amint így felbecsülte a terepet ott alattuk, aszerint, hogy lehetséges vagy lehetetlen a leszállás, valahogy állandó ellentmondást ébresztett benne. Kitartott mellette, mint a halál utáni vágyakozás. S amilyen szántszándékkal kereste a halált, éppoly ösztönösen a módját is, hogy megmeneküljön a katasztrófából.</w:t>
      </w:r>
    </w:p>
    <w:p>
      <w:pPr>
        <w:pStyle w:val="NormlWeb"/>
        <w:rPr/>
      </w:pPr>
      <w:r>
        <w:rPr/>
        <w:t>És repülés közben azon vette észre magát, hogy szinte tudatosan fényképezi a szikla- és dzsungel-tömeget odalent, mint aki megpróbálja darabokra szabdalni az egész őrjítő, óriás képet, szilánkokra hasogatni, amelyeket felismer s képes megtartani emlékezetében. Egy idő múlva feladta a próbálkozást, hogy agyába vésse az állandóan ismétlődő zöld és fekete párnákat odalent, de a kis homokhalmok állandóan lenyűgözték. Valahogy segítették elűzni a nappali repülés unalmát. Nemrégiben olyasmit hallott, hogy a japánoknak már százötven gépük sincs az egész országban az Irrawadytól északra és nyugatra, és némelykor azt gondolta, hogy ez igaz lehet. Életében nem látott ilyen kevéssé ellenséges területet, még mikor legmesszebbre repült kelet felé is, és egész délután repült, akkor sem látott mást, csak egy kis L-5-öst maga alatt, alig volt nagyobb egy madárnál. Biztosan sebesültet vitt egy távoli dzsungeli állomásról, vagy esetleg kettőt. Különben megrohadtak és elpusztultak volna. Mert ebből az úttalan, ismeretlen területről igazán nincs más kivezető út, csak a levegőn át. Ha földet ér az ember és megsebesül, nincs más, csak lassú vagy gyors halál a napsütésben.</w:t>
      </w:r>
    </w:p>
    <w:p>
      <w:pPr>
        <w:pStyle w:val="NormlWeb"/>
        <w:rPr/>
      </w:pPr>
      <w:r>
        <w:rPr/>
        <w:t>Ki tudja, miért, a száraz homokhalmok továbbra is lenyűgözték. Egy pillanatig úgy érezte, beszélnie kell róluk Carringtonnak, de csak egy pillanatig, aztán meggondolta magát.</w:t>
      </w:r>
    </w:p>
    <w:p>
      <w:pPr>
        <w:pStyle w:val="NormlWeb"/>
        <w:rPr/>
      </w:pPr>
      <w:r>
        <w:rPr/>
        <w:t>Ehelyett inkább ezt a közhelyet mondta:</w:t>
      </w:r>
    </w:p>
    <w:p>
      <w:pPr>
        <w:pStyle w:val="NormlWeb"/>
        <w:rPr/>
      </w:pPr>
      <w:r>
        <w:rPr/>
        <w:t>-- Minden rendben?</w:t>
      </w:r>
    </w:p>
    <w:p>
      <w:pPr>
        <w:pStyle w:val="NormlWeb"/>
        <w:rPr/>
      </w:pPr>
      <w:r>
        <w:rPr/>
        <w:t>-- Tökéletesen -- felelte a fiú.</w:t>
      </w:r>
    </w:p>
    <w:p>
      <w:pPr>
        <w:pStyle w:val="NormlWeb"/>
        <w:rPr/>
      </w:pPr>
      <w:r>
        <w:rPr/>
        <w:t>A felelet hanglejtésében azt az unottságot fedezte fel, melyet az előző estén történteknek tulajdonított. „Ez nem mehet így tovább -- gondolta --, rohadtul hülye dolog ez így." Minden ingerültsége elpárolgott abban a felelős vállalkozásban, hogy egy másik embert visz a levegőben a gépén. A levegőben személytelenné vált, és magatartása rendkívül nyugodt és higgadt lett, összpontosítva és mégis valahogy leválasztva önmagáról mindazt, ami legkevésbé is okot adhat neheztelésre vagy ingerültségre.</w:t>
      </w:r>
    </w:p>
    <w:p>
      <w:pPr>
        <w:pStyle w:val="NormlWeb"/>
        <w:rPr/>
      </w:pPr>
      <w:r>
        <w:rPr/>
        <w:t>Ez részben a repülés mesterségében rejlő ellentmondásból következett, s amint ott ült, csendesen beszélgetve, nyugodtan nézegetve lefelé, a sziklák és a dzsungel ellenséges tömegére odalent, senki sem gondolta volna, hogy nem rendkívül magabiztos. Fáradtsága s az, hogy rendkívül unja a háborút, amit előző este annyira érzett, mára újabb vonást húzott feszült arcára.</w:t>
      </w:r>
    </w:p>
    <w:p>
      <w:pPr>
        <w:pStyle w:val="NormlWeb"/>
        <w:rPr/>
      </w:pPr>
      <w:r>
        <w:rPr/>
        <w:t>Megint szólni akart, de Carrington irányváltoztatást jelzett. Ösztönösen az órájára pillantott. A legjobb pillanatban következett be a változás.</w:t>
      </w:r>
    </w:p>
    <w:p>
      <w:pPr>
        <w:pStyle w:val="NormlWeb"/>
        <w:rPr/>
      </w:pPr>
      <w:r>
        <w:rPr/>
        <w:t>Vagy húsz percig repültek, mikor Carrington második változtatást jelzett, hogy visszatérjenek a reptérre. Ismét az órájára pillantott, majdnem négyet mutatott. Fél ötre visszaérnek, azután egy óra még, és vége a nappal őrjítő hőségének.</w:t>
      </w:r>
    </w:p>
    <w:p>
      <w:pPr>
        <w:pStyle w:val="NormlWeb"/>
        <w:rPr/>
      </w:pPr>
      <w:r>
        <w:rPr/>
        <w:t>Határozott vonalban irányította lefelé a gépet vagy ezer lábnyira. A hőség megrázta egy pillanatra, aztán kiegyenesedett és kinézett, még mindig lenyűgözve a homokerecskéktől, melyek megtörték a sötét völgyeket odalent. Észrevette, hogy a homok fehérségét sötét foltok tarkítják. Ügy döntött, kissé alább száll és megnézi, mik lehetnek azok a sötét foltok, s mikor újabb ezer lábnyira süllyedt, látta, hogy a folt ócskavas. Ágakat látott, józan zölden a napfényben, az elszórt sziklák zöldesbarnán fénylettek, mint szertedobált óriás kavicsok a folyómederben. A homok csak itt-ott, mintegy két-háromszáz yardnyira látszott tisztán, odavitte az örvénylő monszun, s most úgy hevert, mintha óriás, lapos késsel sót hintettek volna fel, fehéren és hidegen csillogott, mint porrátört üveg a tűző napfényben.</w:t>
      </w:r>
    </w:p>
    <w:p>
      <w:pPr>
        <w:pStyle w:val="NormlWeb"/>
        <w:rPr/>
      </w:pPr>
      <w:r>
        <w:rPr/>
        <w:t>Tíz perc múltán túljutottak a sivatagon, s utána öt percbe se telt s már előtűnt a reptér, a bitumenes jutával bevont út sötét csíkja égési sebhelyként húzódott végig a sárga homokon. A bungalók, az apró házak barna színe úgy tűnt elő a pálmafákkal szegélyezett utakon, mint egy gyermek építőkockái. A sátrak barnahéjú kagylónak látszottak, kis tavacskák szélén pálmák sorakoztak, s a víz csillogott, mint apró, szegletes tükrök üvegje. Amint landolni készült, mintha felemelkednének, míg végül a gép és a leszállópálya lassan egyesültek, s ő lent volt, s egyszerre vége szakadt az égbolt hűvösen nyugalmas magányosságának.</w:t>
      </w:r>
    </w:p>
    <w:p>
      <w:pPr>
        <w:pStyle w:val="NormlWeb"/>
        <w:rPr/>
      </w:pPr>
      <w:r>
        <w:rPr/>
        <w:t>Amint bevitte a gépet a hangárba, úgy érezte, hogy az egész hőség a fülkébe szorult be. Elviselhetetlen volt az a néhány pillanat is, míg helyére irányította a gépet, két segédszerelő futott kétoldalt a szárnyak mellett, övig meztelenül. Barnára sütötte őket a nap, bőrük éppoly sötét volt, mint a burmai fiúké, akik most is hordták a törmeléket az út bombatölcséreibe véges-végig, a repülőtér és a város között. Míg megállította a gépet és leállította a motort, dőlt róla az izzadság: kiugrott a gépből, és a végső gördülésben felvert por, a hőség, a homok üveges részecskéi olyan erővel vágódtak a szemének, hogy szinte nem látott semmit.</w:t>
      </w:r>
    </w:p>
    <w:p>
      <w:pPr>
        <w:pStyle w:val="NormlWeb"/>
        <w:rPr/>
      </w:pPr>
      <w:r>
        <w:rPr/>
        <w:t>-- Köszönöm -- mondta, és szemébe húzta sapkája ellenzőjét. -- Nagyon jól csináltad.</w:t>
      </w:r>
    </w:p>
    <w:p>
      <w:pPr>
        <w:pStyle w:val="NormlWeb"/>
        <w:rPr/>
      </w:pPr>
      <w:r>
        <w:rPr/>
        <w:t>Tudta, hogy Carrington ebből a szokványos, odavetett mondatból, mely önmagában nem jelent semmit, arra következtet, hogy valóban meg van elégedve. Lehetséges, hogy Carringtonnal így is áll a dolog, s ez lassan a kiengesztelődéshez vezet kettőjük között, aminek előbb-utóbb úgyis be kell következnie. Csakhogy meglepetéssel kellett tapasztalnia, hogy a fiú nem szól semmit. Sőt, mintha rá sem hallgatna, s ebben a pillanatban, amint hirtelen megfordult, azonnal látta, miért nem.</w:t>
      </w:r>
    </w:p>
    <w:p>
      <w:pPr>
        <w:pStyle w:val="NormlWeb"/>
        <w:rPr/>
      </w:pPr>
      <w:r>
        <w:rPr/>
        <w:t>Carrington ott állt, s tátott szájjal bámult le a reptérre. Forrester csak azt hallotta, hogy a rémület és megdöbbenés összefüggéstelen szófoszlányai törnek ki belőle. S ugyanakkor fölordít a segédszerelő is.</w:t>
      </w:r>
    </w:p>
    <w:p>
      <w:pPr>
        <w:pStyle w:val="NormlWeb"/>
        <w:rPr/>
      </w:pPr>
      <w:r>
        <w:rPr/>
        <w:t>-- Jézus Mária, beleütközik! -- Aztán előrerohant, eszeveszetten hadonászva két barna karjával.</w:t>
      </w:r>
    </w:p>
    <w:p>
      <w:pPr>
        <w:pStyle w:val="NormlWeb"/>
        <w:rPr/>
      </w:pPr>
      <w:r>
        <w:rPr/>
        <w:t>Forrester megfordult, abban a pillanatban egy Moszkitógép készült landolni. Azonnal látta, hogy túlságosan gyorsan halad a föld felé. Nagy erővel ütközött a homoknak, belefúródott, s máris elveszett a kirobbanó kénfelhőben, s aztán áthatolt a saját felhőjén, egyik kerekével felfelé, lassan forgó propellerrel még vagy kétszáz yardnyira továbbgördülve, neki az ott parkoló Dakota-gépnek. Amint a Dakotához ütődött, mintha elsötétült volna a por, mely aztán narancsfényben emelkedett az ég felé. S aztán egyesült a borzalmasan gyönyörű lánggal, előtört a sűrű olajfüst a bíbor, sárga és fekete, majd narancsszín, olaj-táplálta tűz, mely villámként emelkedett a nap felé. És ebből a füst- és tűztömegből emberi alak vált ki és tovább futott. Borzalmasan magányos alak. Eszeveszetten rohant a reptér közepe felé, s aztán belőle is lángok törtek elő. Tagjaiból lángnyelvek nyúltak ki, mint szörnyű narancsszínű tollak. Hegyük sárga volt, s aztán beborították az egész alakot, mely lehanyatlott a porba, meghengeredett, s elemésztették a lángok.</w:t>
      </w:r>
    </w:p>
    <w:p>
      <w:pPr>
        <w:pStyle w:val="NormlWeb"/>
        <w:rPr/>
      </w:pPr>
      <w:r>
        <w:rPr/>
        <w:t xml:space="preserve">Carrington ebben a pillanatban futni kezdett. Forresternek egy pillanatra az volt az érzése, hogy legjobb, ha ő is utána fut. De mégsem tette. Tudta, hogy már úgyis késő. A reptér napsütését most alkonyszerű füstfelhő borította el, és sötétnek, aprónak és valószerűtlennek tűnt minden. A trópusi villámfényben emberek rohantak. Az egyik odaért a porban lángok között gyötrődő alakhoz. Két </w:t>
      </w:r>
      <w:r>
        <w:rPr>
          <w:iCs/>
        </w:rPr>
        <w:t>kézzel</w:t>
      </w:r>
      <w:r>
        <w:rPr/>
        <w:t xml:space="preserve"> gyorsan lapátolta rá a homokot. Amint rászórta, elhaltak a lángok, csak füst gomolygott elő, ahhoz a hatalmas füstfelhőhöz képest, mely az égő gépből áradt, elenyésző foszlányokban, míg végül kinyúlt a test, lassan füstölögve, mint a kialudt ág, melyet félredobtak a tűzről.</w:t>
      </w:r>
    </w:p>
    <w:p>
      <w:pPr>
        <w:pStyle w:val="NormlWeb"/>
        <w:rPr/>
      </w:pPr>
      <w:r>
        <w:rPr/>
        <w:t>Carrington jött visszafelé. Borzalom ült az arcán. Forresterre nézett, és tekintete nem tudta elrejteni a félelmet. Aztán mosolygott, és Forrester a mosolyból érezte, mit mondana legszívesebben a fiú.</w:t>
      </w:r>
    </w:p>
    <w:p>
      <w:pPr>
        <w:pStyle w:val="NormlWeb"/>
        <w:rPr/>
      </w:pPr>
      <w:r>
        <w:rPr/>
        <w:t>-- Jó dolog -- mondta a fiú --, két gép odavan.</w:t>
      </w:r>
    </w:p>
    <w:p>
      <w:pPr>
        <w:pStyle w:val="NormlWeb"/>
        <w:rPr/>
      </w:pPr>
      <w:r>
        <w:rPr/>
        <w:t>-- Nem tudott vigyázni -- felelt Forrester --, hozhatunk új gépet, és ez Burmában nem olyan egyszerű, úgyis kevés van.</w:t>
      </w:r>
    </w:p>
    <w:p>
      <w:pPr>
        <w:pStyle w:val="NormlWeb"/>
        <w:rPr/>
      </w:pPr>
      <w:r>
        <w:rPr/>
        <w:t>Ösztönszerűen átvette a pocsék szolgálati hangot: a gép itt értékesebb, mint az ember. De valahogy idekint, elképesztő távolságban hazulról, olyan országban, amelyről odahaza aligha tudnak többet, legfeljebb annyit, hogy ott terem a rizs meg a rubin, s egy folt a térképen India és Malaya között -- itt, ezen a helyen valahogy azt is tudta, hogy ez nagyjából igaz is. Az élet elképesztően olcsó ebben a végzetes, örökös napsütésben. Itt, a napsütésben, fantasztikus mennyiségben sarjad minden, csak gép nem. Kisarjasztotta a nap a haszontalan, gyarló, megszámlálhatatlan néptömegeket Indiában, melyeknek megszámlálhatatlanságukban is sokkal kisebb a hatalmuk, mint egyetlenegy gépnek s annak az embernek, akit elégni látott. És kisarjasztja az élet megvetését is, mely jóval túlhaladja minden hadviselő katona beidegzett higgadtságát; kisarjasztotta azt az érzést, hogy az élet hátborzongató sokrétűségében a nap ostorcsapása alatt még a legjobb ember helyett is akad másik.</w:t>
      </w:r>
    </w:p>
    <w:p>
      <w:pPr>
        <w:pStyle w:val="NormlWeb"/>
        <w:rPr/>
      </w:pPr>
      <w:r>
        <w:rPr/>
        <w:t>Ismét Carringtonra nézett, és a tekintetéből látta, hogy a fiú még nem ismeri ezeket a dolgokat. Nemcsak azért, mert újonc ebben az országban, de azért sem, mert még nem tárult föl előtte a Kelet egész fatalizmusa ebben az őrjítő hőségben és sugárzásban.</w:t>
      </w:r>
    </w:p>
    <w:p>
      <w:pPr>
        <w:pStyle w:val="NormlWeb"/>
        <w:rPr/>
      </w:pPr>
      <w:r>
        <w:rPr/>
        <w:t>Újabb szó nélkül lassan elment onnan, a reptér felé. Az elhamvadt testet eltakarta előle a mentőkocsi, néhány jeep és az embertömeg, mely érthetetlen nyelven hadaró indiai fiúkból verődött össze. Ebben a pillanatban az jutott eszébe, hogy olyanok ezek, mint a keselyűk. Számtalanszor látta Keleten, hogyan csapnak le az út mentén csapatostól, ha elhullik egy-egy bivaly vagy kutya. Ugyanúgy csap le ez a tömeg egy ember holttestére. Ember volt, ő is ismerte, s ez úgy érte most, mint akinek ököllel az arcába vágtak. Megfeledkezett még arról a bosszantó tényről is, hogy az elpusztult gépet valamiképpen pótolni kell. Megfeledkezett arról, hogy erről az esetről levelet kell írni Angliába, nehezen átérezhető és kifejezhető részvétlevelet valaki számára, akit nem is látott soha, egy anyának, feleségnek vagy egy leánynak. Le kell írni egy éppenséggel nem hősi halált, ostoba körülmények összejátszását. Megfeledkezett Carrington rémült arcáról is. A fiú igyekezett azt a higgadtságot megjátszani, amit elvárnak tőle, de éppenséggel nem volt higgadt. Ment a gomolygó, szörnyen fojtó, nyomasztó olajfüstön át, a szinte elviselhetetlen délutáni hőségben, és mindezt úgy átérezte hirtelen, mintha jégfalba ütközött volna.</w:t>
      </w:r>
    </w:p>
    <w:p>
      <w:pPr>
        <w:pStyle w:val="NormlWeb"/>
        <w:rPr/>
      </w:pPr>
      <w:r>
        <w:rPr/>
        <w:t>És most egyszeriben tudta azt is, hogy ettől a perctől kezdve nem akar meghalni.</w:t>
      </w:r>
    </w:p>
    <w:p>
      <w:pPr>
        <w:pStyle w:val="NormlWeb"/>
        <w:rPr/>
      </w:pPr>
      <w:r>
        <w:rPr/>
      </w:r>
    </w:p>
    <w:p>
      <w:pPr>
        <w:pStyle w:val="NormlWeb"/>
        <w:jc w:val="center"/>
        <w:rPr/>
      </w:pPr>
      <w:r>
        <w:rPr/>
        <w:t>5</w:t>
      </w:r>
    </w:p>
    <w:p>
      <w:pPr>
        <w:pStyle w:val="NormlWeb"/>
        <w:rPr/>
      </w:pPr>
      <w:r>
        <w:rPr/>
        <w:t>Ment a repülőtéren át, a mentőkocsi nyomában, nézte, hogyan viaskodik a sötét felhő a felvert, szikkadt, fehér porral, és kiáltást hallott a háta mögött.</w:t>
      </w:r>
    </w:p>
    <w:p>
      <w:pPr>
        <w:pStyle w:val="NormlWeb"/>
        <w:rPr/>
      </w:pPr>
      <w:r>
        <w:rPr/>
        <w:t xml:space="preserve">-- Anderson volt, őrnagy úr, a skót -- és később </w:t>
      </w:r>
      <w:r>
        <w:rPr>
          <w:iCs/>
        </w:rPr>
        <w:t>hozzátette</w:t>
      </w:r>
      <w:r>
        <w:rPr/>
        <w:t xml:space="preserve"> -, és Watson altiszt.</w:t>
      </w:r>
    </w:p>
    <w:p>
      <w:pPr>
        <w:pStyle w:val="NormlWeb"/>
        <w:rPr/>
      </w:pPr>
      <w:r>
        <w:rPr/>
        <w:t>Kimondhatatlanul megrendült. Ránehezedett a napsütés, és valami rosszullétszerű szédülés fogta el. Torkig volt mindennel, émelyítette az a visszavonhatatlanul ostoba jelenet, amely előbb játszódott le a szeme előtt. Aztán megállt, hogy hanyagul válaszoljon, s ebben a pillanatban ismerte meg tulajdonképpen, ki szól hozzá. Brown volt, a vezető szerelő, meztelen felsőteste, vajasbarna bőre fekete foltokkal tarkítva a tűztől.</w:t>
      </w:r>
    </w:p>
    <w:p>
      <w:pPr>
        <w:pStyle w:val="NormlWeb"/>
        <w:rPr/>
      </w:pPr>
      <w:r>
        <w:rPr/>
        <w:t xml:space="preserve">Forrester hirtelen megállt, rábámult, mintha valamit el kellene intéznie a halott </w:t>
      </w:r>
      <w:r>
        <w:rPr>
          <w:iCs/>
        </w:rPr>
        <w:t>számára</w:t>
      </w:r>
      <w:r>
        <w:rPr>
          <w:i/>
          <w:iCs/>
        </w:rPr>
        <w:t>.</w:t>
      </w:r>
    </w:p>
    <w:p>
      <w:pPr>
        <w:pStyle w:val="NormlWeb"/>
        <w:rPr/>
      </w:pPr>
      <w:r>
        <w:rPr>
          <w:i/>
          <w:iCs/>
        </w:rPr>
        <w:t>-</w:t>
      </w:r>
      <w:r>
        <w:rPr/>
        <w:t xml:space="preserve"> Brown -- szólította meg --, Brown, hogy leszünk ezután?</w:t>
      </w:r>
    </w:p>
    <w:p>
      <w:pPr>
        <w:pStyle w:val="NormlWeb"/>
        <w:rPr/>
      </w:pPr>
      <w:r>
        <w:rPr/>
        <w:t>Brown ösztönösen megértette a parancsnok tisztnek félig kifejezett aggodalmát, s azonnal válaszolt:</w:t>
      </w:r>
    </w:p>
    <w:p>
      <w:pPr>
        <w:pStyle w:val="NormlWeb"/>
        <w:rPr/>
      </w:pPr>
      <w:r>
        <w:rPr/>
        <w:t>-- Kettő, őrnagy úr.</w:t>
      </w:r>
    </w:p>
    <w:p>
      <w:pPr>
        <w:pStyle w:val="NormlWeb"/>
        <w:rPr/>
      </w:pPr>
      <w:r>
        <w:rPr/>
        <w:t>-- Jóságos isten!</w:t>
      </w:r>
    </w:p>
    <w:p>
      <w:pPr>
        <w:pStyle w:val="NormlWeb"/>
        <w:rPr/>
      </w:pPr>
      <w:r>
        <w:rPr/>
        <w:t>-- Három a földön, őrnagy úr, most ennek is vége; marad még az őrnagy úr gépe meg Philips őrmesteré.</w:t>
      </w:r>
    </w:p>
    <w:p>
      <w:pPr>
        <w:pStyle w:val="NormlWeb"/>
        <w:rPr/>
      </w:pPr>
      <w:r>
        <w:rPr/>
        <w:t>Sohasem voltak többen. Ügyszólván csak egy fél raj, de ilyen rosszul még sohasem álltak. Philips új ember volt Indiában, akárcsak Carrington. Még mindig tapasztalatlan a hatalmas, furcsa, bonyodalmas telepen. De nem Philips aggasztotta. Megint csak a gép elvesztése, s hogy olyan kevés gépük van. Ismét azzal a ténnyel nézett szembe, hogy az ember pótolható, még a legjobb ember is.</w:t>
      </w:r>
    </w:p>
    <w:p>
      <w:pPr>
        <w:pStyle w:val="NormlWeb"/>
        <w:rPr/>
      </w:pPr>
      <w:r>
        <w:rPr/>
        <w:t>-- Hitvány dolog, őrnagy úr -- mondta Brown.</w:t>
      </w:r>
    </w:p>
    <w:p>
      <w:pPr>
        <w:pStyle w:val="NormlWeb"/>
        <w:rPr/>
      </w:pPr>
      <w:r>
        <w:rPr/>
        <w:t>-- Nyomorúságos.</w:t>
      </w:r>
    </w:p>
    <w:p>
      <w:pPr>
        <w:pStyle w:val="NormlWeb"/>
        <w:rPr/>
      </w:pPr>
      <w:r>
        <w:rPr/>
        <w:t>-- Az jut eszembe, mikor a hangyák kezdték fölfalni a Warwickokat -- mondta Brown. -- Emlékszik?</w:t>
      </w:r>
    </w:p>
    <w:p>
      <w:pPr>
        <w:pStyle w:val="NormlWeb"/>
        <w:rPr/>
      </w:pPr>
      <w:r>
        <w:rPr/>
        <w:t>-- Hogyne.</w:t>
      </w:r>
    </w:p>
    <w:p>
      <w:pPr>
        <w:pStyle w:val="NormlWeb"/>
        <w:rPr/>
      </w:pPr>
      <w:r>
        <w:rPr/>
        <w:t>Emlékezett, hogy az óriáshangyák sápadt hadserege egyszer csak kezdte fölfalni a Warwick-szállítógépek törzsét.</w:t>
      </w:r>
    </w:p>
    <w:p>
      <w:pPr>
        <w:pStyle w:val="NormlWeb"/>
        <w:rPr/>
      </w:pPr>
      <w:r>
        <w:rPr/>
        <w:t>-- Hogy a fenébe emésztették meg, azt nem tudom.</w:t>
      </w:r>
    </w:p>
    <w:p>
      <w:pPr>
        <w:pStyle w:val="NormlWeb"/>
        <w:rPr/>
      </w:pPr>
      <w:r>
        <w:rPr/>
        <w:t>-- Nincs jövőjük ezeknek a gépeknek -- mondta Brown --, inkább buszon kocsikáznék.</w:t>
      </w:r>
    </w:p>
    <w:p>
      <w:pPr>
        <w:pStyle w:val="NormlWeb"/>
        <w:rPr/>
      </w:pPr>
      <w:r>
        <w:rPr/>
        <w:t>Forrester tovább ment, de eszébe jutott a Warwick.</w:t>
      </w:r>
    </w:p>
    <w:p>
      <w:pPr>
        <w:pStyle w:val="NormlWeb"/>
        <w:rPr/>
      </w:pPr>
      <w:r>
        <w:rPr/>
        <w:t>-- Kalapálják össze azokat a rohadt masinákat, amint lehet -- mondta --, teljesen megakadunk nélkülük.</w:t>
      </w:r>
    </w:p>
    <w:p>
      <w:pPr>
        <w:pStyle w:val="NormlWeb"/>
        <w:rPr/>
      </w:pPr>
      <w:r>
        <w:rPr/>
        <w:t>Brown megállt mosolyogva, és a fejét rázta.</w:t>
      </w:r>
    </w:p>
    <w:p>
      <w:pPr>
        <w:pStyle w:val="NormlWeb"/>
        <w:rPr/>
      </w:pPr>
      <w:r>
        <w:rPr/>
        <w:t>-- Én már nem, őrnagy úr.</w:t>
      </w:r>
    </w:p>
    <w:p>
      <w:pPr>
        <w:pStyle w:val="NormlWeb"/>
        <w:rPr/>
      </w:pPr>
      <w:r>
        <w:rPr/>
        <w:t>-- Hogy a fenébe nem?</w:t>
      </w:r>
    </w:p>
    <w:p>
      <w:pPr>
        <w:pStyle w:val="NormlWeb"/>
        <w:rPr/>
      </w:pPr>
      <w:r>
        <w:rPr/>
        <w:t>-- Lejárt az időm, őrnagy úr -- mondta Brown, s ezúttal szélesebben mosolygott, mint máskor. -- Csütörtökön indulok haza. Ketten megyünk Clarke-kal, együtt megyünk haza.</w:t>
      </w:r>
    </w:p>
    <w:p>
      <w:pPr>
        <w:pStyle w:val="NormlWeb"/>
        <w:rPr/>
      </w:pPr>
      <w:r>
        <w:rPr/>
        <w:t>-- Clarke? -- kérdezte. -- Ki az a Clarke?</w:t>
      </w:r>
    </w:p>
    <w:p>
      <w:pPr>
        <w:pStyle w:val="NormlWeb"/>
        <w:rPr/>
      </w:pPr>
      <w:r>
        <w:rPr/>
        <w:t>-- Hogy ki? -- felelt Brown. -- Hát a szerelője.</w:t>
      </w:r>
    </w:p>
    <w:p>
      <w:pPr>
        <w:pStyle w:val="NormlWeb"/>
        <w:rPr/>
      </w:pPr>
      <w:r>
        <w:rPr/>
        <w:t>-- Uramisten!</w:t>
      </w:r>
    </w:p>
    <w:p>
      <w:pPr>
        <w:pStyle w:val="NormlWeb"/>
        <w:rPr/>
      </w:pPr>
      <w:r>
        <w:rPr/>
        <w:t>Ott állt, fejbe vágta a hír, hogy két legügyesebb embere, Brown és Clarké elmegy tőle. Elragadja őket a sors, a szolgálati időszámítás ostobasága. Ingerülten arra gondolt, hogy valami ördögien elrendezett eseménysorozat hirtelen felborítja mindennek a rendjét. Mire Carrington megérkezett, most odalett Anderson és Watson; odavan Anderson és Watson, s ráadásul hazamegy Brown meg Clarke. Nincs jobb emberük, mint ez a kettő, Clarke meg Brown. A sok bosszúság, por és hőség közepette szilárdan megbízott bennük. Gépének minden kis defektusát sebészi gonddal és hozzáértéssel kezelték. Egy pillanatra sem törte le őket a sok bonyolult kérdés, mely elé a homok és a hőség állította egy gép motorjának a belsejét. A világ legjózanabb két embere. Jóformán a sodrukból sem hozta ki őket a hőség, a homok és olyan csekélységek, mint például az, hogy hangyák falják fel egy gép törzsét. És most elmennek. -- Olyanféleképpen érezte magát, mint aki megtudja a kórházban, hogy éppen most, a krízis idején ment el az orvosok színejava.</w:t>
      </w:r>
    </w:p>
    <w:p>
      <w:pPr>
        <w:pStyle w:val="NormlWeb"/>
        <w:rPr/>
      </w:pPr>
      <w:r>
        <w:rPr/>
        <w:t>-- Együtt voltunk mindvégig, mióta bevonultunk, őrnagy úr -- mondta Brown --, végig az egész buliban, az első perctől kezdve.</w:t>
      </w:r>
    </w:p>
    <w:p>
      <w:pPr>
        <w:pStyle w:val="NormlWeb"/>
        <w:rPr/>
      </w:pPr>
      <w:r>
        <w:rPr/>
        <w:t>Forrester oda sem figyelt. Megindult a reptéren át, ahol a füst már oszladozni kezdett, átadva a teret a nap villámlóan arany fényének.</w:t>
      </w:r>
    </w:p>
    <w:p>
      <w:pPr>
        <w:pStyle w:val="NormlWeb"/>
        <w:rPr/>
      </w:pPr>
      <w:r>
        <w:rPr/>
        <w:t>Amint távolodott, Brown utánaszólt valamit, de ő már nem hallotta, s csak egy-két másodperc múlva vette észre, hogy egy szekér haladt el szorosan mellette. Indiai fiú hajtotta, igen közel hozzá és igen gyorsan. Brown nyilván figyelmeztetni akarta, s egyben káromkodva szidta a fiút.</w:t>
      </w:r>
    </w:p>
    <w:p>
      <w:pPr>
        <w:pStyle w:val="NormlWeb"/>
        <w:rPr/>
      </w:pPr>
      <w:r>
        <w:rPr/>
        <w:t xml:space="preserve">Megfordult egy pillanatra, hogy ne szívja be a szekér felvert porát, és Brownt is látni akarta. Brown furcsán nézett rá, hunyorogva a porban és a napsütésben. Mintha valami megzavarta volna Forrester viselkedésében. Mert ő látott valamit, amit Forrester észre sem vett, hogy kis híján el nem ütötte a szekér. Egyszerűen azért, mert Forrester csak ment cél és irány nélkül, vakon, mint aki elmerült a gondolataiban. „Marha jó befejezés -- gondolta Brown --, csak megy, mint az alvajáró, az istállóját, de boldog vagyok, hogy megyek </w:t>
      </w:r>
      <w:r>
        <w:rPr>
          <w:iCs/>
        </w:rPr>
        <w:t>haza.”</w:t>
      </w:r>
    </w:p>
    <w:p>
      <w:pPr>
        <w:pStyle w:val="NormlWeb"/>
        <w:rPr/>
      </w:pPr>
      <w:r>
        <w:rPr/>
        <w:t>Forrester ment tovább a reptéren át, maga sem tudta, hová. Izgatták az események, a bonyodalmak. Leveleket kell írnia a halottak hozzátartozóinak. Clarke-nak meg Brownnak lejárt az ideje. Hat gépe közül négy a földön. Ment tovább, csak félig voltak tudatosak a gondolatai. Mindig így van ez -- gondolta magában -- minden egyszerre bolondul meg, minden egyszerre hull szét. s hiábavaló ostobaságnak látta az egész hadjárat célját, alkatát és önmaga szerepét az egészben. Hónapokig várt erre a gépre, megkerülte a fél világot, veszélyes tengeri utakon végre elért hozzá, véghetetlenül nagy költséggel, életet kockáztatva, s most itt hever egy pillanatnyi gondatlanság vagy baleset ereményeként, romokban elégve, vagy talán az ostoba sors közbenjárására. Nem ér többet, mint egy csavar.</w:t>
      </w:r>
    </w:p>
    <w:p>
      <w:pPr>
        <w:pStyle w:val="NormlWeb"/>
        <w:rPr/>
      </w:pPr>
      <w:r>
        <w:rPr/>
        <w:t>Majdnem elérte már a parancsnoki sátrat a reptér szélén, mikor ismét elhaladt mellette a mentőkocsi, port és kénfüstöt verve fel, amint befordult. Ezúttal idejében észrevette és félrelépett. Amint elhaladt mellette, csak annyit észlelt, hogy egy tiszt kapaszkodik a kocsi oldalába, de azon túl, hogy ott áll a kocsiba kapaszkodva, nem gondolt rá. Csak mikor leugrott, kibontakozott a porfelhőből és testet öltött, csak akkor tudta meg, ki az.</w:t>
      </w:r>
    </w:p>
    <w:p>
      <w:pPr>
        <w:pStyle w:val="NormlWeb"/>
        <w:rPr/>
      </w:pPr>
      <w:r>
        <w:rPr/>
        <w:t>Mereven megállt, amint Harris közeledett feléje, élénken integetve. Megdöbbenve ébredt rá, hogy öt percen belül ez a második eset. Majdnem elmegy valaki mellett, akit jól ismer.</w:t>
      </w:r>
    </w:p>
    <w:p>
      <w:pPr>
        <w:pStyle w:val="NormlWeb"/>
        <w:rPr/>
      </w:pPr>
      <w:r>
        <w:rPr/>
        <w:t>A doktor angyalian ártatlan arca feketéilett a koromtól, és mintha rendkívüli öröm tükröződne rajta. De azt is észrevette, hogy Harris mindamellett rendkívül gondterhelt. Elébe rohant, fájdalmas, örömteli mosollyal. Mind a két kezét nyújtotta, s megragadta Forrester vállát.</w:t>
      </w:r>
    </w:p>
    <w:p>
      <w:pPr>
        <w:pStyle w:val="NormlWeb"/>
        <w:rPr/>
      </w:pPr>
      <w:r>
        <w:rPr/>
        <w:t>-- Az isten szerelmére, ember, az isten szerelmére!</w:t>
      </w:r>
    </w:p>
    <w:p>
      <w:pPr>
        <w:pStyle w:val="NormlWeb"/>
        <w:rPr/>
      </w:pPr>
      <w:r>
        <w:rPr/>
        <w:t>-- No mi az, mi a baj? -- mondta Forrester.</w:t>
      </w:r>
    </w:p>
    <w:p>
      <w:pPr>
        <w:pStyle w:val="NormlWeb"/>
        <w:rPr/>
      </w:pPr>
      <w:r>
        <w:rPr/>
        <w:t>-- Te vagy az, te! Azt mondták nekem, te voltál.</w:t>
      </w:r>
    </w:p>
    <w:p>
      <w:pPr>
        <w:pStyle w:val="NormlWeb"/>
        <w:rPr/>
      </w:pPr>
      <w:r>
        <w:rPr/>
        <w:t>Az orvos ideges nevetésben tört ki, lenyalta a port a szája széléről, és a mentőkocsi fele mutatott.</w:t>
      </w:r>
    </w:p>
    <w:p>
      <w:pPr>
        <w:pStyle w:val="NormlWeb"/>
        <w:rPr/>
      </w:pPr>
      <w:r>
        <w:rPr/>
        <w:t>-- Hát téged kísértelek ott -- mondta.</w:t>
      </w:r>
    </w:p>
    <w:p>
      <w:pPr>
        <w:pStyle w:val="NormlWeb"/>
        <w:rPr/>
      </w:pPr>
      <w:r>
        <w:rPr/>
        <w:t>Forrester csak állt, és nem felelt semmit. A puszta tény mögül, hogy nem akar meghalni, hirtelen másik tény meredt rá, még ennél is tisztábban és döbbenetesen. Az, hogy meghalhatott volna. Nemcsak megdöbbentette, amint ott állt és a mentőkocsi után nézett, mely holttestet visz, s az az ő holtteste is lehetne. Egy elfelejtett élményt is felidézett benne. Ez az élmény ott lebegett felette, és újabb gondolatot ébresztett: annak a pillanatnak keserű tagadását, amikor a felesége eltűnt a karjai közül, egészen addig a ködös és éppenséggel nem keserű pillanatig, amikor már nem akar meghalni, s úgy érzi, hogy a jövő mezsgyéjén áll. Határozott, ijesztően világos érzés volt. Most már biztosan tudta, hogy élni akar. Volt ebben valami édes fájdalom. De félelem is vegyült belé. És most hirtelen rádöbbent, hogy mióta az a bomba lecsapott, egész repülő-élete nem ért semmit, mert hiányzott belőle ez a félelem. Holt élet, és meghalt vele maga is, mert dermedt volt. érzéketlen és önző, megkötötte az önzés, bármerre ment, bármit is csinált. Amit véghezvitt a levegőben, az halott volt és üres, mint egy magtalan burok, mert miközben véghezvitte, nem érzett félelmet soha. De ezentúl már félni fog. Hisz fél most is amint néz a mentőkocsi után. Mert a mentőkocsiban holttest fekszik, ott látta gyötrődni és lángolni a homokban, most félt, és szinte örült a félelem érzésének. Örült, mert valamiképpen úgy érezte, hogy az az összeégett, megnyomorodott holttest, amelyet ott visznek a kocsiban, valamiképpen csakugyan ő maga. Az, aki volt eddig: a katasztrófában megtört, érzéketlen, önző, üres és önmagában elmerült ember.</w:t>
      </w:r>
    </w:p>
    <w:p>
      <w:pPr>
        <w:pStyle w:val="NormlWeb"/>
        <w:rPr/>
      </w:pPr>
      <w:r>
        <w:rPr/>
        <w:t>Még néhány pillanatig bámult a mentőkocsi után, mint aki valahogy úgy érzi, hogy ott viszik a kísérteiét, mely voltaképpen ő maga. Aztán megérezte, hogy a doktor figyeli. S eközben egyéb is eszébe jutott. Mégpedig az, hogy Brown is ilyesféleképpen tekintett rá. Furcsán, kissé sajnálkozva, mint aki gondolatban a fejét csóválja. Pontosan így szoktak az emberre nézni jótét lelkek, mintha azt mondanák: még az ilyenre is süt a nap.</w:t>
      </w:r>
    </w:p>
    <w:p>
      <w:pPr>
        <w:pStyle w:val="NormlWeb"/>
        <w:rPr/>
      </w:pPr>
      <w:r>
        <w:rPr/>
        <w:t>Miközben ezt gondolta, elmosolyodott, s a mosoly szélesebbre terült az arcán, mikor észrevette, hogy ezúttal először nevet önmagán. A mentőkocsi már elhajtott, ki a látókörből, és a tűzből feltörő füst, a csattanva robbanó lövedékek óriás, szürke oszlopba olvadtak össze, elfödve a napot. Még mindig gondolatainak kábulatában haladt, s csak néhány perc múlva eszmélt rá, hogy a doktorral együtt a reptér szélére értek.</w:t>
      </w:r>
    </w:p>
    <w:p>
      <w:pPr>
        <w:pStyle w:val="NormlWeb"/>
        <w:rPr/>
      </w:pPr>
      <w:r>
        <w:rPr/>
        <w:t>A doktor megállt a jeepje mellett, s már be is szállt a kocsiba, mire Forrester összeszedte magát, s felfigyelt a szavaira:</w:t>
      </w:r>
    </w:p>
    <w:p>
      <w:pPr>
        <w:pStyle w:val="NormlWeb"/>
        <w:rPr/>
      </w:pPr>
      <w:r>
        <w:rPr/>
        <w:t>-- Nagyon okos, hogy egy darabban maradtál, mert ma este velem jössz vacsorázni.</w:t>
      </w:r>
    </w:p>
    <w:p>
      <w:pPr>
        <w:pStyle w:val="NormlWeb"/>
        <w:rPr/>
      </w:pPr>
      <w:r>
        <w:rPr/>
        <w:t>-- Ugyan miféle dologba vonsz be megint, dokikám?</w:t>
      </w:r>
    </w:p>
    <w:p>
      <w:pPr>
        <w:pStyle w:val="NormlWeb"/>
        <w:rPr/>
      </w:pPr>
      <w:r>
        <w:rPr/>
        <w:t>-- Hölgyekkel fogsz vacsorázni.</w:t>
      </w:r>
    </w:p>
    <w:p>
      <w:pPr>
        <w:pStyle w:val="NormlWeb"/>
        <w:rPr/>
      </w:pPr>
      <w:r>
        <w:rPr/>
        <w:t>„</w:t>
      </w:r>
      <w:r>
        <w:rPr/>
        <w:t>Mi az isten csodája, kik lehetnek azok? -- gondolta. Csak nem a comillai lóképű ápolónő-ikerpár? Azokat ugyanis a doktor kénytelen hivatalból szórakoztatni. Felkészülök a legrosszabbra, mert a hölgyek bizonyosan Johnson és Burke.”</w:t>
      </w:r>
    </w:p>
    <w:p>
      <w:pPr>
        <w:pStyle w:val="NormlWeb"/>
        <w:rPr/>
      </w:pPr>
      <w:r>
        <w:rPr/>
        <w:t>-- Ennivalót kell vinnünk megunkkal, kajtass fel valahonnan. Nincs azoknak semmijük. Rangoonból jöttek, és itt rekedtek a japánok miatt.</w:t>
      </w:r>
    </w:p>
    <w:p>
      <w:pPr>
        <w:pStyle w:val="NormlWeb"/>
        <w:rPr/>
      </w:pPr>
      <w:r>
        <w:rPr/>
        <w:t>Lábát a gázpedálra tette, és felbúgott a motor.</w:t>
      </w:r>
    </w:p>
    <w:p>
      <w:pPr>
        <w:pStyle w:val="NormlWeb"/>
        <w:rPr/>
      </w:pPr>
      <w:r>
        <w:rPr/>
        <w:t>-- Azt hiszem, ha rizst vinnénk, húskonzervet meg curryt...</w:t>
      </w:r>
    </w:p>
    <w:p>
      <w:pPr>
        <w:pStyle w:val="NormlWeb"/>
        <w:rPr/>
      </w:pPr>
      <w:r>
        <w:rPr/>
        <w:t>Ebben a pillanatban ébredt rá nagy meglepetéssel Forrester, kikről beszél a doktor. Maga előtt látta a leány hűvösen sápadt arcát, mint akkor a veranda árnyékában, amint felébredt álmából. Látta a két fekete szemet, mely lenéz reá, mintha erezné a fa súlyos illatát is. Csodálkozva állapította meg magában, hogy aznap most először jut eszébe az a lány.</w:t>
      </w:r>
    </w:p>
    <w:p>
      <w:pPr>
        <w:pStyle w:val="NormlWeb"/>
        <w:rPr/>
      </w:pPr>
      <w:r>
        <w:rPr/>
      </w:r>
    </w:p>
    <w:p>
      <w:pPr>
        <w:pStyle w:val="NormlWeb"/>
        <w:jc w:val="center"/>
        <w:rPr/>
      </w:pPr>
      <w:r>
        <w:rPr/>
        <w:t>6</w:t>
      </w:r>
    </w:p>
    <w:p>
      <w:pPr>
        <w:pStyle w:val="NormlWeb"/>
        <w:rPr/>
      </w:pPr>
      <w:r>
        <w:rPr/>
        <w:t xml:space="preserve">Ült a veranda meleg sötétségében, melyet csak a ház üveg nélküli ablakain átsütő lámpák narancsszín fénye s a fatető fölött egy-két pirosán reszkető világa tört meg, azt is el-elfödték a falevelek. Öt sem gyötörte annyira a hőség, mint az előző napon. Korán megfürdött hideg vízben, már amilyet Ali elő tudott teremteni. Dzsungeli zöld egyenruháját khakiszínű trópusi zubbonnyal és hosszú nadrággal cserélte fel. Zubbonya gallérját kigombolta, s a legenyhébb szellőt is megérezte a nyaka bőrén. Nem volt az hűvös, de valamennyire mégis, mert megmozdult a levegő a folyó felől áradó fuvallatban. Megzizzent a szellő a nagy fán, a ház előtt, szárazon zörrent az udvar pálmakerítésén az udvar körül, s elhalt valahol a homokos terelőút sötétségében a banánfák lengedező, selymes levelei között. Kívülről, a síkság felől nem hallatszott semmi nesz. Korán volt még, a sakálok csak később kezdik rá. Végre az ide-oda járó repülőgépek zaja is elült, átadva mindent a csend óriási, puha párnájának, mely csodálatosan selymes és lágy. Beborítja </w:t>
      </w:r>
      <w:r>
        <w:rPr>
          <w:iCs/>
        </w:rPr>
        <w:t>őt is,</w:t>
      </w:r>
      <w:r>
        <w:rPr/>
        <w:t xml:space="preserve"> és gyengéden elszigeteli </w:t>
      </w:r>
      <w:r>
        <w:rPr>
          <w:iCs/>
        </w:rPr>
        <w:t>az</w:t>
      </w:r>
      <w:r>
        <w:rPr/>
        <w:t xml:space="preserve"> egész napos hőségtől.</w:t>
      </w:r>
    </w:p>
    <w:p>
      <w:pPr>
        <w:pStyle w:val="NormlWeb"/>
        <w:rPr/>
      </w:pPr>
      <w:r>
        <w:rPr/>
        <w:t>Üldögélt, s a doktor hangját és nevetését hallotta a házból. A doktor a konyhában segédkezett, a rizs meg a húskonzervek körül, s Forrester orrát hirtelen erős, kissé fanyar ételszag csapta meg. A következő percben hallotta, hogy nyílik a külső kapu, mintha a doktor jönne, de más hang nem hallatszott.</w:t>
      </w:r>
    </w:p>
    <w:p>
      <w:pPr>
        <w:pStyle w:val="NormlWeb"/>
        <w:rPr/>
      </w:pPr>
      <w:r>
        <w:rPr/>
        <w:t>Még egy-két percig ült ott magában, a csendes sötétségben, s csak akkor érezte meg, hogy kilépett valaki az ajtón, s megállt mellette. Hirtelen mozdulattal megfordult. A leány állt ott teljes csendben. Az ablakon átszűrődő fényben látta, hogy mosolyog.</w:t>
      </w:r>
    </w:p>
    <w:p>
      <w:pPr>
        <w:pStyle w:val="NormlWeb"/>
        <w:rPr/>
      </w:pPr>
      <w:r>
        <w:rPr/>
        <w:t>-- Azt hittem, megint elaludt -- mondta a lány.</w:t>
      </w:r>
    </w:p>
    <w:p>
      <w:pPr>
        <w:pStyle w:val="NormlWeb"/>
        <w:rPr/>
      </w:pPr>
      <w:r>
        <w:rPr/>
        <w:t>-- Dehogy. -- Sietve felállt, s nevetve húzott oda egy kis bambuszszéket. -- Csak délután alszom. Tessék, üljön le -- mondta.</w:t>
      </w:r>
    </w:p>
    <w:p>
      <w:pPr>
        <w:pStyle w:val="NormlWeb"/>
        <w:rPr/>
      </w:pPr>
      <w:r>
        <w:rPr/>
        <w:t>A leány leült, és hosszú, lassú kézmozdulattal elsimította halványzöld ruháját keskeny csípője fölött, aztán megszólalt:</w:t>
      </w:r>
    </w:p>
    <w:p>
      <w:pPr>
        <w:pStyle w:val="NormlWeb"/>
        <w:rPr/>
      </w:pPr>
      <w:r>
        <w:rPr/>
        <w:t>-- Nagyon kedves, hogy újra eljött hozzánk.</w:t>
      </w:r>
    </w:p>
    <w:p>
      <w:pPr>
        <w:pStyle w:val="NormlWeb"/>
        <w:rPr/>
      </w:pPr>
      <w:r>
        <w:rPr/>
        <w:t>-- Éppen maga mondta tegnap, hogy ne beszéljek ilyesmit.</w:t>
      </w:r>
    </w:p>
    <w:p>
      <w:pPr>
        <w:pStyle w:val="NormlWeb"/>
        <w:rPr/>
      </w:pPr>
      <w:r>
        <w:rPr/>
        <w:t>-- Csakugyan? -- mosolygott, s a szeme még laposabbra terült az arcán. -- Akkor kvittek vagyunk.</w:t>
      </w:r>
    </w:p>
    <w:p>
      <w:pPr>
        <w:pStyle w:val="NormlWeb"/>
        <w:rPr/>
      </w:pPr>
      <w:r>
        <w:rPr/>
        <w:t>-- Nagyon helyes -- felelt Forrester. Kezében tartotta limettával töltött poharát, forgatta körbe-körbe, s megállapította magában, hogy a leány ruhájának a színe az ablakon átsütő fényben pontosan ugyanolyan, mint a hűvös gyümölcslé a pohárban. Nem tudta, mit mondjon, aztán hirtelen eszébe jutott a beteg gyermek az udvarvégi rendelőben, és megkérdezte:</w:t>
      </w:r>
    </w:p>
    <w:p>
      <w:pPr>
        <w:pStyle w:val="NormlWeb"/>
        <w:rPr/>
      </w:pPr>
      <w:r>
        <w:rPr/>
        <w:t>-- Hogy van a beteg gyerek?</w:t>
      </w:r>
    </w:p>
    <w:p>
      <w:pPr>
        <w:pStyle w:val="NormlWeb"/>
        <w:rPr/>
      </w:pPr>
      <w:r>
        <w:rPr/>
        <w:t>A leány a kunyhó felé fordította arcát, s ő pislákoló fényt látott, mintha gyertya égne odabent.</w:t>
      </w:r>
    </w:p>
    <w:p>
      <w:pPr>
        <w:pStyle w:val="NormlWeb"/>
        <w:rPr/>
      </w:pPr>
      <w:r>
        <w:rPr/>
        <w:t>-- Már aludnia kellene. Megyek, megnézem, mit csinál.</w:t>
      </w:r>
    </w:p>
    <w:p>
      <w:pPr>
        <w:pStyle w:val="NormlWeb"/>
        <w:rPr/>
      </w:pPr>
      <w:r>
        <w:rPr/>
        <w:t>-- Megyek magával én is -- mondta Forrester.</w:t>
      </w:r>
    </w:p>
    <w:p>
      <w:pPr>
        <w:pStyle w:val="NormlWeb"/>
        <w:rPr/>
      </w:pPr>
      <w:r>
        <w:rPr/>
        <w:t>Felállt s megindult a leány mellett, az udvaron át, a bambuszkunyhó felé, ahol a gyermek feküdt. Belépett a leány után, és látta, hogy nem gyertya, hanem viharlámpa ég odabent. Lecsavarták a lángját, és odatették az ágy fejéhez az asztalra. Ezt a lámpát csakis Harris hozhatta ide -- gondolta Forrester.</w:t>
      </w:r>
    </w:p>
    <w:p>
      <w:pPr>
        <w:pStyle w:val="NormlWeb"/>
        <w:rPr/>
      </w:pPr>
      <w:r>
        <w:rPr/>
        <w:t>A leány csöndesen az ágyhoz lépett, felcsavarta a lámpát, s a fény tisztán megvilágította a gyermek normálisnál sárgább arcát a moszkitóháló alatt. Messziről is láthatta, hogy dől az izzadság a gyermek homlokáról, mint a híg olaj; lecsorog lezárt szempilláin, elárad két orcáján, és becsöpög ellátott, gyötrődő sárga szájába, mely küszködve kapkod levegő után.</w:t>
      </w:r>
    </w:p>
    <w:p>
      <w:pPr>
        <w:pStyle w:val="NormlWeb"/>
        <w:rPr/>
      </w:pPr>
      <w:r>
        <w:rPr/>
        <w:t>A leány a következő pillanatban törülközőt vett fel az asztalról, s gyakorlott, gyöngéd mozdulattal kezdte törülgetni az izzadságot. Biztos mozdulataival megnyugtatta, cseppet sem zaklatta fel a beteget. Forrester nem szólt. Figyelte a leányt, míg szárogatta a gyermek arcát, s utána óvatosan elsimította a pamutlepedőt a vállán, aztán bezárta a moszkitóhálót, s otthagyta a gyermeket felüdülve és nyugodtan.</w:t>
      </w:r>
    </w:p>
    <w:p>
      <w:pPr>
        <w:pStyle w:val="NormlWeb"/>
        <w:rPr/>
      </w:pPr>
      <w:r>
        <w:rPr/>
        <w:t>A leány ismét lecsavarta a lámpát, Forrester kilépett a kunyhóból, s megvárta odakint, a lépcsőn. S mikor melléje ért, megkérdezte:</w:t>
      </w:r>
    </w:p>
    <w:p>
      <w:pPr>
        <w:pStyle w:val="NormlWeb"/>
        <w:rPr/>
      </w:pPr>
      <w:r>
        <w:rPr/>
        <w:t>-- Máskor is csinált ilyesmit? Tanulta?</w:t>
      </w:r>
    </w:p>
    <w:p>
      <w:pPr>
        <w:pStyle w:val="NormlWeb"/>
        <w:rPr/>
      </w:pPr>
      <w:r>
        <w:rPr/>
        <w:t>-- Rangoonban, a missziónál -- felelt a lány. -- Ápolónőképzőt végeztem.</w:t>
      </w:r>
    </w:p>
    <w:p>
      <w:pPr>
        <w:pStyle w:val="NormlWeb"/>
        <w:rPr/>
      </w:pPr>
      <w:r>
        <w:rPr/>
        <w:t>-- Hiszen egyetemre is járt?</w:t>
      </w:r>
    </w:p>
    <w:p>
      <w:pPr>
        <w:pStyle w:val="NormlWeb"/>
        <w:rPr/>
      </w:pPr>
      <w:r>
        <w:rPr/>
        <w:t>-- Később. Hogyne.</w:t>
      </w:r>
    </w:p>
    <w:p>
      <w:pPr>
        <w:pStyle w:val="NormlWeb"/>
        <w:rPr/>
      </w:pPr>
      <w:r>
        <w:rPr/>
        <w:t>Nyugodt mozdulatokkal haladt a leány az udvaron át, s amint rápillantott, bájosán arisztokratikus járásáról hirtelen Johnson és Burke jutott eszébe. Azok is ápolónők. Szívós, száraz, férfias mind a kettő, túl sokat dohányoznak, s a kimerítő munka, a hőség elleni küzdelmükben isszák azt a rossz indiai whiskyt.</w:t>
      </w:r>
    </w:p>
    <w:p>
      <w:pPr>
        <w:pStyle w:val="NormlWeb"/>
        <w:rPr/>
      </w:pPr>
      <w:r>
        <w:rPr/>
        <w:t>-- Mikor jöttek el Rangoonból?</w:t>
      </w:r>
    </w:p>
    <w:p>
      <w:pPr>
        <w:pStyle w:val="NormlWeb"/>
        <w:rPr/>
      </w:pPr>
      <w:r>
        <w:rPr/>
        <w:t>-- Három évvel ezelőtt.</w:t>
      </w:r>
    </w:p>
    <w:p>
      <w:pPr>
        <w:pStyle w:val="NormlWeb"/>
        <w:rPr/>
      </w:pPr>
      <w:r>
        <w:rPr/>
        <w:t>-- Egyenesen idejöttek?</w:t>
      </w:r>
    </w:p>
    <w:p>
      <w:pPr>
        <w:pStyle w:val="NormlWeb"/>
        <w:rPr/>
      </w:pPr>
      <w:r>
        <w:rPr/>
        <w:t>-- Nem, előbb a városban laktunk, csak azután jöttünk ide.</w:t>
      </w:r>
    </w:p>
    <w:p>
      <w:pPr>
        <w:pStyle w:val="NormlWeb"/>
        <w:rPr/>
      </w:pPr>
      <w:r>
        <w:rPr/>
        <w:t>-- Hogyan?</w:t>
      </w:r>
    </w:p>
    <w:p>
      <w:pPr>
        <w:pStyle w:val="NormlWeb"/>
        <w:rPr/>
      </w:pPr>
      <w:r>
        <w:rPr/>
        <w:t>-- Gyalog -- felelt a lány, s ő azon gondolkozott magában, milyen messzire is lehetnek Rangoontól.</w:t>
      </w:r>
    </w:p>
    <w:p>
      <w:pPr>
        <w:pStyle w:val="NormlWeb"/>
        <w:rPr/>
      </w:pPr>
      <w:r>
        <w:rPr/>
        <w:t>-- De nem egész úton gyalog? -- kérdezte.</w:t>
      </w:r>
    </w:p>
    <w:p>
      <w:pPr>
        <w:pStyle w:val="NormlWeb"/>
        <w:rPr/>
      </w:pPr>
      <w:r>
        <w:rPr/>
        <w:t>-- De igen, egész úton gyalog -- felelt a lány. -- A testvérem, anyám meg én. Na és Miss McNab is.</w:t>
      </w:r>
    </w:p>
    <w:p>
      <w:pPr>
        <w:pStyle w:val="NormlWeb"/>
        <w:rPr/>
      </w:pPr>
      <w:r>
        <w:rPr/>
        <w:t>-- Édesanyjuk is itt van? -- kérdezte,</w:t>
      </w:r>
    </w:p>
    <w:p>
      <w:pPr>
        <w:pStyle w:val="NormlWeb"/>
        <w:rPr/>
      </w:pPr>
      <w:r>
        <w:rPr/>
        <w:t>-- Itt, hogyne, itt van, bent a házban, majd meglátja.</w:t>
      </w:r>
    </w:p>
    <w:p>
      <w:pPr>
        <w:pStyle w:val="NormlWeb"/>
        <w:rPr/>
      </w:pPr>
      <w:r>
        <w:rPr/>
        <w:t>-- És Miss McNab kicsoda? -- kérdezte.</w:t>
      </w:r>
    </w:p>
    <w:p>
      <w:pPr>
        <w:pStyle w:val="NormlWeb"/>
        <w:rPr/>
      </w:pPr>
      <w:r>
        <w:rPr/>
        <w:t>-- Skót missziós nővér az iskolából. Most is velünk van. Tegnap, mikor itt jártak, kiment a telepre, a túlsó partra.</w:t>
      </w:r>
    </w:p>
    <w:p>
      <w:pPr>
        <w:pStyle w:val="NormlWeb"/>
        <w:rPr/>
      </w:pPr>
      <w:r>
        <w:rPr/>
        <w:t>Elgondolkozott néhány percig, s megpróbált magában képet kialakítani a két leányról, anyjukról s a missziós nővérről, amint vonulnak a száraz évszak hónapjaiban, hosszú, keserű, kimerítő nappalokon át, a kegyetlen, töretlen napsütésben. S alighogy kezdett testet ölteni a kép, a leány máris lerombolta.</w:t>
      </w:r>
    </w:p>
    <w:p>
      <w:pPr>
        <w:pStyle w:val="NormlWeb"/>
        <w:rPr/>
      </w:pPr>
      <w:r>
        <w:rPr/>
        <w:t>-- Vagy ötszázan jöttünk -- mondta.</w:t>
      </w:r>
    </w:p>
    <w:p>
      <w:pPr>
        <w:pStyle w:val="NormlWeb"/>
        <w:rPr/>
      </w:pPr>
      <w:r>
        <w:rPr/>
        <w:t>Megrendült, nem is annyira a képen, mint inkább a leány nyugodt, világos hanglejtésén, ahogy erről beszélt.</w:t>
      </w:r>
    </w:p>
    <w:p>
      <w:pPr>
        <w:pStyle w:val="NormlWeb"/>
        <w:rPr/>
      </w:pPr>
      <w:r>
        <w:rPr/>
        <w:t>-- Ügyszólván mindenki elpusztult -- folytatta ugyanazon a szenvedély nélküli hangon. -- Volt ott malária, vérhas, rossz víz, még kolera is. De ennivaló, az nemigen, és sokan az éhségtől pusztultak el.</w:t>
      </w:r>
    </w:p>
    <w:p>
      <w:pPr>
        <w:pStyle w:val="NormlWeb"/>
        <w:rPr/>
      </w:pPr>
      <w:r>
        <w:rPr/>
        <w:t>Nem tudta, mit mondjon, megállt az udvar közepén, felnézett a csillagokra s elgondolkozott.</w:t>
      </w:r>
    </w:p>
    <w:p>
      <w:pPr>
        <w:pStyle w:val="NormlWeb"/>
        <w:rPr/>
      </w:pPr>
      <w:r>
        <w:rPr/>
        <w:t>„</w:t>
      </w:r>
      <w:r>
        <w:rPr/>
        <w:t>Erre nem is gondoltam soha, nem is tudtam erről az egészről semmit, újságban sem olvastam." Meg: „Hogy a fenébe is lehetne ilyesmi az újságban, ilyesmiről nem is beszélt nekünk senki." Ebben a pillanatban hirtelen a leány arcára nézett és megdöbbent. Milyen fiatal arc. S azt gondolta: „Ha most húsz, akkor nem lehetett több tizenhatnál. Kislány volt még, gyerek, annyi borzalom közepette. Ötszáz nő küszködik a halállal." Amint erre gondolt, elöntötte a gyengédség a leány iránt. Szeretett volna mondani valamit, de minden szó túlságosan kicsinyesnek tűnt a leány elképesztően kegyetlen tapasztalataihoz képest. Szinte megkönnyebbült, mikor a ház ajtajából meghallotta Harris hangját. A leányt szólította.</w:t>
      </w:r>
    </w:p>
    <w:p>
      <w:pPr>
        <w:pStyle w:val="NormlWeb"/>
        <w:rPr/>
      </w:pPr>
      <w:r>
        <w:rPr/>
        <w:t>-- Kész a vacsora -- mondta a leány, s ezzel vége szakadt a lehetőségnek is, hogy ezekről a dolgokról beszéljen vele. Annyit érzett csak, hogy a gyöngédség világosan megmarad tudata előterében.</w:t>
      </w:r>
    </w:p>
    <w:p>
      <w:pPr>
        <w:pStyle w:val="NormlWeb"/>
        <w:rPr/>
      </w:pPr>
      <w:r>
        <w:rPr/>
        <w:t>A leány előtte haladt a ház felé, de ő a következő pillanatban eléje lépett, s kinyitotta az ajtót. Beléptek a szobába. Ott volt már Harris s az idősebb leány. Hosszú asztal mellett álltak, az asztal két végén csodálatosan hímzett abrosz. Meglepetve nézte a térítőt, s most az asztal túlsó végén megpillantotta az anyát. Hatvan körüli, alacsony asszony volt, bőrének színe világos kávébarna. Keskeny, finom ajkait összeszorította, s nem nyitotta szólásra, hogy őt üdvözölje. Nem szólt akkor sem, mikor áthajolt az asztalon, hogy kezet fogjanak.</w:t>
      </w:r>
    </w:p>
    <w:p>
      <w:pPr>
        <w:pStyle w:val="NormlWeb"/>
        <w:rPr/>
      </w:pPr>
      <w:r>
        <w:rPr/>
        <w:t>-- Anyám nem tud beszélni -- mondta a lány. -- Nem beszél azóta, mióta megtörtént, amiről meséltem. -- Ebből megértette, hogy akkor sok minden történt még, amiről fogalma sincs.</w:t>
      </w:r>
    </w:p>
    <w:p>
      <w:pPr>
        <w:pStyle w:val="NormlWeb"/>
        <w:rPr/>
      </w:pPr>
      <w:r>
        <w:rPr/>
        <w:t>-- Nagyon sajnálom -- felelt, s várta, hogy hellyel kínálják.</w:t>
      </w:r>
    </w:p>
    <w:p>
      <w:pPr>
        <w:pStyle w:val="NormlWeb"/>
        <w:rPr/>
      </w:pPr>
      <w:r>
        <w:rPr/>
        <w:t>-- Tessék, üljön ide -- mondta a lány, és odatolt egy széket. Harris jobbjára került. Harris az asztalfőn ült, az idősebb leány bal oldalán, szemben a leánnyal s az anyával.</w:t>
      </w:r>
    </w:p>
    <w:p>
      <w:pPr>
        <w:pStyle w:val="NormlWeb"/>
        <w:rPr/>
      </w:pPr>
      <w:r>
        <w:rPr/>
        <w:t>Forrester leült, s az asztalt nézte. A fehér térítőt bíbor és barackszín virágokkal hímezték tele, mint a jácint virága. Virággal borították az asztalt, a fatálak s a papagájzöld banán és limetta-gyümölcsök között. Végigsimította a terítőt az asztal végén, s ujjai hegyével érintette az ereket a csipkés hímzésben. Meg akart szólalni, de nyílt az ajtó a szoba túlsó végén, és egy alacsony, ötven-hatvan év körüli asszony lépett be nagy lármával magasra emelve a rizzsel és curryvel megrakott fatálat. Arca vidám volt, nagy, barna szemének fehérje szinte kékes, s haja megdöbbentően mahagóni színű. Abban a pillanatban tudta, hogy ez a missziós nővér, Miss McNab, s máris harsogó gyönyörűséggel árasztotta el szavaival.</w:t>
      </w:r>
    </w:p>
    <w:p>
      <w:pPr>
        <w:pStyle w:val="NormlWeb"/>
        <w:rPr/>
      </w:pPr>
      <w:r>
        <w:rPr/>
        <w:t>-- Mr. Forrester el nem tudja képzelni, micsoda öröm és megtiszteltetés ez nekem. Fogalma sincs róla. Nem, ne álljon fel, üljön csak le, Mr. Forrester, üljön le. Harris doktor, maga egy elképesztő rossz ember, egy szóval sem mondta, hogy ilyen fiatal embert hoz hozzánk.</w:t>
      </w:r>
    </w:p>
    <w:p>
      <w:pPr>
        <w:pStyle w:val="NormlWeb"/>
        <w:rPr/>
      </w:pPr>
      <w:r>
        <w:rPr/>
        <w:t>-- Nagy férfifaló -- mondta Harris.</w:t>
      </w:r>
    </w:p>
    <w:p>
      <w:pPr>
        <w:pStyle w:val="NormlWeb"/>
        <w:rPr/>
      </w:pPr>
      <w:r>
        <w:rPr/>
        <w:t>-- Nem tagadom, sohasem tagadtam -- felelt, s Forresterre nevetett vékony, visító hangon, s kirobbanó energiával kezdte fölszolgálni a curryt. -- Vétek volna, ha tagadnám -- visította, s amint előrehajolt a lámpafényben, Forrester látta, hogy festett a haja. Meghökkentően tüzes, mahagóni színben lángolt az a hajtömeg, mely régimódi boglyába púpozva ült meg apró feje tetején. Úgy ült a fején, mint egy felfordított muff, s ahol utána nőtt, a tövénél, ősz volt a haja a festés alatt.</w:t>
      </w:r>
    </w:p>
    <w:p>
      <w:pPr>
        <w:pStyle w:val="NormlWeb"/>
        <w:rPr/>
      </w:pPr>
      <w:r>
        <w:rPr/>
        <w:t>Hadonászás közben kanala hirtelen megakadt a levegőben, s Forrester már attól tartott, hogy hozzávágja.</w:t>
      </w:r>
    </w:p>
    <w:p>
      <w:pPr>
        <w:pStyle w:val="NormlWeb"/>
        <w:rPr/>
      </w:pPr>
      <w:r>
        <w:rPr/>
        <w:t>-- Biztos vagyok benne, Mr. Forrester, hogy maga gonosz, bűnös ember. Maga miatt megfeledkeztem az isteni kegyelemről. Aki ételt, italt adott. .. Ámen.</w:t>
      </w:r>
    </w:p>
    <w:p>
      <w:pPr>
        <w:pStyle w:val="NormlWeb"/>
        <w:rPr/>
      </w:pPr>
      <w:r>
        <w:rPr/>
        <w:t xml:space="preserve">Letette a kanalat a tálra, és meghajtotta a fejét. Még mondott valamit az isteni gondviselésről, áhítatosan locsogva, és Forrester félfüllel hallgatta, s közben az asztal túlsó oldalán a leányt nézte. Kissé mereven ült, lehunyt szemmel, s fejét sem hajtotta le. Mintha </w:t>
      </w:r>
      <w:r>
        <w:rPr>
          <w:iCs/>
        </w:rPr>
        <w:t>lezárt</w:t>
      </w:r>
      <w:r>
        <w:rPr/>
        <w:t xml:space="preserve"> szemhéjain át is őt nézné, s e pillanatban viszonzásként ismét gyengédség öntötte el. A leány felnyitotta a szemét, s meglepett, vidám pillantásából tudta, hogy megérezte a leány, s most ezúttal először teljesen, félreérthetetlenül tisztában van vele.</w:t>
      </w:r>
    </w:p>
    <w:p>
      <w:pPr>
        <w:pStyle w:val="NormlWeb"/>
        <w:rPr/>
      </w:pPr>
      <w:r>
        <w:rPr/>
        <w:t>A következő pillanatban vége volt az áldásmondásnak, és Miss McNab kőriskanalával hadonászva megint feléje fordult, s visongva hahotázott.</w:t>
      </w:r>
    </w:p>
    <w:p>
      <w:pPr>
        <w:pStyle w:val="NormlWeb"/>
        <w:rPr/>
      </w:pPr>
      <w:r>
        <w:rPr/>
        <w:t>-- Majd leszállítjuk magát a magas lóról, Mr. Forrester. A doktor gint hozott nekünk Calcuttából, abból az undorító, tudatlan, istentelen városból… járt valaha ott, Mr. Forrester? Mondhatom magának, onnan nem származik semmi jó, legfeljebb ez a gin meg a rizs, amit a doktor hozott.</w:t>
      </w:r>
    </w:p>
    <w:p>
      <w:pPr>
        <w:pStyle w:val="NormlWeb"/>
        <w:rPr/>
      </w:pPr>
      <w:r>
        <w:rPr/>
        <w:t>Harris felkelt az asztaltól, és gint töltött Forrester poharába.</w:t>
      </w:r>
    </w:p>
    <w:p>
      <w:pPr>
        <w:pStyle w:val="NormlWeb"/>
        <w:rPr/>
      </w:pPr>
      <w:r>
        <w:rPr/>
        <w:t>-- Majd meglátja, hogy megteszem -- mondta Miss McNab.</w:t>
      </w:r>
    </w:p>
    <w:p>
      <w:pPr>
        <w:pStyle w:val="NormlWeb"/>
        <w:rPr/>
      </w:pPr>
      <w:r>
        <w:rPr/>
        <w:t>-- Elhiszem -- felelt Harris.</w:t>
      </w:r>
    </w:p>
    <w:p>
      <w:pPr>
        <w:pStyle w:val="NormlWeb"/>
        <w:rPr/>
      </w:pPr>
      <w:r>
        <w:rPr/>
        <w:t>-- Sikerült megbotránkoztatnom, Mr. Forrester. Az iszákos misszionáriusnő. Tudja mit -- eddig már öt adag curryt osztott ki, és most ismét feléje hadonászott a kanalával, mielőtt önmagát is kiszolgálta volna --, tudja mit, ha a mennyországban is olyan hőség van, mint Burmában, maga az atyaúristen is leszopná magát némelykor. Maga repülő, Mr. Forrester?</w:t>
      </w:r>
    </w:p>
    <w:p>
      <w:pPr>
        <w:pStyle w:val="NormlWeb"/>
        <w:rPr/>
      </w:pPr>
      <w:r>
        <w:rPr/>
        <w:t xml:space="preserve">-- </w:t>
      </w:r>
      <w:r>
        <w:rPr>
          <w:iCs/>
        </w:rPr>
        <w:t>Az</w:t>
      </w:r>
      <w:r>
        <w:rPr/>
        <w:t xml:space="preserve"> vagyok -- felelte.</w:t>
      </w:r>
    </w:p>
    <w:p>
      <w:pPr>
        <w:pStyle w:val="NormlWeb"/>
        <w:rPr/>
      </w:pPr>
      <w:r>
        <w:rPr/>
        <w:t>Miss McNab leült a currys rizzsel megtöltött tányérjával, és kapkodó izgalommal kezdte a szájába tömni az ételt.</w:t>
      </w:r>
    </w:p>
    <w:p>
      <w:pPr>
        <w:pStyle w:val="NormlWeb"/>
        <w:rPr/>
      </w:pPr>
      <w:r>
        <w:rPr/>
        <w:t>-- Persze hogy az, hiszen Anna mondta. -- Forrester feltekintett a tányérjáról. -- Szóval szárnya van. Mivel repül?</w:t>
      </w:r>
    </w:p>
    <w:p>
      <w:pPr>
        <w:pStyle w:val="NormlWeb"/>
        <w:rPr/>
      </w:pPr>
      <w:r>
        <w:rPr/>
        <w:t>-- Moszkitóval.</w:t>
      </w:r>
    </w:p>
    <w:p>
      <w:pPr>
        <w:pStyle w:val="NormlWeb"/>
        <w:rPr/>
      </w:pPr>
      <w:r>
        <w:rPr/>
        <w:t>-- Az milyen gép? Bombázó vagy vadászgép?</w:t>
      </w:r>
    </w:p>
    <w:p>
      <w:pPr>
        <w:pStyle w:val="NormlWeb"/>
        <w:rPr/>
      </w:pPr>
      <w:r>
        <w:rPr/>
        <w:t>-- Mind a kettő.</w:t>
      </w:r>
    </w:p>
    <w:p>
      <w:pPr>
        <w:pStyle w:val="NormlWeb"/>
        <w:rPr/>
      </w:pPr>
      <w:r>
        <w:rPr/>
        <w:t>-- Hát én pokolba kívánom valamennyit! Mind gonosz, átkozott, ördögi masina.</w:t>
      </w:r>
    </w:p>
    <w:p>
      <w:pPr>
        <w:pStyle w:val="NormlWeb"/>
        <w:rPr/>
      </w:pPr>
      <w:r>
        <w:rPr/>
        <w:t>Olyan lármás hévvel beszélt, hogy valósággal szeretetre méltó volt.</w:t>
      </w:r>
    </w:p>
    <w:p>
      <w:pPr>
        <w:pStyle w:val="NormlWeb"/>
        <w:rPr/>
      </w:pPr>
      <w:r>
        <w:rPr/>
        <w:t>-- Ügy van -- felelt Forrester.</w:t>
      </w:r>
    </w:p>
    <w:p>
      <w:pPr>
        <w:pStyle w:val="NormlWeb"/>
        <w:rPr/>
      </w:pPr>
      <w:r>
        <w:rPr/>
        <w:t>-- No, tessék! -- Miss McNab tömte a nagykanállal a rizst a szájába, és a legördülő leves, barna szemeket lenyalta. -- Maga nagyon nyugodt ember.</w:t>
      </w:r>
    </w:p>
    <w:p>
      <w:pPr>
        <w:pStyle w:val="NormlWeb"/>
        <w:rPr/>
      </w:pPr>
      <w:r>
        <w:rPr/>
        <w:t>Forrester a leányra mosolygott az asztal túlsó oldalán, s az visszamosolygott rá, bár alig mozdult az ajka.</w:t>
      </w:r>
    </w:p>
    <w:p>
      <w:pPr>
        <w:pStyle w:val="NormlWeb"/>
        <w:rPr/>
      </w:pPr>
      <w:r>
        <w:rPr/>
        <w:t>-- Maga, doktor, egy szót sem szólt nekem arról, hogy ilyen nyugodt, elgondolkozó vendéget hoz. Egy szóval sem mondta.</w:t>
      </w:r>
    </w:p>
    <w:p>
      <w:pPr>
        <w:pStyle w:val="NormlWeb"/>
        <w:rPr/>
      </w:pPr>
      <w:r>
        <w:rPr/>
        <w:t>-- Nem volt elkészülve rá szegény, hogy elragadja majd a McNab-monszun -- felelt a doktor.</w:t>
      </w:r>
    </w:p>
    <w:p>
      <w:pPr>
        <w:pStyle w:val="NormlWeb"/>
        <w:rPr/>
      </w:pPr>
      <w:r>
        <w:rPr/>
        <w:t>Miss McNab visongva kacagott, annyira, hogy a festett hajból csavart vöröses muff előrecsúszott, bele élénk, csúfondáros szemébe. Megrázta a fejét, haját helyére rándította.</w:t>
      </w:r>
    </w:p>
    <w:p>
      <w:pPr>
        <w:pStyle w:val="NormlWeb"/>
        <w:rPr/>
      </w:pPr>
      <w:r>
        <w:rPr/>
        <w:t>-- Mi a baj, Mr. Forrester? -- kérdezte. -- Talán nem szereti a curryt?</w:t>
      </w:r>
    </w:p>
    <w:p>
      <w:pPr>
        <w:pStyle w:val="NormlWeb"/>
        <w:rPr/>
      </w:pPr>
      <w:r>
        <w:rPr/>
        <w:t>-- Dehogynem, kitűnő.</w:t>
      </w:r>
    </w:p>
    <w:p>
      <w:pPr>
        <w:pStyle w:val="NormlWeb"/>
        <w:rPr/>
      </w:pPr>
      <w:r>
        <w:rPr/>
        <w:t>-- Hát akkor mi a baj? Nem vagyunk temetésen. Forrester mosolygott, s mindkét kezével lesimította az asztalkendőt.</w:t>
      </w:r>
    </w:p>
    <w:p>
      <w:pPr>
        <w:pStyle w:val="NormlWeb"/>
        <w:rPr/>
      </w:pPr>
      <w:r>
        <w:rPr/>
        <w:t>-- Ez a terítő…</w:t>
      </w:r>
    </w:p>
    <w:p>
      <w:pPr>
        <w:pStyle w:val="NormlWeb"/>
        <w:rPr/>
      </w:pPr>
      <w:r>
        <w:rPr/>
        <w:t>-- Ember, maga valóságos csoda!</w:t>
      </w:r>
    </w:p>
    <w:p>
      <w:pPr>
        <w:pStyle w:val="NormlWeb"/>
        <w:rPr/>
      </w:pPr>
      <w:r>
        <w:rPr/>
        <w:t>Forrester ismét végigsimította ujjával a terítő csipkéjének mintáját. Templomian tiszta volt a keményített terítő, otthonosan meghitt s mégis ünnepélyes a bíbor- és barackszínű virágok és a ragyogóan zöld gyümölcsök alatt.</w:t>
      </w:r>
    </w:p>
    <w:p>
      <w:pPr>
        <w:pStyle w:val="NormlWeb"/>
        <w:rPr/>
      </w:pPr>
      <w:r>
        <w:rPr/>
        <w:t>-- Ember! De jó szeme van! -- visongott Miss McNab. -- Maga nem ostoba ember.</w:t>
      </w:r>
    </w:p>
    <w:p>
      <w:pPr>
        <w:pStyle w:val="NormlWeb"/>
        <w:rPr/>
      </w:pPr>
      <w:r>
        <w:rPr/>
        <w:t>-- Gyönyörű ez a terítő.</w:t>
      </w:r>
    </w:p>
    <w:p>
      <w:pPr>
        <w:pStyle w:val="NormlWeb"/>
        <w:rPr/>
      </w:pPr>
      <w:r>
        <w:rPr/>
        <w:t>-- Egész úton Rangoonból -- mondta Miss McNab -- ezt hajtogattam minden lépésnél. Azt mondtam magamnak: Miss McNab, elhagyhatsz akármit, de ezt az egyet nem. Ezt a térítőt nem, amit a lányok hímeztek a misszióban.</w:t>
      </w:r>
    </w:p>
    <w:p>
      <w:pPr>
        <w:pStyle w:val="NormlWeb"/>
        <w:rPr/>
      </w:pPr>
      <w:r>
        <w:rPr/>
        <w:t>-- A huszonegyedik születésnapjára -- szólt közbe Harris.</w:t>
      </w:r>
    </w:p>
    <w:p>
      <w:pPr>
        <w:pStyle w:val="NormlWeb"/>
        <w:rPr/>
      </w:pPr>
      <w:r>
        <w:rPr/>
        <w:t>-- Rá se hederítsen, Mr. Forrester. Én nem szégyellem a koromat, az ötvenedik születésnapomra készült, Mr. Forrester. Két évvel azelőtt, hogy idejöttünk.</w:t>
      </w:r>
    </w:p>
    <w:p>
      <w:pPr>
        <w:pStyle w:val="NormlWeb"/>
        <w:rPr/>
      </w:pPr>
      <w:r>
        <w:rPr/>
        <w:t>Forrester nem felelt. Szemben vele a leány befejezte az étkezést, s most lesütött szemmel ült, kezét ugyancsak a térítőn nyugtatva, mint aki a múltra gondol.</w:t>
      </w:r>
    </w:p>
    <w:p>
      <w:pPr>
        <w:pStyle w:val="NormlWeb"/>
        <w:rPr/>
      </w:pPr>
      <w:r>
        <w:rPr/>
        <w:t>-- Csúfolódhat velem, Harris doktor -- mondta Miss McNab. -- Csak az biztos, hogy azon az úton háromszáz asszony és gyerek pusztult el! Hát ilyen öreg vagyok.</w:t>
      </w:r>
    </w:p>
    <w:p>
      <w:pPr>
        <w:pStyle w:val="NormlWeb"/>
        <w:rPr/>
      </w:pPr>
      <w:r>
        <w:rPr/>
        <w:t>-- És ha nem lett volna velünk ... -- szólt közbe hirtelen, ezúttal először az idősebb leány, korrekt, szabályos angolsággal, a hangsúlyt leejtve a mondat végén.</w:t>
      </w:r>
    </w:p>
    <w:p>
      <w:pPr>
        <w:pStyle w:val="NormlWeb"/>
        <w:rPr/>
      </w:pPr>
      <w:r>
        <w:rPr/>
        <w:t>-- Még egy kis curryt, Mr. Forrester -- kínálta Miss McNab, s ismét hadonászott a kanállal, kirázva festett haját a szeméből. -- Hisz nem eszik semmit.</w:t>
      </w:r>
    </w:p>
    <w:p>
      <w:pPr>
        <w:pStyle w:val="NormlWeb"/>
        <w:rPr/>
      </w:pPr>
      <w:r>
        <w:rPr/>
        <w:t xml:space="preserve">-- Köszönöm, nem kérek -- felelt --, de </w:t>
      </w:r>
      <w:r>
        <w:rPr>
          <w:iCs/>
        </w:rPr>
        <w:t>igazán</w:t>
      </w:r>
      <w:r>
        <w:rPr/>
        <w:t xml:space="preserve"> kitűnő.</w:t>
      </w:r>
    </w:p>
    <w:p>
      <w:pPr>
        <w:pStyle w:val="NormlWeb"/>
        <w:rPr/>
      </w:pPr>
      <w:r>
        <w:rPr/>
        <w:t>-- Ebből látom, hogy maga nem élt át három évet rizs nélkül. -- Folytatta az evést, a sárgás rizsszemeket leszórta, s szakáll módjára tapadtak meg az állán.</w:t>
      </w:r>
    </w:p>
    <w:p>
      <w:pPr>
        <w:pStyle w:val="NormlWeb"/>
        <w:rPr/>
      </w:pPr>
      <w:r>
        <w:rPr/>
        <w:t>-- McNab -- szólt közbe Harris --, ha isten segít és valaha hazakerülök, egy dolgot biztosan elintézek, kijárom magának a kitüntetést.</w:t>
      </w:r>
    </w:p>
    <w:p>
      <w:pPr>
        <w:pStyle w:val="NormlWeb"/>
        <w:rPr/>
      </w:pPr>
      <w:r>
        <w:rPr/>
        <w:t>-- Azt már nem! -- kiáltotta. -- Rá se hederítsen, Mr. Forrester!</w:t>
      </w:r>
    </w:p>
    <w:p>
      <w:pPr>
        <w:pStyle w:val="NormlWeb"/>
        <w:rPr/>
      </w:pPr>
      <w:r>
        <w:rPr/>
        <w:t>-- Valamiképpen -- mondta Harris.</w:t>
      </w:r>
    </w:p>
    <w:p>
      <w:pPr>
        <w:pStyle w:val="NormlWeb"/>
        <w:rPr/>
      </w:pPr>
      <w:r>
        <w:rPr/>
        <w:t>-- Töltsön Mr. Forresternek egy kis gint, és ne locsogjon annyit.</w:t>
      </w:r>
    </w:p>
    <w:p>
      <w:pPr>
        <w:pStyle w:val="NormlWeb"/>
        <w:rPr/>
      </w:pPr>
      <w:r>
        <w:rPr/>
        <w:t>-- Valamiképpen elintézem, hogy kitüntessék -- mondta Harris -. valamiképpen ...</w:t>
      </w:r>
    </w:p>
    <w:p>
      <w:pPr>
        <w:pStyle w:val="NormlWeb"/>
        <w:rPr/>
      </w:pPr>
      <w:r>
        <w:rPr/>
        <w:t>-- Valamiképpen, valamiképpen -- csúfolódott Miss McNab. Hirtelen meglepő hévvel beszélt, és egyetlen indulatos mozdulattal letörölte a curryt az álláról. -- Én csak az eszköze vagyok valaminek! Tüntesse ki az Urat, ha akarja, tüntesse ki az Urat, tétesse a nevét a dicsőséglistára, ha akarja, annak van értelme.</w:t>
      </w:r>
    </w:p>
    <w:p>
      <w:pPr>
        <w:pStyle w:val="NormlWeb"/>
        <w:rPr/>
      </w:pPr>
      <w:r>
        <w:rPr/>
        <w:t>-- Valamiképpen -- mondta újra Harris.</w:t>
      </w:r>
    </w:p>
    <w:p>
      <w:pPr>
        <w:pStyle w:val="NormlWeb"/>
        <w:rPr/>
      </w:pPr>
      <w:r>
        <w:rPr/>
        <w:t>-- És milyen idézet illik ide? -- folytatta Miss McNab. -- Énekeljük a „Fel keresztény katonák”-at, s erről jut eszembe, hiszen maga azért jött ide, hogy segítsen himnuszokat kiválasztani húsvétvasárnapra! Nem megy el innen, míg ki nem választjuk, azt mondhatom. De tud maga egyáltalán húsvéti himnuszt, Mr. Forrester?</w:t>
      </w:r>
    </w:p>
    <w:p>
      <w:pPr>
        <w:pStyle w:val="NormlWeb"/>
        <w:rPr/>
      </w:pPr>
      <w:r>
        <w:rPr/>
        <w:t>Most felállt a leány s a nénje, és kezdték elszedni a tányérokat. Forrester elgondolkozott egy percre, elnézte a bíbor virágokat az asztalon, aztán megszólalt:</w:t>
      </w:r>
    </w:p>
    <w:p>
      <w:pPr>
        <w:pStyle w:val="NormlWeb"/>
        <w:rPr/>
      </w:pPr>
      <w:r>
        <w:rPr/>
        <w:t xml:space="preserve">-- Azt hiszem, van egy zsoltár, </w:t>
      </w:r>
      <w:r>
        <w:rPr>
          <w:i/>
          <w:iCs/>
        </w:rPr>
        <w:t>Alleluja</w:t>
      </w:r>
      <w:r>
        <w:rPr/>
        <w:t xml:space="preserve"> a címe, nem húsvéti az?</w:t>
      </w:r>
    </w:p>
    <w:p>
      <w:pPr>
        <w:pStyle w:val="NormlWeb"/>
        <w:rPr/>
      </w:pPr>
      <w:r>
        <w:rPr/>
        <w:t>-- No tessék, mondtam, hogy maga nem ostoba ember, Mr. Forrester. Magát jó fából faragták.</w:t>
      </w:r>
    </w:p>
    <w:p>
      <w:pPr>
        <w:pStyle w:val="NormlWeb"/>
        <w:rPr/>
      </w:pPr>
      <w:r>
        <w:rPr/>
        <w:t>-- Az gyönyörű -- mondta a két leány.</w:t>
      </w:r>
    </w:p>
    <w:p>
      <w:pPr>
        <w:pStyle w:val="NormlWeb"/>
        <w:rPr/>
      </w:pPr>
      <w:r>
        <w:rPr/>
        <w:t>-- Rögtön elénekeljük -- intézkedett Miss McNab. -- Vacsora után gyakorolunk! -- felállt s harsány energiával kezdte elszedni az üres tálakat, s szinte rohant ki velük a szobából. Forrester még a konyhából is behallotta a hangját.</w:t>
      </w:r>
    </w:p>
    <w:p>
      <w:pPr>
        <w:pStyle w:val="NormlWeb"/>
        <w:rPr/>
      </w:pPr>
      <w:r>
        <w:rPr/>
        <w:t>-- Tessék gyümölcsöt, Mr. Forrester, megyek, készítek teát, vegyen abból a finom, hideg dinnyéből -- csúfolódott Harris mosolyogva --, az volt a kívánságod.</w:t>
      </w:r>
    </w:p>
    <w:p>
      <w:pPr>
        <w:pStyle w:val="NormlWeb"/>
        <w:rPr/>
      </w:pPr>
      <w:r>
        <w:rPr/>
        <w:t>Nem felelt Harrisnek, csak ült az asztalnál, átnézett a túlsó oldalra. Az anyát nézte. A konyhából behallatszott Miss McNab hangja. Locsogott a két leánynak, s időnként felkiáltott: „Alleluja." Most meghallotta a fiatalabb leány hangját, kissé nevetett válaszképpen, lágy, gyengéd kacagással, mely dallamosán emelkedett és esett, mint az ének. Rajtakapta magát, hogy mohón hallgatja, szinte éhesen, s kizár minden más hangot, még McNab fecsegését is. S miközben figyelt, az anya arcát nézte. Mozdulatlan arc volt, csak az evéstől mozdult, a barna ajkak izgalom nélküli, ismétlődő rezdülésével.</w:t>
      </w:r>
    </w:p>
    <w:p>
      <w:pPr>
        <w:pStyle w:val="NormlWeb"/>
        <w:rPr/>
      </w:pPr>
      <w:r>
        <w:rPr/>
        <w:t>-- Nem tud beszélni -- mondta Harris. -- Nem szólalt meg azóta ... tudod, mióta.</w:t>
      </w:r>
    </w:p>
    <w:p>
      <w:pPr>
        <w:pStyle w:val="NormlWeb"/>
        <w:rPr/>
      </w:pPr>
      <w:r>
        <w:rPr/>
        <w:t>Forrester ezúttal sem felelt semmit. Most már tudta, mi zavarta meg, nyűgözte le és tévesztette meg azon az arcon. Hogy olyan sötét a bőre. Tónusában tisztább és világosabb volt, mint a többi arc, melyet Indiában látott. Olyan különbség volt az ő és leányai arcának árnyalata között, amennyire azoké elütött Miss McNabétől. Két szeme alatt furcsán tragikus, sárgás-bíborbarna, sebhelyszerű árnyék húzódott, amilyet az ember soha nem lát nyugati nők szeme alatt. Azaz csak ha a nő beteg, szenvedő, szívbajos vagy boldogtalan. Barna, bámuló és mégis fénytelen szemének határtalanul fájdalmas kifejezést adott az árnyék, s az a szenvedés annál borzalmasabb lehet, mert szóban sohasem juthat kifejezésre. Zavarba hozta, nemcsak, mert a délről megtett út kínszenvedéseire emlékeztette, hanem azért is, mert volt benne valami azoknak a nőknek bánatából, akiket itt látott Keleten. Nyomott, hallgatag, többnyire nevetés nélküli női arcokat: lesütik árkos, sötét szemüket az évszázadok, a rabszolgaság és a nap arculata előtt.</w:t>
      </w:r>
    </w:p>
    <w:p>
      <w:pPr>
        <w:pStyle w:val="NormlWeb"/>
        <w:rPr/>
      </w:pPr>
      <w:r>
        <w:rPr/>
        <w:t>Mikor a leány visszatért a szobába, meglepte, mennyire hasonlít az anyjához. Csontozatának különös hasonlósága félre nem ismerhető, és bőrének hihetetlenül tiszta krémszíne ezt még jobban kiemelte. S amint elment mellette, egy másodpercre a leány mosolyában röpke gyöngédséget fedezett fel. A következő percben Miss McNab lépett be, japános jellegű teáscsészékkel megrakott óriás réztálcával és hatalmas réz teáskannával.</w:t>
      </w:r>
    </w:p>
    <w:p>
      <w:pPr>
        <w:pStyle w:val="NormlWeb"/>
        <w:rPr/>
      </w:pPr>
      <w:r>
        <w:rPr/>
        <w:t xml:space="preserve">-- Nem fog nemet mondani, Mr. Forrester, egy csésze teára, azt hiszem. De tejünk nincs! Talán egy szelet limettát? Itt még </w:t>
      </w:r>
      <w:r>
        <w:rPr>
          <w:iCs/>
        </w:rPr>
        <w:t>a</w:t>
      </w:r>
      <w:r>
        <w:rPr/>
        <w:t xml:space="preserve"> bivalyok is kiszáradnak!</w:t>
      </w:r>
    </w:p>
    <w:p>
      <w:pPr>
        <w:pStyle w:val="NormlWeb"/>
        <w:rPr/>
      </w:pPr>
      <w:r>
        <w:rPr/>
        <w:t>-- Igen, limettát kérek szépen.</w:t>
      </w:r>
    </w:p>
    <w:p>
      <w:pPr>
        <w:pStyle w:val="NormlWeb"/>
        <w:rPr/>
      </w:pPr>
      <w:r>
        <w:rPr/>
        <w:t>-- Anna, lennél szíves felszeletelni egy limettát Mr. Forresternek.</w:t>
      </w:r>
    </w:p>
    <w:p>
      <w:pPr>
        <w:pStyle w:val="NormlWeb"/>
        <w:rPr/>
      </w:pPr>
      <w:r>
        <w:rPr/>
        <w:t>-- Nem szükséges, köszönöm, fel tudom én szelni.</w:t>
      </w:r>
    </w:p>
    <w:p>
      <w:pPr>
        <w:pStyle w:val="NormlWeb"/>
        <w:rPr/>
      </w:pPr>
      <w:r>
        <w:rPr/>
        <w:t>-- Majd én. -- mondta a leány.</w:t>
      </w:r>
    </w:p>
    <w:p>
      <w:pPr>
        <w:pStyle w:val="NormlWeb"/>
        <w:rPr/>
      </w:pPr>
      <w:r>
        <w:rPr/>
        <w:t xml:space="preserve">Gyorsan és gyöngéden mondta, miközben az apró, zöld gyümölcsöt szeletelte, s aztán átnyújtotta feléje az asztalon át. Forrester úgy látta, izgatottan tartja kezében a tálat, mert a sápadt-zöld gyümölcslé lecsorgott a tálca peremén a csillogó, fehér térítőre. S amint lecsöppent, a leány a foltra helyezte a tálat és elfedte. Forresternek eszébe ötlött, </w:t>
      </w:r>
      <w:r>
        <w:rPr>
          <w:iCs/>
        </w:rPr>
        <w:t>hogy</w:t>
      </w:r>
      <w:r>
        <w:rPr/>
        <w:t xml:space="preserve"> ő is ezt tenné, és a másodperc egy töredékéig úgy látta, a leány szemében egy árnyalatnyi gyengéd gonoszság csillan fel, és ez a cinkosság érzését keltette benne. Míg limettát facsart a teájába, Miss McNab harsogott:</w:t>
      </w:r>
    </w:p>
    <w:p>
      <w:pPr>
        <w:pStyle w:val="NormlWeb"/>
        <w:rPr/>
      </w:pPr>
      <w:r>
        <w:rPr/>
        <w:t>-- És mit gondol, mikor lesz már vége ennek a háborúnak, Mr. Forrester? Mit gondol, megérjük-e, s mikor kapják meg a japánok a magukét?</w:t>
      </w:r>
    </w:p>
    <w:p>
      <w:pPr>
        <w:pStyle w:val="NormlWeb"/>
        <w:rPr/>
      </w:pPr>
      <w:r>
        <w:rPr/>
        <w:t>-- Nem könnyű megmondani -- felelt. -- Némelykor azt gondoltam, hogy a háború legalábbis Keleten szinte vég nélküli. -- Csakugyan olyannak látta Burmát, mintha seb lenne egy kinyújtott fájó ujjbegyen, amely igyekszik megvakarni a japánok megszállta Ázsia hatalmas testét.</w:t>
      </w:r>
    </w:p>
    <w:p>
      <w:pPr>
        <w:pStyle w:val="NormlWeb"/>
        <w:rPr/>
      </w:pPr>
      <w:r>
        <w:rPr/>
        <w:t>-- Ha átmegy legközelebb, vigye el az én üzenetemet is, hogy a fene egye meg őket!</w:t>
      </w:r>
    </w:p>
    <w:p>
      <w:pPr>
        <w:pStyle w:val="NormlWeb"/>
        <w:rPr/>
      </w:pPr>
      <w:r>
        <w:rPr/>
        <w:t>Nem felelt semmit. Némelykor, még ha elfogadja is valóságnak azt a tényt, hogy a japánok földön és levegőben szüntelenül visszavonulnak dél felé, akkor is úgy gondolta, ő már megtáncoltatta a japánokat, amennyire tőle tellett. Némelykor meg azon gondolkodott el, hogy ha a japánoknak már végük van és csakugyan igaz, hogy háromszáz gépük sincs már az egész országban, akkor is, nem telik-e ki tőlük, hogy hirtelen kegyetlenül lecsapnak újra. Nem lehet azt tudni!</w:t>
      </w:r>
    </w:p>
    <w:p>
      <w:pPr>
        <w:pStyle w:val="NormlWeb"/>
        <w:rPr/>
      </w:pPr>
      <w:r>
        <w:rPr/>
        <w:t xml:space="preserve">-- Igya ki, Mr. Forrester, igya meg, igya, míg meleg. Tudja, úgy mondják ... ki kell </w:t>
      </w:r>
      <w:r>
        <w:rPr>
          <w:iCs/>
        </w:rPr>
        <w:t>izzadnia</w:t>
      </w:r>
      <w:r>
        <w:rPr>
          <w:i/>
          <w:iCs/>
        </w:rPr>
        <w:t>,</w:t>
      </w:r>
      <w:r>
        <w:rPr/>
        <w:t xml:space="preserve"> magából.</w:t>
      </w:r>
    </w:p>
    <w:p>
      <w:pPr>
        <w:pStyle w:val="NormlWeb"/>
        <w:rPr/>
      </w:pPr>
      <w:r>
        <w:rPr/>
        <w:t>Forrester csendesen mosolygott, fél szemmel Miss McNabet, fél szemmel a leányt nézte.</w:t>
      </w:r>
    </w:p>
    <w:p>
      <w:pPr>
        <w:pStyle w:val="NormlWeb"/>
        <w:rPr/>
      </w:pPr>
      <w:r>
        <w:rPr/>
        <w:t>-- Álmodozó egy ember ez, doki -- mondta --, mindig szinte álmodik.</w:t>
      </w:r>
    </w:p>
    <w:p>
      <w:pPr>
        <w:pStyle w:val="NormlWeb"/>
        <w:rPr/>
      </w:pPr>
      <w:r>
        <w:rPr/>
        <w:t>-- A májtól van -- felelt a doktor. -- Sose veszi be a mepacrint.</w:t>
      </w:r>
    </w:p>
    <w:p>
      <w:pPr>
        <w:pStyle w:val="NormlWeb"/>
        <w:rPr/>
      </w:pPr>
      <w:r>
        <w:rPr/>
        <w:t xml:space="preserve">-- Nem is kell neki a gyógyszer, ha elénekelünk egy rund </w:t>
      </w:r>
      <w:r>
        <w:rPr>
          <w:i/>
          <w:iCs/>
        </w:rPr>
        <w:t>Alleluját --</w:t>
      </w:r>
      <w:r>
        <w:rPr/>
        <w:t xml:space="preserve"> lelkendezett Miss McNab. -- Mondhatom, jobb pezsdítőszer az, mint a maga nyomorult pirulái.</w:t>
      </w:r>
    </w:p>
    <w:p>
      <w:pPr>
        <w:pStyle w:val="NormlWeb"/>
        <w:rPr/>
      </w:pPr>
      <w:r>
        <w:rPr/>
        <w:t xml:space="preserve">-- Erről jut eszembe -- mondta Harris, és felállt </w:t>
      </w:r>
      <w:r>
        <w:rPr>
          <w:iCs/>
        </w:rPr>
        <w:t>az asztaltól</w:t>
      </w:r>
      <w:r>
        <w:rPr>
          <w:i/>
          <w:iCs/>
        </w:rPr>
        <w:t>,</w:t>
      </w:r>
      <w:r>
        <w:rPr/>
        <w:t xml:space="preserve"> és megindult kifelé a szobából az udvaron át --, elfelejtettem a betegemet.</w:t>
      </w:r>
    </w:p>
    <w:p>
      <w:pPr>
        <w:pStyle w:val="NormlWeb"/>
        <w:rPr/>
      </w:pPr>
      <w:r>
        <w:rPr/>
        <w:t>-- Az előbb aludt -- mondta a leány.</w:t>
      </w:r>
    </w:p>
    <w:p>
      <w:pPr>
        <w:pStyle w:val="NormlWeb"/>
        <w:rPr/>
      </w:pPr>
      <w:r>
        <w:rPr/>
        <w:t>-- Adhatok még teát, Mr. Forrester? -- unszolta Miss McNab, miközben a doktor kilépett az ajtón. -- Tisztogassa a véredényeit.</w:t>
      </w:r>
    </w:p>
    <w:p>
      <w:pPr>
        <w:pStyle w:val="NormlWeb"/>
        <w:rPr/>
      </w:pPr>
      <w:r>
        <w:rPr/>
        <w:t>-- Köszönöm, nem kérek.</w:t>
      </w:r>
    </w:p>
    <w:p>
      <w:pPr>
        <w:pStyle w:val="NormlWeb"/>
        <w:rPr/>
      </w:pPr>
      <w:r>
        <w:rPr/>
        <w:t>-- Ugyan, Mr. Forrester, egy árva csészét iszik! Tudja jól, hogy inni kell az ilyen éghajlaton.</w:t>
      </w:r>
    </w:p>
    <w:p>
      <w:pPr>
        <w:pStyle w:val="NormlWeb"/>
        <w:rPr/>
      </w:pPr>
      <w:r>
        <w:rPr/>
        <w:t>-- Akkor hadd vigyem el a csészéjét -- mondta a leány, és átnyúlt karcsú, sápadt karjával az asztalon, hogy elvigye.</w:t>
      </w:r>
    </w:p>
    <w:p>
      <w:pPr>
        <w:pStyle w:val="NormlWeb"/>
        <w:rPr/>
      </w:pPr>
      <w:r>
        <w:rPr/>
        <w:t>-- Tea! -- sóhajtott fel Miss McNab kimerült, átható sóhajjal. -- Azt hiszem, azt iszik az Úristen is a paradicsomban.</w:t>
      </w:r>
    </w:p>
    <w:p>
      <w:pPr>
        <w:pStyle w:val="NormlWeb"/>
        <w:rPr/>
      </w:pPr>
      <w:r>
        <w:rPr/>
        <w:t>Néhány másodperc múlva a teli csésze ismét előtte állt. A leány nyújtotta oda, s aztán eléje tartotta a limettaszeletekkel megrakott tálat. Ezúttal erősebben fogta meg, de most is meghitt, gyengéd tekintettel pillantott rá, kis félmosolyával.</w:t>
      </w:r>
    </w:p>
    <w:p>
      <w:pPr>
        <w:pStyle w:val="NormlWeb"/>
        <w:rPr/>
      </w:pPr>
      <w:r>
        <w:rPr/>
        <w:t>-- Tud több húsvéti éneket is, Mr. Forrester? -- ostromolta Miss McNab. -- Vagy ez az egy árva maradt meg a fejében a vasárnapi iskola áldásos hagyatékaképpen?</w:t>
      </w:r>
    </w:p>
    <w:p>
      <w:pPr>
        <w:pStyle w:val="NormlWeb"/>
        <w:rPr/>
      </w:pPr>
      <w:r>
        <w:rPr/>
        <w:t>-- Ez az egy árva maradt meg.</w:t>
      </w:r>
    </w:p>
    <w:p>
      <w:pPr>
        <w:pStyle w:val="NormlWeb"/>
        <w:rPr/>
      </w:pPr>
      <w:r>
        <w:rPr/>
        <w:t>A doktor visszatért, és Miss McNab elárasztotta hangos örömkitörésével.</w:t>
      </w:r>
    </w:p>
    <w:p>
      <w:pPr>
        <w:pStyle w:val="NormlWeb"/>
        <w:rPr/>
      </w:pPr>
      <w:r>
        <w:rPr/>
        <w:t>-- Minden rendben? -- kérdezte Forrester.</w:t>
      </w:r>
    </w:p>
    <w:p>
      <w:pPr>
        <w:pStyle w:val="NormlWeb"/>
        <w:rPr/>
      </w:pPr>
      <w:r>
        <w:rPr/>
        <w:t>-- Hogyne, remekül -- felelt a doktor. -- Egy gép felszállt Akyab irányába, de már elment. Egyébként egy hang sem hallatszik.</w:t>
      </w:r>
    </w:p>
    <w:p>
      <w:pPr>
        <w:pStyle w:val="NormlWeb"/>
        <w:rPr/>
      </w:pPr>
      <w:r>
        <w:rPr/>
        <w:t>-- Tenort vagy basszust énekel, Mr. Forrester? -- kiabált Miss McNab.</w:t>
      </w:r>
    </w:p>
    <w:p>
      <w:pPr>
        <w:pStyle w:val="NormlWeb"/>
        <w:rPr/>
      </w:pPr>
      <w:r>
        <w:rPr/>
        <w:t>-- Eldönthetetlen.</w:t>
      </w:r>
    </w:p>
    <w:p>
      <w:pPr>
        <w:pStyle w:val="NormlWeb"/>
        <w:rPr/>
      </w:pPr>
      <w:r>
        <w:rPr/>
        <w:t>Mindenki nevetett, Miss McNab hátravetette magát a széken, és a hatalmas, mahagóni színű, festett hajtömeg lassan hátrahúzódott apró. csontos arcából, melyet kékszínű porral hintett be teafőzés közben. A kék por egy része ruhája elejére, csontos nyakára és vállaira hullott.</w:t>
      </w:r>
    </w:p>
    <w:p>
      <w:pPr>
        <w:pStyle w:val="NormlWeb"/>
        <w:rPr/>
      </w:pPr>
      <w:r>
        <w:rPr/>
        <w:t>-- Jóságos isten, doktor! Hiszen tudja, hogy az ilyen csendes embert szemmel kell tartani. -- Hátravetette magát, s újabb éles kacagást hallatott. Úgy maradt egy-két pillanatig, s aztán újabb hatalmas sóhajjal feladta a dolgot. Szemét elfutotta a könny, elmosva a port a szeme alatt, haja visszacsúszott a helyére, és Forrester hirtelen ráébredt, hogy ez a nő azért nevet és visong annyit, mert az ideges feszültség végső határán van, és egyetlen elgondolkozó, nyugodt pillanat végképp összeroppantaná.</w:t>
      </w:r>
    </w:p>
    <w:p>
      <w:pPr>
        <w:pStyle w:val="NormlWeb"/>
        <w:rPr/>
      </w:pPr>
      <w:r>
        <w:rPr/>
        <w:t>Már nem szólhatott senki semmit, mert Miss McNab elkezdte énekelni a himnuszt. Fejét felemelve, erős, vékony hangon, elszántan és izgatottan énekelt, mosolyogva, mert máris érezte a megdicsőülést. Idegesen hadonászott, mert most maga is ráébredt, hogy energiáját másként is levezetheti, nemcsak visongással.</w:t>
      </w:r>
    </w:p>
    <w:p>
      <w:pPr>
        <w:pStyle w:val="NormlWeb"/>
        <w:rPr/>
      </w:pPr>
      <w:r>
        <w:rPr/>
        <w:t>A két testvér és Harris azonnal bekapcsolódott az énekbe.</w:t>
      </w:r>
    </w:p>
    <w:p>
      <w:pPr>
        <w:pStyle w:val="NormlWeb"/>
        <w:rPr/>
      </w:pPr>
      <w:r>
        <w:rPr/>
        <w:t>Forrester egy pillanatig biztonságban érezte magát, de aztán hallotta Miss McNab éneklő hangját. Mintha énekelne, megrótta.</w:t>
      </w:r>
    </w:p>
    <w:p>
      <w:pPr>
        <w:pStyle w:val="NormlWeb"/>
        <w:rPr/>
      </w:pPr>
      <w:r>
        <w:rPr/>
        <w:t>-- Maga nem énekel, Mr. Forrester, nem énekel, alleluja, alleluja. -- S a leány mosolygott rá, bátorítón, kissé elragadtatva.</w:t>
      </w:r>
    </w:p>
    <w:p>
      <w:pPr>
        <w:pStyle w:val="NormlWeb"/>
        <w:rPr/>
      </w:pPr>
      <w:r>
        <w:rPr/>
        <w:t xml:space="preserve">S akkor énekelni kezdett -- a gyermekkorában tanult s azóta ki sem ejtett szavakat, s már azt hitte, el is felejtette. De most visszatértek az agyába, akár egy rég beidegzett szokás. Kísérletet sem tett tudatos gondolkozásra. Énekelt s közben nézte az arcokat: a kis misszionáriusnőé </w:t>
      </w:r>
      <w:r>
        <w:rPr>
          <w:iCs/>
        </w:rPr>
        <w:t>izzadó</w:t>
      </w:r>
      <w:r>
        <w:rPr>
          <w:i/>
          <w:iCs/>
        </w:rPr>
        <w:t>,</w:t>
      </w:r>
      <w:r>
        <w:rPr/>
        <w:t xml:space="preserve"> idegesen energikus, a leányé gyengéd, az anyáé átszellemült, sötét, amint hallgatja a szavakat, melyeket maga nem énekelhet. Egy pillanat volt ez gyermekkorából, húsvét ünnepéből, melyet áthatott a százszorszép erős illata. Átsugárzott rajta a virágillat, mely most elnyomta a nagy fának forró, sűrű, édes illatát a ház előtt, élőbben, mint a por, a tea, a hőség, és a sötétben, a pálmák alatt elszórt kis tüzek csípős szaga.</w:t>
      </w:r>
    </w:p>
    <w:p>
      <w:pPr>
        <w:pStyle w:val="NormlWeb"/>
        <w:rPr/>
      </w:pPr>
      <w:r>
        <w:rPr/>
        <w:t>Amint befejezték az éneket, Miss McNab felkiáltott a gyönyörűségtől és tapsolt.</w:t>
      </w:r>
    </w:p>
    <w:p>
      <w:pPr>
        <w:pStyle w:val="NormlWeb"/>
        <w:rPr/>
      </w:pPr>
      <w:r>
        <w:rPr/>
        <w:t>-- Remek volt, csodálatos! Gyönyörű basszushangokat ad ki, ha úgy rájön, Mr. Forrester.</w:t>
      </w:r>
    </w:p>
    <w:p>
      <w:pPr>
        <w:pStyle w:val="NormlWeb"/>
        <w:rPr/>
      </w:pPr>
      <w:r>
        <w:rPr/>
        <w:t>-- De ritkán jön rám.</w:t>
      </w:r>
    </w:p>
    <w:p>
      <w:pPr>
        <w:pStyle w:val="NormlWeb"/>
        <w:rPr/>
      </w:pPr>
      <w:r>
        <w:rPr/>
        <w:t xml:space="preserve">-- Hallod, hogy beszél, Anna, micsoda ember! Megint tapsolt, összeverte két kezét, aztán leejtette az ölébe, és kifulladva elcsendesedett. S az egy-két pillanatnyi csöndben Forrester hallotta egy repülőgép távoli zaját, valahol messze, a síkság fölött, de mielőtt jobban megfigyelhette, Miss McNab </w:t>
      </w:r>
      <w:r>
        <w:rPr>
          <w:iCs/>
        </w:rPr>
        <w:t>magához</w:t>
      </w:r>
      <w:r>
        <w:rPr/>
        <w:t xml:space="preserve"> tért. Ismét hátrarándította festett hajtömegét olyan mozdulattal, mely szinte őrjöngő izgalmat árult el, s kiabálva mondta:</w:t>
      </w:r>
    </w:p>
    <w:p>
      <w:pPr>
        <w:pStyle w:val="NormlWeb"/>
        <w:rPr/>
      </w:pPr>
      <w:r>
        <w:rPr/>
        <w:t>-- Nos, doktor, magát zabpelyhen és presbiteriánizmuson nevelték. Maga választja a következőt, maga, csakis maga, rajta!</w:t>
      </w:r>
    </w:p>
    <w:p>
      <w:pPr>
        <w:pStyle w:val="NormlWeb"/>
        <w:rPr/>
      </w:pPr>
      <w:r>
        <w:rPr/>
        <w:t>-- Én csak fél-skót vagyok -- felelt Harris --, Londonban születtem, de nézzük csak . . .</w:t>
      </w:r>
    </w:p>
    <w:p>
      <w:pPr>
        <w:pStyle w:val="NormlWeb"/>
        <w:rPr/>
      </w:pPr>
      <w:r>
        <w:rPr/>
        <w:t>-- Szó sincs róla, nem várunk, míg gondolkozik.</w:t>
      </w:r>
    </w:p>
    <w:p>
      <w:pPr>
        <w:pStyle w:val="NormlWeb"/>
        <w:rPr/>
      </w:pPr>
      <w:r>
        <w:rPr/>
        <w:t>-- Válasszon Anna -- mondta a doktor.</w:t>
      </w:r>
    </w:p>
    <w:p>
      <w:pPr>
        <w:pStyle w:val="NormlWeb"/>
        <w:rPr/>
      </w:pPr>
      <w:r>
        <w:rPr/>
        <w:t>-- Félannyit sem ér, mint ez az ember, ez a Forrester.</w:t>
      </w:r>
    </w:p>
    <w:p>
      <w:pPr>
        <w:pStyle w:val="NormlWeb"/>
        <w:rPr/>
      </w:pPr>
      <w:r>
        <w:rPr/>
        <w:t xml:space="preserve">-- Hát akkor vegyünk be még egy </w:t>
      </w:r>
      <w:r>
        <w:rPr>
          <w:i/>
          <w:iCs/>
        </w:rPr>
        <w:t>adag</w:t>
      </w:r>
      <w:r>
        <w:rPr/>
        <w:t xml:space="preserve"> alleluját.</w:t>
      </w:r>
    </w:p>
    <w:p>
      <w:pPr>
        <w:pStyle w:val="NormlWeb"/>
        <w:rPr/>
      </w:pPr>
      <w:r>
        <w:rPr/>
        <w:t xml:space="preserve">-- Ha annyira szeretik Alleluját, akkor ott van </w:t>
      </w:r>
      <w:r>
        <w:rPr>
          <w:i/>
          <w:iCs/>
        </w:rPr>
        <w:t>Az Úr Krisztus feltámadott --</w:t>
      </w:r>
      <w:r>
        <w:rPr/>
        <w:t xml:space="preserve"> mondta a leány --, abban az Alleluia is benne van.</w:t>
      </w:r>
    </w:p>
    <w:p>
      <w:pPr>
        <w:pStyle w:val="NormlWeb"/>
        <w:rPr/>
      </w:pPr>
      <w:r>
        <w:rPr/>
        <w:t>-- Nagyszerű! -- kiáltott Miss McNab, s egyszeriben belevágott, lóbálta karját, s verte az asztalt. -- Ki a basszussal, Mr. Forrester, halljuk a basszust.</w:t>
      </w:r>
    </w:p>
    <w:p>
      <w:pPr>
        <w:pStyle w:val="NormlWeb"/>
        <w:rPr/>
      </w:pPr>
      <w:r>
        <w:rPr/>
        <w:t>De ő még a bíztatásra sem énekelt. Valami furcsa, fájdalmas érzés vett erőt rajta. A súlyos és vidám múlt hirtelen olyan emlékképet vetített eléje, amit nem tudott elviselni. Mindaz, ami az asztalnál történt a lámpafényben, a párnázott trópusi éjszakába feltörő hangok, színpompás virágok a terítő hímzésén, a nők ruhájának tarka, bíbor és sárga színe egyszerre szürke hiábavalóságba olvadt. Egy pillanat alatt eltűnt minden illat és színpompa. Nem érzett mást, csak a feketére égett gomba ízét a szájában. Néhány pillanatig őrjítő izgalom járta át, mely lassanként helyet adott annak a gondolatnak, hogy Harris figyeli. S azután ennél is furcsább érzés fogta el: mintha a szoba függönytelen ablakain át egy csomó sárgásbarna holdarc meredne rá, csodálkozva azon a furcsa látványon, hogy egy nyugati ember, három burmai keresztény és egy igen különös fajzat, egy vörös hajú nyugati nőszemély érthetetlen ritmusokat énekel, olyan isten dicsőítésére, akinek még képmása sincs.</w:t>
      </w:r>
    </w:p>
    <w:p>
      <w:pPr>
        <w:pStyle w:val="NormlWeb"/>
        <w:rPr/>
      </w:pPr>
      <w:r>
        <w:rPr/>
        <w:t>Ijedten felnézett. Harris nem énekelt. Az arcok mögötte az ablakon és az ajtón bevilágító sárga arcok valóságosak voltak. Benyomultak a sötét udvaron át a lámpafény felé. Férfiak, asszonyok és gyerekek, sárgán és ünnepélyesen, az énekhang mágneses vonzására. Furcsa nyugati ember, furcsa misszionáriusnő, furcsa ritmusok, furcsa, őrült háború. Ezt látta a hallgatag, mandulatmetszésű szemek villámütéses, komoly tekintetéből.</w:t>
      </w:r>
    </w:p>
    <w:p>
      <w:pPr>
        <w:pStyle w:val="NormlWeb"/>
        <w:rPr/>
      </w:pPr>
      <w:r>
        <w:rPr/>
        <w:t>Hamarosan a négy asszony és Harris is észrevette őket. Elhalt az ének, és Miss McNab örömmel és csöppet sem meglepetve mondta:</w:t>
      </w:r>
    </w:p>
    <w:p>
      <w:pPr>
        <w:pStyle w:val="NormlWeb"/>
        <w:rPr/>
      </w:pPr>
      <w:r>
        <w:rPr/>
        <w:t>-- Ó, ez semmi, ez mindig így van. Énekelj négy strófát Burmában, s már ott a gyülekezet. -- A tágranyílt szemek várakozón bámultak rájuk, az ének folytatását várva. Három este csináljuk ezt, és megtéríthetjük a fél lakosságot. Mit szól ehhez, Mr. Forrester?</w:t>
      </w:r>
    </w:p>
    <w:p>
      <w:pPr>
        <w:pStyle w:val="NormlWeb"/>
        <w:rPr/>
      </w:pPr>
      <w:r>
        <w:rPr/>
        <w:t>Nem szólt semmit. És Harris figyelő pillantást vetett rá, aztán szinte az egész jelenet hiábavalóságát kiemelve, erőltetett vidámsággal odavetette:</w:t>
      </w:r>
    </w:p>
    <w:p>
      <w:pPr>
        <w:pStyle w:val="NormlWeb"/>
        <w:rPr/>
      </w:pPr>
      <w:r>
        <w:rPr/>
        <w:t>-- A curry az oka mindennek. Ettél már valaha curryt, Forrester barátom? A Bengal Clubban? Ehhez foghatót még ott sem!</w:t>
      </w:r>
    </w:p>
    <w:p>
      <w:pPr>
        <w:pStyle w:val="NormlWeb"/>
        <w:rPr/>
      </w:pPr>
      <w:r>
        <w:rPr/>
        <w:t>-- Igen, britek Indiában -- mondta Miss McNab. -- Tudnak is azok valamit curryről vagy más itteni dologról. A skótok imádják a zabkásájukat, az angolok egekig dicsőitik a birkahúsukat.</w:t>
      </w:r>
    </w:p>
    <w:p>
      <w:pPr>
        <w:pStyle w:val="NormlWeb"/>
        <w:rPr/>
      </w:pPr>
      <w:r>
        <w:rPr/>
        <w:t>Forrestert újabb bonyolult érzések nyomasztották, nem tudott beszélni. Mintha az arcok az ablakban csúfondárosan tekintenének rá. Szinte elveszett közöttük Anna hallgatag, élénk és kutató arca, Miss McNab lángoló sörénye pedig világított.</w:t>
      </w:r>
    </w:p>
    <w:p>
      <w:pPr>
        <w:pStyle w:val="NormlWeb"/>
        <w:rPr/>
      </w:pPr>
      <w:r>
        <w:rPr/>
        <w:t>Ebben a pillanatban úgy tűnt, mintha különös módon sérült lencsén nézne keresztül. Hangokat hallott, de visszhangjuk eltorzult.</w:t>
      </w:r>
    </w:p>
    <w:p>
      <w:pPr>
        <w:pStyle w:val="NormlWeb"/>
        <w:rPr/>
      </w:pPr>
      <w:r>
        <w:rPr/>
        <w:t>-- A britek Indiában sokszor disznó módra viselkednek -- mondta Harris.</w:t>
      </w:r>
    </w:p>
    <w:p>
      <w:pPr>
        <w:pStyle w:val="NormlWeb"/>
        <w:rPr/>
      </w:pPr>
      <w:r>
        <w:rPr/>
        <w:t>-- Elég disznók az amerikaiak is -- vágott közbe Miss McNab. -- Nem törődnek mással, mint. . .</w:t>
      </w:r>
    </w:p>
    <w:p>
      <w:pPr>
        <w:pStyle w:val="NormlWeb"/>
        <w:rPr/>
      </w:pPr>
      <w:r>
        <w:rPr/>
        <w:t>S ebben a pillanatban a szavak vadul kavarogtak a fejében, ostoba, hívságos szavak. Britek Indiában, britek Burmában, curry, semmiségek Rangoonról, az amerikaiak neveletlenségéről, a skótok imádják a zabkásájukat, az angolok dicsőítik a birkahúsukat, aztán Miss McNab újabb szóáradata, majd hirtelen izgatottan, énekelve, de egyszersmind kiabálva belekezdett egy újabb húsvéti ének szavalásába.</w:t>
      </w:r>
    </w:p>
    <w:p>
      <w:pPr>
        <w:pStyle w:val="NormlWeb"/>
        <w:rPr/>
      </w:pPr>
      <w:r>
        <w:rPr/>
        <w:t xml:space="preserve">Nem bírta tovább. Felkelt a helyéről, szinte önkívületben. Nem tudott uralkodni magán. McNab elvisít még egy himnuszt, és biztos, hogy ettől már ő is visítani fog. Felugrott az asztaltól, távozni készült. Pillanatnyi udvariasságot erőltetve magára </w:t>
      </w:r>
      <w:r>
        <w:rPr>
          <w:iCs/>
        </w:rPr>
        <w:t>zavarában maga</w:t>
      </w:r>
      <w:r>
        <w:rPr/>
        <w:t xml:space="preserve"> előtt látta Anna meglepett, finom arcát, mely csodálkozó fájdalommal tekintett rá. Árnyék futott végig rajta a lámpafényben, s egy kínzó pillanatig visszatért felejthetetlenül, ijesztően, mint valaha régen az az arc, otthon Angliában, melyet annyira szeretett.</w:t>
      </w:r>
    </w:p>
    <w:p>
      <w:pPr>
        <w:pStyle w:val="NormlWeb"/>
        <w:rPr/>
      </w:pPr>
      <w:r>
        <w:rPr/>
        <w:t xml:space="preserve">Leküzdötte </w:t>
      </w:r>
      <w:r>
        <w:rPr>
          <w:iCs/>
        </w:rPr>
        <w:t>magában</w:t>
      </w:r>
      <w:r>
        <w:rPr/>
        <w:t xml:space="preserve"> belső ellenállását, kirohant a szobából, becsapódott mögötte a világos organtüllel bevont ajtó, mintha hirtelen szél kerekedett volna, és a lapos, lágy arcok szétszóródtak odakint, mint atanyszőrű kiscícák. Áthaladt az udvaron, de maga sem tudta, mit csinál. A pálmasövényre támaszkodva, két kezébe fogta fejét. Szárazon csikorgó lépések hangját hallotta, amint a burmaiak ismét elfoglalták helyüket az ablaknál, figyelve, hogy folytatódik-e az éneklés odabent, és távoliról ismét hallotta a repülőgép zúgását.</w:t>
      </w:r>
    </w:p>
    <w:p>
      <w:pPr>
        <w:pStyle w:val="NormlWeb"/>
        <w:rPr/>
      </w:pPr>
      <w:r>
        <w:rPr/>
        <w:t>-- Megsértődött valamin? Megbántottuk valamivel?</w:t>
      </w:r>
    </w:p>
    <w:p>
      <w:pPr>
        <w:pStyle w:val="NormlWeb"/>
        <w:rPr/>
      </w:pPr>
      <w:r>
        <w:rPr/>
        <w:t>Megfordult. A leány állt mellette, a ház félarany fényében, s ez megdöbbentette, mint a maga-okozta fájdalom. Nem tudott felelni. A leány ott állt, szelíden mentegetőzve, s ő némán és tehetetlenül széttárta a kezét. Nagynak és tohonyának érezte magát a lány törékeny alakja mellett, és mozdulni sem tudott. Egyszerre a vállán érezte a leány kezét, s aztán magához húzta a fejét, s az arca hozzá simult. Ebben a pillanatban őrjöngve utálta önmagát. Legszívesebben ráordított volna.</w:t>
      </w:r>
    </w:p>
    <w:p>
      <w:pPr>
        <w:pStyle w:val="NormlWeb"/>
        <w:rPr/>
      </w:pPr>
      <w:r>
        <w:rPr/>
        <w:t>„</w:t>
      </w:r>
      <w:r>
        <w:rPr/>
        <w:t>Ne szóljon hozzám, az isten szerelmére, ne szóljon egy szót se." De a leány csendesen állt mellette, s amúgy sem szólt semmit. Arca hűvösen és csengőn simult hozzá, akár egy falevél. S ő egész idő alatt azt érezte, hogyha megszólalna, ellökné magától ezt az arcot.</w:t>
      </w:r>
    </w:p>
    <w:p>
      <w:pPr>
        <w:pStyle w:val="NormlWeb"/>
        <w:rPr/>
      </w:pPr>
      <w:r>
        <w:rPr/>
        <w:t>De most már nem arra figyelt, hogy megszólal-e a lány vagy sem. Megfeledkezett a dührohamáról is, amely kikergette a házból. Egészen másra figyelt. Valami különös dolog aggasztotta: a közeledő gép zúgása, a síkság felől.</w:t>
      </w:r>
    </w:p>
    <w:p>
      <w:pPr>
        <w:pStyle w:val="NormlWeb"/>
        <w:rPr/>
      </w:pPr>
      <w:r>
        <w:rPr/>
        <w:t>Gyengéden eltolta magától a leányt, s egy-két másodpercig együtt néztek fel az égre. Látta, hogy a ház ajtaja nyílik s aztán becsukódik a lámpafényben, s Harris alakja tűnt fel a verandán. Izgatottan rohant előre, s aztán megállt és figyelt ő is.</w:t>
      </w:r>
    </w:p>
    <w:p>
      <w:pPr>
        <w:pStyle w:val="NormlWeb"/>
        <w:rPr/>
      </w:pPr>
      <w:r>
        <w:rPr/>
        <w:t>Sietve rohant át az udvaron és felkiáltott.</w:t>
      </w:r>
    </w:p>
    <w:p>
      <w:pPr>
        <w:pStyle w:val="NormlWeb"/>
        <w:rPr/>
      </w:pPr>
      <w:r>
        <w:rPr/>
        <w:t>-- Úristen! Ez lehetetlen. Hónapok óta nem támadtak. Most együtt álltak a veranda lépcsőjén, az égre néztek, és figyelték a motorok hármas búgását.</w:t>
      </w:r>
    </w:p>
    <w:p>
      <w:pPr>
        <w:pStyle w:val="NormlWeb"/>
        <w:rPr/>
      </w:pPr>
      <w:r>
        <w:rPr/>
        <w:t>-- Lehetetlen, és mégis így van! -- mondta Forrester. De most mit csinálunk?</w:t>
      </w:r>
    </w:p>
    <w:p>
      <w:pPr>
        <w:pStyle w:val="NormlWeb"/>
        <w:rPr/>
      </w:pPr>
      <w:r>
        <w:rPr/>
        <w:t>-- Elvonulnak, a reptér felé haladnak.</w:t>
      </w:r>
    </w:p>
    <w:p>
      <w:pPr>
        <w:pStyle w:val="NormlWeb"/>
        <w:rPr/>
      </w:pPr>
      <w:r>
        <w:rPr/>
        <w:t>-- Akkor oda kell jutnunk valahogyan.</w:t>
      </w:r>
    </w:p>
    <w:p>
      <w:pPr>
        <w:pStyle w:val="NormlWeb"/>
        <w:rPr/>
      </w:pPr>
      <w:r>
        <w:rPr/>
        <w:t>-- Helyes, állj elő a jeeppel, míg én bemegyek és szólok odabenn -- mondta Harris.</w:t>
      </w:r>
    </w:p>
    <w:p>
      <w:pPr>
        <w:pStyle w:val="NormlWeb"/>
        <w:rPr/>
      </w:pPr>
      <w:r>
        <w:rPr/>
        <w:t>Átmentek az udvaron, az égre nézve, illetve a sötét boltozatra, a sötét fák fölött. Az udvar sötét oldalához ért, s hirtelen világos foltot látott maga mellett. Anna volt. Még most is ott állt a kerítés mellett, ahol az imént hagyta. Mielőtt szólhatott volna, nyugodt hangon mondta:</w:t>
      </w:r>
    </w:p>
    <w:p>
      <w:pPr>
        <w:pStyle w:val="NormlWeb"/>
        <w:rPr/>
      </w:pPr>
      <w:r>
        <w:rPr/>
        <w:t>-- Tudom, mi a baj, már jó ideje hallom.</w:t>
      </w:r>
    </w:p>
    <w:p>
      <w:pPr>
        <w:pStyle w:val="NormlWeb"/>
        <w:rPr/>
      </w:pPr>
      <w:r>
        <w:rPr/>
        <w:t>-- Nincs ok félelemre. Áthaladnak, nekünk menni kell -- mondta. De már ebben a pillanatban tudta, hogy a gépek, méghozzá három, túlságosan alacsonyan és közel repülnek, s a következő pillanatban már hallotta is, hogy leesnek a bombák. „Az istenit -- gondolta magában --, hogy történhetett ez meg? Hol vannak a fiúk? Hát sehol sincs senki?” És most már hallotta a robbanást, a bombákat egymás után a falu felől.</w:t>
      </w:r>
    </w:p>
    <w:p>
      <w:pPr>
        <w:pStyle w:val="NormlWeb"/>
        <w:rPr/>
      </w:pPr>
      <w:r>
        <w:rPr/>
        <w:t>A harmadik becsapódásnál arccal a földre vetette magát. Ösztönös mozdulattal magával rántotta a leányt, szinte ráesett a homokban. Kinyújtotta a bal kezét, amint elvágódott a leány, hogy felfogja az esést, de elkésett és csak az arcára tette a kezét, mikor már feküdt a földön.</w:t>
      </w:r>
    </w:p>
    <w:p>
      <w:pPr>
        <w:pStyle w:val="NormlWeb"/>
        <w:rPr/>
      </w:pPr>
      <w:r>
        <w:rPr/>
        <w:t>-- Maradjon úgy, ne mozduljon -- mondta. Lecsapott a negyedik bomba. Nagyon közel csapott be, s olyan erővel, hogy a rémület átfutott a leányon. Érezte, reszket a sötétben. Nem adott hangot, s ő átfogta mind a két karjával. Égy ideig, s ez igen hosszú időnek tűnt, ott feküdt s várta, mikor csap le az ötödik bomba. Fülelés közben, ami az idők végtelenségének tűnt, meglepő legyőzhetetlen hangot hallott a házból: Miss McNab himnuszt énekelt.</w:t>
      </w:r>
    </w:p>
    <w:p>
      <w:pPr>
        <w:pStyle w:val="NormlWeb"/>
        <w:rPr/>
      </w:pPr>
      <w:r>
        <w:rPr/>
        <w:t xml:space="preserve">Egy-két másodperc múlva megszakadt az ének. Bomba szakította meg. S ő ezt gondolta magában: „Ez az, ez már a mienk." És aztán újra elfogta az az érzés, mely oly hosszú időn át megborzasztotta, és a halált édesen csábító vágyálomnak érezte. A közeli robbanás mindent elfeketített körülötte, szinte letépte a ruhát a testéről, a bőrt </w:t>
      </w:r>
      <w:r>
        <w:rPr>
          <w:i/>
          <w:iCs/>
        </w:rPr>
        <w:t>az</w:t>
      </w:r>
      <w:r>
        <w:rPr/>
        <w:t xml:space="preserve"> arcáról. A közvetlen rémület minden előbbi rémületet elmosott. S ebben a pillanatban azt cselekedte, amit nem tett meg öt évvel ezelőtt, s amiért azóta is átkozta és hibáztatta magát. Hevesen, két kéz/ei, teljes erejével magához szorította a leányt. Dühösen, dacosan, őrjöngve gondolta magában:</w:t>
      </w:r>
    </w:p>
    <w:p>
      <w:pPr>
        <w:pStyle w:val="NormlWeb"/>
        <w:rPr/>
      </w:pPr>
      <w:r>
        <w:rPr/>
        <w:t>„</w:t>
      </w:r>
      <w:r>
        <w:rPr/>
        <w:t>Nem történik meg velem még egyszer! Nem, majd én megmutatom, még egyszer nem hagyom!"</w:t>
      </w:r>
    </w:p>
    <w:p>
      <w:pPr>
        <w:pStyle w:val="NormlWeb"/>
        <w:rPr/>
      </w:pPr>
      <w:r>
        <w:rPr/>
        <w:t>S ebben a pillanatban elhalt a robbanás a lezuhogó porban és törmelékben, mely áthatolt a fákon, zuhogott a törékeny pálma- s a lapos banánlevelekre, akár a jégeső. S ebben a pillanatban, valahol az udvar mögött, óriási csattanással leesett a hatodik bomba, de mintha csak az előbbi becsapódás visszhangja lenne, s ő tudta, hogy most -- istennek hála -- vége.</w:t>
      </w:r>
    </w:p>
    <w:p>
      <w:pPr>
        <w:pStyle w:val="NormlWeb"/>
        <w:rPr/>
      </w:pPr>
      <w:r>
        <w:rPr/>
        <w:t>Ott feküdt, úgy gondolta, talán tíz-tizenöt percig, s csak akkor mozdult meg, és próbálta mozgásra bírni a leányt. De később már tudta, hogy egy-két másodpercnél nem telt el több idő, s a leány az arcára fordult. Ebben a pillanatban kialudt a fény a házban, s nem láthatta a lányt. Felemelte kezét, ujjaival végigsimított az arcán, s érezte, hogy csupa homok. Ott feküdtek egymás mellett, s ő megpróbálta kezével lesöpörni a homokot a leány arcáról. Érezte, szeme és szája zárva van, s az első pillanatokban csak arra az egyre tudott gondolni, semmi másra, él-e a leány. A megkönnyebbülés, az aggodalom és az öröm csak akkor kristályosuk ki egyetlen érzelemmé vagy gondolattá, mikor a leány hangját is meghallotta:</w:t>
      </w:r>
    </w:p>
    <w:p>
      <w:pPr>
        <w:pStyle w:val="NormlWeb"/>
        <w:rPr/>
      </w:pPr>
      <w:r>
        <w:rPr/>
        <w:t>-- Nincs semmi baja? -- kérdezte a leány.</w:t>
      </w:r>
    </w:p>
    <w:p>
      <w:pPr>
        <w:pStyle w:val="NormlWeb"/>
        <w:rPr/>
      </w:pPr>
      <w:r>
        <w:rPr/>
        <w:t>-- Semmi -- felelte.</w:t>
      </w:r>
    </w:p>
    <w:p>
      <w:pPr>
        <w:pStyle w:val="NormlWeb"/>
        <w:rPr/>
      </w:pPr>
      <w:r>
        <w:rPr/>
        <w:t>-- Ó, de boldog vagyok.</w:t>
      </w:r>
    </w:p>
    <w:p>
      <w:pPr>
        <w:pStyle w:val="NormlWeb"/>
        <w:rPr/>
      </w:pPr>
      <w:r>
        <w:rPr/>
        <w:t>Hangjában gyöngédséget és megkönnyebbülést érzett, s egy pillanatig ez szinte elviselhetetlen volt. Még egyszer végigsimította a leány arcát s aztán a haját is, végtelenül gyöngéden. Arcát a leányéhoz szorította, s abban az élményben, hogy élő húsát tapintja, s a tudatban, hogy a leány is boldog, mert ő életben maradt, érezte: végképp elszáll belőle mindaz, amitől rettegett s amit gyűlölt. Semmi másra nem tudott gondolni, csak arra, hogy él és boldog.</w:t>
      </w:r>
    </w:p>
    <w:p>
      <w:pPr>
        <w:pStyle w:val="NormlWeb"/>
        <w:rPr/>
      </w:pPr>
      <w:r>
        <w:rPr/>
        <w:t>Ajkát néhány másodpercre a leány arcára tapasztotta, érzelmének gyöngédsége a leányból nagyon szelíd viszonzást váltott ki. Arcát alig észrevehetően, szó nélkül kissé elfordította, szájával éppen csak megérintette, szinte úgy, mintha álmában tenné.</w:t>
      </w:r>
    </w:p>
    <w:p>
      <w:pPr>
        <w:pStyle w:val="NormlWeb"/>
        <w:rPr/>
      </w:pPr>
      <w:r>
        <w:rPr/>
        <w:t xml:space="preserve">S ő most egyszerre fölébredt. A </w:t>
      </w:r>
      <w:r>
        <w:rPr>
          <w:iCs/>
        </w:rPr>
        <w:t>házban</w:t>
      </w:r>
      <w:r>
        <w:rPr/>
        <w:t xml:space="preserve"> elhallgatott az énekszó. A lehulló törmelék a levelek között visszhangként hangzott, és e hangok között még valamit hallott. Jajgatást. A falu felől hullámszerűen törtek előre rémült asszonyi és gyerekhangok, mint a bomba hangja, s végül egyetlen jajgatásban egyesültek, éles, ismétlődő jajszóban, a ház felől.</w:t>
      </w:r>
    </w:p>
    <w:p>
      <w:pPr>
        <w:pStyle w:val="NormlWeb"/>
        <w:rPr/>
      </w:pPr>
      <w:r>
        <w:rPr/>
        <w:t>A leány talpra ugrott, ő is felállt, s együtt figyelték a jajgatást, mely határozottan az udvar felől hangzott. Szabályszerűen ismétlődött élesen, és különösképpen valami furcsa örömujjongáshoz hasonlított. Ebben a pillanatban azt állapította meg magában, hogy nem ismeri ezt a hangot. Tudta, nem lehet Miss McNab ideges és állhatatlan jajgatása. Arra ráismerne.</w:t>
      </w:r>
    </w:p>
    <w:p>
      <w:pPr>
        <w:pStyle w:val="NormlWeb"/>
        <w:rPr/>
      </w:pPr>
      <w:r>
        <w:rPr/>
        <w:t>S még mielőtt a leány futni kezdett az elsötétült ház felé, tudta, biztosan tudta, hogy az anya jajgat.</w:t>
      </w:r>
    </w:p>
    <w:p>
      <w:pPr>
        <w:pStyle w:val="NormlWeb"/>
        <w:rPr/>
      </w:pPr>
      <w:r>
        <w:rPr/>
      </w:r>
    </w:p>
    <w:p>
      <w:pPr>
        <w:pStyle w:val="NormlWeb"/>
        <w:rPr/>
      </w:pPr>
      <w:r>
        <w:rPr/>
      </w:r>
    </w:p>
    <w:p>
      <w:pPr>
        <w:pStyle w:val="NormlWeb"/>
        <w:jc w:val="center"/>
        <w:rPr/>
      </w:pPr>
      <w:r>
        <w:rPr/>
        <w:t>7</w:t>
      </w:r>
    </w:p>
    <w:p>
      <w:pPr>
        <w:pStyle w:val="NormlWeb"/>
        <w:rPr/>
      </w:pPr>
      <w:r>
        <w:rPr/>
        <w:t>Néhány perccel később botorkált a bambuszkerítés maradványain és az összekuszált szőlőágakon át, az udvaron. Valahonnan a ház túlsó oldaláról egy fiú megcsonkult, vérző testét vitte a karjában, melyet a robbanás nyershússá nyúzott, mint egy nyulat. A fiú nyöszörgött, amint vitte, szüntelén vádoló mormogással, talán tudatosan, de szavak nélkül.</w:t>
      </w:r>
    </w:p>
    <w:p>
      <w:pPr>
        <w:pStyle w:val="NormlWeb"/>
        <w:rPr/>
      </w:pPr>
      <w:r>
        <w:rPr/>
        <w:t>Keresztülvitte a gyereket az udvaron, a kis rendelőbe. Most már több fény jött a házból, s összetalálkozott Harrisszel, övig meztelenül lépett ki éppen a rendelőből.</w:t>
      </w:r>
    </w:p>
    <w:p>
      <w:pPr>
        <w:pStyle w:val="NormlWeb"/>
        <w:rPr/>
      </w:pPr>
      <w:r>
        <w:rPr/>
        <w:t>-- Ne ide, inkább a házba -- mondta.</w:t>
      </w:r>
    </w:p>
    <w:p>
      <w:pPr>
        <w:pStyle w:val="NormlWeb"/>
        <w:rPr/>
      </w:pPr>
      <w:r>
        <w:rPr/>
        <w:t>Forrester megfordult, és ment utána, s vitte a gyermeket, át az udvaron, fel a veranda lépcsőin, be a szobába, ahol e pillanatban úgy tűnt neki, talán száz évvel ezelőtt himnuszt énekelt Miss McNab visító szólamára.</w:t>
      </w:r>
    </w:p>
    <w:p>
      <w:pPr>
        <w:pStyle w:val="NormlWeb"/>
        <w:rPr/>
      </w:pPr>
      <w:r>
        <w:rPr/>
        <w:t>Belépett a szobába, karján a gyermekkel, s az első pillanatokban csak állt és bámult a leányra, a nővérére, az anyára. Mintha új életre keltek volna, lázas tevékenységben vásznat szaggatak kötözéshez, s közben folyton beszélgettek. Ebben a pillanatban eszébe jutott a visítás, visszaemlékezett, hogy rohant a leánnyal együtt a hang felé, de aztán elmaradt tőle, mert meghallotta a kisfiú szörnyű jajgatását a ház mögött, és rohant vele az összezúzott kerítésen és a fákon át, mintha megsebzett nyulat kergetne. Most megdöbbenve látta, hogy több gyermek is van ott. Két barna test feküdt az asztalon, melyről levették a térítőt, s kapkodva szedték le az ételt. Óvatosan lefektette a gyereket a padlóra, egy másik gyermek mellé. Egy burmai asszony is feküdt ott némán, fáradtan és sárgán a rémülettől, tompán felfelé bámulva, sötét pupillája akkor sem rebbent, mikor még egy gyermeket fektetett le melléje. S amint lefektette, észrevette, hogy valami változás történt. Abbahagyta a jajgatást. S amint távolodott, látta, hogy beleinek véres tömege kifordul felszakadt hasán. És a borzalomnak ebben a pillanatában kézzel próbálta helyretenni. De most már tudta, minden hiába, sietve felállt, levetette trópusi zubbonyát, letakarta vele a gyermeket, s úgy hagyta, hogy csak az arca látszott ki.</w:t>
      </w:r>
    </w:p>
    <w:p>
      <w:pPr>
        <w:pStyle w:val="NormlWeb"/>
        <w:rPr/>
      </w:pPr>
      <w:r>
        <w:rPr/>
        <w:t>Mikor másodszor is felállt, nagy meglepetéssel Miss McNabet pillantotta meg, amint kilépett a konyhából. Ügy nézett rá, mint egy részeg. Nem az a nyugtalan, röpködő, visongó Miss McNab állt előtte, akit eddig ismert. Levetette a ruháját, nem volt rajta más, csak egy halványrózsaszín kombiné, melynek egyik vállpántja leszakadt és lelógott. Egy pillanatig rémülten azt gondolta, a légnyomás a ruhát is leszedte róla. De aztán látta, hogy nagyon is tudatosan cselekszik. Levetette magáról a mindennapi, lebegő ruhát, és nem visongott. Szeme nyugodt volt, hideg, biztos, határozottan segélytnyújtó, kissé talán rideg is a személytelen odaadásban, s ő tudta, hogy ilyen lehetett valaha a misszió kegyes és kellemes napjaiban, mielőtt elindult arra a keserves útra, észak felé.</w:t>
      </w:r>
    </w:p>
    <w:p>
      <w:pPr>
        <w:pStyle w:val="NormlWeb"/>
        <w:rPr/>
      </w:pPr>
      <w:r>
        <w:rPr/>
        <w:t>Megállt és nézte, s ő megszólalt halk, normális hangon, melyben nyoma sem volt a hisztériának. Miniha egészen más nő beszélne.</w:t>
      </w:r>
    </w:p>
    <w:p>
      <w:pPr>
        <w:pStyle w:val="NormlWeb"/>
        <w:rPr/>
      </w:pPr>
      <w:r>
        <w:rPr/>
        <w:t>-- Lesz szíves, Mr. Forrester, rengeteg vizet forralni. Itt mindjárt. Odakint ég a tűz. Rengeteg víz, igen sok víz kell nekünk, hozzon az isten szerelmére.</w:t>
      </w:r>
    </w:p>
    <w:p>
      <w:pPr>
        <w:pStyle w:val="NormlWeb"/>
        <w:rPr/>
      </w:pPr>
      <w:r>
        <w:rPr/>
        <w:t>Még egy-két pillanatig állt egy helyben, megpróbálta összeszedni magát, aztán megfordult s kiment azon az ajtón, amelyen az imént Miss McNab belépett. Amint megfordult, még visszanézett a padlóra fektetett gyermekre. Trópusi zubbonya alatt mintha sérülései valami hihetetlenül borzalmas emlékké váltak volna. Nem tudott hinni abban, hogy ez valóság. Még ott állt egy másodperc töredékéig, és nézte az apró, lapos, sárga arcot, mely megnyugodott a halálban, s jótékonyan sötétbe borult a lámpa mögötti árnyékban. S ebben a pillanatban belehasított a furcsa érzés, hogy ismeri ezt az arcot. Ügy tört rá, mint a kiújuló fájdalom, hogy valaha életében biztosan látta már ezt az arcot. S a következő pillanatban már tudta is, hol látta. A viháncoló, barna gyerekek között ez volt a legkisebb. Ez nyargalt a doktor jeepjén ujjongó, zajos boldogságban, éppen tegnap.</w:t>
      </w:r>
    </w:p>
    <w:p>
      <w:pPr>
        <w:pStyle w:val="NormlWeb"/>
        <w:rPr/>
      </w:pPr>
      <w:r>
        <w:rPr/>
        <w:t xml:space="preserve">Átment a konyhán, és kívül, a ház hátsó falánál, az udvarnak azon a részén, mely szabadon áll, s nem borul fölé a nagy fa, nyitott téglatűzhelyen égett a tűz. Miss McNab óriás vödör vizet tett fel rá, s a házból kivetődő fényben azt is láthatta, hogy már gőzölög. Kábultan és reszketve állt meg egy pillanatra. Aztán újra a fiú arca jutott eszébe. De </w:t>
      </w:r>
      <w:r>
        <w:rPr>
          <w:i/>
          <w:iCs/>
        </w:rPr>
        <w:t>ez</w:t>
      </w:r>
      <w:r>
        <w:rPr/>
        <w:t xml:space="preserve"> több volt ezúttal, mint visszatérő emlék. Dührohamként söpört át rajta, őrjítő düh és fájdalom töltötte el. Ebben a pillanatban hirtelen átérezte, hogy amit a karjában vitt a nyomorult kis </w:t>
      </w:r>
      <w:r>
        <w:rPr>
          <w:iCs/>
        </w:rPr>
        <w:t>házak</w:t>
      </w:r>
      <w:r>
        <w:rPr>
          <w:i/>
          <w:iCs/>
        </w:rPr>
        <w:t>,</w:t>
      </w:r>
      <w:r>
        <w:rPr/>
        <w:t xml:space="preserve"> fák és kerítések tömkelegéből, az nem egyetlen gyermek teste. Nemcsak egy gyerek bensője szakadt ki a testéből leírhatatlan hulladékként. Minden rendű és rangú, mindenféle színű és nyelvű gyermek megszámlálhatatlan millióit látta benne mindenütt, széles e világon, mind arra született, hogy elevenen megnyúzzák, fölaprítsák, föláldozzák s élve megcsonkítsák.</w:t>
      </w:r>
    </w:p>
    <w:p>
      <w:pPr>
        <w:pStyle w:val="NormlWeb"/>
        <w:rPr/>
      </w:pPr>
      <w:r>
        <w:rPr/>
        <w:t>Dühe kínzó fájdalommá oldódott, s ez aztán lázas tevékenységre hajtotta. Tapogatózva bambuszt kezdett keresgélni az udvar porában a tűzre, és a vödör alá hajította. S amikor a tűz fellángolt, különös dolgot művelt. Ösztönösen kinyújtotta a kezét, a láng melegéhez tartotta, s csak akkor gondolta meg tudatosan, hogy nem is olyan ostoba. Hiszen reszketett. Ezúttal először, mióta ennek az országnak földjére lépett, ahol eddig soha nem menekült a hőségtől, a megrázkódtatástól jéggé fagyott. Gyönge volt és reszketett.</w:t>
      </w:r>
    </w:p>
    <w:p>
      <w:pPr>
        <w:pStyle w:val="NormlWeb"/>
        <w:rPr/>
      </w:pPr>
      <w:r>
        <w:rPr/>
        <w:t>A legrosszabbon már túljutott. Összeszedte magát, éppen akkor, mikor a leány kilépett a házból. Egyenesen feléje tartott, s ő kinyújtotta a karját és gyengéden átfogta. Szinte elhalt már benne a reszketés. Nem szólt semmit, csak magához szorította a leányt, s kétségbeesetten igyekezett kiűzni magából az izgalmat. A leány megszólalt:</w:t>
      </w:r>
    </w:p>
    <w:p>
      <w:pPr>
        <w:pStyle w:val="NormlWeb"/>
        <w:rPr/>
      </w:pPr>
      <w:r>
        <w:rPr/>
        <w:t>-- Már kell a víz.</w:t>
      </w:r>
    </w:p>
    <w:p>
      <w:pPr>
        <w:pStyle w:val="NormlWeb"/>
        <w:rPr/>
      </w:pPr>
      <w:r>
        <w:rPr/>
        <w:t>-- Mindjárt forr -- felelt --, mi van odabent?</w:t>
      </w:r>
    </w:p>
    <w:p>
      <w:pPr>
        <w:pStyle w:val="NormlWeb"/>
        <w:rPr/>
      </w:pPr>
      <w:r>
        <w:rPr/>
        <w:t>-- Még mindig hordják be az embereket. Jönnek, mert tudják, hogy itt a doktor.</w:t>
      </w:r>
    </w:p>
    <w:p>
      <w:pPr>
        <w:pStyle w:val="NormlWeb"/>
        <w:rPr/>
      </w:pPr>
      <w:r>
        <w:rPr/>
        <w:t>-- Hányan vannak?</w:t>
      </w:r>
    </w:p>
    <w:p>
      <w:pPr>
        <w:pStyle w:val="NormlWeb"/>
        <w:rPr/>
      </w:pPr>
      <w:r>
        <w:rPr/>
        <w:t>-- Egy férfi, négy asszony, és még három gyereket hoztak.</w:t>
      </w:r>
    </w:p>
    <w:p>
      <w:pPr>
        <w:pStyle w:val="NormlWeb"/>
        <w:rPr/>
      </w:pPr>
      <w:r>
        <w:rPr/>
        <w:t>-- Az isten verje meg őket!</w:t>
      </w:r>
    </w:p>
    <w:p>
      <w:pPr>
        <w:pStyle w:val="NormlWeb"/>
        <w:rPr/>
      </w:pPr>
      <w:r>
        <w:rPr/>
        <w:t>-- No, no!</w:t>
      </w:r>
    </w:p>
    <w:p>
      <w:pPr>
        <w:pStyle w:val="NormlWeb"/>
        <w:rPr/>
      </w:pPr>
      <w:r>
        <w:rPr/>
        <w:t>-- Bocsánat -- mondta, s két kezébe fogta a leány arcát. -- Bocsásson meg. -- Gyengéd, hűvös bőréhez most nem tapadt homok. Megnyugtatóan simult a kezébe.</w:t>
      </w:r>
    </w:p>
    <w:p>
      <w:pPr>
        <w:pStyle w:val="NormlWeb"/>
        <w:rPr/>
      </w:pPr>
      <w:r>
        <w:rPr/>
        <w:t xml:space="preserve">Nagyon szelíden tűrte még egy pillanatig. </w:t>
      </w:r>
      <w:r>
        <w:rPr>
          <w:iCs/>
        </w:rPr>
        <w:t>Hagyta</w:t>
      </w:r>
      <w:r>
        <w:rPr>
          <w:i/>
          <w:iCs/>
        </w:rPr>
        <w:t>,</w:t>
      </w:r>
      <w:r>
        <w:rPr/>
        <w:t xml:space="preserve"> hogy érintse az arcát. S a nyugodt bensőség véghetetlenül egyszerű mozdulatában kiállt belőle a reszketés, s most végképp magához tért. Könnyedén, de komolyan megcsókolta a leány arcát, s aztán fölszabadult boldogsággal az ajkát is. De a következő pillanatban megszólalt a leány:</w:t>
      </w:r>
    </w:p>
    <w:p>
      <w:pPr>
        <w:pStyle w:val="NormlWeb"/>
        <w:rPr/>
      </w:pPr>
      <w:r>
        <w:rPr/>
        <w:t>-- Több okból nem kellene ezt tennie.</w:t>
      </w:r>
    </w:p>
    <w:p>
      <w:pPr>
        <w:pStyle w:val="NormlWeb"/>
        <w:rPr/>
      </w:pPr>
      <w:r>
        <w:rPr/>
        <w:t>-- Nincs ilyen ok, s nem is lesz soha -- felelte.</w:t>
      </w:r>
    </w:p>
    <w:p>
      <w:pPr>
        <w:pStyle w:val="NormlWeb"/>
        <w:rPr/>
      </w:pPr>
      <w:r>
        <w:rPr/>
        <w:t>-- Be kell hoznia a vizet.</w:t>
      </w:r>
    </w:p>
    <w:p>
      <w:pPr>
        <w:pStyle w:val="NormlWeb"/>
        <w:rPr/>
      </w:pPr>
      <w:r>
        <w:rPr/>
        <w:t>Most eszébe jutott a visítás.</w:t>
      </w:r>
    </w:p>
    <w:p>
      <w:pPr>
        <w:pStyle w:val="NormlWeb"/>
        <w:rPr/>
      </w:pPr>
      <w:r>
        <w:rPr/>
        <w:t>-- Az édesanyja? -- kérdezte.</w:t>
      </w:r>
    </w:p>
    <w:p>
      <w:pPr>
        <w:pStyle w:val="NormlWeb"/>
        <w:rPr/>
      </w:pPr>
      <w:r>
        <w:rPr/>
        <w:t>-- Igen -- felelt a lány --, most tud beszélni. Hirtelen elkezdett beszélni.</w:t>
      </w:r>
    </w:p>
    <w:p>
      <w:pPr>
        <w:pStyle w:val="NormlWeb"/>
        <w:rPr/>
      </w:pPr>
      <w:r>
        <w:rPr/>
        <w:t>Világosan látta, hogy a leány nem akar többet mondani. Elfordult tőle, mélyen a tűz fölé hajolt, s a tűzfényben ezúttal először úgy látta, hogy a leány arcának nyugalma zavart és aggódó. Aggasztotta az arc finom idegessége a tűzfényben. Egy-két perce elfojtott rémület ütközött ki rajta.</w:t>
      </w:r>
    </w:p>
    <w:p>
      <w:pPr>
        <w:pStyle w:val="NormlWeb"/>
        <w:rPr/>
      </w:pPr>
      <w:r>
        <w:rPr/>
        <w:t>-- Most maga fáradt el -- mondta --, hadd tartsam egy kicsit.</w:t>
      </w:r>
    </w:p>
    <w:p>
      <w:pPr>
        <w:pStyle w:val="NormlWeb"/>
        <w:rPr/>
      </w:pPr>
      <w:r>
        <w:rPr/>
        <w:t>Mielőtt hozzáérhetett volna, felegyenesedett a leány.</w:t>
      </w:r>
    </w:p>
    <w:p>
      <w:pPr>
        <w:pStyle w:val="NormlWeb"/>
        <w:rPr/>
      </w:pPr>
      <w:r>
        <w:rPr/>
        <w:t>-- Nem -- hárította el --, nem vagyok fáradt, nincs semmi bajom, nem vagyok fáradt.</w:t>
      </w:r>
    </w:p>
    <w:p>
      <w:pPr>
        <w:pStyle w:val="NormlWeb"/>
        <w:rPr/>
      </w:pPr>
      <w:r>
        <w:rPr/>
        <w:t>-- Valami baj van -- mondta.</w:t>
      </w:r>
    </w:p>
    <w:p>
      <w:pPr>
        <w:pStyle w:val="NormlWeb"/>
        <w:rPr/>
      </w:pPr>
      <w:r>
        <w:rPr/>
        <w:t>-- Vigyük be a vizet -- megpróbálta leemelni a vödröt a tűzről.</w:t>
      </w:r>
    </w:p>
    <w:p>
      <w:pPr>
        <w:pStyle w:val="NormlWeb"/>
        <w:rPr/>
      </w:pPr>
      <w:r>
        <w:rPr/>
        <w:t>-- Majd én.</w:t>
      </w:r>
    </w:p>
    <w:p>
      <w:pPr>
        <w:pStyle w:val="NormlWeb"/>
        <w:rPr/>
      </w:pPr>
      <w:r>
        <w:rPr/>
        <w:t>-- Hát akkor gyorsan.</w:t>
      </w:r>
    </w:p>
    <w:p>
      <w:pPr>
        <w:pStyle w:val="NormlWeb"/>
        <w:rPr/>
      </w:pPr>
      <w:r>
        <w:rPr/>
        <w:t xml:space="preserve">Mielőtt újra szólhatott volna, a leány megfordult, és bement a házba. Nem próbálta meg követni, hanem még néhány pillanatig a tűz mellett maradt, s a lángok </w:t>
      </w:r>
      <w:r>
        <w:rPr>
          <w:i/>
          <w:iCs/>
        </w:rPr>
        <w:t>közé</w:t>
      </w:r>
      <w:r>
        <w:rPr/>
        <w:t xml:space="preserve"> tolta az el nem égett hosszú bambuszszárakat. Nézte a föllobbanó lángot, aztán lehajolt, s ismét újszerű hangra lett figyelmes, melyet eddig nem hallott tudatosan. Először nem tudta, mi az. Mintha alacsonyan susogó szél fújna a fák alól, a síkság fölött, a kelő vihar síró, panaszos hangja, az égett pálmák között. De most már tudta, hogy nem azt hallja. Emberi hangok. Sírás és jajgatás. Izgatott, szó nélküli, emberi sírás visszhangzó mormogása, az emberi lények egyetemes hangja; egymáshoz sírnak közös fájdalomban.</w:t>
      </w:r>
    </w:p>
    <w:p>
      <w:pPr>
        <w:pStyle w:val="NormlWeb"/>
        <w:rPr/>
      </w:pPr>
      <w:r>
        <w:rPr/>
        <w:t>S amint lehajolt és figyelt, egyszerre megzavarta valami. Tudta, hogy hallotta már ezt a hangot. Fülelt ugyanúgy, mint előbb a síró mormogásra. Ugyanúgy futott feléje a hanghullám a sötétben. Néhány másodpercig egy helyben maradt, s próbált visszaemlékezni, hol hallotta. Gyötörte, mennyire ismerős, s fölzaklatta borzalmas, megfoghatatlan mélabúja. S végre emlékezett. Tudta már, hol hallotta ezt a hangot, más-más nyelven, mégis mindig ugyanaz. Mindig ugyanezt a hangot hallja az ember, az utcákról, amint emelkedik és esik a gépe, lázadón sír a hang a sötétben, a bánat, a kíváncsiság, a tiltakozás és a meglepetés hangja, kiszakadva megszámlálhatatlan láthatatlan emberből, egyforma, síró morrnogással a bomba becsapódása után következő pillanatban.</w:t>
      </w:r>
    </w:p>
    <w:p>
      <w:pPr>
        <w:pStyle w:val="NormlWeb"/>
        <w:rPr/>
      </w:pPr>
      <w:r>
        <w:rPr/>
        <w:t>Átsöpört rajta a tehetetlenség és hiábavalóság hullámával az emlékezés. Aztán felállt, fogta a vödröt, és bement a házba.</w:t>
      </w:r>
    </w:p>
    <w:p>
      <w:pPr>
        <w:pStyle w:val="NormlWeb"/>
        <w:rPr/>
      </w:pPr>
      <w:r>
        <w:rPr/>
        <w:t>Szembetalálkozott, nem a leánnyal, hanem a nyugodt, szinte zajtalan Miss McNabbel. Azt gondolta, talán túl sokat időzött a vízforralással. Talán évekig hadakozott, hogy felismerje a szörnyű, síró hangokat. De Miss McNab átvette tőle a vödröt, s ezt mondta:</w:t>
      </w:r>
    </w:p>
    <w:p>
      <w:pPr>
        <w:pStyle w:val="NormlWeb"/>
        <w:rPr/>
      </w:pPr>
      <w:r>
        <w:rPr/>
        <w:t>-- Nagyszerű, ilyen gyorsan meghozta, örült és megkönnyebbülést érzett.</w:t>
      </w:r>
    </w:p>
    <w:p>
      <w:pPr>
        <w:pStyle w:val="NormlWeb"/>
        <w:rPr/>
      </w:pPr>
      <w:r>
        <w:rPr/>
        <w:t>-- Kérek még, sok, rengeteg vizet kérek. Legyen olyan jó, Mr. Forrester, forraljon még. Odakint talál -egy másik vödröt.</w:t>
      </w:r>
    </w:p>
    <w:p>
      <w:pPr>
        <w:pStyle w:val="NormlWeb"/>
        <w:rPr/>
      </w:pPr>
      <w:r>
        <w:rPr/>
        <w:t>Nem felelt semmit, egy percre megállt, s felnézett hirtelen, mi történik a szobában: a leány s az anyja még most is kötözéshez való vásznat hasogatott, Harris az asztal fölé hajolt. Nyolc-kilenc éves burmai kislány feküdt ott, bal karjának alsó részét elvitte a bomba, s kilátszott a szétzúzott kékesfehér csont csonkja. A földön még mindig ott feküdt az asszony, a kisfiú betakart holtteste mellett, másik oldalán egy férfi, akit a leány említett, mellette még egy gyerek. Ügy látszott, hogy itt minden a különös, rendszeres, nyugodt Miss McNab irányításával történik, aki csontosan, éppenséggel nem nevetségesen tesz-vesz a kombinéjában: apró, csillogó szeme szenvedélyesen nyugodt, s festett, rendetlen hajtömege sem tűnik már furcsának. Harris is nyugodt. Kissé lassú, de töretlen hatékonysággal mozgott az asztal körül. A lámpafényben eltűnt minden kisfiússága, s már nem az az ember, aki Burma megszállását hatalmas baráti tréfának tartja. S mindenen, ami a szobában történt, az asztalon fekvő gyermek jajgatásán, az asszony súlyosan kapkodó légzésén a kétségbeesésnek egyetlen hangja tört át. Forrester legnagyobb meglepetésére nem az anya hangja, amint első pillanatban gondolta, ő nem tudta visszafojtani ajkán a megkönnyebbülés első pillanatában kiszakadt hangot. Az idősebbik leány jajgatott. Az a lány, aki az egész étkezés alatt szelíden méltóságos hallgatásba merült, úgyszólván egyetlen szó nélkül. Meglepő volt hisztérikus jajgatása, s fölzaklatta az egész kis szobát. Reszketve szívta be a levegőt, s szinte visszhangját adta a kinti jajveszékelésnek.</w:t>
      </w:r>
    </w:p>
    <w:p>
      <w:pPr>
        <w:pStyle w:val="NormlWeb"/>
        <w:rPr/>
      </w:pPr>
      <w:r>
        <w:rPr/>
        <w:t>Néhány másodperc alatt, amíg ott állt és figyelt, valami más is történt. Hallotta, hogy Harris sürgető türelmetlenséggel megszólal időnként:</w:t>
      </w:r>
    </w:p>
    <w:p>
      <w:pPr>
        <w:pStyle w:val="NormlWeb"/>
        <w:rPr/>
      </w:pPr>
      <w:r>
        <w:rPr/>
        <w:t>-- Ollót kérek, ollót!</w:t>
      </w:r>
    </w:p>
    <w:p>
      <w:pPr>
        <w:pStyle w:val="NormlWeb"/>
        <w:rPr/>
      </w:pPr>
      <w:r>
        <w:rPr/>
        <w:t>Az anya gyorsan ledobta a kötést és megindult. Átment a szobán, közeledett feléje, s aztán megpillantotta a leányt, amint még gyorsabban közeledik feléje, az asztal mellől, s megállt, az anyja útját elállva, meglepően hevesen s röviden odavetve:</w:t>
      </w:r>
    </w:p>
    <w:p>
      <w:pPr>
        <w:pStyle w:val="NormlWeb"/>
        <w:rPr/>
      </w:pPr>
      <w:r>
        <w:rPr/>
        <w:t>-- Jól van, menj vissza, majd én odaadom. -- S az anya megfordult, s békésen visszament a helyére.</w:t>
      </w:r>
    </w:p>
    <w:p>
      <w:pPr>
        <w:pStyle w:val="NormlWeb"/>
        <w:rPr/>
      </w:pPr>
      <w:r>
        <w:rPr/>
        <w:t>Nagy meglepetéssel figyelte a leányt, hogy elment mellette, s fel sem nézett. Szaporán lélegzett, mint aki megijedt. S amint elment mellette szó nélkül, hirtelen az az érzés fogta el, hogy a leány nem kívánja őt, hogy talán meg is bánta mindazt, ami történt -- hogy a gyöngéd meghittség, mely összekötötte őket, tévedés volt csak.</w:t>
      </w:r>
    </w:p>
    <w:p>
      <w:pPr>
        <w:pStyle w:val="NormlWeb"/>
        <w:rPr/>
      </w:pPr>
      <w:r>
        <w:rPr/>
        <w:t>A leány áthaladt a szobán az ollóval, rémülten, szinte vadul, s ő kilépett a házból. A bambuszból rakott tűz elhamvadt. Száraz bambuszszárral felpiszkálta és lángra lobbantotta, hogy lásson az udvaron, aztán a tűzfényben új bambiiszszárakat keresett és felhalmozta. Miss McNab megjelent az ajtóban és kiszólt:</w:t>
      </w:r>
    </w:p>
    <w:p>
      <w:pPr>
        <w:pStyle w:val="NormlWeb"/>
        <w:rPr/>
      </w:pPr>
      <w:r>
        <w:rPr/>
        <w:t>-- Mr. Forrester, van víz a tartályban, megfeledkeztem róla, hogy nem tudja. Ott a veranda végében.</w:t>
      </w:r>
    </w:p>
    <w:p>
      <w:pPr>
        <w:pStyle w:val="NormlWeb"/>
        <w:rPr/>
      </w:pPr>
      <w:r>
        <w:rPr/>
        <w:t>Egy pillanatra megállította és megkérdezte:</w:t>
      </w:r>
    </w:p>
    <w:p>
      <w:pPr>
        <w:pStyle w:val="NormlWeb"/>
        <w:rPr/>
      </w:pPr>
      <w:r>
        <w:rPr/>
        <w:t>-- Mi van Annával?</w:t>
      </w:r>
    </w:p>
    <w:p>
      <w:pPr>
        <w:pStyle w:val="NormlWeb"/>
        <w:rPr/>
      </w:pPr>
      <w:r>
        <w:rPr/>
        <w:t>-- Remek kislány az -- mondta Miss McNab. -- Nincs nála különb, ő volt a legfiatalabb lány az egyetemen.</w:t>
      </w:r>
    </w:p>
    <w:p>
      <w:pPr>
        <w:pStyle w:val="NormlWeb"/>
        <w:rPr/>
      </w:pPr>
      <w:r>
        <w:rPr/>
        <w:t>-- Olyan rémültnek látszott.</w:t>
      </w:r>
    </w:p>
    <w:p>
      <w:pPr>
        <w:pStyle w:val="NormlWeb"/>
        <w:rPr/>
      </w:pPr>
      <w:r>
        <w:rPr/>
        <w:t>-- Mr. Forrester -- felelt --, most először látott bombát, és bennünket mind most bombáztak először. Mindnyájan rémültek vagyunk.</w:t>
      </w:r>
    </w:p>
    <w:p>
      <w:pPr>
        <w:pStyle w:val="NormlWeb"/>
        <w:rPr/>
      </w:pPr>
      <w:r>
        <w:rPr/>
        <w:t>-- Bocsánat -- felelt. Hirtelen ráébredt ostoba önzésére.</w:t>
      </w:r>
    </w:p>
    <w:p>
      <w:pPr>
        <w:pStyle w:val="NormlWeb"/>
        <w:rPr/>
      </w:pPr>
      <w:r>
        <w:rPr/>
        <w:t>-- Nagyon bátran viselkedett -- folytatta Miss McNab.</w:t>
      </w:r>
    </w:p>
    <w:p>
      <w:pPr>
        <w:pStyle w:val="NormlWeb"/>
        <w:rPr/>
      </w:pPr>
      <w:r>
        <w:rPr/>
        <w:t>-- Bámulatosán bátran. Forrester nem tudott felelni.</w:t>
      </w:r>
    </w:p>
    <w:p>
      <w:pPr>
        <w:pStyle w:val="NormlWeb"/>
        <w:rPr/>
      </w:pPr>
      <w:r>
        <w:rPr/>
        <w:t>-- Azt hiszem, azért volt olyan bátor, mert maga itt van</w:t>
      </w:r>
    </w:p>
    <w:p>
      <w:pPr>
        <w:pStyle w:val="NormlWeb"/>
        <w:rPr/>
      </w:pPr>
      <w:r>
        <w:rPr/>
        <w:t>-- folytatta --, meg akarta mutatni magának.</w:t>
      </w:r>
    </w:p>
    <w:p>
      <w:pPr>
        <w:pStyle w:val="NormlWeb"/>
        <w:rPr/>
      </w:pPr>
      <w:r>
        <w:rPr/>
        <w:t>Forrester csak állt, a tűzbe bámult. Nézte, hogy emésztik el a lángok a bambuszszárakat, amint a tulajdon dühe is szárazon és keserűn elemészti az önzését és ostobaságát.</w:t>
      </w:r>
    </w:p>
    <w:p>
      <w:pPr>
        <w:pStyle w:val="NormlWeb"/>
        <w:rPr/>
      </w:pPr>
      <w:r>
        <w:rPr/>
        <w:t>-- Maga már sok ilyesmit látott -- mondta Miss McNab. -- Nem újdonság ez magának. Megszokta. A lány tanult magától, s ennek nagyon örül.</w:t>
      </w:r>
    </w:p>
    <w:p>
      <w:pPr>
        <w:pStyle w:val="NormlWeb"/>
        <w:rPr/>
      </w:pPr>
      <w:r>
        <w:rPr/>
        <w:t>-- Hozom a vizet.</w:t>
      </w:r>
    </w:p>
    <w:p>
      <w:pPr>
        <w:pStyle w:val="NormlWeb"/>
        <w:rPr/>
      </w:pPr>
      <w:r>
        <w:rPr/>
        <w:t>Fogta a vödröt, s megindult a víztartály felé, de Miss McNab utána szólt:</w:t>
      </w:r>
    </w:p>
    <w:p>
      <w:pPr>
        <w:pStyle w:val="NormlWeb"/>
        <w:rPr/>
      </w:pPr>
      <w:r>
        <w:rPr/>
        <w:t>-- Nős maga, Mr. Forrester? Bocsásson meg, hogy személyes dolgot kérdezek.</w:t>
      </w:r>
    </w:p>
    <w:p>
      <w:pPr>
        <w:pStyle w:val="NormlWeb"/>
        <w:rPr/>
      </w:pPr>
      <w:r>
        <w:rPr/>
        <w:t>-- Nem vagyok nős.</w:t>
      </w:r>
    </w:p>
    <w:p>
      <w:pPr>
        <w:pStyle w:val="NormlWeb"/>
        <w:rPr/>
      </w:pPr>
      <w:r>
        <w:rPr/>
        <w:t>-- Örülök.</w:t>
      </w:r>
    </w:p>
    <w:p>
      <w:pPr>
        <w:pStyle w:val="NormlWeb"/>
        <w:rPr/>
      </w:pPr>
      <w:r>
        <w:rPr/>
        <w:t>Miss McNab a falu felé mutatott, ahol a fák között reszkető fénnyel apró tüzek és fények égtek a sötétben, és most is szüntelenül odahallatszott a jajgatás.</w:t>
      </w:r>
    </w:p>
    <w:p>
      <w:pPr>
        <w:pStyle w:val="NormlWeb"/>
        <w:rPr/>
      </w:pPr>
      <w:r>
        <w:rPr/>
        <w:t>-- Ha maga nem lenne itt, ő is ezt tenné -- mondta Miss McNab --, átadná magát a szörnyű pániknak, látta a testvérét.</w:t>
      </w:r>
    </w:p>
    <w:p>
      <w:pPr>
        <w:pStyle w:val="NormlWeb"/>
        <w:rPr/>
      </w:pPr>
      <w:r>
        <w:rPr/>
        <w:t>-- Hogyne -- felelte.</w:t>
      </w:r>
    </w:p>
    <w:p>
      <w:pPr>
        <w:pStyle w:val="NormlWeb"/>
        <w:rPr/>
      </w:pPr>
      <w:r>
        <w:rPr/>
        <w:t>-- Ezek nem olyan emberek, mint mi. Bennünket jégből faragtak, isten bocsásson meg nekünk. Ismerem őket, negyven éve élek köztük. Kislány voltam még. Ezek kiüvöltik magukat. Hallhatta Indiában, Mr. Forrester, kijajgatják magukat.</w:t>
      </w:r>
    </w:p>
    <w:p>
      <w:pPr>
        <w:pStyle w:val="NormlWeb"/>
        <w:rPr/>
      </w:pPr>
      <w:r>
        <w:rPr/>
        <w:t>Megint nem felelt semmit, szorosan markolta a vödröt mind a két kezével, s a tűzbe bámult.</w:t>
      </w:r>
    </w:p>
    <w:p>
      <w:pPr>
        <w:pStyle w:val="NormlWeb"/>
        <w:rPr/>
      </w:pPr>
      <w:r>
        <w:rPr/>
        <w:t>-- Ezek nem tudják magukba fojtani a bajukat, Mr. Forrester, mint maga vagy én. Annyira, hogy tiszta hülyeség.</w:t>
      </w:r>
    </w:p>
    <w:p>
      <w:pPr>
        <w:pStyle w:val="NormlWeb"/>
        <w:rPr/>
      </w:pPr>
      <w:r>
        <w:rPr/>
        <w:t xml:space="preserve">Ebben a pillanatban szeretett volna mondani valamit bizalmasan, néhány dolgot, vagy talán mindent, ami kínzó önmarcangolással bántotta, oly hosszú ideig. De mielőtt bármit is mondhatott volna, Miss McNab bement a </w:t>
      </w:r>
      <w:r>
        <w:rPr>
          <w:iCs/>
        </w:rPr>
        <w:t>házba</w:t>
      </w:r>
      <w:r>
        <w:rPr>
          <w:i/>
          <w:iCs/>
        </w:rPr>
        <w:t>.</w:t>
      </w:r>
      <w:r>
        <w:rPr/>
        <w:t xml:space="preserve"> Az ajtóból még visszafordult.</w:t>
      </w:r>
    </w:p>
    <w:p>
      <w:pPr>
        <w:pStyle w:val="NormlWeb"/>
        <w:rPr/>
      </w:pPr>
      <w:r>
        <w:rPr/>
        <w:t>-- Ha hajlandó főzni egy csésze teát, a következő vödör után, az nagy öröm lenne mindnyájunknak. Borzasztó a hőség, és nagyon szomjazunk.</w:t>
      </w:r>
    </w:p>
    <w:p>
      <w:pPr>
        <w:pStyle w:val="NormlWeb"/>
        <w:rPr/>
      </w:pPr>
      <w:r>
        <w:rPr/>
        <w:t>-- Főzök -- felelte.</w:t>
      </w:r>
    </w:p>
    <w:p>
      <w:pPr>
        <w:pStyle w:val="NormlWeb"/>
        <w:rPr/>
      </w:pPr>
      <w:r>
        <w:rPr/>
        <w:t>Miután elment, az aktivitásban lelt orvosságot önutálatára. Bambuszt gyűjtött az udvaron, élesztette a tüzet. Ujabb hatalmas fémedényt talált a veranda lépcsője alatt, és megtöltötte vízzel. Először dühösen mozgott, haragudott önmagára. De érezte, hogy fokozatosan elterjed a haragja, elomlik hidegen a tagjain, s végül egészen eltávozik belőle. Tudta, hogy igaz, amit Miss McNab mondott. S amint járt-kelt az udvaron, feltekintett, figyelt és tudta, hogy a mormogás csodálatos módon erősödik, mint a hangok óriási tömbje. Kellemetlen és lázadó tiltakozássá nő. Mélyül és élesedik, s közeledik a sötét fákon át minden oldalról, mint a kétségbeesés áradata. Állt és lenyűgözve, kissé zavarodottan figyelt, csodálkozva, sőt megdöbbenve. A sok emberi hang erősödő mormogása, mely ismeretlen nyelvvé olvadt össze, primitív erővel kezdett hatni rá. Figyelt s visszaemlékezett, hogy valamikor ugyanígy állt Calcutta szívében és figyelte az indiaiak nyugtalan hadseregét. Fehér dhotijukban izgatott, fehér kacsákhoz hasonlítottak. Áthaladtak az úttesten, elárasztották a járdát, rajzottak a villamosokon és a buszokon. S akkor hirtelen átjárta a gondolat, hogy ha ezeknek valaha tömegesen kellene menekülni a bombázás elől, olyanfajta bombázás elől, amit Európa már jól ismert, összetaposnák egymást egy-két óra alatt, egyetlen őrült, romboló és önromboló áradatban, kiáradva abból az óriás, széteső, törékeny, cicomás városból. Tudta, hogy az éhínség borzalma tette ezt a népet ilyenné. Az űzte ki őket a bennszülöttek külvárosainak áporodott mocsarából, napégette, keselyű-marcangolta hosszú utakra, ahol nincs menekvés, hogy százával hulljanak el, reménytelenül, útmutatás nélkül, önpusztítóan, a halálfélelem primitív őrületében, hogy megrothadjanak a napon.</w:t>
      </w:r>
    </w:p>
    <w:p>
      <w:pPr>
        <w:pStyle w:val="NormlWeb"/>
        <w:rPr/>
      </w:pPr>
      <w:r>
        <w:rPr/>
        <w:t>Figyelt a hangokra, melyek minden oldalról erősödve fogták körül a sötétségben, és tudta, hogy most is pontosan ugyanazt hallja. Ott állt, fülelve, s fölvett egy bambusszárat az udvaron. Szinte öntudatlanul mérlegelte a kezében, s a következő pillanatban megindult a ház felé. Maga sem nagyon tudta, mit csinál. Ismét megállt és fülelt. A hangok élesedtek körülötte, sötétebben, erősebben egyre közeledtek. Némelykor felismerte ugyanazt a kiabáló hangot, egyetlenegy kiáltó szót, mely olyan volt, mint lövés a sötétben, primitíven nagyszerű, félelmetes és őrjöngő hang. Aztán válaszul sok ember mormogása következett. És most már tudta, mi történik. Kivonulnak. Éjszaka van, mégis kivonulnak, őrjöngő pánikban, valahova a sivatagba. Az éjszaka borzalmában, a bombázástól való rettegésben egy lázadó, szörnyű hatalom új visszavonulásra hajtja őket. Mintha a japánok jelt adtak volna, hogy visszatérnek.</w:t>
      </w:r>
    </w:p>
    <w:p>
      <w:pPr>
        <w:pStyle w:val="NormlWeb"/>
        <w:rPr/>
      </w:pPr>
      <w:r>
        <w:rPr/>
        <w:t xml:space="preserve">Bottal a kezében visszatért a </w:t>
      </w:r>
      <w:r>
        <w:rPr>
          <w:iCs/>
        </w:rPr>
        <w:t>házba</w:t>
      </w:r>
      <w:r>
        <w:rPr>
          <w:i/>
          <w:iCs/>
        </w:rPr>
        <w:t>.</w:t>
      </w:r>
      <w:r>
        <w:rPr/>
        <w:t xml:space="preserve"> Az ajtóban Miss McNabbe ütközött.</w:t>
      </w:r>
    </w:p>
    <w:p>
      <w:pPr>
        <w:pStyle w:val="NormlWeb"/>
        <w:rPr/>
      </w:pPr>
      <w:r>
        <w:rPr/>
        <w:t>-- Valami történik itt -- mondta neki --, figyeljen csak. Miss McNab elfordított szemmel, csendesen, nagyon nyugodtan megállt és fülelt. A belső szobából még a mély beszédhangokat is ki lehetett venni. Súlyosak és közeliek voltak a hangok, szinte az volt az érzése, el tudnák söpörni a házat.</w:t>
      </w:r>
    </w:p>
    <w:p>
      <w:pPr>
        <w:pStyle w:val="NormlWeb"/>
        <w:rPr/>
      </w:pPr>
      <w:r>
        <w:rPr/>
        <w:t>-- Lefelé mennek a folyóhoz -- mondta Miss McNab.</w:t>
      </w:r>
    </w:p>
    <w:p>
      <w:pPr>
        <w:pStyle w:val="NormlWeb"/>
        <w:rPr/>
      </w:pPr>
      <w:r>
        <w:rPr/>
        <w:t>-- Nem tetszik nekem ez a dolog.</w:t>
      </w:r>
    </w:p>
    <w:p>
      <w:pPr>
        <w:pStyle w:val="NormlWeb"/>
        <w:rPr/>
      </w:pPr>
      <w:r>
        <w:rPr/>
        <w:t>-- Nem vagyunk Indiában, Mr. Forrester.</w:t>
      </w:r>
    </w:p>
    <w:p>
      <w:pPr>
        <w:pStyle w:val="NormlWeb"/>
        <w:rPr/>
      </w:pPr>
      <w:r>
        <w:rPr/>
        <w:t>Ő eközben körülnézett a szobában. Ott volt a doktor, az anya, az idősebb leány és a sebesültek. A leány eltűnt. S egy döbbenetes pillanatra lesújtottak reá a behatoló hangok.</w:t>
      </w:r>
    </w:p>
    <w:p>
      <w:pPr>
        <w:pStyle w:val="NormlWeb"/>
        <w:rPr/>
      </w:pPr>
      <w:r>
        <w:rPr/>
        <w:t>-- Nem vagyunk Indiában, és sohasem érti meg, mi van itt, ha azt hiszi, hogy India vagy Burma mindegy.</w:t>
      </w:r>
    </w:p>
    <w:p>
      <w:pPr>
        <w:pStyle w:val="NormlWeb"/>
        <w:rPr/>
      </w:pPr>
      <w:r>
        <w:rPr/>
        <w:t>-- Hol van Anna?</w:t>
      </w:r>
    </w:p>
    <w:p>
      <w:pPr>
        <w:pStyle w:val="NormlWeb"/>
        <w:rPr/>
      </w:pPr>
      <w:r>
        <w:rPr/>
        <w:t>-- Átment a rendelőbe.</w:t>
      </w:r>
    </w:p>
    <w:p>
      <w:pPr>
        <w:pStyle w:val="NormlWeb"/>
        <w:rPr/>
      </w:pPr>
      <w:r>
        <w:rPr/>
        <w:t>Sarkon fordult, kiment a házból, le a veranda lépcsőin, átvágott az udvaron, a Harris kis rendelőjéből kivetődő fény felé, s a beszűrődő hangok erősségéből tudta, hogy a házak közötti kis térségen szorongó, lassan vonuló tömeg még most is két-háromszáz yardnyira lehet tőlük.</w:t>
      </w:r>
    </w:p>
    <w:p>
      <w:pPr>
        <w:pStyle w:val="NormlWeb"/>
        <w:rPr/>
      </w:pPr>
      <w:r>
        <w:rPr/>
        <w:t xml:space="preserve">Amint az udvaron áthaladt, félúton a leánnyal találkozott. Sietve jött a rendelőből. S abban a pillanatban, hogy meglátta, eszébe ötlött a jeep. Ott áll a kocsi, ahol Harris hagyta, a terelőúton, s elzárja </w:t>
      </w:r>
      <w:r>
        <w:rPr>
          <w:iCs/>
        </w:rPr>
        <w:t>az</w:t>
      </w:r>
      <w:r>
        <w:rPr/>
        <w:t xml:space="preserve"> elvonuló tömeg útját. És ugyanebben a pillanatban, mikor erre gondolt, azt is tudta, hogy ez veszélyes dolog. A tömeg bizonyosan összezúzza majd a kocsit.</w:t>
      </w:r>
    </w:p>
    <w:p>
      <w:pPr>
        <w:pStyle w:val="NormlWeb"/>
        <w:rPr/>
      </w:pPr>
      <w:r>
        <w:rPr/>
        <w:t>Néhány másodpercig gondolkozott ezen, s közben melléje ért a leány. Meglepődve tekintett rá, de most már nem ijedten. Elmondta neki, hogy vonul a tömeg a folyó felé, s a leány riadtan kapta fel a fejét, mintha a rémület hangjait most hallaná először.</w:t>
      </w:r>
    </w:p>
    <w:p>
      <w:pPr>
        <w:pStyle w:val="NormlWeb"/>
        <w:rPr/>
      </w:pPr>
      <w:r>
        <w:rPr/>
        <w:t>-- Megyek, elviszem a kocsit az útból. Maga maradjon itt -- mondta Forrester.</w:t>
      </w:r>
    </w:p>
    <w:p>
      <w:pPr>
        <w:pStyle w:val="NormlWeb"/>
        <w:rPr/>
      </w:pPr>
      <w:r>
        <w:rPr/>
        <w:t>Átrohant az udvaron, ki a sövénykapun, beszállt a jeepbe. A kocsi oldala és az út túlsó sövénye között négy lábnál kisebb távolság volt. Látta, hogy a tömeg itt nem tud áthaladni. Néhány másodpercig matatott a félhomályban, hogy begyújtsa a motort, s lenézett a sárhányóra. Mikor megint felvetette a szemét, már odaért a tömeg. Kuszán sorakozó arcok a bambuszkerítés mellett, az út mentén, egyre sápadtabban, de tisztábban bontakoztak ki a kocsilámpák fényében. Alig száz yardnyira voltak tőle. És a hangok közül élesen és kivehetően felfedezte azt, amitől rettegett. A felszín alatt düh forrongott valami ellen, s neki átfutott az agyán, amit Harrisnek mondott -- hogy nekik semmi joguk itt. nem kellene itt lenniük, hogy amit itt művelnek a repülőgépeikkel, teherautóikkal, a romboló felszabadításukkal és ezzel az egész mindenséggel, a háború esztelen fölidézésével, ha jól meggondoljuk, egyszerűen jogtalan betolakodás.</w:t>
      </w:r>
    </w:p>
    <w:p>
      <w:pPr>
        <w:pStyle w:val="NormlWeb"/>
        <w:rPr/>
      </w:pPr>
      <w:r>
        <w:rPr/>
        <w:t>Száguldtak a gondolatai, s ő mereven, szinte kővé válva ült, és figyelte a hangok erősödő árját. Mozdulni sem tudott. Már abban a pillanatban, mikor a leány kilépett az udvarról és beszállt melléje a kocsiba, tudta, már késő, nem tud elhajtani.</w:t>
      </w:r>
    </w:p>
    <w:p>
      <w:pPr>
        <w:pStyle w:val="NormlWeb"/>
        <w:rPr/>
      </w:pPr>
      <w:r>
        <w:rPr/>
        <w:t>-- Nem lesz semmi baj -- mondta a lány --, hagyja őket elhaladni.</w:t>
      </w:r>
    </w:p>
    <w:p>
      <w:pPr>
        <w:pStyle w:val="NormlWeb"/>
        <w:rPr/>
      </w:pPr>
      <w:r>
        <w:rPr/>
        <w:t>-- De nem tudnak elmenni mellette.</w:t>
      </w:r>
    </w:p>
    <w:p>
      <w:pPr>
        <w:pStyle w:val="NormlWeb"/>
        <w:rPr/>
      </w:pPr>
      <w:r>
        <w:rPr/>
        <w:t>-- Majd elmennek -- mondta a lány. Három-négyszáz ember hangja egyszerre tört rájuk az</w:t>
      </w:r>
    </w:p>
    <w:p>
      <w:pPr>
        <w:pStyle w:val="NormlWeb"/>
        <w:rPr/>
      </w:pPr>
      <w:r>
        <w:rPr/>
        <w:t>út mentén. A pillanatnyi meglepetés robbant ki belőle.</w:t>
      </w:r>
    </w:p>
    <w:p>
      <w:pPr>
        <w:pStyle w:val="NormlWeb"/>
        <w:rPr/>
      </w:pPr>
      <w:r>
        <w:rPr/>
        <w:t>-- Szálljon ki és fusson.</w:t>
      </w:r>
    </w:p>
    <w:p>
      <w:pPr>
        <w:pStyle w:val="NormlWeb"/>
        <w:rPr/>
      </w:pPr>
      <w:r>
        <w:rPr/>
        <w:t>A leány nem mozdult, hanem egyszerűen rászólt:</w:t>
      </w:r>
    </w:p>
    <w:p>
      <w:pPr>
        <w:pStyle w:val="NormlWeb"/>
        <w:rPr/>
      </w:pPr>
      <w:r>
        <w:rPr/>
        <w:t>-- Gyújtsa meg a lámpáit.</w:t>
      </w:r>
    </w:p>
    <w:p>
      <w:pPr>
        <w:pStyle w:val="NormlWeb"/>
        <w:rPr/>
      </w:pPr>
      <w:r>
        <w:rPr/>
        <w:t>Szinte gondolkodás nélkül engedelmeskedett a leánynak. A kocsi reflektora élesen, vakító fénnyel világította meg az utat. Az arcok gomolygó tömege néhány pillanatig előrehaladt, aztán megmerevedve megállt a reflektorfényben. Lapos, rémült, pislogó arcok. A zúgás hirtelen elhalt. A tömeg megtorpant. Asszonyok hátukon vitték a gyerekeket; batyukkal megrakott bambuszszekerek, bíborvörös ágyékkötők a férfiakon. Szinte vidáman tarkállottak a fehér lámpafényben a homok fölött. S most megint hallotta a zúgást. Dühös kiáltások váltak ki a fantasztikus hangzavarból.</w:t>
      </w:r>
    </w:p>
    <w:p>
      <w:pPr>
        <w:pStyle w:val="NormlWeb"/>
        <w:rPr/>
      </w:pPr>
      <w:r>
        <w:rPr/>
        <w:t>-- Mit mondanak? -- kérdezte.</w:t>
      </w:r>
    </w:p>
    <w:p>
      <w:pPr>
        <w:pStyle w:val="NormlWeb"/>
        <w:rPr/>
      </w:pPr>
      <w:r>
        <w:rPr/>
        <w:t>-- El akarnak haladni.</w:t>
      </w:r>
    </w:p>
    <w:p>
      <w:pPr>
        <w:pStyle w:val="NormlWeb"/>
        <w:rPr/>
      </w:pPr>
      <w:r>
        <w:rPr/>
        <w:t>-- Mondja meg nekik, hogy nem lehet. Mondja, hogy nincs értelme.</w:t>
      </w:r>
    </w:p>
    <w:p>
      <w:pPr>
        <w:pStyle w:val="NormlWeb"/>
        <w:rPr/>
      </w:pPr>
      <w:r>
        <w:rPr/>
        <w:t>Még nem fejezte be a mondatot, mikor a leány felállt.</w:t>
      </w:r>
    </w:p>
    <w:p>
      <w:pPr>
        <w:pStyle w:val="NormlWeb"/>
        <w:rPr/>
      </w:pPr>
      <w:r>
        <w:rPr/>
        <w:t>-- Mondja nekik, hogy minden rendben van. -- Megfogta a leány kezét, amint felállt mellőle. Megdöbbent, milyen jéghideg, ö is felállt.</w:t>
      </w:r>
    </w:p>
    <w:p>
      <w:pPr>
        <w:pStyle w:val="NormlWeb"/>
        <w:rPr/>
      </w:pPr>
      <w:r>
        <w:rPr/>
        <w:t>-- Mondja meg nekik, hogy sokkal jobb, ha itt maradnak.</w:t>
      </w:r>
    </w:p>
    <w:p>
      <w:pPr>
        <w:pStyle w:val="NormlWeb"/>
        <w:rPr/>
      </w:pPr>
      <w:r>
        <w:rPr/>
        <w:t>A leány nem szólt semmit, s ő egy-két másodperc múlva már tudta, miért nem. Reszkető félelem hatolt át rajta, úgyhogy nem tudott egy helyben maradni. Ebben a pillanatban fogta el a kezét, s úgy megszorította, hogy érezte, áthatol a leányon a fájdalom, s kiszorítja belőle a reszketést.</w:t>
      </w:r>
    </w:p>
    <w:p>
      <w:pPr>
        <w:pStyle w:val="NormlWeb"/>
        <w:rPr/>
      </w:pPr>
      <w:r>
        <w:rPr/>
        <w:t>Mondja meg nekik. Mondja, hogy minden rendben van.</w:t>
      </w:r>
    </w:p>
    <w:p>
      <w:pPr>
        <w:pStyle w:val="NormlWeb"/>
        <w:rPr/>
      </w:pPr>
      <w:r>
        <w:rPr/>
        <w:t>Karjával átkarolta, s elfogta a leány pillantását. Olyan fiatal volt, olyan rémült és tétova a kocsi lámpafényében, hogy az érzelem, a gyöngédség újra fellángolt benne, erősen, tisztán, nyíltan, szerelemmé erősödve. És most a leány elkezdett beszélni.</w:t>
      </w:r>
    </w:p>
    <w:p>
      <w:pPr>
        <w:pStyle w:val="NormlWeb"/>
        <w:rPr/>
      </w:pPr>
      <w:r>
        <w:rPr/>
        <w:t>Ő eleinte nem tudta, mit beszél. Az arcok sorfala nyugodt volt. Aztán valahol egy gyermek sírni kezdett. És a sírás kirobbantotta a tömeg kiáltását, az arcok a fény felé fordultak. Forrester erre szorosabban fogta a leányt, s aztán az arcok kusza sokasága egyetlen képpé olvadt. Beleolvadt egyetlen férfiarcba, az az ember élénk bíborszín ágyékkötőt viselt, és európai puha, barna filckalap volt a fején. Mintha a tömegből valamennyi kéz őt lökte volna előre, tíz-tizenöt lépéssel közelebb a jeephez, hogy beszéljen a leánnyal.</w:t>
      </w:r>
    </w:p>
    <w:p>
      <w:pPr>
        <w:pStyle w:val="NormlWeb"/>
        <w:rPr/>
      </w:pPr>
      <w:r>
        <w:rPr/>
        <w:t>Nagyon gyorsan mondott valamit, vitatkozó hanglejtéssel, mindkét kezével hadonászva.</w:t>
      </w:r>
    </w:p>
    <w:p>
      <w:pPr>
        <w:pStyle w:val="NormlWeb"/>
        <w:rPr/>
      </w:pPr>
      <w:r>
        <w:rPr/>
        <w:t>A leány már nem tudott mit mondani.</w:t>
      </w:r>
    </w:p>
    <w:p>
      <w:pPr>
        <w:pStyle w:val="NormlWeb"/>
        <w:rPr/>
      </w:pPr>
      <w:r>
        <w:rPr/>
        <w:t>-- Mit mond? -- kérdezte Forrester.</w:t>
      </w:r>
    </w:p>
    <w:p>
      <w:pPr>
        <w:pStyle w:val="NormlWeb"/>
        <w:rPr/>
      </w:pPr>
      <w:r>
        <w:rPr/>
        <w:t>-- Hogy nem maradnak itt, azt mondja, visszajönnek a japánok.</w:t>
      </w:r>
    </w:p>
    <w:p>
      <w:pPr>
        <w:pStyle w:val="NormlWeb"/>
        <w:rPr/>
      </w:pPr>
      <w:r>
        <w:rPr/>
        <w:t>-- Mondja, hogy nem jönnek vissza.</w:t>
      </w:r>
    </w:p>
    <w:p>
      <w:pPr>
        <w:pStyle w:val="NormlWeb"/>
        <w:rPr/>
      </w:pPr>
      <w:r>
        <w:rPr/>
        <w:t>S most hirtelen és ingerülten az izzadó, lázgyötörte, élősdiekkel ellepett, porban fuldokló, esőverte gyalogság jutott az eszébe, mely utat ver magának az északi domboktól, hogy megküzdje a sivatag végső csatáját, ö is segített, hogy előkészítse az útjukat. Most már nem állíthatja meg őket semmi. Most Mandalay esik el, egy hét múlva Meiktila. Bezárul a hurok dél felől, a központi síkság körül.</w:t>
      </w:r>
    </w:p>
    <w:p>
      <w:pPr>
        <w:pStyle w:val="NormlWeb"/>
        <w:rPr/>
      </w:pPr>
      <w:r>
        <w:rPr/>
        <w:t>-- Mondja meg nekik, hogy soha többé nem jönnek vissza. Mondja meg: soha, soha, soha!</w:t>
      </w:r>
    </w:p>
    <w:p>
      <w:pPr>
        <w:pStyle w:val="NormlWeb"/>
        <w:rPr/>
      </w:pPr>
      <w:r>
        <w:rPr/>
        <w:t>Még mielőtt a leány beszélni kezdett, a barna puhakalapos férfi izgatott, heves mozdulatokkal mutatott az ég felé. S a leány még nem szólt semmit, de ő már tudta, hogy ez mit jelent.</w:t>
      </w:r>
    </w:p>
    <w:p>
      <w:pPr>
        <w:pStyle w:val="NormlWeb"/>
        <w:rPr/>
      </w:pPr>
      <w:r>
        <w:rPr/>
        <w:t>-- Azt mondja, már vissza is jöttek. Azt mondja, már itt is voltak. Azt mondja, mindenki tudja, hogy visszajöttek.</w:t>
      </w:r>
    </w:p>
    <w:p>
      <w:pPr>
        <w:pStyle w:val="NormlWeb"/>
        <w:rPr/>
      </w:pPr>
      <w:r>
        <w:rPr/>
        <w:t>-- Mondja meg nekik, hogy ne féljenek semmitől. Mondja, meg kell nekik mondania.</w:t>
      </w:r>
    </w:p>
    <w:p>
      <w:pPr>
        <w:pStyle w:val="NormlWeb"/>
        <w:rPr/>
      </w:pPr>
      <w:r>
        <w:rPr/>
        <w:t>A leány beszélni kezdett, de a puhakalapos már szinte ordított rá.</w:t>
      </w:r>
    </w:p>
    <w:p>
      <w:pPr>
        <w:pStyle w:val="NormlWeb"/>
        <w:rPr/>
      </w:pPr>
      <w:r>
        <w:rPr/>
        <w:t>-- Beszéljen velük, csak beszéljen -- kérlelte Forrester. -- Mondja meg nekik, hogy ez már elmúlt. Mondja meg, sokkal jobb, ha itt maradnak, mondja meg, nincs értelme elmenni.</w:t>
      </w:r>
    </w:p>
    <w:p>
      <w:pPr>
        <w:pStyle w:val="NormlWeb"/>
        <w:rPr/>
      </w:pPr>
      <w:r>
        <w:rPr/>
        <w:t>A leány néhány szót szólt a puhakalaposhoz, s az hadonászva, kiabálva visszafelelt.</w:t>
      </w:r>
    </w:p>
    <w:p>
      <w:pPr>
        <w:pStyle w:val="NormlWeb"/>
        <w:rPr/>
      </w:pPr>
      <w:r>
        <w:rPr/>
        <w:t>-- Azt kérdezi, mi van a repülőkkel.</w:t>
      </w:r>
    </w:p>
    <w:p>
      <w:pPr>
        <w:pStyle w:val="NormlWeb"/>
        <w:rPr/>
      </w:pPr>
      <w:r>
        <w:rPr/>
        <w:t>-- Mondja meg nekik, hogy itt vannak a sebesültek a házban. Segítség kell. Mondja meg, hogy reggelre küldök nekik élelmet és minden szükséges dolgot...</w:t>
      </w:r>
    </w:p>
    <w:p>
      <w:pPr>
        <w:pStyle w:val="NormlWeb"/>
        <w:rPr/>
      </w:pPr>
      <w:r>
        <w:rPr/>
        <w:t>Már nem nagyon tudta, mit mondhatna még. A puhakalapos megint hadonászott, s a leány újra beszélt. A tömegben a fehér arcok még nyugtalanabbul reszkettek a lámpafényben, a gyermek újra sírt, vékony gyötrődő jajgatással.</w:t>
      </w:r>
    </w:p>
    <w:p>
      <w:pPr>
        <w:pStyle w:val="NormlWeb"/>
        <w:rPr/>
      </w:pPr>
      <w:r>
        <w:rPr/>
        <w:t>Most hirtelen a leány hozzáfordult:</w:t>
      </w:r>
    </w:p>
    <w:p>
      <w:pPr>
        <w:pStyle w:val="NormlWeb"/>
        <w:rPr/>
      </w:pPr>
      <w:r>
        <w:rPr/>
        <w:t>-- Álljon fel.</w:t>
      </w:r>
    </w:p>
    <w:p>
      <w:pPr>
        <w:pStyle w:val="NormlWeb"/>
        <w:rPr/>
      </w:pPr>
      <w:r>
        <w:rPr/>
        <w:t>-- Nem -- felelt. -- Maga csak beszéljen velük.</w:t>
      </w:r>
    </w:p>
    <w:p>
      <w:pPr>
        <w:pStyle w:val="NormlWeb"/>
        <w:rPr/>
      </w:pPr>
      <w:r>
        <w:rPr/>
        <w:t>-- Álljon fel -- kérlelte a lány. -- Tegye meg, álljon fel, azt akarom, hogy lássák magát, álljon feli</w:t>
      </w:r>
    </w:p>
    <w:p>
      <w:pPr>
        <w:pStyle w:val="NormlWeb"/>
        <w:rPr/>
      </w:pPr>
      <w:r>
        <w:rPr/>
        <w:t>Megfogta a kezét, s ő mégis felállt. A leány mellett nagyon magas volt, és zavarta, hogy feltűnően kimagaslik az erős lámpafényben, lenéz a sápadt arcok tömegére, melyek részben ellenségesen, részben kíváncsian és rémülten merednek rá a szűk ösvényről. De amint felállt, rögtön hallotta, hogy elcsendesednek. A puhakalapos már nem hadonászott, és valaki kezdte korholva csitítani a síró gyereket.</w:t>
      </w:r>
    </w:p>
    <w:p>
      <w:pPr>
        <w:pStyle w:val="NormlWeb"/>
        <w:rPr/>
      </w:pPr>
      <w:r>
        <w:rPr/>
        <w:t xml:space="preserve">A gyerek elhallgatott végre, s a leány újra beszélni kezdett. A következő pillanatban már tudta, hogy őróla beszél. De hogy mit, abból nem értett semmit. Nagyon gyorsan beszélt, mintha még mindig attól félne, hogy a tömeg visszatér </w:t>
      </w:r>
      <w:r>
        <w:rPr>
          <w:iCs/>
        </w:rPr>
        <w:t>lázadó</w:t>
      </w:r>
      <w:r>
        <w:rPr/>
        <w:t xml:space="preserve"> tiltakozásához.</w:t>
      </w:r>
    </w:p>
    <w:p>
      <w:pPr>
        <w:pStyle w:val="NormlWeb"/>
        <w:rPr/>
      </w:pPr>
      <w:r>
        <w:rPr/>
        <w:t>És amint ott állt és figyelte a leány beszédét, s nyilván róla szól olyan nyelven, melyet nem ismer, egyre jobban érezte, hogy elönti a mélységes alázat, s erősödik, egyre mélyül szerelme és büszkesége a leány iránt. Az éles reflektorfényben látta, hogy megnyugszanak a lázadó arcok. S azt is látta, hogy amit Miss McNab mondott, igaz. Látta, hogy ez nem India. Itt nem a termékenység imádatából fakadó örökös és megoldhatatlan problémák kísértenek, ami valamiképpen önpusztítás. Itt olyasmivel áll szemben, amit nem ismer. Valamivel, ami ennél sokkal egyszerűbb, sokkal gyermekesebb, sokkal szelídebb. Nem annyira bonyolult, nem zavarja annyira ezerféle vallás és faji ellentét, mint Indiában, hanem tiszta és világos: csak bizonyos szemszögből kell nézni, mint a fehéren csillogó pagodát, mely ott világít a sivatag homokja fölött.</w:t>
      </w:r>
    </w:p>
    <w:p>
      <w:pPr>
        <w:pStyle w:val="NormlWeb"/>
        <w:rPr/>
      </w:pPr>
      <w:r>
        <w:rPr/>
        <w:t xml:space="preserve">A leány köré fonta a karját, míg befejezte </w:t>
      </w:r>
      <w:r>
        <w:rPr>
          <w:iCs/>
        </w:rPr>
        <w:t>a</w:t>
      </w:r>
      <w:r>
        <w:rPr/>
        <w:t xml:space="preserve"> beszédet. S csak amikor már látta, hogy a tömeg eleje fokozatosan enged és elsötétedik, amint megfordulnak a lapos holdarcok és helyüket a hajak sötét kókuszdiója foglalja el, mely feketén csillog a lámpafényben, csak ekkor tudta összeszedni annyira magát, hogy újra megszólaljon. De amint szavak jöttek az ajkára, megszólalt a leány:</w:t>
      </w:r>
    </w:p>
    <w:p>
      <w:pPr>
        <w:pStyle w:val="NormlWeb"/>
        <w:rPr/>
      </w:pPr>
      <w:r>
        <w:rPr/>
        <w:t>-- Ne szóljon semmit. Hagyja, hadd menjenek, hagyja menni őket.</w:t>
      </w:r>
    </w:p>
    <w:p>
      <w:pPr>
        <w:pStyle w:val="NormlWeb"/>
        <w:rPr/>
      </w:pPr>
      <w:r>
        <w:rPr/>
        <w:t>Még néhány másodpercig ott állt, s hallgatva nézte, hogy távolodnak, figyelte a visszahúzódó hangokat. S mikor már az utolsó bíbor ágyékkötőket látta tarka virágsziromként himbálózni a lámpafényben, kezét gyengéden a leány vállára szorította, hogy az leült.</w:t>
      </w:r>
    </w:p>
    <w:p>
      <w:pPr>
        <w:pStyle w:val="NormlWeb"/>
        <w:rPr/>
      </w:pPr>
      <w:r>
        <w:rPr/>
        <w:t>-- Visszamentek -- mondta --, mind visszamentek. -- De a leány nem felelt. Ült, és szorosan összezárt két kezét ölébe ejtette.</w:t>
      </w:r>
    </w:p>
    <w:p>
      <w:pPr>
        <w:pStyle w:val="NormlWeb"/>
        <w:rPr/>
      </w:pPr>
      <w:r>
        <w:rPr/>
        <w:t>-- Mért beszélt nekik énrólam? -- kérdezte.</w:t>
      </w:r>
    </w:p>
    <w:p>
      <w:pPr>
        <w:pStyle w:val="NormlWeb"/>
        <w:rPr/>
      </w:pPr>
      <w:r>
        <w:rPr/>
        <w:t>Az ösvény felől lassankint a sötét pálmafák alatt az utolsó hang is elhalt. A leány nem felelt.</w:t>
      </w:r>
    </w:p>
    <w:p>
      <w:pPr>
        <w:pStyle w:val="NormlWeb"/>
        <w:rPr/>
      </w:pPr>
      <w:r>
        <w:rPr/>
        <w:t>-- Miért? -- kérdezte újra. -- Mondja meg nekem. – De a leány nem felelt, s még mielőtt újra szólhatott volna s mielőtt az utolsó hang is elhalt, sírni kezdett, először csendesen, aztán erősebben, szörnyű kétségbeeséssel, eltakarva szájának reszketését a kezével, s ujjait a szeme köré fonta, mint egy kalitkát. Mint aki megpróbálja felfogni a kövér, keserű könnycseppeket.</w:t>
      </w:r>
    </w:p>
    <w:p>
      <w:pPr>
        <w:pStyle w:val="NormlWeb"/>
        <w:rPr/>
      </w:pPr>
      <w:r>
        <w:rPr/>
        <w:t>A leány sírt, s ő nem szólt semmit. A sivatag felől most sokkal inkább síró emberek hangjának tűnt a sakálok üvöltése, mely a vadonból bele-beletört abba a nyugalomba, mely leereszkedett az emberek elhalt zúgása után. Kioltotta a jeep reflektorait. Kialudt a bambusztűz is az udvaron, s most semmi fény nem látszott, csak a házból kiszűrődő világosság s az a pislákoló fény a rendelőben, a beteg gyermek feje fölött. Az ablakokon kiszűrődő fényben Harrist látta és némelykor Miss McNabet, amint a sebesültekkel foglalatoskodnak.</w:t>
      </w:r>
    </w:p>
    <w:p>
      <w:pPr>
        <w:pStyle w:val="NormlWeb"/>
        <w:rPr/>
      </w:pPr>
      <w:r>
        <w:rPr/>
        <w:t>„</w:t>
      </w:r>
      <w:r>
        <w:rPr/>
        <w:t>Be kellene mennem" -- gondolta, de a leány egyre sírt, s ő a karjában tartotta és nem mozdult. Elárasztotta őket a fa édes illata, de most érezte azt a furcsa, száraz szagot is, a halott, savanyú vegyi bomlás szagát, a bombázás szagát.</w:t>
      </w:r>
    </w:p>
    <w:p>
      <w:pPr>
        <w:pStyle w:val="NormlWeb"/>
        <w:rPr/>
      </w:pPr>
      <w:r>
        <w:rPr/>
        <w:t>Mikor végre elcsendesedett a leány, hirtelen feléje fordult, s megfogta az arcát. Magához húzta, és szorító hévvel megcsókolta; s ő viszonozta a csókját. Eközben érezte, hogy lassan megnyugszik, s elárasztotta őket az édes-savanyú szag. A bombázás és a fa illata. Hallotta a sakálok feljajduló és elhaló ordítását, mely belehasít és elmélyíti a sivatag mélységes csendjét.</w:t>
      </w:r>
    </w:p>
    <w:p>
      <w:pPr>
        <w:pStyle w:val="NormlWeb"/>
        <w:rPr/>
      </w:pPr>
      <w:r>
        <w:rPr/>
      </w:r>
    </w:p>
    <w:p>
      <w:pPr>
        <w:pStyle w:val="NormlWeb"/>
        <w:jc w:val="center"/>
        <w:rPr/>
      </w:pPr>
      <w:r>
        <w:rPr/>
        <w:t>8</w:t>
      </w:r>
    </w:p>
    <w:p>
      <w:pPr>
        <w:pStyle w:val="NormlWeb"/>
        <w:rPr/>
      </w:pPr>
      <w:r>
        <w:rPr/>
        <w:t>Harris kilépett a házból, törülközővel dörzsölgette a karját. Szembetalálkozott Forresterrel s a leánnyal az udvaron. Az ablakból kiszűrődő fényben Forrester látta, hogy sötét foltok borítják a karját, mintha megsérült volna. Máris annyira rászáradtak a forró éjszakában, hogy alig lehet lemosni.</w:t>
      </w:r>
    </w:p>
    <w:p>
      <w:pPr>
        <w:pStyle w:val="NormlWeb"/>
        <w:rPr/>
      </w:pPr>
      <w:r>
        <w:rPr/>
        <w:t>-- Jó, hogy már visszajöttél -- mondta Harris --, nem boldogulok, kell a segítség. Vannak mentőládáim.</w:t>
      </w:r>
    </w:p>
    <w:p>
      <w:pPr>
        <w:pStyle w:val="NormlWeb"/>
        <w:rPr/>
      </w:pPr>
      <w:r>
        <w:rPr/>
        <w:t>-- Helyes -- felelt Forrester --, mondd, hogy mit tegyek.</w:t>
      </w:r>
    </w:p>
    <w:p>
      <w:pPr>
        <w:pStyle w:val="NormlWeb"/>
        <w:rPr/>
      </w:pPr>
      <w:r>
        <w:rPr/>
        <w:t>-- Ide figyelj, menj át az ápolónők parancsnokságára, keresd meg Longmant. Mondd neki, küldjön mentőket és két ápolónőt. Ha nem tud kettőt küldeni, küldjön egyet, és kettő maradjon tartalékban.</w:t>
      </w:r>
    </w:p>
    <w:p>
      <w:pPr>
        <w:pStyle w:val="NormlWeb"/>
        <w:rPr/>
      </w:pPr>
      <w:r>
        <w:rPr/>
        <w:t>-- Azt fogja mondani, hogy ez szabálytalan.</w:t>
      </w:r>
    </w:p>
    <w:p>
      <w:pPr>
        <w:pStyle w:val="NormlWeb"/>
        <w:rPr/>
      </w:pPr>
      <w:r>
        <w:rPr/>
        <w:t>-- Küldjön veled mindent, amit felírtam erre a listára -- mondta Harris --, s aztán készítsen el négy ágyat.</w:t>
      </w:r>
    </w:p>
    <w:p>
      <w:pPr>
        <w:pStyle w:val="NormlWeb"/>
        <w:rPr/>
      </w:pPr>
      <w:r>
        <w:rPr/>
        <w:t>-- Azt fogja mondani, hogy ez szabálytalan.</w:t>
      </w:r>
    </w:p>
    <w:p>
      <w:pPr>
        <w:pStyle w:val="NormlWeb"/>
        <w:rPr/>
      </w:pPr>
      <w:r>
        <w:rPr/>
        <w:t>-- Akkor mondd, hogy menjen a fészkes fenébe. Mondd el, mi történt, mondd el, mi van itt. Hiszen tulajdonképpen rendes nőszemély, meg fogja érteni.</w:t>
      </w:r>
    </w:p>
    <w:p>
      <w:pPr>
        <w:pStyle w:val="NormlWeb"/>
        <w:rPr/>
      </w:pPr>
      <w:r>
        <w:rPr/>
        <w:t>A leány beszaladt a házba.</w:t>
      </w:r>
    </w:p>
    <w:p>
      <w:pPr>
        <w:pStyle w:val="NormlWeb"/>
        <w:rPr/>
      </w:pPr>
      <w:r>
        <w:rPr/>
        <w:t>-- Hozom a zubbonyát -- mondta.</w:t>
      </w:r>
    </w:p>
    <w:p>
      <w:pPr>
        <w:pStyle w:val="NormlWeb"/>
        <w:rPr/>
      </w:pPr>
      <w:r>
        <w:rPr/>
        <w:t>Most jutott eszébe, hogy trópusi zubbonyát a gyerekre borította, mikor behozta az udvarról.</w:t>
      </w:r>
    </w:p>
    <w:p>
      <w:pPr>
        <w:pStyle w:val="NormlWeb"/>
        <w:rPr/>
      </w:pPr>
      <w:r>
        <w:rPr/>
        <w:t>-- Siess vissza, amint lehet -- mondta Harris. -- Nem sokra mentünk a húsvéti énekekkel, igaz?</w:t>
      </w:r>
    </w:p>
    <w:p>
      <w:pPr>
        <w:pStyle w:val="NormlWeb"/>
        <w:rPr/>
      </w:pPr>
      <w:r>
        <w:rPr/>
        <w:t>-- De az a kevés is jó volt -- felelte Forrester.</w:t>
      </w:r>
    </w:p>
    <w:p>
      <w:pPr>
        <w:pStyle w:val="NormlWeb"/>
        <w:rPr/>
      </w:pPr>
      <w:r>
        <w:rPr/>
        <w:t>Ott állt még egy-két pillanatig és nem szólt semmit, s akkor a leány kilépett a házból a zubbonyával.</w:t>
      </w:r>
    </w:p>
    <w:p>
      <w:pPr>
        <w:pStyle w:val="NormlWeb"/>
        <w:rPr/>
      </w:pPr>
      <w:r>
        <w:rPr/>
        <w:t>-- Hamarosan látjuk egymást -- mondta Harris fáradt hangon, és letörölte a vérfoltos törülközővel az izzadságot az arcáról, aztán megfordult és megindult felfelé, a veranda lépcsőin.</w:t>
      </w:r>
    </w:p>
    <w:p>
      <w:pPr>
        <w:pStyle w:val="NormlWeb"/>
        <w:rPr/>
      </w:pPr>
      <w:r>
        <w:rPr/>
        <w:t>A leány mosolyogva nyújtotta a zubbonyt Forresternek, hogy bújjon bele. Ott volt a mellén a halott gyermek vérének megszáradt barna foltja. Keserű érzés fogta el, de nem szólt semmit. Fölvette a zubbonyt, de nyitva hagyta.</w:t>
      </w:r>
    </w:p>
    <w:p>
      <w:pPr>
        <w:pStyle w:val="NormlWeb"/>
        <w:rPr/>
      </w:pPr>
      <w:r>
        <w:rPr/>
        <w:t>-- Soká marad el? -- kérdezte a leány.</w:t>
      </w:r>
    </w:p>
    <w:p>
      <w:pPr>
        <w:pStyle w:val="NormlWeb"/>
        <w:rPr/>
      </w:pPr>
      <w:r>
        <w:rPr/>
        <w:t>-- Nem -- felelt --, úgy egy órát. Körülbelül. Egy pillanatig megállt, a leány arcát nézte és nem beszélt. A félhomályban nem tudta, hogy a sírástól származik-e a mély árnyék a leány szeme alatt. Fájdalmasan szépnek és fiatalnak tűnt, s ő két kezébe fogta.</w:t>
      </w:r>
    </w:p>
    <w:p>
      <w:pPr>
        <w:pStyle w:val="NormlWeb"/>
        <w:rPr/>
      </w:pPr>
      <w:r>
        <w:rPr/>
        <w:t>-- Most nincs idő szavakra -- mondta. Végigsimított középen elválasztott haja két oldalán. -- S ha most újra megcsókolom, tudni fogja, hogy komolyan gondolom, elhiszi nekem?</w:t>
      </w:r>
    </w:p>
    <w:p>
      <w:pPr>
        <w:pStyle w:val="NormlWeb"/>
        <w:rPr/>
      </w:pPr>
      <w:r>
        <w:rPr/>
        <w:t>-- El -- felelt a leány --, de...</w:t>
      </w:r>
    </w:p>
    <w:p>
      <w:pPr>
        <w:pStyle w:val="NormlWeb"/>
        <w:rPr/>
      </w:pPr>
      <w:r>
        <w:rPr/>
        <w:t>-- Ne beszéljen most, most ne.</w:t>
      </w:r>
    </w:p>
    <w:p>
      <w:pPr>
        <w:pStyle w:val="NormlWeb"/>
        <w:rPr/>
      </w:pPr>
      <w:r>
        <w:rPr/>
        <w:t xml:space="preserve">Újra megcsókolta, könnyedén, de komolyan, s egy-két másodpercig két keze között tartotta a leány arcát, érezte üdén könnyed gyengédségét. Elengedte, s </w:t>
      </w:r>
      <w:r>
        <w:rPr>
          <w:iCs/>
        </w:rPr>
        <w:t>a</w:t>
      </w:r>
      <w:r>
        <w:rPr/>
        <w:t xml:space="preserve"> leány most megszólalt, már cseppet sem fáradt hangon.</w:t>
      </w:r>
    </w:p>
    <w:p>
      <w:pPr>
        <w:pStyle w:val="NormlWeb"/>
        <w:rPr/>
      </w:pPr>
      <w:r>
        <w:rPr/>
        <w:t>-- Most mennie kell. -- Ment is, keresztül az udvaron, beszállt a jeepbe most már szó nélkül.</w:t>
      </w:r>
    </w:p>
    <w:p>
      <w:pPr>
        <w:pStyle w:val="NormlWeb"/>
        <w:rPr/>
      </w:pPr>
      <w:r>
        <w:rPr/>
        <w:t>Hajtott kifelé a faluból, ugyanazon az úton, ahol először vezette a leány, s néhány perc múlva már kint volt a keményebb úton, a síkságon. Reflektorának erős fényében a fantasztikus tömegű, üvegesen smaragdzöld levelek alatt, az út két oldalán, a falu nyugati szélén egy-egy összeomlott kunyhó romjait láthatta. Összedűlt kunyhók, szilánkra szaggatott nád és pálma, s némelykor egy-egy hullámlemez, összegyűrve, akár egy papírlap, s közbe-közbe egy csomó sápadt arc, amint elsuhantak mögötte a lámpafényben, izgatottan beszélgetve.</w:t>
      </w:r>
    </w:p>
    <w:p>
      <w:pPr>
        <w:pStyle w:val="NormlWeb"/>
        <w:rPr/>
      </w:pPr>
      <w:r>
        <w:rPr/>
        <w:t xml:space="preserve">Az ápolónők hatalmas bungalóban voltak elszállásolva, a város túlsó szélén, a nagy rizshántoló mellett. Valaha a főkormányzó háza volt. A megszállás két hónapja alatt több mint tűrhetővé tették a nagy hántolóból alakított kórházat, mely megsérült az 1942-es visszavonulásban, s aztán a japánok otthagyták, hogy elporlassza a fojtogató szőlő és a gyom, mely borzalmas bőségben burjánzott, s a monszun után minden évben vadabb és erőteljesebb lett. Elhagyta a síkságot, megkerülte a körbefutó úton, melyet a kulik és burmai munkások építettek. Felkelt a hold a hegyek mögül. </w:t>
      </w:r>
      <w:r>
        <w:rPr>
          <w:i/>
          <w:iCs/>
        </w:rPr>
        <w:t xml:space="preserve">Az </w:t>
      </w:r>
      <w:r>
        <w:rPr>
          <w:iCs/>
        </w:rPr>
        <w:t>erős</w:t>
      </w:r>
      <w:r>
        <w:rPr>
          <w:i/>
          <w:iCs/>
        </w:rPr>
        <w:t>,</w:t>
      </w:r>
      <w:r>
        <w:rPr/>
        <w:t xml:space="preserve"> mély narancsfényben előtűntek a nagy kolostor törött pagodái: csillogtak, mint a cukorsüvegek. Áthaladt az utolsó szaggatott pálmafasoron. A rizshántoló magas kéménye fekete tűdként fúródott a ragyogó égboltba.</w:t>
      </w:r>
    </w:p>
    <w:p>
      <w:pPr>
        <w:pStyle w:val="NormlWeb"/>
        <w:rPr/>
      </w:pPr>
      <w:r>
        <w:rPr/>
        <w:t>Leállította a jeep motorját a bungaló mellett, s csak most hallotta a nagy villanygenerátor bugását, mely árammal látja el az egész tábort. Tulajdonképpen ebben a pillanatban tért egészen magához. Csak most szakadt ki teljesen a sivatag irreális világából. A villanygenerátor minden este tíz órakor kezd szünetelni, s most rádöbbent, hogy voltaképpen még nagyon korán van. Mindaz, ami történt, néhány perc alatt esett meg. Ügy tűnt neki, hogy egy élet is eltelt mélységes, megrázó élményekkel. Pedig tulajdonképpen mindössze félóra volt.</w:t>
      </w:r>
    </w:p>
    <w:p>
      <w:pPr>
        <w:pStyle w:val="NormlWeb"/>
        <w:rPr/>
      </w:pPr>
      <w:r>
        <w:rPr/>
        <w:t>Kábultan a kórház előcsarnokában találta magát. Embermagas bambuszfal választotta el az épület többi részétől. Csodálatos módon villanyventillátor forgott a tetőgerendán.</w:t>
      </w:r>
    </w:p>
    <w:p>
      <w:pPr>
        <w:pStyle w:val="NormlWeb"/>
        <w:rPr/>
      </w:pPr>
      <w:r>
        <w:rPr/>
        <w:t>Benyitott. Az ügyeletes ápolónő az asztalnál ült. Nagyon fiatal volt. Teát ivott. Úgy bámulta ezt a civilizált magatartást, mint aki nem hisz a szemének. Nézte a leány tiszta, barna, angol arcát, és megszólalt:</w:t>
      </w:r>
    </w:p>
    <w:p>
      <w:pPr>
        <w:pStyle w:val="NormlWeb"/>
        <w:rPr/>
      </w:pPr>
      <w:r>
        <w:rPr/>
        <w:t>-- Longmannel akarok beszélni. Nagyon sürgős, kérem.</w:t>
      </w:r>
    </w:p>
    <w:p>
      <w:pPr>
        <w:pStyle w:val="NormlWeb"/>
        <w:rPr/>
      </w:pPr>
      <w:r>
        <w:rPr/>
        <w:t>-- Baleset? -- kérdezte a lány, és a vérfoltot nézte a zubbonyán. -- Longman szabadságra ment Calcuttába.</w:t>
      </w:r>
    </w:p>
    <w:p>
      <w:pPr>
        <w:pStyle w:val="NormlWeb"/>
        <w:rPr/>
      </w:pPr>
      <w:r>
        <w:rPr/>
        <w:t>„</w:t>
      </w:r>
      <w:r>
        <w:rPr/>
        <w:t>O, hogy a fene ..."</w:t>
      </w:r>
    </w:p>
    <w:p>
      <w:pPr>
        <w:pStyle w:val="NormlWeb"/>
        <w:rPr/>
      </w:pPr>
      <w:r>
        <w:rPr/>
        <w:t>-- Igen, baleset, de nem én sérültem meg. Harris szárnyparancsnok küldött, ki az ügyeletes?</w:t>
      </w:r>
    </w:p>
    <w:p>
      <w:pPr>
        <w:pStyle w:val="NormlWeb"/>
        <w:rPr/>
      </w:pPr>
      <w:r>
        <w:rPr/>
        <w:t>-- McMillan -- felelt.</w:t>
      </w:r>
    </w:p>
    <w:p>
      <w:pPr>
        <w:pStyle w:val="NormlWeb"/>
        <w:rPr/>
      </w:pPr>
      <w:r>
        <w:rPr/>
        <w:t>-- Sose hallottam a nevét -- felelt, s végiggondolta valahány nőnemű borzalmat, akit csak ismert. Még Johnson csak istenes. -- Csengesse fel Johnsont. Mondja meg neki, hogy Forrester őrnagy van itt. Mondja, hogy sürgős!</w:t>
      </w:r>
    </w:p>
    <w:p>
      <w:pPr>
        <w:pStyle w:val="NormlWeb"/>
        <w:rPr/>
      </w:pPr>
      <w:r>
        <w:rPr/>
        <w:t>-- Johnson biztosan alszik. Reggel hét órakor kerül ügyeletre.</w:t>
      </w:r>
    </w:p>
    <w:p>
      <w:pPr>
        <w:pStyle w:val="NormlWeb"/>
        <w:rPr/>
      </w:pPr>
      <w:r>
        <w:rPr/>
        <w:t xml:space="preserve">-- Ide hallgasson. </w:t>
      </w:r>
      <w:r>
        <w:rPr>
          <w:iCs/>
        </w:rPr>
        <w:t>Egy</w:t>
      </w:r>
      <w:r>
        <w:rPr/>
        <w:t xml:space="preserve"> egész nyomorúságos falut bom</w:t>
      </w:r>
      <w:r>
        <w:rPr>
          <w:iCs/>
        </w:rPr>
        <w:t>báztak</w:t>
      </w:r>
      <w:r>
        <w:rPr/>
        <w:t xml:space="preserve"> tönkre. Gyerekeket téptek cafattá. Nem hallotta? Valóságos vérfürdő volt. Maguk közben teáztak. Nem?</w:t>
      </w:r>
    </w:p>
    <w:p>
      <w:pPr>
        <w:pStyle w:val="NormlWeb"/>
        <w:rPr/>
      </w:pPr>
      <w:r>
        <w:rPr/>
        <w:t>A leány két nagy, barna szeme nagyon sértődötten s kissé ijedten tekintett rá. Fölemelte a telefont. Hallotta, hogy bemond egy számot és vár. Reá sem nézett. Körbejárta a szobát, nem is vette észre, milyen ideges, milyen modortalanul viselkedik. Csak akkor ment vissza, mikor hallotta, hogy kattan a hallgató.</w:t>
      </w:r>
    </w:p>
    <w:p>
      <w:pPr>
        <w:pStyle w:val="NormlWeb"/>
        <w:rPr/>
      </w:pPr>
      <w:r>
        <w:rPr/>
        <w:t>-- Bocsánat -- mondta --, rám vall. Nagyon ingerlékeny vagyok. Végtelenül sajnálom, bocsásson meg. Jön?</w:t>
      </w:r>
    </w:p>
    <w:p>
      <w:pPr>
        <w:pStyle w:val="NormlWeb"/>
        <w:rPr/>
      </w:pPr>
      <w:r>
        <w:rPr/>
        <w:t>-- Igen, jön -- felelt a lány.</w:t>
      </w:r>
    </w:p>
    <w:p>
      <w:pPr>
        <w:pStyle w:val="NormlWeb"/>
        <w:rPr/>
      </w:pPr>
      <w:r>
        <w:rPr/>
        <w:t>-- Derék gyerek!</w:t>
      </w:r>
    </w:p>
    <w:p>
      <w:pPr>
        <w:pStyle w:val="NormlWeb"/>
        <w:rPr/>
      </w:pPr>
      <w:r>
        <w:rPr/>
        <w:t>Megint járkált a szobában. „Jó gyerekek ezek mind mind ahány van, nincs náluk különb a világon. Tulajdonképpen semmi dolguk itt, Bengáltól keletre." Ránézett a lány üde, barna arcára, mely most szinte barátságosan tekintett rá. „Tizenkilenc lehet, talán még annyi sem. Otthon, Angliában vagy Amerikában emberek milliói élik szűk kis életüket, kicsinyes ostobaságban, önző panaszok közepette, és fogalmuk sincs, mit művel ez a lány. Mit törődnek vele, hogy kiizzadja a fiatalságát olyan éghajlat alatt, ami a kutyának sem való."</w:t>
      </w:r>
    </w:p>
    <w:p>
      <w:pPr>
        <w:pStyle w:val="NormlWeb"/>
        <w:rPr/>
      </w:pPr>
      <w:r>
        <w:rPr/>
        <w:t>-- Igazán sajnálom, bocsásson meg -- mondta --, ez a nyomorult ország. Borzasztó.</w:t>
      </w:r>
    </w:p>
    <w:p>
      <w:pPr>
        <w:pStyle w:val="NormlWeb"/>
        <w:rPr/>
      </w:pPr>
      <w:r>
        <w:rPr/>
        <w:t>-- Én szeretem -- mondta a leány, és szárazon, gúnyosan mosolygott, mint aki megedződött a harcok tapasztalataiban.</w:t>
      </w:r>
    </w:p>
    <w:p>
      <w:pPr>
        <w:pStyle w:val="NormlWeb"/>
        <w:rPr/>
      </w:pPr>
      <w:r>
        <w:rPr/>
        <w:t>A következő percben Johnson lépett a szobába, s egyenesen a zubbonyát nézte.</w:t>
      </w:r>
    </w:p>
    <w:p>
      <w:pPr>
        <w:pStyle w:val="NormlWeb"/>
        <w:rPr/>
      </w:pPr>
      <w:r>
        <w:rPr/>
        <w:t>-- Mi a csodába keveredett?</w:t>
      </w:r>
    </w:p>
    <w:p>
      <w:pPr>
        <w:pStyle w:val="NormlWeb"/>
        <w:rPr/>
      </w:pPr>
      <w:r>
        <w:rPr/>
        <w:t>Ügy látszik, hajat mosott, és sebtében nedves, fekete kontyba csavarta, fakón zavaros arca fölött. Ilyen furcsán, kedvesen csúnya arcot soha életében nem látott.</w:t>
      </w:r>
    </w:p>
    <w:p>
      <w:pPr>
        <w:pStyle w:val="NormlWeb"/>
        <w:rPr/>
      </w:pPr>
      <w:r>
        <w:rPr/>
        <w:t>-- No, mi van? -- kérdezte. -- Maga miatt még felakasztanak.</w:t>
      </w:r>
    </w:p>
    <w:p>
      <w:pPr>
        <w:pStyle w:val="NormlWeb"/>
        <w:rPr/>
      </w:pPr>
      <w:r>
        <w:rPr/>
        <w:t>Forrester elmondta, mi történt.</w:t>
      </w:r>
    </w:p>
    <w:p>
      <w:pPr>
        <w:pStyle w:val="NormlWeb"/>
        <w:rPr/>
      </w:pPr>
      <w:r>
        <w:rPr/>
        <w:t>-- Itt van Harris listája, de azt ne mondja, hogy szabálytalan.</w:t>
      </w:r>
    </w:p>
    <w:p>
      <w:pPr>
        <w:pStyle w:val="NormlWeb"/>
        <w:rPr/>
      </w:pPr>
      <w:r>
        <w:rPr/>
        <w:t>-- De szabálytalan.</w:t>
      </w:r>
    </w:p>
    <w:p>
      <w:pPr>
        <w:pStyle w:val="NormlWeb"/>
        <w:rPr/>
      </w:pPr>
      <w:r>
        <w:rPr/>
        <w:t>-- Szerezzen két ápolónőt és mentőket, mondja, hogy jöjjenek velem, kiviszem őket.</w:t>
      </w:r>
    </w:p>
    <w:p>
      <w:pPr>
        <w:pStyle w:val="NormlWeb"/>
        <w:rPr/>
      </w:pPr>
      <w:r>
        <w:rPr/>
        <w:t>-- Tudok adni egy mentőkocsit és egy ápolónőt, de kettőt nem -- felelte --, még örülhet, hogy annyit kap. Csak azért, mert Harris a rangidős egészségügyi.</w:t>
      </w:r>
    </w:p>
    <w:p>
      <w:pPr>
        <w:pStyle w:val="NormlWeb"/>
        <w:rPr/>
      </w:pPr>
      <w:r>
        <w:rPr/>
        <w:t>-- Helyes, akkor egy ápolónőt.</w:t>
      </w:r>
    </w:p>
    <w:p>
      <w:pPr>
        <w:pStyle w:val="NormlWeb"/>
        <w:rPr/>
      </w:pPr>
      <w:r>
        <w:rPr/>
        <w:t>Johnson elfordult, és odaszólt az íróasztalnál ülő leánynak.</w:t>
      </w:r>
    </w:p>
    <w:p>
      <w:pPr>
        <w:pStyle w:val="NormlWeb"/>
        <w:rPr/>
      </w:pPr>
      <w:r>
        <w:rPr/>
        <w:t>-- Hívja a harmincnyolcast és a hármas számú mentőkocsit. Mondja meg, hogy Harris szárnyparancsnoknak kell, ha kérdezik. Aztán hívja fel a bungalót, Burke-öt.</w:t>
      </w:r>
    </w:p>
    <w:p>
      <w:pPr>
        <w:pStyle w:val="NormlWeb"/>
        <w:rPr/>
      </w:pPr>
      <w:r>
        <w:rPr/>
        <w:t>-- Burke!</w:t>
      </w:r>
    </w:p>
    <w:p>
      <w:pPr>
        <w:pStyle w:val="NormlWeb"/>
        <w:rPr/>
      </w:pPr>
      <w:r>
        <w:rPr/>
        <w:t>-- Tudom, hogy szívesen vesz olyasvalakit, akiben megbízik -- mondta Johnson.</w:t>
      </w:r>
    </w:p>
    <w:p>
      <w:pPr>
        <w:pStyle w:val="NormlWeb"/>
        <w:rPr/>
      </w:pPr>
      <w:r>
        <w:rPr/>
        <w:t>-- Hitem Burke-ben határtalan -- felelt csúfolódva. Nincs kezdete és nincs vége.</w:t>
      </w:r>
    </w:p>
    <w:p>
      <w:pPr>
        <w:pStyle w:val="NormlWeb"/>
        <w:rPr/>
      </w:pPr>
      <w:r>
        <w:rPr/>
        <w:t>-- Akárhogy is, egyedül őt nélkülözhetem -- felelt. Mindenesetre meg lehet elégedve.</w:t>
      </w:r>
    </w:p>
    <w:p>
      <w:pPr>
        <w:pStyle w:val="NormlWeb"/>
        <w:rPr/>
      </w:pPr>
      <w:r>
        <w:rPr/>
        <w:t>-- De ez nagyon szabálytalan -- csúfolódott Forrester.</w:t>
      </w:r>
    </w:p>
    <w:p>
      <w:pPr>
        <w:pStyle w:val="NormlWeb"/>
        <w:rPr/>
      </w:pPr>
      <w:r>
        <w:rPr/>
        <w:t>-- Teljességgel szabálytalan.</w:t>
      </w:r>
    </w:p>
    <w:p>
      <w:pPr>
        <w:pStyle w:val="NormlWeb"/>
        <w:rPr/>
      </w:pPr>
      <w:r>
        <w:rPr/>
        <w:t>-- Odakint várok -- mondta.</w:t>
      </w:r>
    </w:p>
    <w:p>
      <w:pPr>
        <w:pStyle w:val="NormlWeb"/>
        <w:rPr/>
      </w:pPr>
      <w:r>
        <w:rPr/>
        <w:t>-- Megyek én is. Összecsomagolom a dolgokat -- felelt rá Johnson.</w:t>
      </w:r>
    </w:p>
    <w:p>
      <w:pPr>
        <w:pStyle w:val="NormlWeb"/>
        <w:rPr/>
      </w:pPr>
      <w:r>
        <w:rPr/>
        <w:t>Visszament a kórházba Harris listájával, Forrester pedig megállt néhány pillanatra a poros ösvényen, mely a kórház őrszemétől a bungalóig vezetett. Teteje lazacrózsaszínben világított a holdfényben. Néhány perc múlva Johnson csatlakozott hozzá.</w:t>
      </w:r>
    </w:p>
    <w:p>
      <w:pPr>
        <w:pStyle w:val="NormlWeb"/>
        <w:rPr/>
      </w:pPr>
      <w:r>
        <w:rPr/>
        <w:t>-- Mit mondott az ügyeletes ápolónőnek?</w:t>
      </w:r>
    </w:p>
    <w:p>
      <w:pPr>
        <w:pStyle w:val="NormlWeb"/>
        <w:rPr/>
      </w:pPr>
      <w:r>
        <w:rPr/>
        <w:t>-- Semmit.</w:t>
      </w:r>
    </w:p>
    <w:p>
      <w:pPr>
        <w:pStyle w:val="NormlWeb"/>
        <w:rPr/>
      </w:pPr>
      <w:r>
        <w:rPr/>
        <w:t>-- Egészen kihozta a sodrából.</w:t>
      </w:r>
    </w:p>
    <w:p>
      <w:pPr>
        <w:pStyle w:val="NormlWeb"/>
        <w:rPr/>
      </w:pPr>
      <w:r>
        <w:rPr/>
        <w:t>-- Ugyan!</w:t>
      </w:r>
    </w:p>
    <w:p>
      <w:pPr>
        <w:pStyle w:val="NormlWeb"/>
        <w:rPr/>
      </w:pPr>
      <w:r>
        <w:rPr/>
        <w:t xml:space="preserve">-- Tudja, hogy egy csöppet sincs </w:t>
      </w:r>
      <w:r>
        <w:rPr>
          <w:iCs/>
        </w:rPr>
        <w:t>igaza</w:t>
      </w:r>
      <w:r>
        <w:rPr>
          <w:i/>
          <w:iCs/>
        </w:rPr>
        <w:t>.</w:t>
      </w:r>
      <w:r>
        <w:rPr/>
        <w:t xml:space="preserve"> Csúnyán néznek egy ilyen leányra, és szegényeknek a szívük is megszakad. Nem jól tette. Ha meggondoljuk, mi várhat akármelyikünkre ...</w:t>
      </w:r>
    </w:p>
    <w:p>
      <w:pPr>
        <w:pStyle w:val="NormlWeb"/>
        <w:rPr/>
      </w:pPr>
      <w:r>
        <w:rPr/>
        <w:t>-- Tessék. Ilyenek a férfiak. Semmire sem gondolnak, csak saját magukra.</w:t>
      </w:r>
    </w:p>
    <w:p>
      <w:pPr>
        <w:pStyle w:val="NormlWeb"/>
        <w:rPr/>
      </w:pPr>
      <w:r>
        <w:rPr/>
        <w:t>A következő pillanatban feltűnt a mentőkocsi a sarkon, a másik ápolónő, Bürke, kapaszkodott az oldalába. Hosszú, khakiszínű nadrágot viselt, piheszerű barna haját sagkája alá gyűrte, akár egy férfi.</w:t>
      </w:r>
    </w:p>
    <w:p>
      <w:pPr>
        <w:pStyle w:val="NormlWeb"/>
        <w:rPr/>
      </w:pPr>
      <w:r>
        <w:rPr/>
        <w:t>A mentőkocsi lassított, s ő, amint meglátta Forrestert és Johnsont egymás mellett, leugrott.</w:t>
      </w:r>
    </w:p>
    <w:p>
      <w:pPr>
        <w:pStyle w:val="NormlWeb"/>
        <w:rPr/>
      </w:pPr>
      <w:r>
        <w:rPr/>
        <w:t>-- No, az isten szerelmére! -- mondta.</w:t>
      </w:r>
    </w:p>
    <w:p>
      <w:pPr>
        <w:pStyle w:val="NormlWeb"/>
        <w:rPr/>
      </w:pPr>
      <w:r>
        <w:rPr/>
        <w:t>-- Mi van Calcuttában? -- kérdezte Forrester.</w:t>
      </w:r>
    </w:p>
    <w:p>
      <w:pPr>
        <w:pStyle w:val="NormlWeb"/>
        <w:rPr/>
      </w:pPr>
      <w:r>
        <w:rPr/>
        <w:t>-- Honnan tudjam? -- felelt hevesen. -- Én Comillában voltam. Hol van baj?</w:t>
      </w:r>
    </w:p>
    <w:p>
      <w:pPr>
        <w:pStyle w:val="NormlWeb"/>
        <w:rPr/>
      </w:pPr>
      <w:r>
        <w:rPr/>
        <w:t>-- A mentőkocsival megy, vagy mellém ül? -- fordult Burke-hoz.</w:t>
      </w:r>
    </w:p>
    <w:p>
      <w:pPr>
        <w:pStyle w:val="NormlWeb"/>
        <w:rPr/>
      </w:pPr>
      <w:r>
        <w:rPr/>
        <w:t>-- Válassza ezt a nagy kegyet -- mondta Johnson. -^Mit kell még tennem? -- kérdezte Burke.</w:t>
      </w:r>
    </w:p>
    <w:p>
      <w:pPr>
        <w:pStyle w:val="NormlWeb"/>
        <w:rPr/>
      </w:pPr>
      <w:r>
        <w:rPr/>
        <w:t>-- Majd meglátja. Indulás!</w:t>
      </w:r>
    </w:p>
    <w:p>
      <w:pPr>
        <w:pStyle w:val="NormlWeb"/>
        <w:rPr/>
      </w:pPr>
      <w:r>
        <w:rPr/>
        <w:t>-- De az isten szerelmére -- mondta Burke --, mért ez a nagy sietség?</w:t>
      </w:r>
    </w:p>
    <w:p>
      <w:pPr>
        <w:pStyle w:val="NormlWeb"/>
        <w:rPr/>
      </w:pPr>
      <w:r>
        <w:rPr/>
        <w:t>-- Mondja a sofőrnek, hogy jöjjön utánunk.</w:t>
      </w:r>
    </w:p>
    <w:p>
      <w:pPr>
        <w:pStyle w:val="NormlWeb"/>
        <w:rPr/>
      </w:pPr>
      <w:r>
        <w:rPr/>
        <w:t>Beszállt a kocsiba, megindította a motort, és Burke a másik oldalról felkapaszkodott. Becsapta az ajtót, búcsút intett Johnsonnak, aki válaszul ugyancsak felemelte a kezét. Aztán az utolsó pillanatban eszébe jutott, hogy gyógyszerutánpótlást kell vinnie Harrisnek. Szinte abban a pillanatban látta, hogy az ügyeletes ápolónő fut ki a kórházépületből, fekete dobozzal a kezében.</w:t>
      </w:r>
    </w:p>
    <w:p>
      <w:pPr>
        <w:pStyle w:val="NormlWeb"/>
        <w:rPr/>
      </w:pPr>
      <w:r>
        <w:rPr/>
        <w:t>-- Tegye a mentőkocsiba -- kiáltott ki.</w:t>
      </w:r>
    </w:p>
    <w:p>
      <w:pPr>
        <w:pStyle w:val="NormlWeb"/>
        <w:rPr/>
      </w:pPr>
      <w:r>
        <w:rPr/>
        <w:t>Nem is tudta, milyen gyorsan hajt az új városszéli úton, a kolostor mellett, kétszer is visszatekintve a válla fölött, vajon a mentőkocsi is követi-e? Másodszor azt látta, hogy nem fordul be a mentőkocsi a kanyarba a kórházon túl. Lelassított. Aztán továbbhajtott a hatalmas kolostor mellett, az aranyozott, fehér és bíbor, óriás elefántok mellett, melyek csillogón magasodtak ki a banánfa fölé, mely ingó ágaival és fekete árnyékával betöltötte az udvart a befejezetlen, nagy templom előtt. Burke hirtelen ránézett.</w:t>
      </w:r>
    </w:p>
    <w:p>
      <w:pPr>
        <w:pStyle w:val="NormlWeb"/>
        <w:rPr/>
      </w:pPr>
      <w:r>
        <w:rPr/>
        <w:t>Mit mondott Johnson?</w:t>
      </w:r>
    </w:p>
    <w:p>
      <w:pPr>
        <w:pStyle w:val="NormlWeb"/>
        <w:rPr/>
      </w:pPr>
      <w:r>
        <w:rPr/>
        <w:t>-- Semmit.</w:t>
      </w:r>
    </w:p>
    <w:p>
      <w:pPr>
        <w:pStyle w:val="NormlWeb"/>
        <w:rPr/>
      </w:pPr>
      <w:r>
        <w:rPr/>
        <w:t>-- Némelykor dühbe hoz.</w:t>
      </w:r>
    </w:p>
    <w:p>
      <w:pPr>
        <w:pStyle w:val="NormlWeb"/>
        <w:rPr/>
      </w:pPr>
      <w:r>
        <w:rPr/>
        <w:t xml:space="preserve">Forrester ránézett, de nem szólt, ír metszésű felsőajka kevélyen összezárva. Csúnyábbnak tűnt, mint valaha. Hevenyészve kipirosított szája petyhüdt volt és nagy. Aztán hirtelen eszébe jutott, hogy ugyanazt a kérdést teszi feí most Johnsonra vonatkozóan, amit az kérdezett </w:t>
      </w:r>
      <w:r>
        <w:rPr>
          <w:i/>
          <w:iCs/>
        </w:rPr>
        <w:t>az</w:t>
      </w:r>
      <w:r>
        <w:rPr/>
        <w:t xml:space="preserve"> ügyeletes ápolónőről.</w:t>
      </w:r>
    </w:p>
    <w:p>
      <w:pPr>
        <w:pStyle w:val="NormlWeb"/>
        <w:rPr/>
      </w:pPr>
      <w:r>
        <w:rPr/>
        <w:t>-- Nos, mi hozta magát ide Comillából? -- kérdezte.</w:t>
      </w:r>
    </w:p>
    <w:p>
      <w:pPr>
        <w:pStyle w:val="NormlWeb"/>
        <w:rPr/>
      </w:pPr>
      <w:r>
        <w:rPr/>
        <w:t>-- Mit tudom én, s ha tudnám, se mondanám.</w:t>
      </w:r>
    </w:p>
    <w:p>
      <w:pPr>
        <w:pStyle w:val="NormlWeb"/>
        <w:rPr/>
      </w:pPr>
      <w:r>
        <w:rPr/>
        <w:t>-- Nemsokára elmegyünk innen mi is. Mandalay elesik.</w:t>
      </w:r>
    </w:p>
    <w:p>
      <w:pPr>
        <w:pStyle w:val="NormlWeb"/>
        <w:rPr/>
      </w:pPr>
      <w:r>
        <w:rPr/>
        <w:t>-- Ahova a front költözik, oda költözünk mi is. Én csak ennyit tudok.</w:t>
      </w:r>
    </w:p>
    <w:p>
      <w:pPr>
        <w:pStyle w:val="NormlWeb"/>
        <w:rPr/>
      </w:pPr>
      <w:r>
        <w:rPr/>
        <w:t>A következő három-négy percben letért a városszéli útról, s befordult a sivatagot átszelő ösvényre. Nagyokat zöttyent a jeep a félig feltöltött bombatölcsérekben, s ide-oda zötyögtette Burke-öt. A kocsi most is felverte a port, ugyanúgy, mint napközben, de az most nem volt annyira fojtó. Ködszerűnek tűnt az aranyos holdfényben, melyet a fák alatt még feketébb árnyékcsíkok szaggattak meg, mint napsütésben.</w:t>
      </w:r>
    </w:p>
    <w:p>
      <w:pPr>
        <w:pStyle w:val="NormlWeb"/>
        <w:rPr/>
      </w:pPr>
      <w:r>
        <w:rPr/>
        <w:t>-- Sok mérfölddel gyorsabban hajt, mint kellene -- mondta Bürke --, hát elfelejti, hogy mentőkocsi jön utánunk?</w:t>
      </w:r>
    </w:p>
    <w:p>
      <w:pPr>
        <w:pStyle w:val="NormlWeb"/>
        <w:rPr/>
      </w:pPr>
      <w:r>
        <w:rPr/>
        <w:t>-- Már el is feledtem -- felelt, csúfondárosan utánozva ír tájszólását.</w:t>
      </w:r>
    </w:p>
    <w:p>
      <w:pPr>
        <w:pStyle w:val="NormlWeb"/>
        <w:rPr/>
      </w:pPr>
      <w:r>
        <w:rPr/>
        <w:t>-- Akkor jó lesz, ha egy kicsit eszébe juttatja.</w:t>
      </w:r>
    </w:p>
    <w:p>
      <w:pPr>
        <w:pStyle w:val="NormlWeb"/>
        <w:rPr/>
      </w:pPr>
      <w:r>
        <w:rPr/>
        <w:t>-- Jó lesz, jó és jó -- válaszolt még mindig csúfolodva. Burke erősen, férfiasán felhorkant, megvetése jeléül,</w:t>
      </w:r>
    </w:p>
    <w:p>
      <w:pPr>
        <w:pStyle w:val="NormlWeb"/>
        <w:rPr/>
      </w:pPr>
      <w:r>
        <w:rPr/>
        <w:t>Forrester meg kedélyesen nevetett.</w:t>
      </w:r>
    </w:p>
    <w:p>
      <w:pPr>
        <w:pStyle w:val="NormlWeb"/>
        <w:rPr/>
      </w:pPr>
      <w:r>
        <w:rPr/>
        <w:t>-- Mi az isten csodája történt magával?</w:t>
      </w:r>
    </w:p>
    <w:p>
      <w:pPr>
        <w:pStyle w:val="NormlWeb"/>
        <w:rPr/>
      </w:pPr>
      <w:r>
        <w:rPr/>
        <w:t>-- Honnan tudnám? Miért?</w:t>
      </w:r>
    </w:p>
    <w:p>
      <w:pPr>
        <w:pStyle w:val="NormlWeb"/>
        <w:rPr/>
      </w:pPr>
      <w:r>
        <w:rPr/>
        <w:t>-- Mikor legutoljára nálunk szolgált Comillában, morcos volt, mint egy morgós medve. Savanyú volt még a mája is, meg az isten tudja, még mi minden. Nem boldogultunk magával, senki se tudott a kedvére tenni. Ki nem állhattuk.</w:t>
      </w:r>
    </w:p>
    <w:p>
      <w:pPr>
        <w:pStyle w:val="NormlWeb"/>
        <w:rPr/>
      </w:pPr>
      <w:r>
        <w:rPr/>
        <w:t>-- Biztosan az indiai gin volt az oka. Sokat ittak.</w:t>
      </w:r>
    </w:p>
    <w:p>
      <w:pPr>
        <w:pStyle w:val="NormlWeb"/>
        <w:rPr/>
      </w:pPr>
      <w:r>
        <w:rPr/>
        <w:t>-- Az ördög se veszi fel a maga hamisítatlan angol sértegetéseit. Fő, hogy jobban érzi magát.</w:t>
      </w:r>
    </w:p>
    <w:p>
      <w:pPr>
        <w:pStyle w:val="NormlWeb"/>
        <w:rPr/>
      </w:pPr>
      <w:r>
        <w:rPr/>
        <w:t>-- Sohasem voltam pocsékabbul -- felelt, és újra mosolygott.</w:t>
      </w:r>
    </w:p>
    <w:p>
      <w:pPr>
        <w:pStyle w:val="NormlWeb"/>
        <w:rPr/>
      </w:pPr>
      <w:r>
        <w:rPr/>
        <w:t>Időközben az útszéli fasor végété értek. A világos, tiszta térségen sárgállott a holdfényben a sivatag homokja, mint az arany hamu.</w:t>
      </w:r>
    </w:p>
    <w:p>
      <w:pPr>
        <w:pStyle w:val="NormlWeb"/>
        <w:rPr/>
      </w:pPr>
      <w:r>
        <w:rPr/>
        <w:t>-- Valami változás van magán. Talán túl sokat röpködött az utóbbi időben, vagy mit tudom én, mi van magával.</w:t>
      </w:r>
    </w:p>
    <w:p>
      <w:pPr>
        <w:pStyle w:val="NormlWeb"/>
        <w:rPr/>
      </w:pPr>
      <w:r>
        <w:rPr/>
        <w:t>-- Azt hiszem, semmi. Úgy látszik, erre a bombázásra vártam. Mert valaminek a levegőbe kell repülnie. Nem is szólva arról, mennyit vártam az új navigátoromra.</w:t>
      </w:r>
    </w:p>
    <w:p>
      <w:pPr>
        <w:pStyle w:val="NormlWeb"/>
        <w:rPr/>
      </w:pPr>
      <w:r>
        <w:rPr/>
        <w:t>-- Ó! -- kiáltott fel Bürke. -- Arra a fiúra, aki nálunk volt a kórházban?</w:t>
      </w:r>
    </w:p>
    <w:p>
      <w:pPr>
        <w:pStyle w:val="NormlWeb"/>
        <w:rPr/>
      </w:pPr>
      <w:r>
        <w:rPr/>
        <w:t>-- Arra. Az már előre borzadt a gondolattól, hogy találkozik magával.</w:t>
      </w:r>
    </w:p>
    <w:p>
      <w:pPr>
        <w:pStyle w:val="NormlWeb"/>
        <w:rPr/>
      </w:pPr>
      <w:r>
        <w:rPr/>
        <w:t>„</w:t>
      </w:r>
      <w:r>
        <w:rPr/>
        <w:t>Mi az ördög?" -- gondolta Forrester, de nem szólt semmit.</w:t>
      </w:r>
    </w:p>
    <w:p>
      <w:pPr>
        <w:pStyle w:val="NormlWeb"/>
        <w:rPr/>
      </w:pPr>
      <w:r>
        <w:rPr/>
        <w:t>-- Úgy, amint mondtam. Még a gondolattól is borzadt, hogy találkozik magával.</w:t>
      </w:r>
    </w:p>
    <w:p>
      <w:pPr>
        <w:pStyle w:val="NormlWeb"/>
        <w:rPr/>
      </w:pPr>
      <w:r>
        <w:rPr/>
        <w:t>Forrester lassított, átvezette a jeepet a vágányokon. A keskeny nyomtávú sínpár elnyújtózott a kietlen sivatagon, mint egy gyermekjáték.</w:t>
      </w:r>
    </w:p>
    <w:p>
      <w:pPr>
        <w:pStyle w:val="NormlWeb"/>
        <w:rPr/>
      </w:pPr>
      <w:r>
        <w:rPr/>
        <w:t>-- Frissen jött el Angliából -- folytatta Bürke --, de már hallott magáról.</w:t>
      </w:r>
    </w:p>
    <w:p>
      <w:pPr>
        <w:pStyle w:val="NormlWeb"/>
        <w:rPr/>
      </w:pPr>
      <w:r>
        <w:rPr/>
        <w:t>-- És amit nem hallott, azt elmondta maga.</w:t>
      </w:r>
    </w:p>
    <w:p>
      <w:pPr>
        <w:pStyle w:val="NormlWeb"/>
        <w:rPr/>
      </w:pPr>
      <w:r>
        <w:rPr/>
        <w:t>-- El hát.</w:t>
      </w:r>
    </w:p>
    <w:p>
      <w:pPr>
        <w:pStyle w:val="NormlWeb"/>
        <w:rPr/>
      </w:pPr>
      <w:r>
        <w:rPr/>
        <w:t>-- Kitelik egy írtől.</w:t>
      </w:r>
    </w:p>
    <w:p>
      <w:pPr>
        <w:pStyle w:val="NormlWeb"/>
        <w:rPr/>
      </w:pPr>
      <w:r>
        <w:rPr/>
        <w:t>-- Hát még egy angoltól mi telik ki! Ha önhittségről van szó, bogarasságról, fontoskodásról, meg arról, hogy nem látnak tovább az orruknál, hogy mást ne mondjak. Kihoznak a sodromból.</w:t>
      </w:r>
    </w:p>
    <w:p>
      <w:pPr>
        <w:pStyle w:val="NormlWeb"/>
        <w:rPr/>
      </w:pPr>
      <w:r>
        <w:rPr/>
        <w:t>-- Mi hozta ide Burmába?</w:t>
      </w:r>
    </w:p>
    <w:p>
      <w:pPr>
        <w:pStyle w:val="NormlWeb"/>
        <w:rPr/>
      </w:pPr>
      <w:r>
        <w:rPr/>
        <w:t>-- Ezen némelykor magam is gondolkodom. Legokosabb lenne, ha most bevárná a mentőkocsit.</w:t>
      </w:r>
    </w:p>
    <w:p>
      <w:pPr>
        <w:pStyle w:val="NormlWeb"/>
        <w:rPr/>
      </w:pPr>
      <w:r>
        <w:rPr/>
        <w:t>Hátranézett a válla fölött. A mentőkocsi éppen akkor mászott át óvatosan a síneken, vagy háromszáz yardnyival mögöttük. Megállította a jeepet, kikapcsolta a motort és várt.</w:t>
      </w:r>
    </w:p>
    <w:p>
      <w:pPr>
        <w:pStyle w:val="NormlWeb"/>
        <w:rPr/>
      </w:pPr>
      <w:r>
        <w:rPr/>
        <w:t>-- Mit jelentett az, amit az előbb mondott? Carrington csakugyan félt a találkozástól?</w:t>
      </w:r>
    </w:p>
    <w:p>
      <w:pPr>
        <w:pStyle w:val="NormlWeb"/>
        <w:rPr/>
      </w:pPr>
      <w:r>
        <w:rPr/>
        <w:t>-- Ugyan, ki ne félne.</w:t>
      </w:r>
    </w:p>
    <w:p>
      <w:pPr>
        <w:pStyle w:val="NormlWeb"/>
        <w:rPr/>
      </w:pPr>
      <w:r>
        <w:rPr/>
        <w:t>Forrester ült a kormánykeréknél, elnézte a csúnya, vastag ajkú arcot, mely most feléje fordult, a telehold fényénél. Szinte gyöngéd ellenségeskedéssel tekintett rá.</w:t>
      </w:r>
    </w:p>
    <w:p>
      <w:pPr>
        <w:pStyle w:val="NormlWeb"/>
        <w:rPr/>
      </w:pPr>
      <w:r>
        <w:rPr/>
        <w:t>-- Ugyan, ki ne félne? -- ismételte. -- Maga olyan rémes, hogy az isten is félne magától.</w:t>
      </w:r>
    </w:p>
    <w:p>
      <w:pPr>
        <w:pStyle w:val="NormlWeb"/>
        <w:rPr/>
      </w:pPr>
      <w:r>
        <w:rPr/>
        <w:t>Hátranézett megint a válla fölött; a mentőkocsi közeledett, már alig száz yardnyira volt tőlük. Nem szólt semmit.</w:t>
      </w:r>
    </w:p>
    <w:p>
      <w:pPr>
        <w:pStyle w:val="NormlWeb"/>
        <w:rPr/>
      </w:pPr>
      <w:r>
        <w:rPr/>
        <w:t>-- Fél magától mindenki, csak én nem. Engem ugyan félre nem vezet, az biztos.</w:t>
      </w:r>
    </w:p>
    <w:p>
      <w:pPr>
        <w:pStyle w:val="NormlWeb"/>
        <w:rPr/>
      </w:pPr>
      <w:r>
        <w:rPr/>
        <w:t>Forrester eltűnődött azon, hogy nem vezetheti félre, s a következő pillanatban beindította a jeepet, erősen bőgetve a motort, annyira, hogy a hangja robbanásszerűen járta be a sivatagot.</w:t>
      </w:r>
    </w:p>
    <w:p>
      <w:pPr>
        <w:pStyle w:val="NormlWeb"/>
        <w:rPr/>
      </w:pPr>
      <w:r>
        <w:rPr/>
        <w:t>-- És ezen még dühöngeni is kár -- mondta Bürke. Eltartott egy-két percig, míg megállapította magáról, hogy a legkevésbé sem dühös Burke-re.</w:t>
      </w:r>
    </w:p>
    <w:p>
      <w:pPr>
        <w:pStyle w:val="NormlWeb"/>
        <w:rPr/>
      </w:pPr>
      <w:r>
        <w:rPr/>
        <w:t>Kedélyesen és nyugodtan nézett rá, figyelte, hogy a szája, az a csúf hasíték, hogyan rándul. Mintha önkéntelen gyöngédséget fojtana el. Egy szót sem válaszolt. Bürke kinyújtotta a kezét, átnézett a válla fölött, aztán szögletes mozdulattal megint visszahúzta.</w:t>
      </w:r>
    </w:p>
    <w:p>
      <w:pPr>
        <w:pStyle w:val="NormlWeb"/>
        <w:rPr/>
      </w:pPr>
      <w:r>
        <w:rPr/>
        <w:t>-- Ó, mi az istencsodájának kellett convoyban jönnünk?</w:t>
      </w:r>
    </w:p>
    <w:p>
      <w:pPr>
        <w:pStyle w:val="NormlWeb"/>
        <w:rPr/>
      </w:pPr>
      <w:r>
        <w:rPr/>
        <w:t>Bekapcsolta a sebességváltót és tovább hajtott, szó nélkül. Burke is csendesen ült mellette, és nem beszélt, csak mikor már bizonyos távolságnyira jutottak előre a sivatagon, a dús fák alatt, ahol már tűz is világított a kis falusi udvarokon, megvilágítva itt-ott a csoportosult, lapos, sápadt arcokat, amint a jeep után bámultak.</w:t>
      </w:r>
    </w:p>
    <w:p>
      <w:pPr>
        <w:pStyle w:val="NormlWeb"/>
        <w:rPr/>
      </w:pPr>
      <w:r>
        <w:rPr/>
        <w:t>-- Furcsa dolog ez, hogy kerültek ide, maga meg Harris egy ilyen istenhátamögötti fészekbe, légitámadáskor?</w:t>
      </w:r>
    </w:p>
    <w:p>
      <w:pPr>
        <w:pStyle w:val="NormlWeb"/>
        <w:rPr/>
      </w:pPr>
      <w:r>
        <w:rPr/>
        <w:t>-- Keresztény egyházközség.</w:t>
      </w:r>
    </w:p>
    <w:p>
      <w:pPr>
        <w:pStyle w:val="NormlWeb"/>
        <w:rPr/>
      </w:pPr>
      <w:r>
        <w:rPr/>
        <w:t>-- Kár az istenkáromlásért.</w:t>
      </w:r>
    </w:p>
    <w:p>
      <w:pPr>
        <w:pStyle w:val="NormlWeb"/>
        <w:rPr/>
      </w:pPr>
      <w:r>
        <w:rPr/>
        <w:t>-- Pedig úgy van -- mondta. -- Kijöttünk ide húsvétvasárnapi énekeket betanítani.</w:t>
      </w:r>
    </w:p>
    <w:p>
      <w:pPr>
        <w:pStyle w:val="NormlWeb"/>
        <w:rPr/>
      </w:pPr>
      <w:r>
        <w:rPr/>
        <w:t xml:space="preserve">Burke megint feléje fordult, mikor most utolsó ízben tekintett hátra a mentőkocsira a válla felett, s meglepett ijedtség tükröződött rajta. A meglepetés szinte ellenséges színezetet öltött, mintha rossznéven venné tőle, hogy most nem tudja, Forrester </w:t>
      </w:r>
      <w:r>
        <w:rPr>
          <w:iCs/>
        </w:rPr>
        <w:t>igazat</w:t>
      </w:r>
      <w:r>
        <w:rPr/>
        <w:t xml:space="preserve"> mond-e vagy sem.</w:t>
      </w:r>
    </w:p>
    <w:p>
      <w:pPr>
        <w:pStyle w:val="NormlWeb"/>
        <w:rPr/>
      </w:pPr>
      <w:r>
        <w:rPr/>
        <w:t>Behajtott a jeeppel az udvarra, a kerítés mögé, hogy a mentőkocsi beállhasson mögéje. Megpillantotta a leányt, amint áthalad az udvaron. Fehér fénysugár az erős holdvilágnál, s aztán sötét árnyékká vált a fák alatt. S mikor megpillantotta, észrevette önmagán a döbbent meglepetést. Gyengéd, szépséges és üde meglepetés. Mintha ezt a lányt most látná először. Gyorsan kiszállt a jeepből, s az udvar kiskapujához ment a leány elé, egészen megfeledkezve Burke-ről. Megállt a kapunál, s egyszerűen úgy üdvözölte a leányt, hogy gyengéden végigsimította meztelen karját, és szó nélkül az arcába nézett. Még arról is megfeledkezett, hogy közben jár a motor, s csak abból vette észre, hogy néhány másodperc múlva hallotta, hogy Burke, aki még most is a kocsiban ült, leállította.</w:t>
      </w:r>
    </w:p>
    <w:p>
      <w:pPr>
        <w:pStyle w:val="NormlWeb"/>
        <w:rPr/>
      </w:pPr>
      <w:r>
        <w:rPr/>
        <w:t>Odapillantott. Burke éppen akkor szállt ki a jeepből, ő pedig karonfogta a leányt, s vele együtt feléje tartott.</w:t>
      </w:r>
    </w:p>
    <w:p>
      <w:pPr>
        <w:pStyle w:val="NormlWeb"/>
        <w:rPr/>
      </w:pPr>
      <w:r>
        <w:rPr/>
        <w:t>-- Ez Anna -- mondta --, valójában Rangoonból való, Burke nővér.</w:t>
      </w:r>
    </w:p>
    <w:p>
      <w:pPr>
        <w:pStyle w:val="NormlWeb"/>
        <w:rPr/>
      </w:pPr>
      <w:r>
        <w:rPr/>
        <w:t>Burke csendesen állt- mellettük, s a leány mosolyogva megszólalt:</w:t>
      </w:r>
    </w:p>
    <w:p>
      <w:pPr>
        <w:pStyle w:val="NormlWeb"/>
        <w:rPr/>
      </w:pPr>
      <w:r>
        <w:rPr/>
        <w:t>-- De jó, hogy eljött.</w:t>
      </w:r>
    </w:p>
    <w:p>
      <w:pPr>
        <w:pStyle w:val="NormlWeb"/>
        <w:rPr/>
      </w:pPr>
      <w:r>
        <w:rPr/>
        <w:t>De Burke csupán azt dörmögte:</w:t>
      </w:r>
    </w:p>
    <w:p>
      <w:pPr>
        <w:pStyle w:val="NormlWeb"/>
        <w:rPr/>
      </w:pPr>
      <w:r>
        <w:rPr/>
        <w:t>-- Jó estét -- s megindult az ösvényen, a mentőkocsi felé.</w:t>
      </w:r>
    </w:p>
    <w:p>
      <w:pPr>
        <w:pStyle w:val="NormlWeb"/>
        <w:rPr/>
      </w:pPr>
      <w:r>
        <w:rPr/>
        <w:t xml:space="preserve">-- Minden rendben van? -- kérdezte Forrester. És most, hogy Burke elment, lehajolt és arcát a leány arcához szorította. Felüdítette szelídsége az ápolónő éles, merev agresszivitása után. A leány mosolygott, s fejének apró kis mozdulatával száját a férfi </w:t>
      </w:r>
      <w:r>
        <w:rPr>
          <w:iCs/>
        </w:rPr>
        <w:t>arcára</w:t>
      </w:r>
      <w:r>
        <w:rPr/>
        <w:t xml:space="preserve"> szorította. Nem szólt semmit, de ezzel a röpke, gyengéd mozdulattal mindent megmondott, amit az tudni akart. A következő másodpercben Burke hangját hallotta, amint szakszerű hévvel kéri számon a mentőktől:</w:t>
      </w:r>
    </w:p>
    <w:p>
      <w:pPr>
        <w:pStyle w:val="NormlWeb"/>
        <w:rPr/>
      </w:pPr>
      <w:r>
        <w:rPr/>
        <w:t>-- Hol vannak a segélyládák? Azt hiszik talán, azért jöttünk ide, hogy itt ácsorogjunk egész éjszaka?</w:t>
      </w:r>
    </w:p>
    <w:p>
      <w:pPr>
        <w:pStyle w:val="NormlWeb"/>
        <w:rPr/>
      </w:pPr>
      <w:r>
        <w:rPr/>
        <w:t>-- Ír lány -- mondta Forrester a leánynak. -- Az ember azt hinné, hogy a másik oldalon kellene neki harcolnia. Előremegyek, megmutatom az utat a házba.</w:t>
      </w:r>
    </w:p>
    <w:p>
      <w:pPr>
        <w:pStyle w:val="NormlWeb"/>
        <w:rPr/>
      </w:pPr>
      <w:r>
        <w:rPr/>
        <w:t>A leány még egy pillanatra megfogta a zubbonya ujját:</w:t>
      </w:r>
    </w:p>
    <w:p>
      <w:pPr>
        <w:pStyle w:val="NormlWeb"/>
        <w:rPr/>
      </w:pPr>
      <w:r>
        <w:rPr/>
        <w:t>-- Szeretnék valamit mondani magának ... Burke hangja harsogott a mentőkocsi felől:</w:t>
      </w:r>
    </w:p>
    <w:p>
      <w:pPr>
        <w:pStyle w:val="NormlWeb"/>
        <w:rPr/>
      </w:pPr>
      <w:r>
        <w:rPr/>
        <w:t>-- Hol van Harris? Hát nincs itt senki? Tán elvesztek ebben a nyomorult kanyarban?</w:t>
      </w:r>
    </w:p>
    <w:p>
      <w:pPr>
        <w:pStyle w:val="NormlWeb"/>
        <w:rPr/>
      </w:pPr>
      <w:r>
        <w:rPr/>
        <w:t>-- Mennem kell -- suttogta.</w:t>
      </w:r>
    </w:p>
    <w:p>
      <w:pPr>
        <w:pStyle w:val="NormlWeb"/>
        <w:rPr/>
      </w:pPr>
      <w:r>
        <w:rPr/>
        <w:t>-- Vissza tud jönni hamarosan?</w:t>
      </w:r>
    </w:p>
    <w:p>
      <w:pPr>
        <w:pStyle w:val="NormlWeb"/>
        <w:rPr/>
      </w:pPr>
      <w:r>
        <w:rPr/>
        <w:t>-- Segítenem kell a segélyládáknál.</w:t>
      </w:r>
    </w:p>
    <w:p>
      <w:pPr>
        <w:pStyle w:val="NormlWeb"/>
        <w:rPr/>
      </w:pPr>
      <w:r>
        <w:rPr/>
        <w:t>-- De aztán visszajön? Várom magát a rendelőben, jó?</w:t>
      </w:r>
    </w:p>
    <w:p>
      <w:pPr>
        <w:pStyle w:val="NormlWeb"/>
        <w:rPr/>
      </w:pPr>
      <w:r>
        <w:rPr/>
        <w:t>-- Fontos? Mit akar mondani?</w:t>
      </w:r>
    </w:p>
    <w:p>
      <w:pPr>
        <w:pStyle w:val="NormlWeb"/>
        <w:rPr/>
      </w:pPr>
      <w:r>
        <w:rPr/>
        <w:t>-- Ó, az istenfáját! -- kiabált Burke.</w:t>
      </w:r>
    </w:p>
    <w:p>
      <w:pPr>
        <w:pStyle w:val="NormlWeb"/>
        <w:rPr/>
      </w:pPr>
      <w:r>
        <w:rPr/>
        <w:t>-- Fontos -- mondta a lány.</w:t>
      </w:r>
    </w:p>
    <w:p>
      <w:pPr>
        <w:pStyle w:val="NormlWeb"/>
        <w:rPr/>
      </w:pPr>
      <w:r>
        <w:rPr/>
        <w:t>Még egy pillanatra rátekintett. Szinte ijedt tekintettel nézett fel rá. Mégis megfordult és megindult az ösvényen, ahol Burke állt és folyton kiáltozott:</w:t>
      </w:r>
    </w:p>
    <w:p>
      <w:pPr>
        <w:pStyle w:val="NormlWeb"/>
        <w:rPr/>
      </w:pPr>
      <w:r>
        <w:rPr/>
        <w:t>-- Hát hol van Harris? A házban?</w:t>
      </w:r>
    </w:p>
    <w:p>
      <w:pPr>
        <w:pStyle w:val="NormlWeb"/>
        <w:rPr/>
      </w:pPr>
      <w:r>
        <w:rPr/>
        <w:t>-- Igen, odabent van.</w:t>
      </w:r>
    </w:p>
    <w:p>
      <w:pPr>
        <w:pStyle w:val="NormlWeb"/>
        <w:rPr/>
      </w:pPr>
      <w:r>
        <w:rPr/>
        <w:t>-- Hát az isten szerelméért, menjünk már be, a nyavalyába.</w:t>
      </w:r>
    </w:p>
    <w:p>
      <w:pPr>
        <w:pStyle w:val="NormlWeb"/>
        <w:rPr/>
      </w:pPr>
      <w:r>
        <w:rPr/>
        <w:t>Forrester megindult az udvaron át, a ház felé, és Burke zsörtölődve követte:</w:t>
      </w:r>
    </w:p>
    <w:p>
      <w:pPr>
        <w:pStyle w:val="NormlWeb"/>
        <w:rPr/>
      </w:pPr>
      <w:r>
        <w:rPr/>
        <w:t>-- Hogy a csudába akadtak erre a zugra Harrisszel, nem tudom. Hogy a fenébe találtak rá, nem fér a fejembe.</w:t>
      </w:r>
    </w:p>
    <w:p>
      <w:pPr>
        <w:pStyle w:val="NormlWeb"/>
        <w:rPr/>
      </w:pPr>
      <w:r>
        <w:rPr/>
        <w:t xml:space="preserve">Forrester nem felelt, hanem felvezette a veranda lépcsőjén a </w:t>
      </w:r>
      <w:r>
        <w:rPr>
          <w:iCs/>
        </w:rPr>
        <w:t>házba</w:t>
      </w:r>
      <w:r>
        <w:rPr>
          <w:i/>
          <w:iCs/>
        </w:rPr>
        <w:t>.</w:t>
      </w:r>
      <w:r>
        <w:rPr/>
        <w:t xml:space="preserve"> Kinyitotta előtte az ajtót. S amint belépett, észrevette, hogy magára erőlteti a merevséget. Mintha merevség kellene ahhoz, hogy egyszeriben a helyénvaló, szakszerű személyiséggé változzon, aki megkeményedett a csatákban. Kemény arcvonásaival, rövidre vágott haját szigorúan sapkája alá tűrve, rendkívül férfiasnak hatott. Körüljártatta a lámpafényben harcias, sértődött, éles tekintetét, és lefényképezte magában Harris, az anya és Miss McNab alakját, s hidegen számba vette a földön fekvő sebesülteket.</w:t>
      </w:r>
    </w:p>
    <w:p>
      <w:pPr>
        <w:pStyle w:val="NormlWeb"/>
        <w:rPr/>
      </w:pPr>
      <w:r>
        <w:rPr/>
        <w:t>-- Ez Burke nővér -- mutatta be Forrester. -- A mentőkocsi kint áll az udvaron.</w:t>
      </w:r>
    </w:p>
    <w:p>
      <w:pPr>
        <w:pStyle w:val="NormlWeb"/>
        <w:rPr/>
      </w:pPr>
      <w:r>
        <w:rPr/>
        <w:t xml:space="preserve">Harris föltekintett az asztal mellől, melyen egy burmai asszony feküdt. Miss McNab állt az asztal túlsó végén, magasra tartva az olajlámpát, s mély narancsfény világította meg az arcát. Borzalmasan fáradt és rémülten sárga volt, végigcsorgott rajta a nehéz </w:t>
      </w:r>
      <w:r>
        <w:rPr>
          <w:iCs/>
        </w:rPr>
        <w:t>izzadság</w:t>
      </w:r>
      <w:r>
        <w:rPr>
          <w:i/>
          <w:iCs/>
        </w:rPr>
        <w:t xml:space="preserve">. </w:t>
      </w:r>
      <w:r>
        <w:rPr>
          <w:iCs/>
        </w:rPr>
        <w:t>S a</w:t>
      </w:r>
      <w:r>
        <w:rPr/>
        <w:t xml:space="preserve"> lámpafényben olyannak tűnt az arca, mint egy fényezett fából faragott álarc.</w:t>
      </w:r>
    </w:p>
    <w:p>
      <w:pPr>
        <w:pStyle w:val="NormlWeb"/>
        <w:rPr/>
      </w:pPr>
      <w:r>
        <w:rPr/>
        <w:t>-- Be kell hozni négy hordagyat, nővér -- mondta Harris --, és két hordszéket.</w:t>
      </w:r>
    </w:p>
    <w:p>
      <w:pPr>
        <w:pStyle w:val="NormlWeb"/>
        <w:rPr/>
      </w:pPr>
      <w:r>
        <w:rPr/>
        <w:t>-- Igenis, doktor -- felelte Burke, és kissé ellenséges meglepetéssel tekintett Miss McNabre.</w:t>
      </w:r>
    </w:p>
    <w:p>
      <w:pPr>
        <w:pStyle w:val="NormlWeb"/>
        <w:rPr/>
      </w:pPr>
      <w:r>
        <w:rPr/>
        <w:t>-- Miss McNab -- mutatta be Harris. -- A nonkonformista missziótól, Rangoonból.</w:t>
      </w:r>
    </w:p>
    <w:p>
      <w:pPr>
        <w:pStyle w:val="NormlWeb"/>
        <w:rPr/>
      </w:pPr>
      <w:r>
        <w:rPr/>
        <w:t>Burke nem felelt. Forrester észrevette, hogy most már nem is Miss McNabet figyeli, hanem még jobban meglepődve a leány anyját, aki Miss McNab mellett állt, és véres víztől barnálló teli tálat tartott a kezében.</w:t>
      </w:r>
    </w:p>
    <w:p>
      <w:pPr>
        <w:pStyle w:val="NormlWeb"/>
        <w:rPr/>
      </w:pPr>
      <w:r>
        <w:rPr/>
        <w:t>-- Elhoztad a holmit? -- kérdezte Harris.</w:t>
      </w:r>
    </w:p>
    <w:p>
      <w:pPr>
        <w:pStyle w:val="NormlWeb"/>
        <w:rPr/>
      </w:pPr>
      <w:r>
        <w:rPr/>
        <w:t>-- El -- felelt Forrester. -- Én ...</w:t>
      </w:r>
    </w:p>
    <w:p>
      <w:pPr>
        <w:pStyle w:val="NormlWeb"/>
        <w:rPr/>
      </w:pPr>
      <w:r>
        <w:rPr/>
        <w:t>-- Majd én behozom a mentőkocsiról, doktor -- mondta Burke --, takarókra is szükség lesz.</w:t>
      </w:r>
    </w:p>
    <w:p>
      <w:pPr>
        <w:pStyle w:val="NormlWeb"/>
        <w:rPr/>
      </w:pPr>
      <w:r>
        <w:rPr/>
        <w:t>Határozott léptekkel ment ki a szobából.</w:t>
      </w:r>
    </w:p>
    <w:p>
      <w:pPr>
        <w:pStyle w:val="NormlWeb"/>
        <w:rPr/>
      </w:pPr>
      <w:r>
        <w:rPr/>
        <w:t>Harris egy rozsdásbarna ruhával letakarta az asztalon fekvő asszonyt, és Miss McNab elvitte a lámpát. Csak az anya maradt itt még néhány másodpercig egyedül az asztal mellett, kezében tartva a tálat a vértől szennyezett vízzel, és visszafojtott rémülettel bámult az izzadságtól fénylő arcra az asztalon.</w:t>
      </w:r>
    </w:p>
    <w:p>
      <w:pPr>
        <w:pStyle w:val="NormlWeb"/>
        <w:rPr/>
      </w:pPr>
      <w:r>
        <w:rPr/>
        <w:t>-- Köszönöm, hogy elmentél, Forrester -- mondta Harris --, fene gyorsan jártál.</w:t>
      </w:r>
    </w:p>
    <w:p>
      <w:pPr>
        <w:pStyle w:val="NormlWeb"/>
        <w:rPr/>
      </w:pPr>
      <w:r>
        <w:rPr/>
        <w:t>-- Biztosan jólesne egy csésze tea, Mr. Forrester -- mondta Miss McNab. Harris egy pillanatra megállt, két karja petyhüdten lógott kétoldalt a pillanatnyi kimerültségben. S magát se olyannak látom, doktor, hogy ezt megtagadná.</w:t>
      </w:r>
    </w:p>
    <w:p>
      <w:pPr>
        <w:pStyle w:val="NormlWeb"/>
        <w:rPr/>
      </w:pPr>
      <w:r>
        <w:rPr/>
        <w:t>Harris tétován állt, nem szólt semmit, szinte félálomban a kimerültségtől. Lefelé bámult. Ebben a pillanatban visszatért Burke, karjában egy halom -- öt vagy hat -- szürke takaró. Szó nélkül levette a felső takarót, s ügyes könnyedséggel az asztalon fekvő asszonyra borította. Aztán lerakta a többit az asszony lábához, s eközben szabad kezével kisimította, eligazította rajta a takarót.</w:t>
      </w:r>
    </w:p>
    <w:p>
      <w:pPr>
        <w:pStyle w:val="NormlWeb"/>
        <w:rPr/>
      </w:pPr>
      <w:r>
        <w:rPr/>
        <w:t>-- Ügy gondoltam, legelőször a takaró kell -- fordult Harrishez, aki még most is úgy állt ott, mint aki nem hall semmit. -- Már hozom is a többit.</w:t>
      </w:r>
    </w:p>
    <w:p>
      <w:pPr>
        <w:pStyle w:val="NormlWeb"/>
        <w:rPr/>
      </w:pPr>
      <w:r>
        <w:rPr/>
        <w:t>-- Majd én -- mondta Forrester.</w:t>
      </w:r>
    </w:p>
    <w:p>
      <w:pPr>
        <w:pStyle w:val="NormlWeb"/>
        <w:rPr/>
      </w:pPr>
      <w:r>
        <w:rPr/>
        <w:t>-- Nem -- mondta Burke --, én már megyek. De ha nagyon ég magában a tettvágy, takarja be a betegeket.</w:t>
      </w:r>
    </w:p>
    <w:p>
      <w:pPr>
        <w:pStyle w:val="NormlWeb"/>
        <w:rPr/>
      </w:pPr>
      <w:r>
        <w:rPr/>
        <w:t>Mielőtt újra szólhatott volna, megint kiment. Ezúttal úgy látszik, tovább maradt, mert ő időközben már betakarta a sebesülteket, megivott egy csésze teát, és beszélt Harrishez, akitől alig kapott válaszul egy-egy szótagot. Akkor visszatért Burke, a nagy, fekete fémdobozzal. Abba rakta be a kórházügyeletes, Harris listája szerint, a szükséges dolgokat. Mintha a rendesnél fokozottabb, szakszerűbb nyugalommal mozogna, ír metszésű csúf felsőajka már nem volt laza és petyhüdt. Kemény, tartózkodó s egyben kissé megvető is, amint tett-vett a szobában, odaadó, apró, figyelmes mozdulatokkal látva el a sebesülteket a földön. Forrestert türelmetlenül félretaszította az útjából, és szinte ráförmedt:</w:t>
      </w:r>
    </w:p>
    <w:p>
      <w:pPr>
        <w:pStyle w:val="NormlWeb"/>
        <w:rPr/>
      </w:pPr>
      <w:r>
        <w:rPr/>
        <w:t>-- Ha nem tud hasznos dolgot csinálni, legalább vigye azt a kétméteres nagy testet az utamból. Rajta, csináljon valamit, segítsen az ügyeletesnek behozni a hordagyakat.</w:t>
      </w:r>
    </w:p>
    <w:p>
      <w:pPr>
        <w:pStyle w:val="NormlWeb"/>
        <w:rPr/>
      </w:pPr>
      <w:r>
        <w:rPr/>
        <w:t>Miss McNab és az anya bámulta őket. Egyedül Harris tűnt olyannak, mint aki mindezzel nem törődik. Sőt, talán nem is egészen tudja, mi történik körülötte.</w:t>
      </w:r>
    </w:p>
    <w:p>
      <w:pPr>
        <w:pStyle w:val="NormlWeb"/>
        <w:rPr/>
      </w:pPr>
      <w:r>
        <w:rPr/>
        <w:t>Forrester letette csészéjét az asztalra, és kiment a szobából. Még az udvar közepére sem étkezett, mikor meghallotta, hogy Burke fut utána.</w:t>
      </w:r>
    </w:p>
    <w:p>
      <w:pPr>
        <w:pStyle w:val="NormlWeb"/>
        <w:rPr/>
      </w:pPr>
      <w:r>
        <w:rPr/>
        <w:t>-- Ahogy itt kóvályognak az emberek, az lesz a vége, hogy itt rostokolunk egész éjszaka, az isten szerelmére.</w:t>
      </w:r>
    </w:p>
    <w:p>
      <w:pPr>
        <w:pStyle w:val="NormlWeb"/>
        <w:rPr/>
      </w:pPr>
      <w:r>
        <w:rPr/>
        <w:t>Furcsa, hosszú, férfias lépteivel gyorsan elment mellette, ki a kapuhoz, ahol a mentőkocsi állt az udvaron.</w:t>
      </w:r>
    </w:p>
    <w:p>
      <w:pPr>
        <w:pStyle w:val="NormlWeb"/>
        <w:rPr/>
      </w:pPr>
      <w:r>
        <w:rPr/>
        <w:t xml:space="preserve">-- Hozzák már azokat a hordagyakat! -- kiabált. Forrester látta, hogy a sofőr hirtelen megmozdul a mentőkocsi első ülésén, </w:t>
      </w:r>
      <w:r>
        <w:rPr>
          <w:iCs/>
        </w:rPr>
        <w:t>aztán</w:t>
      </w:r>
      <w:r>
        <w:rPr>
          <w:i/>
          <w:iCs/>
        </w:rPr>
        <w:t>,</w:t>
      </w:r>
      <w:r>
        <w:rPr/>
        <w:t xml:space="preserve"> mint akit odaszögeztek, ismét megmerevedik, mikor új parancsot kap Burke-től:</w:t>
      </w:r>
    </w:p>
    <w:p>
      <w:pPr>
        <w:pStyle w:val="NormlWeb"/>
        <w:rPr/>
      </w:pPr>
      <w:r>
        <w:rPr/>
        <w:t>-- Ne fáradjon, ne szálljon ki, majd én. Mit gondol, mi az isten csodájának vagyok én itt?</w:t>
      </w:r>
    </w:p>
    <w:p>
      <w:pPr>
        <w:pStyle w:val="NormlWeb"/>
        <w:rPr/>
      </w:pPr>
      <w:r>
        <w:rPr/>
        <w:t>Felrántotta a mentőkocsi hátsó ajtaját, kezdte kihúzni a hordagyakat, s már el is indult, kettőt a vállára véve, niég mielőtt Forrester szóhoz juthatott volna. Kihúzta a négy hordagyat, vállára vette és megindult Bürke után. Félúton megállt. A kis rendelőben égett a lámpa, s amint megállt, eszébe jutott, hogy a leány várja. Biztosan ott ül a lámpa lecsavart fényénél. Ott fekszik a beteg gyermek a zöld moszkitóháló alatt. Most egy pillanatra azt forgatta a fejében, hogy bemegy hozzá. Amint megállt elgondolkozva, mióta visszatért a mentőkocsival, ezúttal először döbbent rá a sivatag mélységes csendjére. Semmi sem törte meg ebben a pillanatban a csendet, s egy-két másodpercig csak a csendre figyelt. Csodásán nyugodt, lélegzet nélküli, töretlen volt a csend. Falevél is alig mozdult a ház fölött. Szinte kihallotta a Kelet mélységes csendjének reszketését, mely határtalan kiterjedésében, mélységesen, suttogás nélkül mindent elborít. S mindezt hirtelen Burke hangja törte meg: -- Maga az? Hozza már azt a nyavalyás hordágyat! Mi lesz már, hol marad ennyi ideig?</w:t>
      </w:r>
    </w:p>
    <w:p>
      <w:pPr>
        <w:pStyle w:val="NormlWeb"/>
        <w:rPr/>
      </w:pPr>
      <w:r>
        <w:rPr/>
        <w:t>Mikor a leányra talált az udvaron, megint csendes volt minden. A rendelő ajtajában állt, fejét a teakfa ajtófélfának támasztotta. Háta mögött átsütött a moszkitóhálón a viharlámpa fénye, sárga balzsammal vonva be a beteg gyermek arcát az ágyon.</w:t>
      </w:r>
    </w:p>
    <w:p>
      <w:pPr>
        <w:pStyle w:val="NormlWeb"/>
        <w:rPr/>
      </w:pPr>
      <w:r>
        <w:rPr/>
        <w:t>Megérintette a leány arcát. Hűvösnek s fáradtnak érezte, amint a két keze közé fogta.</w:t>
      </w:r>
    </w:p>
    <w:p>
      <w:pPr>
        <w:pStyle w:val="NormlWeb"/>
        <w:rPr/>
      </w:pPr>
      <w:r>
        <w:rPr/>
        <w:t>-- Mondani akart nekem valamit.</w:t>
      </w:r>
    </w:p>
    <w:p>
      <w:pPr>
        <w:pStyle w:val="NormlWeb"/>
        <w:rPr/>
      </w:pPr>
      <w:r>
        <w:rPr/>
        <w:t>-- Nem sokat.</w:t>
      </w:r>
    </w:p>
    <w:p>
      <w:pPr>
        <w:pStyle w:val="NormlWeb"/>
        <w:rPr/>
      </w:pPr>
      <w:r>
        <w:rPr/>
        <w:t>-- Hát mondja.</w:t>
      </w:r>
    </w:p>
    <w:p>
      <w:pPr>
        <w:pStyle w:val="NormlWeb"/>
        <w:rPr/>
      </w:pPr>
      <w:r>
        <w:rPr/>
        <w:t>-- Inkább adni akarok magának valamit.</w:t>
      </w:r>
    </w:p>
    <w:p>
      <w:pPr>
        <w:pStyle w:val="NormlWeb"/>
        <w:rPr/>
      </w:pPr>
      <w:r>
        <w:rPr/>
        <w:t>Elhúzta két kezét az arcáról és egymásra tette, aztán kissé szcjjelhúzta újra, és selyempapírba csomagolt kis csomagot tett izzadt tenyerébe. Rámeredt egy pillanatig, s nem tudta, mit tegyen.</w:t>
      </w:r>
    </w:p>
    <w:p>
      <w:pPr>
        <w:pStyle w:val="NormlWeb"/>
        <w:rPr/>
      </w:pPr>
      <w:r>
        <w:rPr/>
        <w:t>-- Bontsa ki, a magáé.</w:t>
      </w:r>
    </w:p>
    <w:p>
      <w:pPr>
        <w:pStyle w:val="NormlWeb"/>
        <w:rPr/>
      </w:pPr>
      <w:r>
        <w:rPr/>
        <w:t>Forrester óvatosan kibontotta a papírt, s kissé közelebb hajolt a lámpavilághoz, s egy rubin vérvörösen csillogó fénye villant a szemébe. Apró, de tiszta kő volt.</w:t>
      </w:r>
    </w:p>
    <w:p>
      <w:pPr>
        <w:pStyle w:val="NormlWeb"/>
        <w:rPr/>
      </w:pPr>
      <w:r>
        <w:rPr/>
        <w:t>-- Ez a magáé -- mondta. Nem tudott felelni.</w:t>
      </w:r>
    </w:p>
    <w:p>
      <w:pPr>
        <w:pStyle w:val="NormlWeb"/>
        <w:rPr/>
      </w:pPr>
      <w:r>
        <w:rPr/>
        <w:t>-- Nincs senkije, akinek adhatná ,..</w:t>
      </w:r>
    </w:p>
    <w:p>
      <w:pPr>
        <w:pStyle w:val="NormlWeb"/>
        <w:rPr/>
      </w:pPr>
      <w:r>
        <w:rPr/>
        <w:t>-- Nincs.</w:t>
      </w:r>
    </w:p>
    <w:p>
      <w:pPr>
        <w:pStyle w:val="NormlWeb"/>
        <w:rPr/>
      </w:pPr>
      <w:r>
        <w:rPr/>
        <w:t>-- Ennek örülök -- mondta a lány --, mert most már elteheti nekem.</w:t>
      </w:r>
    </w:p>
    <w:p>
      <w:pPr>
        <w:pStyle w:val="NormlWeb"/>
        <w:rPr/>
      </w:pPr>
      <w:r>
        <w:rPr/>
        <w:t>Most már végképpen nem tudta, mit feleljen. Csak állt ott, és előbb a leány arcát bámulta, aztán a rubint a kezében. Szorosan összezárta a tenyerét. Olyan szorosan, hogy érezte, a kő belevág a húsába, akár az acél. S aztán összezárt öklét véghetetlen gyöngédséggel a leány arcához szorította. E pillanatban mindaz, amit eddig tartott magáról, kimondhatatlanul kicsinyesnek tűnt.</w:t>
      </w:r>
    </w:p>
    <w:p>
      <w:pPr>
        <w:pStyle w:val="NormlWeb"/>
        <w:rPr/>
      </w:pPr>
      <w:r>
        <w:rPr/>
        <w:t>-- Nem tudok semmit mondani. -- Arcát a megszégyenült keserűség egy pillanatára a leányéhoz szorította.</w:t>
      </w:r>
    </w:p>
    <w:p>
      <w:pPr>
        <w:pStyle w:val="NormlWeb"/>
        <w:rPr/>
      </w:pPr>
      <w:r>
        <w:rPr/>
        <w:t>-- Nincs is mit mondania -- felelt a lány.</w:t>
      </w:r>
    </w:p>
    <w:p>
      <w:pPr>
        <w:pStyle w:val="NormlWeb"/>
        <w:rPr/>
      </w:pPr>
      <w:r>
        <w:rPr/>
        <w:t>S ő egy rémült pillanatig érezte, hogy a keserű verejtéket sós könnyei hígítják, könnyek törnek a szemébe.</w:t>
      </w:r>
    </w:p>
    <w:p>
      <w:pPr>
        <w:pStyle w:val="NormlWeb"/>
        <w:rPr/>
      </w:pPr>
      <w:r>
        <w:rPr/>
        <w:t>-- Ne is mondjon semmit, nincs is mit mondani. Csekélység, megőrzi nekem, ennyi az egész.</w:t>
      </w:r>
    </w:p>
    <w:p>
      <w:pPr>
        <w:pStyle w:val="NormlWeb"/>
        <w:rPr/>
      </w:pPr>
      <w:r>
        <w:rPr/>
        <w:t>„</w:t>
      </w:r>
      <w:r>
        <w:rPr/>
        <w:t>Ó, jóságos isten" -- gondolta Forrester.</w:t>
      </w:r>
    </w:p>
    <w:p>
      <w:pPr>
        <w:pStyle w:val="NormlWeb"/>
        <w:rPr/>
      </w:pPr>
      <w:r>
        <w:rPr/>
        <w:t>-- Ne szóljon semmit -- mondta újra a lány.</w:t>
      </w:r>
    </w:p>
    <w:p>
      <w:pPr>
        <w:pStyle w:val="NormlWeb"/>
        <w:rPr/>
      </w:pPr>
      <w:r>
        <w:rPr/>
        <w:t>Várt. Átfutott rajta az önmarcangolás utolsó hulláma. Utána szárazon, elszántan, az önsajnálat maradványaitól is megtisztulva összeszedte magát és megszólalt:</w:t>
      </w:r>
    </w:p>
    <w:p>
      <w:pPr>
        <w:pStyle w:val="NormlWeb"/>
        <w:rPr/>
      </w:pPr>
      <w:r>
        <w:rPr/>
        <w:t>-- Csodaszép kő.</w:t>
      </w:r>
    </w:p>
    <w:p>
      <w:pPr>
        <w:pStyle w:val="NormlWeb"/>
        <w:rPr/>
      </w:pPr>
      <w:r>
        <w:rPr/>
        <w:t>-- Tegye el, kérem.</w:t>
      </w:r>
    </w:p>
    <w:p>
      <w:pPr>
        <w:pStyle w:val="NormlWeb"/>
        <w:rPr/>
      </w:pPr>
      <w:r>
        <w:rPr/>
        <w:t>-- Elteszem -- mosolygott. -- Mindig velem lesz. Ez lesz a szerencsekövem a repülésnél.</w:t>
      </w:r>
    </w:p>
    <w:p>
      <w:pPr>
        <w:pStyle w:val="NormlWeb"/>
        <w:rPr/>
      </w:pPr>
      <w:r>
        <w:rPr/>
        <w:t>-- Nem szeretem a babonát. Az volt a baj az emberekkel is ma este. Elmenekülni. Csak babonából. Mikor jön ki megint?</w:t>
      </w:r>
    </w:p>
    <w:p>
      <w:pPr>
        <w:pStyle w:val="NormlWeb"/>
        <w:rPr/>
      </w:pPr>
      <w:r>
        <w:rPr/>
        <w:t>-- Holnap és mindennap.</w:t>
      </w:r>
    </w:p>
    <w:p>
      <w:pPr>
        <w:pStyle w:val="NormlWeb"/>
        <w:rPr/>
      </w:pPr>
      <w:r>
        <w:rPr/>
        <w:t>-- Felrepül holnap?</w:t>
      </w:r>
    </w:p>
    <w:p>
      <w:pPr>
        <w:pStyle w:val="NormlWeb"/>
        <w:rPr/>
      </w:pPr>
      <w:r>
        <w:rPr/>
        <w:t>-- Azt hiszem, igen.</w:t>
      </w:r>
    </w:p>
    <w:p>
      <w:pPr>
        <w:pStyle w:val="NormlWeb"/>
        <w:rPr/>
      </w:pPr>
      <w:r>
        <w:rPr/>
        <w:t>-- Elmennek innen?</w:t>
      </w:r>
    </w:p>
    <w:p>
      <w:pPr>
        <w:pStyle w:val="NormlWeb"/>
        <w:rPr/>
      </w:pPr>
      <w:r>
        <w:rPr/>
        <w:t>-- Még nem.</w:t>
      </w:r>
    </w:p>
    <w:p>
      <w:pPr>
        <w:pStyle w:val="NormlWeb"/>
        <w:rPr/>
      </w:pPr>
      <w:r>
        <w:rPr/>
        <w:t>Felelni akart a lány, de nyílt a ház ajtaja. Hosszú sugarat vetett a lámpafény, áthatolt az udvar porán, és bevilágított a fa alá. A következő pillanatban Miss McNab és Miss Burke lépett ki. Gyereket vittek hordágyon.</w:t>
      </w:r>
    </w:p>
    <w:p>
      <w:pPr>
        <w:pStyle w:val="NormlWeb"/>
        <w:rPr/>
      </w:pPr>
      <w:r>
        <w:rPr/>
        <w:t>-- Mennünk kell -- mondta a lány.</w:t>
      </w:r>
    </w:p>
    <w:p>
      <w:pPr>
        <w:pStyle w:val="NormlWeb"/>
        <w:rPr/>
      </w:pPr>
      <w:r>
        <w:rPr/>
        <w:t>-- Nem. Még egy pillanatig nem. -- Megint két keze közé fogta a leány nyugodt arcát. Nézte két sötét szemét, most az ő árnyékában fény nem csillant benne. -- Még sok mindent szeretnék mondani magának.</w:t>
      </w:r>
    </w:p>
    <w:p>
      <w:pPr>
        <w:pStyle w:val="NormlWeb"/>
        <w:rPr/>
      </w:pPr>
      <w:r>
        <w:rPr/>
        <w:t>-- Holnap -- felelt a lány.</w:t>
      </w:r>
    </w:p>
    <w:p>
      <w:pPr>
        <w:pStyle w:val="NormlWeb"/>
        <w:rPr/>
      </w:pPr>
      <w:r>
        <w:rPr/>
        <w:t>-- Lehet, hogy ostobaságnak tartja majd.</w:t>
      </w:r>
    </w:p>
    <w:p>
      <w:pPr>
        <w:pStyle w:val="NormlWeb"/>
        <w:rPr/>
      </w:pPr>
      <w:r>
        <w:rPr/>
        <w:t>-- Nem -- mondta a lány. -- Láttam a gondot az arcán tegnap. Semmit sem tartok ostobaságnak.</w:t>
      </w:r>
    </w:p>
    <w:p>
      <w:pPr>
        <w:pStyle w:val="NormlWeb"/>
        <w:rPr/>
      </w:pPr>
      <w:r>
        <w:rPr/>
        <w:t>-- Figyeljen rám -- mondta --, ezt akartam mondani.</w:t>
      </w:r>
    </w:p>
    <w:p>
      <w:pPr>
        <w:pStyle w:val="NormlWeb"/>
        <w:rPr/>
      </w:pPr>
      <w:r>
        <w:rPr/>
        <w:t>Az udvar végében Miss Burke és Miss McNab betolta az első hordagyakat a mentőkocsiba. Most megindultak vissza a házba. Miss Burke üres hordagyat vitt a vállán. Félúton szembetalálkoztak Harrisszel s az anyával. Hordagyat hoztak. A fénynyaláb egy takaróval letakart asszonyra esett. Miss Burke szándékosan fölemelt hangját hallották.</w:t>
      </w:r>
    </w:p>
    <w:p>
      <w:pPr>
        <w:pStyle w:val="NormlWeb"/>
        <w:rPr/>
      </w:pPr>
      <w:r>
        <w:rPr/>
        <w:t>-- Soha nincsenek, mikor szükség van rájuk! Ó, uram istenem, miféle emberek vannak!</w:t>
      </w:r>
    </w:p>
    <w:p>
      <w:pPr>
        <w:pStyle w:val="NormlWeb"/>
        <w:rPr/>
      </w:pPr>
      <w:r>
        <w:rPr/>
        <w:t>Megvárta, míg áthalad az udvaron, és fölmegy a veranda lépcsőin. Csak akkor szólalt meg újra:</w:t>
      </w:r>
    </w:p>
    <w:p>
      <w:pPr>
        <w:pStyle w:val="NormlWeb"/>
        <w:rPr/>
      </w:pPr>
      <w:r>
        <w:rPr/>
        <w:t xml:space="preserve">-- Igyekszem eljönni mindennap. </w:t>
      </w:r>
    </w:p>
    <w:p>
      <w:pPr>
        <w:pStyle w:val="NormlWeb"/>
        <w:rPr/>
      </w:pPr>
      <w:r>
        <w:rPr/>
        <w:t>-- Jó.</w:t>
      </w:r>
    </w:p>
    <w:p>
      <w:pPr>
        <w:pStyle w:val="NormlWeb"/>
        <w:rPr/>
      </w:pPr>
      <w:r>
        <w:rPr/>
        <w:t>-- De talán lesznek napok, amikor nem lehetséges.</w:t>
      </w:r>
    </w:p>
    <w:p>
      <w:pPr>
        <w:pStyle w:val="NormlWeb"/>
        <w:rPr/>
      </w:pPr>
      <w:r>
        <w:rPr/>
        <w:t>-- Lesznek.</w:t>
      </w:r>
    </w:p>
    <w:p>
      <w:pPr>
        <w:pStyle w:val="NormlWeb"/>
        <w:rPr/>
      </w:pPr>
      <w:r>
        <w:rPr/>
        <w:t>-- De ha egy nap nem jövök, eljövök másnap. És ha akkor nem, másnap. Ha másnap nem, megint másnap.</w:t>
      </w:r>
    </w:p>
    <w:p>
      <w:pPr>
        <w:pStyle w:val="NormlWeb"/>
        <w:rPr/>
      </w:pPr>
      <w:r>
        <w:rPr/>
        <w:t>-- Igen.</w:t>
      </w:r>
    </w:p>
    <w:p>
      <w:pPr>
        <w:pStyle w:val="NormlWeb"/>
        <w:rPr/>
      </w:pPr>
      <w:r>
        <w:rPr/>
        <w:t>-- Bármi is történik.</w:t>
      </w:r>
    </w:p>
    <w:p>
      <w:pPr>
        <w:pStyle w:val="NormlWeb"/>
        <w:rPr/>
      </w:pPr>
      <w:r>
        <w:rPr/>
        <w:t>-- Igen.</w:t>
      </w:r>
    </w:p>
    <w:p>
      <w:pPr>
        <w:pStyle w:val="NormlWeb"/>
        <w:rPr/>
      </w:pPr>
      <w:r>
        <w:rPr/>
        <w:t>-- Bárki bármit mond, ne hallgasson rá. És ne hallgasson semmire. Se suttogásra, se szóbeszédre. Ne hallgasson semmire a világon. Visszajövök.</w:t>
      </w:r>
    </w:p>
    <w:p>
      <w:pPr>
        <w:pStyle w:val="NormlWeb"/>
        <w:rPr/>
      </w:pPr>
      <w:r>
        <w:rPr/>
        <w:t>-- Igen.</w:t>
      </w:r>
    </w:p>
    <w:p>
      <w:pPr>
        <w:pStyle w:val="NormlWeb"/>
        <w:rPr/>
      </w:pPr>
      <w:r>
        <w:rPr/>
        <w:t>A leány szorosan hozzásimult, s ő végigsimította ujjaival krémszínű, hűvös, gyöngéd két karját, melyet lazán font össze a melle fölött. Ezúttal első ízben érintette meg ilyen bensőségesen. Érezte, hogy meglepődik, aztán reszket és megnyugszik.</w:t>
      </w:r>
    </w:p>
    <w:p>
      <w:pPr>
        <w:pStyle w:val="NormlWeb"/>
        <w:rPr/>
      </w:pPr>
      <w:r>
        <w:rPr/>
        <w:t>-- Olyasfélét mondott, hogy soha többé nem tér vissza Angliába. Hogy értette ezt?</w:t>
      </w:r>
    </w:p>
    <w:p>
      <w:pPr>
        <w:pStyle w:val="NormlWeb"/>
        <w:rPr/>
      </w:pPr>
      <w:r>
        <w:rPr/>
        <w:t>-- Komolyan gondoltam.</w:t>
      </w:r>
    </w:p>
    <w:p>
      <w:pPr>
        <w:pStyle w:val="NormlWeb"/>
        <w:rPr/>
      </w:pPr>
      <w:r>
        <w:rPr/>
        <w:t>-- Itt tudna maradni?</w:t>
      </w:r>
    </w:p>
    <w:p>
      <w:pPr>
        <w:pStyle w:val="NormlWeb"/>
        <w:rPr/>
      </w:pPr>
      <w:r>
        <w:rPr/>
        <w:t>-- Azt hiszem, igen.</w:t>
      </w:r>
    </w:p>
    <w:p>
      <w:pPr>
        <w:pStyle w:val="NormlWeb"/>
        <w:rPr/>
      </w:pPr>
      <w:r>
        <w:rPr/>
        <w:t>-- Hiszen sok angol élt Rangoonban.</w:t>
      </w:r>
    </w:p>
    <w:p>
      <w:pPr>
        <w:pStyle w:val="NormlWeb"/>
        <w:rPr/>
      </w:pPr>
      <w:r>
        <w:rPr/>
        <w:t>-- Majd megint sok angol fog élni Rangoonban.</w:t>
      </w:r>
    </w:p>
    <w:p>
      <w:pPr>
        <w:pStyle w:val="NormlWeb"/>
        <w:rPr/>
      </w:pPr>
      <w:r>
        <w:rPr/>
        <w:t>-- Az nagyszerű lenne.</w:t>
      </w:r>
    </w:p>
    <w:p>
      <w:pPr>
        <w:pStyle w:val="NormlWeb"/>
        <w:rPr/>
      </w:pPr>
      <w:r>
        <w:rPr/>
        <w:t>Hallotta, hogy Burke és Miss McNab másodszor is jön kifelé a házból. Ezúttal nem tekintett föl. Mindaz, ami e néhány percben történik és történt az udvaron, egy távoli világhoz tartozott. Mintha elzárná tőle a fénynyaláb a fa alatt.</w:t>
      </w:r>
    </w:p>
    <w:p>
      <w:pPr>
        <w:pStyle w:val="NormlWeb"/>
        <w:rPr/>
      </w:pPr>
      <w:r>
        <w:rPr/>
        <w:t>Ebben a pillanatban, mikor ezt átérezte, nagyon nyugodtan, nagyon elszántan, de már cseppet sem gondterhelten ezt mondta a leánynak:</w:t>
      </w:r>
    </w:p>
    <w:p>
      <w:pPr>
        <w:pStyle w:val="NormlWeb"/>
        <w:rPr/>
      </w:pPr>
      <w:r>
        <w:rPr/>
        <w:t>-- Meg akartam halni.</w:t>
      </w:r>
    </w:p>
    <w:p>
      <w:pPr>
        <w:pStyle w:val="NormlWeb"/>
        <w:rPr/>
      </w:pPr>
      <w:r>
        <w:rPr/>
        <w:t>A leány hallgatott és szembenézett vele.</w:t>
      </w:r>
    </w:p>
    <w:p>
      <w:pPr>
        <w:pStyle w:val="NormlWeb"/>
        <w:rPr/>
      </w:pPr>
      <w:r>
        <w:rPr/>
        <w:t>-- Hosszú ideig -- folytatta. -- Megpróbáltam meghalni. Nap mint nap kerestem a halált. -- Magát is meglepte, milyen nyugodtan beszél. -- De most már nem akarok. Ezért gondolta, hogy gondterhelt vagyok.</w:t>
      </w:r>
    </w:p>
    <w:p>
      <w:pPr>
        <w:pStyle w:val="NormlWeb"/>
        <w:rPr/>
      </w:pPr>
      <w:r>
        <w:rPr/>
        <w:t>Az udvart betöltötte Burke hangos beszéde:</w:t>
      </w:r>
    </w:p>
    <w:p>
      <w:pPr>
        <w:pStyle w:val="NormlWeb"/>
        <w:rPr/>
      </w:pPr>
      <w:r>
        <w:rPr/>
        <w:t>-- Az ember kiadja a tüdejét, de a kutya se hederít rá. Forrester háttal fordult az udvar felé, maga előtt tartva a leányt. Lágyan esett az arcára a házból kiszűrődő fény a pálmaernyő alatt, feketén sötétlő haja fölött, és narancsszín keretet vont köré a rendelő lámpavilága. Lehajolt és gyöngéden megcsókolta. S amint elmozdította a fejét a lány, kiesett a rózsaszín bimbó a hajából, amint mindig várta, s ő elkapta, A gyermek nem mozdult a rendelőben a ráeső fény ketrecében, és a kapunál, a mentőkocsi mellett, ahol Burke és Miss McNab éppen a második hordagyat tolta be a kocsiba, csendes volt minden. Csak az összeverődött kis tömeg suttogott.</w:t>
      </w:r>
    </w:p>
    <w:p>
      <w:pPr>
        <w:pStyle w:val="NormlWeb"/>
        <w:rPr/>
      </w:pPr>
      <w:r>
        <w:rPr/>
        <w:t>-- Itt a virágja. -- Odanyújtotta a tenyerén. Tejes volt a szára, s érezte a nyíló bimbó illatát.</w:t>
      </w:r>
    </w:p>
    <w:p>
      <w:pPr>
        <w:pStyle w:val="NormlWeb"/>
        <w:rPr/>
      </w:pPr>
      <w:r>
        <w:rPr/>
        <w:t>-- Köszönöm -- mondta a lány.</w:t>
      </w:r>
    </w:p>
    <w:p>
      <w:pPr>
        <w:pStyle w:val="NormlWeb"/>
        <w:rPr/>
      </w:pPr>
      <w:r>
        <w:rPr/>
        <w:t>-- Milyen virág ez? Már régebben meg akartam kérdezni.</w:t>
      </w:r>
    </w:p>
    <w:p>
      <w:pPr>
        <w:pStyle w:val="NormlWeb"/>
        <w:rPr/>
      </w:pPr>
      <w:r>
        <w:rPr/>
        <w:t xml:space="preserve">-- Frangipáni, az élet fája. Burmái nyelven </w:t>
      </w:r>
      <w:r>
        <w:rPr>
          <w:i/>
          <w:iCs/>
        </w:rPr>
        <w:t>ta-jop-sza-gab.</w:t>
      </w:r>
    </w:p>
    <w:p>
      <w:pPr>
        <w:pStyle w:val="NormlWeb"/>
        <w:rPr/>
      </w:pPr>
      <w:r>
        <w:rPr>
          <w:i/>
          <w:iCs/>
        </w:rPr>
        <w:t>-</w:t>
      </w:r>
      <w:r>
        <w:rPr/>
        <w:t xml:space="preserve"> Gyönyörű virág.</w:t>
      </w:r>
    </w:p>
    <w:p>
      <w:pPr>
        <w:pStyle w:val="NormlWeb"/>
        <w:rPr/>
      </w:pPr>
      <w:r>
        <w:rPr/>
        <w:t>-- A halhatatlanság virága -- mondta a lány --, mert örökké él, víz és föld nélkül is. Örökké!</w:t>
      </w:r>
    </w:p>
    <w:p>
      <w:pPr>
        <w:pStyle w:val="NormlWeb"/>
        <w:rPr/>
      </w:pPr>
      <w:r>
        <w:rPr/>
        <w:t>-- És most ki a babonás?</w:t>
      </w:r>
    </w:p>
    <w:p>
      <w:pPr>
        <w:pStyle w:val="NormlWeb"/>
        <w:rPr/>
      </w:pPr>
      <w:r>
        <w:rPr/>
        <w:t>-- Nem vagyok az. Valójában minden halhatatlan. Mi is halhatatlanok vagyunk, ha úgy akarjuk.</w:t>
      </w:r>
    </w:p>
    <w:p>
      <w:pPr>
        <w:pStyle w:val="NormlWeb"/>
        <w:rPr/>
      </w:pPr>
      <w:r>
        <w:rPr/>
        <w:t>Beletűzte újra oldalt a hajába a virágot, s ő ismét érezte átható illatát.</w:t>
      </w:r>
    </w:p>
    <w:p>
      <w:pPr>
        <w:pStyle w:val="NormlWeb"/>
        <w:rPr/>
      </w:pPr>
      <w:r>
        <w:rPr/>
        <w:t>-- Majd meglátja -- mondta a lány. -- Meglesz, ha újra jön. Ez elhervad, s kinyílik egy másik.</w:t>
      </w:r>
    </w:p>
    <w:p>
      <w:pPr>
        <w:pStyle w:val="NormlWeb"/>
        <w:rPr/>
      </w:pPr>
      <w:r>
        <w:rPr/>
        <w:t>-- Figyelni fogok rá.</w:t>
      </w:r>
    </w:p>
    <w:p>
      <w:pPr>
        <w:pStyle w:val="NormlWeb"/>
        <w:rPr/>
      </w:pPr>
      <w:r>
        <w:rPr/>
        <w:t>-- Ne halion meg újra, belül a lelkében. Az nem jó dolog.</w:t>
      </w:r>
    </w:p>
    <w:p>
      <w:pPr>
        <w:pStyle w:val="NormlWeb"/>
        <w:rPr/>
      </w:pPr>
      <w:r>
        <w:rPr/>
        <w:t>-- Soha többé -- felelt --, most már nem akarok.</w:t>
      </w:r>
    </w:p>
    <w:p>
      <w:pPr>
        <w:pStyle w:val="NormlWeb"/>
        <w:rPr/>
      </w:pPr>
      <w:r>
        <w:rPr/>
        <w:t>-- Olyan boldog vagyok!</w:t>
      </w:r>
    </w:p>
    <w:p>
      <w:pPr>
        <w:pStyle w:val="NormlWeb"/>
        <w:rPr/>
      </w:pPr>
      <w:r>
        <w:rPr/>
        <w:t>-- Egyszer majd többet is mondok erről.</w:t>
      </w:r>
    </w:p>
    <w:p>
      <w:pPr>
        <w:pStyle w:val="NormlWeb"/>
        <w:rPr/>
      </w:pPr>
      <w:r>
        <w:rPr/>
        <w:t>-- Isten vele -- búcsúzott a lány --, mindjárt hívják megint.</w:t>
      </w:r>
    </w:p>
    <w:p>
      <w:pPr>
        <w:pStyle w:val="NormlWeb"/>
        <w:rPr/>
      </w:pPr>
      <w:r>
        <w:rPr/>
        <w:t>Búcsúzott, mint aki nem akarja tovább feltartani, ő pedig még egy pillanatra letekintett nagy, sápadt szemére, arcára, mely most idősebbnek és mégis szívszaggatóan fiatalabbnak tűnt, mint mikor először látta. Bájos volt a lány a rózsaszín bimbócsokorral fekete hajában. Alig tudta elviselni, és szinte örült, mikor Burke rekedt hangját meghallotta az udvaron. A nevét kiáltotta, s kiáltása belehasított a langyos sötétségbe.</w:t>
      </w:r>
    </w:p>
    <w:p>
      <w:pPr>
        <w:pStyle w:val="NormlWeb"/>
        <w:rPr/>
      </w:pPr>
      <w:r>
        <w:rPr/>
        <w:t>-- Forrester, Forrester! Hol az isten csudájába bujkál? Forrester!</w:t>
      </w:r>
    </w:p>
    <w:p>
      <w:pPr>
        <w:pStyle w:val="NormlWeb"/>
        <w:rPr/>
      </w:pPr>
      <w:r>
        <w:rPr/>
        <w:t>Harsogott. A rendelő fénykalickájában megfordult a A leány bement a kis kunyhóba. Áthaladt az udvaron. A gyermek fölébredt, kezét forró, sárga arcára tette és sírni kezdett.</w:t>
      </w:r>
    </w:p>
    <w:p>
      <w:pPr>
        <w:pStyle w:val="NormlWeb"/>
        <w:rPr/>
      </w:pPr>
      <w:r>
        <w:rPr/>
        <w:t>Tudta, hogy most már nincs mit mondania. Burke hangja újra élesen felcsattant.</w:t>
      </w:r>
    </w:p>
    <w:p>
      <w:pPr>
        <w:pStyle w:val="NormlWeb"/>
        <w:rPr/>
      </w:pPr>
      <w:r>
        <w:rPr/>
        <w:t>-- Ha nem bánja, doktor, menjen a mentőkocsival. Én kockára teszem az életemet, és Forresterrel megyek. Ember! Hol az isten csudájában bujkál?</w:t>
      </w:r>
    </w:p>
    <w:p>
      <w:pPr>
        <w:pStyle w:val="NormlWeb"/>
        <w:rPr/>
      </w:pPr>
      <w:r>
        <w:rPr/>
        <w:t>Forrester belépett a sövénykapun, s látta, hogy Burke bemegy a házba, nyomában az ügyeletes mentő, hogy az utolsó hordagyat is kihozza. Harris és Miss McNab egymás mellett haladt át az udvaron. Hozzájuk lépett és mentegetőzött valahogy, de Harris lassan hámozott egy apró, zöld narancsot tisztára mosott kezével, s alig mormogott valamit válaszul. Miss McNab szólalt meg:</w:t>
      </w:r>
    </w:p>
    <w:p>
      <w:pPr>
        <w:pStyle w:val="NormlWeb"/>
        <w:rPr/>
      </w:pPr>
      <w:r>
        <w:rPr/>
        <w:t>-- Mr. Forrester, beszélni szeretnék magával, de most már nincs idő. -- Kissé hátramaradt Harris mögött. Aztán egy-két másodpercig hallgatott. Félúton utoljára fordult Forrester a kis rendelő felé. A nyitott ajtón át látta az égő lámpa kis lángiát s az ágyban fekvő gyermeket s a leányt, amint féltérdre ereszkedik mellette. A gyermek már nem sírt. Nem hallott semmit, de látta, hogy kissé mozog a leány ajka a lámpafényben. Mintha csitítaná a gyermeket, hogy aludjon el újra. Ebben a pillanatban Miss McNab újra megszólalt:</w:t>
      </w:r>
    </w:p>
    <w:p>
      <w:pPr>
        <w:pStyle w:val="NormlWeb"/>
        <w:rPr/>
      </w:pPr>
      <w:r>
        <w:rPr/>
        <w:t>-- És most már nem is számit.</w:t>
      </w:r>
    </w:p>
    <w:p>
      <w:pPr>
        <w:pStyle w:val="NormlWeb"/>
        <w:rPr/>
      </w:pPr>
      <w:r>
        <w:rPr/>
        <w:t>Beszállt a jeepbe, Miss McNab a kocsi oldalának támaszkodott, festett haja előrecsúszott. Nagyon közönségesnek, de valahogy mégis rendkívül emberinek hatott, amint visszatolta a homlokából a lámpafényben.</w:t>
      </w:r>
    </w:p>
    <w:p>
      <w:pPr>
        <w:pStyle w:val="NormlWeb"/>
        <w:rPr/>
      </w:pPr>
      <w:r>
        <w:rPr/>
        <w:t>-- Nagyon tetszik annak a lánynak, Mr. Forrester mondta. -- Mindjárt észrevertem. És le is kopogom, tudja.</w:t>
      </w:r>
    </w:p>
    <w:p>
      <w:pPr>
        <w:pStyle w:val="NormlWeb"/>
        <w:rPr/>
      </w:pPr>
      <w:r>
        <w:rPr/>
        <w:t>-- Visszajövök -- felelt.</w:t>
      </w:r>
    </w:p>
    <w:p>
      <w:pPr>
        <w:pStyle w:val="NormlWeb"/>
        <w:rPr/>
      </w:pPr>
      <w:r>
        <w:rPr/>
        <w:t>-- Tudom.</w:t>
      </w:r>
    </w:p>
    <w:p>
      <w:pPr>
        <w:pStyle w:val="NormlWeb"/>
        <w:rPr/>
      </w:pPr>
      <w:r>
        <w:rPr/>
        <w:t>-- Bármi is történik. Megígérem.</w:t>
      </w:r>
    </w:p>
    <w:p>
      <w:pPr>
        <w:pStyle w:val="NormlWeb"/>
        <w:rPr/>
      </w:pPr>
      <w:r>
        <w:rPr/>
        <w:t>-- Nincs szükség ígéretre. Tudom.</w:t>
      </w:r>
    </w:p>
    <w:p>
      <w:pPr>
        <w:pStyle w:val="NormlWeb"/>
        <w:rPr/>
      </w:pPr>
      <w:r>
        <w:rPr/>
        <w:t>A ház ajtajából megint Burke kiabált. A kerítésnél a burmai arcok tömege szorongott, hogy az utolsó hordagyat is lássák.</w:t>
      </w:r>
    </w:p>
    <w:p>
      <w:pPr>
        <w:pStyle w:val="NormlWeb"/>
        <w:rPr/>
      </w:pPr>
      <w:r>
        <w:rPr/>
        <w:t>-- Van, amit az első pillanatban is tud az ember, s van, amit nem tud meg sohasem.</w:t>
      </w:r>
    </w:p>
    <w:p>
      <w:pPr>
        <w:pStyle w:val="NormlWeb"/>
        <w:rPr/>
      </w:pPr>
      <w:r>
        <w:rPr/>
        <w:t>Nem szólt ezután, csak amikor az arcok tömegét ismét hátraszorították, s áthaladtak a hordággyal, és Burke befejezte a kiabálást:</w:t>
      </w:r>
    </w:p>
    <w:p>
      <w:pPr>
        <w:pStyle w:val="NormlWeb"/>
        <w:rPr/>
      </w:pPr>
      <w:r>
        <w:rPr/>
        <w:t>-- És ez az ostoba népség itt tolong és bámészkodik. Csak nem? Az őrnagy fölbukkant végre?</w:t>
      </w:r>
    </w:p>
    <w:p>
      <w:pPr>
        <w:pStyle w:val="NormlWeb"/>
        <w:rPr/>
      </w:pPr>
      <w:r>
        <w:rPr/>
        <w:t>-- Bárhová megy, egy kis imádsás; mindenütt kíséri magát -- mondta Miss McNab. Egy pillanatra visszatért régi, túláradó vidámsága. Mintha valamiért ismét elöntötte volna az idegesség. -- És ha Calcuttába megy, hozzon nekünk egy kis rizst. A doktor szerez a hadseregtől, tengerészettől. És egy korty gint is.</w:t>
      </w:r>
    </w:p>
    <w:p>
      <w:pPr>
        <w:pStyle w:val="NormlWeb"/>
        <w:rPr/>
      </w:pPr>
      <w:r>
        <w:rPr/>
        <w:t>A következő pillanatban megrakták a mentőkocsit. Látta, hogy Burke utat tör feléje a tömegen át. Miss McNab mosolyogva mondta:</w:t>
      </w:r>
    </w:p>
    <w:p>
      <w:pPr>
        <w:pStyle w:val="NormlWeb"/>
        <w:rPr/>
      </w:pPr>
      <w:r>
        <w:rPr/>
        <w:t>-- Köszönünk magának mindent, Mr. Forrester, amit tett. Borzalmas az egész, rettenetes. De jólesik, hogy egy értelmes dolog is származott belőle.</w:t>
      </w:r>
    </w:p>
    <w:p>
      <w:pPr>
        <w:pStyle w:val="NormlWeb"/>
        <w:rPr/>
      </w:pPr>
      <w:r>
        <w:rPr/>
        <w:t>Csak félig figyelve rá, ismét az udvarra pillantott, a házra, s ezúttal utoljára a kis rendelőre, A ház ajtajában, ott az ajtónyílás fényes keretében állt az anya s az idősebb leány. De a rendelő ajtajában nem volt senki. Mintha ahhoz is félénk lenne a leány, hogy végignézze, mikor elmegy.</w:t>
      </w:r>
    </w:p>
    <w:p>
      <w:pPr>
        <w:pStyle w:val="NormlWeb"/>
        <w:rPr/>
      </w:pPr>
      <w:r>
        <w:rPr/>
        <w:t>-- Indítsa már be azt a nyomorult motort -- mondta Burke --, megőrülök ezektől a fajankóktól.</w:t>
      </w:r>
    </w:p>
    <w:p>
      <w:pPr>
        <w:pStyle w:val="NormlWeb"/>
        <w:rPr/>
      </w:pPr>
      <w:r>
        <w:rPr/>
        <w:t>Nem szólt semmit, begyújtotta a motort. Fölkattantotta a reflektorokat, és egy pillanatra fantasztikus megvilágításban a pálma, banán és szőlő csillogó zöldje alatt lángolt Miss McNab mahagóni hajtömege, még egyszer megpillantotta vizes-vöröses szemének búcsúzó tekintetét. Kíváncsi, bizalmaskodó gyöngédség csillogott abban a szempárban.</w:t>
      </w:r>
    </w:p>
    <w:p>
      <w:pPr>
        <w:pStyle w:val="NormlWeb"/>
        <w:rPr/>
      </w:pPr>
      <w:r>
        <w:rPr/>
        <w:t>-- Uramisten, adjon már gázt ennek a pléhládának mondta Burke.</w:t>
      </w:r>
    </w:p>
    <w:p>
      <w:pPr>
        <w:pStyle w:val="NormlWeb"/>
        <w:rPr/>
      </w:pPr>
      <w:r>
        <w:rPr/>
        <w:t>Forrester szó nélkül megindult az ösvényen, a fák alatt. Nem nézett vissza, de sokáig vele maradt Miss McNab képe, amint rábámult a reflektorfényben, s a leányé, amint féltérdre ereszkedik a gyermek ágya mellett Harris rendelőjében. S amint az utolsó fákat is elhagyták, és kijutott a sivatagot átszelő ösvényre, a két kép egybeolvadt. Aztán Miss McNab utolsó szavai jutottak eszébe.</w:t>
      </w:r>
    </w:p>
    <w:p>
      <w:pPr>
        <w:pStyle w:val="NormlWeb"/>
        <w:rPr/>
      </w:pPr>
      <w:r>
        <w:rPr/>
        <w:t>„</w:t>
      </w:r>
      <w:r>
        <w:rPr/>
        <w:t>Jólesik, hogy egy értelmes dolog származott belőle." Valahogy úgy érezte, hogy ezek a szavak kifejezik és elmélyítik a félig tudatossá vált gyöngédséget, mely most elárad benne, de kimondani nem tudta. Elgondolkozott ezen, de Burke megszólalt és félbeszakította.</w:t>
      </w:r>
    </w:p>
    <w:p>
      <w:pPr>
        <w:pStyle w:val="NormlWeb"/>
        <w:rPr/>
      </w:pPr>
      <w:r>
        <w:rPr/>
        <w:t xml:space="preserve">-- Mi az isten csodáját találnak ezen a népségen, </w:t>
      </w:r>
      <w:r>
        <w:rPr>
          <w:iCs/>
        </w:rPr>
        <w:t>igazán</w:t>
      </w:r>
      <w:r>
        <w:rPr/>
        <w:t xml:space="preserve"> nem értem.</w:t>
      </w:r>
    </w:p>
    <w:p>
      <w:pPr>
        <w:pStyle w:val="NormlWeb"/>
        <w:rPr/>
      </w:pPr>
      <w:r>
        <w:rPr/>
        <w:t>-- Próbáljon meg emberséges lenni -- felelt, és szemét egyenesen a kocsi előtt futó terelőút sárga porába szegezte. -- Vagy talán nem vette észre, mi van itt?</w:t>
      </w:r>
    </w:p>
    <w:p>
      <w:pPr>
        <w:pStyle w:val="NormlWeb"/>
        <w:rPr/>
      </w:pPr>
      <w:r>
        <w:rPr/>
        <w:t>-- Észrevettem, úristen, nagyon is észrevettem.-- Forrester nem felelt.</w:t>
      </w:r>
    </w:p>
    <w:p>
      <w:pPr>
        <w:pStyle w:val="NormlWeb"/>
        <w:rPr/>
      </w:pPr>
      <w:r>
        <w:rPr/>
        <w:t>-- Ilyenek a férfiak. Meglát valakit, virág van a hajában, csak ránéz, s erre kész, meglágyul, elolvad, mint a vaníliafagylalt.</w:t>
      </w:r>
    </w:p>
    <w:p>
      <w:pPr>
        <w:pStyle w:val="NormlWeb"/>
        <w:rPr/>
      </w:pPr>
      <w:r>
        <w:rPr/>
        <w:t>Hirtelen határozott mozdulattal hátrafordult, hogy követi-e a mentőkocsi. Látta a lassan előre haladó kocsilámpákat háromszáz yardnyira mögötte. Lelassította a jeepet.</w:t>
      </w:r>
    </w:p>
    <w:p>
      <w:pPr>
        <w:pStyle w:val="NormlWeb"/>
        <w:rPr/>
      </w:pPr>
      <w:r>
        <w:rPr/>
        <w:t>-- Nem veszik észre, hogy alapjában véve a szívük mélyén gyűlölik magukat mind? Indiai, burmai, mind egyre megy. Persze, csak úgy, mint az angolok. Itt állnak egy birodalommal, mindenki gyűlöli őket, és nekik fogalmuk sincs róla.</w:t>
      </w:r>
    </w:p>
    <w:p>
      <w:pPr>
        <w:pStyle w:val="NormlWeb"/>
        <w:rPr/>
      </w:pPr>
      <w:r>
        <w:rPr/>
        <w:t>-- Nem, fogalmuk sincs róla -- ismételte Forrester, s maga is meglepődött, hogy cseppet sem bosszankodik.</w:t>
      </w:r>
    </w:p>
    <w:p>
      <w:pPr>
        <w:pStyle w:val="NormlWeb"/>
        <w:rPr/>
      </w:pPr>
      <w:r>
        <w:rPr/>
        <w:t>-- Ó, a férfi mind egyforma.</w:t>
      </w:r>
    </w:p>
    <w:p>
      <w:pPr>
        <w:pStyle w:val="NormlWeb"/>
        <w:rPr/>
      </w:pPr>
      <w:r>
        <w:rPr/>
        <w:t>-- Mind egyforma.</w:t>
      </w:r>
    </w:p>
    <w:p>
      <w:pPr>
        <w:pStyle w:val="NormlWeb"/>
        <w:rPr/>
      </w:pPr>
      <w:r>
        <w:rPr/>
        <w:t>-- Nem törődnek semmivel, csak saját magukkal, éjjel-nappal.</w:t>
      </w:r>
    </w:p>
    <w:p>
      <w:pPr>
        <w:pStyle w:val="NormlWeb"/>
        <w:rPr/>
      </w:pPr>
      <w:r>
        <w:rPr/>
        <w:t>-- Semmivel, csak saját magukkal.-- Burke hirtelen dühvei tört ki.</w:t>
      </w:r>
    </w:p>
    <w:p>
      <w:pPr>
        <w:pStyle w:val="NormlWeb"/>
        <w:rPr/>
      </w:pPr>
      <w:r>
        <w:rPr/>
        <w:t>-- Énekeket válogatni, húsvétvasárnapra! Ez aztán új dolog!</w:t>
      </w:r>
    </w:p>
    <w:p>
      <w:pPr>
        <w:pStyle w:val="NormlWeb"/>
        <w:rPr/>
      </w:pPr>
      <w:r>
        <w:rPr/>
        <w:t>-- Harris ötlete.</w:t>
      </w:r>
    </w:p>
    <w:p>
      <w:pPr>
        <w:pStyle w:val="NormlWeb"/>
        <w:rPr/>
      </w:pPr>
      <w:r>
        <w:rPr/>
        <w:t>-- No, Harris, hát az se különb!</w:t>
      </w:r>
    </w:p>
    <w:p>
      <w:pPr>
        <w:pStyle w:val="NormlWeb"/>
        <w:rPr/>
      </w:pPr>
      <w:r>
        <w:rPr/>
        <w:t>Közben elérte a vasúti sínt. Körülnézett, látta, hogy a mentőkocsi lassan követi. Négy-ötszáz yardnyira ment mögötte. Egy gonosz gondolat arra indította, hogy megállítsa a kocsit a vágányon.</w:t>
      </w:r>
    </w:p>
    <w:p>
      <w:pPr>
        <w:pStyle w:val="NormlWeb"/>
        <w:rPr/>
      </w:pPr>
      <w:r>
        <w:rPr/>
        <w:t>-- Mindig ezt szerettem volna. Megállni a vágányon, és várni a vonatot.</w:t>
      </w:r>
    </w:p>
    <w:p>
      <w:pPr>
        <w:pStyle w:val="NormlWeb"/>
        <w:rPr/>
      </w:pPr>
      <w:r>
        <w:rPr/>
        <w:t>A vágányt azonban még nem használták. Semmi istenkísértés nem volt benne, hogy ott ülnek a kocsiban. Űgysem jön vonat.</w:t>
      </w:r>
    </w:p>
    <w:p>
      <w:pPr>
        <w:pStyle w:val="NormlWeb"/>
        <w:rPr/>
      </w:pPr>
      <w:r>
        <w:rPr/>
        <w:t>-- Jött a mozdony, és szegény Peddynek vége volt.</w:t>
      </w:r>
    </w:p>
    <w:p>
      <w:pPr>
        <w:pStyle w:val="NormlWeb"/>
        <w:rPr/>
      </w:pPr>
      <w:r>
        <w:rPr/>
        <w:t>-- Mondja, egy percig se tud komolyan viselkedni? Mi az isten csodája történt magával?</w:t>
      </w:r>
    </w:p>
    <w:p>
      <w:pPr>
        <w:pStyle w:val="NormlWeb"/>
        <w:rPr/>
      </w:pPr>
      <w:r>
        <w:rPr/>
        <w:t>Hátrafordult s megnézte, jön-e a mentőkocsi. Lassan közeledett. Még mindig két-háromszáz yardnyira volt tőlük, s a fölvert por ködszerűen sárgállott a holdfényben.</w:t>
      </w:r>
    </w:p>
    <w:p>
      <w:pPr>
        <w:pStyle w:val="NormlWeb"/>
        <w:rPr/>
      </w:pPr>
      <w:r>
        <w:rPr/>
        <w:t>-- Maguk mind egyformák. De azok is egyformák -- kezdett újra beszélni Burke meglepően hevesen, dühösen izzó szemmel. -- Ezek a lányok. Mind, ahány van. Most elemükben vannak. Maguk után vetik magukat, megkapják, amit akarnak, és megadják maguknak, ami kell. Kedvükben járnak, hogy megkaphassák. Végül is minden második ringyó. Olcsó kis ringyó. nem egyéb. Mind egy húron pendül...</w:t>
      </w:r>
    </w:p>
    <w:p>
      <w:pPr>
        <w:pStyle w:val="NormlWeb"/>
        <w:rPr/>
      </w:pPr>
      <w:r>
        <w:rPr/>
        <w:t xml:space="preserve">Forrester hagyta, hadd tombolja ki magát. Nem szólt közbe. Kezét a kormánykeréken tartotta, szemét előreszegezte, s messze a távolban a város pagodáit látta csillogni a holdfényben, a pálmafák fekete orma fölött. Aztán hirtelén megfordult, s olyan dühösen kiáltott Burke-ra, hogy </w:t>
      </w:r>
      <w:r>
        <w:rPr>
          <w:iCs/>
        </w:rPr>
        <w:t>az</w:t>
      </w:r>
      <w:r>
        <w:rPr/>
        <w:t xml:space="preserve"> ellátottá csúf ír száját.</w:t>
      </w:r>
    </w:p>
    <w:p>
      <w:pPr>
        <w:pStyle w:val="NormlWeb"/>
        <w:rPr/>
      </w:pPr>
      <w:r>
        <w:rPr/>
        <w:t>-- Ha el nem hallgat, megfojtom.</w:t>
      </w:r>
    </w:p>
    <w:p>
      <w:pPr>
        <w:pStyle w:val="NormlWeb"/>
        <w:rPr/>
      </w:pPr>
      <w:r>
        <w:rPr/>
        <w:t>Lassan, petyhüdten és reszketve zárult össze a szája.</w:t>
      </w:r>
    </w:p>
    <w:p>
      <w:pPr>
        <w:pStyle w:val="NormlWeb"/>
        <w:rPr/>
      </w:pPr>
      <w:r>
        <w:rPr/>
        <w:t>-- Komolyan mondom, megtojtom.</w:t>
      </w:r>
    </w:p>
    <w:p>
      <w:pPr>
        <w:pStyle w:val="NormlWeb"/>
        <w:rPr/>
      </w:pPr>
      <w:r>
        <w:rPr/>
        <w:t>Lenyomta a gázpedált, és elindította a jeepet a keskeny terelőúton. Megfordult, hátranézett, milyen messze van mögötte a mentőkocsi, s újra az ápolónő arcára pillantott. Nem vághatott volna rémültebb képet ahhoz sem, ha hirtelen vonatot lát közeledni a sínpáron, avagy kísértet ereszkedne le a holdból. Elvágták kicsinyes fecsegését, és a szája félig nyitva megmerevedett. Nem tudta egészen összezárni.</w:t>
      </w:r>
    </w:p>
    <w:p>
      <w:pPr>
        <w:pStyle w:val="NormlWeb"/>
        <w:rPr/>
      </w:pPr>
      <w:r>
        <w:rPr/>
        <w:t>S míg vissza nem értek a táborhoz, úgy maradt a szája. Nem szólt többé egy árva szót sem.</w:t>
      </w:r>
    </w:p>
    <w:p>
      <w:pPr>
        <w:pStyle w:val="NormlWeb"/>
        <w:jc w:val="center"/>
        <w:rPr>
          <w:i/>
          <w:i/>
          <w:iCs/>
        </w:rPr>
      </w:pPr>
      <w:r>
        <w:rPr>
          <w:i/>
          <w:iCs/>
        </w:rPr>
        <w:t>10</w:t>
      </w:r>
    </w:p>
    <w:p>
      <w:pPr>
        <w:pStyle w:val="NormlWeb"/>
        <w:rPr/>
      </w:pPr>
      <w:r>
        <w:rPr/>
        <w:t>Egy repülőgép elégett, személyzete meghalt, altisztjei kiszolgálták az idejüket. Ebből tudhatta, hogy most egy-két napig aligha lesz repülés. Másnap reggel azonban meglepetéssel olvasta Harris sorait, melyeket Ali nyújtott át neki reggeli közben.</w:t>
      </w:r>
    </w:p>
    <w:p>
      <w:pPr>
        <w:pStyle w:val="NormlWeb"/>
        <w:rPr/>
      </w:pPr>
      <w:r>
        <w:rPr/>
        <w:t>„</w:t>
      </w:r>
      <w:r>
        <w:rPr/>
        <w:t xml:space="preserve">Van valami Mr. Pang vagy Penang vagy Phang vagy Prang, vagy mit tudom én, hogy hívják, valami településen, a folyón túl -- írta Harris. -- Kisebb balesetek esetére gyógyszert, elsősegély-felszerelést kér. Nem mennél át </w:t>
      </w:r>
      <w:r>
        <w:rPr>
          <w:iCs/>
        </w:rPr>
        <w:t>hozzá?</w:t>
      </w:r>
      <w:r>
        <w:rPr/>
        <w:t xml:space="preserve"> Megtalálhatod az iskolában. A tizedes odaadja a szükséges holmit, és Anna elkísér. Aldridge már beleegyezett."</w:t>
      </w:r>
    </w:p>
    <w:p>
      <w:pPr>
        <w:pStyle w:val="NormlWeb"/>
        <w:rPr/>
      </w:pPr>
      <w:r>
        <w:rPr/>
        <w:t>Zsebre dugta a kedves, baráti sorokat. Furcsának találta, hogy Aldridge, a felettes tisztje, ilyen hamar értesülést szerzett Harris szabálytalan kapcsolatairól azzal az úrral a településen. Aztán az egész dolog kiment a fejéből. Otthagyta a reggelijét: pirított kenyerét. Indiai legénye keserűre égette a rőzsetűzön, a teáját is otthagyta, mely krémszerű, barna sugárban csorgott a kannából. Otthagyta az egészet, és átvágott a pálmák és sátrak közt. a poros, ösvény nélküli sivatagon, és Mr. Prangra gondolt.</w:t>
      </w:r>
    </w:p>
    <w:p>
      <w:pPr>
        <w:pStyle w:val="NormlWeb"/>
        <w:rPr/>
      </w:pPr>
      <w:r>
        <w:rPr/>
        <w:t>Áthajtott a sivatagon a gyógyszeres ládával, úgy tíz óra körül. A fákkal szegélyezett úton, a fogazott árnyékban a hőség sűrűn váltakozott a hűvösséggel. S mikor beért a faluba, csillogó zölden lengedeztek a banánfa levelei a csodálatos, fehér-kék ég felé. A bombasérült udvarokon romokat takarítottak a falusiak, s nyugodt mozdulatokkal rakták fel a tetőkre az új barna pálmaleveleket. Üdvözlésre emelték kezüket, amint elhaladt a kocsival, s még most is érezte a robbanás szagát a levegőben. Ujjongó öröm fogta el, amint a leány kilépett a házból halványzöld blúzában s hosszan felhasított betel-vörös szoknyában. Meglepetés tükröződött az arcán. Közeledett feléje, és a kezét nyújtotta:</w:t>
      </w:r>
    </w:p>
    <w:p>
      <w:pPr>
        <w:pStyle w:val="NormlWeb"/>
        <w:rPr/>
      </w:pPr>
      <w:r>
        <w:rPr/>
        <w:t>-- Alig egy félórával ezelőtt indult el Miss McNab a telepre.</w:t>
      </w:r>
    </w:p>
    <w:p>
      <w:pPr>
        <w:pStyle w:val="NormlWeb"/>
        <w:rPr/>
      </w:pPr>
      <w:r>
        <w:rPr/>
        <w:t>Forrester ebben a pillanatban nagyon boldog volt, hogy Miss McNab nincs otthon.</w:t>
      </w:r>
    </w:p>
    <w:p>
      <w:pPr>
        <w:pStyle w:val="NormlWeb"/>
        <w:rPr/>
      </w:pPr>
      <w:r>
        <w:rPr/>
        <w:t>-- Mehetünk a jeeppel -- mondta.</w:t>
      </w:r>
    </w:p>
    <w:p>
      <w:pPr>
        <w:pStyle w:val="NormlWeb"/>
        <w:rPr/>
      </w:pPr>
      <w:r>
        <w:rPr/>
        <w:t>-- Csakhogy a folyón is át kell jutnunk.</w:t>
      </w:r>
    </w:p>
    <w:p>
      <w:pPr>
        <w:pStyle w:val="NormlWeb"/>
        <w:rPr/>
      </w:pPr>
      <w:r>
        <w:rPr/>
        <w:t>-- És hogy jutunk át?</w:t>
      </w:r>
    </w:p>
    <w:p>
      <w:pPr>
        <w:pStyle w:val="NormlWeb"/>
        <w:rPr/>
      </w:pPr>
      <w:r>
        <w:rPr/>
        <w:t>-- Kompon. A túlsó parton van az iskola.</w:t>
      </w:r>
    </w:p>
    <w:p>
      <w:pPr>
        <w:pStyle w:val="NormlWeb"/>
        <w:rPr/>
      </w:pPr>
      <w:r>
        <w:rPr/>
        <w:t>Lassan hajtott a jeeppel, az utolsó bambuszkerítéseket is elhagyva, s a kis erdőn át, melyben magas, jegenyékhez hasonlóan karcsú fák bokrokkal váltakoztak. Mályvaszínű virágaikat vastagon lepte be az út pora. Amint a folyóhoz közeledtek, hosszú bambuszsövények mellett haladtak el. Az ingoványos talajon zöldebb volt a növényzet, mint másutt; a papírszerű, nagy levelek halkan zörrentek, amint lágyan mozdult a levegő a zőldessárga folyó felől. Ezen a helyen fél mérföld széles volt a víz, és kétoldalt fehérlő homok szegélyezte. Száz yardnyi távolságra tőlük folyami gőzös félig elmerült roncsa; nagy hólyagokban pattogzott le róla a fehér olajfesték a vízvonal fölött. Fél mérfölddel lejjebb volt a komp, mely bambuszdeszkákkal összeépített két szampanból állt, s apró, jóformán teljesen meztelen, sötét bőrű emberek irányították. Semmi sem volt rajtuk, csak egy átvetett barna-vörös ágyékkötő.</w:t>
      </w:r>
    </w:p>
    <w:p>
      <w:pPr>
        <w:pStyle w:val="NormlWeb"/>
        <w:rPr/>
      </w:pPr>
      <w:r>
        <w:rPr/>
        <w:t>Otthagyták a jeepet a felső ösvényen, a part fölött, s tíz perc múlva már egy ökrösszekérrel, egy tucatnyi paraszttal és két vízibivallyal együtt átszállították őket a túlsó partra. A kis, sötét bőrű révészek húsz láb hosszú bambuszrudakkal irányították a kompot. Húzták-lökték a hajót, érthetetlen szavakat üvöltve, amint a meder közepén küzdöttek az árral, s szakadt róluk az izzadság. Az árnyéktalan víz fölött borzasztó volt a hőség. A kis emberek káromkodásra emlékeztetőén énekeltek, és küzdöttek közben, hogy a hajót el ne ragadta az ár.</w:t>
      </w:r>
    </w:p>
    <w:p>
      <w:pPr>
        <w:pStyle w:val="NormlWeb"/>
        <w:rPr/>
      </w:pPr>
      <w:r>
        <w:rPr/>
        <w:t>-- Mit beszélnek? -- kérdezte.</w:t>
      </w:r>
    </w:p>
    <w:p>
      <w:pPr>
        <w:pStyle w:val="NormlWeb"/>
        <w:rPr/>
      </w:pPr>
      <w:r>
        <w:rPr/>
        <w:t>-- Nehezen tudnám megmondani. Furcsa emberek ezek, isten tudja, honnan jönnek.</w:t>
      </w:r>
    </w:p>
    <w:p>
      <w:pPr>
        <w:pStyle w:val="NormlWeb"/>
        <w:rPr/>
      </w:pPr>
      <w:r>
        <w:rPr/>
        <w:t>-- Ezek karénok.</w:t>
      </w:r>
    </w:p>
    <w:p>
      <w:pPr>
        <w:pStyle w:val="NormlWeb"/>
        <w:rPr/>
      </w:pPr>
      <w:r>
        <w:rPr/>
        <w:t>-- Nem, nem karénok. A karén harcos nép. Ezek egészen mások, isten tudja, honnan jönnek.</w:t>
      </w:r>
    </w:p>
    <w:p>
      <w:pPr>
        <w:pStyle w:val="NormlWeb"/>
        <w:rPr/>
      </w:pPr>
      <w:r>
        <w:rPr/>
        <w:t>Az apró emberek, akik isten tudja, honnan jönnek, fel-alá szaladgáltak a tutajon hosszú rúdjaikkal, és vad dallamokat énekeltek a zöldessárga ár felé. A vízibivalyok tompa bambasággal, szinte részegen, himbálózva bámultak a távoli part komor zöldjébe, ahol már feltűntek a település pálmakunyhói a bambusz sápadt-zöld szegélye mögött.</w:t>
      </w:r>
    </w:p>
    <w:p>
      <w:pPr>
        <w:pStyle w:val="NormlWeb"/>
        <w:rPr/>
      </w:pPr>
      <w:r>
        <w:rPr/>
        <w:t xml:space="preserve">-- Furcsa emberek élnek a folyó mentén -- mondta a lány, Forrester pedig mintha az apró, sötét bőrű emberek vad énekléséből az ismeretlen ország sötét szívének érintését </w:t>
      </w:r>
      <w:r>
        <w:rPr>
          <w:iCs/>
        </w:rPr>
        <w:t>érezné</w:t>
      </w:r>
      <w:r>
        <w:rPr>
          <w:i/>
          <w:iCs/>
        </w:rPr>
        <w:t>.</w:t>
      </w:r>
      <w:r>
        <w:rPr/>
        <w:t xml:space="preserve"> Az egyik vízibivaly elbődült félelmében, s az üvöltés a napfényben sárgán csillogó víz fölött elhatolt az alacsony erdő árnyékáig. A hajón a leány csupasz, krémszínű karja és derekának meztelen csíkja teljes tisztasággal csillogott az énekelve ide-oda szaladgáló indiaiak barna teste ellentéteként. Vörös szoknyája, halványzöld blúza káprázatos tisztaságban ragyogott a bivalyok vas-sötét bőre mellett. A rémült állatok türelmetlenül bőgtek part után.</w:t>
      </w:r>
    </w:p>
    <w:p>
      <w:pPr>
        <w:pStyle w:val="NormlWeb"/>
        <w:rPr/>
      </w:pPr>
      <w:r>
        <w:rPr/>
        <w:t>A túlsó parton Forrester és a leány homokos ösvényre tértek, melyet lerakott bambuszszárakkal tűrhető úttá alakítottak. A folyó felől hallatszottak a révészek énekének hangfoszlányai. Az érthetetlen szöveg elhalt a sárga, bő vízáradat zúgása és a hallgatagon hajladozó bambuszok között.</w:t>
      </w:r>
    </w:p>
    <w:p>
      <w:pPr>
        <w:pStyle w:val="NormlWeb"/>
        <w:rPr/>
      </w:pPr>
      <w:r>
        <w:rPr/>
        <w:t>Azután a bambuszúton hirtelen egy alak tűnt fel. Mintha ejtőernyőn ereszkedett volna le, biciklivel. Világos bíborszínű inget viselt, hosszú, barna nadrágot és nagyon zöld, nagyon civilizált, keskeny karimájú filckalapot, mely fölé fekete ernyőt tartott.</w:t>
      </w:r>
    </w:p>
    <w:p>
      <w:pPr>
        <w:pStyle w:val="NormlWeb"/>
        <w:rPr/>
      </w:pPr>
      <w:r>
        <w:rPr/>
        <w:t>Ez volt Mr. Prang.</w:t>
      </w:r>
    </w:p>
    <w:p>
      <w:pPr>
        <w:pStyle w:val="NormlWeb"/>
        <w:rPr/>
      </w:pPr>
      <w:r>
        <w:rPr/>
        <w:t>Leszállt a bicikliről, ügyesen, fürgén és köpcösén, szélesen mosolyogva. Az ernyő kissé visszatartotta, de Mr. Prang a leszállás pillanatában gondosan összecsukta.</w:t>
      </w:r>
    </w:p>
    <w:p>
      <w:pPr>
        <w:pStyle w:val="NormlWeb"/>
        <w:rPr/>
      </w:pPr>
      <w:r>
        <w:rPr/>
        <w:t>-- Isten hozta -- mondta Mr. Prang.</w:t>
      </w:r>
    </w:p>
    <w:p>
      <w:pPr>
        <w:pStyle w:val="NormlWeb"/>
        <w:rPr/>
      </w:pPr>
      <w:r>
        <w:rPr/>
        <w:t>-- A telep iskolájának igazgatója -- mondta Anna, majd őt is bemutatta: -- Mr. Forrester.</w:t>
      </w:r>
    </w:p>
    <w:p>
      <w:pPr>
        <w:pStyle w:val="NormlWeb"/>
        <w:rPr/>
      </w:pPr>
      <w:r>
        <w:rPr/>
        <w:t>-- Mr. Fresta! Uram!</w:t>
      </w:r>
    </w:p>
    <w:p>
      <w:pPr>
        <w:pStyle w:val="NormlWeb"/>
        <w:rPr/>
      </w:pPr>
      <w:r>
        <w:rPr/>
        <w:t>Mr. Prang meghajolt, és csodás lendületű, udvarias mozdulattal emelte le a kalapját.</w:t>
      </w:r>
    </w:p>
    <w:p>
      <w:pPr>
        <w:pStyle w:val="NormlWeb"/>
        <w:rPr/>
      </w:pPr>
      <w:r>
        <w:rPr/>
        <w:t>-- Mr. Fresta, uram, egész életemre szóló megtiszteltetés ez.</w:t>
      </w:r>
    </w:p>
    <w:p>
      <w:pPr>
        <w:pStyle w:val="NormlWeb"/>
        <w:rPr/>
      </w:pPr>
      <w:r>
        <w:rPr/>
        <w:t>Mr. Prang valahogyan nem tudni, hogyan tartotta a biciklit, a kalapot, az ernyőt, s mégis kezet fogott Forresterrel.</w:t>
      </w:r>
    </w:p>
    <w:p>
      <w:pPr>
        <w:pStyle w:val="NormlWeb"/>
        <w:rPr/>
      </w:pPr>
      <w:r>
        <w:rPr/>
        <w:t>-- Látom magukat jönni, sietek a kerékkel találkozni.</w:t>
      </w:r>
    </w:p>
    <w:p>
      <w:pPr>
        <w:pStyle w:val="NormlWeb"/>
        <w:rPr/>
      </w:pPr>
      <w:r>
        <w:rPr/>
        <w:t>-- Ő is rangooni -- mondta a lány --, nagyon jó barátok voltunk ott.</w:t>
      </w:r>
    </w:p>
    <w:p>
      <w:pPr>
        <w:pStyle w:val="NormlWeb"/>
        <w:rPr/>
      </w:pPr>
      <w:r>
        <w:rPr/>
        <w:t>Forrester gyors pillantást vetett Mr. Prangre, aki huszonnyolc-harminc körüli férfi volt. Nem tehetett róla -- sem elfojtani, sem megmagyarázni nem tudta: érthetetlen féltékenység fogta el.</w:t>
      </w:r>
    </w:p>
    <w:p>
      <w:pPr>
        <w:pStyle w:val="NormlWeb"/>
        <w:rPr/>
      </w:pPr>
      <w:r>
        <w:rPr/>
        <w:t xml:space="preserve">-- Igen, Mr. Fresta, uram, én is rangooni </w:t>
      </w:r>
      <w:r>
        <w:rPr>
          <w:iCs/>
        </w:rPr>
        <w:t>vagyok</w:t>
      </w:r>
      <w:r>
        <w:rPr>
          <w:i/>
          <w:iCs/>
        </w:rPr>
        <w:t>,</w:t>
      </w:r>
      <w:r>
        <w:rPr/>
        <w:t xml:space="preserve"> elhaladt angolt tanulok.</w:t>
      </w:r>
    </w:p>
    <w:p>
      <w:pPr>
        <w:pStyle w:val="NormlWeb"/>
        <w:rPr/>
      </w:pPr>
      <w:r>
        <w:rPr/>
        <w:t>-- Haladó angolt -- helyesbített Anna.</w:t>
      </w:r>
    </w:p>
    <w:p>
      <w:pPr>
        <w:pStyle w:val="NormlWeb"/>
        <w:rPr/>
      </w:pPr>
      <w:r>
        <w:rPr/>
        <w:t>-- Messze haladó angolt -- mondta Mr. Prang --, igen, ez vagyok én. Ön ismeri Londont, Mr. Fresta, uram?</w:t>
      </w:r>
    </w:p>
    <w:p>
      <w:pPr>
        <w:pStyle w:val="NormlWeb"/>
        <w:rPr/>
      </w:pPr>
      <w:r>
        <w:rPr/>
        <w:t>-- Ismerem.</w:t>
      </w:r>
    </w:p>
    <w:p>
      <w:pPr>
        <w:pStyle w:val="NormlWeb"/>
        <w:rPr/>
      </w:pPr>
      <w:r>
        <w:rPr/>
        <w:t>-- Van ott is rombolás?</w:t>
      </w:r>
    </w:p>
    <w:p>
      <w:pPr>
        <w:pStyle w:val="NormlWeb"/>
        <w:rPr/>
      </w:pPr>
      <w:r>
        <w:rPr/>
        <w:t>-- Van.</w:t>
      </w:r>
    </w:p>
    <w:p>
      <w:pPr>
        <w:pStyle w:val="NormlWeb"/>
        <w:rPr/>
      </w:pPr>
      <w:r>
        <w:rPr/>
        <w:t>-- És halál, járvány?</w:t>
      </w:r>
    </w:p>
    <w:p>
      <w:pPr>
        <w:pStyle w:val="NormlWeb"/>
        <w:rPr/>
      </w:pPr>
      <w:r>
        <w:rPr/>
        <w:t>-- Halál van -- felelt Forrester, és ez a szó most sem borzalmat, sem képzettársítást nem ébresztett az emlékezetében. -- De járvány nincs.</w:t>
      </w:r>
    </w:p>
    <w:p>
      <w:pPr>
        <w:pStyle w:val="NormlWeb"/>
        <w:rPr/>
      </w:pPr>
      <w:r>
        <w:rPr/>
        <w:t>-- Az jó -- mondta Mr. Prang --, itt volt halál, de járvány is ugye, Anna?</w:t>
      </w:r>
    </w:p>
    <w:p>
      <w:pPr>
        <w:pStyle w:val="NormlWeb"/>
        <w:rPr/>
      </w:pPr>
      <w:r>
        <w:rPr/>
        <w:t>-- Igen -- felelt a lány, s eközben Mr. Prang csendesen elgondolkozva nézte a folyót. -- Most legalább fürödni is lehet.</w:t>
      </w:r>
    </w:p>
    <w:p>
      <w:pPr>
        <w:pStyle w:val="NormlWeb"/>
        <w:rPr/>
      </w:pPr>
      <w:r>
        <w:rPr/>
        <w:t>Mr. Prang még egy hosszú percig nézte a folyót, aztán megfordította a biciklijét. A következő pillanatban kinyitotta az ernyőt.</w:t>
      </w:r>
    </w:p>
    <w:p>
      <w:pPr>
        <w:pStyle w:val="NormlWeb"/>
        <w:rPr/>
      </w:pPr>
      <w:r>
        <w:rPr/>
        <w:t>-- Mr. Fresta, uram, Anna -- mondta --, vehetik tőlem el az ernyőt, ha tetszik.</w:t>
      </w:r>
    </w:p>
    <w:p>
      <w:pPr>
        <w:pStyle w:val="NormlWeb"/>
        <w:rPr/>
      </w:pPr>
      <w:r>
        <w:rPr/>
        <w:t xml:space="preserve">-- Igazán nagyon kedves -- felelt Forrester --, de </w:t>
      </w:r>
      <w:r>
        <w:rPr>
          <w:iCs/>
        </w:rPr>
        <w:t>igazán</w:t>
      </w:r>
      <w:r>
        <w:rPr/>
        <w:t xml:space="preserve"> nem szükséges.</w:t>
      </w:r>
    </w:p>
    <w:p>
      <w:pPr>
        <w:pStyle w:val="NormlWeb"/>
        <w:rPr/>
      </w:pPr>
      <w:r>
        <w:rPr/>
        <w:t>-- De rendkívül szükséges, tessék -- mondta Mr. Prang. Forrester átvette az ernyőt, maga és Anna fölé tartotta.</w:t>
      </w:r>
    </w:p>
    <w:p>
      <w:pPr>
        <w:pStyle w:val="NormlWeb"/>
        <w:rPr/>
      </w:pPr>
      <w:r>
        <w:rPr/>
        <w:t>A leány felpillantott rá a hirtelen támadt sűrű árnyékból. Mosolygott. S a mosoly belehasított a furcsa, görcsös féltékenységbe, Mr. Prang iránt. Egymás mellett haladtak hárman a barobuszúton, s Mr. Prang kedélyes kenetességgel fecsegett Rangoonról.</w:t>
      </w:r>
    </w:p>
    <w:p>
      <w:pPr>
        <w:pStyle w:val="NormlWeb"/>
        <w:rPr/>
      </w:pPr>
      <w:r>
        <w:rPr/>
        <w:t>-- Rangoonban van egy bicikli-üzletem, s mindig megvan a lehetőségem, hogy sokat keressek. De nem. Azt mondom magamnak, nem. Azt mondom magamnak, majd háború után Londonban. Ez vagyok én.</w:t>
      </w:r>
    </w:p>
    <w:p>
      <w:pPr>
        <w:pStyle w:val="NormlWeb"/>
        <w:rPr/>
      </w:pPr>
      <w:r>
        <w:rPr/>
        <w:t>Feljebb az út felől Forrester gyerekhangokat hallott. Látta felvillanni a település udvarain a fehér, barna és bíborszínű ruhákat.</w:t>
      </w:r>
    </w:p>
    <w:p>
      <w:pPr>
        <w:pStyle w:val="NormlWeb"/>
        <w:rPr/>
      </w:pPr>
      <w:r>
        <w:rPr/>
        <w:t>-- Kiismerem magam -- mondta Mr. Prang --, már jó előre megismertem mindent. -- Elszántan és igen büszkén sorolta fel: -- Charing Cross, Piccadilly Square, Leicester, Buckingham, Circus, jól ismerem már a várost. Mindez világos nekem, Mr. Fresta, uram.</w:t>
      </w:r>
    </w:p>
    <w:p>
      <w:pPr>
        <w:pStyle w:val="NormlWeb"/>
        <w:rPr/>
      </w:pPr>
      <w:r>
        <w:rPr/>
        <w:t>-- Itt az iskola -- szólt a lány.</w:t>
      </w:r>
    </w:p>
    <w:p>
      <w:pPr>
        <w:pStyle w:val="NormlWeb"/>
        <w:rPr/>
      </w:pPr>
      <w:r>
        <w:rPr/>
        <w:t>-- Egy bomba leesik ide, a folyóra -- mondta Mr. Prang. Vidám, vajbarna gyerekek szaladgáltak az úton és a fából épült iskola körül. -- De halál nincs, csak sebek. Ezért kérek Miss McNabtől gyógyszert.</w:t>
      </w:r>
    </w:p>
    <w:p>
      <w:pPr>
        <w:pStyle w:val="NormlWeb"/>
        <w:rPr/>
      </w:pPr>
      <w:r>
        <w:rPr/>
        <w:t>-- Megérkezett már a misszionáriusnő?</w:t>
      </w:r>
    </w:p>
    <w:p>
      <w:pPr>
        <w:pStyle w:val="NormlWeb"/>
        <w:rPr/>
      </w:pPr>
      <w:r>
        <w:rPr/>
        <w:t>-- Ó, még nem, uram, itt kellene neki lenni? Tegnap járt itt.</w:t>
      </w:r>
    </w:p>
    <w:p>
      <w:pPr>
        <w:pStyle w:val="NormlWeb"/>
        <w:rPr/>
      </w:pPr>
      <w:r>
        <w:rPr/>
        <w:t>-- Azt hiszem, a túlsó parton van -- mondta a lány.</w:t>
      </w:r>
    </w:p>
    <w:p>
      <w:pPr>
        <w:pStyle w:val="NormlWeb"/>
        <w:rPr/>
      </w:pPr>
      <w:r>
        <w:rPr/>
        <w:t>-- Tessék pihenni az iskolában -- ajánlotta Mr. Prang. Erre tessék, Anna, Mr. Fresta, uram.</w:t>
      </w:r>
    </w:p>
    <w:p>
      <w:pPr>
        <w:pStyle w:val="NormlWeb"/>
        <w:rPr/>
      </w:pPr>
      <w:r>
        <w:rPr/>
        <w:t>Az iskola-kunyhó poros udvarára néhány pipulfa vetett árnyékot. Apró gyerekek csoportokban szaladgáltak a bicikli mellett, és Mr. Prang fürgén és köpcösen egyre csöngetett rezes krémszínű ujjaival. A gyerekek nevettek, s ebben a pillanatban, amint az ernyő árnyékában lépegetett a leánnyal az árnyékos udvaron, a viháncoló gyerekek között s a hévvel áradozó Mr. Prang mellett, az az érzés kapta el Forrestert, hogy millió mérföldnyi távolságra szakadt el a háborútól.</w:t>
      </w:r>
    </w:p>
    <w:p>
      <w:pPr>
        <w:pStyle w:val="NormlWeb"/>
        <w:rPr/>
      </w:pPr>
      <w:r>
        <w:rPr/>
        <w:t>Leültek egy kis időre az iskolaépület falépcsőire, halványzöld dinnyeszeleteket ettek, melyet Mr. Prang tálalt eléjük, s az ernyő árnyéka felfogta a napmeleget. A gyerekek visszahúzódtak.</w:t>
      </w:r>
    </w:p>
    <w:p>
      <w:pPr>
        <w:pStyle w:val="NormlWeb"/>
        <w:rPr/>
      </w:pPr>
      <w:r>
        <w:rPr/>
        <w:t xml:space="preserve">-- A gyerekek virágot hoznak -- mondta Mr. Prang. </w:t>
      </w:r>
    </w:p>
    <w:p>
      <w:pPr>
        <w:pStyle w:val="NormlWeb"/>
        <w:rPr/>
      </w:pPr>
      <w:r>
        <w:rPr/>
        <w:t>Alattuk, a fák között inkább zöld, mint sárga fénnyel csillogott a folyó a napsütésben. Aprónak látszott a komp is, mint egy lapos csónak. Küszködve haladt szemben az árral, s a barna kis emberek hangját felfogták a fák, aztán vitte a víz, s lágyan emelkedett és esett, mint az igen távoli furulyaszó. De Mr. Prang gondolatai egyre csak Londonban jártak.</w:t>
      </w:r>
    </w:p>
    <w:p>
      <w:pPr>
        <w:pStyle w:val="NormlWeb"/>
        <w:rPr/>
      </w:pPr>
      <w:r>
        <w:rPr/>
        <w:t>-- A legtöbb burmai nem nagy utazó -- mondta. -- Hegyek vesznek körül bennünket, és nem megyünk túl rajtuk.</w:t>
      </w:r>
    </w:p>
    <w:p>
      <w:pPr>
        <w:pStyle w:val="NormlWeb"/>
        <w:rPr/>
      </w:pPr>
      <w:r>
        <w:rPr/>
        <w:t>-- így hát az emberek itt ragadnak -- állapította meg Forrester.</w:t>
      </w:r>
    </w:p>
    <w:p>
      <w:pPr>
        <w:pStyle w:val="NormlWeb"/>
        <w:rPr/>
      </w:pPr>
      <w:r>
        <w:rPr/>
        <w:t>-- Itt ragadnak, de én nem. Nem, én túljutok. London, ez vagyok én.</w:t>
      </w:r>
    </w:p>
    <w:p>
      <w:pPr>
        <w:pStyle w:val="NormlWeb"/>
        <w:rPr/>
      </w:pPr>
      <w:r>
        <w:rPr/>
        <w:t>-- Londonba repülni kell. Két nap.</w:t>
      </w:r>
    </w:p>
    <w:p>
      <w:pPr>
        <w:pStyle w:val="NormlWeb"/>
        <w:rPr/>
      </w:pPr>
      <w:r>
        <w:rPr/>
        <w:t>-- Ó, én nem, uram -- tiltakozott Mr. Prang. -- A repülés nem nekem való.</w:t>
      </w:r>
    </w:p>
    <w:p>
      <w:pPr>
        <w:pStyle w:val="NormlWeb"/>
        <w:rPr/>
      </w:pPr>
      <w:r>
        <w:rPr/>
        <w:t>-- Ő majd elmegy biciklin -- mondta Anna.</w:t>
      </w:r>
    </w:p>
    <w:p>
      <w:pPr>
        <w:pStyle w:val="NormlWeb"/>
        <w:rPr/>
      </w:pPr>
      <w:r>
        <w:rPr/>
        <w:t>-- Igenis, uram, biciklin megyek.</w:t>
      </w:r>
    </w:p>
    <w:p>
      <w:pPr>
        <w:pStyle w:val="NormlWeb"/>
        <w:rPr/>
      </w:pPr>
      <w:r>
        <w:rPr/>
        <w:t>Forrester és a lány jót nevetett az ernyő alatt, de Mr. Prang arca nyugodt volt, komoly és cseppet sem sértődött.</w:t>
      </w:r>
    </w:p>
    <w:p>
      <w:pPr>
        <w:pStyle w:val="NormlWeb"/>
        <w:rPr/>
      </w:pPr>
      <w:r>
        <w:rPr/>
        <w:t>-- Hogyne, hogyne -- mondta --, persze, természetesen, hogy is mennék másképp, mint így. Csak így.</w:t>
      </w:r>
    </w:p>
    <w:p>
      <w:pPr>
        <w:pStyle w:val="NormlWeb"/>
        <w:rPr/>
      </w:pPr>
      <w:r>
        <w:rPr/>
        <w:t>-- Hatezer mérföld biciklin -- mondta Forrester.</w:t>
      </w:r>
    </w:p>
    <w:p>
      <w:pPr>
        <w:pStyle w:val="NormlWeb"/>
        <w:rPr/>
      </w:pPr>
      <w:r>
        <w:rPr/>
        <w:t>-- Ha elmehetek hat mérföldre, elmehetek hatezerre is.</w:t>
      </w:r>
    </w:p>
    <w:p>
      <w:pPr>
        <w:pStyle w:val="NormlWeb"/>
        <w:rPr/>
      </w:pPr>
      <w:r>
        <w:rPr/>
        <w:t>-- De az idő ...</w:t>
      </w:r>
    </w:p>
    <w:p>
      <w:pPr>
        <w:pStyle w:val="NormlWeb"/>
        <w:rPr/>
      </w:pPr>
      <w:r>
        <w:rPr/>
        <w:t>-- Idő? -- mosolygott Mr. Prang finom egyszerűséggel. -- Mr. Fresta, az idő jelentősége kissé relatív, vagy tévedek, uram?</w:t>
      </w:r>
    </w:p>
    <w:p>
      <w:pPr>
        <w:pStyle w:val="NormlWeb"/>
        <w:rPr/>
      </w:pPr>
      <w:r>
        <w:rPr/>
        <w:t>-- El fog jutni Londonba -- mondta Anna.</w:t>
      </w:r>
    </w:p>
    <w:p>
      <w:pPr>
        <w:pStyle w:val="NormlWeb"/>
        <w:rPr/>
      </w:pPr>
      <w:r>
        <w:rPr/>
        <w:t>-- Hogyne jutnék el -- felelte Mr. Prang --, hogyne jutnék. Ez már így van. Ha valaki eléggé akar valamit, azt meg is teszi. Nincs igazam, uram? És az idő nem számít.</w:t>
      </w:r>
    </w:p>
    <w:p>
      <w:pPr>
        <w:pStyle w:val="NormlWeb"/>
        <w:rPr/>
      </w:pPr>
      <w:r>
        <w:rPr/>
        <w:t>-- Nem számít -- helyeselt Forrester, s az jutott eszébe, hogy Keleten valahogy csakugyan így van az idővel. Az idő valószerűtlenül, túlságosan könnyedén, értelmetlenül és gyorsan siklik, s minden nap sorsszerű ismétlődéssel vonszolja maga után a következő kábult napot. Végül már számon tartani sem lehet.</w:t>
      </w:r>
    </w:p>
    <w:p>
      <w:pPr>
        <w:pStyle w:val="NormlWeb"/>
        <w:rPr/>
      </w:pPr>
      <w:r>
        <w:rPr/>
        <w:t>-- Jönnek a gyerekek -- mondta a lány.</w:t>
      </w:r>
    </w:p>
    <w:p>
      <w:pPr>
        <w:pStyle w:val="NormlWeb"/>
        <w:rPr/>
      </w:pPr>
      <w:r>
        <w:rPr/>
        <w:t xml:space="preserve">Forrester meg a leány felkelt az iskola lépcsőiről. Megindultak az udvaron át a gyerekek elé. Krém és rózsaszín virágokból font füzért hoztak magukkal, közbe-közbe tarkállott a sárga szemű gólyahír dússzirmú csillaga. Citrom és jázminillat csapta meg a levegőben, s áttört rajta a gólyahír illata a forró napsütésben. A leány térdre ereszkedett, hogy a gyerekek nyakába tehessék a füzért, s amint előrehajolt, Forrester a halványzöld blúz laza kivágásában megpillantotta krémszínű mellét. A következő pillanatban elfedte a krém, rózsaszín és arany füzér. Aztán felemelkedett a lány félszegen, de bizalmasan felpillantva rá, mint aki tudja, mit látott. Aztán lehajolt ő is, de még úgy is túl magas volt, s a gyermekek nem érték fel. Végül letérdelt, s a forró homok égette a térdét. Az udvar megtelt a gyermekek kacajával és Mr. Prang biciklijének éles csengésével, s a gyerekek körültáncolták. Ott volt a füzér a nyaka körül, </w:t>
      </w:r>
      <w:r>
        <w:rPr>
          <w:iCs/>
        </w:rPr>
        <w:t>aztán</w:t>
      </w:r>
      <w:r>
        <w:rPr>
          <w:i/>
          <w:iCs/>
        </w:rPr>
        <w:t>,</w:t>
      </w:r>
      <w:r>
        <w:rPr/>
        <w:t xml:space="preserve"> amint lassan talpra állt, a leányra pillantott, s az még mindig gyengéden mosolyogva tekintett rá, mint az imént.</w:t>
      </w:r>
    </w:p>
    <w:p>
      <w:pPr>
        <w:pStyle w:val="NormlWeb"/>
        <w:rPr/>
      </w:pPr>
      <w:r>
        <w:rPr/>
        <w:t>-- Most legalább valami öröm is éri az útján -- mondta Mr. Prang. -- Szerencse fogja kísérni, uram.</w:t>
      </w:r>
    </w:p>
    <w:p>
      <w:pPr>
        <w:pStyle w:val="NormlWeb"/>
        <w:rPr/>
      </w:pPr>
      <w:r>
        <w:rPr/>
        <w:t>-- Köszönöm -- mondta Forrester.</w:t>
      </w:r>
    </w:p>
    <w:p>
      <w:pPr>
        <w:pStyle w:val="NormlWeb"/>
        <w:rPr/>
      </w:pPr>
      <w:r>
        <w:rPr/>
        <w:t>Ügy maradt, virágfüzérrel a nyaka körül, mosolyogva és boldogan. Aztán eszébe jutott Mr. Prang ernyője, becsukta s visszaadta neki.</w:t>
      </w:r>
    </w:p>
    <w:p>
      <w:pPr>
        <w:pStyle w:val="NormlWeb"/>
        <w:rPr/>
      </w:pPr>
      <w:r>
        <w:rPr/>
        <w:t>-- Ó, nem, uram, Mr. Fresta. Az ernyőt kölcsönadom, kérem, vigye magával, Nagyon szükséges a melegben.</w:t>
      </w:r>
    </w:p>
    <w:p>
      <w:pPr>
        <w:pStyle w:val="NormlWeb"/>
        <w:rPr/>
      </w:pPr>
      <w:r>
        <w:rPr/>
        <w:t xml:space="preserve">-- De </w:t>
      </w:r>
      <w:r>
        <w:rPr>
          <w:iCs/>
        </w:rPr>
        <w:t>igazán</w:t>
      </w:r>
      <w:r>
        <w:rPr/>
        <w:t xml:space="preserve"> nem szükséges...</w:t>
      </w:r>
    </w:p>
    <w:p>
      <w:pPr>
        <w:pStyle w:val="NormlWeb"/>
        <w:rPr/>
      </w:pPr>
      <w:r>
        <w:rPr/>
        <w:t>-- Vigyük csak el -- mondta a lány.</w:t>
      </w:r>
    </w:p>
    <w:p>
      <w:pPr>
        <w:pStyle w:val="NormlWeb"/>
        <w:rPr/>
      </w:pPr>
      <w:r>
        <w:rPr/>
        <w:t>-- A legegyszerűbb dolog -- szólt Mr. Prang. -- Otthagyja Annánál, és akkor holnap vagy holnapután visszakapom.</w:t>
      </w:r>
    </w:p>
    <w:p>
      <w:pPr>
        <w:pStyle w:val="NormlWeb"/>
        <w:rPr/>
      </w:pPr>
      <w:r>
        <w:rPr/>
        <w:t>-- Köszönöm, nagyon kedves.</w:t>
      </w:r>
    </w:p>
    <w:p>
      <w:pPr>
        <w:pStyle w:val="NormlWeb"/>
        <w:rPr/>
      </w:pPr>
      <w:r>
        <w:rPr/>
        <w:t>-- Mr. Fresta, uram -- mondta Mr. Prang --, egész életemre szóló megtiszteltetés ez.</w:t>
      </w:r>
    </w:p>
    <w:p>
      <w:pPr>
        <w:pStyle w:val="NormlWeb"/>
        <w:rPr/>
      </w:pPr>
      <w:r>
        <w:rPr/>
        <w:t>A két férfi búcsúzóul kezet fogott. A gyerekek integettek, és Mr. Prang elbúcsúzott Annától. Először angolul s aztán még egyszer burmai nyelven, Forresterben ostoba, élesen nyilalló féltékenységet ébresztve, ami félig bántotta, félig mulattatta. Mikor a leány is burmai nyelven válaszolt, fájdalmasan hasított belé a féltékenység. Egyszerre forrón és birtoklón sűrösödött össze minden érzelme a leány iránt. Abban a pillanatban szinte dühös volt rá. Bosszantotta, hogy ennek a lehetetlen Mr. Prangnek búcsút mond olyan nyelven, amit ő nem ért, és még ezt a formális, enyhe bizalmaskodást sem tudta elviselni.</w:t>
      </w:r>
    </w:p>
    <w:p>
      <w:pPr>
        <w:pStyle w:val="NormlWeb"/>
        <w:rPr/>
      </w:pPr>
      <w:r>
        <w:rPr/>
        <w:t>A következő pillanatban mindez elmúlt. A gyermekek integettek, Mr. Prang integetett, és valaki vidáman nyomogatta a bicikli csengőjét. Megindultak Annával lefelé a bambuszúton, az esernyő alatt, és Mr. Prang utánuk kiáltott:</w:t>
      </w:r>
    </w:p>
    <w:p>
      <w:pPr>
        <w:pStyle w:val="NormlWeb"/>
        <w:rPr/>
      </w:pPr>
      <w:r>
        <w:rPr/>
        <w:t>-- Köszönöm a gyógyszereket.</w:t>
      </w:r>
    </w:p>
    <w:p>
      <w:pPr>
        <w:pStyle w:val="NormlWeb"/>
        <w:rPr/>
      </w:pPr>
      <w:r>
        <w:rPr/>
        <w:t>-- Nincs mit -- szóltak vissza --, nagyon szívesen.</w:t>
      </w:r>
    </w:p>
    <w:p>
      <w:pPr>
        <w:pStyle w:val="NormlWeb"/>
        <w:rPr/>
      </w:pPr>
      <w:r>
        <w:rPr/>
        <w:t>-- Isten velük -- kiáltott Mr. Prang. -- Isten vele, Mr. Fresta, uram.</w:t>
      </w:r>
    </w:p>
    <w:p>
      <w:pPr>
        <w:pStyle w:val="NormlWeb"/>
        <w:rPr/>
      </w:pPr>
      <w:r>
        <w:rPr/>
        <w:t>A leány és Forrester egymás mellett, az esernyő alatt állva haladt át a kompon. Üvegesen verődött vissza a napsugár a sárgászöld vízen a hőségben. Felsugárzott az ernyő alá is. A kis fekete alkotmány elszigetelte felülről a szúró napsugarakat. A víz fölött elhalt a szél. A révészek komor morgása nyöszörgéssé csendesedett, amint meztelenül felalá futkostak a hosszú evezőrúdjaíkkal, s énekük most nem hangzott úgy, mint a távoli furulyaszó. Csörgött a verejték a sötét indiai testekről, átáztatta mocskos ágyékkötőjüket, mintha olajba mártották volna. Forrester elnézte őket, és úgy érezte, hogy az ő teste is tapadós és nedves a csípősen szivárgó verejtéktől.</w:t>
      </w:r>
    </w:p>
    <w:p>
      <w:pPr>
        <w:pStyle w:val="NormlWeb"/>
        <w:rPr/>
      </w:pPr>
      <w:r>
        <w:rPr/>
        <w:t>A jeepben, amint kidöcögtek a sárga parti homok mély gödreiből a túlsó parton és tovább hajtottak, hűvösebbnek tűnt a levegő.</w:t>
      </w:r>
    </w:p>
    <w:p>
      <w:pPr>
        <w:pStyle w:val="NormlWeb"/>
        <w:rPr/>
      </w:pPr>
      <w:r>
        <w:rPr/>
        <w:t xml:space="preserve">Most már érezte, hogy csorog az </w:t>
      </w:r>
      <w:r>
        <w:rPr>
          <w:iCs/>
        </w:rPr>
        <w:t>izzadság</w:t>
      </w:r>
      <w:r>
        <w:rPr/>
        <w:t xml:space="preserve"> a sapkája alól, bele a szemébe, s alig lát. Mit tehetett mást, megállt és megtörölte az arcát.</w:t>
      </w:r>
    </w:p>
    <w:p>
      <w:pPr>
        <w:pStyle w:val="NormlWeb"/>
        <w:rPr/>
      </w:pPr>
      <w:r>
        <w:rPr/>
        <w:t xml:space="preserve">Ült a kormánykerék mellett, törülgette zsebkendőjével az arcát, aztán a sapkája átázott peremét, s felpillantott a leányra. Hűvösen és sápadtan ült mellette. Aztán a folyót nézte, mely zöldesen csillogott, mintha távoli vidékek hava vegyülne </w:t>
      </w:r>
      <w:r>
        <w:rPr>
          <w:iCs/>
        </w:rPr>
        <w:t>a</w:t>
      </w:r>
      <w:r>
        <w:rPr/>
        <w:t xml:space="preserve"> vizébe, a partot szegélyező ritkás bambusz között. Csábítóan hűvösnek tűnt a víz, és a leány, mintha tudná, mire gondol, megszólalt:</w:t>
      </w:r>
    </w:p>
    <w:p>
      <w:pPr>
        <w:pStyle w:val="NormlWeb"/>
        <w:rPr/>
      </w:pPr>
      <w:r>
        <w:rPr/>
        <w:t>-- Úszhatna egyet. Nagyon kellemes a víz. Csábítóan üdítette az úszásnak még a gondolata is, s megkérdezte:</w:t>
      </w:r>
    </w:p>
    <w:p>
      <w:pPr>
        <w:pStyle w:val="NormlWeb"/>
        <w:rPr/>
      </w:pPr>
      <w:r>
        <w:rPr/>
        <w:t>-- Úszik velem maga is?</w:t>
      </w:r>
    </w:p>
    <w:p>
      <w:pPr>
        <w:pStyle w:val="NormlWeb"/>
        <w:rPr/>
      </w:pPr>
      <w:r>
        <w:rPr/>
        <w:t>-- Nincs mit felvennem.</w:t>
      </w:r>
    </w:p>
    <w:p>
      <w:pPr>
        <w:pStyle w:val="NormlWeb"/>
        <w:rPr/>
      </w:pPr>
      <w:r>
        <w:rPr/>
        <w:t>-- Isteni dolog meztelenül úszni.-- A leány nem felelt.</w:t>
      </w:r>
    </w:p>
    <w:p>
      <w:pPr>
        <w:pStyle w:val="NormlWeb"/>
        <w:rPr/>
      </w:pPr>
      <w:r>
        <w:rPr/>
        <w:t>-- Levetkőzhet az ernyő mögött. Nem nézek oda.</w:t>
      </w:r>
    </w:p>
    <w:p>
      <w:pPr>
        <w:pStyle w:val="NormlWeb"/>
        <w:rPr/>
      </w:pPr>
      <w:r>
        <w:rPr/>
        <w:t>-- De maga odanéz.</w:t>
      </w:r>
    </w:p>
    <w:p>
      <w:pPr>
        <w:pStyle w:val="NormlWeb"/>
        <w:rPr/>
      </w:pPr>
      <w:r>
        <w:rPr/>
        <w:t>-- Remek volna odanézni.</w:t>
      </w:r>
    </w:p>
    <w:p>
      <w:pPr>
        <w:pStyle w:val="NormlWeb"/>
        <w:rPr/>
      </w:pPr>
      <w:r>
        <w:rPr/>
        <w:t>-- Előbb azt mondta, nem néz oda. Most meg azt mondja, hogy remek volna.</w:t>
      </w:r>
    </w:p>
    <w:p>
      <w:pPr>
        <w:pStyle w:val="NormlWeb"/>
        <w:rPr/>
      </w:pPr>
      <w:r>
        <w:rPr/>
        <w:t>-- Megpróbálnék nem oda nézni.</w:t>
      </w:r>
    </w:p>
    <w:p>
      <w:pPr>
        <w:pStyle w:val="NormlWeb"/>
        <w:rPr/>
      </w:pPr>
      <w:r>
        <w:rPr/>
        <w:t>-- Milyen erősen próbálná?</w:t>
      </w:r>
    </w:p>
    <w:p>
      <w:pPr>
        <w:pStyle w:val="NormlWeb"/>
        <w:rPr/>
      </w:pPr>
      <w:r>
        <w:rPr/>
        <w:t>-- Nem túlzottan.</w:t>
      </w:r>
    </w:p>
    <w:p>
      <w:pPr>
        <w:pStyle w:val="NormlWeb"/>
        <w:rPr/>
      </w:pPr>
      <w:r>
        <w:rPr/>
        <w:t>-- Na látja., hát ezért nem fürdőm.</w:t>
      </w:r>
    </w:p>
    <w:p>
      <w:pPr>
        <w:pStyle w:val="NormlWeb"/>
        <w:rPr/>
      </w:pPr>
      <w:r>
        <w:rPr/>
        <w:t xml:space="preserve">-- Elvárná tőlem, hogy ne </w:t>
      </w:r>
      <w:r>
        <w:rPr>
          <w:iCs/>
        </w:rPr>
        <w:t>nézzek</w:t>
      </w:r>
      <w:r>
        <w:rPr/>
        <w:t xml:space="preserve"> oda?</w:t>
      </w:r>
    </w:p>
    <w:p>
      <w:pPr>
        <w:pStyle w:val="NormlWeb"/>
        <w:rPr/>
      </w:pPr>
      <w:r>
        <w:rPr/>
        <w:t>-- Nem is lehetne másképp.</w:t>
      </w:r>
    </w:p>
    <w:p>
      <w:pPr>
        <w:pStyle w:val="NormlWeb"/>
        <w:rPr/>
      </w:pPr>
      <w:r>
        <w:rPr/>
        <w:t>A leányra nézett, s úgy eltelt gyöngédséggel, hogy elbágyadt és reszketett. Érezte a jázmin és a gólyahír sűrű illatát a levegőben, amint ajkát a leány nyakára, hűvös bőrére szorította.</w:t>
      </w:r>
    </w:p>
    <w:p>
      <w:pPr>
        <w:pStyle w:val="NormlWeb"/>
        <w:rPr/>
      </w:pPr>
      <w:r>
        <w:rPr/>
        <w:t>-- Menjen, fürödjön meg.</w:t>
      </w:r>
    </w:p>
    <w:p>
      <w:pPr>
        <w:pStyle w:val="NormlWeb"/>
        <w:rPr/>
      </w:pPr>
      <w:r>
        <w:rPr/>
        <w:t>-- És maga?</w:t>
      </w:r>
    </w:p>
    <w:p>
      <w:pPr>
        <w:pStyle w:val="NormlWeb"/>
        <w:rPr/>
      </w:pPr>
      <w:r>
        <w:rPr/>
        <w:t>-- Este majd varrok valami fürdőruhát, és holnap úszhatunk együtt.</w:t>
      </w:r>
    </w:p>
    <w:p>
      <w:pPr>
        <w:pStyle w:val="NormlWeb"/>
        <w:rPr/>
      </w:pPr>
      <w:r>
        <w:rPr/>
        <w:t>Mindketten kiszálltak a jeepből, s a leány lement a partot szegélyező bambuszok között a víz szélére, míg ő levetkőzött. Mikor a leány elfordult, levette nyakából a virágfüzért, s a lány fejére hajította, s most már két tarka füzér vette körül.</w:t>
      </w:r>
    </w:p>
    <w:p>
      <w:pPr>
        <w:pStyle w:val="NormlWeb"/>
        <w:rPr/>
      </w:pPr>
      <w:r>
        <w:rPr/>
        <w:t>Magán tartotta alsónadrágját, és futva indult a víz felé. Lebukott a gyorsfolyású, hűs vízben, s egyszerre jutott eszébe az előírás: meg nem jelölt helyen fürödni tilos, meg az, hogy bánja is ő. Úgy erezte, a lehűlésért a világon mindent odaadna, és boldog megkönnyebbüléssel merült fel újra a kápráztató napsütésben. Taposta a vizet, csapkodott, aztán kitörölte a szeméből, s hatranézett a leányra. A homokban feküdt. Az egyik oldalon, ahogy íelcsuszott a felhasított piros szoknyája, kilátszott meztelen csípője, és a mellét virág borította.</w:t>
      </w:r>
    </w:p>
    <w:p>
      <w:pPr>
        <w:pStyle w:val="NormlWeb"/>
        <w:rPr/>
      </w:pPr>
      <w:r>
        <w:rPr/>
        <w:t>-- Isteni! -- kiáltotta a leánynak.</w:t>
      </w:r>
    </w:p>
    <w:p>
      <w:pPr>
        <w:pStyle w:val="NormlWeb"/>
        <w:rPr/>
      </w:pPr>
      <w:r>
        <w:rPr/>
        <w:t>Újra alámerült. Lemosta magáról a verejtéket, a fáradtságot, a hőséget és minden eddigi ingerültséget. Felbukkant megint, s újra hívta a leányt:</w:t>
      </w:r>
    </w:p>
    <w:p>
      <w:pPr>
        <w:pStyle w:val="NormlWeb"/>
        <w:rPr/>
      </w:pPr>
      <w:r>
        <w:rPr/>
        <w:t>-- Jöjjön be maga is.</w:t>
      </w:r>
    </w:p>
    <w:p>
      <w:pPr>
        <w:pStyle w:val="NormlWeb"/>
        <w:rPr/>
      </w:pPr>
      <w:r>
        <w:rPr/>
        <w:t>-- Majd holnap.</w:t>
      </w:r>
    </w:p>
    <w:p>
      <w:pPr>
        <w:pStyle w:val="NormlWeb"/>
        <w:rPr/>
      </w:pPr>
      <w:r>
        <w:rPr/>
        <w:t>-- Jöjjön most. Tegye meg.</w:t>
      </w:r>
    </w:p>
    <w:p>
      <w:pPr>
        <w:pStyle w:val="NormlWeb"/>
        <w:rPr/>
      </w:pPr>
      <w:r>
        <w:rPr/>
        <w:t>-- Majd holnap.</w:t>
      </w:r>
    </w:p>
    <w:p>
      <w:pPr>
        <w:pStyle w:val="NormlWeb"/>
        <w:rPr/>
      </w:pPr>
      <w:r>
        <w:rPr/>
        <w:t>Közeledett a leányhoz, a vizet paskolva, és mosolygott.</w:t>
      </w:r>
    </w:p>
    <w:p>
      <w:pPr>
        <w:pStyle w:val="NormlWeb"/>
        <w:rPr/>
      </w:pPr>
      <w:r>
        <w:rPr/>
        <w:t>-- A virágfüzérből csinálhat fürdőruhát.</w:t>
      </w:r>
    </w:p>
    <w:p>
      <w:pPr>
        <w:pStyle w:val="NormlWeb"/>
        <w:rPr/>
      </w:pPr>
      <w:r>
        <w:rPr/>
        <w:t>-- Mr. Fresta, uram! -- mondta a lány, és ő is nevetett.</w:t>
      </w:r>
    </w:p>
    <w:p>
      <w:pPr>
        <w:pStyle w:val="NormlWeb"/>
        <w:rPr/>
      </w:pPr>
      <w:r>
        <w:rPr/>
        <w:t>Forrester megfordult, és jó nagyot úszott a vízből kiálló hajóroncs felé. aztán vissza háton fekve, laza karcsapásokkal az öbölbe. Kiment a vízből, s a lány mellé feküdt, a kis öböl monszun-hordta fövényébe.</w:t>
      </w:r>
    </w:p>
    <w:p>
      <w:pPr>
        <w:pStyle w:val="NormlWeb"/>
        <w:rPr/>
      </w:pPr>
      <w:r>
        <w:rPr/>
        <w:t>-- Jólesett? -- kérdezte a lány.</w:t>
      </w:r>
    </w:p>
    <w:p>
      <w:pPr>
        <w:pStyle w:val="NormlWeb"/>
        <w:rPr/>
      </w:pPr>
      <w:r>
        <w:rPr/>
        <w:t>-- Remek volt.</w:t>
      </w:r>
    </w:p>
    <w:p>
      <w:pPr>
        <w:pStyle w:val="NormlWeb"/>
        <w:rPr/>
      </w:pPr>
      <w:r>
        <w:rPr/>
        <w:t>-- Olyan elégedettnek látszott.</w:t>
      </w:r>
    </w:p>
    <w:p>
      <w:pPr>
        <w:pStyle w:val="NormlWeb"/>
        <w:rPr/>
      </w:pPr>
      <w:r>
        <w:rPr/>
        <w:t>Elnyújtózva feküdt a homokon, testét kitéve a napsugárnak, míg megszárad. Csörgött a szemébe a víz a hajából, ugyanúgy, mint az izzadság az imént, s egy pillanatig megint nem látott. A leány előrehajolt, és szoknyája szélével kitörölte a vizet a szeméből, s ő a leány csípőjére szorította nedves ajkát.</w:t>
      </w:r>
    </w:p>
    <w:p>
      <w:pPr>
        <w:pStyle w:val="NormlWeb"/>
        <w:rPr/>
      </w:pPr>
      <w:r>
        <w:rPr/>
        <w:t>-- Jöjjön, fürödjön velem most.</w:t>
      </w:r>
    </w:p>
    <w:p>
      <w:pPr>
        <w:pStyle w:val="NormlWeb"/>
        <w:rPr/>
      </w:pPr>
      <w:r>
        <w:rPr/>
        <w:t>-- Holnap.</w:t>
      </w:r>
    </w:p>
    <w:p>
      <w:pPr>
        <w:pStyle w:val="NormlWeb"/>
        <w:rPr/>
      </w:pPr>
      <w:r>
        <w:rPr/>
        <w:t>-- Hátha nem lesz holnap.</w:t>
      </w:r>
    </w:p>
    <w:p>
      <w:pPr>
        <w:pStyle w:val="NormlWeb"/>
        <w:rPr/>
      </w:pPr>
      <w:r>
        <w:rPr/>
        <w:t>-- Maga éppen olyan, mint a gyerek, ha cukrot kér.</w:t>
      </w:r>
    </w:p>
    <w:p>
      <w:pPr>
        <w:pStyle w:val="NormlWeb"/>
        <w:rPr/>
      </w:pPr>
      <w:r>
        <w:rPr/>
        <w:t>Messzebbről, a folyó felől ismét odahallatszott a révészek kiáltása, mint vad, elhaló furulyaszó. Egy bivaly bőgése áthatolt az erdőszélen. Igen távolról, a tiszta, forró csöndben Forrester egy biciklicsengő hangját hallotta. Egy pillanatig elgondolkozott azon, mit hoz a holnap. Furcsa elgondolni, hogy Mr. Prang talán Londonba megy, ő meg. az angol, talán örökre számkiveti magát Rangoonba. Furcsa elgondolni, hogy az élő-halál hosszú, bonyolult időszaka után most csak ilyen egyszerű dolgot kíván.</w:t>
      </w:r>
    </w:p>
    <w:p>
      <w:pPr>
        <w:pStyle w:val="NormlWeb"/>
        <w:rPr/>
      </w:pPr>
      <w:r>
        <w:rPr/>
        <w:t xml:space="preserve">A túlsó parton ismét élesen szólt a bicikli csengője. </w:t>
      </w:r>
    </w:p>
    <w:p>
      <w:pPr>
        <w:pStyle w:val="NormlWeb"/>
        <w:rPr/>
      </w:pPr>
      <w:r>
        <w:rPr/>
        <w:t>-- Ott megy Mr. Prang -- mondta.</w:t>
      </w:r>
    </w:p>
    <w:p>
      <w:pPr>
        <w:pStyle w:val="NormlWeb"/>
        <w:rPr/>
      </w:pPr>
      <w:r>
        <w:rPr/>
        <w:t>-- Mr. Phangnek hívják -- felelt a lány.</w:t>
      </w:r>
    </w:p>
    <w:p>
      <w:pPr>
        <w:pStyle w:val="NormlWeb"/>
        <w:rPr/>
      </w:pPr>
      <w:r>
        <w:rPr/>
        <w:t>-- Én Prangnek hívom, úgy jobb.</w:t>
      </w:r>
    </w:p>
    <w:p>
      <w:pPr>
        <w:pStyle w:val="NormlWeb"/>
        <w:rPr/>
      </w:pPr>
      <w:r>
        <w:rPr/>
        <w:t>-- Hiszen nem jelent semmit.</w:t>
      </w:r>
    </w:p>
    <w:p>
      <w:pPr>
        <w:pStyle w:val="NormlWeb"/>
        <w:rPr/>
      </w:pPr>
      <w:r>
        <w:rPr/>
        <w:t>-- Dehogyisnem. Annak van értelme. Nálunk ez nagyon fontos szó, humoros jelentése van.</w:t>
      </w:r>
    </w:p>
    <w:p>
      <w:pPr>
        <w:pStyle w:val="NormlWeb"/>
        <w:rPr/>
      </w:pPr>
      <w:r>
        <w:rPr/>
        <w:t>-- Hogyhogy humoros?</w:t>
      </w:r>
    </w:p>
    <w:p>
      <w:pPr>
        <w:pStyle w:val="NormlWeb"/>
        <w:rPr/>
      </w:pPr>
      <w:r>
        <w:rPr/>
        <w:t>-- Angolul lezuhanást jelent. Egy repülőgép felrobbanását. Szerencsétlenséget. Ez a prang.</w:t>
      </w:r>
    </w:p>
    <w:p>
      <w:pPr>
        <w:pStyle w:val="NormlWeb"/>
        <w:rPr/>
      </w:pPr>
      <w:r>
        <w:rPr/>
        <w:t>A leány nem felelt. Forrester felpillantott, és látta, hogy zavartan bámul sötét szemével a folyón túl, a partot szegélyező erdő élénk zöldjébe. A folyó felől megint odahallatszott a révészek kiáltása, érthetetlenül, vadul és elhalón, mint az elenyésző furulyaszó. Mr. Prang biciklicsengője élesen hangzott valahonnan, a település pálmafái közül. Egy megrémült bivaly bőgése beleveszett a napsütötte vízbe, s Forrester egy pillanatra úgy érezte, hogy az egész élet, amit kíván, ott lebeg a tűnő hangok visszhangjában.</w:t>
      </w:r>
    </w:p>
    <w:p>
      <w:pPr>
        <w:pStyle w:val="NormlWeb"/>
        <w:rPr/>
      </w:pPr>
      <w:r>
        <w:rPr/>
        <w:t>Ott feküdt, arcát a kettős virágfüzérbe temette, érezte a jázmin és gólyahír illatát, mely mint egy fészekben, megrekedt a leány két melle között. S a leány megszólalt:</w:t>
      </w:r>
    </w:p>
    <w:p>
      <w:pPr>
        <w:pStyle w:val="NormlWeb"/>
        <w:rPr/>
      </w:pPr>
      <w:r>
        <w:rPr/>
        <w:t>-- Úszünk együtt holnap.</w:t>
      </w:r>
    </w:p>
    <w:p>
      <w:pPr>
        <w:pStyle w:val="NormlWeb"/>
        <w:rPr/>
      </w:pPr>
      <w:r>
        <w:rPr/>
        <w:t>S ő tudta, hogy a leány most kezdi világosan és finoman megérteni, szerelemmel és félelemmel eltelve azt a nyelvet, melyet ő beszél, s azt az életet is, mely azzal együtt jár.</w:t>
      </w:r>
    </w:p>
    <w:p>
      <w:pPr>
        <w:pStyle w:val="NormlWeb"/>
        <w:rPr/>
      </w:pPr>
      <w:r>
        <w:rPr/>
      </w:r>
    </w:p>
    <w:p>
      <w:pPr>
        <w:pStyle w:val="NormlWeb"/>
        <w:jc w:val="center"/>
        <w:rPr/>
      </w:pPr>
      <w:r>
        <w:rPr/>
        <w:t>11</w:t>
      </w:r>
    </w:p>
    <w:p>
      <w:pPr>
        <w:pStyle w:val="NormlWeb"/>
        <w:rPr/>
      </w:pPr>
      <w:r>
        <w:rPr/>
        <w:t>Reggel arra ébredt, hogy cseng a telefon az asztalon, az ágya mellett. Fel akarta hajtani a moszkitóhálót, hogy felvegye a hallgatót, de Blore, aki az asztal túlsó végén állt és borotválkozott, megelőzte.</w:t>
      </w:r>
    </w:p>
    <w:p>
      <w:pPr>
        <w:pStyle w:val="NormlWeb"/>
        <w:rPr/>
      </w:pPr>
      <w:r>
        <w:rPr/>
        <w:t>-- Téged hívnak -- mondta Blore.</w:t>
      </w:r>
    </w:p>
    <w:p>
      <w:pPr>
        <w:pStyle w:val="NormlWeb"/>
        <w:rPr/>
      </w:pPr>
      <w:r>
        <w:rPr/>
        <w:t>Forrester átvette a hallgatót, és félig fekvő helyzetben maradt a moszkitóháló alatt. Közben a csuklójára pillantott, megnézte az óráját. Még hét óra sem volt, s egy pillanatig csodálkozott, miért hívják ilyen korán. Aztán meghallotta Aldridge, a felettes tisztje kissé túlságosan derűs, kimért hangját. Aldridge félrevezetésképpen mérhetetlen unalmat színlelve beszélt. Hanglejtésében volt valami ravasz könnyedség.</w:t>
      </w:r>
    </w:p>
    <w:p>
      <w:pPr>
        <w:pStyle w:val="NormlWeb"/>
        <w:rPr/>
      </w:pPr>
      <w:r>
        <w:rPr/>
        <w:t>-- Látni akarjak, öregem. Nagyon lekötelezel. Kisebb megbízatás. Kapj be egy tojást vagy valamit, és gyere át.</w:t>
      </w:r>
    </w:p>
    <w:p>
      <w:pPr>
        <w:pStyle w:val="NormlWeb"/>
        <w:rPr/>
      </w:pPr>
      <w:r>
        <w:rPr/>
        <w:t>-- Igenis -- felelt Forrester --, nem tesz semmit, viszlát.</w:t>
      </w:r>
    </w:p>
    <w:p>
      <w:pPr>
        <w:pStyle w:val="NormlWeb"/>
        <w:rPr/>
      </w:pPr>
      <w:r>
        <w:rPr/>
        <w:t>-- Várj csak egy pillanatra -- mondta Aldridge --, ott van még Blore? Mondanék neki egy-két szót. ha lehet.</w:t>
      </w:r>
    </w:p>
    <w:p>
      <w:pPr>
        <w:pStyle w:val="NormlWeb"/>
        <w:rPr/>
      </w:pPr>
      <w:r>
        <w:rPr/>
        <w:t>-- Hogyne természetesen -- felelt Forrester.</w:t>
      </w:r>
    </w:p>
    <w:p>
      <w:pPr>
        <w:pStyle w:val="NormlWeb"/>
        <w:rPr/>
      </w:pPr>
      <w:r>
        <w:rPr/>
        <w:t>Felült és a telefont a laza moszkitóháló alatt Blore-nak nyújtotta, aki még mindig ott állt, fél arcán vastagon a szappanhab. Blore átvette a hallgatót, hivatalos hangon beszélt, s aztán hallgatott. Hosszú ideig hallgatott. A készülékből Aldridge magas, vontatott hangja furcsa, nevetséges recsegést váltott ki, és Blore arcára különös, meglepett feszültség ült ki, amit még jobban kiemelt a fehér szappanhab, mely féloldalt rátapadt, mint egy fél szakáll.</w:t>
      </w:r>
    </w:p>
    <w:p>
      <w:pPr>
        <w:pStyle w:val="NormlWeb"/>
        <w:rPr/>
      </w:pPr>
      <w:r>
        <w:rPr/>
        <w:t>-- Igenis, parancsára, igenis, parancsára -- hajtogatta Blore, és felsőajkán egy kis szappanhab reszketett, mint egy toll, s aztán lecsöppent a mellére.</w:t>
      </w:r>
    </w:p>
    <w:p>
      <w:pPr>
        <w:pStyle w:val="NormlWeb"/>
        <w:rPr/>
      </w:pPr>
      <w:r>
        <w:rPr/>
        <w:t>-- Igenis, parancsára, igenis -- mondta, és letette a hallgatót.</w:t>
      </w:r>
    </w:p>
    <w:p>
      <w:pPr>
        <w:pStyle w:val="NormlWeb"/>
        <w:rPr/>
      </w:pPr>
      <w:r>
        <w:rPr/>
        <w:t>Forrester kiugrott az ágyból, és kedélyesen megkérdezte:</w:t>
      </w:r>
    </w:p>
    <w:p>
      <w:pPr>
        <w:pStyle w:val="NormlWeb"/>
        <w:rPr/>
      </w:pPr>
      <w:r>
        <w:rPr/>
        <w:t>-- No, mi van az öreggel?</w:t>
      </w:r>
    </w:p>
    <w:p>
      <w:pPr>
        <w:pStyle w:val="NormlWeb"/>
        <w:rPr/>
      </w:pPr>
      <w:r>
        <w:rPr/>
        <w:t>Blore nem felek, kezében tartotta a borotvát, és gondolatokba merülve bámult maga elé. Forrester belebújtatta lábát vászoncipőjébe, és kilépett a sátorból a hűvösen üde napsütésbe, de még hallotta, hogy Blore szórakozottan mondja.</w:t>
      </w:r>
    </w:p>
    <w:p>
      <w:pPr>
        <w:pStyle w:val="NormlWeb"/>
        <w:rPr/>
      </w:pPr>
      <w:r>
        <w:rPr/>
        <w:t>-- Valami megint van az áthelyezésemmel. Megint sorra került.</w:t>
      </w:r>
    </w:p>
    <w:p>
      <w:pPr>
        <w:pStyle w:val="NormlWeb"/>
        <w:rPr/>
      </w:pPr>
      <w:r>
        <w:rPr/>
        <w:t xml:space="preserve">Hét-nyolc perc múlva került vissza a sátorba, de Blore még mindig nem szedte le az egész habot az arcáról. Ügy járkált a sátorban, mint aki keres valamit. Kábultnak, esetlennek és zavartnak tűnt. A nedves, fehér hab lecsurgott a mellére, a nadrágjára és a sátor földjére. Forrester két hónapja nézi végig az öltözködését. Lassú, aprólékos és ostoba. Minden reggel bosszantotta, hogy ez a tehetetlen, nagy darab ember úgy mászkál fel-alá a sátorban, mint egy vaksi, hájas vakond, mely utat akar magának törni a világossághoz. De most nem bosszankodott. Most inkább sajnálta Blore-t. Szeretett volna mondani neki valamit, barátságosan és megértőn, de nem sikerült. Már régen beidegződött a hangjába valami burkolt keserűség, valahányszor szólt hozzá, s ez a szokás túlságosan megrögződött ahhoz, hogy változtasson rajta. Érezte, hogy Blore úgy fogna fel egy barátian kedves gesztust, mint a gúnyolódás újabb ravasz megnyilvánulását. S talán igaza is lenne. Olyan mélységes aggodalom ült az </w:t>
      </w:r>
      <w:r>
        <w:rPr>
          <w:iCs/>
        </w:rPr>
        <w:t>arcán</w:t>
      </w:r>
      <w:r>
        <w:rPr>
          <w:i/>
          <w:iCs/>
        </w:rPr>
        <w:t>,</w:t>
      </w:r>
      <w:r>
        <w:rPr/>
        <w:t xml:space="preserve"> hogy Forrester legjobbnak látta, ha nem szól semmit, és úgy is tett. Szó nélkül kiment reggelizni.</w:t>
      </w:r>
    </w:p>
    <w:p>
      <w:pPr>
        <w:pStyle w:val="NormlWeb"/>
        <w:rPr/>
      </w:pPr>
      <w:r>
        <w:rPr/>
        <w:t>Félórával később, mikor az étkezősátorból visszatért a jeepjéért, Blore már elment. Beszállt a kocsiba, s áthajtott a gyújtósra hasogatott, lebombázott rom- és szeméthalmon, amely valaha a város főútvonala volt. Félúton találkozott Blore-ral. gyalog ment a napsütésben. Megállította a jeepet és kiszólt:</w:t>
      </w:r>
    </w:p>
    <w:p>
      <w:pPr>
        <w:pStyle w:val="NormlWeb"/>
        <w:rPr/>
      </w:pPr>
      <w:r>
        <w:rPr/>
        <w:t>-- Bújj be, ha a főhadiszállásra mész. De Blore csak a fejét rázta.</w:t>
      </w:r>
    </w:p>
    <w:p>
      <w:pPr>
        <w:pStyle w:val="NormlWeb"/>
        <w:rPr/>
      </w:pPr>
      <w:r>
        <w:rPr/>
        <w:t>-- Oda megyek -- mondta --, de nincs messze, mehetek gyalog is. Szívesebben megyek gyalog.</w:t>
      </w:r>
    </w:p>
    <w:p>
      <w:pPr>
        <w:pStyle w:val="NormlWeb"/>
        <w:rPr/>
      </w:pPr>
      <w:r>
        <w:rPr/>
        <w:t>-- Hát akkor majd ott találkozunk -- mondta Forrester. Megpróbált barátságosabb színezetet adni a hangjának, amit olyan nehezen tett volna a sátorban, de most sem nagy sikerrel. Erőltetett és kemény volt a hangja.</w:t>
      </w:r>
    </w:p>
    <w:p>
      <w:pPr>
        <w:pStyle w:val="NormlWeb"/>
        <w:rPr/>
      </w:pPr>
      <w:r>
        <w:rPr/>
        <w:t>Továbbhajtott és öt perc múlva megállt Aldridge hűvös, nagy sátra előtt a főhadiszálláson, az út végénél. Aldridge már dolgozott az asztalnál. Magas, kissé szikár, karcsú férfi volt, haja fekete, és hetyke, nagy, fekete bajuszát állandóan simogatta bal keze fejével.</w:t>
      </w:r>
    </w:p>
    <w:p>
      <w:pPr>
        <w:pStyle w:val="NormlWeb"/>
        <w:rPr/>
      </w:pPr>
      <w:r>
        <w:rPr/>
        <w:t>Forrester tisztelgett, és jó reggelt kívánt.</w:t>
      </w:r>
    </w:p>
    <w:p>
      <w:pPr>
        <w:pStyle w:val="NormlWeb"/>
        <w:rPr/>
      </w:pPr>
      <w:r>
        <w:rPr/>
        <w:t>-- No lám -- mondta Aldridge --, nagyon gyors voltál. -- Feltekintett az íróasztalán tornyosuló aktahegy mögül, s simogatni kezdte bajuszát, óriási lendülettel. -- Tedd le magad.</w:t>
      </w:r>
    </w:p>
    <w:p>
      <w:pPr>
        <w:pStyle w:val="NormlWeb"/>
        <w:rPr/>
      </w:pPr>
      <w:r>
        <w:rPr/>
        <w:t>Forrester leült, enyhe fuvallat röppent be a sátornyíláson, és kissé meglebbentette a nagy térképet a falon.</w:t>
      </w:r>
    </w:p>
    <w:p>
      <w:pPr>
        <w:pStyle w:val="NormlWeb"/>
        <w:rPr/>
      </w:pPr>
      <w:r>
        <w:rPr/>
        <w:t>-- Délutáni kiküldetés -- mondta Aldridge.</w:t>
      </w:r>
    </w:p>
    <w:p>
      <w:pPr>
        <w:pStyle w:val="NormlWeb"/>
        <w:rPr/>
      </w:pPr>
      <w:r>
        <w:rPr/>
        <w:t>-- Igenis.</w:t>
      </w:r>
    </w:p>
    <w:p>
      <w:pPr>
        <w:pStyle w:val="NormlWeb"/>
        <w:rPr/>
      </w:pPr>
      <w:r>
        <w:rPr/>
        <w:t>-- Valami felderítő eltűnt valahonnan, vagy leszedte a fejét a propeller. Jajgatnak, hogy új tag kell nekik. De nincs fölösleges tag ebben az egész rohadt országban. Sehol, csak itt.</w:t>
      </w:r>
    </w:p>
    <w:p>
      <w:pPr>
        <w:pStyle w:val="NormlWeb"/>
        <w:rPr/>
      </w:pPr>
      <w:r>
        <w:rPr/>
        <w:t>-- Hát itt vagyok -- felelt Forrester.</w:t>
      </w:r>
    </w:p>
    <w:p>
      <w:pPr>
        <w:pStyle w:val="NormlWeb"/>
        <w:rPr/>
      </w:pPr>
      <w:r>
        <w:rPr/>
        <w:t>-- Igen, itt vagy. És ide mégy -- mondta Aldridge. Aldridge megfordította a fejét, és kezdett mutogatni a térképen. A nagy bíbor patkó, a hegyek, a sivatag világosabb bíbor színe, a belenyúló zöld ujjak, melyek a dzsungelt jelölték a térképen, különös, lenyűgöző hatással voltak rá. A hegyek és a homok országa végzetes, ködös megvilágítás nélkül, csupán körvonalakra szorítva, rendkívül bonyolultnak tűnt. Aldridge egy-két percig el is tévedt rajta, nem tudta megtalálni, amit keresett. Szitkozódva abbahagyta a keresést, és ismét a bajuszát simogatta.</w:t>
      </w:r>
    </w:p>
    <w:p>
      <w:pPr>
        <w:pStyle w:val="NormlWeb"/>
        <w:rPr/>
      </w:pPr>
      <w:r>
        <w:rPr/>
        <w:t>-- Nem találom azt a rohadt helyet. No, nem számít,</w:t>
      </w:r>
    </w:p>
    <w:p>
      <w:pPr>
        <w:pStyle w:val="NormlWeb"/>
        <w:rPr/>
      </w:pPr>
      <w:r>
        <w:rPr/>
        <w:t>Parkernél van az anyag, s mindent megmagyaráz. Neked nincs más dolgod, csak viszed a tagot, s leteszed, ahol kell.</w:t>
      </w:r>
    </w:p>
    <w:p>
      <w:pPr>
        <w:pStyle w:val="NormlWeb"/>
        <w:rPr/>
      </w:pPr>
      <w:r>
        <w:rPr/>
        <w:t>-- És kit küldsz oda?</w:t>
      </w:r>
    </w:p>
    <w:p>
      <w:pPr>
        <w:pStyle w:val="NormlWeb"/>
        <w:rPr/>
      </w:pPr>
      <w:r>
        <w:rPr/>
        <w:t>-- Az áldóját, ezt elfelejtettem mondani -- felelt Aldridge. -- Blore-t.</w:t>
      </w:r>
    </w:p>
    <w:p>
      <w:pPr>
        <w:pStyle w:val="NormlWeb"/>
        <w:rPr/>
      </w:pPr>
      <w:r>
        <w:rPr/>
        <w:t>-- No, hálisten.</w:t>
      </w:r>
    </w:p>
    <w:p>
      <w:pPr>
        <w:pStyle w:val="NormlWeb"/>
        <w:rPr/>
      </w:pPr>
      <w:r>
        <w:rPr/>
        <w:t>-- Mi az, nem kedveled?</w:t>
      </w:r>
    </w:p>
    <w:p>
      <w:pPr>
        <w:pStyle w:val="NormlWeb"/>
        <w:rPr/>
      </w:pPr>
      <w:r>
        <w:rPr/>
        <w:t>-- Együtt lakunk.</w:t>
      </w:r>
    </w:p>
    <w:p>
      <w:pPr>
        <w:pStyle w:val="NormlWeb"/>
        <w:rPr/>
      </w:pPr>
      <w:r>
        <w:rPr/>
        <w:t>-- Az más. De jó fiú, az biztos. Forrester nem felelt, és Aldridge folytatta.</w:t>
      </w:r>
    </w:p>
    <w:p>
      <w:pPr>
        <w:pStyle w:val="NormlWeb"/>
        <w:rPr/>
      </w:pPr>
      <w:r>
        <w:rPr/>
        <w:t>-- Cambridge-i diplomája van. Fizika, vagy mi a csuda.</w:t>
      </w:r>
    </w:p>
    <w:p>
      <w:pPr>
        <w:pStyle w:val="NormlWeb"/>
        <w:rPr/>
      </w:pPr>
      <w:r>
        <w:rPr/>
        <w:t>-- A fenét!</w:t>
      </w:r>
    </w:p>
    <w:p>
      <w:pPr>
        <w:pStyle w:val="NormlWeb"/>
        <w:rPr/>
      </w:pPr>
      <w:r>
        <w:rPr/>
        <w:t>-- Nem tudtad?</w:t>
      </w:r>
    </w:p>
    <w:p>
      <w:pPr>
        <w:pStyle w:val="NormlWeb"/>
        <w:rPr/>
      </w:pPr>
      <w:r>
        <w:rPr/>
        <w:t>-- Nem.</w:t>
      </w:r>
    </w:p>
    <w:p>
      <w:pPr>
        <w:pStyle w:val="NormlWeb"/>
        <w:rPr/>
      </w:pPr>
      <w:r>
        <w:rPr/>
        <w:t>-- Rád vall -- felelt Aldridge. -- Hónapokig együtt laksz egy pofával, s a legegyszerűbb dolgot sem tudod róla.</w:t>
      </w:r>
    </w:p>
    <w:p>
      <w:pPr>
        <w:pStyle w:val="NormlWeb"/>
        <w:rPr/>
      </w:pPr>
      <w:r>
        <w:rPr/>
        <w:t>Aldridge fölállt, s az érzelgős bajuszpedrés közepette sötét szeme ábrándos pillantást vetett rá.</w:t>
      </w:r>
    </w:p>
    <w:p>
      <w:pPr>
        <w:pStyle w:val="NormlWeb"/>
        <w:rPr/>
      </w:pPr>
      <w:r>
        <w:rPr/>
        <w:t>-- Semmi baj Blore-ral, csak éppen, mint sokunknak, levegőváltozás kell neki.</w:t>
      </w:r>
    </w:p>
    <w:p>
      <w:pPr>
        <w:pStyle w:val="NormlWeb"/>
        <w:rPr/>
      </w:pPr>
      <w:r>
        <w:rPr/>
        <w:t>Megindult Forresterrel az ajtó felé, fesztelenül és igen barátságosan.</w:t>
      </w:r>
    </w:p>
    <w:p>
      <w:pPr>
        <w:pStyle w:val="NormlWeb"/>
        <w:rPr/>
      </w:pPr>
      <w:r>
        <w:rPr/>
        <w:t>-- Kirándultál Harrisszel, mint hallom.</w:t>
      </w:r>
    </w:p>
    <w:p>
      <w:pPr>
        <w:pStyle w:val="NormlWeb"/>
        <w:rPr/>
      </w:pPr>
      <w:r>
        <w:rPr/>
        <w:t>-- Igen.</w:t>
      </w:r>
    </w:p>
    <w:p>
      <w:pPr>
        <w:pStyle w:val="NormlWeb"/>
        <w:rPr/>
      </w:pPr>
      <w:r>
        <w:rPr/>
        <w:t>-- Érdekel?</w:t>
      </w:r>
    </w:p>
    <w:p>
      <w:pPr>
        <w:pStyle w:val="NormlWeb"/>
        <w:rPr/>
      </w:pPr>
      <w:r>
        <w:rPr/>
        <w:t>-- Nagyon.</w:t>
      </w:r>
    </w:p>
    <w:p>
      <w:pPr>
        <w:pStyle w:val="NormlWeb"/>
        <w:rPr/>
      </w:pPr>
      <w:r>
        <w:rPr/>
        <w:t>-- A bennszülöttek nem ellenségesek?</w:t>
      </w:r>
    </w:p>
    <w:p>
      <w:pPr>
        <w:pStyle w:val="NormlWeb"/>
        <w:rPr/>
      </w:pPr>
      <w:r>
        <w:rPr/>
        <w:t>-- Éppen ellenkezőleg.</w:t>
      </w:r>
    </w:p>
    <w:p>
      <w:pPr>
        <w:pStyle w:val="NormlWeb"/>
        <w:rPr/>
      </w:pPr>
      <w:r>
        <w:rPr/>
        <w:t>-- Helyes -- felelt Aldridge --, a mi oldalunkon kell tartani őket.</w:t>
      </w:r>
    </w:p>
    <w:p>
      <w:pPr>
        <w:pStyle w:val="NormlWeb"/>
        <w:rPr/>
      </w:pPr>
      <w:r>
        <w:rPr/>
        <w:t>Forrester jó reggelt köszönve tisztelgett, s Aldridge mosolyogva, féltisztelgéssel válaszolt. Integetett s aztán ismét a bajuszához emelte kezét. Az egész jelenet nem volt szolgálatias, hanem fesztelen, és Forrester még hosszú idő múlva is így emlékezett vissza Aldridge-re, amint mosolyogva áll a sátornyílásban s utána néz, míg távozik. Áthaladt a letarolt dzsungel poros szakaszán, ötven yardnyira, ahol a hatalmas hírszerző sátor állt, egy pálmafacsoport alatt. Belépett, Blore-t találta ott Parkerrel, a soros tiszttel, térkép fölé hajolva.</w:t>
      </w:r>
    </w:p>
    <w:p>
      <w:pPr>
        <w:pStyle w:val="NormlWeb"/>
        <w:rPr/>
      </w:pPr>
      <w:r>
        <w:rPr/>
        <w:t>-- Nos -- mondta --, itt az utasom.</w:t>
      </w:r>
    </w:p>
    <w:p>
      <w:pPr>
        <w:pStyle w:val="NormlWeb"/>
        <w:rPr/>
      </w:pPr>
      <w:r>
        <w:rPr/>
        <w:t>-- Igenis, parancsára -- mondta Blore.</w:t>
      </w:r>
    </w:p>
    <w:p>
      <w:pPr>
        <w:pStyle w:val="NormlWeb"/>
        <w:rPr/>
      </w:pPr>
      <w:r>
        <w:rPr/>
        <w:t>-- Hol az a hely?</w:t>
      </w:r>
    </w:p>
    <w:p>
      <w:pPr>
        <w:pStyle w:val="NormlWeb"/>
        <w:rPr/>
      </w:pPr>
      <w:r>
        <w:rPr/>
        <w:t>-- Itt -- felelt Parker, és ceruzájával a térképre mutatott.</w:t>
      </w:r>
    </w:p>
    <w:p>
      <w:pPr>
        <w:pStyle w:val="NormlWeb"/>
        <w:rPr/>
      </w:pPr>
      <w:r>
        <w:rPr/>
        <w:t>-- A folyókanyartól északra, ahova most mutatok a ceruzámmal.</w:t>
      </w:r>
    </w:p>
    <w:p>
      <w:pPr>
        <w:pStyle w:val="NormlWeb"/>
        <w:rPr/>
      </w:pPr>
      <w:r>
        <w:rPr/>
        <w:t>-- Nincs messze.</w:t>
      </w:r>
    </w:p>
    <w:p>
      <w:pPr>
        <w:pStyle w:val="NormlWeb"/>
        <w:rPr/>
      </w:pPr>
      <w:r>
        <w:rPr/>
        <w:t>-- Meddig tart az út?</w:t>
      </w:r>
    </w:p>
    <w:p>
      <w:pPr>
        <w:pStyle w:val="NormlWeb"/>
        <w:rPr/>
      </w:pPr>
      <w:r>
        <w:rPr/>
        <w:t>-- Nem tudom pontosan -- és most meglátta Blore füle alatt a borotválkozásból visszamaradt kis szappanfoltokat.</w:t>
      </w:r>
    </w:p>
    <w:p>
      <w:pPr>
        <w:pStyle w:val="NormlWeb"/>
        <w:rPr/>
      </w:pPr>
      <w:r>
        <w:rPr/>
        <w:t>-- Carrington majd kidolgozza-- az útirányt. Átmegyek a legénységi sátorba és megkeresem.</w:t>
      </w:r>
    </w:p>
    <w:p>
      <w:pPr>
        <w:pStyle w:val="NormlWeb"/>
        <w:rPr/>
      </w:pPr>
      <w:r>
        <w:rPr/>
        <w:t>Kilépett a nyitott sátornyíláspn és visszafordult.</w:t>
      </w:r>
    </w:p>
    <w:p>
      <w:pPr>
        <w:pStyle w:val="NormlWeb"/>
        <w:rPr/>
      </w:pPr>
      <w:r>
        <w:rPr/>
        <w:t>-- Mennyi idő alatt készülsz el?</w:t>
      </w:r>
    </w:p>
    <w:p>
      <w:pPr>
        <w:pStyle w:val="NormlWeb"/>
        <w:rPr/>
      </w:pPr>
      <w:r>
        <w:rPr/>
        <w:t>-- Minden cuccomat be kell csomagolni -- felelt Blore.</w:t>
      </w:r>
    </w:p>
    <w:p>
      <w:pPr>
        <w:pStyle w:val="NormlWeb"/>
        <w:rPr/>
      </w:pPr>
      <w:r>
        <w:rPr/>
        <w:t>-- Nem sürgős.</w:t>
      </w:r>
    </w:p>
    <w:p>
      <w:pPr>
        <w:pStyle w:val="NormlWeb"/>
        <w:rPr/>
      </w:pPr>
      <w:r>
        <w:rPr/>
        <w:t>-- Szeretnék tisztességesen becsomagolni.</w:t>
      </w:r>
    </w:p>
    <w:p>
      <w:pPr>
        <w:pStyle w:val="NormlWeb"/>
        <w:rPr/>
      </w:pPr>
      <w:r>
        <w:rPr/>
        <w:t>Forrester az órájára pillantott, még nem volt egészen kilenc.</w:t>
      </w:r>
    </w:p>
    <w:p>
      <w:pPr>
        <w:pStyle w:val="NormlWeb"/>
        <w:rPr/>
      </w:pPr>
      <w:r>
        <w:rPr/>
        <w:t xml:space="preserve">-- Két óráig ráérsz, és ebédelj meg. Jó lesz? Blore nem felelt, csak bólintott válaszul. Odakint Forrester beszállt a jeepbe, s áthajtott a városon, a reptérre, hogy a legénységi sátorban megkeresse Carringtont. A jeep kereke egészen átforrósodott, és a banán alacsony levelein, a nyomorúságos kis bokrok tollszerű, mályvaszín virágain teljesen megszáradt az éjszaka gyér harmata. Szerte a síkságon a nap legyőzte már a korai, édes hűvösséget; magas, kénes oszlopokban emelkedett fel a por, s a köd elfödte a hegyek távoli bíborvonalát. Egy óra múlva teljes hévvel sújt le a nap, borzalmas kalapácsütésével. </w:t>
      </w:r>
    </w:p>
    <w:p>
      <w:pPr>
        <w:pStyle w:val="NormlWeb"/>
        <w:rPr/>
      </w:pPr>
      <w:r>
        <w:rPr/>
        <w:t>A legénységi sátorban megtalálta Carringtont, éppen kéthónapos angol újságot olvasott. Csupa optimista címsor, csupa jövendölés, hogy az európai háború rövidesen befejeződik. Forrester tudta, hogy valahol, az utolsó oldalon megtalálható a jelentés tíz sorban, kurta, halott mondatokban annak a frontnak változatlan helyzetéről, ahol ő küzd. Ahányszor angol újságot vesz a kezébe, mindig dühbe gurul. De most nem volt dühös, mikor belépett a sátorba, és meglátta Carrington csillogó, csaknem elefántcsont színű, gondosan lekefélt haját. Elmerült az újságjában, és ő szilárdan elhatározta, hogy a hangjában nem engedi kifejezésre jutni a türelmetlenségnek vagy dühnek legcsekélyebb árnyalatát sem, bármit is mond.</w:t>
      </w:r>
    </w:p>
    <w:p>
      <w:pPr>
        <w:pStyle w:val="NormlWeb"/>
        <w:rPr/>
      </w:pPr>
      <w:r>
        <w:rPr/>
        <w:t>-- Hello! -- köszönt, és mondott valamit a képes regényújságolvasásról. Carrington fölállt és köszönt.</w:t>
      </w:r>
    </w:p>
    <w:p>
      <w:pPr>
        <w:pStyle w:val="NormlWeb"/>
        <w:rPr/>
      </w:pPr>
      <w:r>
        <w:rPr/>
        <w:t>-- Jó reggelt -- mondta formálisan, de barátságosan, és hozzátette. -- Furcsa, ezt az újságot otthon olvastam Angliában, valahogy nálam maradt.</w:t>
      </w:r>
    </w:p>
    <w:p>
      <w:pPr>
        <w:pStyle w:val="NormlWeb"/>
        <w:rPr/>
      </w:pPr>
      <w:r>
        <w:rPr/>
        <w:t>Forrester meglepődött. Mintha nem hallotta volna eddig, vagy talán elfelejtette, hogy Carrington most jött csak el Angliából. Ez valamiképpen meghökkentette, és kiszaladt a száján:</w:t>
      </w:r>
    </w:p>
    <w:p>
      <w:pPr>
        <w:pStyle w:val="NormlWeb"/>
        <w:rPr/>
      </w:pPr>
      <w:r>
        <w:rPr/>
        <w:t xml:space="preserve">-- Nem sokat tudsz meg az újságból erről a háborúról. Hangja </w:t>
      </w:r>
      <w:r>
        <w:rPr>
          <w:iCs/>
        </w:rPr>
        <w:t>akarata</w:t>
      </w:r>
      <w:r>
        <w:rPr/>
        <w:t xml:space="preserve"> ellenére kemény volt. Észrevette, hogy a fiú szemében a régi félelem s egy szikrányi ellenszenv tükröződik egy pillanatra, majd tekintete hűvösen védekezővé válik.</w:t>
      </w:r>
    </w:p>
    <w:p>
      <w:pPr>
        <w:pStyle w:val="NormlWeb"/>
        <w:rPr/>
      </w:pPr>
      <w:r>
        <w:rPr/>
        <w:t>-- Van egy megbízatásunk -- mondta Forrester. És amennyire tudta, részletezte a dolgot. A navigátor összehajtotta az újságot és zsebre dugta. Izgalom ült ki a szemébe, mikor Forrester ezt mondta neki:</w:t>
      </w:r>
    </w:p>
    <w:p>
      <w:pPr>
        <w:pStyle w:val="NormlWeb"/>
        <w:rPr/>
      </w:pPr>
      <w:r>
        <w:rPr/>
        <w:t>-- Átviszlek a hírszerzőkhöz, és dolgozd ki az egész ügyet.</w:t>
      </w:r>
    </w:p>
    <w:p>
      <w:pPr>
        <w:pStyle w:val="NormlWeb"/>
        <w:rPr/>
      </w:pPr>
      <w:r>
        <w:rPr/>
        <w:t>Meglehetősen nagy sebességgel robogott az úton, vissza a főhadiszállásra. Napon haladtak, s annyira vakította a fény, hogy semmi vágyat nem érzett a beszélgetésre. Nem beszélt Carrington sem, csak eltakarta sápadt-kék szemét, és Forrester kényelmetlenül érezte magát. Jól tudta, hogy az őszinte, kölcsönös bizalom légkörét kell kialakítania kettőjük között, s azt fenn kell tartani. A bizalmatlanságnak legkisebb morzsáját is el kell tüntetni kettőjük közül. Könnyedén, ösztönösen, teljességgel meg kell bízniuk egymásban. Ebben a pillanatban úgy érezte, hogy ez nem lesz könnyű, és maga se tudta, miért, a leány jutott az eszébe. Maga előtt látta a leány arcát. A bombázás után kiült s utána elhalt rajta a félelem a lámpafényben. Aztán megszólalt:</w:t>
      </w:r>
    </w:p>
    <w:p>
      <w:pPr>
        <w:pStyle w:val="NormlWeb"/>
        <w:rPr/>
      </w:pPr>
      <w:r>
        <w:rPr/>
        <w:t>-- Nem nagy út, sőt. De nagyon érdekes. Épp az ilyesmi kell neked.</w:t>
      </w:r>
    </w:p>
    <w:p>
      <w:pPr>
        <w:pStyle w:val="NormlWeb"/>
        <w:rPr/>
      </w:pPr>
      <w:r>
        <w:rPr/>
        <w:t>-- Igen -- felelt Carrington.</w:t>
      </w:r>
    </w:p>
    <w:p>
      <w:pPr>
        <w:pStyle w:val="NormlWeb"/>
        <w:rPr/>
      </w:pPr>
      <w:r>
        <w:rPr/>
        <w:t>Elvitte Carringtont a nagyobb hírszerző sátorba, bemutatta Parkernek, aztán áthaladt vele a sátron, ahol külön navigációs szobával felszerelt részleg dolgozott. Útközben észrevette, hogy Blore elment.</w:t>
      </w:r>
    </w:p>
    <w:p>
      <w:pPr>
        <w:pStyle w:val="NormlWeb"/>
        <w:rPr/>
      </w:pPr>
      <w:r>
        <w:rPr/>
        <w:t>-- Bemutatlak Dykesnek és Porternek. -- Mindkét tiszt jóval idősebb volt nála. íróasztaluknál dolgoztak. Mind a kettő felállt. Úgy gondolta, nagyon is mereven. Mintha ők is, akárcsak Carrington, szükségesnek tartanák védekező álláspontra helyezkedni, készen arra, amit mond. Ezen elgondolkozott. Hát csakugyan ilyen hírhedt? Elborzadt a gondolattól. Edddig soha nem jutott eszébe, hogy hírhedt figura vált belőle. Alig várta, hogy kívül kerüljön a sátron.</w:t>
      </w:r>
    </w:p>
    <w:p>
      <w:pPr>
        <w:pStyle w:val="NormlWeb"/>
        <w:rPr/>
      </w:pPr>
      <w:r>
        <w:rPr/>
        <w:t>-- Ezek a fiúk előkészítenek majd. Tizenegy-harmincra légy a sátramban, a kész repülési tervvel. Érted?</w:t>
      </w:r>
    </w:p>
    <w:p>
      <w:pPr>
        <w:pStyle w:val="NormlWeb"/>
        <w:rPr/>
      </w:pPr>
      <w:r>
        <w:rPr/>
        <w:t>-- Értettem -- felelt Carrington.</w:t>
      </w:r>
    </w:p>
    <w:p>
      <w:pPr>
        <w:pStyle w:val="NormlWeb"/>
        <w:rPr/>
      </w:pPr>
      <w:r>
        <w:rPr/>
        <w:t>Forrester lassan hajtott vissza a reptérre s eltöprengett. Furcsa apróságok sorozata tört fel az agyában. Három hét óta semmi repülés. Harris egyszerre érdeklődni kezd iránta. A prédikáció az egészségi állapotáról, a mepacrinról meg a szemüvegről. Aztán Aldridge. S az, hogy mindenről tudott, s csak úgy mellesleg szóba is hozta, s a két navigációs: Dykes és Porter merevsége. Mindez együttvéve úgy lassacskán, végül is összegeződött. Aztán valami más is eszébe jutott. Harris tréfája: „Juttasd eszembe, hogy új gyógyszert adjak neked. Tegnap jött meg Calcuttából. Fékezi a vérmeseket!"</w:t>
      </w:r>
    </w:p>
    <w:p>
      <w:pPr>
        <w:pStyle w:val="NormlWeb"/>
        <w:rPr/>
      </w:pPr>
      <w:r>
        <w:rPr/>
        <w:t>Abban a pillanatban eszébe sem jutott, hogy ez többet jelent, mint Harris szokásos tréfás megjegyzése. Inkább meglehetősen ravasz válasz az ő keserűségére. Eszébe jutott, hogy azon az első délutánon, mikor kimentek a kis faluba, alig is vett rendesen szemügyre valamit. Nem törődött vele, hova mennek, nem is nagyon bánta, mi van körülötte Tulajdonképpen sem az, sem semmi más nem nagyon számított neki. És most Harrisnek ez a megjegyzése, amelyről mostmár tudta, hogy nem volt tréfa, az világította meg az egész ügyet. Fényt vetett jelentéktelen momentumpra, melyek egyszerre rendkívül fontosakká váltak, s visszaverték a fényt az ő személyére. Mintha most látná önmagát először.</w:t>
      </w:r>
    </w:p>
    <w:p>
      <w:pPr>
        <w:pStyle w:val="NormlWeb"/>
        <w:rPr/>
      </w:pPr>
      <w:r>
        <w:rPr/>
        <w:t>Eközben eljutott a repülőtérig, s az egész dolog egyszerűsége meghökkentette. Elcsodálkozott. Hogy is lehetséges, hogy mindezt eddig nem vette észre? Oda hajtott, ahol a repülőgépe parkolt, a sor végén, vastag porréteggel fedve. A kiégett Moszkitó-gép csontváza a tegnapi napra emlékeztette. Fekete-fehér halom, úgy állt ott, mint egy madár kiszáradt csontjai a napon. A látvány beleilleszkedett gondolatai közé. Most már tudta, Harris is, Aldridge is figyeli. Megfigyelés alatt áll. Gyökeres változást ilyesmi előz meg. Áthelyezést, gyakran a véget. Nem volt véletlen az a falusi kirándulás. Nem kedves tréfa Harristől. Kiszámították azt jól. Harris és Aldridge együttesen tervezte el, hogy válságba, juttassák. Nyilvánvaló. Esetleg végzetes válságba az egyéni dolgait. Hát ezt szánta Harris vérmességi gyógykezelésnek.</w:t>
      </w:r>
    </w:p>
    <w:p>
      <w:pPr>
        <w:pStyle w:val="NormlWeb"/>
        <w:rPr/>
      </w:pPr>
      <w:r>
        <w:rPr/>
        <w:t xml:space="preserve">Odament a gépéhez. Észrevette, hogy </w:t>
      </w:r>
      <w:r>
        <w:rPr>
          <w:iCs/>
        </w:rPr>
        <w:t>Brown</w:t>
      </w:r>
      <w:r>
        <w:rPr/>
        <w:t xml:space="preserve"> és Clarke, eddigi legénysége,már nincs ott. Övig meztelen fiatalember, barna, mint a cserzett bőr, idegen szerelő dolgozott a motornál.. Rápillantott, és. Brown jutott az eszébe. Ez is beleillett, sőt szinte kiegészítette a valóságos képet: Eszébe jutott, milyen furcsán nézett rá Brown. Eszébe jutott </w:t>
      </w:r>
      <w:r>
        <w:rPr>
          <w:iCs/>
        </w:rPr>
        <w:t>az</w:t>
      </w:r>
      <w:r>
        <w:rPr/>
        <w:t xml:space="preserve"> a különös pillanat, hogy majdnem elütötte a mentőkocsi. Megint;maga előtt látta Brown furcsa, sajnálkozó és egykedvű pillantását a füstfüggönyös nap felé. És most már tudta, hogy Brown éppen úgy, mint a doktor és Aldridge, meg Blore, Burke és csak az isten tudja, ki mindenki, az erkölcsi bomlás, a lelki összeomlás, a vég jeleit látta rajta. És valami okból nem haragudott, csak kissé megbántva érezte magát, amiért az utolsó pillanatban Brown nem kenreste fel, hogy elbúcsúzzék.</w:t>
      </w:r>
    </w:p>
    <w:p>
      <w:pPr>
        <w:pStyle w:val="NormlWeb"/>
        <w:rPr/>
      </w:pPr>
      <w:r>
        <w:rPr/>
        <w:t>Fölnézett a szerelőre. Úgy dolgozott fenn a motoron, mintha a gép krémszürke törzsén aranyozott bronzfigura állna.</w:t>
      </w:r>
    </w:p>
    <w:p>
      <w:pPr>
        <w:pStyle w:val="NormlWeb"/>
        <w:rPr/>
      </w:pPr>
      <w:r>
        <w:rPr/>
        <w:t>-- Jó napot -- mondta. -- Hogy hívják?</w:t>
      </w:r>
    </w:p>
    <w:p>
      <w:pPr>
        <w:pStyle w:val="NormlWeb"/>
        <w:rPr/>
      </w:pPr>
      <w:r>
        <w:rPr/>
        <w:t>-- Martin, őrnagy úr. -- Váratlan merevséggel tisztelgett. Ugyanebben a pillanatban a vezető szerelő mászott elő a gép törzse alól, és mereven megállt a szárny mellett. Forrester mindkettőjük magatartásában ugyanazt látta. Ezek, mint mindenki más, halálosan rettegnek tőle.</w:t>
      </w:r>
    </w:p>
    <w:p>
      <w:pPr>
        <w:pStyle w:val="NormlWeb"/>
        <w:rPr/>
      </w:pPr>
      <w:r>
        <w:rPr/>
        <w:t>Ugyanabban a pillanatban visszaemlékezett a szerelő arcára.</w:t>
      </w:r>
    </w:p>
    <w:p>
      <w:pPr>
        <w:pStyle w:val="NormlWeb"/>
        <w:rPr/>
      </w:pPr>
      <w:r>
        <w:rPr/>
        <w:t>-- Maga volt Mr. Andersonnal, ugye?</w:t>
      </w:r>
    </w:p>
    <w:p>
      <w:pPr>
        <w:pStyle w:val="NormlWeb"/>
        <w:rPr/>
      </w:pPr>
      <w:r>
        <w:rPr/>
        <w:t>-- Igenis, őrnagy úr.</w:t>
      </w:r>
    </w:p>
    <w:p>
      <w:pPr>
        <w:pStyle w:val="NormlWeb"/>
        <w:rPr/>
      </w:pPr>
      <w:r>
        <w:rPr/>
        <w:t>-- Van ott valami baj?</w:t>
      </w:r>
    </w:p>
    <w:p>
      <w:pPr>
        <w:pStyle w:val="NormlWeb"/>
        <w:rPr/>
      </w:pPr>
      <w:r>
        <w:rPr/>
        <w:t xml:space="preserve">-- Nem lényeges, </w:t>
      </w:r>
      <w:r>
        <w:rPr>
          <w:iCs/>
        </w:rPr>
        <w:t>őrnagy</w:t>
      </w:r>
      <w:r>
        <w:rPr/>
        <w:t xml:space="preserve"> úr. Olajozni kell, s aztán rendben lesz.</w:t>
      </w:r>
    </w:p>
    <w:p>
      <w:pPr>
        <w:pStyle w:val="NormlWeb"/>
        <w:rPr/>
      </w:pPr>
      <w:r>
        <w:rPr/>
        <w:t>-- Rendben kell lenni, tizenkét órára kell a gépem. -- Nyugodtan, csendesen beszélt, de a fiú arcán nem enyhült a feszültség.</w:t>
      </w:r>
    </w:p>
    <w:p>
      <w:pPr>
        <w:pStyle w:val="NormlWeb"/>
        <w:rPr/>
      </w:pPr>
      <w:r>
        <w:rPr/>
        <w:t>A vezető szerelőhöz fordult.</w:t>
      </w:r>
    </w:p>
    <w:p>
      <w:pPr>
        <w:pStyle w:val="NormlWeb"/>
        <w:rPr/>
      </w:pPr>
      <w:r>
        <w:rPr/>
        <w:t>-- Magát hogy hívják?</w:t>
      </w:r>
    </w:p>
    <w:p>
      <w:pPr>
        <w:pStyle w:val="NormlWeb"/>
        <w:rPr/>
      </w:pPr>
      <w:r>
        <w:rPr/>
        <w:t>A vezető szerelő tisztelgett.</w:t>
      </w:r>
    </w:p>
    <w:p>
      <w:pPr>
        <w:pStyle w:val="NormlWeb"/>
        <w:rPr/>
      </w:pPr>
      <w:r>
        <w:rPr/>
        <w:t>-- Cartwright, őrnagy úr.</w:t>
      </w:r>
    </w:p>
    <w:p>
      <w:pPr>
        <w:pStyle w:val="NormlWeb"/>
        <w:rPr/>
      </w:pPr>
      <w:r>
        <w:rPr/>
        <w:t>-- London?</w:t>
      </w:r>
    </w:p>
    <w:p>
      <w:pPr>
        <w:pStyle w:val="NormlWeb"/>
        <w:rPr/>
      </w:pPr>
      <w:r>
        <w:rPr/>
        <w:t>-- Igenis.</w:t>
      </w:r>
    </w:p>
    <w:p>
      <w:pPr>
        <w:pStyle w:val="NormlWeb"/>
        <w:rPr/>
      </w:pPr>
      <w:r>
        <w:rPr/>
        <w:t>-- Éljenek a cockneyk!</w:t>
      </w:r>
    </w:p>
    <w:p>
      <w:pPr>
        <w:pStyle w:val="NormlWeb"/>
        <w:rPr/>
      </w:pPr>
      <w:r>
        <w:rPr/>
        <w:t>Erre a szerelő is, a vezető szerelő is nevetett, s a feszültség egy-két pillanatra felengedett.</w:t>
      </w:r>
    </w:p>
    <w:p>
      <w:pPr>
        <w:pStyle w:val="NormlWeb"/>
        <w:rPr/>
      </w:pPr>
      <w:r>
        <w:rPr/>
        <w:t>-- Helyes -- mondta --, hozzák rendbe, én is készülődöm.</w:t>
      </w:r>
    </w:p>
    <w:p>
      <w:pPr>
        <w:pStyle w:val="NormlWeb"/>
        <w:rPr/>
      </w:pPr>
      <w:r>
        <w:rPr/>
        <w:t>-- Igenis.</w:t>
      </w:r>
    </w:p>
    <w:p>
      <w:pPr>
        <w:pStyle w:val="NormlWeb"/>
        <w:rPr/>
      </w:pPr>
      <w:r>
        <w:rPr/>
        <w:t>Megint érezte a feszültséget, amint elindult. Aztán a vezető szerelő utána szólt.</w:t>
      </w:r>
    </w:p>
    <w:p>
      <w:pPr>
        <w:pStyle w:val="NormlWeb"/>
        <w:rPr/>
      </w:pPr>
      <w:r>
        <w:rPr/>
        <w:t>-- Brown őrmester kereste, őrnagy úr.</w:t>
      </w:r>
    </w:p>
    <w:p>
      <w:pPr>
        <w:pStyle w:val="NormlWeb"/>
        <w:rPr/>
      </w:pPr>
      <w:r>
        <w:rPr/>
        <w:t>-- Igen? Köszönöm.</w:t>
      </w:r>
    </w:p>
    <w:p>
      <w:pPr>
        <w:pStyle w:val="NormlWeb"/>
        <w:rPr/>
      </w:pPr>
      <w:r>
        <w:rPr/>
        <w:t>A jeephez ment, beszállt, be akarta gyújtani a motort, mikor a szerelő a gép szárnyáról integetett és kiabált:</w:t>
      </w:r>
    </w:p>
    <w:p>
      <w:pPr>
        <w:pStyle w:val="NormlWeb"/>
        <w:rPr/>
      </w:pPr>
      <w:r>
        <w:rPr/>
        <w:t>-- Azt hiszem, az őrmester jön ott a kifutópálya felől, őrnagy úr.</w:t>
      </w:r>
    </w:p>
    <w:p>
      <w:pPr>
        <w:pStyle w:val="NormlWeb"/>
        <w:rPr/>
      </w:pPr>
      <w:r>
        <w:rPr/>
        <w:t>-- Helyes -- mondta.</w:t>
      </w:r>
    </w:p>
    <w:p>
      <w:pPr>
        <w:pStyle w:val="NormlWeb"/>
        <w:rPr/>
      </w:pPr>
      <w:r>
        <w:rPr/>
        <w:t>Beindította a kocsit, s lassan haladt előre. Brown közeledett feléje, és Forrester nagyon örült, mikor meglátta. Megállította a jeepet, és kikapcsolta a motort.</w:t>
      </w:r>
    </w:p>
    <w:p>
      <w:pPr>
        <w:pStyle w:val="NormlWeb"/>
        <w:rPr/>
      </w:pPr>
      <w:r>
        <w:rPr/>
        <w:t>-- Mindenütt kerestem -- mondta Brown.</w:t>
      </w:r>
    </w:p>
    <w:p>
      <w:pPr>
        <w:pStyle w:val="NormlWeb"/>
        <w:rPr/>
      </w:pPr>
      <w:r>
        <w:rPr/>
        <w:t>Forrester észrevette, hogy nem tiszteleg és nem mondja: őrnagy úr. Cseppet sem érintette kellemetlenül, és megkérdezte :</w:t>
      </w:r>
    </w:p>
    <w:p>
      <w:pPr>
        <w:pStyle w:val="NormlWeb"/>
        <w:rPr/>
      </w:pPr>
      <w:r>
        <w:rPr/>
        <w:t>-- Nos, útra készen?</w:t>
      </w:r>
    </w:p>
    <w:p>
      <w:pPr>
        <w:pStyle w:val="NormlWeb"/>
        <w:rPr/>
      </w:pPr>
      <w:r>
        <w:rPr/>
        <w:t>-- Kapok egy fuvart. Egy Beachkraft felvesz két órakor. Brown szeme fáradtnak és ráncosnak látszott.</w:t>
      </w:r>
    </w:p>
    <w:p>
      <w:pPr>
        <w:pStyle w:val="NormlWeb"/>
        <w:rPr/>
      </w:pPr>
      <w:r>
        <w:rPr/>
        <w:t>-- Volt ivászat este?</w:t>
      </w:r>
    </w:p>
    <w:p>
      <w:pPr>
        <w:pStyle w:val="NormlWeb"/>
        <w:rPr/>
      </w:pPr>
      <w:r>
        <w:rPr/>
        <w:t>-- Két üveg egy hónapban -- mondta Brown --, indiai gin. Marha erős, de ér valamit.</w:t>
      </w:r>
    </w:p>
    <w:p>
      <w:pPr>
        <w:pStyle w:val="NormlWeb"/>
        <w:rPr/>
      </w:pPr>
      <w:r>
        <w:rPr/>
        <w:t>-- Sajnálom, hogy elmegy -- mondta Forrester.</w:t>
      </w:r>
    </w:p>
    <w:p>
      <w:pPr>
        <w:pStyle w:val="NormlWeb"/>
        <w:rPr/>
      </w:pPr>
      <w:r>
        <w:rPr/>
        <w:t>-- Sajnálom én is.</w:t>
      </w:r>
    </w:p>
    <w:p>
      <w:pPr>
        <w:pStyle w:val="NormlWeb"/>
        <w:rPr/>
      </w:pPr>
      <w:r>
        <w:rPr/>
        <w:t>-- Micsoda? -- mondta Forrester. -- Maga? Hiszen lejárt az ideje.</w:t>
      </w:r>
    </w:p>
    <w:p>
      <w:pPr>
        <w:pStyle w:val="NormlWeb"/>
        <w:rPr/>
      </w:pPr>
      <w:r>
        <w:rPr/>
        <w:t>-- Hát tudja, olyan félszomorúság. Azért valami megfogja az embert ebben a nyavalyás katonásdiban.</w:t>
      </w:r>
    </w:p>
    <w:p>
      <w:pPr>
        <w:pStyle w:val="NormlWeb"/>
        <w:rPr/>
      </w:pPr>
      <w:r>
        <w:rPr/>
        <w:t>Forrester készen állt, hogy lenyomja a gázpedált. Nem szerette a hosszú búcsút. De Brown újra megszólalt:</w:t>
      </w:r>
    </w:p>
    <w:p>
      <w:pPr>
        <w:pStyle w:val="NormlWeb"/>
        <w:rPr/>
      </w:pPr>
      <w:r>
        <w:rPr/>
        <w:t>-- Nézze csak, őrnagy úr. -- Benyúlt a shortja zsebébe. -- Ezt magának hoztam.</w:t>
      </w:r>
    </w:p>
    <w:p>
      <w:pPr>
        <w:pStyle w:val="NormlWeb"/>
        <w:rPr/>
      </w:pPr>
      <w:r>
        <w:rPr/>
        <w:t>Feléje nyújtott egy nagy, kétpengéjű, dugóhúzós bicskát.</w:t>
      </w:r>
    </w:p>
    <w:p>
      <w:pPr>
        <w:pStyle w:val="NormlWeb"/>
        <w:rPr/>
      </w:pPr>
      <w:r>
        <w:rPr/>
        <w:t>-- Magam eszkábáltam, ez a foglalkozásom. Csak úgy emlékbe.</w:t>
      </w:r>
    </w:p>
    <w:p>
      <w:pPr>
        <w:pStyle w:val="NormlWeb"/>
        <w:rPr/>
      </w:pPr>
      <w:r>
        <w:rPr/>
        <w:t>Forrester nem tudta, mit mondjon. Kezébe vette a bicskát és nézegette. Az egyik oldalán ott a neve bevésve: Forrester őrnagynak, Brown őrm. Burma, 1945. Felnézett Brownra, és egyszerűen így szólt:</w:t>
      </w:r>
    </w:p>
    <w:p>
      <w:pPr>
        <w:pStyle w:val="NormlWeb"/>
        <w:rPr/>
      </w:pPr>
      <w:r>
        <w:rPr/>
        <w:t>-- Remek jószág, életemben sem volt ilyen bicskám, csak nemsokáig marad meg nálam. Kölyökkorom óta minden bicskát elvesztek.</w:t>
      </w:r>
    </w:p>
    <w:p>
      <w:pPr>
        <w:pStyle w:val="NormlWeb"/>
        <w:rPr/>
      </w:pPr>
      <w:r>
        <w:rPr/>
        <w:t>-- Tegye el -- mondta Brown --, dugóhúzó is van rajta. Forrester nevetett, zsebre tette a bicskát, és úgy érezte, még valamit mondania kell. Most pedig egyszerre nagyon közel került Brownhoz.</w:t>
      </w:r>
    </w:p>
    <w:p>
      <w:pPr>
        <w:pStyle w:val="NormlWeb"/>
        <w:rPr/>
      </w:pPr>
      <w:r>
        <w:rPr/>
        <w:t>-- Ide figyeljen -- mondta --, őszintén mondjon meg nekem valamit.</w:t>
      </w:r>
    </w:p>
    <w:p>
      <w:pPr>
        <w:pStyle w:val="NormlWeb"/>
        <w:rPr/>
      </w:pPr>
      <w:r>
        <w:rPr/>
        <w:t>Brown hallgatott.</w:t>
      </w:r>
    </w:p>
    <w:p>
      <w:pPr>
        <w:pStyle w:val="NormlWeb"/>
        <w:rPr/>
      </w:pPr>
      <w:r>
        <w:rPr/>
        <w:t>-- Nagyon harapós voltam?</w:t>
      </w:r>
    </w:p>
    <w:p>
      <w:pPr>
        <w:pStyle w:val="NormlWeb"/>
        <w:rPr/>
      </w:pPr>
      <w:r>
        <w:rPr/>
        <w:t>-- Az -- felelt Brown.</w:t>
      </w:r>
    </w:p>
    <w:p>
      <w:pPr>
        <w:pStyle w:val="NormlWeb"/>
        <w:rPr/>
      </w:pPr>
      <w:r>
        <w:rPr/>
        <w:t>-- Nagyon?</w:t>
      </w:r>
    </w:p>
    <w:p>
      <w:pPr>
        <w:pStyle w:val="NormlWeb"/>
        <w:rPr/>
      </w:pPr>
      <w:r>
        <w:rPr/>
        <w:t>-- Meglehetősen. Néha.</w:t>
      </w:r>
    </w:p>
    <w:p>
      <w:pPr>
        <w:pStyle w:val="NormlWeb"/>
        <w:rPr/>
      </w:pPr>
      <w:r>
        <w:rPr/>
        <w:t>-- Mennyire?</w:t>
      </w:r>
    </w:p>
    <w:p>
      <w:pPr>
        <w:pStyle w:val="NormlWeb"/>
        <w:rPr/>
      </w:pPr>
      <w:r>
        <w:rPr/>
        <w:t>-- Amennyit még éppen elviselhet az ember.</w:t>
      </w:r>
    </w:p>
    <w:p>
      <w:pPr>
        <w:pStyle w:val="NormlWeb"/>
        <w:rPr/>
      </w:pPr>
      <w:r>
        <w:rPr/>
        <w:t>-- Sajnálom.</w:t>
      </w:r>
    </w:p>
    <w:p>
      <w:pPr>
        <w:pStyle w:val="NormlWeb"/>
        <w:rPr/>
      </w:pPr>
      <w:r>
        <w:rPr/>
        <w:t>-- Ez már így van magával -- mondta Brown.</w:t>
      </w:r>
    </w:p>
    <w:p>
      <w:pPr>
        <w:pStyle w:val="NormlWeb"/>
        <w:rPr/>
      </w:pPr>
      <w:r>
        <w:rPr/>
        <w:t>Forrester újra nevetett, és nevetett Brown is. Aztán kezet nyújtott, és Forrester megfogta s erősen megszorította. Nem szóltak többet, de Forrester ebben a pillanatban úgy érezte, hogy ők ketten nagyon jól ismerik egymást. És amikor beindította a jeepet és elhajtott, még egyszer búcsút intve a kezével, örült, hogy beszélt még Brownnal.</w:t>
      </w:r>
    </w:p>
    <w:p>
      <w:pPr>
        <w:pStyle w:val="NormlWeb"/>
        <w:rPr/>
      </w:pPr>
      <w:r>
        <w:rPr/>
        <w:t>Amint visszafelé haladt a városon át, érezte, hogy ennek a búcsúnak megindító pillanata maradandóan csatlakozik mindannak felidézéséhez, ami előző este történt. Ráébredt, hogy a nemleges árnyékok hosszú sorozatából maradandó momentumok kezdenek kibontakozni. Lágy, gyöngéd, megnyugtató és megindító emlékképek, amire kellemes visszagondolni. Ült a kormánykerék mellett a napsütésben, és kissé mosolygott magában.</w:t>
      </w:r>
    </w:p>
    <w:p>
      <w:pPr>
        <w:pStyle w:val="NormlWeb"/>
        <w:rPr/>
      </w:pPr>
      <w:r>
        <w:rPr/>
        <w:t>Egy órával később ott találta a sátrában Blore-t, amint csomagolja a holmiját. A két ágy, a fürdőkád és a padló teleszórva egy ember jól összeválogatott cókmókjával. Ali gyerek kívül állt, mert belépni, nem lehetett. És Forrester a sátornyílásban megállva szemlélte az ismerős, bosszantó tárgyakat. A termoszpalackot, az írómappát, a tükröt, a mepacrinos üveget, gondosan összeszedve s elcsomagolva. Blore kimért tisztelettel járkált közöttük. Régi, kenetes és bosszantó megfontoltsága állhatatlan zavarodottsággá változott. Forrester egy-két pillanatra megsajnálta, és elfelejtette, milyen őrjítőén vágyakozott arra, hogy egyedül lakjék a sátorban.</w:t>
      </w:r>
    </w:p>
    <w:p>
      <w:pPr>
        <w:pStyle w:val="NormlWeb"/>
        <w:rPr/>
      </w:pPr>
      <w:r>
        <w:rPr/>
        <w:t>-- Segíthetek valamit? Igazán nagyon szívesen -- mondta.</w:t>
      </w:r>
    </w:p>
    <w:p>
      <w:pPr>
        <w:pStyle w:val="NormlWeb"/>
        <w:rPr/>
      </w:pPr>
      <w:r>
        <w:rPr/>
        <w:t>-- Hozzá ne nyúlj semmihez. Tudni akarom, hogy minden együtt van-e.</w:t>
      </w:r>
    </w:p>
    <w:p>
      <w:pPr>
        <w:pStyle w:val="NormlWeb"/>
        <w:rPr/>
      </w:pPr>
      <w:r>
        <w:rPr/>
        <w:t>-- Nem láthatnálak el ezzel-azzal? Nincs véletlenül még valami vacak, amire szükséged lehetne?</w:t>
      </w:r>
    </w:p>
    <w:p>
      <w:pPr>
        <w:pStyle w:val="NormlWeb"/>
        <w:rPr/>
      </w:pPr>
      <w:r>
        <w:rPr/>
        <w:t>-- Ha azt hiszed, hogy jó vicceid vannak, akkor tévedsz -- mondta Blore.</w:t>
      </w:r>
    </w:p>
    <w:p>
      <w:pPr>
        <w:pStyle w:val="NormlWeb"/>
        <w:rPr/>
      </w:pPr>
      <w:r>
        <w:rPr/>
        <w:t>Forrester nem felelt, kár a beszédért. Kiment a sátorból, s eszébe jutott az az őrjítő délután, két nappal ezelőtt, amikor azt hitte, ha azonnal ki nem megy a sátorból, megfojtja Blore-t. Akkor úgy érezte, egyedül kell lennie a sátorban s a sátrat el kell költöztetni, mert különben nem bír a dühével és az ingerültségével. De most sajnálta Blore-t. Ellenségeskedést vert közéjük a gonosz élet.</w:t>
      </w:r>
    </w:p>
    <w:p>
      <w:pPr>
        <w:pStyle w:val="NormlWeb"/>
        <w:rPr/>
      </w:pPr>
      <w:r>
        <w:rPr/>
        <w:t>Átsétált az étkezősátorhoz. Nyilván beérkezett már a sör-járandóságuk. Csakhogy nem volt sör, s ő leült az étkező egyik üres asztalához, s egy kissé elgondolkozott az előtte álló napon. Milyen lesz a leszállás a folyón túl, a repülés visszafelé, amely legyőzi a délután kegyetlen hőségét, aztán egyedül lesz a sátorban, s útra kel az illatos, hűvös estében a folyómenti faluba. És gondolatait most nem bonyolította az ingerültség. Ma este újra beszél a leánnyal. Elmond neki mindent, ami izgatta, s aztán ebből erőt merítve, beszél a doktorral is. Hamarosan helyrejön minden. Alig várta, hogy repüljön. Örült, hogy él, és ebben a pillanatban minden nagyon egyszerűnek tűnt.</w:t>
      </w:r>
    </w:p>
    <w:p>
      <w:pPr>
        <w:pStyle w:val="NormlWeb"/>
        <w:rPr/>
      </w:pPr>
      <w:r>
        <w:rPr/>
        <w:t>Mire visszatért a sátorba, Blore csaknem teljesen befejezte a csomagolást. Carrington is megérkezett a repülési tervvel.</w:t>
      </w:r>
    </w:p>
    <w:p>
      <w:pPr>
        <w:pStyle w:val="NormlWeb"/>
        <w:rPr/>
      </w:pPr>
      <w:r>
        <w:rPr/>
      </w:r>
    </w:p>
    <w:p>
      <w:pPr>
        <w:pStyle w:val="NormlWeb"/>
        <w:jc w:val="center"/>
        <w:rPr/>
      </w:pPr>
      <w:r>
        <w:rPr/>
        <w:t>12</w:t>
      </w:r>
    </w:p>
    <w:p>
      <w:pPr>
        <w:pStyle w:val="NormlWeb"/>
        <w:rPr/>
      </w:pPr>
      <w:r>
        <w:rPr/>
        <w:t>Fél kettőre repülésre készen állt. Néhány percig várakozott, míg felszabadult a felszállópálya, s azalatt nedvesre áztatta a verejték. Szörnyű volt a napsütés. Kalapácsütésként sújtott le a szemgolyóira, amint összetalálkozott a homokról felfelé sugárzó kristályfénnyel. Gyorsan beszállt a gépbe, s a hűvös levegő körülfonta, mintha víz zuhogna rá, szinte jegesen. Átázott a melle és a válla. Az egész borzalmas hőség elmaradt mögöttük, a kagylószerű sátrakkal, a gyerekjáték-bambuszkunyhók krémszínű tömbjeivel, a víz üveges négyszögét szegélyező pálmafák sötét rozettáival, a hófehér pagodák fantasztikus cukorépületeivel együtt, a fekete út mentén, mely átvágott a faluhoz, a folyón lefelé. Mikor beszállt és délkeletnek kanyarodott, Blore-ra gondolt, aki úgy fekszik valahol hátul, a repülőgép testében, mint egy postacsomag. Blore beszállt a gépbe, s a megjelenésében volt valami egy felfedezőből, aki úttalan, szem nem látta sivatagot készül feltárni. A testi jólét felszerelése borította el: vízespalack, oldalzsák átvetve a vállán, gázmaszk, előírásosan a mellén, trópusi sisak szíja összekapcsolva az álla alatt, aztán keresztben a mellén, kövér testéhez túl szorosan odaszíjazva köpenye és revolvere. Sápadt volt és nedves, zöld trópusi zubbonyának kidagadó mellzsebeivel.</w:t>
      </w:r>
    </w:p>
    <w:p>
      <w:pPr>
        <w:pStyle w:val="NormlWeb"/>
        <w:rPr/>
      </w:pPr>
      <w:r>
        <w:rPr/>
        <w:t>Forrestert mulattatta, amint Blore-ra gondolt. És mégis most, együttlétük utolsó napján valósággal szomorú volt, hogy elmegy. Vele együtt távozik a türelmetlensége is. Most már, ha Blore maradna, könnyű lenne kibírni vele, sőt megkedvelni, és végül talán kellemesen felfedezni benne az embert, az emberséget is. De még most sem késő -- gondolta --, hogy valami gyöngédséget mutasson iránta. És elhatározta, hogy mikor leszállnak, alig több mint fél óra múlva, nem fog csak úgy egyszerűen, egy szóval elbúcsúzni tőle. Énnél többet tesz, kezet szorít vele, és megpróbál néhány szót szólni a mellékes, körülhatárolt búcsún kívül is.</w:t>
      </w:r>
    </w:p>
    <w:p>
      <w:pPr>
        <w:pStyle w:val="NormlWeb"/>
        <w:rPr/>
      </w:pPr>
      <w:r>
        <w:rPr/>
        <w:t xml:space="preserve">Míg- ezt elgondolta, túljárt a sivatagon. Zölden és csillogón -- a hosszú, </w:t>
      </w:r>
      <w:r>
        <w:rPr>
          <w:iCs/>
        </w:rPr>
        <w:t>száraz</w:t>
      </w:r>
      <w:r>
        <w:rPr/>
        <w:t xml:space="preserve"> évszaktól --, húzódott a folyó vonala, mint egy meghajlított, izmos kar. Túl rajta, keletre kezdett kibontakozni a fekete foltos, dombos vidék, a száraz, szűk, sárga völgyek, mint az erek, a zöldesfekete kőben.</w:t>
      </w:r>
    </w:p>
    <w:p>
      <w:pPr>
        <w:pStyle w:val="NormlWeb"/>
        <w:rPr/>
      </w:pPr>
      <w:r>
        <w:rPr/>
        <w:t xml:space="preserve">Amint átrepült fölötte, erdőt és sziklát látott. Óriási tömbökké olvadtak össze, zöld és zöldes </w:t>
      </w:r>
      <w:r>
        <w:rPr>
          <w:iCs/>
        </w:rPr>
        <w:t>árnyalatú</w:t>
      </w:r>
      <w:r>
        <w:rPr/>
        <w:t xml:space="preserve"> foltokká, melyeket kiégett barna bevágások szaggattak meg, ahol felrobbantották a homokkő-sziklákat.</w:t>
      </w:r>
    </w:p>
    <w:p>
      <w:pPr>
        <w:pStyle w:val="NormlWeb"/>
        <w:rPr/>
      </w:pPr>
      <w:r>
        <w:rPr/>
        <w:t>Egy darabig óriás erdő és sziklavidék fölött röpült, melyet, akármerre nézett, nem szakított meg semmi. Aztán néhány perc múlva megint meglátta a folyót. Északnyugat felől előtűnt a mellékfolyója is, szinte párhuzamos vonalban. A két csík együtt hajladozott s egyesült, mint egy ezüstvilla két ága, csillogva a napfényben. További néhány perc múlva mind a két folyó eltűnt. Megint nem látott maga alatt semmit, csak a barbár sziklák ellenséges tömegét, sűrű erdőfoltokkal, mint a gonoszul elburjánzott tengeri moszat földje.</w:t>
      </w:r>
    </w:p>
    <w:p>
      <w:pPr>
        <w:pStyle w:val="NormlWeb"/>
        <w:rPr/>
      </w:pPr>
      <w:r>
        <w:rPr/>
        <w:t>Atszólt Carringtonnak:</w:t>
      </w:r>
    </w:p>
    <w:p>
      <w:pPr>
        <w:pStyle w:val="NormlWeb"/>
        <w:rPr/>
      </w:pPr>
      <w:r>
        <w:rPr/>
        <w:t>-- Odaát van Mandalay. Onnan dereng a hajnal a költő szerint. Nem volna kedved körülnézni egy kicsit, ha a tagot leadtuk?</w:t>
      </w:r>
    </w:p>
    <w:p>
      <w:pPr>
        <w:pStyle w:val="NormlWeb"/>
        <w:rPr/>
      </w:pPr>
      <w:r>
        <w:rPr/>
        <w:t>A fiú mosolygott, bólintott, és Forrester ezúttal először valami kiengesztelődést és meghittséget érzett kettőjük között.</w:t>
      </w:r>
    </w:p>
    <w:p>
      <w:pPr>
        <w:pStyle w:val="NormlWeb"/>
        <w:rPr/>
      </w:pPr>
      <w:r>
        <w:rPr/>
        <w:t>-- Minden rendben? -- kérdezte.</w:t>
      </w:r>
    </w:p>
    <w:p>
      <w:pPr>
        <w:pStyle w:val="NormlWeb"/>
        <w:rPr/>
      </w:pPr>
      <w:r>
        <w:rPr/>
        <w:t>-- Oké -- felelt Carrington.</w:t>
      </w:r>
    </w:p>
    <w:p>
      <w:pPr>
        <w:pStyle w:val="NormlWeb"/>
        <w:rPr/>
      </w:pPr>
      <w:r>
        <w:rPr/>
        <w:t>Ötezer láb magasságban rázkódott egy kicsit a gép a hőségben, rendszertelen, idegesítő ugrásokkal, de Forrestert hűsítően borította el az izzadság, és örömét lelte a repülésben, a kikapcsolódásban. Nem bánt semmit. Letekintett a véghetetlen zöld vadonra alattuk, és vitte tovább előre a gépet a hűvös józanság álmába.</w:t>
      </w:r>
    </w:p>
    <w:p>
      <w:pPr>
        <w:pStyle w:val="NormlWeb"/>
        <w:rPr/>
      </w:pPr>
      <w:r>
        <w:rPr/>
        <w:t>Csakhogy hamarosan kizökkent kellemes lelkiállapotából, mikor meghallotta, hogy a fiú kiabál valamit az olajról, és kétségbeesetten integet a két karjával, mint egy dróton rángatott bábu.</w:t>
      </w:r>
    </w:p>
    <w:p>
      <w:pPr>
        <w:pStyle w:val="NormlWeb"/>
        <w:rPr/>
      </w:pPr>
      <w:r>
        <w:rPr/>
        <w:t>Az első motor háza alól széles sugárban ömlött az olaj a szárnyra, egyre erősebb lökésekkel, sűrűn, mint a melasz. Forrester nézte a foltot. Elterült s egyre kövérebb lett, mintha barna, kocsonyás anyaggá fagyna meg, és most már egy láb szélességben, legyezőszerűen terült szét. A tárcsa is mutatta a nyomásváltozást. E két tény egyszerre hatolt az agyába, s kétségbeesést robbantott ki benne. Áthatolt az agyán a pánik, mint egy robbanó rakéta, melyet hamarosan a düh oltott ki. Most már teljes hidegvérrel gondolkozott, és Blore jutott az eszébe. Szinte kárörömmel látta, hogy ott fekszik hátul a gépben, fogalma sincs semmiről, körülötte a kényelmét szolgáló cókmókja. Esztelen, érthetetlen nevetési inger fogta el. A kétségbeesés, a düh és a nevetés ingerének bonyolult lelkiállapotában hátrakiáltott: -- Visszamegyünk! -- Carrington pedig lázas izgalommal működésbe lépett a rádiótelefonnál. Csak azt látta, hogy nyílik és zárul a szája, és most még inkább dróton rángatott bábuhoz hasonlított, mint valaha. És ugyanebben a pillanatban áthúzta a gépet. Az erdő és a sziklák bonyolult összevisszasága megbillent, aztán megint kiegyenesedett, s a torzulás belehasított az agyába, de ebben a pillanatban már továbbhaladt a géppel a napsütésből ki és be. Az volt az érzése, hogy a sugárzás tüzet gyújt a szemgolyójában. Nem látott semmit. Semmi sem volt előtte, csak egy borzalmas láng szörnyű lobbanása.</w:t>
      </w:r>
    </w:p>
    <w:p>
      <w:pPr>
        <w:pStyle w:val="NormlWeb"/>
        <w:rPr/>
      </w:pPr>
      <w:r>
        <w:rPr/>
        <w:t>A láng a következő pillanatban a képzelet szüleményéből szörnyű valósággá lett. Az első motor teljes motorháza narancs-bíborszínben lángolt, és hirtelen terjedt belőle a szettekúszó tűz. Megint csak Blore jutott az eszébe. Ebben a pillanatban két énre hasadt: az egyik valója tudatosan elgondolkozott Blore-on és saját magán, míg mindenáron meg akart halni. De most nem akar meghalni. Szinte őrjöngve jajdul fel benne minden, hogy nem, az istenit neki, nem lehet, nem hagyom. S egyszerre a lányra gondolt, tiszta üdeségére, az ijedtségére. A másik énje ösztönösen végzi a beidegződött mozdulatokat, gondolkozik s mégsem gondol semmire, s elvégez mindent, amit tenni kell: figyeli az előtörő lángokat, leengedi a kerekeket, nézi a homokos, halvány hasadékot, mely felvillan a dombok közt odalent, s eszébe jut, hogy ezek a kiszáradt vízmedrek menedéket adhatnak, fölidézi agyában, mit találhat odalent, sziklákat, fákat, mindent számba vesz, mint védelmi eszközt a láng ellen, mely feléje mered, mint egy fáklya, s közben viszi a gépet előre, s ugyanakkor lefelé is.</w:t>
      </w:r>
    </w:p>
    <w:p>
      <w:pPr>
        <w:pStyle w:val="NormlWeb"/>
        <w:rPr/>
      </w:pPr>
      <w:r>
        <w:rPr/>
        <w:t>Mintha a föld szaladt volna fölfelé vad akadályversenyben. Látta a hosszan elnyúló halott völgyet, víztelenül, fehéren húzódott el a napon, mintha lavina tarolta volna le. Próbált megállapodni a sziklatörmelékek és a zöld bozót között egy szabad homoksávon.</w:t>
      </w:r>
    </w:p>
    <w:p>
      <w:pPr>
        <w:pStyle w:val="NormlWeb"/>
        <w:rPr/>
      </w:pPr>
      <w:r>
        <w:rPr/>
        <w:t>Mintha bombázás sűrűjében szállna le. A völgyből sötét sziklaeső zuhogott feléje, s mintha a fehér felhő szakadna rá. A tömegből magányos szikla vált ki, embermagasságban meredve a gép elé, s a következő pillanatban érezte, hogy beleütközik az egyik kerék, s a gép, melyen nem tud uralkodni, félbukfencet vet, s kilódul a sziklatömegen túl a dzsungel szélére, a kerék szétzúzódik. Az égő szárny égnek mered, s a láng, mint egy narancsszínű madár, lecsap a gép testére. Mikor a láng feléje szökkent, Carringtonra pillantott. Érthetetlen bizakodással egyre mondta a segélyhívást a telefonba. Mereven maga elé nézett, mintha megigézné a láng, a nap és a homok sugárzása. Forresternek most úgy tűnt, hogy ez a fiú talán meg sem mozdul többet, és amikor nyugalomba került a gépe, a kirobbanó rémület utolsó pillanatában eszébe jutott, hogy megragadja a fiút az ingénél és kirántja a helyéből.</w:t>
      </w:r>
    </w:p>
    <w:p>
      <w:pPr>
        <w:pStyle w:val="NormlWeb"/>
        <w:rPr/>
      </w:pPr>
      <w:r>
        <w:rPr/>
        <w:t>Valahonnan a sistergő lángokon túlról Blore visongó káromkodása hallatszott.</w:t>
      </w:r>
    </w:p>
    <w:p>
      <w:pPr>
        <w:pStyle w:val="NormlWeb"/>
        <w:rPr/>
      </w:pPr>
      <w:r>
        <w:rPr/>
        <w:t>Forrester meghempergett a forró fehér homokban, mint a bohóc a cirkusz porondján. Mikor talpra állt, Blore elképesztő figurája ötlött a szemébe. Egyenesen állt, teljes felszerelésével. Furcsán, oda nem illőn, mint egy becsomagolt postacsomag. Mintha a rászíjazott cókmók mentőövként épen tartotta volna, s most ott áll, mint egy poggyász, melyet zűrzavarok között teljes épségben kézbesítettek.</w:t>
      </w:r>
    </w:p>
    <w:p>
      <w:pPr>
        <w:pStyle w:val="NormlWeb"/>
        <w:rPr/>
      </w:pPr>
      <w:r>
        <w:rPr/>
        <w:t>S ugyanabban a pillanatban azt is látta, mi történik Carringtonnal. Mint a múlt egy jelenetének borzalmas kivetítődése, rohant, égő fáklyaként a völgy nyílt része felé. Lángba borulva futott, mint az égő alak a reptéren. Jajgatva sírt, mint egy gyerek. Forrester nekilendült, utána futott, s a fiú lángban égbe elvágódott, még mielőtt elérte volna. Estében magával rántotta Forrestert, aki két kézzel óriás felhőkben szórta a homokot egész testére, mely ágyékától lefelé még mindig égett. Jó néhányszor zúdított rá homokfelhőt, s amint a homok Carrington égő testét érte, elfojtotta a lángokat. Előbb még vastag füst tört elő, aztán már csak a fiú lábánál buggyant ki egy-egy láng, s végül azt is elfojtotta a fehér homok.</w:t>
      </w:r>
    </w:p>
    <w:p>
      <w:pPr>
        <w:pStyle w:val="NormlWeb"/>
        <w:rPr/>
      </w:pPr>
      <w:r>
        <w:rPr/>
        <w:t>Kábultan, zihálva megállt egy másodpercre. Valahol mögötte a dzsungel szélén égett a gép, és fekete felhőt árasztott maga körül. Letérdelt Carrington mellé; öntudatánál volt, s fölfelé bámult. Lepörkölődött a szemöldöke, meg elöl a gondosan olajozott haja töve, de a bőre sértetlen maradt, szeme és szája tiszta. Felnézett Forresterre, mondani próbált valamit, de csak megnyílt a szája, mint egy szürkésvörös nyílás, szó nem jött rajta.</w:t>
      </w:r>
    </w:p>
    <w:p>
      <w:pPr>
        <w:pStyle w:val="NormlWeb"/>
        <w:rPr/>
      </w:pPr>
      <w:r>
        <w:rPr/>
        <w:t>Futólépésben odaérkezett Blore is. A fiú forgolódott a homokbucka alatt, és jobbra-balra forgatta fejét. Forrester pedig ebben a pillanatban először érezte a nap kegyetlen szúrását. Mintha összegyűlne a hőség a keskenyre összeszorult völgy felett, s aztán csupasz erejének borzalmas csapásával lesújtana hátul a nyakára.</w:t>
      </w:r>
    </w:p>
    <w:p>
      <w:pPr>
        <w:pStyle w:val="NormlWeb"/>
        <w:rPr/>
      </w:pPr>
      <w:r>
        <w:rPr/>
        <w:t>-- Blore -- kiáltott --, Blore! -- Rábámult és bizonytalanul, félvakon állt lábra. A komikus, becsomagolt tiszt, aki a sok tehertől nagyon kövérnek látszott, egyszerre csodálatos személyiséggé változott. Forrester megérintette a vállát, és felsőkarjának kövér húsát megtapintva, megkönnyebbült örömet érzett. És Blore csodálatos nyugalommal megszólalt:</w:t>
      </w:r>
    </w:p>
    <w:p>
      <w:pPr>
        <w:pStyle w:val="NormlWeb"/>
        <w:rPr/>
      </w:pPr>
      <w:r>
        <w:rPr/>
        <w:t>-- Semmi baj. Hát te? Legokosabb, ha elvisszük a gyereket a napról.</w:t>
      </w:r>
    </w:p>
    <w:p>
      <w:pPr>
        <w:pStyle w:val="NormlWeb"/>
        <w:rPr/>
      </w:pPr>
      <w:r>
        <w:rPr/>
        <w:t>-- Helyes -- felelt Forrester. ,</w:t>
      </w:r>
    </w:p>
    <w:p>
      <w:pPr>
        <w:pStyle w:val="NormlWeb"/>
        <w:rPr/>
      </w:pPr>
      <w:r>
        <w:rPr/>
        <w:t>-- Oda ni, az árnyékba.</w:t>
      </w:r>
    </w:p>
    <w:p>
      <w:pPr>
        <w:pStyle w:val="NormlWeb"/>
        <w:rPr/>
      </w:pPr>
      <w:r>
        <w:rPr/>
        <w:t>Forrester megfogta a fiút a két vállánál, és óvatosan kihúzta a homokból. Carrington magánál volt, két kézzel bágyadtán tiltakozott. Feketére égett két lába borzalmas látvány volt a napsütésben. Forrester kezdte levetni az ingét, hogy betakarja vele a fiút, de Blore megszólalt:</w:t>
      </w:r>
    </w:p>
    <w:p>
      <w:pPr>
        <w:pStyle w:val="NormlWeb"/>
        <w:rPr/>
      </w:pPr>
      <w:r>
        <w:rPr/>
        <w:t>-- Ne, nincs rá szükség.</w:t>
      </w:r>
    </w:p>
    <w:p>
      <w:pPr>
        <w:pStyle w:val="NormlWeb"/>
        <w:rPr/>
      </w:pPr>
      <w:r>
        <w:rPr/>
        <w:t>Lakonikus rövidségű mondatait meglepő nyugalommal vetette oda, mintha megfontoltan, gúnyolódva tréfálkozna. Forrestert ez a magatartás nemcsak meglepte, hanem meg is nyugtatta.</w:t>
      </w:r>
    </w:p>
    <w:p>
      <w:pPr>
        <w:pStyle w:val="NormlWeb"/>
        <w:rPr/>
      </w:pPr>
      <w:r>
        <w:rPr/>
        <w:t>-- Tartsd magadon az inget -- mondta Blore és mosolygott.</w:t>
      </w:r>
    </w:p>
    <w:p>
      <w:pPr>
        <w:pStyle w:val="NormlWeb"/>
        <w:rPr/>
      </w:pPr>
      <w:r>
        <w:rPr/>
        <w:t>A következő pillanatban kezdte kikapcsolni a gázálarc és a különböző tarisznyák vállán függő szíjait. Már egész halom feküdt belőlük a homokban. Miután terhétől megszabadult, megdagadt rajta a trópusi zubbony, s kövérebbnek látszott, mint valaha. A nyugodt biztonságot képviselte a barbár vadonban. Aztán az egyik tarisznyából törülközőt húzott elő. Hatalmas darab volt, szinte pontosan egyezett trópusi zubbonyának zöld és szürke foltjaival vagy még inkább a völgy száraz bozótjainak színével. Gyöngéden Carrington lábára borította, s aztán ügyesen megemelve a fiút, elsimította alatta.</w:t>
      </w:r>
    </w:p>
    <w:p>
      <w:pPr>
        <w:pStyle w:val="NormlWeb"/>
        <w:rPr/>
      </w:pPr>
      <w:r>
        <w:rPr/>
        <w:t>-- így ni -- mondta, és Forresterre nézett --, most már vihetjük.</w:t>
      </w:r>
    </w:p>
    <w:p>
      <w:pPr>
        <w:pStyle w:val="NormlWeb"/>
        <w:rPr/>
      </w:pPr>
      <w:r>
        <w:rPr/>
        <w:t>Megindultak a fiúval, Forrester ment fejtől. Blore kinyújtott két karját a sérült láb alatt tartotta. Oldalt lépegetett, mint valami dagadt, zöld rák. Száz yardnyira vitték a homokos, sziklás, cserjés területen át, távol a géptől, ahol az alacsony bozót lehúzódik a folyó kiszáradt medrébe. Forrester elvesztette a sapkáját, és most, amint mentek, gyötrődve érezte a napsütést. Mintha forró üvegfúró hatolna belé, furcsa spirális, hasogató mozgással végig a hátán és a nyakán. Maga sem tudta, hogyan, de nem érezte Carrington súlyát. Nem érzett semmit, csak a napsütést. Hasogatón, fájón döfött feléje az árnyéktalan homokból. Blore féloldalasán, némelykor vakon belelépett a bozótba, mely fehér-szürke leveleivel és tüskéivel meredt fel, mintha fehér sóval hintették volna meg. De letaposta rövid, fekete trópusi csizmájával, és botladozás nélkül biztonságosan haladt előre, mint egy rákszerű szörny. Némelykor, kövér ajkai között szuszogva, odaszólt Forresternek, hogy meg akar állni. De az csak csóválta a fejét, és tovább haladtak, cipelve a megégett testet, a monszun-szántotta száraz medren át. Végül elértek a fák alá az árnyékba. Jó messzire a füsttől és a tűztől.</w:t>
      </w:r>
    </w:p>
    <w:p>
      <w:pPr>
        <w:pStyle w:val="NormlWeb"/>
        <w:rPr/>
      </w:pPr>
      <w:r>
        <w:rPr/>
        <w:t>Carringtont lefektették a legsűrűbb árnyékban, és Forrester meglepetéssel látta, hogy Blore a cókmókját is elhozta. Forrester félig kimerülve lekuporodott a földre, fejét a térdére hajtotta. Csorgott róla az izzadság, mint a víz az esőcsatornából, és tompa közönnyel nézte, amint Blore fölnyitja a zsákot, és tartalmát kirakja a homokra. Teste leapadt és megdagadt megint, amint levegőért kapkodott. Mellkasa esett és emelkedett poros trópusi zubbonya alatt. Aztán kihúzta kezét a fiú alól. Csak azért, hogy mind a két kezével egy lendületet tehessen a nap felé. Levette a kalapját, s a következő pillanatban Forrester azon vette észre magát, hogy az ő fején van a kalap. Méghozzá úgy nyomta a fejébe Blore, hogy parancsoló mozdulatnak is beillett.</w:t>
      </w:r>
    </w:p>
    <w:p>
      <w:pPr>
        <w:pStyle w:val="NormlWeb"/>
        <w:rPr/>
      </w:pPr>
      <w:r>
        <w:rPr/>
        <w:t>Most hirtelen kilépett a napsütésbe. A kalap széles karimája alól láthatta, hogy meglehetős távolságra van tőlük az égő repülőgép füstoszlopa és Blore otthagyott cókmókja. Úgy látszik, a döbbenettől és a fénytől kimerültén elvesztette arányérzékét. Az az ijesztő érzés fogta el, hogy a terület, mely előtte fekszik, nem szűk völgy, melyet erdő és bozót zár körül, hanem a sivatag teljes kopárságában, elviselhetetlen délutáni sugárzásban, és messze-messze bíborban ködlik a hegyek szegélye.</w:t>
      </w:r>
    </w:p>
    <w:p>
      <w:pPr>
        <w:pStyle w:val="NormlWeb"/>
        <w:rPr/>
      </w:pPr>
      <w:r>
        <w:rPr/>
        <w:t xml:space="preserve">Egy-két másodperc múlva eltűnt ez a káprázat. Ment és kitörölte az izzadságot a szeméből. Homokos volt a keze, s amint </w:t>
      </w:r>
      <w:r>
        <w:rPr>
          <w:iCs/>
        </w:rPr>
        <w:t>átáztatta</w:t>
      </w:r>
      <w:r>
        <w:rPr/>
        <w:t xml:space="preserve"> az izzadság, szinte sárréteg borította. Szétkente az </w:t>
      </w:r>
      <w:r>
        <w:rPr>
          <w:iCs/>
        </w:rPr>
        <w:t>arcán</w:t>
      </w:r>
      <w:r>
        <w:rPr>
          <w:i/>
          <w:iCs/>
        </w:rPr>
        <w:t>,</w:t>
      </w:r>
      <w:r>
        <w:rPr/>
        <w:t xml:space="preserve"> akkor megszáradt, és megint átnedvesedett, mikor ismét dőlni kezdett róla az izzadság. Egyszer-kétszer megismételte, de aztán rájött, semmi értelme sincs, s hagyta, hadd csorogjon róla a verejték. Áttekintette a völgyet. Körülbelül százötven yard széles lehetett. A gép a dzsungel szélén ért földet, és a nagy hőségben néhány fa is tüzet fogott. Lángoltak a fák, mint a tüzes nyíl, és bíbor narancsfényüket a sziklára vetítették. Egész idő alatt nyomasztóan érezte a hőséget, az olajszagot, mely mint egy kemencéből feléje hatolt, elfojtotta a lélegzetét, és hajtotta a kormot, mint a forró, száraz, fekete esőt. Elérte a Blore holmijából rakott halmot, és kezdett mindent összeszedni. Átvetette a vállán a revolvertáska szíját. A bőröndöt a gépben hagyták, most már csak a gázmaszk tokja maradt és a vizespalack. Óvatosan megrázta a palackot, s megállapította, hogy háromnegyedrészt tele van, aztán felvette a gázálarcot a földről. Tokja felpattant, de legnagyobb meglepetésére nem gázálarc volt benne, hanem újabb tömeg közönséges használati tárgy: olló, zsebkendő, körömreszelő, egy üveg hajolaj, egy üveg aszpirin, néhány levél. Sietve visszagyömöszölt mindent a táskába, bekapcsolta a hajtókáját, és a szíjat a vállára akasztotta.</w:t>
      </w:r>
    </w:p>
    <w:p>
      <w:pPr>
        <w:pStyle w:val="NormlWeb"/>
        <w:rPr/>
      </w:pPr>
      <w:r>
        <w:rPr/>
        <w:t>Amint visszafelé ment és vitte a cókmókot, belehasított a rémület. A sugárzó fényben, melyet felerősítve vert vissza a kristályos homok s alulról égetett, most nem látta sem Carringtont, sem Blore-t. Ügy látszik, mind a ketten eltűntek arról a helyről, ahol hagyta őket. Kétségbeesetten nézett körül, s elhagyottnak érezte magát az üres völgykatlanban. Rászakadt, mint egy árnyék, az egyedüllét borzalmas érzése. Futni akart onnan, s aztán elmúlt a reszkető rémület pillanata: megpillantotta Blore fejét. Csodálatosan kopasz volt. Mintha a földből emelkedne ki ötven-hatvan yard távolságban tőle. Olyan reálisan látta maga előtt, hogy röhögnie kellett. Mintha odaakasztották volna a zöldesszürke trópusi zubbony fölé, s függ rajta, mint kövér, érett gyümölcs a fán.</w:t>
      </w:r>
    </w:p>
    <w:p>
      <w:pPr>
        <w:pStyle w:val="NormlWeb"/>
        <w:rPr/>
      </w:pPr>
      <w:r>
        <w:rPr/>
        <w:t>Amint odaért, egy perccel később már megfeledkezett a rémületről, az egyedüllétről és a fénysugárzásról. Az árnyékban Blore levetette trópusi zubbonyát, párnát csinált belőle, és Carrington feje alá tette. A fiú mereven, lehunyt szemmel feküdt. Forrester lecsatolta a tarisznyát, a revolvert és a vizespalackot a válláról, és levetette az ingét. Átázott az izzadságtól, lehajította a földre.</w:t>
      </w:r>
    </w:p>
    <w:p>
      <w:pPr>
        <w:pStyle w:val="NormlWeb"/>
        <w:rPr/>
      </w:pPr>
      <w:r>
        <w:rPr/>
        <w:t>-- Hajtsd össze -- mondta Blore --, előbb-utóbb szükséged lesz rá.</w:t>
      </w:r>
    </w:p>
    <w:p>
      <w:pPr>
        <w:pStyle w:val="NormlWeb"/>
        <w:rPr/>
      </w:pPr>
      <w:r>
        <w:rPr/>
        <w:t>Gépiesen felemelte az inget, lassan összehajtogatta, s meglepetésében nem is szólt semmit.</w:t>
      </w:r>
    </w:p>
    <w:p>
      <w:pPr>
        <w:pStyle w:val="NormlWeb"/>
        <w:rPr/>
      </w:pPr>
      <w:r>
        <w:rPr/>
        <w:t>-- Vigyázni kell mindenre -- mondta Blore. -- Hát ez marha jó landolás volt.</w:t>
      </w:r>
    </w:p>
    <w:p>
      <w:pPr>
        <w:pStyle w:val="NormlWeb"/>
        <w:rPr/>
      </w:pPr>
      <w:r>
        <w:rPr/>
        <w:t>Forrester megint meglepődött, s visszagondolt az esetre. Eddig nem foglalkozott azzal, jó voít-e vagy rossz. Egyszerűen borzalmas ügy az egész.</w:t>
      </w:r>
    </w:p>
    <w:p>
      <w:pPr>
        <w:pStyle w:val="NormlWeb"/>
        <w:rPr/>
      </w:pPr>
      <w:r>
        <w:rPr/>
        <w:t>-- Hogy van Carrington?</w:t>
      </w:r>
    </w:p>
    <w:p>
      <w:pPr>
        <w:pStyle w:val="NormlWeb"/>
        <w:rPr/>
      </w:pPr>
      <w:r>
        <w:rPr/>
        <w:t>-- Valahogy le kell húznunk róla a harisnyát -- mondta Blore --, add ide a táskám. Valahol kell egy ollónak lennie.</w:t>
      </w:r>
    </w:p>
    <w:p>
      <w:pPr>
        <w:pStyle w:val="NormlWeb"/>
        <w:rPr/>
      </w:pPr>
      <w:r>
        <w:rPr/>
        <w:t>Forrester már azon volt, hogy benyúl a gázálarc tokjába, és előhúzza az ollót, mikor Blore szinte ugyanabban a pillanatban kinyitotta a táskát és megkereste.</w:t>
      </w:r>
    </w:p>
    <w:p>
      <w:pPr>
        <w:pStyle w:val="NormlWeb"/>
        <w:rPr/>
      </w:pPr>
      <w:r>
        <w:rPr/>
        <w:t>-- Néhány aszpirin nem ártana neki. Négy tabletta. Szenvedélyes híve vagyok az aszpirinnak. Kell itt lenni két üvegnek is. Add ide a vizet.</w:t>
      </w:r>
    </w:p>
    <w:p>
      <w:pPr>
        <w:pStyle w:val="NormlWeb"/>
        <w:rPr/>
      </w:pPr>
      <w:r>
        <w:rPr/>
        <w:t>Carrington fölé hajolt, s az felnyitotta a szemét.</w:t>
      </w:r>
    </w:p>
    <w:p>
      <w:pPr>
        <w:pStyle w:val="NormlWeb"/>
        <w:rPr/>
      </w:pPr>
      <w:r>
        <w:rPr/>
        <w:t>-- Rendben van, ne félj semmit. Csak egy kis aszpirin, semmi más. Fel tudsz ülni?</w:t>
      </w:r>
    </w:p>
    <w:p>
      <w:pPr>
        <w:pStyle w:val="NormlWeb"/>
        <w:rPr/>
      </w:pPr>
      <w:r>
        <w:rPr/>
        <w:t>-- Majd én tartom -- mondta Forrester.</w:t>
      </w:r>
    </w:p>
    <w:p>
      <w:pPr>
        <w:pStyle w:val="NormlWeb"/>
        <w:rPr/>
      </w:pPr>
      <w:r>
        <w:rPr/>
        <w:t>Jobb karját alátette, s felemelte Carringtont. Blore átvette a vizes palackot, kihúzta a dugót, és Carrington megnedvesítette az ajkát.</w:t>
      </w:r>
    </w:p>
    <w:p>
      <w:pPr>
        <w:pStyle w:val="NormlWeb"/>
        <w:rPr/>
      </w:pPr>
      <w:r>
        <w:rPr/>
        <w:t>-- Ügy -- mondta Blore --, nyeld le.</w:t>
      </w:r>
    </w:p>
    <w:p>
      <w:pPr>
        <w:pStyle w:val="NormlWeb"/>
        <w:rPr/>
      </w:pPr>
      <w:r>
        <w:rPr/>
        <w:t>Négy aszpirint adott a fiúnak, s az a tenyerén bágyadt mozdulattal közel juttatta a szájához, s ajkával leszedte.</w:t>
      </w:r>
    </w:p>
    <w:p>
      <w:pPr>
        <w:pStyle w:val="NormlWeb"/>
        <w:rPr/>
      </w:pPr>
      <w:r>
        <w:rPr/>
        <w:t>-- Lenyeli, mint a pinty -- mondta Blore --, itt a víz. Darabokra tört az aszpirin a fiú szájában, mint a mész,</w:t>
      </w:r>
    </w:p>
    <w:p>
      <w:pPr>
        <w:pStyle w:val="NormlWeb"/>
        <w:rPr/>
      </w:pPr>
      <w:r>
        <w:rPr/>
        <w:t>s aztán feloldódott a vízben. Nagy erőfeszítéssel nyelte le, s közben bágyadtán mosolygott.</w:t>
      </w:r>
    </w:p>
    <w:p>
      <w:pPr>
        <w:pStyle w:val="NormlWeb"/>
        <w:rPr/>
      </w:pPr>
      <w:r>
        <w:rPr/>
        <w:t>-- Semmi baj -- mondta Blore -- feküdj csak nyugodtan. Forrester lassan visszafektette Carringtont a zubbonyból</w:t>
      </w:r>
    </w:p>
    <w:p>
      <w:pPr>
        <w:pStyle w:val="NormlWeb"/>
        <w:rPr/>
      </w:pPr>
      <w:r>
        <w:rPr/>
        <w:t>hajtogatott párnára.</w:t>
      </w:r>
    </w:p>
    <w:p>
      <w:pPr>
        <w:pStyle w:val="NormlWeb"/>
        <w:rPr/>
      </w:pPr>
      <w:r>
        <w:rPr/>
        <w:t>-- Most majd meglátjuk, mit csinálunk a lábaddal mondta Blore. -- Feküdj nyugodtan, amennyire lehet.</w:t>
      </w:r>
    </w:p>
    <w:p>
      <w:pPr>
        <w:pStyle w:val="NormlWeb"/>
        <w:rPr/>
      </w:pPr>
      <w:r>
        <w:rPr/>
        <w:t>Amint Carrington lába fölé hajolt Blore feje, meglepően hűvösnek és józannak hatott, akár egy tojás. Sima volt, fényes, és visszatükrözte a föléje boruló fa mély árnyékát. Forrester észrevette, hogy Carrington mohón figyelve rászegezi a szemét. Néha-néha rémülten felnyílt a szája. Sápadt-szürke volt az ajka, és szeme kitágult a fájdalomtól.</w:t>
      </w:r>
    </w:p>
    <w:p>
      <w:pPr>
        <w:pStyle w:val="NormlWeb"/>
        <w:rPr/>
      </w:pPr>
      <w:r>
        <w:rPr/>
        <w:t xml:space="preserve">-- Nem is olyan rossz, </w:t>
      </w:r>
      <w:r>
        <w:rPr>
          <w:iCs/>
        </w:rPr>
        <w:t>igazán</w:t>
      </w:r>
      <w:r>
        <w:rPr/>
        <w:t xml:space="preserve"> nincs nagy baj -- mondta Blore --, nem is olyan csúnya.</w:t>
      </w:r>
    </w:p>
    <w:p>
      <w:pPr>
        <w:pStyle w:val="NormlWeb"/>
        <w:rPr/>
      </w:pPr>
      <w:r>
        <w:rPr/>
        <w:t>Carrington ide-oda forgatta a fejét, a csendes tiltakozás gyönge mozdulatával. Most már csupasz volt a két láb. Ráncos, ijesztő, mint a lehántott fa. Blore betakarta a csúnya, hólyagos sérüléseket a törülközővel.</w:t>
      </w:r>
    </w:p>
    <w:p>
      <w:pPr>
        <w:pStyle w:val="NormlWeb"/>
        <w:rPr/>
      </w:pPr>
      <w:r>
        <w:rPr/>
        <w:t>-- Jól vagy? -- kérdezte Carringtont.</w:t>
      </w:r>
    </w:p>
    <w:p>
      <w:pPr>
        <w:pStyle w:val="NormlWeb"/>
        <w:rPr/>
      </w:pPr>
      <w:r>
        <w:rPr/>
        <w:t>-- Bánt ez az egész dolog, rohadt, bosszantó ügy.</w:t>
      </w:r>
    </w:p>
    <w:p>
      <w:pPr>
        <w:pStyle w:val="NormlWeb"/>
        <w:rPr/>
      </w:pPr>
      <w:r>
        <w:rPr/>
        <w:t>-- Nyertél -- mondta Forrester.</w:t>
      </w:r>
    </w:p>
    <w:p>
      <w:pPr>
        <w:pStyle w:val="NormlWeb"/>
        <w:rPr/>
      </w:pPr>
      <w:r>
        <w:rPr/>
        <w:t>-- Hunyd be a szemed, feküdj csöndesen, és maradj nyugton -- mondta Blore --, míg előszedjük a dolgaimat.</w:t>
      </w:r>
    </w:p>
    <w:p>
      <w:pPr>
        <w:pStyle w:val="NormlWeb"/>
        <w:rPr/>
      </w:pPr>
      <w:r>
        <w:rPr/>
        <w:t>-- Az eltart egy évig -- mondta Forrester. -- Addigra mankón jársz.</w:t>
      </w:r>
    </w:p>
    <w:p>
      <w:pPr>
        <w:pStyle w:val="NormlWeb"/>
        <w:rPr/>
      </w:pPr>
      <w:r>
        <w:rPr/>
        <w:t>Látta, hogy a fiú mosolyog. Ennek nagyon örült. Mintha a barátság szikrája csillanna fel közöttük. S az a szikra még egy-két pillanatig átvilágított a fáradt pupillákon, míg a fiú lecsukta a szemét.</w:t>
      </w:r>
    </w:p>
    <w:p>
      <w:pPr>
        <w:pStyle w:val="NormlWeb"/>
        <w:rPr/>
      </w:pPr>
      <w:r>
        <w:rPr/>
        <w:t>Blore kezdte kicsomagolni a holmiját. Csodálatosképpen előkerült egy második törülköző is. Kiterítette a homokra, és azután rendszeresen, lassú mozdulattal szabályos sorokba kezdte kirakni a tárgyakat a két tarisznyából.</w:t>
      </w:r>
    </w:p>
    <w:p>
      <w:pPr>
        <w:pStyle w:val="NormlWeb"/>
        <w:rPr/>
      </w:pPr>
      <w:r>
        <w:rPr/>
        <w:t>-- Gyógyszertár -- mondta Forrester.</w:t>
      </w:r>
    </w:p>
    <w:p>
      <w:pPr>
        <w:pStyle w:val="NormlWeb"/>
        <w:rPr/>
      </w:pPr>
      <w:r>
        <w:rPr/>
        <w:t>-- Az. Testi jólétet nyújt.</w:t>
      </w:r>
    </w:p>
    <w:p>
      <w:pPr>
        <w:pStyle w:val="NormlWeb"/>
        <w:rPr/>
      </w:pPr>
      <w:r>
        <w:rPr/>
        <w:t>-- Van benne valami igazság.</w:t>
      </w:r>
    </w:p>
    <w:p>
      <w:pPr>
        <w:pStyle w:val="NormlWeb"/>
        <w:rPr/>
      </w:pPr>
      <w:r>
        <w:rPr/>
        <w:t xml:space="preserve">-- Lesz itt valahol egy üveg ultraszeptil -- mondta Blore. -- Valószínűleg a </w:t>
      </w:r>
      <w:r>
        <w:rPr>
          <w:iCs/>
        </w:rPr>
        <w:t>gázálarc</w:t>
      </w:r>
      <w:r>
        <w:rPr/>
        <w:t xml:space="preserve"> tokjában.</w:t>
      </w:r>
    </w:p>
    <w:p>
      <w:pPr>
        <w:pStyle w:val="NormlWeb"/>
        <w:rPr/>
      </w:pPr>
      <w:r>
        <w:rPr/>
        <w:t>Nyolc üveg, három bádogdoboz cigaretta, négy csomag és egy tekercs toalettpapír sorakozott a törülközőn. Egy rózsaszínű, kerek szappan, egy termoszpalack, két könyv, három fehér zsebkendő, hajkefe és egy összehajtott vitorlavászon-darabkából készített varrókészlet, tűkkel és mindenféle fonallal.</w:t>
      </w:r>
    </w:p>
    <w:p>
      <w:pPr>
        <w:pStyle w:val="NormlWeb"/>
        <w:rPr/>
      </w:pPr>
      <w:r>
        <w:rPr/>
        <w:t>Forrester nem szólt semmit, csak elbámult.</w:t>
      </w:r>
    </w:p>
    <w:p>
      <w:pPr>
        <w:pStyle w:val="NormlWeb"/>
        <w:rPr/>
      </w:pPr>
      <w:r>
        <w:rPr/>
        <w:t>-- Sőt, van itt egy üveg a kedvenc mepacrin-tablettáimból is -- mondta Blore.</w:t>
      </w:r>
    </w:p>
    <w:p>
      <w:pPr>
        <w:pStyle w:val="NormlWeb"/>
        <w:rPr/>
      </w:pPr>
      <w:r>
        <w:rPr/>
        <w:t xml:space="preserve">Úgy látszik, Blore nem értette el az előbbi gúnyolódást, és Forrester úgy </w:t>
      </w:r>
      <w:r>
        <w:rPr>
          <w:iCs/>
        </w:rPr>
        <w:t>érezte</w:t>
      </w:r>
      <w:r>
        <w:rPr>
          <w:i/>
          <w:iCs/>
        </w:rPr>
        <w:t>,</w:t>
      </w:r>
      <w:r>
        <w:rPr/>
        <w:t xml:space="preserve"> közönséges volt, s jobb lett volna, ha egy szót sem szól. Blore pedig egy pillantást vetett a holmijára, mint aki számba veszi tulajdonát, s aztán megszólalt :</w:t>
      </w:r>
    </w:p>
    <w:p>
      <w:pPr>
        <w:pStyle w:val="NormlWeb"/>
        <w:rPr/>
      </w:pPr>
      <w:r>
        <w:rPr/>
        <w:t>-- Most nézzük, mi van nálad.</w:t>
      </w:r>
    </w:p>
    <w:p>
      <w:pPr>
        <w:pStyle w:val="NormlWeb"/>
        <w:rPr/>
      </w:pPr>
      <w:r>
        <w:rPr/>
        <w:t>-- Megette a fene -- felelt Forrester --, én csak úgy repültem.</w:t>
      </w:r>
    </w:p>
    <w:p>
      <w:pPr>
        <w:pStyle w:val="NormlWeb"/>
        <w:rPr/>
      </w:pPr>
      <w:r>
        <w:rPr/>
        <w:t>-- Forgasd ki a zsebeidet. Most akármilyen csekélység fontos lehet.</w:t>
      </w:r>
    </w:p>
    <w:p>
      <w:pPr>
        <w:pStyle w:val="NormlWeb"/>
        <w:rPr/>
      </w:pPr>
      <w:r>
        <w:rPr/>
        <w:t>Nadrágja zsebében Forrester egy zsebkendőt talált, valamennyi pénzt apróban, és ott volt a bicska, Brown ajándéka.</w:t>
      </w:r>
    </w:p>
    <w:p>
      <w:pPr>
        <w:pStyle w:val="NormlWeb"/>
        <w:rPr/>
      </w:pPr>
      <w:r>
        <w:rPr/>
        <w:t>-- Nézzük az ingedet -- mondta Blore.</w:t>
      </w:r>
    </w:p>
    <w:p>
      <w:pPr>
        <w:pStyle w:val="NormlWeb"/>
        <w:rPr/>
      </w:pPr>
      <w:r>
        <w:rPr/>
        <w:t>A mellzsebében ott voltak a papírjai, egy régi szabadságlevél, amely februárban Calcuttába juttatta, meg egy csomag selyempapír. Eszébe jutott, hogy reggel tette az inge zsebébe, amikor átrakta az írásait az előző estén viselt zubbonyból. Most kezébe fogta, lassan kibontogatta, és ezt hihetetlenül élvezte.</w:t>
      </w:r>
    </w:p>
    <w:p>
      <w:pPr>
        <w:pStyle w:val="NormlWeb"/>
        <w:rPr/>
      </w:pPr>
      <w:r>
        <w:rPr/>
        <w:t>-- Egy rubin -- mondta Blore --, ne is mondd, hogy megveszel ilyesmit, amit ezek árulnak. Csupa szintetikus kő.</w:t>
      </w:r>
    </w:p>
    <w:p>
      <w:pPr>
        <w:pStyle w:val="NormlWeb"/>
        <w:rPr/>
      </w:pPr>
      <w:r>
        <w:rPr/>
        <w:t>-- Szintetikus? Éppen ez az a szó, amely erre az egyre nem illik -- mondta.</w:t>
      </w:r>
    </w:p>
    <w:p>
      <w:pPr>
        <w:pStyle w:val="NormlWeb"/>
        <w:rPr/>
      </w:pPr>
      <w:r>
        <w:rPr/>
        <w:t>Egy pillanatra dühösen nézett Blore-ra, de mindjárt megbánta. Szinte ugyanabban a pillanatban megérezte, hogy Blore észrevette pillantását. Hirtelen minden súrlódás visszájára fordult és kiegyensúlyozódott közöttük, és most először kezdték megérteni egymást.</w:t>
      </w:r>
    </w:p>
    <w:p>
      <w:pPr>
        <w:pStyle w:val="NormlWeb"/>
        <w:rPr/>
      </w:pPr>
      <w:r>
        <w:rPr/>
        <w:t>A lezuhanás megrázkódtatása Blore-t a hidegfejű higgadtság lelkiállapotába zökkentette. Most mintha egy másodpercre megtört volna. Forrester visszacsomagolta a rubint s visszatette a zsebébe, Blore pedig két kezébe temette arcát, mint aki a rémület egy hullámát akarja elhárítani. Forrester észrevette, hogy reszket, s e pillanatban mélységesen megsajnálta ezt a kövér, kopasz embert, aki itt matat szétszórt cókmókja között, mint valami beteg, ziháló, óriás zöld béka.</w:t>
      </w:r>
    </w:p>
    <w:p>
      <w:pPr>
        <w:pStyle w:val="NormlWeb"/>
        <w:rPr/>
      </w:pPr>
      <w:r>
        <w:rPr/>
        <w:t>Megindultan átfogta a vállát, és megnyugtatóan mondta:</w:t>
      </w:r>
    </w:p>
    <w:p>
      <w:pPr>
        <w:pStyle w:val="NormlWeb"/>
        <w:rPr/>
      </w:pPr>
      <w:r>
        <w:rPr/>
        <w:t>-- Jobb lesz, ha lefekszel te is. Gyere csak.</w:t>
      </w:r>
    </w:p>
    <w:p>
      <w:pPr>
        <w:pStyle w:val="NormlWeb"/>
        <w:rPr/>
      </w:pPr>
      <w:r>
        <w:rPr/>
        <w:t>-- Ó, nincs nekem semmi bajom -- szabadkozott Blore --, csak a kezem ...</w:t>
      </w:r>
    </w:p>
    <w:p>
      <w:pPr>
        <w:pStyle w:val="NormlWeb"/>
        <w:rPr/>
      </w:pPr>
      <w:r>
        <w:rPr/>
        <w:t>Most látta csak, hogy Blore bal kezére, homokkal összevegyülve, nagy csomó alvadt vér tapad.</w:t>
      </w:r>
    </w:p>
    <w:p>
      <w:pPr>
        <w:pStyle w:val="NormlWeb"/>
        <w:rPr/>
      </w:pPr>
      <w:r>
        <w:rPr/>
        <w:t>-- Feküdj csak le. Mikor történt ez?</w:t>
      </w:r>
    </w:p>
    <w:p>
      <w:pPr>
        <w:pStyle w:val="NormlWeb"/>
        <w:rPr/>
      </w:pPr>
      <w:r>
        <w:rPr/>
        <w:t>-- Nem tudom.</w:t>
      </w:r>
    </w:p>
    <w:p>
      <w:pPr>
        <w:pStyle w:val="NormlWeb"/>
        <w:rPr/>
      </w:pPr>
      <w:r>
        <w:rPr/>
        <w:t>Blore lassan elnyújtózott a homokban, és Forrester felemelte a bal kezét. A tenyerén sérülés húzódott. Valami felhasította keresztben, mintha üveget markolt volna.</w:t>
      </w:r>
    </w:p>
    <w:p>
      <w:pPr>
        <w:pStyle w:val="NormlWeb"/>
        <w:rPr/>
      </w:pPr>
      <w:r>
        <w:rPr/>
        <w:t>-- Kimosom -- mondta Forrester.</w:t>
      </w:r>
    </w:p>
    <w:p>
      <w:pPr>
        <w:pStyle w:val="NormlWeb"/>
        <w:rPr/>
      </w:pPr>
      <w:r>
        <w:rPr/>
        <w:t>-- Az istenért! Micsoda szamárságot beszélsz! -- Peckesen felült. -- Nincs vizünk mosdásra. A termosz meg a vizespalack. Ez az egész. Mit gondolsz, meddig tart, ha elkezdünk mosakodni?</w:t>
      </w:r>
    </w:p>
    <w:p>
      <w:pPr>
        <w:pStyle w:val="NormlWeb"/>
        <w:rPr/>
      </w:pPr>
      <w:r>
        <w:rPr/>
        <w:t>-- Márpedig ezt a sebet ki kell tisztítani.</w:t>
      </w:r>
    </w:p>
    <w:p>
      <w:pPr>
        <w:pStyle w:val="NormlWeb"/>
        <w:rPr/>
      </w:pPr>
      <w:r>
        <w:rPr/>
        <w:t>-- Jó akkor majd ráköpök -- mondta Blore. -- Ami a belsőmnek elég tiszta, az elég tiszta lesz külsőleg is.</w:t>
      </w:r>
    </w:p>
    <w:p>
      <w:pPr>
        <w:pStyle w:val="NormlWeb"/>
        <w:rPr/>
      </w:pPr>
      <w:r>
        <w:rPr/>
        <w:t>Forrester úgy érezte, erre nem tud mit felelni.</w:t>
      </w:r>
    </w:p>
    <w:p>
      <w:pPr>
        <w:pStyle w:val="NormlWeb"/>
        <w:rPr/>
      </w:pPr>
      <w:r>
        <w:rPr/>
        <w:t>-- Okosan tennéd, ha te is lefeküdnél egy percre mondta Blore --, jót tesz az mindnyájunknak.</w:t>
      </w:r>
    </w:p>
    <w:p>
      <w:pPr>
        <w:pStyle w:val="NormlWeb"/>
        <w:rPr/>
      </w:pPr>
      <w:r>
        <w:rPr/>
        <w:t>Forrester letérdelt, ahol volt, és elnézte két tiszttársát, amint ott fekszenek egymás mellett. Blore lehívta a szemét. Ö maga érezte, hogy elfutja a forróság. A napsütés meg az égő gép tüzének melege perzselt feléje a homokról. Lesújtott rá, mint egy ökölcsapás, fojtogató, száraz szorítással. És most fellépett a szomjúság is. Carrington erősen köhögni kezdett, Blore pedig öklendezett, de nem hányt. Forrester megnedvesítette ajkát a nyelvével, de azonnal meg is bánta, mert a nyelve és az ajka azonnal megszáradt a tűzforró levegőben.</w:t>
      </w:r>
    </w:p>
    <w:p>
      <w:pPr>
        <w:pStyle w:val="NormlWeb"/>
        <w:rPr/>
      </w:pPr>
      <w:r>
        <w:rPr/>
        <w:t>Blore lassan talpra állt.</w:t>
      </w:r>
    </w:p>
    <w:p>
      <w:pPr>
        <w:pStyle w:val="NormlWeb"/>
        <w:rPr/>
      </w:pPr>
      <w:r>
        <w:rPr/>
        <w:t>-- Sajnálom ezt a dolgot -- mondta. Tréfás fintort vágott, és leült Forrester mellé. -- Mi jó az égési sebre?</w:t>
      </w:r>
    </w:p>
    <w:p>
      <w:pPr>
        <w:pStyle w:val="NormlWeb"/>
        <w:rPr/>
      </w:pPr>
      <w:r>
        <w:rPr/>
        <w:t>-- Sós oldat.</w:t>
      </w:r>
    </w:p>
    <w:p>
      <w:pPr>
        <w:pStyle w:val="NormlWeb"/>
        <w:rPr/>
      </w:pPr>
      <w:r>
        <w:rPr/>
        <w:t>-- Egy kis üveg sónk van, de semmi fölösleges vizünk.</w:t>
      </w:r>
    </w:p>
    <w:p>
      <w:pPr>
        <w:pStyle w:val="NormlWeb"/>
        <w:rPr/>
      </w:pPr>
      <w:r>
        <w:rPr/>
        <w:t>-- Keverjük össze ultraszeptillel?</w:t>
      </w:r>
    </w:p>
    <w:p>
      <w:pPr>
        <w:pStyle w:val="NormlWeb"/>
        <w:rPr/>
      </w:pPr>
      <w:r>
        <w:rPr/>
        <w:t>-- Add ide a zsebkendőket -- mondta Blore. Forrester kibontogatta Blore három zsebkendőjét meg</w:t>
      </w:r>
    </w:p>
    <w:p>
      <w:pPr>
        <w:pStyle w:val="NormlWeb"/>
        <w:rPr/>
      </w:pPr>
      <w:r>
        <w:rPr/>
        <w:t xml:space="preserve">a sajátját, és kiterítette a törülközőre. Blore sót hintett mindegyikre, aztán téglalap alakúra hajtogatta, és egy kevés ultraszeptilt szórt rá. Eközben Forrester kétségbeesetten kotorta elő emlékeiből mindazt, amit égési sebekről és a kezelésükről valaha hallott, de mintha leikével kiszakadt volna abból a körülményes világból, amelyet alig egy órája hagyott el. Semmi helyénvaló gyakorlati dolog nem jutott eszébe. De annyit tudott, hogy mást nem tehetnek, csak amit már az imént elhatároztak, és a nedves, sós ruhadarabokat Blore-nak nyújtotta, az pedig óvatosan a megégett tagokra rakta. A fiatal tiszt nem mozdult, és nem szólt semmit. Blore most levetette trópusi zubbonyát, és betakarta a sérült lábszárakat, aztán fogta a nagyobbik törülközőt, s betakarta vele a fiút csípőig. Forrester valami megrendítő lágyságot és gyöngédséget fedezett fel a hájas figura mozgásában. Szemmel láthatóan a fiú is megérezte a gyöngédséget és a gyámolítást. Időközben Blore végzett a betakargatással, és Carrington mostani helyzetében könnyebben </w:t>
      </w:r>
      <w:r>
        <w:rPr>
          <w:iCs/>
        </w:rPr>
        <w:t>érezte</w:t>
      </w:r>
      <w:r>
        <w:rPr/>
        <w:t xml:space="preserve"> magát. Abbahagyta a köhögést, és mosolygott száraz ajkaival. Ottmaradt rajta a le nem nyelt aszpirin nyoma.</w:t>
      </w:r>
    </w:p>
    <w:p>
      <w:pPr>
        <w:pStyle w:val="NormlWeb"/>
        <w:rPr/>
      </w:pPr>
      <w:r>
        <w:rPr/>
        <w:t>-- Ez a legokosabb, amit tehetsz. Hunyd csak be a szemedet -- mondta Blore.</w:t>
      </w:r>
    </w:p>
    <w:p>
      <w:pPr>
        <w:pStyle w:val="NormlWeb"/>
        <w:rPr/>
      </w:pPr>
      <w:r>
        <w:rPr/>
        <w:t>-- Helyes irányban voltunk -- mondta Carrington.</w:t>
      </w:r>
    </w:p>
    <w:p>
      <w:pPr>
        <w:pStyle w:val="NormlWeb"/>
        <w:rPr/>
      </w:pPr>
      <w:r>
        <w:rPr/>
        <w:t>-- Ne törődj most útiránnyal -- szólt Forrester. -- Csak hunyd be szépen a szemed.</w:t>
      </w:r>
    </w:p>
    <w:p>
      <w:pPr>
        <w:pStyle w:val="NormlWeb"/>
        <w:rPr/>
      </w:pPr>
      <w:r>
        <w:rPr/>
        <w:t>-- Tudok én beszélni behunyt szemmel is.</w:t>
      </w:r>
    </w:p>
    <w:p>
      <w:pPr>
        <w:pStyle w:val="NormlWeb"/>
        <w:rPr/>
      </w:pPr>
      <w:r>
        <w:rPr/>
        <w:t>-- No, jó. Megadtad a pontos helyzetünket?</w:t>
      </w:r>
    </w:p>
    <w:p>
      <w:pPr>
        <w:pStyle w:val="NormlWeb"/>
        <w:rPr/>
      </w:pPr>
      <w:r>
        <w:rPr/>
        <w:t>-- Amennyire tudtam -- felelt Carrington. -- Kissé bonyolult volt. Mindenesetre kiszámíthatják maguk is, úgy hiszem, Parker látta a repülési tervünket.</w:t>
      </w:r>
    </w:p>
    <w:p>
      <w:pPr>
        <w:pStyle w:val="NormlWeb"/>
        <w:rPr/>
      </w:pPr>
      <w:r>
        <w:rPr/>
        <w:t>-- Mennyi az idő? -- kérdezte Forrester.</w:t>
      </w:r>
    </w:p>
    <w:p>
      <w:pPr>
        <w:pStyle w:val="NormlWeb"/>
        <w:rPr/>
      </w:pPr>
      <w:r>
        <w:rPr/>
        <w:t>-- Négy perccel múlt kettő -- felelt Blore.</w:t>
      </w:r>
    </w:p>
    <w:p>
      <w:pPr>
        <w:pStyle w:val="NormlWeb"/>
        <w:rPr/>
      </w:pPr>
      <w:r>
        <w:rPr/>
        <w:t>-- Nem egészen négy óra múlva sötétedik -- mondta Forrester --, mondjuk, három óra. Meg kell nekik látni a tüzet, hacsak nem egy rakás idiótát küldenek utánunk.</w:t>
      </w:r>
    </w:p>
    <w:p>
      <w:pPr>
        <w:pStyle w:val="NormlWeb"/>
        <w:rPr/>
      </w:pPr>
      <w:r>
        <w:rPr/>
        <w:t>Blore nem szólt semmit. Forrester hirtelen úgy érezte, nem helyesli, amit mond, de most sem haragot, sem neheztelést nem érzett. Inkább Carringtonhoz fordult és tovább beszélt:</w:t>
      </w:r>
    </w:p>
    <w:p>
      <w:pPr>
        <w:pStyle w:val="NormlWeb"/>
        <w:rPr/>
      </w:pPr>
      <w:r>
        <w:rPr/>
        <w:t>-- Ha valahogy kisütik, hol vagyunk, kész a kocsi. Biztos megtalálnak, és téged visznek innen rögtön.</w:t>
      </w:r>
    </w:p>
    <w:p>
      <w:pPr>
        <w:pStyle w:val="NormlWeb"/>
        <w:rPr/>
      </w:pPr>
      <w:r>
        <w:rPr/>
        <w:t>Most már tudta, mért nem beszélt Blore. Csak ül, és az égő gépet bámulja. Csakugyan, amit mond, ostobán üres, akár egy papagáj hadarná. Tudta, hogy Blore nem hisz belőle egy árva szót sem. Ült és a fehéren izzó hőséget bámulta, mely elválasztotta őket az égő gép és a száraz bozót fekete máglyájától, mely feí-felcsillanó robbanásokkal ugyancsak lángra kapott, elhatolt hozzá a tűz központjából kiáradó hőség, és már tudta, hogy nem hisz az egészből egy szót maga sem. S mindaz, amit maga körül látott: a tűz, a nap, a víztelen homok, a sziklák és a dzsungel, mely körös-körül minden oldalról elvágja a világtól, csűfondárosan mered rá, és kegyetlenül szemébe mondja, hogy kicsi és tehetetlen, amilyen soha életében még nem volt.</w:t>
      </w:r>
    </w:p>
    <w:p>
      <w:pPr>
        <w:pStyle w:val="NormlWeb"/>
        <w:rPr/>
      </w:pPr>
      <w:r>
        <w:rPr/>
      </w:r>
    </w:p>
    <w:p>
      <w:pPr>
        <w:pStyle w:val="NormlWeb"/>
        <w:jc w:val="center"/>
        <w:rPr/>
      </w:pPr>
      <w:r>
        <w:rPr/>
        <w:t>13</w:t>
      </w:r>
    </w:p>
    <w:p>
      <w:pPr>
        <w:pStyle w:val="NormlWeb"/>
        <w:rPr/>
      </w:pPr>
      <w:r>
        <w:rPr/>
        <w:t>Aztán hosszú ideig olyan hőség volt, hogy beszélni sem tudtak a gyér árnyékban. Forrester a földön feküdt, és szemgolyóját kezével eltakarva védekezett a nap ellen. De az izzás végigkúszott a talajon, és szinte kristályos fehérségben szúrt, mint a só, és belemart az arcába, mint a mérgeskígyó.</w:t>
      </w:r>
    </w:p>
    <w:p>
      <w:pPr>
        <w:pStyle w:val="NormlWeb"/>
        <w:rPr/>
      </w:pPr>
      <w:r>
        <w:rPr/>
        <w:t xml:space="preserve">A völgy túlsó oldalán gonosz kis lángnyelvekkel fehér csontvázzá égett a gép. A füst színe is megváltozott, fekete volt, és most szürke lett. Csak a fémrészek pattogtak néha a hőségtől, egyébként semmi nesz a délutáni csendben. Forrestert is elnémította a nyomasztó hőség, melyet még a tűz is fokozott. Óvatos volt, s felhúzta az óráját, s mikor még négy órakor sem hallotta a közeledő gép zaját, kezdte agyában felidézni a vidéket, amelyen átrepültek lezuhanás előtt. Nem emlékezett másra, csak úttalan, jelzés nélküli, zöld kéregre, mely mindent beborított. Semmi biztos pont, amelyre támaszkodhatna, csak a folyó sok-sok mérföldnyi távolságában. Erősen koncentrált, és most már tisztábban emlékezett a folyóra. Most már azt is tudta, hogy két folyó volt, mely hangvillaszerűen egyesült, s arra is emlékezett, hogy délkeleti irányban távolodott tőlük. Igyekezett felidézni magában a térkép durvább részleteit. Nem nehéz visszaemlékezni </w:t>
      </w:r>
      <w:r>
        <w:rPr>
          <w:iCs/>
        </w:rPr>
        <w:t>a</w:t>
      </w:r>
      <w:r>
        <w:rPr/>
        <w:t xml:space="preserve"> sivatagra, amint a gépből látta. Az Irrawady a keleti oldalra esett, a Chindwin nyugatra, s e kettő találkozik Mandalaynál. „Ennélfogva, ha láttuk őket, de nem szeltük át -- gondolta magában -- most valahol a kettő között lehetünk. Húsz-harminc mérföldnyire lehetünk mindegyiktől, talán még annyira sem. És ez a völgy a monszun-évszakban biztosan folyó. Hegyi mellékfolyó, és valahol csatlakozik a két folyó valamelyikéhez."</w:t>
      </w:r>
    </w:p>
    <w:p>
      <w:pPr>
        <w:pStyle w:val="NormlWeb"/>
        <w:rPr/>
      </w:pPr>
      <w:r>
        <w:rPr/>
        <w:t>Felkelt, tett néhány lépést, és kiért a napsütésbe. Húsz perccel múlt négy óra. Másfél óra múlva vége a napnak. „Még ha észrevesznek is -- gondolta --, már besötétedik, mire a jelentést megteszik, hogy felkutassanak bennünket még ma. Itt kell maradnunk legalább holnap délig."</w:t>
      </w:r>
    </w:p>
    <w:p>
      <w:pPr>
        <w:pStyle w:val="NormlWeb"/>
        <w:rPr/>
      </w:pPr>
      <w:r>
        <w:rPr/>
        <w:t>Tett néhány lépést a napsütésben, és áttekintette a völgyet. Durván nézve, keletről nyugat felé húzódik. Négy-ötszáz yardnyira nyugatra súlyos sziklatömb szikrázik a napfényben, mint a vas, ezüstös, gránitos izzással még ilyen távolságból is. Az erdő lejtőjéről kerülhetett a folyómederbe, és tovább görgette a víz.</w:t>
      </w:r>
    </w:p>
    <w:p>
      <w:pPr>
        <w:pStyle w:val="NormlWeb"/>
        <w:rPr/>
      </w:pPr>
      <w:r>
        <w:rPr/>
        <w:t>Annyira elmerült a terep tanulmányozásában s oly elszántan próbálta találgatni, mi lehet a gránit-torlasz mögött, ahol fordul a völgy, hogy egy-két percre megfeledkezett a kegyetlen napsütésről. Nem is hallotta, hogy Blore közeledik, csak az lepte meg, hogy szigorúan rászól:</w:t>
      </w:r>
    </w:p>
    <w:p>
      <w:pPr>
        <w:pStyle w:val="NormlWeb"/>
        <w:rPr/>
      </w:pPr>
      <w:r>
        <w:rPr/>
        <w:t>-- Ne tartózkodj ilyen sokáig itt. Mi a csodát nézel tulajdonképpen?</w:t>
      </w:r>
    </w:p>
    <w:p>
      <w:pPr>
        <w:pStyle w:val="NormlWeb"/>
        <w:rPr/>
      </w:pPr>
      <w:r>
        <w:rPr/>
        <w:t>-- Hogy van Carrington? -- kérdezte Forrester.</w:t>
      </w:r>
    </w:p>
    <w:p>
      <w:pPr>
        <w:pStyle w:val="NormlWeb"/>
        <w:rPr/>
      </w:pPr>
      <w:r>
        <w:rPr/>
        <w:t>-- Hát ez bizony fájdalmas dolog. Azt kérdeztem, hogy mit nézel?</w:t>
      </w:r>
    </w:p>
    <w:p>
      <w:pPr>
        <w:pStyle w:val="NormlWeb"/>
        <w:rPr/>
      </w:pPr>
      <w:r>
        <w:rPr/>
        <w:t>-- Csak nézek. Ma már valószínűleg nem találnak meg bennünket.</w:t>
      </w:r>
    </w:p>
    <w:p>
      <w:pPr>
        <w:pStyle w:val="NormlWeb"/>
        <w:rPr/>
      </w:pPr>
      <w:r>
        <w:rPr/>
        <w:t>-- Nem.</w:t>
      </w:r>
    </w:p>
    <w:p>
      <w:pPr>
        <w:pStyle w:val="NormlWeb"/>
        <w:rPr/>
      </w:pPr>
      <w:r>
        <w:rPr/>
        <w:t>-- Sőt talán még holnap sem.</w:t>
      </w:r>
    </w:p>
    <w:p>
      <w:pPr>
        <w:pStyle w:val="NormlWeb"/>
        <w:rPr/>
      </w:pPr>
      <w:r>
        <w:rPr/>
        <w:t>-- Azt hiszed? -- kérdezte Blore. -- És akkor minek szemléled annyira ezt a folyómedret?</w:t>
      </w:r>
    </w:p>
    <w:p>
      <w:pPr>
        <w:pStyle w:val="NormlWeb"/>
        <w:rPr/>
      </w:pPr>
      <w:r>
        <w:rPr/>
        <w:t>-- Ez vezet valahová.</w:t>
      </w:r>
    </w:p>
    <w:p>
      <w:pPr>
        <w:pStyle w:val="NormlWeb"/>
        <w:rPr/>
      </w:pPr>
      <w:r>
        <w:rPr/>
        <w:t>-- Csodálatos következtetés.</w:t>
      </w:r>
    </w:p>
    <w:p>
      <w:pPr>
        <w:pStyle w:val="NormlWeb"/>
        <w:rPr/>
      </w:pPr>
      <w:r>
        <w:rPr/>
        <w:t>-- Lehet, hogy nekünk is arra kell mennünk.</w:t>
      </w:r>
    </w:p>
    <w:p>
      <w:pPr>
        <w:pStyle w:val="NormlWeb"/>
        <w:rPr/>
      </w:pPr>
      <w:r>
        <w:rPr/>
        <w:t>-- Hogyan? -- kérdezte Blore. -- Biciklin talán? -- Csúfondárosan mondta, furcsa, vékony hangon, pontos hangsúllyal. Türelmetlen fejhangon nyekergett.</w:t>
      </w:r>
    </w:p>
    <w:p>
      <w:pPr>
        <w:pStyle w:val="NormlWeb"/>
        <w:rPr/>
      </w:pPr>
      <w:r>
        <w:rPr/>
        <w:t>-- Gyalog.</w:t>
      </w:r>
    </w:p>
    <w:p>
      <w:pPr>
        <w:pStyle w:val="NormlWeb"/>
        <w:rPr/>
      </w:pPr>
      <w:r>
        <w:rPr/>
        <w:t>-- Carringtonnal? Bárhogy ápoljuk is, nem tud gyalogolni.</w:t>
      </w:r>
    </w:p>
    <w:p>
      <w:pPr>
        <w:pStyle w:val="NormlWeb"/>
        <w:rPr/>
      </w:pPr>
      <w:r>
        <w:rPr/>
        <w:t>-- De mi baromi erősek vagyunk, mint két ló. Majd visszük.</w:t>
      </w:r>
    </w:p>
    <w:p>
      <w:pPr>
        <w:pStyle w:val="NormlWeb"/>
        <w:rPr/>
      </w:pPr>
      <w:r>
        <w:rPr/>
        <w:t>Blore nem felelt.</w:t>
      </w:r>
    </w:p>
    <w:p>
      <w:pPr>
        <w:pStyle w:val="NormlWeb"/>
        <w:rPr/>
      </w:pPr>
      <w:r>
        <w:rPr/>
        <w:t>-- Meddig tart a vizünk? -- kérdezte Forrester.</w:t>
      </w:r>
    </w:p>
    <w:p>
      <w:pPr>
        <w:pStyle w:val="NormlWeb"/>
        <w:rPr/>
      </w:pPr>
      <w:r>
        <w:rPr/>
        <w:t>-- Három napig. Talán négyig. Esetleg még tovább.</w:t>
      </w:r>
    </w:p>
    <w:p>
      <w:pPr>
        <w:pStyle w:val="NormlWeb"/>
        <w:rPr/>
      </w:pPr>
      <w:r>
        <w:rPr/>
        <w:t>-- Mondjuk, ötig. -- Ott állt, nézte a völgyet a latolgatás kábulatában. -- Ha négy mérföldnyire tudjuk elvinni egy nap, az összesen húsz mérföld. Nem lehetünk távolabb a folyótól.</w:t>
      </w:r>
    </w:p>
    <w:p>
      <w:pPr>
        <w:pStyle w:val="NormlWeb"/>
        <w:rPr/>
      </w:pPr>
      <w:r>
        <w:rPr/>
        <w:t>-- Lehetséges.</w:t>
      </w:r>
    </w:p>
    <w:p>
      <w:pPr>
        <w:pStyle w:val="NormlWeb"/>
        <w:rPr/>
      </w:pPr>
      <w:r>
        <w:rPr/>
        <w:t>-- Biztos. Nem tudom, te mit gondolsz, de én elmegyek innen, ha beledöglök is.</w:t>
      </w:r>
    </w:p>
    <w:p>
      <w:pPr>
        <w:pStyle w:val="NormlWeb"/>
        <w:rPr/>
      </w:pPr>
      <w:r>
        <w:rPr/>
        <w:t>Ügy látszik, a tréfa nem mulattatta eléggé Blore-t. Állt mellette, egymásra szorított kézzel, mint akinek fáj valami.</w:t>
      </w:r>
    </w:p>
    <w:p>
      <w:pPr>
        <w:pStyle w:val="NormlWeb"/>
        <w:rPr/>
      </w:pPr>
      <w:r>
        <w:rPr/>
        <w:t>-- Mi a baj? -- kérdezte Forrester.</w:t>
      </w:r>
    </w:p>
    <w:p>
      <w:pPr>
        <w:pStyle w:val="NormlWeb"/>
        <w:rPr/>
      </w:pPr>
      <w:r>
        <w:rPr/>
        <w:t>-- Vérzik a kezem. Nem tudom elállítani.</w:t>
      </w:r>
    </w:p>
    <w:p>
      <w:pPr>
        <w:pStyle w:val="NormlWeb"/>
        <w:rPr/>
      </w:pPr>
      <w:r>
        <w:rPr/>
        <w:t>-- Majd én elállítom.</w:t>
      </w:r>
    </w:p>
    <w:p>
      <w:pPr>
        <w:pStyle w:val="NormlWeb"/>
        <w:rPr/>
      </w:pPr>
      <w:r>
        <w:rPr/>
        <w:t>-- Hagyd. De valahogy a vérem olyan furcsán híg lett.</w:t>
      </w:r>
    </w:p>
    <w:p>
      <w:pPr>
        <w:pStyle w:val="NormlWeb"/>
        <w:rPr/>
      </w:pPr>
      <w:r>
        <w:rPr/>
        <w:t>-- Azt mondtam, majd én elállítom.</w:t>
      </w:r>
    </w:p>
    <w:p>
      <w:pPr>
        <w:pStyle w:val="NormlWeb"/>
        <w:rPr/>
      </w:pPr>
      <w:r>
        <w:rPr/>
        <w:t>Lassú lépésekkel elindult a napsütésből az árnyékba, ahol Carrington feküdt. Föléje hajolt. A fiú kimerült volt az ijedtségtől, pupillája sárga, s a vér kiszállt az arcából, mely szürke volt és ragacsos, s olajosán folyt róla a verejték. Nagyon óvatosan megtörölte a törülközővel, s Carrington egy pillanatra nagyon erőtlenül elmosolyodott, és nem szólt semmit. De mosolya egyszerre véghetetlen bizalommal töltötte el Forrestert. És talán éppen azért, mert szó nem hangzott el, új bizalmat érzett önmagában. Érezte, hogy a fiú tökéletesen tisztában van a helyzettel, s éppen őmiatta nem aggódik .és nem fél. Visszament Blore-hoz, aki még mindig ott állt és fogta a kezét.</w:t>
      </w:r>
    </w:p>
    <w:p>
      <w:pPr>
        <w:pStyle w:val="NormlWeb"/>
        <w:rPr/>
      </w:pPr>
      <w:r>
        <w:rPr/>
        <w:t xml:space="preserve">-- Tartsd föl, keresztbe a melleden. -- Most látta, hogy Blore is kimerült, s másodszor is elkapta a rémület hulláma. Gépiesen felemelte a kezét, és a híg vér végigfolyt a karján. Forrester fölhajtotta az ingét. Blore röviddel azelőtt meglehetősen kurtán rászólt, hogy hajtsa össze, de most, hogy felhasította egészen nyakig, egy szóval sem ellenkezett. Forrester a </w:t>
      </w:r>
      <w:r>
        <w:rPr>
          <w:iCs/>
        </w:rPr>
        <w:t>gázálarc</w:t>
      </w:r>
      <w:r>
        <w:rPr/>
        <w:t xml:space="preserve"> tokjában keresgélt, és meg is találta az ultraszeptilt. Hintett belőle egy keveset a sebre, s aztán kitisztította óvatosan, amennyire tellett tőle. A seb keresztben húzódott végig a tenyerén, nem nagyon mélyen, a hüvelykujj domborulata fölé. Forrester átkötötte rajta az inget, s aztán a csukló fölé csavarta, összekötötte a két ujját, és hurkot csinált belőle. A hurkot átvetett Blore fején, s belehelyezte a kezét.</w:t>
      </w:r>
    </w:p>
    <w:p>
      <w:pPr>
        <w:pStyle w:val="NormlWeb"/>
        <w:rPr/>
      </w:pPr>
      <w:r>
        <w:rPr/>
        <w:t>-- Ápolónőtől tanultam -- mondta. Mosolygott és igen örült, hogy Blore visszamosolyog rá.</w:t>
      </w:r>
    </w:p>
    <w:p>
      <w:pPr>
        <w:pStyle w:val="NormlWeb"/>
        <w:rPr/>
      </w:pPr>
      <w:r>
        <w:rPr/>
        <w:t>-- Most az lenne a legokosabb, ha innál egy kis vizet.</w:t>
      </w:r>
    </w:p>
    <w:p>
      <w:pPr>
        <w:pStyle w:val="NormlWeb"/>
        <w:rPr/>
      </w:pPr>
      <w:r>
        <w:rPr/>
        <w:t>-- Jól vagyok -- felelt Blore.</w:t>
      </w:r>
    </w:p>
    <w:p>
      <w:pPr>
        <w:pStyle w:val="NormlWeb"/>
        <w:rPr/>
      </w:pPr>
      <w:r>
        <w:rPr/>
        <w:t>-- Csak nedvesítsd meg az ajkadat, tedd, amit mondok,</w:t>
      </w:r>
    </w:p>
    <w:p>
      <w:pPr>
        <w:pStyle w:val="NormlWeb"/>
        <w:rPr/>
      </w:pPr>
      <w:r>
        <w:rPr/>
        <w:t>-- Elég patancsolóan hangzik.</w:t>
      </w:r>
    </w:p>
    <w:p>
      <w:pPr>
        <w:pStyle w:val="NormlWeb"/>
        <w:rPr/>
      </w:pPr>
      <w:r>
        <w:rPr/>
        <w:t>-- Jól tudod, milyen zsarnok néha az ápolónő.</w:t>
      </w:r>
    </w:p>
    <w:p>
      <w:pPr>
        <w:pStyle w:val="NormlWeb"/>
        <w:rPr/>
      </w:pPr>
      <w:r>
        <w:rPr/>
        <w:t>Újra mosolygott. Blore elé taitotta a vizespalackot, hogy igyék. Utána gondosan bedugaszolta, és a termoszpalackkal együtt becsavarta a törülközőbe. A megjegyzés a zsarnok ápolónőről valahogyan Burke-öt juttatta az eszébe, s most egy ideig szórakozottan reá gondolt. Eltűnődött, mit mond majd, ha meghallja, hogy eltűnt. Azt mondja-e, egye fene, jól áll neki, vagy úgy kell egy angolnak, vagy éppen egy férfinak. Tele torokból kiabál majd át az ápolónői étkezdében Johnsonnak, és ír hévvel adja tovább az esetet a fiatalabb lányoknak. Eszébe jutott fenyegetése, hogy megfojtja, és akkor komolyan is gondolta. Ez aztán elviselhetetlenül tiszta gondolathullámokban a leány képét idézte fel, amint visszanézett rá a jeepből a kis rendelő világos ajtajának keretébe.</w:t>
      </w:r>
    </w:p>
    <w:p>
      <w:pPr>
        <w:pStyle w:val="NormlWeb"/>
        <w:rPr/>
      </w:pPr>
      <w:r>
        <w:rPr/>
        <w:t>És most már nem törődött sem a nappal, sem a homokban kiégő repülőgéppel, sem Carringtonnal, sem Blore-ral, aki éppen lefeküdt melléje az árnyékba. Maga elé bámult, s a leányra gondolt. Mintha néhány pillanatra áthaladna a fehér fény élesen keserves függönyén, mely az árnyék szélén lebegett előttük. Messze jár a kicsi, sötét, illatos világban, a bambuszházban a fa alatt, mely így emlékezetébe idézve vidámabb volt és élőbb. Annyira ott élt most néhány percig, s maga előtt látta Miss McNabet, aki zsoltárokat harsog a lámpafényben, látta a papagájzöld banán és papaja-gyümölcsöket a csipketerítőn, Harrist, amint gint iszik, a mosolygó leányt, s aztán kettőjüket, amint ott fekszenek a homokban, miután a bomba leesett, annyira, hogy mikor kiáltást hallott s látta, hogy Blore felugrik, mintha a forró homok a lábát égetné, szinte el sem tudta hinni, hogy ennek a kövér s most egyszerre olyan érthetetlenül izgatott tisztnek semmi része nem volt abban, ami az előző este történt.</w:t>
      </w:r>
    </w:p>
    <w:p>
      <w:pPr>
        <w:pStyle w:val="NormlWeb"/>
        <w:rPr/>
      </w:pPr>
      <w:r>
        <w:rPr/>
        <w:t>-- Itt a gép! -- kiáltott Blore. -- Egy Dakota! Nem hallod? Itt a nyavalyás!</w:t>
      </w:r>
    </w:p>
    <w:p>
      <w:pPr>
        <w:pStyle w:val="NormlWeb"/>
        <w:rPr/>
      </w:pPr>
      <w:r>
        <w:rPr/>
        <w:t>Kirohant a napra és kiabált.</w:t>
      </w:r>
    </w:p>
    <w:p>
      <w:pPr>
        <w:pStyle w:val="NormlWeb"/>
        <w:rPr/>
      </w:pPr>
      <w:r>
        <w:rPr/>
        <w:t>Forrester követte, és tisztán hallotta a Dakota motorjainak hangját. A gép délkeletről közeledett. Amint a zúgást meghallotta, igyekezett elnyomni izgatottságát, és abban a pillanatban tisztában volt vele, hogy abból az irányból semmiképpen nem érkezhet gép a mentésükre. Hallotta Blore kiáltását.</w:t>
      </w:r>
    </w:p>
    <w:p>
      <w:pPr>
        <w:pStyle w:val="NormlWeb"/>
        <w:rPr/>
      </w:pPr>
      <w:r>
        <w:rPr/>
        <w:t>-- Látniuk kell minket. Lehetetlen, hogy észre ne vegyenek. -- Szaladt, kövérségében meglepő agilitással, mindkét karjával hadonászva. Izgalmában kirántotta sebesült kezét a hurokból, s azzal is integetett.</w:t>
      </w:r>
    </w:p>
    <w:p>
      <w:pPr>
        <w:pStyle w:val="NormlWeb"/>
        <w:rPr/>
      </w:pPr>
      <w:r>
        <w:rPr/>
        <w:t>Forrester megállt, s várta, míg látótávolságba kerül a gép a dombok felett. Hirtelen feltűnt vagy ötezer láb magasságban, zöldesszürkén a forróság ködében. A menekülés gondolata nem zavarta meg. Leült a homokra egy tiszta térségen, egy száraz ágat vett a kezébe, és várta, míg elhalad a gép a napsütésben. Valahol messze a nyílt völgyben hallotta Blore vékony, fejhangú kiáltozását. Aztán a Dakota áthaladt a völgyön, nem változtatta irányát, s ő meghúzta a homokban a gép pályájának vonalát a naphoz viszonyítva.</w:t>
      </w:r>
    </w:p>
    <w:p>
      <w:pPr>
        <w:pStyle w:val="NormlWeb"/>
        <w:rPr/>
      </w:pPr>
      <w:r>
        <w:rPr/>
        <w:t xml:space="preserve">Még mindig ott ült, diagramját bámulva a homokban, gondolataiba mélyedve, mikor Blore visszaért </w:t>
      </w:r>
      <w:r>
        <w:rPr>
          <w:iCs/>
        </w:rPr>
        <w:t>hozzá</w:t>
      </w:r>
      <w:r>
        <w:rPr>
          <w:i/>
          <w:iCs/>
        </w:rPr>
        <w:t>.</w:t>
      </w:r>
      <w:r>
        <w:rPr/>
        <w:t xml:space="preserve"> Lassan járt, vigasztalhatatlanul, mindkét kezét oldalt lógatva, arca trópusi kalapja alatt elképesztően fürdött az izzadságban, s a kalap jobban lötyögött a fején, mint valaha.</w:t>
      </w:r>
    </w:p>
    <w:p>
      <w:pPr>
        <w:pStyle w:val="NormlWeb"/>
        <w:rPr/>
      </w:pPr>
      <w:r>
        <w:rPr/>
        <w:t>-- Az isten szerelmére, dugd vissza a kezedet a hurokba szólt rá Forrester. Megint csörgött a vér a tenyeréből.</w:t>
      </w:r>
    </w:p>
    <w:p>
      <w:pPr>
        <w:pStyle w:val="NormlWeb"/>
        <w:rPr/>
      </w:pPr>
      <w:r>
        <w:rPr/>
        <w:t>-- Ránk se néztek -- mondta Blore. Behajlította a kezét, s lassan csörgött a vér az ujjai között, aztán hirtelen visszadugta a hurokba.</w:t>
      </w:r>
    </w:p>
    <w:p>
      <w:pPr>
        <w:pStyle w:val="NormlWeb"/>
        <w:rPr/>
      </w:pPr>
      <w:r>
        <w:rPr/>
        <w:t>Forrester nem felelt, csak a rajzot nézte a homokban.</w:t>
      </w:r>
    </w:p>
    <w:p>
      <w:pPr>
        <w:pStyle w:val="NormlWeb"/>
        <w:rPr/>
      </w:pPr>
      <w:r>
        <w:rPr/>
        <w:t>-- Ránk se hederítettek -- mondta Blore.</w:t>
      </w:r>
    </w:p>
    <w:p>
      <w:pPr>
        <w:pStyle w:val="NormlWeb"/>
        <w:rPr/>
      </w:pPr>
      <w:r>
        <w:rPr/>
        <w:t>-- Postajárat.</w:t>
      </w:r>
    </w:p>
    <w:p>
      <w:pPr>
        <w:pStyle w:val="NormlWeb"/>
        <w:rPr/>
      </w:pPr>
      <w:r>
        <w:rPr/>
        <w:t>-- Mit forgatsz a fejedben? -- kérdezte Blore.</w:t>
      </w:r>
    </w:p>
    <w:p>
      <w:pPr>
        <w:pStyle w:val="NormlWeb"/>
        <w:rPr/>
      </w:pPr>
      <w:r>
        <w:rPr/>
        <w:t>-- Tegyük fel, hogy a posta Mandalayből indult...</w:t>
      </w:r>
    </w:p>
    <w:p>
      <w:pPr>
        <w:pStyle w:val="NormlWeb"/>
        <w:rPr/>
      </w:pPr>
      <w:r>
        <w:rPr/>
        <w:t>-- Csak nem vársz levelet?</w:t>
      </w:r>
    </w:p>
    <w:p>
      <w:pPr>
        <w:pStyle w:val="NormlWeb"/>
        <w:rPr/>
      </w:pPr>
      <w:r>
        <w:rPr/>
        <w:t>-- Mandalay Monywáig és Monywától Comilláig, ez durván északnyugati vonal. Ha megtaláljuk azt az utat, amerre az halad ... -- Forrester ült, maga elé bámulva, gondolataiba mélyedve.</w:t>
      </w:r>
    </w:p>
    <w:p>
      <w:pPr>
        <w:pStyle w:val="NormlWeb"/>
        <w:rPr/>
      </w:pPr>
      <w:r>
        <w:rPr/>
        <w:t>-- Ügy látom, szörnyen izgat a gyaloglás. Hát miért nem indulsz?</w:t>
      </w:r>
    </w:p>
    <w:p>
      <w:pPr>
        <w:pStyle w:val="NormlWeb"/>
        <w:rPr/>
      </w:pPr>
      <w:r>
        <w:rPr/>
        <w:t>-- Ide hallgass -- mondta Forrester. Leült törökülésben, maga alá húzva a lábát. -- Nézzünk szembe a dologgal. Ez az ország szörnyen nehéz ügy. Ez az egész összevisszaság a hegyekkel, meg ez a dzsungel, mindenütt egyforma. Hosszú hosszú mérföldeken át ugyanaz. Pokoli dolog megrögzíteni valamit a levegőből. Magad is látod, éppolyan jól tudod, mint én.</w:t>
      </w:r>
    </w:p>
    <w:p>
      <w:pPr>
        <w:pStyle w:val="NormlWeb"/>
        <w:rPr/>
      </w:pPr>
      <w:r>
        <w:rPr/>
        <w:t>-- No de itt van a tűz. Holt biztos, hogy azt meglátják felülről.</w:t>
      </w:r>
    </w:p>
    <w:p>
      <w:pPr>
        <w:pStyle w:val="NormlWeb"/>
        <w:rPr/>
      </w:pPr>
      <w:r>
        <w:rPr/>
        <w:t>-- A Dakota sem látta.</w:t>
      </w:r>
    </w:p>
    <w:p>
      <w:pPr>
        <w:pStyle w:val="NormlWeb"/>
        <w:rPr/>
      </w:pPr>
      <w:r>
        <w:rPr/>
        <w:t>-- Nem.</w:t>
      </w:r>
    </w:p>
    <w:p>
      <w:pPr>
        <w:pStyle w:val="NormlWeb"/>
        <w:rPr/>
      </w:pPr>
      <w:r>
        <w:rPr/>
        <w:t>-- A ködös hőség, a szögben eső fény, különös erdőtüzek, ellentétes irányban futó völgy. .. Jóságos isten, ember, tudod te jól, hogy van ez! Ez a sáv csak olyan, mint egy ér a fák között.</w:t>
      </w:r>
    </w:p>
    <w:p>
      <w:pPr>
        <w:pStyle w:val="NormlWeb"/>
        <w:rPr/>
      </w:pPr>
      <w:r>
        <w:rPr/>
        <w:t>Forrester jobbnak látta, ha szembenéz az igazsággal, egyszerűen és őszintén, s aztán felkészül a legrosszabbra. Jobb előbb, mint később. De amint kimondta, rögtön látta Blore-on szavainak nyomasztó hatását.</w:t>
      </w:r>
    </w:p>
    <w:p>
      <w:pPr>
        <w:pStyle w:val="NormlWeb"/>
        <w:rPr/>
      </w:pPr>
      <w:r>
        <w:rPr/>
        <w:t>-- Legokosabb, ha lepihensz -- mondta neki.</w:t>
      </w:r>
    </w:p>
    <w:p>
      <w:pPr>
        <w:pStyle w:val="NormlWeb"/>
        <w:rPr/>
      </w:pPr>
      <w:r>
        <w:rPr/>
        <w:t>-- O, nincs semmi bajom.</w:t>
      </w:r>
    </w:p>
    <w:p>
      <w:pPr>
        <w:pStyle w:val="NormlWeb"/>
        <w:rPr/>
      </w:pPr>
      <w:r>
        <w:rPr/>
        <w:t>-- Nem hát, csak a kezed cefetül vérzik. Gyere, átkötöm újra.</w:t>
      </w:r>
    </w:p>
    <w:p>
      <w:pPr>
        <w:pStyle w:val="NormlWeb"/>
        <w:rPr/>
      </w:pPr>
      <w:r>
        <w:rPr/>
        <w:t>Forrester lassan felállt, s igyekezett hanyagul mozogni.</w:t>
      </w:r>
    </w:p>
    <w:p>
      <w:pPr>
        <w:pStyle w:val="NormlWeb"/>
        <w:rPr/>
      </w:pPr>
      <w:r>
        <w:rPr/>
        <w:t>-- És hagyd abba, ne integess máskor annak a nyavalyásnak. Azt hiszed, a Dakota mást sem visz, csak ápolónőt?</w:t>
      </w:r>
    </w:p>
    <w:p>
      <w:pPr>
        <w:pStyle w:val="NormlWeb"/>
        <w:rPr/>
      </w:pPr>
      <w:r>
        <w:rPr/>
        <w:t>Blore jól fogadta a tréfát, még mosolygott is, amint együtt megindultak vissza az árnyékba. De most még a dzsungel szélének árnyéka sem szolgált enyhülésükre. A napsütés bevágott a szélső, ritkább ágak között, és keménnyé, acélossá izzította a homokot. Forrester vakító fényt érzett a két szemgolyóján, mintha tükörről vetítődne vissza. És néhány pillanatra kábán elnyújtózott, levegőért kapkodva.</w:t>
      </w:r>
    </w:p>
    <w:p>
      <w:pPr>
        <w:pStyle w:val="NormlWeb"/>
        <w:rPr/>
      </w:pPr>
      <w:r>
        <w:rPr/>
        <w:t>Végül is Carrington szólalt meg:</w:t>
      </w:r>
    </w:p>
    <w:p>
      <w:pPr>
        <w:pStyle w:val="NormlWeb"/>
        <w:rPr/>
      </w:pPr>
      <w:r>
        <w:rPr/>
        <w:t>-- Az a Dak... Az a járat, amelyik valamivel öt óra előtt fut be.</w:t>
      </w:r>
    </w:p>
    <w:p>
      <w:pPr>
        <w:pStyle w:val="NormlWeb"/>
        <w:rPr/>
      </w:pPr>
      <w:r>
        <w:rPr/>
        <w:t>Forrester izgatottan fülelt, de eltökélte magában, hogy csekély érdeklődésnél nem mutat többet.</w:t>
      </w:r>
    </w:p>
    <w:p>
      <w:pPr>
        <w:pStyle w:val="NormlWeb"/>
        <w:rPr/>
      </w:pPr>
      <w:r>
        <w:rPr/>
        <w:t>-- Azzal nem érdemes törődni.</w:t>
      </w:r>
    </w:p>
    <w:p>
      <w:pPr>
        <w:pStyle w:val="NormlWeb"/>
        <w:rPr/>
      </w:pPr>
      <w:r>
        <w:rPr/>
        <w:t>Felült és kezdte átkötözni Blore kezét. Szorosabban csavarta meg az inget a csukló fölött, és kissé magasabbra húzta a hurkot a vállánál.</w:t>
      </w:r>
    </w:p>
    <w:p>
      <w:pPr>
        <w:pStyle w:val="NormlWeb"/>
        <w:rPr/>
      </w:pPr>
      <w:r>
        <w:rPr/>
        <w:t>-- Most vegyél be egy aszpirint -- mondta --, az lesz a legokosabb, amit cselekedhetsz.</w:t>
      </w:r>
    </w:p>
    <w:p>
      <w:pPr>
        <w:pStyle w:val="NormlWeb"/>
        <w:rPr/>
      </w:pPr>
      <w:r>
        <w:rPr/>
        <w:t>Blore meglepően engedelmes lett, egyszerre két aszpirint vett be, nagy lapátfogai kifehédettek száraz ajka közül, és a mohóságában volt valami, ami egy lóra emlékeztetett, amikor bekapja a kockacukrot. Aztán lefeküdt, az arcára borította trópusi kalapját, és a következő tíz percben Forrester csak annyit látott, hogy szabályosan mozog a kalap föl-le, mintha Blore a száraz aszpirin ízét igyekezne kikergetni a szájából.</w:t>
      </w:r>
    </w:p>
    <w:p>
      <w:pPr>
        <w:pStyle w:val="NormlWeb"/>
        <w:rPr/>
      </w:pPr>
      <w:r>
        <w:rPr/>
        <w:t>Blore elnyújtózva feküdt, Forrester meg két kezét összefontá a térde alatt, és elgondolkozott azon, amit Carrington mondott. A nap már erősen lefelé hanyatlott a völgy széle felé, és a látóhatáron feltűnt az esti pára széles bíbor sávja, mely a szélén rózsaszínben játszik, akár a tűz. Terjedt a bíbor fény, és a nyugati égbolt az egész napi hőség kékesfehér színét halványzöldre váltotta. Alig egy félóra múlva teljesen besötétedik. Ez járt az eszében, és feladta a gondolatot, hogy megmenthetik őket: először csak időlegesen, reggelig, de azután már véglegesen. Kísérletképpen számolni kezdett. Kezdte kiszámítani a Dakota sebességéből és érkezési idejéből, hogy hozzávetőlegesen milyen távol lehetnek délkeletre a folyóvölgytől. Egyenes vonalban, becslése szerint, nem lehet több, mint húsz mérföldnyi távolság; de azt nagyon jól tudta, hogy egyenes vonalban nem lehet haladni, és máris harminc mérfölddel kezdett számolni. Aztán az jutott az eszébe, hogy legjobb lesz éjszaka menetelni. Kilenc óra körül felkel a hold. Ilyenkor hűvösebb van, és fokozatosan elmúlik a nappali nyomasztó hősugárzás. Több szakaszra oszthatnák az éjszakai menetelést: egy órás, esetleg másfél órás gyaloglás, megfelelő pihenéssel közben. Ő elég erős ahhoz, hogy egymaga is elvigye Carringtont a hátán. Blore még a sérült kezével is elviszi a holmit, a hold világít majd nekik. Sőt egész éjszaka irányt is mutat, és úgy gondolta, ha félóra alatt csak félmérföldnyit haladnak, remélhető, hogy jó néhány mérföldet megtehetnek hajnalig. Azt is lehet remélni, hogy valahol a folyó nyugati partján utat találnak.</w:t>
      </w:r>
    </w:p>
    <w:p>
      <w:pPr>
        <w:pStyle w:val="NormlWeb"/>
        <w:rPr/>
      </w:pPr>
      <w:r>
        <w:rPr/>
        <w:t>Ott ült elgondolkozva vagy húsz percig, újra meg újra megforgatván az egész dolgot a fejében, először óvatosan, mint aki csak éppen latolgat egy ötletet, aztán egyre határozottabban, növekvő meggyőződéssel. Most már úgy látta, mindenképpen a leghelyesebb, ha azonnal elindulnak, míg van vizük, s nem támaszkodnak másra, mint tulajdon kitartásukra és erejükre. Jobb, mint itt maradni, meginni a vizet, és várni azt az eshetőséget, hogy talán meglátják őket a levegőből. Két eshetőség van -- gondolta magában --, pokolinak látszik mind a kettő. De a pokolban előrehaladni még mindig jobb, mint a pokolban vesztegelni.</w:t>
      </w:r>
    </w:p>
    <w:p>
      <w:pPr>
        <w:pStyle w:val="NormlWeb"/>
        <w:rPr/>
      </w:pPr>
      <w:r>
        <w:rPr/>
        <w:t>Míg eljutott ehhez az egyszerű döntéshez, lement a nap. Hirtelen talpra állt, és megindult a völgybe. Most erős volt a napsugárzás, különleges rózsaszínű rézfényt árasztott. A homok vakító narancsfényt szórt a nyugati sugárzásban.</w:t>
      </w:r>
    </w:p>
    <w:p>
      <w:pPr>
        <w:pStyle w:val="NormlWeb"/>
        <w:rPr/>
      </w:pPr>
      <w:r>
        <w:rPr/>
        <w:t>Elment egészen a völgy közepéig, ahol esős évszakban, sőt utána is viharos áradatban tör magának utat a víz. Még most sem tudta biztosan, milyen irányban folyhat. Mindenütt láthatta a víz nyomát, mely élesen bevésődött a homokba, sávosan, mint a kottalap, utat vájva sötéten</w:t>
      </w:r>
    </w:p>
    <w:p>
      <w:pPr>
        <w:pStyle w:val="NormlWeb"/>
        <w:rPr/>
      </w:pPr>
      <w:r>
        <w:rPr/>
        <w:t>165</w:t>
      </w:r>
    </w:p>
    <w:p>
      <w:pPr>
        <w:pStyle w:val="NormlWeb"/>
        <w:rPr/>
      </w:pPr>
      <w:r>
        <w:rPr/>
        <w:t>fénylő sziklák között. Lent az ármeder közepén elgördítette a sziklát a víz és lesimította, míg üveges lett a felszíne, akár a csiszolt kvarc. Itt-ott az elnyúló hajlatokat fű nőtte be, és sűrű, fiatal bambusz tört át az alacsony bozót talaj-sávozta gyökerei között. Néhol egy-egy naptól fehérré égett állati csontvázat görgetett a mederbe az esőáradat.</w:t>
      </w:r>
    </w:p>
    <w:p>
      <w:pPr>
        <w:pStyle w:val="NormlWeb"/>
        <w:rPr/>
      </w:pPr>
      <w:r>
        <w:rPr/>
        <w:t>Lehajolt és közelről vette szemügyre a homok bordazatát, majd a fű és a bambusz maradványait. Megfehéredett a napon, akár a csontok, s nagy halomban torlódott össze a kihalt bozót kifehéredett gyökerei között. Most már könnyű volt megállapítani, milyen irányban halad az ár.</w:t>
      </w:r>
    </w:p>
    <w:p>
      <w:pPr>
        <w:pStyle w:val="NormlWeb"/>
        <w:rPr/>
      </w:pPr>
      <w:r>
        <w:rPr/>
        <w:t>Legnagyobb meglepetésére azt kellett látnia, hogy határozottan nyugatra halad. A fagyökerekben csigavonalban megkapaszkodó bambusz szinte folyt lefelé a rezes fényáradatban a napnyugta egyre sűrűsödő bíbor karimája felé.</w:t>
      </w:r>
    </w:p>
    <w:p>
      <w:pPr>
        <w:pStyle w:val="NormlWeb"/>
        <w:rPr/>
      </w:pPr>
      <w:r>
        <w:rPr/>
        <w:t>Nagyon aggasztotta, amit látott. Valami okból arra az ötletre alapította tervét, hogy az ár kelet felé halad, azaz éppen ellentétes irányban. A váratlan felfedezés egy pillanatra elképesztette.</w:t>
      </w:r>
    </w:p>
    <w:p>
      <w:pPr>
        <w:pStyle w:val="NormlWeb"/>
        <w:rPr/>
      </w:pPr>
      <w:r>
        <w:rPr/>
        <w:t>Aztán hallotta, hogy Blore közeledik. Csizmája alatt csikorgott a száraz bambusz és növényzet. Blore lábán trópusi csizma volt, rövid, zömök, erős, fekete bőrcsizma, s ez most nagyszerű dolognak tűnt. A kövér, puha Blore-nak erős tartást ad a lábbelije. És Forrester, amint a csizmát nézte, a maga barna antilopcipőjére gondolt, melyet legutolsó szabadságán Calcuttában csináltatott egy kínai cipésszel. Bizony gyarló jószág, ostoba holmi, nem az, amire most szükség lenne.</w:t>
      </w:r>
    </w:p>
    <w:p>
      <w:pPr>
        <w:pStyle w:val="NormlWeb"/>
        <w:rPr/>
      </w:pPr>
      <w:r>
        <w:rPr/>
        <w:t>A csizma révén bizonyos megbecsülést érzett Blore iránt, aki megkérdezte:</w:t>
      </w:r>
    </w:p>
    <w:p>
      <w:pPr>
        <w:pStyle w:val="NormlWeb"/>
        <w:rPr/>
      </w:pPr>
      <w:r>
        <w:rPr/>
        <w:t>-- És most mi lesz?</w:t>
      </w:r>
    </w:p>
    <w:p>
      <w:pPr>
        <w:pStyle w:val="NormlWeb"/>
        <w:rPr/>
      </w:pPr>
      <w:r>
        <w:rPr/>
        <w:t>-- Nézd csak a medret -- mondd, mit gondolsz, milyen irányban halad?</w:t>
      </w:r>
    </w:p>
    <w:p>
      <w:pPr>
        <w:pStyle w:val="NormlWeb"/>
        <w:rPr/>
      </w:pPr>
      <w:r>
        <w:rPr/>
        <w:t>-- Nyugatra -- felelt Blore --, azt már megállapítottam.</w:t>
      </w:r>
    </w:p>
    <w:p>
      <w:pPr>
        <w:pStyle w:val="NormlWeb"/>
        <w:rPr/>
      </w:pPr>
      <w:r>
        <w:rPr/>
        <w:t>-- Furcsának tartom -- mondta Forrester.</w:t>
      </w:r>
    </w:p>
    <w:p>
      <w:pPr>
        <w:pStyle w:val="NormlWeb"/>
        <w:rPr/>
      </w:pPr>
      <w:r>
        <w:rPr/>
        <w:t>-- Én nem.</w:t>
      </w:r>
    </w:p>
    <w:p>
      <w:pPr>
        <w:pStyle w:val="NormlWeb"/>
        <w:rPr/>
      </w:pPr>
      <w:r>
        <w:rPr/>
        <w:t>-- Nem? Az Irrawadynak tőlünk keletre kell lennie.</w:t>
      </w:r>
    </w:p>
    <w:p>
      <w:pPr>
        <w:pStyle w:val="NormlWeb"/>
        <w:rPr/>
      </w:pPr>
      <w:r>
        <w:rPr/>
        <w:t>-- Monszun-meder, utat váj magának a sziklákban mondta Blore. -- Folyik, amerre tud. Utat tör a gyengébb helyeken. Nem kétséges, hogy végül keletre tart. De megy ez északnak, nyugatnak, délnek és az iránytű minden pontjának, míg végül felveszi azt az irányt.</w:t>
      </w:r>
    </w:p>
    <w:p>
      <w:pPr>
        <w:pStyle w:val="NormlWeb"/>
        <w:rPr/>
      </w:pPr>
      <w:r>
        <w:rPr/>
        <w:t>-- Persze, bocsánat. Igazad van. Nagy marha vagyok! Blore egy pillanatig hallgatott. Messze a völgyön túl a</w:t>
      </w:r>
    </w:p>
    <w:p>
      <w:pPr>
        <w:pStyle w:val="NormlWeb"/>
        <w:rPr/>
      </w:pPr>
      <w:r>
        <w:rPr/>
        <w:t>nap és a látóhatár szilaj bíborban, vérvörösben és rézszínben csapott össze, az égbolt fölöttük csodálatos enyhe zöld fényben sugárzott.</w:t>
      </w:r>
    </w:p>
    <w:p>
      <w:pPr>
        <w:pStyle w:val="NormlWeb"/>
        <w:rPr/>
      </w:pPr>
      <w:r>
        <w:rPr/>
        <w:t>-- Ha az a terved, hogy gyalog indulsz ki innen, azt hiszem, őrültség.</w:t>
      </w:r>
    </w:p>
    <w:p>
      <w:pPr>
        <w:pStyle w:val="NormlWeb"/>
        <w:rPr/>
      </w:pPr>
      <w:r>
        <w:rPr/>
        <w:t>Blore beszéd közben türelmetlenül hadonászott sebesült kezével, s csak akkor vette észre, mikor belehasított a fájdalom.</w:t>
      </w:r>
    </w:p>
    <w:p>
      <w:pPr>
        <w:pStyle w:val="NormlWeb"/>
        <w:rPr/>
      </w:pPr>
      <w:r>
        <w:rPr/>
        <w:t>-- Márpedig én arra gondolok, hogy gyalog indulunk el innen.</w:t>
      </w:r>
    </w:p>
    <w:p>
      <w:pPr>
        <w:pStyle w:val="NormlWeb"/>
        <w:rPr/>
      </w:pPr>
      <w:r>
        <w:rPr/>
        <w:t>-- A legnagyobb őrültség!</w:t>
      </w:r>
    </w:p>
    <w:p>
      <w:pPr>
        <w:pStyle w:val="NormlWeb"/>
        <w:rPr/>
      </w:pPr>
      <w:r>
        <w:rPr/>
        <w:t>-- Mondj valami okosabbat.</w:t>
      </w:r>
    </w:p>
    <w:p>
      <w:pPr>
        <w:pStyle w:val="NormlWeb"/>
        <w:rPr/>
      </w:pPr>
      <w:r>
        <w:rPr/>
        <w:t>-- Határozottan tudják, hol vagyunk. Előbb-utóbb ránk találnak és felvesznek.</w:t>
      </w:r>
    </w:p>
    <w:p>
      <w:pPr>
        <w:pStyle w:val="NormlWeb"/>
        <w:rPr/>
      </w:pPr>
      <w:r>
        <w:rPr/>
        <w:t>-- Azt csak úgy gondolod, hogy határozottan tudják, de nem tudhatod. De hogy mennyivel előbb lesz az előbb és mennyivel utóbb az utóbb, arról fogalmad sincs!</w:t>
      </w:r>
    </w:p>
    <w:p>
      <w:pPr>
        <w:pStyle w:val="NormlWeb"/>
        <w:rPr/>
      </w:pPr>
      <w:r>
        <w:rPr/>
        <w:t>Blore türelmetlen mozdulattal próbálta újra ég felé tárni mind a két kezét, és Forrester látta, hogy bekötözött kezét dühösen és fájdalmasan löki vissza a hurokba.</w:t>
      </w:r>
    </w:p>
    <w:p>
      <w:pPr>
        <w:pStyle w:val="NormlWeb"/>
        <w:rPr/>
      </w:pPr>
      <w:r>
        <w:rPr/>
        <w:t>-- Ide hallgass! -- mondta. -- Jól fontold meg, gondold át újra. Három napra van vizünk... esetleg négy, sőt öt napra is. Van a csomagokban gyógyszer, kábítószer, de ennivalónk nincs. Vagy itt ülünk, megisszuk a vizet és élünk a reményből, vagy megisszuk a vizet, de közben előre is haladunk. Van ennek értelme, vagy nincs?</w:t>
      </w:r>
    </w:p>
    <w:p>
      <w:pPr>
        <w:pStyle w:val="NormlWeb"/>
        <w:rPr/>
      </w:pPr>
      <w:r>
        <w:rPr/>
        <w:t>-- Volna értelme, ha nem lenne itt Carrington.</w:t>
      </w:r>
    </w:p>
    <w:p>
      <w:pPr>
        <w:pStyle w:val="NormlWeb"/>
        <w:rPr/>
      </w:pPr>
      <w:r>
        <w:rPr/>
        <w:t>-- Én majd viszem Carringtont.</w:t>
      </w:r>
    </w:p>
    <w:p>
      <w:pPr>
        <w:pStyle w:val="NormlWeb"/>
        <w:rPr/>
      </w:pPr>
      <w:r>
        <w:rPr/>
        <w:t>-- Ebben a hőségben, ilyen napsütésben?</w:t>
      </w:r>
    </w:p>
    <w:p>
      <w:pPr>
        <w:pStyle w:val="NormlWeb"/>
        <w:rPr/>
      </w:pPr>
      <w:r>
        <w:rPr/>
        <w:t>-- Nem megyünk napsütésben. Ma éjszaka indulunk. Blore tovább ellenkezett, de Forrester már nem maradt</w:t>
      </w:r>
    </w:p>
    <w:p>
      <w:pPr>
        <w:pStyle w:val="NormlWeb"/>
        <w:rPr/>
      </w:pPr>
      <w:r>
        <w:rPr/>
        <w:t>ott, hogy végighallgassa. Félúton volt már, a völgyön át, Carrington pihenőhelye felé. Blore ment utána, és megint elkezdte:</w:t>
      </w:r>
    </w:p>
    <w:p>
      <w:pPr>
        <w:pStyle w:val="NormlWeb"/>
        <w:rPr/>
      </w:pPr>
      <w:r>
        <w:rPr/>
        <w:t>-- Carringtont is meg kell ebben a dologban kérdezni.</w:t>
      </w:r>
    </w:p>
    <w:p>
      <w:pPr>
        <w:pStyle w:val="NormlWeb"/>
        <w:rPr/>
      </w:pPr>
      <w:r>
        <w:rPr/>
        <w:t>-- Carrington ebbe nem szólhat bele.</w:t>
      </w:r>
    </w:p>
    <w:p>
      <w:pPr>
        <w:pStyle w:val="NormlWeb"/>
        <w:rPr/>
      </w:pPr>
      <w:r>
        <w:rPr/>
        <w:t>-- Teljesen a magad felelősségére cselekszel -- mondta Blore.</w:t>
      </w:r>
    </w:p>
    <w:p>
      <w:pPr>
        <w:pStyle w:val="NormlWeb"/>
        <w:rPr/>
      </w:pPr>
      <w:r>
        <w:rPr/>
        <w:t>-- Felelősség? Egye fene! Majd én megmondom neki.</w:t>
      </w:r>
    </w:p>
    <w:p>
      <w:pPr>
        <w:pStyle w:val="NormlWeb"/>
        <w:rPr/>
      </w:pPr>
      <w:r>
        <w:rPr/>
        <w:t>Nem beszéltek többet, egymás mellett haladtak Carrington fekvőhelye felé. A szürkületben, melyen átsütött a napnyugta utáni aranybronz sugárzás, olyannak tűnt a navigátor arca, mintha sárga csontból faragták volna ki. Rájuk mosolygott, de szeme sötét volt, cseppet sem vidám, és Forrester leguggolt mellé.</w:t>
      </w:r>
    </w:p>
    <w:p>
      <w:pPr>
        <w:pStyle w:val="NormlWeb"/>
        <w:rPr/>
      </w:pPr>
      <w:r>
        <w:rPr/>
        <w:t>-- Most hogy vagy?</w:t>
      </w:r>
    </w:p>
    <w:p>
      <w:pPr>
        <w:pStyle w:val="NormlWeb"/>
        <w:rPr/>
      </w:pPr>
      <w:r>
        <w:rPr/>
        <w:t>-- Hűvösebb van. Nem rosszul.</w:t>
      </w:r>
    </w:p>
    <w:p>
      <w:pPr>
        <w:pStyle w:val="NormlWeb"/>
        <w:rPr/>
      </w:pPr>
      <w:r>
        <w:rPr/>
        <w:t>-- Ide hallgass -- mondta Forrester. -- Elindulunk gyalog még ma éjjel.</w:t>
      </w:r>
    </w:p>
    <w:p>
      <w:pPr>
        <w:pStyle w:val="NormlWeb"/>
        <w:rPr/>
      </w:pPr>
      <w:r>
        <w:rPr/>
        <w:t>Carrington nem felelt.</w:t>
      </w:r>
    </w:p>
    <w:p>
      <w:pPr>
        <w:pStyle w:val="NormlWeb"/>
        <w:rPr/>
      </w:pPr>
      <w:r>
        <w:rPr/>
        <w:t>-- Egyszerű a dolog. Félóra menetelés -- utána félóra pihenés. Én majd viszlek.</w:t>
      </w:r>
    </w:p>
    <w:p>
      <w:pPr>
        <w:pStyle w:val="NormlWeb"/>
        <w:rPr/>
      </w:pPr>
      <w:r>
        <w:rPr/>
        <w:t>-- A legnagyobb őrültség -- mondta Blore.</w:t>
      </w:r>
    </w:p>
    <w:p>
      <w:pPr>
        <w:pStyle w:val="NormlWeb"/>
        <w:rPr/>
      </w:pPr>
      <w:r>
        <w:rPr/>
        <w:t>-- Nem tudom -- felelt a fiú. -- Háton cipelni valakit, az nem olyan egyszerű dolog.</w:t>
      </w:r>
    </w:p>
    <w:p>
      <w:pPr>
        <w:pStyle w:val="NormlWeb"/>
        <w:rPr/>
      </w:pPr>
      <w:r>
        <w:rPr/>
        <w:t>-- Hát ide hallgass -- mondta Forrester. -- Én vagyok a háton cipelés angliai bajnoka.</w:t>
      </w:r>
    </w:p>
    <w:p>
      <w:pPr>
        <w:pStyle w:val="NormlWeb"/>
        <w:rPr/>
      </w:pPr>
      <w:r>
        <w:rPr/>
        <w:t>Látta, hogy Carrington elmosolyodik, és boldog volt.</w:t>
      </w:r>
    </w:p>
    <w:p>
      <w:pPr>
        <w:pStyle w:val="NormlWeb"/>
        <w:rPr/>
      </w:pPr>
      <w:r>
        <w:rPr/>
        <w:t>-- Nincs más dolgotok, mint aludni mostantól kilenc óráig.</w:t>
      </w:r>
    </w:p>
    <w:p>
      <w:pPr>
        <w:pStyle w:val="NormlWeb"/>
        <w:rPr/>
      </w:pPr>
      <w:r>
        <w:rPr/>
        <w:t>-- Még most is azt mondom, hogy a legnagyobb őrültség -- hajtogatta Blore.</w:t>
      </w:r>
    </w:p>
    <w:p>
      <w:pPr>
        <w:pStyle w:val="NormlWeb"/>
        <w:rPr/>
      </w:pPr>
      <w:r>
        <w:rPr/>
        <w:t>A völgyön túl lement már a nap, az alacsony bozóttal szegett látóhatár szélén. Már nem látszott szín, csak a bíborszínű köd pereme duzzadt meg és fordult halvány rózsaszínbe a szétterülő széleken, mint egy virágzó felhő. A három férfi és az égő gép között, mely hamvadó tűznyelveket bocsátott a törpe bozóttal benőtt sötét lejtő felé, a szürke homok még inkább holt tengerre emlékeztetett, mint eddig.</w:t>
      </w:r>
    </w:p>
    <w:p>
      <w:pPr>
        <w:pStyle w:val="NormlWeb"/>
        <w:rPr/>
      </w:pPr>
      <w:r>
        <w:rPr/>
        <w:t>-- Aztán gondoljatok ki tréfás történeteket -- mondta Forrester. -- Elmondjuk egymásnak ügetés közben.</w:t>
      </w:r>
    </w:p>
    <w:p>
      <w:pPr>
        <w:pStyle w:val="NormlWeb"/>
        <w:rPr/>
      </w:pPr>
      <w:r>
        <w:rPr/>
      </w:r>
    </w:p>
    <w:p>
      <w:pPr>
        <w:pStyle w:val="NormlWeb"/>
        <w:jc w:val="center"/>
        <w:rPr/>
      </w:pPr>
      <w:r>
        <w:rPr/>
        <w:t>14</w:t>
      </w:r>
    </w:p>
    <w:p>
      <w:pPr>
        <w:pStyle w:val="NormlWeb"/>
        <w:rPr/>
      </w:pPr>
      <w:r>
        <w:rPr/>
        <w:t>Aznap este fél tíz tájban elindultak nyugatnak lefele a völgyben. A hold sárgás-narancs fénye éretten borította el a fekete kutakafákat s az alacsony dombokat. Mögöttük fantasztikus fénnyel csillogott a homok. Mindenfelé sziklák álltak ki, mint elefántcsont púpok, és a száraz bozót megmeredt, mint halomba rakott poros drót. Forrester és Blore lazán bekötözték a törülközőkkel Carrington lábát, a Blore cókmókjából való zsebkendők és cipőfűzők segítségével. Aztán Forrester a tarisznyát, a vizesüveget és a gázálarctokot Blore vállára csatolta, segített neki, hogy átszíjazza a revolvert a mellén. Ülő helyzetben, széttárt lábbal elhelyezték Carringtont, és Forrester féltérdre ereszkedett, mint a versenyfutó indításkor. Aztán Carrington mindkét karjával átfogta Forrester nyakát, az felállt, Blore pedig hátulról támogatta Carringtont, hogy le ne essék. Forrester ügyesen, hirtelen mozdulattal megtartotta az egyensúlyt, s a következő pillanatban teljesen kiegyenesedett, könnyedén és erősen tartotta Carrington két lábát a térdénél.</w:t>
      </w:r>
    </w:p>
    <w:p>
      <w:pPr>
        <w:pStyle w:val="NormlWeb"/>
        <w:rPr/>
      </w:pPr>
      <w:r>
        <w:rPr/>
        <w:t>-- Ülj egyenesen -- mondta --, húzd ki magad, amennyire tudod. Gondold, hogy teve vagyok, vagy valami hasonló.</w:t>
      </w:r>
    </w:p>
    <w:p>
      <w:pPr>
        <w:pStyle w:val="NormlWeb"/>
        <w:rPr/>
      </w:pPr>
      <w:r>
        <w:rPr/>
        <w:t>Carrington nem felelt. -- Semmi hangot nem adott.</w:t>
      </w:r>
    </w:p>
    <w:p>
      <w:pPr>
        <w:pStyle w:val="NormlWeb"/>
        <w:rPr/>
      </w:pPr>
      <w:r>
        <w:rPr/>
        <w:t>-- Én megyek elöl -- mondta Blore.</w:t>
      </w:r>
    </w:p>
    <w:p>
      <w:pPr>
        <w:pStyle w:val="NormlWeb"/>
        <w:rPr/>
      </w:pPr>
      <w:r>
        <w:rPr/>
        <w:t>-- Pontosan kilenc-harmincöt van -- szólt utána Forrester --, félóra múlva megállunk.</w:t>
      </w:r>
    </w:p>
    <w:p>
      <w:pPr>
        <w:pStyle w:val="NormlWeb"/>
        <w:rPr/>
      </w:pPr>
      <w:r>
        <w:rPr/>
        <w:t>Ment előre, követve Blore testes figuráját, mely még esetlenebbnek és hájasabbnak tűnt a holdfényben, és látta a krémszerűen csillogó homokban a maga meg Carrington furcsán elnyúló árnyékát, mint valami denevér sziluettjét. Blore vagy húsz yardnyira lépkedett előttük. Forrester elhatározta, hogy állandóan szemmel tartja a távolságot maga és Blore között, és az árnyék sötét szegélyét tekinti irányítónak, mindig ugyanolyan távolságban maradva. Carrington nem volt nehéz. Volt valami furcsaság az erősen bekötözött két lábon, de egy idő múlva összezárta két kezét a mellén, ami karjának nagyobb támaszt és erőt adott. Eközben elhatározta, hogy nem is gondol a gyaloglásra, sem arra, hogy viszi Carringtont, sem semmi ezzel kapcsolatos dologra. Elhatározta, hogy gondolatait teljes egészében a völgyön túli világra irányítja és a testi cselekvésre, és így válthatja valóra a tervét. Megtagadja s egyben igazolja is önmagát az emlékezés öncsalásával, így kezdett el Harrisre és Miss McNabre gondolni, meg a leányra. Úgy, amilyennek az elmúlt három napban látta őket, visszatérve gondolatban egészen addig a pillanatig, amikor Harris rátalált a pagodánál, ő meg a gyíkot figyelte. Néhány percig nem is menetelt a holdfényben, a kopár sárga völgyön át, Carringtont cipelve a hátán, hanem úton volt a jeepen Harrisszel a poros terelőúton, a sivatagon át. Apró, barna gyerekek nevetve pottyantak a homokba a kocsiról, visongva a pálma--, banán- és tamariszkfák árnyékában, kövéren, krémszínűen, és nadrág nélküli hasuk rengett a boldog kacagástól.</w:t>
      </w:r>
    </w:p>
    <w:p>
      <w:pPr>
        <w:pStyle w:val="NormlWeb"/>
        <w:rPr/>
      </w:pPr>
      <w:r>
        <w:rPr/>
        <w:t>így haladt előre vagy tíz percig, szinte félálomban, nem is érezve az ember súlyát a hátán, mikor arra figyelt fel, hogy Blore kiabál. Látta, hogy visszafordítja arcát, mely most fehérnek tűnt a holdfényben.</w:t>
      </w:r>
    </w:p>
    <w:p>
      <w:pPr>
        <w:pStyle w:val="NormlWeb"/>
        <w:rPr/>
      </w:pPr>
      <w:r>
        <w:rPr/>
        <w:t>-- Valami vízmosás van itt, vigyázz. Majd én segítek. Forrester odaért. Blore várt rá a vízmosás agyagos partján. Tíz-tizenkét láb mélyen lehetett, s vörös-fekete színben játszott a most már erősebb, fehérebb fénynél. Monszun-víz vájta a szakadékot, úgyszólván átlós irányban a völgymederre, éles szögben, bordázott agyag- és homoksávok között találkozott a főmederrel.</w:t>
      </w:r>
    </w:p>
    <w:p>
      <w:pPr>
        <w:pStyle w:val="NormlWeb"/>
        <w:rPr/>
      </w:pPr>
      <w:r>
        <w:rPr/>
        <w:t>-- Nem tudom, hogy kerülünk át -- mondta Blore.</w:t>
      </w:r>
    </w:p>
    <w:p>
      <w:pPr>
        <w:pStyle w:val="NormlWeb"/>
        <w:rPr/>
      </w:pPr>
      <w:r>
        <w:rPr/>
        <w:t>-- Gyere utánam.</w:t>
      </w:r>
    </w:p>
    <w:p>
      <w:pPr>
        <w:pStyle w:val="NormlWeb"/>
        <w:rPr/>
      </w:pPr>
      <w:r>
        <w:rPr/>
        <w:t>-- Ez őrültség. Eleshetsz, megsérültök mind a ketten.</w:t>
      </w:r>
    </w:p>
    <w:p>
      <w:pPr>
        <w:pStyle w:val="NormlWeb"/>
        <w:rPr/>
      </w:pPr>
      <w:r>
        <w:rPr/>
        <w:t>-- Ne hajtogasd mindig, hogy őrültség, gyere utánam, állandóan csak utánam.</w:t>
      </w:r>
    </w:p>
    <w:p>
      <w:pPr>
        <w:pStyle w:val="NormlWeb"/>
        <w:rPr/>
      </w:pPr>
      <w:r>
        <w:rPr/>
        <w:t>-- Ha ez soká így megy -- mondta Blore --, megbolondulsz egészen.</w:t>
      </w:r>
    </w:p>
    <w:p>
      <w:pPr>
        <w:pStyle w:val="NormlWeb"/>
        <w:rPr/>
      </w:pPr>
      <w:r>
        <w:rPr/>
        <w:t>-- Csönd legyen.</w:t>
      </w:r>
    </w:p>
    <w:p>
      <w:pPr>
        <w:pStyle w:val="NormlWeb"/>
        <w:rPr/>
      </w:pPr>
      <w:r>
        <w:rPr/>
        <w:t>Lassan ereszkedett le a szakadék rövid lejtőjén, mélyen befúrva cipője sarkát a laza homok és agyag morzsalékos rétegeibe. Hallotta, hogy Blore trópusi csizmáit csúsztatva botladozik mögötte. A szakadék túlsó széle élesebb szögben emelkedett, és a meredek oldalnak egyenesen nekiindult, lábát mélyen belevágva a laza homokba. Blore tolta hátulról. Amint kiért a szakadékból, most először érezte, hogy megtörik az ereje. Carrington súlya és a meredek megmászása után úgy érezte, hogy megroggyan a térde, mint a bicska. Carrington holtsúllyá vált, visszahúzta. A szakadék taréján előreszegezte a fejét, mintha láthatatlan kötél lenne kifeszítve az arca előtt. Elszánt erőfeszítéssel áthaladt rajta, és most úgy érezte, mintha a kötél belevágna a szájába, miközben Carrington súlyát cipeli. Valóságosnak látta, mintha elfoghatná a fogával,-megkapaszkodhatna benne és fólhúzózkodhatna, míg a homokot eléri.</w:t>
      </w:r>
    </w:p>
    <w:p>
      <w:pPr>
        <w:pStyle w:val="NormlWeb"/>
        <w:rPr/>
      </w:pPr>
      <w:r>
        <w:rPr/>
        <w:t>Néhány másodpercig kétségbeesetten taposott a szakadék széle körül, egyensúlya megbillent, zihálva, sebesen lélegzett. A sziklák és a bozót sötét összevisszaságban őrjítő lavinává kavarodtak össze a völgy mentében. Mintha ereje elpárolgott volna kiszáradt száján keresztül, s úgy érezte egy pillanatra, hogy ha csak egy másodperc töredékéig is abbahagyja a mozgást, menten összeroskad. Kétségbeesett erőfeszítéssel összeszedte magát, kiegyenesedett, nyakán megmerevedtek az ínak, mint a drót, és most ment tovább előre. Dőlt a verejték a homlokáról, be a szemébe, keserű, csípős áradatban, és nem tudta kitörölni. Háta mögött hallotta, hogy Blore méltatlankodva mormog, de nem volt ereje a válaszra.</w:t>
      </w:r>
    </w:p>
    <w:p>
      <w:pPr>
        <w:pStyle w:val="NormlWeb"/>
        <w:rPr/>
      </w:pPr>
      <w:r>
        <w:rPr/>
        <w:t>Carrington egész idő alatt egyetlen szót sem szólt. Hallgatagon ölelte át Forrester nyakát, mint a gyermek, mikor íélálomban viszik az ágyba, s nincs ereje a szabadkozásra. Mikor ez tudatossá vált benne, Forrester úgy érezte, hogy visszatér az ereje. A puszta tény, hogy két személyre való erőre van szüksége, új bizalommal töltötte el, s újabb lendületet adott. Összezárta a száját, megszívta a nyelvét, kissé megnedvesítette. Megnedvesítette az ajkát is, és a forró trópusi éjszakában egy pillanatnyi hűvösséget, megkönnyebbülést érzett. Háta mögött hallotta Blore kiáltását: ugyanaz a kissé nagyképűen sértődött hang, amelyen nemrégiben elmagyarázta neki, hogy Burmában még el sem kezdődött a nyár -- most azt mondta, hogy pihenni kellene. Nem is felelt neki.</w:t>
      </w:r>
    </w:p>
    <w:p>
      <w:pPr>
        <w:pStyle w:val="NormlWeb"/>
        <w:rPr/>
      </w:pPr>
      <w:r>
        <w:rPr/>
        <w:t>Örült, hogy Blore a háta mögé került. Nem mozgott előtte semmi, csak a kettőjük denevérformájú árnyéka. Ez a szabadság érzésével töltötte el. Mintha csak magukban lennének kettesben Carringtonnal. Rövidesen visszatért az ereje, szabályosan lélegzett, és szinte hűsítette az izzadság az arcán. Most, a hosszú száraz évszak után megkeményedett a homok, és nagy, sziklátlan térségeken ötven yardnyira, sőt nagyobb távolságra is elhúzódott. Ilyenkor könnyű volt a gyaloglás, akár a tengerpart fövényén. Mikor ilyen területen haladt át, szinte érezte a mozgás ritmusát, amint szedte a lábát. Mintha gördülve haladna előre, elöl összpontosítva Carrington súlyát. Igyekezett könnyedén lépni. Elszántsága egyre nőtt. Keményen eltökélte, hogy tervét végrehajtja. Nem hagyja magát. Nem veri le sem hőség, sem homok, sem szomjúság, sem gyöngeség. Fanatikus csökönyössége, mely újabb és újabb erőfeszítéssel arra hajtotta, hogy keresse a halált, most arra hajtja, hogy meneteljen, összeszedje minden erejét s életben maradjon.</w:t>
      </w:r>
    </w:p>
    <w:p>
      <w:pPr>
        <w:pStyle w:val="NormlWeb"/>
        <w:rPr/>
      </w:pPr>
      <w:r>
        <w:rPr/>
        <w:t>Ment előre, míg elérkezett az első félórás pihenő. Az utolsó öt percben kissé aggasztotta, hogyan teszi le majd Carringtont a válláról. Blore harminc-negyven yardnyira járt a háta mögött. Amerre csak elmentek, mindenfelé sűrűn elszórt szikladarabok hevertek. Némelyik különös formát öltött a holdfényben, mint valami furcsán összegörnyedt holttest,</w:t>
      </w:r>
    </w:p>
    <w:p>
      <w:pPr>
        <w:pStyle w:val="NormlWeb"/>
        <w:rPr/>
      </w:pPr>
      <w:r>
        <w:rPr/>
        <w:t>Hirtelen belehasított egy gondolat, és beszélni kezdett a fiúhoz.</w:t>
      </w:r>
    </w:p>
    <w:p>
      <w:pPr>
        <w:pStyle w:val="NormlWeb"/>
        <w:rPr/>
      </w:pPr>
      <w:r>
        <w:rPr/>
        <w:t>-- Két perc múlva landolunk. Keresek egy sziklát s leteszlek. Oké?</w:t>
      </w:r>
    </w:p>
    <w:p>
      <w:pPr>
        <w:pStyle w:val="NormlWeb"/>
        <w:rPr/>
      </w:pPr>
      <w:r>
        <w:rPr/>
        <w:t>Semmi válasz.</w:t>
      </w:r>
    </w:p>
    <w:p>
      <w:pPr>
        <w:pStyle w:val="NormlWeb"/>
        <w:rPr/>
      </w:pPr>
      <w:r>
        <w:rPr/>
        <w:t>-- Carrington!</w:t>
      </w:r>
    </w:p>
    <w:p>
      <w:pPr>
        <w:pStyle w:val="NormlWeb"/>
        <w:rPr/>
      </w:pPr>
      <w:r>
        <w:rPr/>
        <w:t>Szörnyű félelem fogta el, hogy a fiú meghalt.</w:t>
      </w:r>
    </w:p>
    <w:p>
      <w:pPr>
        <w:pStyle w:val="NormlWeb"/>
        <w:rPr/>
      </w:pPr>
      <w:r>
        <w:rPr/>
        <w:t>-- Parancsolsz? -- hallotta végre a fiú hangját. Hatalmas érzés volt a hangját hallani. Sokkal több, mint</w:t>
      </w:r>
    </w:p>
    <w:p>
      <w:pPr>
        <w:pStyle w:val="NormlWeb"/>
        <w:rPr/>
      </w:pPr>
      <w:r>
        <w:rPr/>
        <w:t>a döbbenet utáni megkönnyebbülés. Megfogta Carrington kezét: élő volt és meleg.</w:t>
      </w:r>
    </w:p>
    <w:p>
      <w:pPr>
        <w:pStyle w:val="NormlWeb"/>
        <w:rPr/>
      </w:pPr>
      <w:r>
        <w:rPr/>
        <w:t>-- Jól vagy odafenn?</w:t>
      </w:r>
    </w:p>
    <w:p>
      <w:pPr>
        <w:pStyle w:val="NormlWeb"/>
        <w:rPr/>
      </w:pPr>
      <w:r>
        <w:rPr/>
        <w:t>-- Jól.</w:t>
      </w:r>
    </w:p>
    <w:p>
      <w:pPr>
        <w:pStyle w:val="NormlWeb"/>
        <w:rPr/>
      </w:pPr>
      <w:r>
        <w:rPr/>
        <w:t>-- Hallod, amit mondok?</w:t>
      </w:r>
    </w:p>
    <w:p>
      <w:pPr>
        <w:pStyle w:val="NormlWeb"/>
        <w:rPr/>
      </w:pPr>
      <w:r>
        <w:rPr/>
        <w:t>-- Hallom, csak félálomban voltam.</w:t>
      </w:r>
    </w:p>
    <w:p>
      <w:pPr>
        <w:pStyle w:val="NormlWeb"/>
        <w:rPr/>
      </w:pPr>
      <w:r>
        <w:rPr/>
        <w:t>-- Amint megfelelő sziklát találok, leteszlek.</w:t>
      </w:r>
    </w:p>
    <w:p>
      <w:pPr>
        <w:pStyle w:val="NormlWeb"/>
        <w:rPr/>
      </w:pPr>
      <w:r>
        <w:rPr/>
        <w:t>-- Nagyon jó lesz -- felelt a fiú.</w:t>
      </w:r>
    </w:p>
    <w:p>
      <w:pPr>
        <w:pStyle w:val="NormlWeb"/>
        <w:rPr/>
      </w:pPr>
      <w:r>
        <w:rPr/>
        <w:t>Sűrűn egymás mellett elcsavart formájú sziklák hevertek a völgyben, és negyven-ötven yardnyira összeszűkítették a völgytorkolatot.</w:t>
      </w:r>
    </w:p>
    <w:p>
      <w:pPr>
        <w:pStyle w:val="NormlWeb"/>
        <w:rPr/>
      </w:pPr>
      <w:r>
        <w:rPr/>
        <w:t>-- A hátadra fordítlak -- mondta Forrester. Megállt egy három láb magas sziklatömbnél, és gyöngéden lefektette rá Carringtont; meghajolva, óvatosan rácsúsztatta a kőre.</w:t>
      </w:r>
    </w:p>
    <w:p>
      <w:pPr>
        <w:pStyle w:val="NormlWeb"/>
        <w:rPr/>
      </w:pPr>
      <w:r>
        <w:rPr/>
        <w:t>-- Oké? -- kérdezte.</w:t>
      </w:r>
    </w:p>
    <w:p>
      <w:pPr>
        <w:pStyle w:val="NormlWeb"/>
        <w:rPr/>
      </w:pPr>
      <w:r>
        <w:rPr/>
        <w:t>-- Remek -- felelt Carrington, és óvatosan lendítette át a lábát, s megtámasztotta a sziklán.</w:t>
      </w:r>
    </w:p>
    <w:p>
      <w:pPr>
        <w:pStyle w:val="NormlWeb"/>
        <w:rPr/>
      </w:pPr>
      <w:r>
        <w:rPr/>
        <w:t>Forrester kiegyenesedett. Két válla megmerevedett, la-</w:t>
      </w:r>
    </w:p>
    <w:p>
      <w:pPr>
        <w:pStyle w:val="NormlWeb"/>
        <w:rPr/>
      </w:pPr>
      <w:r>
        <w:rPr/>
        <w:t xml:space="preserve">zítani próbált rajta, emelgette föl-le, mint egy bokszoló. Blore még most is húsz-harminc yardnyira volt tőlük, </w:t>
      </w:r>
      <w:r>
        <w:rPr>
          <w:iCs/>
        </w:rPr>
        <w:t>és</w:t>
      </w:r>
      <w:r>
        <w:rPr/>
        <w:t xml:space="preserve"> a holdfényben még inkább megpakolt ráknak látszott, mint valaha.</w:t>
      </w:r>
    </w:p>
    <w:p>
      <w:pPr>
        <w:pStyle w:val="NormlWeb"/>
        <w:rPr/>
      </w:pPr>
      <w:r>
        <w:rPr/>
        <w:t>-- Rohadt kölönc vagyok a nyakadon -- mondta Carrington.</w:t>
      </w:r>
    </w:p>
    <w:p>
      <w:pPr>
        <w:pStyle w:val="NormlWeb"/>
        <w:rPr/>
      </w:pPr>
      <w:r>
        <w:rPr/>
        <w:t>-- Hagyd abba! -- felelt. -- Most feszülök neki másodszor a kedvező szélnek.</w:t>
      </w:r>
    </w:p>
    <w:p>
      <w:pPr>
        <w:pStyle w:val="NormlWeb"/>
        <w:rPr/>
      </w:pPr>
      <w:r>
        <w:rPr/>
        <w:t>-- Az istenit! -- mondta Blore.</w:t>
      </w:r>
    </w:p>
    <w:p>
      <w:pPr>
        <w:pStyle w:val="NormlWeb"/>
        <w:rPr/>
      </w:pPr>
      <w:r>
        <w:rPr/>
        <w:t>Ott feküdt a homokban, zörgött katonai felszerelése, és két karjával hadonászott. Aztán a jobb lábát kezdte dörzsölgetni.</w:t>
      </w:r>
    </w:p>
    <w:p>
      <w:pPr>
        <w:pStyle w:val="NormlWeb"/>
        <w:rPr/>
      </w:pPr>
      <w:r>
        <w:rPr/>
        <w:t>-- Mi a baj? -- kérdezte Forrester.</w:t>
      </w:r>
    </w:p>
    <w:p>
      <w:pPr>
        <w:pStyle w:val="NormlWeb"/>
        <w:rPr/>
      </w:pPr>
      <w:r>
        <w:rPr/>
        <w:t>-- Megbotlottam egy sziklában. Fölbukfenceztem.</w:t>
      </w:r>
    </w:p>
    <w:p>
      <w:pPr>
        <w:pStyle w:val="NormlWeb"/>
        <w:rPr/>
      </w:pPr>
      <w:r>
        <w:rPr/>
        <w:t>-- Fáj?</w:t>
      </w:r>
    </w:p>
    <w:p>
      <w:pPr>
        <w:pStyle w:val="NormlWeb"/>
        <w:rPr/>
      </w:pPr>
      <w:r>
        <w:rPr/>
        <w:t>-- Nem nagyon, inkább csak kellemetlen.</w:t>
      </w:r>
    </w:p>
    <w:p>
      <w:pPr>
        <w:pStyle w:val="NormlWeb"/>
        <w:rPr/>
      </w:pPr>
      <w:r>
        <w:rPr/>
        <w:t>-- Húzd le a cipődet.</w:t>
      </w:r>
    </w:p>
    <w:p>
      <w:pPr>
        <w:pStyle w:val="NormlWeb"/>
        <w:rPr/>
      </w:pPr>
      <w:r>
        <w:rPr/>
        <w:t>A kövér, megpakolt Blore megpróbált lehajolni a csizmájához.</w:t>
      </w:r>
    </w:p>
    <w:p>
      <w:pPr>
        <w:pStyle w:val="NormlWeb"/>
        <w:rPr/>
      </w:pPr>
      <w:r>
        <w:rPr/>
        <w:t>-- Hagyd, majd én -- mondta Forrester. -- Feküdj csak le és pihenj.</w:t>
      </w:r>
    </w:p>
    <w:p>
      <w:pPr>
        <w:pStyle w:val="NormlWeb"/>
        <w:rPr/>
      </w:pPr>
      <w:r>
        <w:rPr/>
        <w:t>Leguggolt és kezdte kifűzni a trópusi csízmát.</w:t>
      </w:r>
    </w:p>
    <w:p>
      <w:pPr>
        <w:pStyle w:val="NormlWeb"/>
        <w:rPr/>
      </w:pPr>
      <w:r>
        <w:rPr/>
        <w:t>-- Dőlj jól hátra.</w:t>
      </w:r>
    </w:p>
    <w:p>
      <w:pPr>
        <w:pStyle w:val="NormlWeb"/>
        <w:rPr/>
      </w:pPr>
      <w:r>
        <w:rPr/>
        <w:t>Blore lassan a hátára ereszkedett, arcát felfelé fordította. Forrester lehúzta a csizmát, bokáig visszacsavarta a harisnyát, és gyengéden kitapogatta a csontot ujjai hegyével.</w:t>
      </w:r>
    </w:p>
    <w:p>
      <w:pPr>
        <w:pStyle w:val="NormlWeb"/>
        <w:rPr/>
      </w:pPr>
      <w:r>
        <w:rPr/>
        <w:t>-- Nem dagadt meg -- mondta --, semmi baj, csak néhány tyúkszem.</w:t>
      </w:r>
    </w:p>
    <w:p>
      <w:pPr>
        <w:pStyle w:val="NormlWeb"/>
        <w:rPr/>
      </w:pPr>
      <w:r>
        <w:rPr/>
        <w:t>Blore nem értette el a tréfát, csak feküdt a hátán, és a holdat bámulta.</w:t>
      </w:r>
    </w:p>
    <w:p>
      <w:pPr>
        <w:pStyle w:val="NormlWeb"/>
        <w:rPr/>
      </w:pPr>
      <w:r>
        <w:rPr/>
        <w:t>-- Egy kis támasz nem fog ártani -- mondta Forrester --, majd becsavarom.</w:t>
      </w:r>
    </w:p>
    <w:p>
      <w:pPr>
        <w:pStyle w:val="NormlWeb"/>
        <w:rPr/>
      </w:pPr>
      <w:r>
        <w:rPr/>
        <w:t>Elővette a zsebkendőjét, háromszögűre hajtotta, és szorosan Blore bokájára csavarta. Nem sokat ért, de mást nem tehetett. Megigazította a harisnyát, és leült pihenni, megtörölve arcát az inge ujjában.</w:t>
      </w:r>
    </w:p>
    <w:p>
      <w:pPr>
        <w:pStyle w:val="NormlWeb"/>
        <w:rPr/>
      </w:pPr>
      <w:r>
        <w:rPr/>
        <w:t>És most hirtelen, amint Blore arcára pillantott a holdfényben, meglepődött azon, hogy a hold bal kézre esik. Ez azt jelenti, hogy irányt változtattak, és most már kissé délnek tartanak. Izgalom fogta el, de elhatározta, hogy felfedezéséről nem szól semmit. Ha egy-két óráig nincs változás és kedvező marad a helyzet, ez nagyon sokat jelent a fáradt embereknek.</w:t>
      </w:r>
    </w:p>
    <w:p>
      <w:pPr>
        <w:pStyle w:val="NormlWeb"/>
        <w:rPr/>
      </w:pPr>
      <w:r>
        <w:rPr/>
        <w:t>Felkelt és odament Carringtonhoz. A fiú közömbösen ült a sziklán, mintha még mindig fojtogatná a néma rémület. Ránézett a fiúra, és Blore járt a fejében, aki szinte éppolyan fanatizmussal szállt szembe a menetelés gondolatával, amilyen fanatizmussal ő végre akarja hajtani. Úgy érezte, hogy a maga ereje most nem is olyan fontos. Nem volt valami túlzott véleménye az erejéről. Valahol mélyen a lelkében a kitartás kiapadhatatlan magja volt beágyazva, s ez összekapcsolódott az agyában azzal a gondolattal, hogy négy-ötszáz nő menetelt a tífusz-sújtottá Irrawadyn át Rangoonból, bűzös hőségben, porban, Miss McNab fanatizmusától hajtva. Igen, Miss McNab, a mahagóni színűre festett hajával s a jelképes horgolt asztalterítővel. Amit itt most tennie kell, ahhoz a meneteléshez képest nagyon egyszerű dolognak látszott.</w:t>
      </w:r>
    </w:p>
    <w:p>
      <w:pPr>
        <w:pStyle w:val="NormlWeb"/>
        <w:rPr/>
      </w:pPr>
      <w:r>
        <w:rPr/>
        <w:t>Ügy gondolta, okosabb, ha nem szól Carringtonhoz, és leült a szikla lábánál. Hátát a kőnek támasztva, kinyújtott lábbal pihent. Vállában felengedett a merevség, s lehunyta a szemét. Az éjszakai levegő nem mozdult, és szerte a völgyben a satnya, alacsony erdőben sehol egy hang. Mélységes csönd borított be egy olyan területet, melyet széltében-hosszában kínpadra feszített a háború. Ötven mérföldnyire talán emberek harcolnak átkelésért a folyón, mely megnyitja az utat dél felé, de ide nem hatol el semmi nesz, a meleg, lágy, szellőtlen trópusi levegőben. Mintha egyedül ő, Carrington meg Blore került volna ki élve az egészből, odavetődve egy kopár földrész kellős közepébe, s nincs egyebük, csak eszük és elszántságuk. Semmi tartalékuk, csak egy kis víz és aszpirin, mint a létfenntartás végső eszköze.</w:t>
      </w:r>
    </w:p>
    <w:p>
      <w:pPr>
        <w:pStyle w:val="NormlWeb"/>
        <w:rPr/>
      </w:pPr>
      <w:r>
        <w:rPr/>
        <w:t>Felnyitotta a szemét, és megnézte az óráját. Húsz perce pihentek már. Megfordult a fejében, hogy megkérdezi Blore-t és Carringtont, akarnak-e vizet? De aztán úgy döntött, hogy mégsem. Kiszáradt az ő szája is, de nem olyan borzalmasan, mint a délutáni hőségben. Még most is érezte a tűz és a menetelés kimerültségének ízét, de még mindig sikerült egy kevés nyálat kipréselni a nyelvén.</w:t>
      </w:r>
    </w:p>
    <w:p>
      <w:pPr>
        <w:pStyle w:val="NormlWeb"/>
        <w:rPr/>
      </w:pPr>
      <w:r>
        <w:rPr/>
        <w:t>Ült, pihent, és emléke támadt fel a jelenés erejével. Eszébe jutott, hogy gyerekkorában aratáskor egyik nagybátyjánál töltötte a szünidőt egy suffolki farmon. A száraz keleti földeken az augusztusi hőségben az aratók arra tanították, hogy kavicsot vegyen a szájába, az elfojtja a szomjúságot.</w:t>
      </w:r>
    </w:p>
    <w:p>
      <w:pPr>
        <w:pStyle w:val="NormlWeb"/>
        <w:rPr/>
      </w:pPr>
      <w:r>
        <w:rPr/>
        <w:t>Térdén előrekúszott. Helyenként a vékony, görbe felületeken oscyaszerű, barnásfekete pikkelyeken pattogzott fel a szikla, és a víz lemosta a penny nagyságú lapos korongokat. A szájába vett egyet. A kő semleges, íztelen szárazsága a másodperc egy töredékére hazarepítette a suffolki mezőre, ahol egy nyáron át játszott és dolgozott a két háború között. Kavicsot szopogatott, és keresztbe rakta a learatott gabonát a mező szélén.</w:t>
      </w:r>
    </w:p>
    <w:p>
      <w:pPr>
        <w:pStyle w:val="NormlWeb"/>
        <w:rPr/>
      </w:pPr>
      <w:r>
        <w:rPr/>
        <w:t>-- Három perc múlva indulásra készen állunk -- mondta, és egészen átnedvesedett a szája.</w:t>
      </w:r>
    </w:p>
    <w:p>
      <w:pPr>
        <w:pStyle w:val="NormlWeb"/>
        <w:rPr/>
      </w:pPr>
      <w:r>
        <w:rPr/>
        <w:t>Blore nem felelt. És Forrester úgy érezte, hogy a hallgatásban kiújul a régi ellentét kettőjük között.</w:t>
      </w:r>
    </w:p>
    <w:p>
      <w:pPr>
        <w:pStyle w:val="NormlWeb"/>
        <w:rPr/>
      </w:pPr>
      <w:r>
        <w:rPr/>
        <w:t>-- Hogy van az utasom? -- kérdezte.</w:t>
      </w:r>
    </w:p>
    <w:p>
      <w:pPr>
        <w:pStyle w:val="NormlWeb"/>
        <w:rPr/>
      </w:pPr>
      <w:r>
        <w:rPr/>
        <w:t>-- Rendben -- felelt Carrington. Forrester közelebb lépett a fiúhoz.</w:t>
      </w:r>
    </w:p>
    <w:p>
      <w:pPr>
        <w:pStyle w:val="NormlWeb"/>
        <w:rPr/>
      </w:pPr>
      <w:r>
        <w:rPr/>
        <w:t>-- Ez jót tesz majd neked -- mondta --, lefogysz és a háború után elmehetsz zsokénak.</w:t>
      </w:r>
    </w:p>
    <w:p>
      <w:pPr>
        <w:pStyle w:val="NormlWeb"/>
        <w:rPr/>
      </w:pPr>
      <w:r>
        <w:rPr/>
        <w:t>-- Holnap már a magam lábán járok.</w:t>
      </w:r>
    </w:p>
    <w:p>
      <w:pPr>
        <w:pStyle w:val="NormlWeb"/>
        <w:rPr/>
      </w:pPr>
      <w:r>
        <w:rPr/>
        <w:t>-- Azt hiszed?</w:t>
      </w:r>
    </w:p>
    <w:p>
      <w:pPr>
        <w:pStyle w:val="NormlWeb"/>
        <w:rPr/>
      </w:pPr>
      <w:r>
        <w:rPr/>
        <w:t>-- Semmi akadálya.</w:t>
      </w:r>
    </w:p>
    <w:p>
      <w:pPr>
        <w:pStyle w:val="NormlWeb"/>
        <w:rPr/>
      </w:pPr>
      <w:r>
        <w:rPr/>
        <w:t>-- Hát jó, holnap te menetelsz -- mondta Forrester --, és én lovagolok a hátadon.</w:t>
      </w:r>
    </w:p>
    <w:p>
      <w:pPr>
        <w:pStyle w:val="NormlWeb"/>
        <w:rPr/>
      </w:pPr>
      <w:r>
        <w:rPr/>
        <w:t>Nagyon jól tudta, hogy erről szó sem lehet. A fiú arca szinte gyöngyházszerű volt a holdfényben, és még most is bámulatosán lesimított, olajozott hajával fantasztikusan fiatalnak látszott. Eszébe jutott, mikor először meglátta, s mert egészen más volt, mint ő, ostoba gyűlölettel tekintett rá.</w:t>
      </w:r>
    </w:p>
    <w:p>
      <w:pPr>
        <w:pStyle w:val="NormlWeb"/>
        <w:rPr/>
      </w:pPr>
      <w:r>
        <w:rPr/>
        <w:t xml:space="preserve">Most furcsa módon inkább vonzódott </w:t>
      </w:r>
      <w:r>
        <w:rPr>
          <w:iCs/>
        </w:rPr>
        <w:t>hozzá</w:t>
      </w:r>
      <w:r>
        <w:rPr>
          <w:i/>
          <w:iCs/>
        </w:rPr>
        <w:t>.</w:t>
      </w:r>
      <w:r>
        <w:rPr/>
        <w:t xml:space="preserve"> Közelállónak érezte. Felállt és kinyújtózott. Egy-két hüvelykkel magasabb volt hat lábnál, és mellette Carrington, amint ott ült a sziklán, könnyűnek és ványadtnak látszott. Odaszólt Blore-nak, hogy készülődjön indulásra. Cókmókjának lehetetlen csörömpölése jelezte: talpra állt s odament Carringtonhoz, hogy felsegítse Forrester hátára.</w:t>
      </w:r>
    </w:p>
    <w:p>
      <w:pPr>
        <w:pStyle w:val="NormlWeb"/>
        <w:rPr/>
      </w:pPr>
      <w:r>
        <w:rPr/>
        <w:t>-- Fel, zsoké! -- mondta Forrester. -- Minden rendben?</w:t>
      </w:r>
    </w:p>
    <w:p>
      <w:pPr>
        <w:pStyle w:val="NormlWeb"/>
        <w:rPr/>
      </w:pPr>
      <w:r>
        <w:rPr/>
        <w:t>-- Kész, rajt -- felelt Carrington.</w:t>
      </w:r>
    </w:p>
    <w:p>
      <w:pPr>
        <w:pStyle w:val="NormlWeb"/>
        <w:rPr/>
      </w:pPr>
      <w:r>
        <w:rPr/>
        <w:t>-- Carringtonnal a nyeregben csodálatos kitöréssel kezdődik a burmai derby a bozóton át... -- Hallotta, hogy Carrington nevet.</w:t>
      </w:r>
    </w:p>
    <w:p>
      <w:pPr>
        <w:pStyle w:val="NormlWeb"/>
        <w:rPr/>
      </w:pPr>
      <w:r>
        <w:rPr/>
        <w:t>-- De azért én mégis megjegyzem, hogy ezt az egész dolgot őrültségnek tartom! -- mondta Blore.</w:t>
      </w:r>
    </w:p>
    <w:p>
      <w:pPr>
        <w:pStyle w:val="NormlWeb"/>
        <w:rPr/>
      </w:pPr>
      <w:r>
        <w:rPr/>
        <w:t>-- Megjegyezheted, egye fene. Nem tesz semmit. Forrester megindult és vitte Carringtont.</w:t>
      </w:r>
    </w:p>
    <w:p>
      <w:pPr>
        <w:pStyle w:val="NormlWeb"/>
        <w:rPr/>
      </w:pPr>
      <w:r>
        <w:rPr/>
        <w:t>-- Megcsúszol egy sziklán, kitöröd a bokádat, s jól nézel ki.</w:t>
      </w:r>
    </w:p>
    <w:p>
      <w:pPr>
        <w:pStyle w:val="NormlWeb"/>
        <w:rPr/>
      </w:pPr>
      <w:r>
        <w:rPr/>
        <w:t>-- Jól hát, ugye Carrington?</w:t>
      </w:r>
    </w:p>
    <w:p>
      <w:pPr>
        <w:pStyle w:val="NormlWeb"/>
        <w:rPr/>
      </w:pPr>
      <w:r>
        <w:rPr/>
        <w:t>-- Gyí -- mondta Carrington.</w:t>
      </w:r>
    </w:p>
    <w:p>
      <w:pPr>
        <w:pStyle w:val="NormlWeb"/>
        <w:rPr/>
      </w:pPr>
      <w:r>
        <w:rPr/>
        <w:t>-- A ló négylábú háziállat -- darálta Forrester. -- Némelykor kirúg a hátsó lábával. Beszélni nem tud ...</w:t>
      </w:r>
    </w:p>
    <w:p>
      <w:pPr>
        <w:pStyle w:val="NormlWeb"/>
        <w:rPr/>
      </w:pPr>
      <w:r>
        <w:rPr/>
        <w:t>Blore előtt menetelt. Elengedte agyát, hogy ismét elkalandozzék az álmodozásban. Ismét úton volt Harrisszel az árnyas ösvényen, a terelőúton. Beleütközött a megrakott primitív, szinte őskori ökrösszekerekbe. Virítottak a bíborszínű ágyékkötők, sárgállt egy-egy gyereken a ráakasztott ruha a fölvert porban, amint a szekérre feltornyozott cókmók között heverésztek. Egész Keleten mindenütt ugyanolyan ökrök, ugyanolyan batyuk és gyerekek haladtak a céljuk felé. ősiek is voltak és időtlenek, s nem azt a gondolatot keltették az emberben, hogy útra indulnak, melynek sohasem lesz vége, haneni inkább úton vannak, de nem jutnak el sehová. Mintha nomád módra vándorolnának az űrben. Éjszaka egy-egy batyun heverésző vagy a kocsirúd mellett kuporgó gyermek arca tűnik elő, amint nagy sebességgel elrobog mellettük a reflektorfényben, és egy pillanatra felvillan a félig rendíthetetlen, félig megrendült szemekben Keletnek az a néma és csodálatos fatalizmusa, mely mélyebb és ősibb, mint az idő. S most, mikor erre gondolt, kezdte átérezni, hogyan értette meg, hogy egy útnál az idő nem számít. Semmi sem számít, csak az, hogy haladni kell előre. A sebesség, amihez eddig szokott, körülbelül négyszáz mérföld volt óránként. De ez most nem számít. Most ő az ökör: időtlen, poroszkáló, ősi, rendeltetési hely nélküli. Carrington meg a gyermek a szekéren ősibb, mint az idő.</w:t>
      </w:r>
    </w:p>
    <w:p>
      <w:pPr>
        <w:pStyle w:val="NormlWeb"/>
        <w:rPr/>
      </w:pPr>
      <w:r>
        <w:rPr/>
        <w:t>Poroszkált előre tíz-tizenöt percig, hallgatagon, csak a kavicsot szopogatta. Fürgének és erősnek érezte magát, és Carrington nem volt nehéz. A sziklás talaj hepehupásabb volt, mint eddig, de jobban lecsiszolt, és hosszú bevágások látszottak a homokban.</w:t>
      </w:r>
    </w:p>
    <w:p>
      <w:pPr>
        <w:pStyle w:val="NormlWeb"/>
        <w:rPr/>
      </w:pPr>
      <w:r>
        <w:rPr/>
        <w:t>Most észrevette, hogy teli fénnyel süt a hold az arcába.</w:t>
      </w:r>
    </w:p>
    <w:p>
      <w:pPr>
        <w:pStyle w:val="NormlWeb"/>
        <w:rPr/>
      </w:pPr>
      <w:r>
        <w:rPr/>
        <w:t>-- Carrington -- mondta --, zsoké!</w:t>
      </w:r>
    </w:p>
    <w:p>
      <w:pPr>
        <w:pStyle w:val="NormlWeb"/>
        <w:rPr/>
      </w:pPr>
      <w:r>
        <w:rPr/>
        <w:t>-- Parancsol, uram -- felelt a fiú --, illetve lovam?</w:t>
      </w:r>
    </w:p>
    <w:p>
      <w:pPr>
        <w:pStyle w:val="NormlWeb"/>
        <w:rPr/>
      </w:pPr>
      <w:r>
        <w:rPr/>
        <w:t>-- Szedd elő a navigátori tudományodat az életedért. Nézz a holdra, állapítsd meg az irányt.</w:t>
      </w:r>
    </w:p>
    <w:p>
      <w:pPr>
        <w:pStyle w:val="NormlWeb"/>
        <w:rPr/>
      </w:pPr>
      <w:r>
        <w:rPr/>
        <w:t>Érezte, hogy Carrington megfordul a hátán.</w:t>
      </w:r>
    </w:p>
    <w:p>
      <w:pPr>
        <w:pStyle w:val="NormlWeb"/>
        <w:rPr/>
      </w:pPr>
      <w:r>
        <w:rPr/>
        <w:t>-- Dél, délkelet. Durván.</w:t>
      </w:r>
    </w:p>
    <w:p>
      <w:pPr>
        <w:pStyle w:val="NormlWeb"/>
        <w:rPr/>
      </w:pPr>
      <w:r>
        <w:rPr/>
        <w:t>-- Dél, délkelet. Úgy van.</w:t>
      </w:r>
    </w:p>
    <w:p>
      <w:pPr>
        <w:pStyle w:val="NormlWeb"/>
        <w:rPr/>
      </w:pPr>
      <w:r>
        <w:rPr/>
        <w:t>-- Ez jó.</w:t>
      </w:r>
    </w:p>
    <w:p>
      <w:pPr>
        <w:pStyle w:val="NormlWeb"/>
        <w:rPr/>
      </w:pPr>
      <w:r>
        <w:rPr/>
        <w:t>-- Még annál is jobb. Mik az esélyek, zsoké?</w:t>
      </w:r>
    </w:p>
    <w:p>
      <w:pPr>
        <w:pStyle w:val="NormlWeb"/>
        <w:rPr/>
      </w:pPr>
      <w:r>
        <w:rPr/>
        <w:t>-- Az a lótól függ.</w:t>
      </w:r>
    </w:p>
    <w:p>
      <w:pPr>
        <w:pStyle w:val="NormlWeb"/>
        <w:rPr/>
      </w:pPr>
      <w:r>
        <w:rPr/>
        <w:t>-- A ló mesésen jól fut, inkább a zsokén múlik.</w:t>
      </w:r>
    </w:p>
    <w:p>
      <w:pPr>
        <w:pStyle w:val="NormlWeb"/>
        <w:rPr/>
      </w:pPr>
      <w:r>
        <w:rPr/>
        <w:t>-- Tippek? -- kérdezte a fiú.</w:t>
      </w:r>
    </w:p>
    <w:p>
      <w:pPr>
        <w:pStyle w:val="NormlWeb"/>
        <w:rPr/>
      </w:pPr>
      <w:r>
        <w:rPr/>
        <w:t xml:space="preserve">-- A ló többet is tud, ugrasd ki a mezőnyből. </w:t>
      </w:r>
    </w:p>
    <w:p>
      <w:pPr>
        <w:pStyle w:val="NormlWeb"/>
        <w:rPr/>
      </w:pPr>
      <w:r>
        <w:rPr/>
        <w:t>Néhány percre felüdítette a kötekedés. Elterelte a gondolatait, s lendületet adott a menetelésnek. Ilyenkor közelebb került Carringtonhoz. Kezdtek egyforma nyelven beszélni. Máris sikerült átplántálni a fiúba a maga könnyed vidámságát.</w:t>
      </w:r>
    </w:p>
    <w:p>
      <w:pPr>
        <w:pStyle w:val="NormlWeb"/>
        <w:rPr/>
      </w:pPr>
      <w:r>
        <w:rPr/>
        <w:t>Blore iránt nem érzett így. Megfordult, visszanézett rá, és megállt egy pillanatra. Negyven-ötven yardnyira mögöttük jött Blore. Az egyik lábát húzta a homokban. Forrester úgy érezte, hogy erre nem volna feltétlenül szükség. Ez is hozzátartozik a tiltakozásához az ő őrültsége ellen -- mert Blore annak látta, hogy meneteléssel próbálnak megmenekülni. Ez is egy darabja a ki nem mondott ellentétnek kettőjük között.</w:t>
      </w:r>
    </w:p>
    <w:p>
      <w:pPr>
        <w:pStyle w:val="NormlWeb"/>
        <w:rPr/>
      </w:pPr>
      <w:r>
        <w:rPr/>
        <w:t>Előrenézett, és a fák szegélyén négy-ötszáz yardnyira maga előtt láthatta, hogy a völgy délkeletnek fordul. Elhatározta, hogy további útján közelebb halad a fák belső szegélye mellett. Jelenleg csak tizenöt-húsz lábnyira volt az erdőtől, a satnya bambuszszegély mellett. Eső után buja a bambusz, de most sárga és törékeny, és elsöpri a monszun áradata. A kutakafák sötét háttere előtt kísérteties falat alkottak, mint egy dárdasövény.</w:t>
      </w:r>
    </w:p>
    <w:p>
      <w:pPr>
        <w:pStyle w:val="NormlWeb"/>
        <w:rPr/>
      </w:pPr>
      <w:r>
        <w:rPr/>
        <w:t>Visszafordult s megnézte, mi van Blore-ral. Legnagyobb meglepetésére azt látta, hogy nem követi. Egyedül haladt most is a völgy közepén, és húzta a lábát.</w:t>
      </w:r>
    </w:p>
    <w:p>
      <w:pPr>
        <w:pStyle w:val="NormlWeb"/>
        <w:rPr/>
      </w:pPr>
      <w:r>
        <w:rPr/>
        <w:t>Figyelte a szeme sarkából. Párhuzamosan haladtak most, szinte egy vonalban. Nem állt meg, hogy átszóljon Blorenak, de Blore sem változtatott irányt, így folytatták útjukat negyven-ötven yardnyira egymástól. Rendkívül ostoba dolog. Ezúttal először fizikai rosszullétet érzett. Le ajcarta tenni Carringtont, de ez nem volt egyszerű. Hirtelen elpárolgott a virgoncság, melyet mostanáig ápolgatott magában. Tagjait vizesnek, erőtlennek érezte. Nem volt dühös Blorera, de tudta, hogy a dolog így nem mehet tovább. Ezt meg kell beszélni a legközelebbi pihenőnél.</w:t>
      </w:r>
    </w:p>
    <w:p>
      <w:pPr>
        <w:pStyle w:val="NormlWeb"/>
        <w:rPr/>
      </w:pPr>
      <w:r>
        <w:rPr/>
        <w:t>Öt-hat perccel később letette Carringtont, mint az imént, ülő helyzetben, lassan lecsúsztatva hátáról egy sziklára. Néhány percig körbe járt, mozgatva a vállát, s aztán végignézett a völgyön, Blore-t keresve. Blore nem állt meg. Forrester integetett neki. Blore rá se hederített. Ekkor jutott eszébe, hogy a holdfényben ilyen távolságról Blore nem láthatja, és odakiáltott:</w:t>
      </w:r>
    </w:p>
    <w:p>
      <w:pPr>
        <w:pStyle w:val="NormlWeb"/>
        <w:rPr/>
      </w:pPr>
      <w:r>
        <w:rPr/>
        <w:t>-- Blore!</w:t>
      </w:r>
    </w:p>
    <w:p>
      <w:pPr>
        <w:pStyle w:val="NormlWeb"/>
        <w:rPr/>
      </w:pPr>
      <w:r>
        <w:rPr/>
        <w:t>Blore ment tovább, erősen húzta a lábát.</w:t>
      </w:r>
    </w:p>
    <w:p>
      <w:pPr>
        <w:pStyle w:val="NormlWeb"/>
        <w:rPr/>
      </w:pPr>
      <w:r>
        <w:rPr/>
        <w:t>-- Blore! Mi az ördög ...</w:t>
      </w:r>
    </w:p>
    <w:p>
      <w:pPr>
        <w:pStyle w:val="NormlWeb"/>
        <w:rPr/>
      </w:pPr>
      <w:r>
        <w:rPr/>
        <w:t>Semmi jelét nem adta, hogy meghallotta a kiáltását. Tovább menetelt a völgy közepén, s most, amint húzta a lábát, még inkább rákszerűnek hatott. Kezében lóbálta trópusi kalapját, és kopasz feje fénylett a holdvilágnál. Egyre távolodott.</w:t>
      </w:r>
    </w:p>
    <w:p>
      <w:pPr>
        <w:pStyle w:val="NormlWeb"/>
        <w:rPr/>
      </w:pPr>
      <w:r>
        <w:rPr/>
        <w:t>Forrester nem szólt semmit, csak meglepetten, kissé zavarban is, leült Carrington mellé a szikla lábához.</w:t>
      </w:r>
    </w:p>
    <w:p>
      <w:pPr>
        <w:pStyle w:val="NormlWeb"/>
        <w:rPr/>
      </w:pPr>
      <w:r>
        <w:rPr/>
        <w:t>-- Ez az ostoba hólyag tovább megy egyedül -- mondta a fiú.</w:t>
      </w:r>
    </w:p>
    <w:p>
      <w:pPr>
        <w:pStyle w:val="NormlWeb"/>
        <w:rPr/>
      </w:pPr>
      <w:r>
        <w:rPr/>
        <w:t>-- Biztosan nem hallotta, hogy kiabálok. Majd megáll. Felnézett Carringtonra, egészen nyugodtnak látszott.</w:t>
      </w:r>
    </w:p>
    <w:p>
      <w:pPr>
        <w:pStyle w:val="NormlWeb"/>
        <w:rPr/>
      </w:pPr>
      <w:r>
        <w:rPr/>
        <w:t>-- Nincs mit aggódni. Hogy van a zsoké?</w:t>
      </w:r>
    </w:p>
    <w:p>
      <w:pPr>
        <w:pStyle w:val="NormlWeb"/>
        <w:rPr/>
      </w:pPr>
      <w:r>
        <w:rPr/>
        <w:t>-- Jól. És a ló?</w:t>
      </w:r>
    </w:p>
    <w:p>
      <w:pPr>
        <w:pStyle w:val="NormlWeb"/>
        <w:rPr/>
      </w:pPr>
      <w:r>
        <w:rPr/>
        <w:t>-- Elkelne neki egy kis hideg sör. Egyébként kavicsot rágcsál. Hogy van a lábad?</w:t>
      </w:r>
    </w:p>
    <w:p>
      <w:pPr>
        <w:pStyle w:val="NormlWeb"/>
        <w:rPr/>
      </w:pPr>
      <w:r>
        <w:rPr/>
        <w:t>-- Elcserélném valami használható dologra.</w:t>
      </w:r>
    </w:p>
    <w:p>
      <w:pPr>
        <w:pStyle w:val="NormlWeb"/>
        <w:rPr/>
      </w:pPr>
      <w:r>
        <w:rPr/>
        <w:t>-- Majd megnézem, mi van a dugaszban, a játékdobozban. Browntól kaptam egy bicskát délelőtt. Ügyes jószág. Vagy akarsz egy képet valami kis szőkéről?</w:t>
      </w:r>
    </w:p>
    <w:p>
      <w:pPr>
        <w:pStyle w:val="NormlWeb"/>
        <w:rPr/>
      </w:pPr>
      <w:r>
        <w:rPr/>
        <w:t>-- Köszönöm -- felelt a fiú. -- Az mindig van nálam.</w:t>
      </w:r>
    </w:p>
    <w:p>
      <w:pPr>
        <w:pStyle w:val="NormlWeb"/>
        <w:rPr/>
      </w:pPr>
      <w:r>
        <w:rPr/>
        <w:t>Kigombolta a zubbonya mellzsebét, s Forrester már tudta, mi következik: notesz, egy csomó fénykép, gondos csomagolásban.</w:t>
      </w:r>
    </w:p>
    <w:p>
      <w:pPr>
        <w:pStyle w:val="NormlWeb"/>
        <w:rPr/>
      </w:pPr>
      <w:r>
        <w:rPr/>
        <w:t>-- Itt a lány -- mondta Carrington.</w:t>
      </w:r>
    </w:p>
    <w:p>
      <w:pPr>
        <w:pStyle w:val="NormlWeb"/>
        <w:rPr/>
      </w:pPr>
      <w:r>
        <w:rPr/>
        <w:t xml:space="preserve">De csak ez az egy fénykép volt nála. Forrester megnézte a képet. Tizenkilenc-húsz éves leány képe vállig. Sötét szemű. Finom, tiszta és gyengéd az arca. Gyönyörű sötét haja </w:t>
      </w:r>
      <w:r>
        <w:rPr>
          <w:iCs/>
        </w:rPr>
        <w:t>lágyan és lazán</w:t>
      </w:r>
      <w:r>
        <w:rPr/>
        <w:t xml:space="preserve"> omlik a vállára.</w:t>
      </w:r>
    </w:p>
    <w:p>
      <w:pPr>
        <w:pStyle w:val="NormlWeb"/>
        <w:rPr/>
      </w:pPr>
      <w:r>
        <w:rPr/>
        <w:t>-- Ez biztosan a másik leány -- mondta Forrester --, ez a barna.</w:t>
      </w:r>
    </w:p>
    <w:p>
      <w:pPr>
        <w:pStyle w:val="NormlWeb"/>
        <w:rPr/>
      </w:pPr>
      <w:r>
        <w:rPr/>
        <w:t>Csúfondáros volt megint, megfeledkezett Blore-ról.</w:t>
      </w:r>
    </w:p>
    <w:p>
      <w:pPr>
        <w:pStyle w:val="NormlWeb"/>
        <w:rPr/>
      </w:pPr>
      <w:r>
        <w:rPr/>
        <w:t>-- Borzasztó csinos -- mondta.</w:t>
      </w:r>
    </w:p>
    <w:p>
      <w:pPr>
        <w:pStyle w:val="NormlWeb"/>
        <w:rPr/>
      </w:pPr>
      <w:r>
        <w:rPr/>
        <w:t>-- De te nős vagy, ugye? -- kérdezte a fiú.</w:t>
      </w:r>
    </w:p>
    <w:p>
      <w:pPr>
        <w:pStyle w:val="NormlWeb"/>
        <w:rPr/>
      </w:pPr>
      <w:r>
        <w:rPr/>
        <w:t>-- Nem. -- És egyszerre azon vette észre magát, hogy életében először beszél erről a dologról. -- De nős voltam -- s elmondta a fiúnak, hogyan halt meg a felesége. Mindez most nagyon egyszerűnek látszott. A fiú nem felelt semmit.</w:t>
      </w:r>
    </w:p>
    <w:p>
      <w:pPr>
        <w:pStyle w:val="NormlWeb"/>
        <w:rPr/>
      </w:pPr>
      <w:r>
        <w:rPr/>
        <w:t>-- Mindez összefügg azzal, hogy olyan rohadtul fogadtalak, mikor idejöttél -- mondta Forrester. -- De ezen már túl vagyunk. -- Visszaadta a fényképet Carringtonnak, és megkérdezte:</w:t>
      </w:r>
    </w:p>
    <w:p>
      <w:pPr>
        <w:pStyle w:val="NormlWeb"/>
        <w:rPr/>
      </w:pPr>
      <w:r>
        <w:rPr/>
        <w:t>-- Hogy hívják?</w:t>
      </w:r>
    </w:p>
    <w:p>
      <w:pPr>
        <w:pStyle w:val="NormlWeb"/>
        <w:rPr/>
      </w:pPr>
      <w:r>
        <w:rPr/>
        <w:t>-- Sonja.</w:t>
      </w:r>
    </w:p>
    <w:p>
      <w:pPr>
        <w:pStyle w:val="NormlWeb"/>
        <w:rPr/>
      </w:pPr>
      <w:r>
        <w:rPr/>
        <w:t>-- Sajnos, ennél különb nincs a játékdobozomban. -- Az órájára nézett. Még volt tíz perc a pihenésre, de már nem érezte fáradtnak magát. -- Mit fog szólni, hogy zsokéhoz megy feleségül?</w:t>
      </w:r>
    </w:p>
    <w:p>
      <w:pPr>
        <w:pStyle w:val="NormlWeb"/>
        <w:rPr/>
      </w:pPr>
      <w:r>
        <w:rPr/>
        <w:t>-- Boldog lesz, és minden szombat este meghívjuk vacsorára a lovat.</w:t>
      </w:r>
    </w:p>
    <w:p>
      <w:pPr>
        <w:pStyle w:val="NormlWeb"/>
        <w:rPr/>
      </w:pPr>
      <w:r>
        <w:rPr/>
        <w:t>Forrester végignyújtózott a hátán a homokban, és a következő tíz percben a holdat bámulta. Tudta, hogy most már bármi történik is velük, az egyszerű s máris mély megértés, amelyet az a furcsa kötekedés hozott létre, most már örökké tart.</w:t>
      </w:r>
    </w:p>
    <w:p>
      <w:pPr>
        <w:pStyle w:val="NormlWeb"/>
        <w:rPr/>
      </w:pPr>
      <w:r>
        <w:rPr/>
        <w:t>Felkelt végre és áttekintette az egész völgyet, Blore-t keresve. Végleg eltűnt. Ingerülten és megzavarodva jutott eszébe, hogy Blore-nál van az egész vízkészlet és minden cókmók, mind egy szálig. Aztán az a kellemetlen gondolat is feltámadt benne, visszafojtott rémülettel, hogy Blore tovább ment egyedül és talán eltéved.</w:t>
      </w:r>
    </w:p>
    <w:p>
      <w:pPr>
        <w:pStyle w:val="NormlWeb"/>
        <w:rPr/>
      </w:pPr>
      <w:r>
        <w:rPr/>
        <w:t>Amint ezt elgondolta, képtelen volt az ostoba gondolatot ki kergetni a fejéből. A hátára mesterkedte Carringtont, nagyobb nehézséggel, mint az előbb, mert Blore nem volt ott, hogy eligazítsa Carrington súlyát a hátán. Carrington mondott valamit a zsokéskodásról, de nem figyelt rá, és nem is válaszolt.</w:t>
      </w:r>
    </w:p>
    <w:p>
      <w:pPr>
        <w:pStyle w:val="NormlWeb"/>
        <w:rPr/>
      </w:pPr>
      <w:r>
        <w:rPr/>
        <w:t>Az indulás pillanatában megnézte az óráját: néhány perc hiányzott tizenegy órához. Ha Blore elindult, nagyobb sebességgel haladva, mint ő. azóta fél mérföldet tehetett meg.</w:t>
      </w:r>
    </w:p>
    <w:p>
      <w:pPr>
        <w:pStyle w:val="NormlWeb"/>
        <w:rPr/>
      </w:pPr>
      <w:r>
        <w:rPr/>
        <w:t xml:space="preserve">A hold az </w:t>
      </w:r>
      <w:r>
        <w:rPr>
          <w:iCs/>
        </w:rPr>
        <w:t>arcába</w:t>
      </w:r>
      <w:r>
        <w:rPr/>
        <w:t xml:space="preserve"> sütött, amint ment, négy-öt yardnyi távolságot megvilágítva a korcs bambusz árnyéka előtt. Előtte elhagyott volt a völgy. Blore-nak semmi nyoma. Ittott egy-egy furcsa formájú szikla, fantasztikus görbületekkel visszaverve a holdvilágot, csalóka hegyi fényt sugárzott a lecsiszolt kvarcfelületekről. Néha olyan volt, mintha mozdulatlanul állna egy ember, reá várakozva. De egy idő múlva megunta, hogy mindig előre fürkész és mindig csalódik. Nem tehet mást, utat tapos magának a finom homokban, melyet a száraz bambusz borított be, és ropogó hangot adott a lába alatt. Élvezte ezt a hangot, és egy darabig inkább a bambusz-avarban járt, mint a szilárdabb homokon. De végül is visszatért a homokba, s megrázta a lábát a száraz talajon, s most hiányzott az a hang. Gyűlölte a holdsütött, halott csendet a völgyben, ahol rajta és Carringtonon kívül nem mozdult semmí.</w:t>
      </w:r>
    </w:p>
    <w:p>
      <w:pPr>
        <w:pStyle w:val="NormlWeb"/>
        <w:rPr/>
      </w:pPr>
      <w:r>
        <w:rPr/>
        <w:t>Nem sokat beszéltek a menetelés harmadik szakaszában, és csak mikor ismét megpihentek, akkor vette észre, hogy nem ő, hanem Carrington fáradt ki. De még akkor sem értette meg teljesen a dolgot. Aggódni kezdett Blore miatt. Míg Carrington pihent, ő elment a meder közepére, ahonnan tisztán elláthatott a völgy mentében ötszáz yardnyira a magasan álló hold fényében. De nem mozdult semmi, s most arra gondolt, hogy Blore talán elesett.</w:t>
      </w:r>
    </w:p>
    <w:p>
      <w:pPr>
        <w:pStyle w:val="NormlWeb"/>
        <w:rPr/>
      </w:pPr>
      <w:r>
        <w:rPr/>
        <w:t>Járkálni kezdett, s egyre Blore nevét kiáltozta. Trombitát csinált a kezéből, és hangja kagylószerű bugással furcsán gördült a szűk völgyben az erdő fáinak kettős sora között.</w:t>
      </w:r>
    </w:p>
    <w:p>
      <w:pPr>
        <w:pStyle w:val="NormlWeb"/>
        <w:rPr/>
      </w:pPr>
      <w:r>
        <w:rPr/>
        <w:t>-- Blore! Blore!</w:t>
      </w:r>
    </w:p>
    <w:p>
      <w:pPr>
        <w:pStyle w:val="NormlWeb"/>
        <w:rPr/>
      </w:pPr>
      <w:r>
        <w:rPr/>
        <w:t>Semmi válasz a kiáltozására, még visszhang sem. „Istenem! -- gondolta. -- Hová lett az a hülye?" Újra kiabált jó néhányszor, de semmi nesz, csak a maga üres hangja a környező ürességben, és egy újabb elnyújtott kiáltás után felhagyott a próbálkozással, és lassan visszament Carringtonhoz.</w:t>
      </w:r>
    </w:p>
    <w:p>
      <w:pPr>
        <w:pStyle w:val="NormlWeb"/>
        <w:rPr/>
      </w:pPr>
      <w:r>
        <w:rPr/>
        <w:t>Első pillantásra látta, hogy a fiú fáradt. Görnyedten és gyöngén ült, korábbi virgoncságának és kedélyességének semmi nyoma. Szánalmasan, mosoly nélkül nézett rá, látszott rajta a fájdalom, a fáradtság és a reménytelenség, és Forrester keserűen gondolt arra, hogy mindaz, amivel könnyíthetne rajta, Blore-nál maradt. Elsősorban: a víz.</w:t>
      </w:r>
    </w:p>
    <w:p>
      <w:pPr>
        <w:pStyle w:val="NormlWeb"/>
        <w:rPr/>
      </w:pPr>
      <w:r>
        <w:rPr/>
        <w:t xml:space="preserve">Ő maga nem volt fáradt, de mivel most hirtelen annyi ostoba, váratlan problémával kellett szembenéznie, elnyújtózott a homokban. Először Carringtonra gondolt, aztán Blore-ra, s nyomasztóan ötlött fel benne: talán túl sokat követelt mindkettőjüktől. Talán mégiscsak jobb lett volna várni, s arra az eshetőségre támaszkodni, hogy a füst és a tűz megmutatja, hol találnak rájuk. De fokozatosan ismét megerősödött a meggyőződése: mégis helyes volt, hogy elindultak. Helyes volt éppen a víz miatt. Meg kellett küzdeni a </w:t>
      </w:r>
      <w:r>
        <w:rPr>
          <w:iCs/>
        </w:rPr>
        <w:t>vízzel</w:t>
      </w:r>
      <w:r>
        <w:rPr>
          <w:i/>
          <w:iCs/>
        </w:rPr>
        <w:t>.</w:t>
      </w:r>
      <w:r>
        <w:rPr/>
        <w:t xml:space="preserve"> A víz miatt kellett a menetelés mellett döntenie, és most a sors iróniájaként nincs vizük. Ha Blore eltűnt, ha elesett és eltörte a termoszpalackot, és kiesett a vizesüveg dugója, akkor itt a vég.</w:t>
      </w:r>
    </w:p>
    <w:p>
      <w:pPr>
        <w:pStyle w:val="NormlWeb"/>
        <w:rPr/>
      </w:pPr>
      <w:r>
        <w:rPr/>
        <w:t>Hirtelen felült.</w:t>
      </w:r>
    </w:p>
    <w:p>
      <w:pPr>
        <w:pStyle w:val="NormlWeb"/>
        <w:rPr/>
      </w:pPr>
      <w:r>
        <w:rPr/>
        <w:t>-- Na, hogy vagy, jól?</w:t>
      </w:r>
    </w:p>
    <w:p>
      <w:pPr>
        <w:pStyle w:val="NormlWeb"/>
        <w:rPr/>
      </w:pPr>
      <w:r>
        <w:rPr/>
        <w:t>-- Nem túl rosszul.</w:t>
      </w:r>
    </w:p>
    <w:p>
      <w:pPr>
        <w:pStyle w:val="NormlWeb"/>
        <w:rPr/>
      </w:pPr>
      <w:r>
        <w:rPr/>
        <w:t>-- Tudnál jönni? Ügy értem, hogy most. Azonnal. Az az érzésem, mennünk kell.</w:t>
      </w:r>
    </w:p>
    <w:p>
      <w:pPr>
        <w:pStyle w:val="NormlWeb"/>
        <w:rPr/>
      </w:pPr>
      <w:r>
        <w:rPr/>
        <w:t>-- Blore?</w:t>
      </w:r>
    </w:p>
    <w:p>
      <w:pPr>
        <w:pStyle w:val="NormlWeb"/>
        <w:rPr/>
      </w:pPr>
      <w:r>
        <w:rPr/>
        <w:t>-- Fogalmam sincs, hol a fenében lehet.</w:t>
      </w:r>
    </w:p>
    <w:p>
      <w:pPr>
        <w:pStyle w:val="NormlWeb"/>
        <w:rPr/>
      </w:pPr>
      <w:r>
        <w:rPr/>
        <w:t>-- Én mindig jól vagyok, ha te jól vagy -- mondta Carrington --, ha te bírod, bírom én is.</w:t>
      </w:r>
    </w:p>
    <w:p>
      <w:pPr>
        <w:pStyle w:val="NormlWeb"/>
        <w:rPr/>
      </w:pPr>
      <w:r>
        <w:rPr/>
        <w:t>Ezekre a szavakra később is gyakran visszagondolt. Visszaadták elhatározása szilárdságát, hitét önmagában és abban, amit maga elé tűzött. Eddig egy gondolata volt: a menetelés. Most ehhez újabb gond csatlakozott, éppen olyan fontos: meg kell találnia Blore-t.</w:t>
      </w:r>
    </w:p>
    <w:p>
      <w:pPr>
        <w:pStyle w:val="NormlWeb"/>
        <w:rPr/>
      </w:pPr>
      <w:r>
        <w:rPr/>
        <w:t>Ment tovább, vitte Carringtont, és úgy érezte, véghetetlen a hold, és nagyon kábító, amint az arcába süt. Kétszer is megbotlott járás közben, s aztán tudata hátterében homályosan, nem egészen világosan az a gondolat bontakozott ki, hogy ilyen ragyogó fényben megkótyagosodhat egy ember a holdtól, ugyanúgy, amint ő kótyagos lesz a naptól a nappali hőségben. Maga előtt látta a képet, amint Blore félőrülten fut ki a holdfényből, megkönnyebbülést keresve az árnyékban, bolond módra eltévedt az alacsony dzsungelben, ostoba halálra ítélve, s még reménye sincs, hogy megtalálják.</w:t>
      </w:r>
    </w:p>
    <w:p>
      <w:pPr>
        <w:pStyle w:val="NormlWeb"/>
        <w:rPr/>
      </w:pPr>
      <w:r>
        <w:rPr/>
        <w:t>Elfogta a tehetetlenség dühe arra gondolatra, hogy Blore ott fekszik talán valahol a bambuszszegély mögött, és ő nem talál rá. Tervét arra építette, hogy egész éjszaka menetelnek meghatározott szakaszokban, s ez olyan egyszerű volt, olyan világos; s most minden felborult. Most már az a távoli valószínűség is kezdett kibontakozni, hogy Blorera soha az életben nem talál rá. őrjítő ez az egész dolog és veszedelmes ostobaság, groteszk is.</w:t>
      </w:r>
    </w:p>
    <w:p>
      <w:pPr>
        <w:pStyle w:val="NormlWeb"/>
        <w:rPr/>
      </w:pPr>
      <w:r>
        <w:rPr/>
        <w:t>Már azt gondolta, hogy ő maga is kótyagos egy kicsit a holdtól. Nem evett semmit az úgynevezett „lunch" óta, akkor is csak egypár falat főtt marhahúst paradicsom-mártással, s most úgy érezte, hogy az üresség felfelé hatol a gyomrából, és furcsa kótyagosságot borít az agyára.</w:t>
      </w:r>
    </w:p>
    <w:p>
      <w:pPr>
        <w:pStyle w:val="NormlWeb"/>
        <w:rPr/>
      </w:pPr>
      <w:r>
        <w:rPr/>
        <w:t>Minden gondja a víz volt eddig, evésre nem is gondolt. A keleti hőségben egyébként sem sokat törődött az evéssel. Most nemcsak fizikai éhséget érzett, hanem ugyanez volt az agyában is. Agya mohón és falánk módra keresgélni kezdett mindenfélét, ami ehető. Mintha óriásira nőtt volna a feje, üres lenne belül, agya pedig egy virrasztó kis állat legbelül, és éhezve, mohón futkároz, élelemért reszketve.</w:t>
      </w:r>
    </w:p>
    <w:p>
      <w:pPr>
        <w:pStyle w:val="NormlWeb"/>
        <w:rPr/>
      </w:pPr>
      <w:r>
        <w:rPr/>
        <w:t>Az agyi éhség furcsa érzése a menetelés egész szakaszában nem hagyta el. Csak akkor szűnt meg, mikor leült pihenni. Blore-nak még mindig semmi nyoma, és nem nyújtott vigaszt semmi, csak a hold. Nagy ívet tett meg a pályáján jobb kéz felől.</w:t>
      </w:r>
    </w:p>
    <w:p>
      <w:pPr>
        <w:pStyle w:val="NormlWeb"/>
        <w:rPr/>
      </w:pPr>
      <w:r>
        <w:rPr/>
        <w:t>Tíz percnyi pihenő után ismét hátára vette Carringtont, és folytatta a menetelést előre. Most keményen összezárta két kezét a gyomra fölött, mintha ezzel kiszorítaná és szétzúzná az üresség érzését. Sikerült megint összeszednie magát, megfeledkezni arról a képzetről, hogy az agya egy furcsa, őrült kis állat, mely kínzó éhségében ide-oda szaladgál. Most megint meg tudott szólalni a régi kötekedő hangon:</w:t>
      </w:r>
    </w:p>
    <w:p>
      <w:pPr>
        <w:pStyle w:val="NormlWeb"/>
        <w:rPr/>
      </w:pPr>
      <w:r>
        <w:rPr/>
        <w:t>-- Mik az esélyek?</w:t>
      </w:r>
    </w:p>
    <w:p>
      <w:pPr>
        <w:pStyle w:val="NormlWeb"/>
        <w:rPr/>
      </w:pPr>
      <w:r>
        <w:rPr/>
        <w:t>-- Kettő az egyhez. Kettő nekünk s egy Blore-nak.</w:t>
      </w:r>
    </w:p>
    <w:p>
      <w:pPr>
        <w:pStyle w:val="NormlWeb"/>
        <w:rPr/>
      </w:pPr>
      <w:r>
        <w:rPr/>
        <w:t>-- Jót tesz neked a gyengélkedés.</w:t>
      </w:r>
    </w:p>
    <w:p>
      <w:pPr>
        <w:pStyle w:val="NormlWeb"/>
        <w:rPr/>
      </w:pPr>
      <w:r>
        <w:rPr/>
        <w:t>-- Mondd ezt újra: gyengélkedés?</w:t>
      </w:r>
    </w:p>
    <w:p>
      <w:pPr>
        <w:pStyle w:val="NormlWeb"/>
        <w:rPr/>
      </w:pPr>
      <w:r>
        <w:rPr/>
        <w:t>A kavics még most is a szájában volt, és ezért úgy beszélt, mint akinek érett szilvával tele a szája.</w:t>
      </w:r>
    </w:p>
    <w:p>
      <w:pPr>
        <w:pStyle w:val="NormlWeb"/>
        <w:rPr/>
      </w:pPr>
      <w:r>
        <w:rPr/>
        <w:t>-- Gyengény... gyenygén......- kezdte, és mind a</w:t>
      </w:r>
    </w:p>
    <w:p>
      <w:pPr>
        <w:pStyle w:val="NormlWeb"/>
        <w:rPr/>
      </w:pPr>
      <w:r>
        <w:rPr/>
        <w:t>ketten nevettek.</w:t>
      </w:r>
    </w:p>
    <w:p>
      <w:pPr>
        <w:pStyle w:val="NormlWeb"/>
        <w:rPr/>
      </w:pPr>
      <w:r>
        <w:rPr/>
        <w:t>-- Hagyd abba, az isten áldjon meg -- mondta Forrester --, még a végén lenyelem a kavicsomat.</w:t>
      </w:r>
    </w:p>
    <w:p>
      <w:pPr>
        <w:pStyle w:val="NormlWeb"/>
        <w:rPr/>
      </w:pPr>
      <w:r>
        <w:rPr/>
        <w:t>Carrington kihúzta magát, a nevetés utolsó buggyanását köhögésbe fojtva. Aztán elhallgatott. Csendben is maradt vagy egy félpercig, de akkor izgatottan felkiáltott:</w:t>
      </w:r>
    </w:p>
    <w:p>
      <w:pPr>
        <w:pStyle w:val="NormlWeb"/>
        <w:rPr/>
      </w:pPr>
      <w:r>
        <w:rPr/>
        <w:t>-- Az isten szerelmére, a krisztusát neki, odanézz!</w:t>
      </w:r>
    </w:p>
    <w:p>
      <w:pPr>
        <w:pStyle w:val="NormlWeb"/>
        <w:rPr/>
      </w:pPr>
      <w:r>
        <w:rPr/>
        <w:t>Forrester megállt, előre bámult. A fiú izgatottan mutogatott mind a két kezével, és Forrester nem Blore-t pillantotta meg, amint úgy félig-meddig remélte, hanem egészen mást. Megértette, miért lett olyan izgatott a fiú, és miért mutogatott egyszerre két kézzel.</w:t>
      </w:r>
    </w:p>
    <w:p>
      <w:pPr>
        <w:pStyle w:val="NormlWeb"/>
        <w:rPr/>
      </w:pPr>
      <w:r>
        <w:rPr/>
        <w:t>Kétszáz yardnyira előttük a völgy villaszerűén két részre vált. Kétfelé ágazott a völgy, mint a parittya két ága, és a kettő között sötét háromszögben húzódott az erdő.</w:t>
      </w:r>
    </w:p>
    <w:p>
      <w:pPr>
        <w:pStyle w:val="NormlWeb"/>
        <w:rPr/>
      </w:pPr>
      <w:r>
        <w:rPr/>
        <w:t>-- Na tessék, és erről nem értesítettek bennünket előre -- mondta.</w:t>
      </w:r>
    </w:p>
    <w:p>
      <w:pPr>
        <w:pStyle w:val="NormlWeb"/>
        <w:rPr/>
      </w:pPr>
      <w:r>
        <w:rPr/>
      </w:r>
    </w:p>
    <w:p>
      <w:pPr>
        <w:pStyle w:val="NormlWeb"/>
        <w:jc w:val="center"/>
        <w:rPr/>
      </w:pPr>
      <w:r>
        <w:rPr/>
        <w:t>15</w:t>
      </w:r>
    </w:p>
    <w:p>
      <w:pPr>
        <w:pStyle w:val="NormlWeb"/>
        <w:rPr/>
      </w:pPr>
      <w:r>
        <w:rPr/>
        <w:t>Meglepődve és nagyon óvatosan letette a hátáról Carringtont.Kényelmesen elhelyezte Carringtont egy szikla lábánál, megtámasztotta szemben a két völggyel, aztán zászlónak zsebkendőt kötött egy bambuszbotra, és beleszúrta a homokba. Segítségére lesz majd, hogy visszataláljon. Meg kell találnia Blore-t.</w:t>
      </w:r>
    </w:p>
    <w:p>
      <w:pPr>
        <w:pStyle w:val="NormlWeb"/>
        <w:rPr/>
      </w:pPr>
      <w:r>
        <w:rPr/>
        <w:t>-- Most átkutatom majd mind a két völgyet egy-egy óráig -- mondta. Ügy gondolta, hogy Blore félóra járásnyinál nem lehet messzebbre. -- Próbálj aludni, ha tudsz.</w:t>
      </w:r>
    </w:p>
    <w:p>
      <w:pPr>
        <w:pStyle w:val="NormlWeb"/>
        <w:rPr/>
      </w:pPr>
      <w:r>
        <w:rPr/>
        <w:t>-- Nem! -- felelt a fiú. -- Azt hiszem, inkább megiszom egy kávét, és nézegetem a járókelőket.</w:t>
      </w:r>
    </w:p>
    <w:p>
      <w:pPr>
        <w:pStyle w:val="NormlWeb"/>
        <w:rPr/>
      </w:pPr>
      <w:r>
        <w:rPr/>
        <w:t>-- Nagyon helyes. Két szép utcát láthatsz itt.</w:t>
      </w:r>
    </w:p>
    <w:p>
      <w:pPr>
        <w:pStyle w:val="NormlWeb"/>
        <w:rPr/>
      </w:pPr>
      <w:r>
        <w:rPr/>
        <w:t>-- Viszontlátásra! -- mondta a fiú. -- Majd elnevezem őket. Ez a Regent Street, ez meg a Piccadilly.</w:t>
      </w:r>
    </w:p>
    <w:p>
      <w:pPr>
        <w:pStyle w:val="NormlWeb"/>
        <w:rPr/>
      </w:pPr>
      <w:r>
        <w:rPr/>
        <w:t xml:space="preserve">Forrester elindult, és megnézte az óráját: húsz perc múlva éjfél. Vagy száz év óta az árvíz a völgyek torkolatában hatalmas torlaszt hordott össze: bambuszt, </w:t>
      </w:r>
      <w:r>
        <w:rPr>
          <w:iCs/>
        </w:rPr>
        <w:t>ágakat</w:t>
      </w:r>
      <w:r>
        <w:rPr>
          <w:i/>
          <w:iCs/>
        </w:rPr>
        <w:t>,</w:t>
      </w:r>
      <w:r>
        <w:rPr/>
        <w:t xml:space="preserve"> csontokat, sziklatörmeléket. Ez a napégette, fehérre száradt torlasz a völgytorkolat felé meredt, akár egy fehér nyílhegy. Ügy döntött, hogy a baloldali ágon indul meg. Hosszú szakaszon, három-négyszáz yardnyira húzódott el a monszuntól laposra, fehérre tarolt homokágy, nem törte meg szikla, és csak mikor már Forrester vagy száz yardnyit haladt előre, akkor jutott hirtelen eszébe, hogy úgy viselkedik, mint egy hülye. A sok tépelődésben még az sem jutott eszébe, hogy ha Blore erre járt, otthagyta a nyomát a homokban.</w:t>
      </w:r>
    </w:p>
    <w:p>
      <w:pPr>
        <w:pStyle w:val="NormlWeb"/>
        <w:rPr/>
      </w:pPr>
      <w:r>
        <w:rPr/>
        <w:t>A baloldali völgyben kezdte keresni a lábnyomokat. Átvágott a túlsó szélig a keskeny bambuszszegély mellett, aztán megint vissza, le a középre, az áradásban összehordott torlaszig, mely mint egy csontvázakból épített víztörő gát, osztotta meg a völgyeket. Aztán egy darabon a torlasz alján haladt. Sehol sem látta Blore lábnyomát. Végül felmászott a torlaszra,  felhúzódzkodott egy fa gyökerére, mely porosán nyújtózott előtte, és a víz ereje felnyomta vagy húsz-harminc láb magas, szilárd hegyfokká a törmelék fölé.</w:t>
      </w:r>
    </w:p>
    <w:p>
      <w:pPr>
        <w:pStyle w:val="NormlWeb"/>
        <w:rPr/>
      </w:pPr>
      <w:r>
        <w:rPr/>
        <w:t>Felmászott, megállt és lenézett a két völgyre, majd vissza arra a helyre, hol Carrington feküdt. Semmi nyomát nem látta Blore-nak. A zsebkendőt sem látta, melyet a bambuszbotra tűzött, hogy Carrington fekvőhelyét jelezze. Most egy percig kényelmetlenül és nagyon egyedül érezte magát. Megrémítette és megdermesztette a völgy végtelen elhagyatottsága és csendje, a határozott körvonalak a holdfényben, a borzalmas kihaltság, a fuvalom nélküli fehér levegő, mely különösen kábító és éles, akár a napsütés. Gyűlölte az egészet, a csillogó homokot az erdő sötét teste előtt, amely belepte a tömör agyagnyúlványokat, és holt fénnyel csillámlott, mint a só, és mindennél jobban gyűlölte, hogy sehol nem mozdul semmi és sehol semmi hang.</w:t>
      </w:r>
    </w:p>
    <w:p>
      <w:pPr>
        <w:pStyle w:val="NormlWeb"/>
        <w:rPr/>
      </w:pPr>
      <w:r>
        <w:rPr/>
        <w:t>És most egyszerre gyűlölte Blore-t is. Elvetette azt az elgondolást, hogy a holdtól kótyagosan, félőrülten kóvályog egymagában. Most úgy látta a dolgot, hogy az egész egy borzalmas, őrült hülyeség.</w:t>
      </w:r>
    </w:p>
    <w:p>
      <w:pPr>
        <w:pStyle w:val="NormlWeb"/>
        <w:rPr/>
      </w:pPr>
      <w:r>
        <w:rPr/>
        <w:t>Ezen dühbe gurult, és átment a torlasz túlsó oldalára, a meder homokjáig, aztán tovább haladt negyven-ötven yardnyira, jobbra-balra cikázva. Visszatért korábbi dühe Blore iránt, vak, elvadult, őrjítő haraggal. Legszívesebben kiverné belőle a makacs, ostoba önelégültséget. Ütné, verné, míg visszatér a hideg, józan esze, és belátja, hogy azt kell tenni, aminek ellenszegült, és önző hülyeségében nem maradt velük együtt, hanem elment tőlük egyedül, mint egy hülye, és vitte magával a vizet. Dühében ordítozni kezdett:</w:t>
      </w:r>
    </w:p>
    <w:p>
      <w:pPr>
        <w:pStyle w:val="NormlWeb"/>
        <w:rPr/>
      </w:pPr>
      <w:r>
        <w:rPr/>
        <w:t>-- Blore! Blore! Te szerencsétlen, hülye fatuskó. Hol vagy, Blore?</w:t>
      </w:r>
    </w:p>
    <w:p>
      <w:pPr>
        <w:pStyle w:val="NormlWeb"/>
        <w:rPr/>
      </w:pPr>
      <w:r>
        <w:rPr/>
        <w:t>Hangja valószerűtlenül, kísértetiesen csengett az üres völgyben, amint egyre Blore nevét ismételgette.</w:t>
      </w:r>
    </w:p>
    <w:p>
      <w:pPr>
        <w:pStyle w:val="NormlWeb"/>
        <w:rPr/>
      </w:pPr>
      <w:r>
        <w:rPr/>
        <w:t>-- Blore! Blore!</w:t>
      </w:r>
    </w:p>
    <w:p>
      <w:pPr>
        <w:pStyle w:val="NormlWeb"/>
        <w:rPr/>
      </w:pPr>
      <w:r>
        <w:rPr/>
        <w:t>És most egy vonalban azzal, amerre haladt, felfedezte Blore lábnyomát. Mikor meglátta, szinte holttá meredve megállt egy helyben. Zihálva lélegzett. Nedvességet érzett a tenyerén: a kavics volt, nyáltól nedvesen. Nem is emlékezett rá, hogy kivette a szájából. Visszatette s ott állt, a lábnyomokat bámulva. Azt is láthatta, hogy Blore barázdát vonva húzta a lábát, aztán a lábnyomok irányát figyelte végig a völgyön.</w:t>
      </w:r>
    </w:p>
    <w:p>
      <w:pPr>
        <w:pStyle w:val="NormlWeb"/>
        <w:rPr/>
      </w:pPr>
      <w:r>
        <w:rPr/>
        <w:t>Megindult a nyomok mentén. Átizzadt a futásban. Most már fáradt volt ő is. Nem az éhségtől, a menetelés megerőltetésétől, sem a völgy nyomasztó, halott magányosságától, hanem egyszerűen a tehetetlen dühtől. Dühös volt, bár tudta, hogy a dühöngésnek semmi értelme. Blore őrültségét nem gyógyítja meg, nem töri meg és nem mossa el a düh. Ez az egész dolog nem ilyen egyszerű.</w:t>
      </w:r>
    </w:p>
    <w:p>
      <w:pPr>
        <w:pStyle w:val="NormlWeb"/>
        <w:rPr/>
      </w:pPr>
      <w:r>
        <w:rPr/>
        <w:t>-- Blore! -- kiáltott. -- Blore!</w:t>
      </w:r>
    </w:p>
    <w:p>
      <w:pPr>
        <w:pStyle w:val="NormlWeb"/>
        <w:rPr/>
      </w:pPr>
      <w:r>
        <w:rPr/>
        <w:t>Tölcsért formált a tenyeréből, s azon keresztül trombitaszerűén lökte ki a hangot, végig a völgyön.</w:t>
      </w:r>
    </w:p>
    <w:p>
      <w:pPr>
        <w:pStyle w:val="NormlWeb"/>
        <w:rPr/>
      </w:pPr>
      <w:r>
        <w:rPr/>
        <w:t xml:space="preserve">A mélységes, fuvalom nélküli halálos csendben még azt is meghallotta volna, ha akár csak suttogás is érkezik válaszul. Egy-két másodpercig várakozott, aztán újra megindult. A lábnyomok </w:t>
      </w:r>
      <w:r>
        <w:rPr>
          <w:iCs/>
        </w:rPr>
        <w:t>iránya</w:t>
      </w:r>
      <w:r>
        <w:rPr/>
        <w:t xml:space="preserve"> nem változott. Egyenes vonalban haladtak a völgy közepe felé, amely harminc-negyven yardnyira kiszélesedett az elágazástól. De el is laposodott most, és a lejtőt keresztben sötétebb agyagcsíkok szelték át. Az egyik sáv megtört, mint egy vörösesfekete lépcsőfok, kéthárom láb mélységben, kisimulva a vízmedernél rovátkásan, mint a rozsdás vas a tnederág egész szélességében. S azt is látta, hol ugrott le Blore, otthagyva esésének a nyomát a homokban.</w:t>
      </w:r>
    </w:p>
    <w:p>
      <w:pPr>
        <w:pStyle w:val="NormlWeb"/>
        <w:rPr/>
      </w:pPr>
      <w:r>
        <w:rPr/>
        <w:t>Egy-két percre megállt a meredek szélén és körülnézett. Megint kiáltott néhányszor, de nem jött válasz, s ez megint megdermesztette. Szinte kővé vált az éles holdfény halott, rémítő fehérségétől a felhólyagzott sziklán, a furcsán lehántolt ágaktól, melyek, mint hamuszürke csontvázak, máglyába torlódtak. A dermedt hold-csendben, torzán, kongva, csúfondárosan tévelygett a hangja, akár egy celluloid labda, mely nem pihen meg. Visszafojtotta a dühét, de mivel nem könnyebbült meg, fokozatosan elszántsággá keményedett: elszántsággá, hogy megtalálja Blore-t, helyes irányba terel mindent, nem hagy abba semmit, új tervet csinál, ahhoz tartja magát, elhárítja, ami elleneszegül. Csak ment egyre tovább, gépiesen kiabálva, meg-megállva, válaszra figyelve, mely csak nem jött, és úgy érezte, újra van energiája, ereje és hite, mely fanatikus, vékony héjként keményedett meg a kishitűsége fölött.</w:t>
      </w:r>
    </w:p>
    <w:p>
      <w:pPr>
        <w:pStyle w:val="NormlWeb"/>
        <w:rPr/>
      </w:pPr>
      <w:r>
        <w:rPr/>
        <w:t>Vagy egy negyed mérföldnyire onnan újabb sziklalépcsőhöz érkezett. Az alsó lépcsőfokot kivájta a víz, és a lépcsőfok felső széle barlangszerű én föléje borult. Jobb felé húzódva a lejtős völgyben, hat-hét lábnyi vízesés lehet itt monszun-áradás idején.</w:t>
      </w:r>
    </w:p>
    <w:p>
      <w:pPr>
        <w:pStyle w:val="NormlWeb"/>
        <w:rPr/>
      </w:pPr>
      <w:r>
        <w:rPr/>
        <w:t>Megállt Blore lábnyománál, a lépcsőfok szélén, és kiáltott. A sötét sziklalépcső láttán az elszigeteltség érzése fogta el újra. Mintha kirekesztené, betaszítaná valami borzalmas magányosságba. Carringtonra gondolt, aggasztotta, hogy most különváltak mind a hárman. Carrington tehetetlen, Blore elveszett, s ő most itt van egymagában. És e gondolat elleni tiltakozásként iszonyút üvöltött:</w:t>
      </w:r>
    </w:p>
    <w:p>
      <w:pPr>
        <w:pStyle w:val="NormlWeb"/>
        <w:rPr/>
      </w:pPr>
      <w:r>
        <w:rPr/>
        <w:t>-- Blore!</w:t>
      </w:r>
    </w:p>
    <w:p>
      <w:pPr>
        <w:pStyle w:val="NormlWeb"/>
        <w:rPr/>
      </w:pPr>
      <w:r>
        <w:rPr/>
        <w:t>Hangja szétszóródott, erre szörnyű káromkodásban tört ki:</w:t>
      </w:r>
    </w:p>
    <w:p>
      <w:pPr>
        <w:pStyle w:val="NormlWeb"/>
        <w:rPr/>
      </w:pPr>
      <w:r>
        <w:rPr/>
        <w:t>-- Blore, a jézuskrisztusát neki! Hol vagy? Blore! Hol a fenében vagy?! Hová lettél? Te szerencsétlen, hülye, ostoba fatuskó! Hol a fenében vagy?!</w:t>
      </w:r>
    </w:p>
    <w:p>
      <w:pPr>
        <w:pStyle w:val="NormlWeb"/>
        <w:rPr/>
      </w:pPr>
      <w:r>
        <w:rPr/>
        <w:t>Hangja megint céltalanul kóválygott a völgyben, megint apró, celluloid labdaként tévelygett a szörnyű csendben. Megint visszafojtotta dühét, és várta a választ.</w:t>
      </w:r>
    </w:p>
    <w:p>
      <w:pPr>
        <w:pStyle w:val="NormlWeb"/>
        <w:rPr/>
      </w:pPr>
      <w:r>
        <w:rPr/>
        <w:t>És legnagyobb meglepetésére mintha a lába alól hallana hangot. Tizenöt-húsz yardnyira, a sziklalépcső alatt, féfig a lépcső árnyékában, félig már kívüle egyszerre megpillantotta Blore-t, arcon fekve, mintha fantasztikus felszerelésének súlya döntötte volna fel és szegezné a földhöz.</w:t>
      </w:r>
    </w:p>
    <w:p>
      <w:pPr>
        <w:pStyle w:val="NormlWeb"/>
        <w:rPr/>
      </w:pPr>
      <w:r>
        <w:rPr/>
        <w:t>Forrester leugrott a párkányról. Amint odalépett, érezte, hogy az agyagos széle leválik a lába alatt, mint egy korhadt fog koronája. S amint előrehaladt, igyekezve egyensúlyát megtartani, négykézláb, már tudta, hogy került oda Blore.</w:t>
      </w:r>
    </w:p>
    <w:p>
      <w:pPr>
        <w:pStyle w:val="NormlWeb"/>
        <w:rPr/>
      </w:pPr>
      <w:r>
        <w:rPr/>
        <w:t>189</w:t>
      </w:r>
    </w:p>
    <w:p>
      <w:pPr>
        <w:pStyle w:val="NormlWeb"/>
        <w:rPr/>
      </w:pPr>
      <w:r>
        <w:rPr/>
        <w:t>összeszedte magát, és leguggolt Blore mellé.</w:t>
      </w:r>
    </w:p>
    <w:p>
      <w:pPr>
        <w:pStyle w:val="NormlWeb"/>
        <w:rPr/>
      </w:pPr>
      <w:r>
        <w:rPr/>
        <w:t>-- Blore -- szólalt meg --, Blore! Uramisten, ember, mi az ördög van veled?</w:t>
      </w:r>
    </w:p>
    <w:p>
      <w:pPr>
        <w:pStyle w:val="NormlWeb"/>
        <w:rPr/>
      </w:pPr>
      <w:r>
        <w:rPr/>
        <w:t>Blore ott feküdt összecsavarodva a homokban, mint egy kövér papírgombolyag, lába itt, törzse ott, arca a homokban.</w:t>
      </w:r>
    </w:p>
    <w:p>
      <w:pPr>
        <w:pStyle w:val="NormlWeb"/>
        <w:rPr/>
      </w:pPr>
      <w:r>
        <w:rPr/>
        <w:t>-- Blore, öregem -- mondta Forrester. -- Blore! -- Csendesen szólt hozzá most, és megpróbálta megfordítani.</w:t>
      </w:r>
    </w:p>
    <w:p>
      <w:pPr>
        <w:pStyle w:val="NormlWeb"/>
        <w:rPr/>
      </w:pPr>
      <w:r>
        <w:rPr/>
        <w:t>És mikor ezt megpróbálta, Blore jajgatni kezdett.</w:t>
      </w:r>
    </w:p>
    <w:p>
      <w:pPr>
        <w:pStyle w:val="NormlWeb"/>
        <w:rPr/>
      </w:pPr>
      <w:r>
        <w:rPr/>
        <w:t xml:space="preserve">Kurta jajszó volt, önkéntelen, de erőteljes, mint a madár vijjogása. Elhallgatott, amint Forrester nem nyúlt </w:t>
      </w:r>
      <w:r>
        <w:rPr>
          <w:iCs/>
        </w:rPr>
        <w:t>hozzá</w:t>
      </w:r>
      <w:r>
        <w:rPr>
          <w:i/>
          <w:iCs/>
        </w:rPr>
        <w:t>.</w:t>
      </w:r>
      <w:r>
        <w:rPr/>
        <w:t xml:space="preserve"> A jajszó erős zihálásba váltott.</w:t>
      </w:r>
    </w:p>
    <w:p>
      <w:pPr>
        <w:pStyle w:val="NormlWeb"/>
        <w:rPr/>
      </w:pPr>
      <w:r>
        <w:rPr/>
        <w:t>Forrester következő gondolata most már a vizespalack és a termosz volt. Minden logika nélkül az jutott az eszébe, hogy most van valami Blore-ban az újonc tragikomikus megjelenéséből, aki teleaggatja magát egy csomó vadonatúj felszerelési tárggyal, és valahogy a sok furcsa cókmók a földre rántotta. Megállapította, hogy a vizespalack sértetlen. A tok, amelyben a termosz volt, Blore fölé került, és most keresztben feküdt a nyakszirtjén. Valahol alatta lehet a tölténytár és a revolver. Csak amikor másodszor is megpróbálta megfordítani Blore-t, csak akkor láthatta, hogy a revolver nekiszorult a bordájának, a vékony trópusi zubbonyon át a szíve alatt, s minthogy Blore hurokba kötött karjával nem tudott egyensúlyozni, laposan, mint egy deszka, lezuhant a mellére, arccal lefelé.</w:t>
      </w:r>
    </w:p>
    <w:p>
      <w:pPr>
        <w:pStyle w:val="NormlWeb"/>
        <w:rPr/>
      </w:pPr>
      <w:r>
        <w:rPr/>
        <w:t xml:space="preserve">Forrester kikapcsolta a vizespalack szíját, és kihúzta Blore alól. Kikapcsolta a </w:t>
      </w:r>
      <w:r>
        <w:rPr>
          <w:i/>
          <w:iCs/>
        </w:rPr>
        <w:t>gázálarc</w:t>
      </w:r>
      <w:r>
        <w:rPr/>
        <w:t xml:space="preserve"> tokjának hevederét, és kihúzta azt is.</w:t>
      </w:r>
    </w:p>
    <w:p>
      <w:pPr>
        <w:pStyle w:val="NormlWeb"/>
        <w:rPr/>
      </w:pPr>
      <w:r>
        <w:rPr/>
        <w:t>-- Fordulj! -- mondta. -- Fordulj meg. Óvatosan.</w:t>
      </w:r>
    </w:p>
    <w:p>
      <w:pPr>
        <w:pStyle w:val="NormlWeb"/>
        <w:rPr/>
      </w:pPr>
      <w:r>
        <w:rPr/>
        <w:t xml:space="preserve">Blore nem felelt, és Forrester látta, hogy az ajkát erősen összeharapja, visszatartva a jajgatást. Áttolta a súlyt a két vállára, míg Blore a hátán feküdt. És most kikapcsolhatta a tölténytárat, és kiszabadult a revolver. A revolvertől borzasztó dühbe jött. Hogy minek hordják ilyen helyen a szolgálati </w:t>
      </w:r>
      <w:r>
        <w:rPr>
          <w:iCs/>
        </w:rPr>
        <w:t>szabályzat</w:t>
      </w:r>
      <w:r>
        <w:rPr/>
        <w:t xml:space="preserve"> szerint, ezen mindig csodálkozott, és félig ostobaságnak, félig komikus dolognak tartotta. Blore-nak soha az életben nem volt semmi szüksége revolverre. Hatvan-hetven mérföldnél közelebb soha nem kerülhet hozzá semmiféle japán. Nagyon valószínűtlen, hogy eredményesen vagy halálthozóan el tudná sütni, ha egy mégiscsak a közelébe kerülne. Ez a revolver nem tett más kárt, csak azt, hogy eltörte a bordáját. Forrester dühösen a földre dobta a fegyvert.</w:t>
      </w:r>
    </w:p>
    <w:p>
      <w:pPr>
        <w:pStyle w:val="NormlWeb"/>
        <w:rPr/>
      </w:pPr>
      <w:r>
        <w:rPr/>
        <w:t>-- Most hadd látom, mi van veled?</w:t>
      </w:r>
    </w:p>
    <w:p>
      <w:pPr>
        <w:pStyle w:val="NormlWeb"/>
        <w:rPr/>
      </w:pPr>
      <w:r>
        <w:rPr/>
        <w:t>Blore kalapja leesett, ott feküdt a homokban. Forrester felemelte, Blore feje alá gyűrte, s ezzel kissé megemelte. A nagy, kövér arc fehér volt most a merőleges holdsugarak fényében, és súlyos izzadságcseppek ültek rajta.</w:t>
      </w:r>
    </w:p>
    <w:p>
      <w:pPr>
        <w:pStyle w:val="NormlWeb"/>
        <w:rPr/>
      </w:pPr>
      <w:r>
        <w:rPr/>
        <w:t>-- Megitatlak -- mondta Forrester, Kihúzta a vizespalack dugóját, és a megdöntött palackot Blore szájához tartotta. Az elfogta petyhüdt, száraz ajkával az üveg nyakát, és szívta magába a vizet, két orcája kövéren kiduzzadt, mintha kürtöt fújna. Végül nagyot csuklott, mint aki fuldoklik a víztől, és majdnem kilöttyentette.</w:t>
      </w:r>
    </w:p>
    <w:p>
      <w:pPr>
        <w:pStyle w:val="NormlWeb"/>
        <w:rPr/>
      </w:pPr>
      <w:r>
        <w:rPr/>
        <w:t>Most hirtelen beszélni kezdett. Hevesen, összefüggéstelenül, hogy mi történt vele. Forrester hagyta. Úgy látszott, nem sok értelme van a magyarázkodásnak. Egy csöppet sem érdekelte a magyarázkodás. Csak ült ott, hallgatta, kissé fáradtan, kissé ingerülten s egyben nyomott hangulatban, mert összeomlott egy terv, mely abszolút egyszerűségében egyedül helyesnek látszott. És ingerültségének végső fellobbanásában elhallgattatta Blore-t.</w:t>
      </w:r>
    </w:p>
    <w:p>
      <w:pPr>
        <w:pStyle w:val="NormlWeb"/>
        <w:rPr/>
      </w:pPr>
      <w:r>
        <w:rPr/>
        <w:t>-- Hagyd abba. -- Határozott mozdulattal föléje hajolt. -- No, lássuk! -- S egyszerre tevékeny lett, megtört a türelmetlensége, szinte elkeseredetten gyakorlatias lett.</w:t>
      </w:r>
    </w:p>
    <w:p>
      <w:pPr>
        <w:pStyle w:val="NormlWeb"/>
        <w:rPr/>
      </w:pPr>
      <w:r>
        <w:rPr/>
        <w:t>-- Mutasd, hol fáj? -- és kezdte kigombolni Blore zubbonyát. A kéz kiesett a hurokból, s ő félretolta a hurkot. Lehúzta Blore alsó ingét, melyet átitatott a verejték, kihúzta a nadrágból, feltolta a gyomra fölé a mellére. Blore egész idő alatt nem szólt semmit, s amikor Forrester felhúzta az inget a borda fölé, akkor látta, miért nem beszél. Itt nem kellett szólni semmit. A szive alatt kifordult a bordája, mint egy sarokvas.</w:t>
      </w:r>
    </w:p>
    <w:p>
      <w:pPr>
        <w:pStyle w:val="NormlWeb"/>
        <w:rPr/>
      </w:pPr>
      <w:r>
        <w:rPr/>
        <w:t>-- No jó -- szólt --, feküdj csak nyugodtan. Nincs itt semmi baj. Legalábbis nem olyasmi, ami meg ne gyógyulna egy jó kis gyaloglástól.</w:t>
      </w:r>
    </w:p>
    <w:p>
      <w:pPr>
        <w:pStyle w:val="NormlWeb"/>
        <w:rPr/>
      </w:pPr>
      <w:r>
        <w:rPr/>
        <w:t>Igyekezett hangjának olyan könnyed, ugrató színezetet adni, mint ahogy Carringtonnal beszéltek. Az a remek, bolondos, bohókás megállapodás, hogy az egyik ló, a másik zsoké, reményt öntött mindkettőjükbe. Ettől mind a ketten filozofikus nyugalommal néztek mindent. Csakhogy a módszer Blore-nál nem vált be. Mindig az volt az érzése, hogy Blore szemben áll vele; sőt, szemben áll Carringtonnal is. Most még azt is gondolta, hogy valósággal kedvére való a háromszöges szembenállás. Blore egymagában áll az egyik oldalon, a másik kettő a másikon. Felállt és kurtán odaszólt:</w:t>
      </w:r>
    </w:p>
    <w:p>
      <w:pPr>
        <w:pStyle w:val="NormlWeb"/>
        <w:rPr/>
      </w:pPr>
      <w:r>
        <w:rPr/>
        <w:t>-- Maradj fekve, mozdulni se próbálj. Mindjárt visszajövök. -- És válaszra sem várva, elment.</w:t>
      </w:r>
    </w:p>
    <w:p>
      <w:pPr>
        <w:pStyle w:val="NormlWeb"/>
        <w:rPr/>
      </w:pPr>
      <w:r>
        <w:rPr/>
        <w:t>Lassan odament a sziklalépcső aljához. Legalacsonyabb pontján alig volt magasabb öt lábnál. Kényelmesen elérte a kezével a málló, göcsörtös szélén túl a szilárd sziklatömböt.</w:t>
      </w:r>
    </w:p>
    <w:p>
      <w:pPr>
        <w:pStyle w:val="NormlWeb"/>
        <w:rPr/>
      </w:pPr>
      <w:r>
        <w:rPr/>
        <w:t>Most kétféle dolgot tehet, mindegyik borzasztó egyszerű. Vagy Blore-t viszi Carringtonhoz, vagy Carringtont kell idehoznia Blore-hoz. Lassan elsétált a szikla-vetetté árnyékcsík széléig, hogy eldöntse, melyik megoldás jobb. Akármelyiket választja -- gondolta --, végre kell hajtani, még mielőtt felkel a nap. Őrületes dolog lenne ilyesmit csinálni nappali melegben. Vitatkozott magában, megforgatta a dolgot mindkét oldaláról, hogy Carringtont áthozza a lejtőkön és sziklákon, vagy Blore-t juttatja valahogy oda fel. összehasonlította magában a két völgyet, gyűlöletes volt előtte az a völgy, ahol Blore feküdt, és ez roppantul megerősítette abban a meggyőződésében, hogy a másik megoldás a helyes. Carrington sérült lábára gondolt, a fájdalmára, az égés utáni rémületre, valami újabb szerencsétlenség lehetőségére, és összevetette mindezt azzal, ami Blore-ral történt, s a következő pillanatban, miközben a két eshetőséget mérlegelte, s az órájára pillantott és megállapította, hogy máris elmúlt fél kettő, elhatározta, hogy Blore-t viszi fel Carringtonhoz.</w:t>
      </w:r>
    </w:p>
    <w:p>
      <w:pPr>
        <w:pStyle w:val="NormlWeb"/>
        <w:rPr/>
      </w:pPr>
      <w:r>
        <w:rPr/>
        <w:t>Még három-négy percet eltöltött azzal, hogy a szikla mentén elment a mederágy széléig. Arrafelé fokozatosan lejtett a sziklapárkány, és alacsony bozót nőtt a bambusszegély mellett a szürke pala lapos kitüremlésénél. Mindez a holdfényben halottszürkének tűnt, mint a nedves só. Kiégett mindenütt az élet az évszázados napsütésben. És most, amint kutatóan körülnézett, hogy valahol valami élőt fedezzen fel az erdő áthatolhatatlan tömkelegében, legalább valamit a szétszóródó fényben, érezte, hogy újra feltör benne a furcsa, megfoghatatlan irtózat mindettől, a félelem a merev, gyűlöletes csöndtől, utálja, nem bírja ezt az egész túlzott csillogást és az árnyékos magányt.</w:t>
      </w:r>
    </w:p>
    <w:p>
      <w:pPr>
        <w:pStyle w:val="NormlWeb"/>
        <w:rPr/>
      </w:pPr>
      <w:r>
        <w:rPr/>
        <w:t>Most egyszerre kívánta már a napot. Visszament Blorchoz, és szinte fázott a szikla aljában.</w:t>
      </w:r>
    </w:p>
    <w:p>
      <w:pPr>
        <w:pStyle w:val="NormlWeb"/>
        <w:rPr/>
      </w:pPr>
      <w:r>
        <w:rPr/>
        <w:t>-- Vissza kell mennünk -- mondta.</w:t>
      </w:r>
    </w:p>
    <w:p>
      <w:pPr>
        <w:pStyle w:val="NormlWeb"/>
        <w:rPr/>
      </w:pPr>
      <w:r>
        <w:rPr/>
        <w:t>-- Vissza? Hova?</w:t>
      </w:r>
    </w:p>
    <w:p>
      <w:pPr>
        <w:pStyle w:val="NormlWeb"/>
        <w:rPr/>
      </w:pPr>
      <w:r>
        <w:rPr/>
        <w:t>-- Összeszedünk itt mindent, s visszamegyünk Carringtonhoz.</w:t>
      </w:r>
    </w:p>
    <w:p>
      <w:pPr>
        <w:pStyle w:val="NormlWeb"/>
        <w:rPr/>
      </w:pPr>
      <w:r>
        <w:rPr/>
        <w:t>-- Isten az égben! -- nyöszörgőit Blore, s a fejét rázta tiltakozásul. -- Nem én! De az istenért, minek nézel engem?</w:t>
      </w:r>
    </w:p>
    <w:p>
      <w:pPr>
        <w:pStyle w:val="NormlWeb"/>
        <w:rPr/>
      </w:pPr>
      <w:r>
        <w:rPr/>
        <w:t>Forrester dühösen bámult fel az összeszedett tarisznya, vizespalack és revolver közül.</w:t>
      </w:r>
    </w:p>
    <w:p>
      <w:pPr>
        <w:pStyle w:val="NormlWeb"/>
        <w:rPr/>
      </w:pPr>
      <w:r>
        <w:rPr/>
        <w:t>-- Minek? Marha, ostoba fatuskónak! Mert az vagy.</w:t>
      </w:r>
    </w:p>
    <w:p>
      <w:pPr>
        <w:pStyle w:val="NormlWeb"/>
        <w:rPr/>
      </w:pPr>
      <w:r>
        <w:rPr/>
        <w:t>-- Csak szidjál. Azt hiszed, nem hallottam, hogy ezt kiabáltad végig a völgyön?</w:t>
      </w:r>
    </w:p>
    <w:p>
      <w:pPr>
        <w:pStyle w:val="NormlWeb"/>
        <w:rPr/>
      </w:pPr>
      <w:r>
        <w:rPr/>
        <w:t>-- Azt is akartam! Jó, hogy hallottad.</w:t>
      </w:r>
    </w:p>
    <w:p>
      <w:pPr>
        <w:pStyle w:val="NormlWeb"/>
        <w:rPr/>
      </w:pPr>
      <w:r>
        <w:rPr/>
        <w:t>-- Hallottam, mi mindennek elmondtál. Nem voltál válogatós. Hallottam ...</w:t>
      </w:r>
    </w:p>
    <w:p>
      <w:pPr>
        <w:pStyle w:val="NormlWeb"/>
        <w:rPr/>
      </w:pPr>
      <w:r>
        <w:rPr/>
        <w:t>-- Hallgass, elég volt! -- mondta Forrester és intett.</w:t>
      </w:r>
    </w:p>
    <w:p>
      <w:pPr>
        <w:pStyle w:val="NormlWeb"/>
        <w:rPr/>
      </w:pPr>
      <w:r>
        <w:rPr/>
        <w:t>-- Nem tudok felkelni.</w:t>
      </w:r>
    </w:p>
    <w:p>
      <w:pPr>
        <w:pStyle w:val="NormlWeb"/>
        <w:rPr/>
      </w:pPr>
      <w:r>
        <w:rPr/>
        <w:t>-- Ha lejutottál, fel is kell jutnod. De még akkor is, ha itt maradsz és itt rothadsz meg egy helyben, akkor is kell valamit csinálni a bordáddal.</w:t>
      </w:r>
    </w:p>
    <w:p>
      <w:pPr>
        <w:pStyle w:val="NormlWeb"/>
        <w:rPr/>
      </w:pPr>
      <w:r>
        <w:rPr/>
        <w:t>Két karjával átfogta Blore vállát, lassan felemelte és felültette. Most ott ült Blore zihálva, nem tudott egy szót sem szólni, arcáról dőlt a verejték, ő pedig kibontotta a hurokba kötött inget, amellyel Blore karját felkötötte, és most jó szorosan átkötötte vele a mellét.</w:t>
      </w:r>
    </w:p>
    <w:p>
      <w:pPr>
        <w:pStyle w:val="NormlWeb"/>
        <w:rPr/>
      </w:pPr>
      <w:r>
        <w:rPr/>
        <w:t>-- így ni, most nézzük csak: kelj fel.</w:t>
      </w:r>
    </w:p>
    <w:p>
      <w:pPr>
        <w:pStyle w:val="NormlWeb"/>
        <w:rPr/>
      </w:pPr>
      <w:r>
        <w:rPr/>
        <w:t>-- Nem tudok, és mindig mondom neked, hogy őrültség ez az egész. Ez a menetelés.</w:t>
      </w:r>
    </w:p>
    <w:p>
      <w:pPr>
        <w:pStyle w:val="NormlWeb"/>
        <w:rPr/>
      </w:pPr>
      <w:r>
        <w:rPr/>
        <w:t>-- Kelj fel! Elkezdtük a menetelést és be is fejezzük!</w:t>
      </w:r>
    </w:p>
    <w:p>
      <w:pPr>
        <w:pStyle w:val="NormlWeb"/>
        <w:rPr/>
      </w:pPr>
      <w:r>
        <w:rPr/>
        <w:t>-- Uramisten ...</w:t>
      </w:r>
    </w:p>
    <w:p>
      <w:pPr>
        <w:pStyle w:val="NormlWeb"/>
        <w:rPr/>
      </w:pPr>
      <w:r>
        <w:rPr/>
        <w:t>-- Kelj fel, a krisztusát! Hogyne tudnál! Talpra, egykettő!</w:t>
      </w:r>
    </w:p>
    <w:p>
      <w:pPr>
        <w:pStyle w:val="NormlWeb"/>
        <w:rPr/>
      </w:pPr>
      <w:r>
        <w:rPr/>
        <w:t xml:space="preserve">Ügy látszik, ezektől a szavaktót mégiscsak megijedt Blore és térdre esett. Úgy is maradt egy-két másodpercig, és aztán furcsa, rémült rángatózással felmesterkedte magát előbb az egyik </w:t>
      </w:r>
      <w:r>
        <w:rPr>
          <w:iCs/>
        </w:rPr>
        <w:t>lábára, aztán</w:t>
      </w:r>
      <w:r>
        <w:rPr/>
        <w:t xml:space="preserve"> a másikra. Kábultan állt egy két percig előrehajolva, és a mellét fogta.</w:t>
      </w:r>
    </w:p>
    <w:p>
      <w:pPr>
        <w:pStyle w:val="NormlWeb"/>
        <w:rPr/>
      </w:pPr>
      <w:r>
        <w:rPr/>
        <w:t>-- Nos, rendben? -- kérdezte Forrester. -- Kapaszkodj belém. Viszem a cuccot.</w:t>
      </w:r>
    </w:p>
    <w:p>
      <w:pPr>
        <w:pStyle w:val="NormlWeb"/>
        <w:rPr/>
      </w:pPr>
      <w:r>
        <w:rPr/>
        <w:t>Vállára szíjazta a palackot meg a tarsolyt, és a fegyver szíját átcsatolta a mellén. Egy pillanatig habozott, legszívesebben elhajította és itthagyta volna ezt az ostoba, haszontalan szerszámot, a revolvert és a töltényeket, de aztán valami mégis meggondolásra késztette.</w:t>
      </w:r>
    </w:p>
    <w:p>
      <w:pPr>
        <w:pStyle w:val="NormlWeb"/>
        <w:rPr/>
      </w:pPr>
      <w:r>
        <w:rPr/>
        <w:t>-- így ni -- mondta -- most kapaszkodj belém.</w:t>
      </w:r>
    </w:p>
    <w:p>
      <w:pPr>
        <w:pStyle w:val="NormlWeb"/>
        <w:rPr/>
      </w:pPr>
      <w:r>
        <w:rPr/>
        <w:t xml:space="preserve">Már négy óra volt, mikor az első hajnali szürkületben s a lenyugvó holdnál megpillantotta a bambuszrúdra tűzött zsebkendőt, melyet kitűzött Carrington mellett. Száz yardnyiról odakiáltott, de nem jött válasz. Bal karjával támogatta Blore-t járás </w:t>
      </w:r>
      <w:r>
        <w:rPr>
          <w:iCs/>
        </w:rPr>
        <w:t>közben</w:t>
      </w:r>
      <w:r>
        <w:rPr>
          <w:i/>
          <w:iCs/>
        </w:rPr>
        <w:t>,</w:t>
      </w:r>
      <w:r>
        <w:rPr/>
        <w:t xml:space="preserve"> és Blore jobb karjával a nyakába kapaszkodott, így bicegtek együtt lassan, lépést tartva, olyasformán, mint valami elhagyott csatatéren felejtett két sebesült. Blore minden harmadik-negyedik lépésnél furcsa, fütyülve ziháló hangot adott, s ilyenkor hirtelen megállt, mert úgy fájt a törött bordája, hogy a lélegzete is elállt. Az ilyen szünetekben újra meg újra kiáltott Forrester, de nem jött válasz, és csak mikor már negyven-ötven yard közelségbe értek, akkor látta, hogy Carrington elaludt a szikla tövében. Abbahagyta a kiabálást, és még örült is, hogy nem keltette fel a fiút. De néhány perccel később Blore élesen felvisított, akár egy megrémült szárnyas, s ebben a pillanatban a fiú felnyitotta a szemét ijedten, egy árnyalatnyi dühvei s aztán végtelen örömmel.</w:t>
      </w:r>
    </w:p>
    <w:p>
      <w:pPr>
        <w:pStyle w:val="NormlWeb"/>
        <w:rPr/>
      </w:pPr>
      <w:r>
        <w:rPr/>
        <w:t>Forrestert új reménnyel töltötte el, új erőt adott, hogy a fiút látja, és valami furcsa módon izgalmas jókedvre derítette. Szörnyen nevetségesek így hárman. Carrington, amint álmosan fekszik a sziklának támasztva, a bambuszra kötött zsebkendő, aztán jómaga meg Blore, amint botladoznak a homokban. Valóságos nyaralási jelenet enyhe kis különbséggel; tengerparti felvételre kívánkozik.</w:t>
      </w:r>
    </w:p>
    <w:p>
      <w:pPr>
        <w:pStyle w:val="NormlWeb"/>
        <w:rPr/>
      </w:pPr>
      <w:r>
        <w:rPr/>
        <w:t>Tíz-tizenkét yardnyira Carringtontól pihenőt tartott. A súlyos és rémült Blore már nagyon kifáradt.</w:t>
      </w:r>
    </w:p>
    <w:p>
      <w:pPr>
        <w:pStyle w:val="NormlWeb"/>
        <w:rPr/>
      </w:pPr>
      <w:r>
        <w:rPr/>
        <w:t>-- Megjött a ló -- mondta. -- Jól aludtál?</w:t>
      </w:r>
    </w:p>
    <w:p>
      <w:pPr>
        <w:pStyle w:val="NormlWeb"/>
        <w:rPr/>
      </w:pPr>
      <w:r>
        <w:rPr/>
        <w:t>-- Felkészültem a reggelire. Hogy ízlett a maratoni futás? Már azt hittem, sosem jöttök vissza.</w:t>
      </w:r>
    </w:p>
    <w:p>
      <w:pPr>
        <w:pStyle w:val="NormlWeb"/>
        <w:rPr/>
      </w:pPr>
      <w:r>
        <w:rPr/>
        <w:t>-- Blore eltörte a bordáját. Elhelyezem valahol ott a fák alatt, és visszajövök érted.</w:t>
      </w:r>
    </w:p>
    <w:p>
      <w:pPr>
        <w:pStyle w:val="NormlWeb"/>
        <w:rPr/>
      </w:pPr>
      <w:r>
        <w:rPr/>
        <w:t>-- Helyes -- mondta a fiú. -- Kérek sült szalonnát, két tojást ráütve, kávét és egy szelet papaját cukorral.</w:t>
      </w:r>
    </w:p>
    <w:p>
      <w:pPr>
        <w:pStyle w:val="NormlWeb"/>
        <w:rPr/>
      </w:pPr>
      <w:r>
        <w:rPr/>
        <w:t>-- Igenis, parancsára -- felelt Forrester --, én is ezt eszem, csak még egy kis zabpelyhet is hozzá.</w:t>
      </w:r>
    </w:p>
    <w:p>
      <w:pPr>
        <w:pStyle w:val="NormlWeb"/>
        <w:rPr/>
      </w:pPr>
      <w:r>
        <w:rPr/>
        <w:t>Tovább ment Blore-ral, és elvezette az erdő széléhez. Most arra gondolt, mindjárt felkel a nap, és árnyéira lesz szükség. Örült, nevetni szeretett volna, és egy akaratlan kis kuncogás ki is szaladt száraz két ajka között.</w:t>
      </w:r>
    </w:p>
    <w:p>
      <w:pPr>
        <w:pStyle w:val="NormlWeb"/>
        <w:rPr/>
      </w:pPr>
      <w:r>
        <w:rPr/>
        <w:t>-- Én semmi nevctnivalót nem találok -- mondta Blore.</w:t>
      </w:r>
    </w:p>
    <w:p>
      <w:pPr>
        <w:pStyle w:val="NormlWeb"/>
        <w:rPr/>
      </w:pPr>
      <w:r>
        <w:rPr/>
        <w:t>-- Igazán nem?</w:t>
      </w:r>
    </w:p>
    <w:p>
      <w:pPr>
        <w:pStyle w:val="NormlWeb"/>
        <w:rPr/>
      </w:pPr>
      <w:r>
        <w:rPr/>
        <w:t>-- Nagyon jól tudjátok, hogy nincs semmi ennivalónk, és ételről beszéltek.</w:t>
      </w:r>
    </w:p>
    <w:p>
      <w:pPr>
        <w:pStyle w:val="NormlWeb"/>
        <w:rPr/>
      </w:pPr>
      <w:r>
        <w:rPr/>
        <w:t>-- Éppen azért beszélünk róla.</w:t>
      </w:r>
    </w:p>
    <w:p>
      <w:pPr>
        <w:pStyle w:val="NormlWeb"/>
        <w:rPr/>
      </w:pPr>
      <w:r>
        <w:rPr/>
        <w:t>Tíz-tizenöt lépésnyire bevezette Blore-t a fák alá, olyan helyre, ahol elég sűrű lesz az árnyék, hogy megtörje a napsütést. Óvatosan lecsúsztatta a földre, s aztán nekitámasztotta a fának. Lerakta mellé a vizespalackot, a revolvert és a tarsolyokat.</w:t>
      </w:r>
    </w:p>
    <w:p>
      <w:pPr>
        <w:pStyle w:val="NormlWeb"/>
        <w:rPr/>
      </w:pPr>
      <w:r>
        <w:rPr/>
        <w:t>-- Mindjárt visszajövök Carringtonnal.</w:t>
      </w:r>
    </w:p>
    <w:p>
      <w:pPr>
        <w:pStyle w:val="NormlWeb"/>
        <w:rPr/>
      </w:pPr>
      <w:r>
        <w:rPr/>
        <w:t>Tudta, hogy a fiú kérdezni fog mindenfélét, és a néhány perc alatt, míg visszaért hozzá, eldöntötte magában, mit mond majd neki. Megpróbálja megtörni Blore szembenállását, amit csak súlyosbított az a döbbenet, mely arra hajtotta, hogy elinduljon egyedül, mert jobb lesz neki. Éppen az ellenkezőjét mondja, mint amit magában gondol erről a dologról.</w:t>
      </w:r>
    </w:p>
    <w:p>
      <w:pPr>
        <w:pStyle w:val="NormlWeb"/>
        <w:rPr/>
      </w:pPr>
      <w:r>
        <w:rPr/>
        <w:t>-- Mi van Blore-ral? -- kérdezte a fiú. -- Hol találtad meg?</w:t>
      </w:r>
    </w:p>
    <w:p>
      <w:pPr>
        <w:pStyle w:val="NormlWeb"/>
        <w:rPr/>
      </w:pPr>
      <w:r>
        <w:rPr/>
        <w:t>-- Leesett egy sziklapárkányról. -- És máris vitte Carringtont a völgyben lefelé, keleti irányban, és az erdő túlsó szélén egyre növekvő taréjban emelkedett a szelíd mályvafénybe forduló szürke fény. -- Lezuhant a völgyben a rossz úton.</w:t>
      </w:r>
    </w:p>
    <w:p>
      <w:pPr>
        <w:pStyle w:val="NormlWeb"/>
        <w:rPr/>
      </w:pPr>
      <w:r>
        <w:rPr/>
        <w:t>-- Megütötte magát? Vagy mi lett vele?</w:t>
      </w:r>
    </w:p>
    <w:p>
      <w:pPr>
        <w:pStyle w:val="NormlWeb"/>
        <w:rPr/>
      </w:pPr>
      <w:r>
        <w:rPr/>
        <w:t>-- Nem, semmi ilyesmi. -- A szolgálati nyelv közhelyes fordulataiban keresett menedéket és meg is találta. -- Jó kis eset, meg kell hagyni. Barátunknak az az ötlete támadt, hogy elindul és segítséget hoz Mandalayből vagy honnan, és azt gondolta, gyorsabb, ha egyedül megy.</w:t>
      </w:r>
    </w:p>
    <w:p>
      <w:pPr>
        <w:pStyle w:val="NormlWeb"/>
        <w:rPr/>
      </w:pPr>
      <w:r>
        <w:rPr/>
        <w:t>-- Furcsa -- felelt a fiú. -- Rántotta-szagot érzek. Forrester agyán átszaladt a gondolat, hogy nem hisz neki. Inkább nem folytatta a dolgot. A fa alatt óvatosan a földre csúsztatta a fiút, míg, akárcsak Blore, feltámasztva ült a törzsnek dőlve, s két lábát mereven előrenyújtotta. Blore bosszús képet vágott, mert rántottat emlegettek. Szemét félig lehunyta. Forrester látta, hogy nem lehet tréfálkozni vele. Kiszedegette a két tarsolyból Blore holmiját, s megint a további terveken gondolkozott, hogy ezek után mi legyen. Percről percre világosabban jött fel a nap. Az erdőszél mályvaszín csipkéje, mely kezdetben gyengéd és törékeny volt, most füstszerűen sűrűsödött, izzó bíborszínt öltött az égbolt alján, és rózsa-meg narancsszínben játszott a széleken. Egy óra múlva lángol a nap, lesújt kegyetlenül, fehéren, rémületesen, és elvakítja őket elviselhetetlen, szörnyű sugárzásával.</w:t>
      </w:r>
    </w:p>
    <w:p>
      <w:pPr>
        <w:pStyle w:val="NormlWeb"/>
        <w:rPr/>
      </w:pPr>
      <w:r>
        <w:rPr/>
        <w:t>Tudta, hogy így lesz. De tíz óráig még csaknem öt órájuk van viszonylagos hűvösségben. Azután már olyan lesz a levegő, mint a tüzes kemence gőze, a fény meg őrjítő, üvegfényű kalapácsként zuhog rájuk. Akárhogyan is, ebben az öt órában tovább kell jutniuk. Ha egy mérföldet, egy felet, vagy akár csak száz yardnyit is. Bánja is ő! Az előrehaladásban csodálatos menekvést látott, és a veszteglés furcsa rémülettel töltötte el.</w:t>
      </w:r>
    </w:p>
    <w:p>
      <w:pPr>
        <w:pStyle w:val="NormlWeb"/>
        <w:rPr/>
      </w:pPr>
      <w:r>
        <w:rPr/>
        <w:t>-- Helyes -- mondta --, előbb reggeli, aztán borotválkozás.</w:t>
      </w:r>
    </w:p>
    <w:p>
      <w:pPr>
        <w:pStyle w:val="NormlWeb"/>
        <w:rPr/>
      </w:pPr>
      <w:r>
        <w:rPr/>
        <w:t>-- Csakugyan? -- csattant fel Blore. -- Borotválkozás, és ugyan mivel?</w:t>
      </w:r>
    </w:p>
    <w:p>
      <w:pPr>
        <w:pStyle w:val="NormlWeb"/>
        <w:rPr/>
      </w:pPr>
      <w:r>
        <w:rPr/>
        <w:t>-- Megvan minden cuccod. Tükör, krém, borotva, törülköző.</w:t>
      </w:r>
    </w:p>
    <w:p>
      <w:pPr>
        <w:pStyle w:val="NormlWeb"/>
        <w:rPr/>
      </w:pPr>
      <w:r>
        <w:rPr/>
        <w:t>-- És víz? -- kérdezte Blore. -- Bölcs dolog, ha előbb megborotválkozunk és utána szomján halunk.</w:t>
      </w:r>
    </w:p>
    <w:p>
      <w:pPr>
        <w:pStyle w:val="NormlWeb"/>
        <w:rPr/>
      </w:pPr>
      <w:r>
        <w:rPr/>
        <w:t>-- Használj ultraszeptilt víz helyett. Jól megteszi. Nem növesztünk szakállt, mint a felfedezők.</w:t>
      </w:r>
    </w:p>
    <w:p>
      <w:pPr>
        <w:pStyle w:val="NormlWeb"/>
        <w:rPr/>
      </w:pPr>
      <w:r>
        <w:rPr/>
        <w:t>-- Finom ez a kávéillat -- szólalt meg a fiú.</w:t>
      </w:r>
    </w:p>
    <w:p>
      <w:pPr>
        <w:pStyle w:val="NormlWeb"/>
        <w:rPr/>
      </w:pPr>
      <w:r>
        <w:rPr/>
        <w:t>Blore most már nem szólt semmit. Megint a fatörzsnek dőlt, fáradtságtól összezsugorodott szemmel, sárgásbarna szemhéját félig lehunyva. Forrester lecsavarta a vizespalack tetejét, és egy fél pohár vizet töltött ki. Jó hűs volt.</w:t>
      </w:r>
    </w:p>
    <w:p>
      <w:pPr>
        <w:pStyle w:val="NormlWeb"/>
        <w:rPr/>
      </w:pPr>
      <w:r>
        <w:rPr/>
        <w:t>Átnyújtotta Blore-nak.</w:t>
      </w:r>
    </w:p>
    <w:p>
      <w:pPr>
        <w:pStyle w:val="NormlWeb"/>
        <w:rPr/>
      </w:pPr>
      <w:r>
        <w:rPr/>
        <w:t xml:space="preserve">-- Végy be </w:t>
      </w:r>
      <w:r>
        <w:rPr>
          <w:iCs/>
        </w:rPr>
        <w:t>hozzá</w:t>
      </w:r>
      <w:r>
        <w:rPr/>
        <w:t xml:space="preserve"> két aszpirint.</w:t>
      </w:r>
    </w:p>
    <w:p>
      <w:pPr>
        <w:pStyle w:val="NormlWeb"/>
        <w:rPr/>
      </w:pPr>
      <w:r>
        <w:rPr/>
        <w:t>Blore lassan ivott, és szó nélkül, engedelmesen bevette</w:t>
      </w:r>
    </w:p>
    <w:p>
      <w:pPr>
        <w:pStyle w:val="NormlWeb"/>
        <w:rPr/>
      </w:pPr>
      <w:r>
        <w:rPr/>
        <w:t>az aszpirint. Mint aki lélekben nagyon távol van, már nem bosszankodott a fiú újabb csipkelődésén. Carrington csúfondáros borzalommal szemlélte a tenyerén a két fehér pirulát.</w:t>
      </w:r>
    </w:p>
    <w:p>
      <w:pPr>
        <w:pStyle w:val="NormlWeb"/>
        <w:rPr/>
      </w:pPr>
      <w:r>
        <w:rPr/>
        <w:t>-- Finom kis tojás, még sárgája sincs.</w:t>
      </w:r>
    </w:p>
    <w:p>
      <w:pPr>
        <w:pStyle w:val="NormlWeb"/>
        <w:rPr/>
      </w:pPr>
      <w:r>
        <w:rPr/>
        <w:t>-- Fenébe! Nincs -- felelt Forrester --, még fel is vertem. Nem láttad?</w:t>
      </w:r>
    </w:p>
    <w:p>
      <w:pPr>
        <w:pStyle w:val="NormlWeb"/>
        <w:rPr/>
      </w:pPr>
      <w:r>
        <w:rPr/>
        <w:t>-- Helyes, éppen így szeretem -- mondta a fiú. Szájába csúsztatta az aszpirint, és lassan szürcsölte hozzá a vízadagját.</w:t>
      </w:r>
    </w:p>
    <w:p>
      <w:pPr>
        <w:pStyle w:val="NormlWeb"/>
        <w:rPr/>
      </w:pPr>
      <w:r>
        <w:rPr/>
        <w:t>-- Volt egy remek takarítónőnk -- kezdte a fiú vidám hirtelenséggel, csak úgy, semmihez sem kapcsolódva. -- Bassnak hívták, s mi elneveztük Basso Profundónak. Folyton sírt. A férje fejbe verte a palacsintasütővel, talán ő is úgy szerette a tojást, ha megforgatták.</w:t>
      </w:r>
    </w:p>
    <w:p>
      <w:pPr>
        <w:pStyle w:val="NormlWeb"/>
        <w:rPr/>
      </w:pPr>
      <w:r>
        <w:rPr/>
        <w:t>-- Egyél te is. Légy jó kisfiú, és edd meg a tojást.</w:t>
      </w:r>
    </w:p>
    <w:p>
      <w:pPr>
        <w:pStyle w:val="NormlWeb"/>
        <w:rPr/>
      </w:pPr>
      <w:r>
        <w:rPr/>
        <w:t>-- Nem szeretem a tojást, s az se engem.</w:t>
      </w:r>
    </w:p>
    <w:p>
      <w:pPr>
        <w:pStyle w:val="NormlWeb"/>
        <w:rPr/>
      </w:pPr>
      <w:r>
        <w:rPr/>
        <w:t>-- No, jó. Akkor idd meg a kávédat.</w:t>
      </w:r>
    </w:p>
    <w:p>
      <w:pPr>
        <w:pStyle w:val="NormlWeb"/>
        <w:rPr/>
      </w:pPr>
      <w:r>
        <w:rPr/>
        <w:t>Forrester ivott egy korty vizet, és egy pillanatig a szájában tartogatta, kiöblítve a szárazságot. Blore rájuk sem hederített.</w:t>
      </w:r>
    </w:p>
    <w:p>
      <w:pPr>
        <w:pStyle w:val="NormlWeb"/>
        <w:rPr/>
      </w:pPr>
      <w:r>
        <w:rPr/>
        <w:t xml:space="preserve">Forrester helyrecsavarta a palack tetejét, s aztán összekulcsolt két kezére támasztva fejét, lefeküdt pihenni. Négy-öt percig elnyújtóztatta testét a homokban. Nem mozdult és nem beszélt. Az öt perc alatt hatalmas, fenséges köd izzó keretéből felkelt a nap. Felszökött az eddig láthatatlan felhős dombok mögül, melyek e pillanatban bíbor sávként húzódtak a szemhatáron. Elárasztotta őket csodálatos, tüzes lazac-fénnyel, mely szelíd narancspihékben áradt el az ég szelídebb, ködös kékségén. Forrester néhány pillanatig gyönyörködve szemlélte a látványt, lenyűgözve a csupasz bíborlabda ragyogásától, amely három-négy óra múlva felforralja majd az agyát. Máris szinte sorscsapásszerűen hipnotikus hatással volt rá, s ez egyszeriben jobban, mint bármikor, meggyőzte arról, hogy el kell menniük innen. Ha itt maradnak, más nem várhat rájuk, csak a halál. Ezúttal először futott át agyán a halál gondolata. Nem rémült meg tőle. Vagy harminc másodpercig hagyta tudatos gondolattá válni. Nem hevült fel; nyugodtan, furcsa módon személytelenül fogta fel. De aztán kiszellőztette a fejéből. Elkapta, mint a macskát, ha beleül a székébe. Az ember fogja és kiteszi az ajtón. Aztán másvalami foglalta el az agyát: a leány. Nem olyan határozottan, mintha jelen lenne, hanem a leány képe egész egyszerűen együtt kelt fel a nappal. Csodálatos módon fizikailag érzékelte a lány ifjú, hűvös, árnyéktalan arcát. A frangipáni-virág, amilyet rózsaszín csokorban hord fekete hajában, és mikor búcsúzóul megcsókolta az édes, hűvös margosafa alatt, ráesett a kezére. Élőbb valóság volt, mint most egy pillanatra a nap bíbor golyója. Az is eszébe jutott, hogy a virág halhatatlan, s a leány képe a lezuhanás pillanatától kezdve most először összeforrt a környező világgal. Távlatot adott, mely messze túlhaladt a fehér homokon, a szürke bozóton, a dzsungelben a völgyet minden oldalról szegélyező száraz bambuszsoron. Meglepő élességgel a gyakorlati dolgokra irányította gondolatait: a sátrára, a moszkítóhálójára, zöld fürdőkádjára a fehér pagoda közelében, ahol a gyermek megölte a gyíkot. És hirtelen a leány képe kegyetlen élességgel emlékeztette rá, hogy milyen borzalmasan szükséges dolgok ezek. Vissza kell térnie hozzájuk. Amint így felidézi magában, az az élet, mely három nappal ezelőtt gyűlöletesnek és elviselhetetlennek látszott, most csodálatos, egyszerűen és kegyetlenül gyönyörű. Aztán Harrisre és McNabre gondolt. Természetesen Harris ötlete volt, hogy kiviszi őt a faluba, azzal a feltett szándékkal, hogy megfigyeli. Most vajon mit gondolnak róla? Nyilván nekik is foglalkozni kell az ő dolgával. Miss McNab csöppet sem ostoba. Nagyon jól tudta ő, mi szövődik közte és a leány között, és láthatta Harris is. Talán örült is neki. Végül tisztán maga előtt látta azt a képet, hogy próbálják megnyugtatni a leányt, de hiába. Most újra visszatért az agyába a halál gondolata, de nem úgy, mintha őt fenyegetné, hanem azt a fiatal, gyengéd, rémült szivet, mely nem tudhatja, visszatér-e </w:t>
      </w:r>
      <w:r>
        <w:rPr>
          <w:iCs/>
        </w:rPr>
        <w:t>hozzá</w:t>
      </w:r>
      <w:r>
        <w:rPr>
          <w:i/>
          <w:iCs/>
        </w:rPr>
        <w:t>.</w:t>
      </w:r>
      <w:r>
        <w:rPr/>
        <w:t xml:space="preserve"> Maga előtt látta a leányt, amint ott áll, ugyanazon a helyen, ahol ő, alig négy hónappal ezelőtt. Hirtelen felkelt.</w:t>
      </w:r>
    </w:p>
    <w:p>
      <w:pPr>
        <w:pStyle w:val="NormlWeb"/>
        <w:rPr/>
      </w:pPr>
      <w:r>
        <w:rPr/>
        <w:t>-- Nyitva a borbélyüzlet -- mondta --, ki az első?</w:t>
      </w:r>
    </w:p>
    <w:p>
      <w:pPr>
        <w:pStyle w:val="NormlWeb"/>
        <w:rPr/>
      </w:pPr>
      <w:r>
        <w:rPr/>
        <w:t>-- Én inkább nem borotválkozom -- mondta Blore. Még mindig lehunyt szemmel beszélt, szinte legyőzötten,</w:t>
      </w:r>
    </w:p>
    <w:p>
      <w:pPr>
        <w:pStyle w:val="NormlWeb"/>
        <w:rPr/>
      </w:pPr>
      <w:r>
        <w:rPr/>
        <w:t>mint aki félig-meddig mindenről lemondott.</w:t>
      </w:r>
    </w:p>
    <w:p>
      <w:pPr>
        <w:pStyle w:val="NormlWeb"/>
        <w:rPr/>
      </w:pPr>
      <w:r>
        <w:rPr/>
        <w:t>-- Ügy is jó -- hagyta rá Forrester. -- Mister Carrington?</w:t>
      </w:r>
    </w:p>
    <w:p>
      <w:pPr>
        <w:pStyle w:val="NormlWeb"/>
        <w:rPr/>
      </w:pPr>
      <w:r>
        <w:rPr/>
        <w:t>-- Azt hiszem, legjobb lesz, ha bajuszt növesztek -- felelt a fiú. -- Szép, kackiás bajuszt, tetszik tudni, mint a vasvilla.</w:t>
      </w:r>
    </w:p>
    <w:p>
      <w:pPr>
        <w:pStyle w:val="NormlWeb"/>
        <w:rPr/>
      </w:pPr>
      <w:r>
        <w:rPr/>
        <w:t>-- Igenis, kérem szépen, jól fog állni önnek.</w:t>
      </w:r>
    </w:p>
    <w:p>
      <w:pPr>
        <w:pStyle w:val="NormlWeb"/>
        <w:rPr/>
      </w:pPr>
      <w:r>
        <w:rPr/>
        <w:t>-- Már régen akartam.</w:t>
      </w:r>
    </w:p>
    <w:p>
      <w:pPr>
        <w:pStyle w:val="NormlWeb"/>
        <w:rPr/>
      </w:pPr>
      <w:r>
        <w:rPr/>
        <w:t>-- Majd tartom a tükröt -- mondta Forrester.</w:t>
      </w:r>
    </w:p>
    <w:p>
      <w:pPr>
        <w:pStyle w:val="NormlWeb"/>
        <w:rPr/>
      </w:pPr>
      <w:r>
        <w:rPr/>
        <w:t>És a fiú bedörzsölte az arcát ultraszeptillel, Blore üvegtégelyéből bekente krémmel, Forrester pedig tartotta a tükröt, hogy borotválkozhasson.</w:t>
      </w:r>
    </w:p>
    <w:p>
      <w:pPr>
        <w:pStyle w:val="NormlWeb"/>
        <w:rPr/>
      </w:pPr>
      <w:r>
        <w:rPr/>
        <w:t>-- Kitűnő a világítás ebben az üzletben -- mondta a fiú. Fehér félarcával nevetséges volt, akár egy bohóc, krémes volt az álla is, és felsőajka barnás-feketének tűnt a piszoktól és a napsütéstől. Élvezettel simogatta felsőajkát.</w:t>
      </w:r>
    </w:p>
    <w:p>
      <w:pPr>
        <w:pStyle w:val="NormlWeb"/>
        <w:rPr/>
      </w:pPr>
      <w:r>
        <w:rPr/>
        <w:t>-- Gyorsan kinő majd ebben a melegben -- mondta. Háta mögött, az erdő érintetlen árnyékában visszaverődött a napsugár a borotva hosszúkás csiszolt acélján, s táncolt, akár egy madár.</w:t>
      </w:r>
    </w:p>
    <w:p>
      <w:pPr>
        <w:pStyle w:val="NormlWeb"/>
        <w:rPr/>
      </w:pPr>
      <w:r>
        <w:rPr/>
        <w:t>Carrington végzett, és megtörülte arcát a törülközőben. Utána Forrester kezdett borotválkozni, s a fiú tartotta a tükröt. Nagyon civilizált és megnyugtató érzés volt az illatos, nedves krém az arcán. Nem is tudta, hogy olyan fekete, napégette és poros, amilyennek most viszontlátta magát a tükörben, ö ís olyan, mint a bohóc, félig fehér, félig fekete, és Blore alakját, amint hallgatagon, nyomasztó fájdalomban ott ült a fának támaszkodva, még inkább ódaillőnek érezte, mint valaha.</w:t>
      </w:r>
    </w:p>
    <w:p>
      <w:pPr>
        <w:pStyle w:val="NormlWeb"/>
        <w:rPr/>
      </w:pPr>
      <w:r>
        <w:rPr/>
        <w:t>Megtörölte arcát a törülközőben, s aztán nyugodtan, egyszerűen, kötekedés nélkül megszólalt:</w:t>
      </w:r>
    </w:p>
    <w:p>
      <w:pPr>
        <w:pStyle w:val="NormlWeb"/>
        <w:rPr/>
      </w:pPr>
      <w:r>
        <w:rPr/>
        <w:t>-- Most csak két dolog között választhatunk. Vagy tovább ballagunk még három órát, míg nem túl nagy a hőség, vagy itt sülünk meg.</w:t>
      </w:r>
    </w:p>
    <w:p>
      <w:pPr>
        <w:pStyle w:val="NormlWeb"/>
        <w:rPr/>
      </w:pPr>
      <w:r>
        <w:rPr/>
        <w:t>-- Úgy mondtad, sülünk? -- kérdezte Carrington.</w:t>
      </w:r>
    </w:p>
    <w:p>
      <w:pPr>
        <w:pStyle w:val="NormlWeb"/>
        <w:rPr/>
      </w:pPr>
      <w:r>
        <w:rPr/>
        <w:t>-- Úgy. Megsülünk.</w:t>
      </w:r>
    </w:p>
    <w:p>
      <w:pPr>
        <w:pStyle w:val="NormlWeb"/>
        <w:rPr/>
      </w:pPr>
      <w:r>
        <w:rPr/>
        <w:t>-- Én utálok sülni -- mondta a fiú. Blore nem szólt semmit.</w:t>
      </w:r>
    </w:p>
    <w:p>
      <w:pPr>
        <w:pStyle w:val="NormlWeb"/>
        <w:rPr/>
      </w:pPr>
      <w:r>
        <w:rPr/>
        <w:t>-- Nos, hogy legyen, Blore?</w:t>
      </w:r>
    </w:p>
    <w:p>
      <w:pPr>
        <w:pStyle w:val="NormlWeb"/>
        <w:rPr/>
      </w:pPr>
      <w:r>
        <w:rPr/>
        <w:t>-- Ó, én nem tudom, hogyan lesz jól.</w:t>
      </w:r>
    </w:p>
    <w:p>
      <w:pPr>
        <w:pStyle w:val="NormlWeb"/>
        <w:rPr/>
      </w:pPr>
      <w:r>
        <w:rPr/>
        <w:t>-- Jobban ereznéd magad, ha borotválkoznál.</w:t>
      </w:r>
    </w:p>
    <w:p>
      <w:pPr>
        <w:pStyle w:val="NormlWeb"/>
        <w:rPr/>
      </w:pPr>
      <w:r>
        <w:rPr/>
        <w:t>-- Próbálja ki szépségápolásunkat -- mondta a fiú. Tessék rámnézni! ön is adjon a szépségére. Távolítsa el felesleges hajszálait. Ne hagyja túltengeni pofaszakállát.</w:t>
      </w:r>
    </w:p>
    <w:p>
      <w:pPr>
        <w:pStyle w:val="NormlWeb"/>
        <w:rPr/>
      </w:pPr>
      <w:r>
        <w:rPr/>
        <w:t>-- No, csakugyan, Blore -- mondta Forrester, kedvesen és szelíden, kissé aggódva.</w:t>
      </w:r>
    </w:p>
    <w:p>
      <w:pPr>
        <w:pStyle w:val="NormlWeb"/>
        <w:rPr/>
      </w:pPr>
      <w:r>
        <w:rPr/>
        <w:t>Blore keserűen felelt, szemét felnyitva.</w:t>
      </w:r>
    </w:p>
    <w:p>
      <w:pPr>
        <w:pStyle w:val="NormlWeb"/>
        <w:rPr/>
      </w:pPr>
      <w:r>
        <w:rPr/>
        <w:t>-- Nagyon fáj a bordám. Talán sok neki a viccelődés, amit kénytelen végighallgatni.</w:t>
      </w:r>
    </w:p>
    <w:p>
      <w:pPr>
        <w:pStyle w:val="NormlWeb"/>
        <w:rPr/>
      </w:pPr>
      <w:r>
        <w:rPr/>
        <w:t>-- Ez nem vicc -- felelt Forrester. -- Tovább kell jutnunk innen.</w:t>
      </w:r>
    </w:p>
    <w:p>
      <w:pPr>
        <w:pStyle w:val="NormlWeb"/>
        <w:rPr/>
      </w:pPr>
      <w:r>
        <w:rPr/>
        <w:t>-- De mégis hogyan? Atfúródott a bordám.</w:t>
      </w:r>
    </w:p>
    <w:p>
      <w:pPr>
        <w:pStyle w:val="NormlWeb"/>
        <w:rPr/>
      </w:pPr>
      <w:r>
        <w:rPr/>
        <w:t>-- Nem hiszem.</w:t>
      </w:r>
    </w:p>
    <w:p>
      <w:pPr>
        <w:pStyle w:val="NormlWeb"/>
        <w:rPr/>
      </w:pPr>
      <w:r>
        <w:rPr/>
        <w:t>-- Mert nem a te bordád.</w:t>
      </w:r>
    </w:p>
    <w:p>
      <w:pPr>
        <w:pStyle w:val="NormlWeb"/>
        <w:rPr/>
      </w:pPr>
      <w:r>
        <w:rPr/>
        <w:t>Forrester nem szólt semmit, csak kezdte összecsomagolni a táskákat. Számba vett minden tárgyat, amint elrakta. Szorosan bedugaszolta a termoszpalackot, és gondosan becsavarta a törülközőbe. Még körülbelül háromnegyed része megvolt a víznek.</w:t>
      </w:r>
    </w:p>
    <w:p>
      <w:pPr>
        <w:pStyle w:val="NormlWeb"/>
        <w:rPr/>
      </w:pPr>
      <w:r>
        <w:rPr/>
        <w:t>Legnagyobb meglepetésére Blore feltápászkodott, kissé kótyagosnak látszott, szakálla borostás és fekete, az arca poros-szürke és fáradt.</w:t>
      </w:r>
    </w:p>
    <w:p>
      <w:pPr>
        <w:pStyle w:val="NormlWeb"/>
        <w:rPr/>
      </w:pPr>
      <w:r>
        <w:rPr/>
        <w:t>-- Nos: én készen állok, ha ti is.</w:t>
      </w:r>
    </w:p>
    <w:p>
      <w:pPr>
        <w:pStyle w:val="NormlWeb"/>
        <w:rPr/>
      </w:pPr>
      <w:r>
        <w:rPr/>
        <w:t>Ott állt ingadozva, neheztelőn, ajkát nyaldosva.</w:t>
      </w:r>
    </w:p>
    <w:p>
      <w:pPr>
        <w:pStyle w:val="NormlWeb"/>
        <w:rPr/>
      </w:pPr>
      <w:r>
        <w:rPr/>
        <w:t>-- Kapaszkodj belém, ha utazol, utazz kényelmesen.</w:t>
      </w:r>
    </w:p>
    <w:p>
      <w:pPr>
        <w:pStyle w:val="NormlWeb"/>
        <w:rPr/>
      </w:pPr>
      <w:r>
        <w:rPr/>
        <w:t>-- Ez a jelszava ennek a kirándulásnak -- mondta a fiú --, a kényelem.</w:t>
      </w:r>
    </w:p>
    <w:p>
      <w:pPr>
        <w:pStyle w:val="NormlWeb"/>
        <w:rPr/>
      </w:pPr>
      <w:r>
        <w:rPr/>
        <w:t xml:space="preserve">Forrester lehúzta alsó ingét, meglehetősen </w:t>
      </w:r>
      <w:r>
        <w:rPr>
          <w:iCs/>
        </w:rPr>
        <w:t>száraz</w:t>
      </w:r>
      <w:r>
        <w:rPr/>
        <w:t xml:space="preserve"> volt. Párnaszerűen összehajtogatta. Aztán kibontotta a zubbonyt, amelyet Blore bordájára csavart, az ingpárnát a bordára helyezte, és jó szorosan átkötötte a zubbonnyal.</w:t>
      </w:r>
    </w:p>
    <w:p>
      <w:pPr>
        <w:pStyle w:val="NormlWeb"/>
        <w:rPr/>
      </w:pPr>
      <w:r>
        <w:rPr/>
        <w:t>-- Így. Most dugd a sérült kezedet az ingbe, és tartsd szorosan a helyén.</w:t>
      </w:r>
    </w:p>
    <w:p>
      <w:pPr>
        <w:pStyle w:val="NormlWeb"/>
        <w:rPr/>
      </w:pPr>
      <w:r>
        <w:rPr/>
        <w:t xml:space="preserve">-- Ó, nővérke -- mondta a fiú --, maga </w:t>
      </w:r>
      <w:r>
        <w:rPr>
          <w:iCs/>
        </w:rPr>
        <w:t>igazán</w:t>
      </w:r>
      <w:r>
        <w:rPr/>
        <w:t xml:space="preserve"> nagyszerű.</w:t>
      </w:r>
    </w:p>
    <w:p>
      <w:pPr>
        <w:pStyle w:val="NormlWeb"/>
        <w:rPr/>
      </w:pPr>
      <w:r>
        <w:rPr/>
        <w:t>-- Hát igen, az kellene nektek ide csakugyan: Burke! mondta Forrester. -- Pokolba küldene benneteket.</w:t>
      </w:r>
    </w:p>
    <w:p>
      <w:pPr>
        <w:pStyle w:val="NormlWeb"/>
        <w:rPr/>
      </w:pPr>
      <w:r>
        <w:rPr/>
        <w:t>-- Köszönjük szépen, pokolban nincs hiány -- felelt Blore.</w:t>
      </w:r>
    </w:p>
    <w:p>
      <w:pPr>
        <w:pStyle w:val="NormlWeb"/>
        <w:rPr/>
      </w:pPr>
      <w:r>
        <w:rPr/>
        <w:t>Blore még egy-két másodpercig imbolygott, aztán botladozva megindult előre. Forrester nem szólt semmit. Látta, Blore elszánta magát arra, hogy bármilyen kétségbeesett erőfeszítés árán, de mégis megy egyedül. Csak függetlenségre vágyik. Elszántságban és kitartásban egyenértékűnek akar mutatkozni két fiatalabb repülőtársával. Ez a magyarázata éjszakai viselkedésének. Most úgy látta, hogy Blore-t egy komplexus nyomasztja, kisebb értékűnek érzi magát, mint a repülők.</w:t>
      </w:r>
    </w:p>
    <w:p>
      <w:pPr>
        <w:pStyle w:val="NormlWeb"/>
        <w:rPr/>
      </w:pPr>
      <w:r>
        <w:rPr/>
        <w:t>-- Óriási, ahogy mész, Blore! -- szólt utána. -- Hogy van a kedves bordád?</w:t>
      </w:r>
    </w:p>
    <w:p>
      <w:pPr>
        <w:pStyle w:val="NormlWeb"/>
        <w:rPr/>
      </w:pPr>
      <w:r>
        <w:rPr/>
        <w:t>Blore intett szabad kezével, és továbbment az alacsonynövésű bambusz kanyargós vonala mentén.</w:t>
      </w:r>
    </w:p>
    <w:p>
      <w:pPr>
        <w:pStyle w:val="NormlWeb"/>
        <w:rPr/>
      </w:pPr>
      <w:r>
        <w:rPr/>
        <w:t>Már fényében állt a nap a bíbor dombok távoli szegélye fölött, elvesztette vöröses-narancs tüzet, és Forrester is megindult Carringtonnal a hátán Blore után. A dombok bíbor színből gyengéd füstös-szürkébe fordultak, s táyolabbiak voltak, mint valaha, s párás kék ég borult föléjük a reggel első kellemes enyheségében. Most nem volt rajta más, csak nadrág és cipő, s érezte a meleg napsütést meztelen mellén, amint keleti irányban haladt. Ment egyenesen előre, a völgy hosszában, tekintete lapos szögben esett a kristályos homokra a szikrázó sziklapárkányok között, s a nap kápráztató fehérséggel, szinte vízszintes erővel sütött a szemébe, akár egy kocsi első reflektorlámpája. A gyér harmat, mely előbb még hamvasán lepte el a sziklát, most</w:t>
      </w:r>
    </w:p>
    <w:p>
      <w:pPr>
        <w:pStyle w:val="NormlWeb"/>
        <w:rPr/>
      </w:pPr>
      <w:r>
        <w:rPr/>
        <w:t>már teljesen felszáradt. Az alacsony bozót tüskéi számtalan tűként meredeztek a napsütésben. És amint haladt a folyóágyban a két erdős part között, sehol nem hallott semmi neszt. Hátborzongató volt. Elhagyott, elfeledett vidék. Most tűnt csak fel, hogy eddig sehol egyetlen madarat sem látott. S mikor erre gondolt, nagy, sötét varjak jutottak az eszébe, melyek ott köröztek a tábor étkező sátrai fölött, a pálmák között leselkedve, hogy lecsapjanak egy-egy repülő tányérjára, ha hanyagul elfordul. Meg a keselyűk az út mentén. A kecses fehér kócsagok álom-madarakként lépegetnek a rizsföldeken, életet lehelve a kiégett sivatagba, meg az apró zöld papagájok, sárgába és kékbe játszik a tolluk, amint félszegen röpködnek a pipulfákon.</w:t>
      </w:r>
    </w:p>
    <w:p>
      <w:pPr>
        <w:pStyle w:val="NormlWeb"/>
        <w:rPr/>
      </w:pPr>
      <w:r>
        <w:rPr/>
        <w:t>Aggasztotta, hogy sehol egy madár. Ha egy satnya erdővel környezett, kiszáradt völgyben csak egyfajta fa s egyfajta bambusz nő és nincs madár, az csak azért lehet, mert nincs víz. A madár, az ember és a víz együtt jár. És most felpillantott az égre. Bármerre nézett, nem látott semmit, s az aggodalom bizonytalan érzése fogta el.</w:t>
      </w:r>
    </w:p>
    <w:p>
      <w:pPr>
        <w:pStyle w:val="NormlWeb"/>
        <w:rPr/>
      </w:pPr>
      <w:r>
        <w:rPr/>
        <w:t>Elhatározta, hogy nem beszél erről. Néhány percig elgondolkozott, s aztán megkérdezte Carringtont, hogy érzi magát a zsoké.</w:t>
      </w:r>
    </w:p>
    <w:p>
      <w:pPr>
        <w:pStyle w:val="NormlWeb"/>
        <w:rPr/>
      </w:pPr>
      <w:r>
        <w:rPr/>
        <w:t>-- Remekül -- felelt a fiú --, de mi az ördög esett a lovamba? Nézz csak oda, hol megy már Blore.</w:t>
      </w:r>
    </w:p>
    <w:p>
      <w:pPr>
        <w:pStyle w:val="NormlWeb"/>
        <w:rPr/>
      </w:pPr>
      <w:r>
        <w:rPr/>
        <w:t>-- Kevesebb teher van rajta.</w:t>
      </w:r>
    </w:p>
    <w:p>
      <w:pPr>
        <w:pStyle w:val="NormlWeb"/>
        <w:rPr/>
      </w:pPr>
      <w:r>
        <w:rPr/>
        <w:t>Blore már szinte száz yarddal járt előttük. Kissé húzta a lábát, de elég gyorsan ment előre.</w:t>
      </w:r>
    </w:p>
    <w:p>
      <w:pPr>
        <w:pStyle w:val="NormlWeb"/>
        <w:rPr/>
      </w:pPr>
      <w:r>
        <w:rPr/>
        <w:t>-- öreg csataló az -- mondta Forrester --, biztosan célba ér.</w:t>
      </w:r>
    </w:p>
    <w:p>
      <w:pPr>
        <w:pStyle w:val="NormlWeb"/>
        <w:rPr/>
      </w:pPr>
      <w:r>
        <w:rPr/>
        <w:t xml:space="preserve">Most már érezte, hogy égeti a nap a mellét. Kalapja nem volt, és patakokban folyt le az </w:t>
      </w:r>
      <w:r>
        <w:rPr>
          <w:iCs/>
        </w:rPr>
        <w:t>izzadság</w:t>
      </w:r>
      <w:r>
        <w:rPr/>
        <w:t xml:space="preserve"> a homlokán, végigcsorgott az </w:t>
      </w:r>
      <w:r>
        <w:rPr>
          <w:iCs/>
        </w:rPr>
        <w:t>arcán,</w:t>
      </w:r>
      <w:r>
        <w:rPr/>
        <w:t xml:space="preserve"> nyakán, lefolyt a köldökéig, melegen és ragacsosan egyesült alsótestének verejtékével.</w:t>
      </w:r>
    </w:p>
    <w:p>
      <w:pPr>
        <w:pStyle w:val="NormlWeb"/>
        <w:rPr/>
      </w:pPr>
      <w:r>
        <w:rPr/>
        <w:t>De még most is erősnek érezte magát, s úgy érezte, tudja még vinni Carringtont akár félóráig is. Nem volt szomjas. Azt is tudta, jó jel, hogy izzad. Lassacskán belelendült a járás ritmusába, és szabályosan haladt előre Carrington súlyával. Járás közben könnyedén meghajlította térdét, mint a kulik. Sőt, gondolatban igyekezett példát venni róluk. Sokszor látta, hogy futnak a kulik hosszú lábukkal, nincs rajtuk semmi, csak egy mocskos ágyékkötő. Futnak végig a fehéren izzó utcákon, aranyos-rózsaszín sovány testükön bő verejték, s úgy érezte, most érti csak meg őket.</w:t>
      </w:r>
    </w:p>
    <w:p>
      <w:pPr>
        <w:pStyle w:val="NormlWeb"/>
        <w:rPr/>
      </w:pPr>
      <w:r>
        <w:rPr/>
        <w:t>Már több mint egy félóra telt el, mikor látta, hogy Blore leül egy előredőlt fa alá. Ügy érezte, Blore viselkedése nagyszerű. Szinte aggódó bámulattal figyelte, mint poroszkál és sántikál előtte, és most örült, hogy alkalma van megpihenni.</w:t>
      </w:r>
    </w:p>
    <w:p>
      <w:pPr>
        <w:pStyle w:val="NormlWeb"/>
        <w:rPr/>
      </w:pPr>
      <w:r>
        <w:rPr/>
        <w:t>Elnyújtózott a fa alatt, hátán fekve, s egy-két percig beszédnyi lélegzethez sem jutott, s arra gondolt, hogy nem húzta föl az óráját.</w:t>
      </w:r>
    </w:p>
    <w:p>
      <w:pPr>
        <w:pStyle w:val="NormlWeb"/>
        <w:rPr/>
      </w:pPr>
      <w:r>
        <w:rPr/>
        <w:t>Blore meghallotta, hogy az óráját húzza, és megkérdezte:</w:t>
      </w:r>
    </w:p>
    <w:p>
      <w:pPr>
        <w:pStyle w:val="NormlWeb"/>
        <w:rPr/>
      </w:pPr>
      <w:r>
        <w:rPr/>
        <w:t>-- Meddig megyünk még?</w:t>
      </w:r>
    </w:p>
    <w:p>
      <w:pPr>
        <w:pStyle w:val="NormlWeb"/>
        <w:rPr/>
      </w:pPr>
      <w:r>
        <w:rPr/>
        <w:t>-- Ügy gondoltam, talán tíz óráig. Hogy érzed magad?</w:t>
      </w:r>
    </w:p>
    <w:p>
      <w:pPr>
        <w:pStyle w:val="NormlWeb"/>
        <w:rPr/>
      </w:pPr>
      <w:r>
        <w:rPr/>
        <w:t>-- Már rég nem gondolok rá.</w:t>
      </w:r>
    </w:p>
    <w:p>
      <w:pPr>
        <w:pStyle w:val="NormlWeb"/>
        <w:rPr/>
      </w:pPr>
      <w:r>
        <w:rPr/>
        <w:t>-- Nagy vagy. Versz mind a kettőnket.</w:t>
      </w:r>
    </w:p>
    <w:p>
      <w:pPr>
        <w:pStyle w:val="NormlWeb"/>
        <w:rPr/>
      </w:pPr>
      <w:r>
        <w:rPr/>
        <w:t>Egy ideig csak feküdtek az árnyékban, és nem beszélgettek. A nap ijesztő sebességgel emelkedett fölfelé, s a völgy egyszerre kápráztató fény-csatornává vált mögöttük. Forrester egy idő múlva felült és előrenézett. Mintha egy mérföld után fordulna a völgy. Egy gránitszerű sziklatömb kiemelkedett a folyóágyból, s olyan volt, mint egy bozontos kutya gigantikus szobra.</w:t>
      </w:r>
    </w:p>
    <w:p>
      <w:pPr>
        <w:pStyle w:val="NormlWeb"/>
        <w:rPr/>
      </w:pPr>
      <w:r>
        <w:rPr/>
        <w:t xml:space="preserve">Miközben meneteltek és Blore előttük haladt, maga sem gondolt többet a közérzetével. Most az agya megint az üresség s éhség dühének hatalmába került, mint az előző napon, és mohó, nyűgös élősdi módjára vadászott akármire, csak ehető legyen. Először kellemetlenül étintette ez az ösztökélő, kalandozó mohóság, de aztán rájött, hogy kitérhet előle, ha elmerül a szikla szemlélésében. Most még inkább olyan volt, mint egy bozontos kutya, mely ott fekszik és őrzi az erdő egy nyílásának bejáratát. Azzal vigasztalgatta magát, hogy az utcasarok, s azon túl a szikla, a homok és az erdő utcája megváltozik. Látta, hogy a hőségpára a sziklán túl gyöngyös, mályvaszínű köddé sűrűsödik, és beleolvad a dombok fénytelen szalagjába az ég alján. Most már lehetetlen távolságokat felbecsülni. A sziklával is érzékcsalódásba esett. Először úgy látta, hogy egy mérföldnyire van, s úgy gondolta, félóra alatt elérhetik. És miután harmincöt percig haladt előre Carringtonnal a hátán, a szikla még mindig elég messze volt. Mintha egyáltalán nem is jutottak volna közelebb </w:t>
      </w:r>
      <w:r>
        <w:rPr>
          <w:iCs/>
        </w:rPr>
        <w:t>hozzá</w:t>
      </w:r>
      <w:r>
        <w:rPr>
          <w:i/>
          <w:iCs/>
        </w:rPr>
        <w:t>.</w:t>
      </w:r>
      <w:r>
        <w:rPr/>
        <w:t xml:space="preserve"> És egyszerre gyötörni kezdte az a csalóka kép, hogy mindig távol járnak a sziklától.</w:t>
      </w:r>
    </w:p>
    <w:p>
      <w:pPr>
        <w:pStyle w:val="NormlWeb"/>
        <w:rPr/>
      </w:pPr>
      <w:r>
        <w:rPr/>
        <w:t>Feküdtek szó nélkül mind a hárman egy fa ritka árnyékában, mintha tépett csipkefüggöny borulna föléjük. Feküdtek lihegve, rövid, száraz lélegzetvétellel az egyre fokozódó hőségben, s Forrester vágyódva gondolt a margosafa édesen sűrű árnyékára. Végig a völgyön szikrázott a szikla, mint az apróra tört üveg, és a csillogás végigkúszott a völgyön, mint az ezüst hangyák hada. Bugyogott belőle az izzadság, és nem száradt meg a mellén. Carringtonra pillantva csak azt látta, hogy nagyon sovány, s nincs az arcán a kedves, ironikus mosolya. Blore arcán feküdt, és fejét egészen eltakarta a kalapjával. Mintha beásta volna magát a homokba, talán úgy könnyebb sérült bordájának. Két lábát szélesen szétterpesztette, trópusi csizmájának orrát szorosan belefúrta a homokba, mint aki puskát készül elsütni.</w:t>
      </w:r>
    </w:p>
    <w:p>
      <w:pPr>
        <w:pStyle w:val="NormlWeb"/>
        <w:rPr/>
      </w:pPr>
      <w:r>
        <w:rPr/>
        <w:t>Forrester Blore-t nézte, s a revolver jutott az eszébe. Most kitűnő ötlete támadt. Azzal a szerszámmal madarat lehet lőni. Az a körülmény, hogy itt nincs lelőhető madár, időlegesnek és jelentéktelennek látszott ahhoz a felfedezéshez képest, hogy van revolverük, s ez döntő fontosságú az életbenmaradás tervében. Eszébe jutott, hogy valami képeslapban olvasta egy Calcuttái klub olvasótermében, hogy Burmában több mint nyolcvanfajta madár él. Van galamb, fácán, fürj, szalonka, bíbic, sőt még pulyka is. Ez az ország hihetetlenül gazdag ehető madarakban. Agya kéjesen kapaszkodott meg ebben a gondolatban, és a revolver, melyre eddig mint teljesen haszontalan tárgyra tekintett, most nagyszerű, döntő fontosságú kellékké vált.</w:t>
      </w:r>
    </w:p>
    <w:p>
      <w:pPr>
        <w:pStyle w:val="NormlWeb"/>
        <w:rPr/>
      </w:pPr>
      <w:r>
        <w:rPr/>
        <w:t>Eszébe jutott, hogy ki kellene tisztítani. Blore-nál volt a fegyver, és a tartószíja lecsúszott a háta közepére.</w:t>
      </w:r>
    </w:p>
    <w:p>
      <w:pPr>
        <w:pStyle w:val="NormlWeb"/>
        <w:rPr/>
      </w:pPr>
      <w:r>
        <w:rPr/>
        <w:t>Forrester előrehajolt, hogy kivegye, s Blore abban a pillanatban felült, annyira megdöbbenve, mintha már el is sütötték volna a revolvert.</w:t>
      </w:r>
    </w:p>
    <w:p>
      <w:pPr>
        <w:pStyle w:val="NormlWeb"/>
        <w:rPr/>
      </w:pPr>
      <w:r>
        <w:rPr/>
        <w:t>-- Mi a fenét csinálsz? -- kérdezte Blore.</w:t>
      </w:r>
    </w:p>
    <w:p>
      <w:pPr>
        <w:pStyle w:val="NormlWeb"/>
        <w:rPr/>
      </w:pPr>
      <w:r>
        <w:rPr/>
        <w:t>-- Azt hittem, alszol -- felelte Forrester --, és azt gondoltam, a revolverre ráférne egy tisztítás.</w:t>
      </w:r>
    </w:p>
    <w:p>
      <w:pPr>
        <w:pStyle w:val="NormlWeb"/>
        <w:rPr/>
      </w:pPr>
      <w:r>
        <w:rPr/>
        <w:t>-- Minek? Rendben van az. Nincs mitől berozsdásodnia ebben a klímában.</w:t>
      </w:r>
    </w:p>
    <w:p>
      <w:pPr>
        <w:pStyle w:val="NormlWeb"/>
        <w:rPr/>
      </w:pPr>
      <w:r>
        <w:rPr/>
        <w:t>-- Némelykor a fene se tudja, mi mitől lesz rozsdás.</w:t>
      </w:r>
    </w:p>
    <w:p>
      <w:pPr>
        <w:pStyle w:val="NormlWeb"/>
        <w:rPr/>
      </w:pPr>
      <w:r>
        <w:rPr/>
        <w:t>-- De tulajdonképpen mit akarsz vele?</w:t>
      </w:r>
    </w:p>
    <w:p>
      <w:pPr>
        <w:pStyle w:val="NormlWeb"/>
        <w:rPr/>
      </w:pPr>
      <w:r>
        <w:rPr/>
        <w:t>-- Azt gondoltam, lőhetünk madarat.</w:t>
      </w:r>
    </w:p>
    <w:p>
      <w:pPr>
        <w:pStyle w:val="NormlWeb"/>
        <w:rPr/>
      </w:pPr>
      <w:r>
        <w:rPr/>
        <w:t>-- Miféle madarat?</w:t>
      </w:r>
    </w:p>
    <w:p>
      <w:pPr>
        <w:pStyle w:val="NormlWeb"/>
        <w:rPr/>
      </w:pPr>
      <w:r>
        <w:rPr/>
        <w:t>-- Hát tudod, hogy van az -- mondta Forrester --, éppen mikor nincs az embernek fegyvere, épp olyankor vonul el egy fácáncsapat.</w:t>
      </w:r>
    </w:p>
    <w:p>
      <w:pPr>
        <w:pStyle w:val="NormlWeb"/>
        <w:rPr/>
      </w:pPr>
      <w:r>
        <w:rPr/>
        <w:t>-- Fogoly. Fogolycsapat.</w:t>
      </w:r>
    </w:p>
    <w:p>
      <w:pPr>
        <w:pStyle w:val="NormlWeb"/>
        <w:rPr/>
      </w:pPr>
      <w:r>
        <w:rPr/>
        <w:t>-- Burmában vagyunk -- mondta Forrester --, nem a drága jó Angliában. Itt rajokban jár a madár.</w:t>
      </w:r>
    </w:p>
    <w:p>
      <w:pPr>
        <w:pStyle w:val="NormlWeb"/>
        <w:rPr/>
      </w:pPr>
      <w:r>
        <w:rPr/>
        <w:t>-- Hogyne! Látom!</w:t>
      </w:r>
    </w:p>
    <w:p>
      <w:pPr>
        <w:pStyle w:val="NormlWeb"/>
        <w:rPr/>
      </w:pPr>
      <w:r>
        <w:rPr/>
        <w:t>-- Add ide nekem -- mondta Forrester --, legyen nálam. Kéznél lesz, ha kell.</w:t>
      </w:r>
    </w:p>
    <w:p>
      <w:pPr>
        <w:pStyle w:val="NormlWeb"/>
        <w:rPr/>
      </w:pPr>
      <w:r>
        <w:rPr/>
        <w:t>-- Majd én viszem -- mondta Blore --, köszönöm. Föltápászkodott először a térdére, s aztán talpra állt, nem szólt tovább egy szót sem, csak megindult. Carrington egy másik fának támasztva ült, és undorodó meglepődéssel figyelte, hogy távolodik. A fiú sem szólt egy szót sem. És most Forrestert hirtelen bántotta, hogy nem kapcsolódott be az előbbi furcsa és félig gúnyos vitába a revolver körül. Sárga volt az arca. Vidámsága, amely az aszpirint is rántottává változtatta, nyomtalanul eltűnt.</w:t>
      </w:r>
    </w:p>
    <w:p>
      <w:pPr>
        <w:pStyle w:val="NormlWeb"/>
        <w:rPr/>
      </w:pPr>
      <w:r>
        <w:rPr/>
        <w:t>-- Nocsak! -- és odakúszott Carringtonhoz. -- Nocsak! Mi bajod? Tán csak nem volt túl sok tojás reggelire?</w:t>
      </w:r>
    </w:p>
    <w:p>
      <w:pPr>
        <w:pStyle w:val="NormlWeb"/>
        <w:rPr/>
      </w:pPr>
      <w:r>
        <w:rPr/>
        <w:t>-- Ó, Istenem! -- mondta a fiú. -- Istenem!</w:t>
      </w:r>
    </w:p>
    <w:p>
      <w:pPr>
        <w:pStyle w:val="NormlWeb"/>
        <w:rPr/>
      </w:pPr>
      <w:r>
        <w:rPr/>
        <w:t>-- Mi az, mi bajod?</w:t>
      </w:r>
    </w:p>
    <w:p>
      <w:pPr>
        <w:pStyle w:val="NormlWeb"/>
        <w:rPr/>
      </w:pPr>
      <w:r>
        <w:rPr/>
        <w:t>A fiú furcsán rázta a fejét. Gyengén, hidegen reszketett a szája, és még több szín tűnt el az arcáról. Szürkéssárga volt, mint a vizes kő.</w:t>
      </w:r>
    </w:p>
    <w:p>
      <w:pPr>
        <w:pStyle w:val="NormlWeb"/>
        <w:rPr/>
      </w:pPr>
      <w:r>
        <w:rPr/>
        <w:t>-- Ó, Jézusom! Jézus Máriám!</w:t>
      </w:r>
    </w:p>
    <w:p>
      <w:pPr>
        <w:pStyle w:val="NormlWeb"/>
        <w:rPr/>
      </w:pPr>
      <w:r>
        <w:rPr/>
        <w:t>Furcsa, kétségbeesett mozdulatot tett, mint aki meg akar kapaszkodni a levegőben. Forrester megfogta a kezét. Megrémült, hogy milyen hideg. Mintha fiatal arca hirtelen megvénült volna s aztán megmerevedett, szeme kifordult, s elfogta a homok borzalmas csillogása a fa mögül.</w:t>
      </w:r>
    </w:p>
    <w:p>
      <w:pPr>
        <w:pStyle w:val="NormlWeb"/>
        <w:rPr/>
      </w:pPr>
      <w:r>
        <w:rPr/>
        <w:t>És most belehasított, hogy meghal ez a fiú, hisz erre már nem is gondolt, olyan lelkes, nyugodt és vidám volt. őrjítőn sújtott le rá az aggodalom, így tartott még három-négy másodpercig. Előbb elájult a fiú, aztán borzalmas fájdalom gyötörte, s egyszerre hányni kezdett. Nagyon gyönge volt, s a sárga váladék kibuggyant az ingére, s nyálkásan lógott az ajkán, míg lassacskán magához tért, és bágyadtán kiköpte.</w:t>
      </w:r>
    </w:p>
    <w:p>
      <w:pPr>
        <w:pStyle w:val="NormlWeb"/>
        <w:rPr/>
      </w:pPr>
      <w:r>
        <w:rPr/>
        <w:t>Mikor Forrester látta, hogy él és köp, boldog volt. Ekkora örömet nem szerzett a fiú a legvadabb tréfálkozással sem. Kimondhatatlanul boldog volt. Örömében még arról is megfeledkezett, hogy Blore után kiáltson. Még egy pillanatig dermedten állt a szörnyű rémület hatása alatt, aztán előrehajolt, elkapta a fejét, s lefelé nyomta a lábához s ott tartotta, szinte egy teljes percig, míg gyöngén nyöszörögni kezdett válaszul.</w:t>
      </w:r>
    </w:p>
    <w:p>
      <w:pPr>
        <w:pStyle w:val="NormlWeb"/>
        <w:rPr/>
      </w:pPr>
      <w:r>
        <w:rPr/>
        <w:t>Lefektette Carringtont a homokra, és letisztogatta az arcát meg az ingét, s megitatta a termoszpalackból egy fél pohár vízzel, csak akkor jutott eszébe Blore. Kilépett a napsütésbe és kiabálni kezdett utána. Éppen félúton volt a szikla felé.</w:t>
      </w:r>
    </w:p>
    <w:p>
      <w:pPr>
        <w:pStyle w:val="NormlWeb"/>
        <w:rPr/>
      </w:pPr>
      <w:r>
        <w:rPr/>
        <w:t>-- Blore! -- kiáltott. -- Állj meg, Blore!</w:t>
      </w:r>
    </w:p>
    <w:p>
      <w:pPr>
        <w:pStyle w:val="NormlWeb"/>
        <w:rPr/>
      </w:pPr>
      <w:r>
        <w:rPr/>
        <w:t>Vagy húsz másodpercig ment tovább és nem válaszolt. Forrester újra utána szólt, s az a bosszantóan kellemetlen érzése támadt, hogy Blore elmegy egyedül.</w:t>
      </w:r>
    </w:p>
    <w:p>
      <w:pPr>
        <w:pStyle w:val="NormlWeb"/>
        <w:rPr/>
      </w:pPr>
      <w:r>
        <w:rPr/>
        <w:t>De aztán nagy megkönnyebbülésére megfordult. Megállt egy pillanatra, aztán intett. Forrester két kézzel integetett neki, hogy jöjjön vissza, és Blore, miután rövid ideig állt egy helyben, megindult visszafelé.</w:t>
      </w:r>
    </w:p>
    <w:p>
      <w:pPr>
        <w:pStyle w:val="NormlWeb"/>
        <w:rPr/>
      </w:pPr>
      <w:r>
        <w:rPr/>
        <w:t>Néhány percig, míg Blore-ra várt, guggolt Carrington mellett, és gyengéden dörzsölte a kezét. Ott feküdt a fiú, lehunyt szemmel. Törülközővel hevenyészve bekötözött két lába esetlennek és hasznavehetetlennek látszott. Mintha túl nagy lenne a karcsú, beteg testhez. A fiú szemhéja füstösbarna volt.</w:t>
      </w:r>
    </w:p>
    <w:p>
      <w:pPr>
        <w:pStyle w:val="NormlWeb"/>
        <w:rPr/>
      </w:pPr>
      <w:r>
        <w:rPr/>
        <w:t xml:space="preserve">Blore visszatért hozzájuk. Dőlt az </w:t>
      </w:r>
      <w:r>
        <w:rPr>
          <w:iCs/>
        </w:rPr>
        <w:t>izzadság</w:t>
      </w:r>
      <w:r>
        <w:rPr/>
        <w:t xml:space="preserve"> a kalapja alól, mintha vízbe mártotta volna. Ebben a percben Forrester nagyon csekélynek látta a továbbhaladás esélyeit, de készen állt a legnagyobb erőfeszítésre is. Kiújult az ellenszenve Blore-ral szemben, nyomasztotta, hogy Carrington csakugyan nagyon beteg. Most még fontosabb lenne, hogy tovább jussanak, mint valaha. Ha akár csak száz yardnyira is, míg a nap teljes hősége rájuk nem szakad.</w:t>
      </w:r>
    </w:p>
    <w:p>
      <w:pPr>
        <w:pStyle w:val="NormlWeb"/>
        <w:rPr/>
      </w:pPr>
      <w:r>
        <w:rPr/>
        <w:t>Legnagyobb megkönnyebbülésére és meglepetésére Blore nagyon nyugodt volt. Mintha nem venné rossznéven, hogy vissza kellett jönnie.</w:t>
      </w:r>
    </w:p>
    <w:p>
      <w:pPr>
        <w:pStyle w:val="NormlWeb"/>
        <w:rPr/>
      </w:pPr>
      <w:r>
        <w:rPr/>
        <w:t>-- Nem akartam, hogy tovább menj -- mondta Forrester.</w:t>
      </w:r>
    </w:p>
    <w:p>
      <w:pPr>
        <w:pStyle w:val="NormlWeb"/>
        <w:rPr/>
      </w:pPr>
      <w:r>
        <w:rPr/>
        <w:t>-- Nem is -- felelte Blore. -- így ésszerű. De tovább tudunk vele menni?</w:t>
      </w:r>
    </w:p>
    <w:p>
      <w:pPr>
        <w:pStyle w:val="NormlWeb"/>
        <w:rPr/>
      </w:pPr>
      <w:r>
        <w:rPr/>
        <w:t>-- Carrington -- szólongatta Forrester.</w:t>
      </w:r>
    </w:p>
    <w:p>
      <w:pPr>
        <w:pStyle w:val="NormlWeb"/>
        <w:rPr/>
      </w:pPr>
      <w:r>
        <w:rPr/>
        <w:t>A fiú kinyitotta a szemét, és bágyadtán mosolygott,</w:t>
      </w:r>
    </w:p>
    <w:p>
      <w:pPr>
        <w:pStyle w:val="NormlWeb"/>
        <w:rPr/>
      </w:pPr>
      <w:r>
        <w:rPr/>
        <w:t>-- Hogy van az én zsoké barátom?</w:t>
      </w:r>
    </w:p>
    <w:p>
      <w:pPr>
        <w:pStyle w:val="NormlWeb"/>
        <w:rPr/>
      </w:pPr>
      <w:r>
        <w:rPr/>
        <w:t>-- Forr a gyomrom, mint a fene. Mi történt?</w:t>
      </w:r>
    </w:p>
    <w:p>
      <w:pPr>
        <w:pStyle w:val="NormlWeb"/>
        <w:rPr/>
      </w:pPr>
      <w:r>
        <w:rPr/>
        <w:t>-- Elájultál.</w:t>
      </w:r>
    </w:p>
    <w:p>
      <w:pPr>
        <w:pStyle w:val="NormlWeb"/>
        <w:rPr/>
      </w:pPr>
      <w:r>
        <w:rPr/>
        <w:t>-- Őrült marhaság.</w:t>
      </w:r>
    </w:p>
    <w:p>
      <w:pPr>
        <w:pStyle w:val="NormlWeb"/>
        <w:rPr/>
      </w:pPr>
      <w:r>
        <w:rPr/>
        <w:t>-- Hogy vélekedsz a továbbmenésről? Carrington mosolyra húzta az arcát.</w:t>
      </w:r>
    </w:p>
    <w:p>
      <w:pPr>
        <w:pStyle w:val="NormlWeb"/>
        <w:rPr/>
      </w:pPr>
      <w:r>
        <w:rPr/>
        <w:t>-- Ha te készen vagy, én is.</w:t>
      </w:r>
    </w:p>
    <w:p>
      <w:pPr>
        <w:pStyle w:val="NormlWeb"/>
        <w:rPr/>
      </w:pPr>
      <w:r>
        <w:rPr/>
        <w:t>-- Kissé meleg van odakint -- mondta Blore --, odaadom a kalapomat.</w:t>
      </w:r>
    </w:p>
    <w:p>
      <w:pPr>
        <w:pStyle w:val="NormlWeb"/>
        <w:rPr/>
      </w:pPr>
      <w:r>
        <w:rPr/>
        <w:t>Forrestert meghatotta, hogy fölajánlotta a kalapját.</w:t>
      </w:r>
    </w:p>
    <w:p>
      <w:pPr>
        <w:pStyle w:val="NormlWeb"/>
        <w:rPr/>
      </w:pPr>
      <w:r>
        <w:rPr/>
        <w:t>Valósággal megszerette Blore-t. Sikerült Carringtont újra ülő helyzetbe támogatni a fa mellett. Forrester most újra letérdelt a fiú két lába közé, az átfogta a nyakát, ő felmesterkedte magát a térdéről, Blore pedig hátulról támogatta, míg fölemelkedik. A kimerültség már annyira elkapta, hogy úgy érezte, mintha súlyos zsákkal püfölnék hátul a fejét. Ingadozva megindult. Imbolygott egyik oldalról a másikra. Egy percre azt hitte, rögtön elvágódik. Aztán nagy erővel összeszedte magát, összeharapta az ajkát, visszanyerte az egyensúlyát, és kezdett szabályosan előrehaladni. Most eszébe jutott, hogy elfelejtett kavicsot venni a szájába. Odaszólt Blore-nak.</w:t>
      </w:r>
    </w:p>
    <w:p>
      <w:pPr>
        <w:pStyle w:val="NormlWeb"/>
        <w:rPr/>
      </w:pPr>
      <w:r>
        <w:rPr/>
        <w:t>-- Keress nekem egy kavicsot, hogy szopogassam. Egy jó kerek követ, és okosan tennéd, ha te is vennél egyet a szádba. Mert most nem állunk meg, megyünk, míg tudunk.</w:t>
      </w:r>
    </w:p>
    <w:p>
      <w:pPr>
        <w:pStyle w:val="NormlWeb"/>
        <w:rPr/>
      </w:pPr>
      <w:r>
        <w:rPr/>
        <w:t xml:space="preserve">Az órájára nézett, már csaknem tíz óra volt. Odakünt az árnyéktalan folyóágy fölött ellepte már a napot a dél fehér </w:t>
      </w:r>
      <w:r>
        <w:rPr>
          <w:iCs/>
        </w:rPr>
        <w:t>izzása</w:t>
      </w:r>
      <w:r>
        <w:rPr>
          <w:i/>
          <w:iCs/>
        </w:rPr>
        <w:t>.</w:t>
      </w:r>
      <w:r>
        <w:rPr/>
        <w:t xml:space="preserve"> Előtte sötéten csillogott a kutyaformájú gránitszikla a fokozódó hőségpárában, s most még inkább azt a csalóka képzetet keltette, hogy elérhetetlen és igen távoli. Vitte a fiút a hátán, és nem beszélt semmit, csak Blore-t figyelmeztette, hogy maradjon a közelében, ne szaladjon előre. Ösztönözte és meglepte a válasz:</w:t>
      </w:r>
    </w:p>
    <w:p>
      <w:pPr>
        <w:pStyle w:val="NormlWeb"/>
        <w:rPr/>
      </w:pPr>
      <w:r>
        <w:rPr/>
        <w:t>-- Természetesen. Nagyon ésszerű. -- Aztán szorosan ott lépkedett mellette, bicegve húzta a fél lábát, s ezúttal először mentek lépést tartva egymás oldalán.</w:t>
      </w:r>
    </w:p>
    <w:p>
      <w:pPr>
        <w:pStyle w:val="NormlWeb"/>
        <w:rPr/>
      </w:pPr>
      <w:r>
        <w:rPr/>
        <w:t>Fejét lehajtva tovább ment a fokozódó hőségben, Carrington súlya halálosan kimerítette, minden ín megfeszült a nyakában, szája nyitva volt, alsóajka lefittyedt, mint egy idiótának, és valahogy sikerült belekényszerítenie magát az ösztönös mozgás különös állapotába. Félig tudatosan járt, némelykor behunyt szemmel. Nem sokat számított, nyitva tartja-e a szemét, vagy sem. Nem volt ösvény, amire figyelhetett volna, és valahányszor felpillantott, nem látott mást a gyöngyfényű ködben, csak mindig ugyanazt az ördögien csillogó, egyszerű környezetet, homokot, sziklát, bozótot, és kétoldalt változatlanul a szalmára fakult fehér bambusz sorát. A trópusi hajnal bágyadt, gyengéd színe eltűnt.</w:t>
      </w:r>
    </w:p>
    <w:p>
      <w:pPr>
        <w:pStyle w:val="NormlWeb"/>
        <w:rPr/>
      </w:pPr>
      <w:r>
        <w:rPr/>
        <w:t>És meglepetéssel állapította meg, hogy az agyában, még kábult állapotban is, makacsul kitart egy gondolat: a madarak. Egyre jobban érezte, hogy gyötri az éhség, mint a kezdődő őrület. És gondolata a madarakról és az éhség őrjítő érzéséről visszatért Blore revolverére. Az éhség kezdett egyeduralkodóvá, fizikai megszállottsággá válni. Ezt valahogy le kell csillapítania, ezt a forró, kábult megszállottságot, mely nem hagyja nyugodni. Fanatikusán markában tartotta s megbénította a vakító fény, mely felcsapott rá a fehér homokról. Az esti hűvösségben, ha ugyan valaha is jön este, s a keserűen égető nap után, este lőhet a revolverrel madarat. És ha lesz madár, akkor ehetnek, míg a vizük tart. Mert ha elfogy a víz, akkor nem ehetnek. Nagyon jól tudta, hogy víz nélkül enni: halál. Kiszámította, hogy a víz szűken három napig kitart. Azután már a szomjúság és a nap gyorsan megteszi a magáét.</w:t>
      </w:r>
    </w:p>
    <w:p>
      <w:pPr>
        <w:pStyle w:val="NormlWeb"/>
        <w:rPr/>
      </w:pPr>
      <w:r>
        <w:rPr/>
        <w:t>Félvakon haladt előre, és észre sem vette, hogy elérték a sziklát, csak mikor Blore felkiáltott. Felpillantott: ott voltak a szikla tövében, és így közelről még inkább bozontos kutya formájúnak látta, mint eddig. Sarkantyúba jutottak, mely törést jelzett a völgy lejtésében délfelé. Azon túl kitárult a völgy. Kiszélesedett egy méíföldnyire, sőt még többre is, mint egy tó szürkésfehér iszappal borított lapos medre, lapos volt és üveges. Simára csiszolta a monszunvíz, üvegesre szikkasztotta a nap. Könyörtelenül nyúlt el a messzeségbe, a kegyetlen távolságba. Sehol egy fa, bozót a déli oldalon, csak a szélen sárgult satnyán a bambusszegély, mint egy csomó tépett sás.</w:t>
      </w:r>
    </w:p>
    <w:p>
      <w:pPr>
        <w:pStyle w:val="NormlWeb"/>
        <w:rPr/>
      </w:pPr>
      <w:r>
        <w:rPr/>
        <w:t>A letarolt lapos felületről visszaverődő fény fehéren, gyilkosán csillámlott, hosszú hullámokban támadt rá, és fájdalmas nyomással nehezedett meztelen, rémült szemgolyójára. Utána rövidebb hullámokban sötétség szakadt rá, mintha fekete fátyol borulna a retinájára, s egy pillanatra, míg tovább mentek, úgy érezte, hogy megvakult.</w:t>
      </w:r>
    </w:p>
    <w:p>
      <w:pPr>
        <w:pStyle w:val="NormlWeb"/>
        <w:rPr/>
      </w:pPr>
      <w:r>
        <w:rPr/>
        <w:t xml:space="preserve">Bal kéz felől </w:t>
      </w:r>
      <w:r>
        <w:rPr>
          <w:iCs/>
        </w:rPr>
        <w:t>az</w:t>
      </w:r>
      <w:r>
        <w:rPr/>
        <w:t xml:space="preserve"> északi oldalon folytatódott a bambusszegély, néhány alacsony, vékony fával. Megpróbált a messzeségbe nézni ezen az oldalon, hogy megállapíthassa, mennyire haladtak, de az üveges hullámok kiölték szemének távolságérzékét, és a közelben a bambuszok elszórt gyufaszálakká, az alacsony, szürke fák meg árnyékos forgáccsá zsugorodtak a reszkető párában.</w:t>
      </w:r>
    </w:p>
    <w:p>
      <w:pPr>
        <w:pStyle w:val="NormlWeb"/>
        <w:rPr/>
      </w:pPr>
      <w:r>
        <w:rPr/>
        <w:t>Tudta, hogy most végképp döntésre kell jutnia. Tétován ment s aztán megállt. Nem volt más választásuk, vagy lefekszenek a szikla aljában tétlen őrületben az egész napi szörnyű hőség tartamára, vagy megkockáztatják, hogy tovább mennek és árnyékot keresnek az északi oldalon. Mielőtt bármit is mondott volna, megszólalt Blore:</w:t>
      </w:r>
    </w:p>
    <w:p>
      <w:pPr>
        <w:pStyle w:val="NormlWeb"/>
        <w:rPr/>
      </w:pPr>
      <w:r>
        <w:rPr/>
        <w:t>-- Jobb lesz tovább menni. Jobb lesz átvágni ebben az irányban.</w:t>
      </w:r>
    </w:p>
    <w:p>
      <w:pPr>
        <w:pStyle w:val="NormlWeb"/>
        <w:rPr/>
      </w:pPr>
      <w:r>
        <w:rPr/>
        <w:t>Felemelte bal kezét, intett, meg sem állt, és Forrester érezte, hogy válaszra nincs is szükség.</w:t>
      </w:r>
    </w:p>
    <w:p>
      <w:pPr>
        <w:pStyle w:val="NormlWeb"/>
        <w:rPr/>
      </w:pPr>
      <w:r>
        <w:rPr/>
        <w:t>Amint újra megindult Blore mellett, a napsugarak érces kalapácsütéssel sújtottak le rá. Az ég színtelenné fakult a hőségben.</w:t>
      </w:r>
    </w:p>
    <w:p>
      <w:pPr>
        <w:pStyle w:val="NormlWeb"/>
        <w:rPr/>
      </w:pPr>
      <w:r>
        <w:rPr/>
        <w:t>Most megint lehunyt szemmel haladt előre, részben védekezésül a lecsurgó verejték ellen, részben a gyötrő fény hosszú fehér hullámai miatt, melyek a visszatérő vakság szövevényét borították a szemére. Rémülten gondolt vissza Harris szavaira, hogy a szemén át is érheti napszúrás az embert. Az is eszébe jutott, mit felelt ő akkor. Ez azonban nem volt tartós rémület, csak egy másodpercig szúrt belé, akár egy fehér tű, aztán vége volt. Érezte, hogy a fiú a vállán előrehajol, a kalap nyomta a fejét, de ezt szívesen eltűrte, mert boldoggá tette még az a néhány ujjnyi árnyéksáv is, amit a karima vetett.</w:t>
      </w:r>
    </w:p>
    <w:p>
      <w:pPr>
        <w:pStyle w:val="NormlWeb"/>
        <w:rPr/>
      </w:pPr>
      <w:r>
        <w:rPr/>
        <w:t>Néhány percig tovább botorkált, és újabb rémület szállta meg: félt, hogy elesik. Nyomasztotta ez a gondolat, mert tudta, ha elesik, többé fel nem kel. Még szorosabban magához húzta Carringtont, és arra kényszerítette magát, hogy figyelje a lábát. Rövidebbeket lépett, s érezte, hogy ebből új erőt merít. Egy pillanatig önmagába mélyedt, csontja velejéig hatolva, hogy meddig bírja még. Aztán, amint ereje visszatért, feltámadt az éhsége is, megújuló, üres, kába hullámokban, s az agya ismét mohón futkározott ocsmány kis állatként, élelmet keresve. Az éhséggel együtt az a gondolat is visszatért, hogy madarat keres, s erről ismét a revolverre kellett gondolnia.</w:t>
      </w:r>
    </w:p>
    <w:p>
      <w:pPr>
        <w:pStyle w:val="NormlWeb"/>
        <w:rPr/>
      </w:pPr>
      <w:r>
        <w:rPr/>
        <w:t>Nem tudta, meddig mentek így, a fény csillogó, gyilkos hullámai kérges szívű állhatatossággal verődtek vissza a lapos iszapágyról. Szabályosan tértek vissza a hullámok, mint egy pokolian szikrázó inga lengése. Néha hosszabb ideig fel sem nézett, csak a lábát bámulta, s akkor is rémületében pillantott fel, hogy el ne essék. De egészen sohasem szűnt meg a fájdalmas káprázat, s a vakság rövid ideig tartó megkönnyebbülése csak újabb fájdalomra készítette elő.</w:t>
      </w:r>
    </w:p>
    <w:p>
      <w:pPr>
        <w:pStyle w:val="NormlWeb"/>
        <w:rPr/>
      </w:pPr>
      <w:r>
        <w:rPr/>
        <w:t>Egész idő alatt egy szót sem szóltak egymáshoz. Felpillantott és harminc-negyven yardnyira maga előtt egy föld felé elcsavart fatörzset látott, meghajlította az ár, mint egy esernyőt, s aztán kifordította a szél. Csak most hallotta, hogy Blore valamilyen hangot ad. De az sem összefüggő beszéd, inkább valami kibuggyanó kiáltás. És most meglátta a fa árnyékát. Tíz-tizenkét lábnyi széles volt. De a csillogó iszapsivatagon szinte egy holdnyi sötétség. Látta maga előtt Blore-t, amint simán arcra vágódik az árnyékban, mint aki úszómedencébe veti magát. Odaért ő is, óvatosan lecsúsztatta a hátáról Carringtont és lefektette.</w:t>
      </w:r>
    </w:p>
    <w:p>
      <w:pPr>
        <w:pStyle w:val="NormlWeb"/>
        <w:rPr/>
      </w:pPr>
      <w:r>
        <w:rPr/>
        <w:t>És amint megszabadult Carrington terhétől, nem tudott lábra állni. Valóra vált a félelme, amit leküzdött magában a napsütésben. A kétségbeesett rémület, hogy elesik, és soha többé nem tud felkelni. Simán arcra vágódott. S a megkönnyebbülésben, hogy végre megszabadult a váltakozó fény gyilkos hullámaitól, fájdalmat sem érzett, mikor megütötte magát a homokban. .</w:t>
      </w:r>
    </w:p>
    <w:p>
      <w:pPr>
        <w:pStyle w:val="NormlWeb"/>
        <w:rPr/>
      </w:pPr>
      <w:r>
        <w:rPr/>
        <w:t>Ott feküdtek egész nap a kis árnyék-szigeten, többnyire hason, arccal lefelé, hogy ezzel csillapítsák a növekvő éhséget. Carringtonnak ez nagyon nehezére esett, és déltájt elkezdett egyik oldaláról a másikra forgolódni. Most először kezdett erősen panaszkodni égési fájdalmakról.</w:t>
      </w:r>
    </w:p>
    <w:p>
      <w:pPr>
        <w:pStyle w:val="NormlWeb"/>
        <w:rPr/>
      </w:pPr>
      <w:r>
        <w:rPr/>
        <w:t>Forrester felkelt, s vizet adott neki. Megdöbbent a termoszpalackon. Kora reggel úgy látta, még háromnegyed részt tele van. Most, mikor vizet töltött a fiúnak, látta, hogy félrevezette az üveg belső görbületének tükröződése. Amit két pohárnyira becsült, a valóságban egynél is kevesebb. Kitöltötte a? egészet, s aztán a felét vissza a palackba. Gondosan bedugaszolta, s ismét begöngyölte a törülközőbe. A tarsolyban kiszáradt a törülköző, mint a dörzsölő korong.</w:t>
      </w:r>
    </w:p>
    <w:p>
      <w:pPr>
        <w:pStyle w:val="NormlWeb"/>
        <w:rPr/>
      </w:pPr>
      <w:r>
        <w:rPr/>
        <w:t>Megemelte a fiút és megitatta. Ajka kiszáradt, és nagyon megsötétedett. Kissé fel is repedt és kezdett felduzzadni, s a duzzanat szélein egészségtelen, feketedő színe lett, mint a romló húsnak.</w:t>
      </w:r>
    </w:p>
    <w:p>
      <w:pPr>
        <w:pStyle w:val="NormlWeb"/>
        <w:rPr/>
      </w:pPr>
      <w:r>
        <w:rPr/>
        <w:t>-- Kész az ebéd -- mondta Forrester. Törékenynek érezte a száját, mintha megrepesztené az erőfeszítés, hogy ezt a néhány szótagot kiszorította rajta. Carrington ajkán ugyanezt a fájdalmas kínlódást vette észre, amint mosolyogni próbált.</w:t>
      </w:r>
    </w:p>
    <w:p>
      <w:pPr>
        <w:pStyle w:val="NormlWeb"/>
        <w:rPr/>
      </w:pPr>
      <w:r>
        <w:rPr/>
        <w:t>A fiú lassan ivott. A verejték ereket vájt a szürke porrétegbe az arcán, amint lecsorgott a trópusi kalap alól. Carrington szemében volt valami sárgás, meztelen csillogás, melyben nyoma sem volt a korábbi virgoncságnak. Mint gyenge visszaverődése a völgy simára letarolt homokja borzalmasan halálos csillogásának.</w:t>
      </w:r>
    </w:p>
    <w:p>
      <w:pPr>
        <w:pStyle w:val="NormlWeb"/>
        <w:rPr/>
      </w:pPr>
      <w:r>
        <w:rPr/>
        <w:t>Carrington szemének furcsa csillogása egész délután aggasztotta Forrestert. Ügy érezte, ez a halál első villanása. Be kellett látnia, hamarosan ott tart, hogy már nem viheti a hátán a fiút. Carrington délután közepe felé gyöngén, kétségbeesetten rugdosta a homokot, mint aki a fájdalom szorításából próbál szabadulni. Apró, töredezett nesszel zihált, próbált lélegzethez jutni, Forrester néha-néha egy-egy korty vízzel könnyített rajta, aztán meglazította a kötést a lábán, ismét behintette ultraszeptillel, később lazábban újra átkötözte. Aztán visszafeküdt a gyomrára, és a homokba nyomta a hasát, megpróbált lélegzethez jutni, mert még ettől a csekély megerőltetéstől is kifulladt. Szörnyen keserves hullámokban szívta be újra a levegőt. Dagadt ajkaival mindig bekapott egy kis sósán maró homokot is, az meg felsértette a felpattogzott bőrt. A lélegzet, amint kijött a száján, olyan volt, mint a forró gőz, égető, akár a parázs. Félelmében hátára fordult, arccal fölfelé, s kapkodva szívta be a levegőt, hogy meg ne fulladjon.</w:t>
      </w:r>
    </w:p>
    <w:p>
      <w:pPr>
        <w:pStyle w:val="NormlWeb"/>
        <w:rPr/>
      </w:pPr>
      <w:r>
        <w:rPr/>
        <w:t>A délután közepének hőségében küszködve lélegzett, és egész idő alatt arra a fogyó, veszedelmes csillogásra gondolt, amit Carrington szemében látott. Blore arcon feküdt, nem mozdult, nem beszélt. Túlságosan kimerült volt ahhoz is, hogy kikapcsolja a revolver szíját. Most ott feküdt a fegyver a hátán, és Blore a homokban, a feje fölött összekulcsolt kezével, az értelmetlenül rászíjazott revolverrel valahogy olyan tartásban hevert, mintha most lőtték volna le a csatában. Szegény hivalkodó, aprólékos, vitatkozó Blore-nak, aki kora nyáron meg sem érezte a sivatag hőségét, tökéletesen megváltozott az egyénisége. Vak félelemben gyötrődő, tompa, semmitmondó figura lett. Mintha a hőség kiverte volna belőle jellemének maradványait is, nyoma sem lenne annak a makacsságnak, mely dühöngő önállóságában előrehajtotta a völgyben, egyedül a rossz úton.</w:t>
      </w:r>
    </w:p>
    <w:p>
      <w:pPr>
        <w:pStyle w:val="NormlWeb"/>
        <w:rPr/>
      </w:pPr>
      <w:r>
        <w:rPr/>
        <w:t>Biztos, hogy az volt a rossz út? Most már a délután vége felé Forrester ebben is kételkedni kezdett. A szomjúság kábulatában egyre gyakrabban tért vissza korábbi kényszerképzete a madarakkal meg a revolverrel. Kínzóan erősödött benne valami lázadó kétkedés. Egyre visszatért, mint a kísértet. És most a késő délután végső csillogásán keresztül nyomasztóan nehezedett rá, hogy mihelyt felkel a hold, vissza kell oda térnie.</w:t>
      </w:r>
    </w:p>
    <w:p>
      <w:pPr>
        <w:pStyle w:val="NormlWeb"/>
        <w:rPr/>
      </w:pPr>
      <w:r>
        <w:rPr/>
        <w:t>Ennek a gondolatnak döbbenetében ványadtan felült. A szörnyű elgondolás, hogy visszabotorkáljon egyedül arra a helyre, ahol megtalálta Blore-t a sziklapárkány alján, fájdalmasan lehetetlennek tűnt. Az árnyék fátyla alatt kocsonyásra szívta testét a hőség. Mintha árnyékban sem lenne. Egyre kísértette a gondolat, hogy valami nincs rendben. Az időbeosztás, amely szerint könnyedén megtesznek ennyi meg ennyi mérföldet naponta, most már csak lehetetlen, gonosz álom. Nem lesz abból semmi. Csak arra jó, hogy gyötörje. Nyomorúságában az járt a fejében, nemcsak hogy minden balul ütött ki, de azonfelül az ő ostoba makacssága az oka mindennek, amiért szembehelyezkedett Blore-ral. Ő a felelős egyedül, csak ő.</w:t>
      </w:r>
    </w:p>
    <w:p>
      <w:pPr>
        <w:pStyle w:val="NormlWeb"/>
        <w:rPr/>
      </w:pPr>
      <w:r>
        <w:rPr/>
        <w:t>Lefeküdt újra. Elfordította az arcát a naptól, mert kegyetlen kardcsapásokkal kezdett bevágni alul, visszaszorítva az árnyékot. Borzalmasan szomjas volt, már a kavicsot sem tudta szopogatni. Nem volt nyál a nyelvén. Két ajka súlyos volt és szétvált, kiszáradva, mint a béka szája. Zihálva kapkodott levegő után a napsütésben.</w:t>
      </w:r>
    </w:p>
    <w:p>
      <w:pPr>
        <w:pStyle w:val="NormlWeb"/>
        <w:rPr/>
      </w:pPr>
      <w:r>
        <w:rPr/>
        <w:t xml:space="preserve">Ott feküdt még vagy egy óráig, gyötrődve, belerázva magát valami könnyű kábulatba. Egyszer átfordult és hátrább kúszott, követve a visszahúzódó árnyék szélét, aztán gondolattalanul hasra fordult megint. És ebben a helyzetben túlságosan kínlódva ahhoz, hogy összefüggően tudott volna gondolkozni, belesodródott a cselekvés álomszerű kábulatába a revolver körül. Ment az alacsony erdei bozótban zsákmányt keresni. Tarka, bíbor- és aranyszínű őserdei szárnyasok járták hangtalanul kecses, büszke, vidám táncukat. Eleséget szedegettek a száraz, alacsony bambusz között, negyven-ötven yardnyi távolságban tőle. Bár elég gyorsan haladt, nem tudta megfogni őket. Hirtelen, mintha nagyra nőnének, látta reszkető taréjukat. Most már felismerte, hogy fácánok, és lövésre készen tartotta a revolvert, mire közelebb ér. A fegyver fémagya meleg volt a pokoli délutáni hőségtől, s ezt is határozottan érezte a kezén. Aztán a fácánok raja felrepült, s egyre zsugorodtak, banánzöld tollúk lett, apró papagájrajjá változtak, élénken mozgatva apró, égszínkék szárnyaik nyilát, és smaragdszínű füstfelhőként eltűntek hirtelen egy fa levelei között. Sötét és fényes volt a fa lombja, akár a margosafának Harris rendelője mellett, a falusi udvaron. Aztán hirtelen nem látott több papagájt. Egyszerre csak ott ült a sötét, hűvös fa alatt, felébredt fáradt szendergéséből, előtte állt a leány, és mosolygott álmos meglepetésén, Harris meg nevetve ült a nádszékben. Ebből a félálomszerű meglepetésből, hogy a lányt meglátta, nem tért magához teljesen soha: ez volt az első lépés </w:t>
      </w:r>
      <w:r>
        <w:rPr>
          <w:iCs/>
        </w:rPr>
        <w:t>a</w:t>
      </w:r>
      <w:r>
        <w:rPr/>
        <w:t xml:space="preserve"> bizalom világa és az élnivágyás felé.</w:t>
      </w:r>
    </w:p>
    <w:p>
      <w:pPr>
        <w:pStyle w:val="NormlWeb"/>
        <w:rPr/>
      </w:pPr>
      <w:r>
        <w:rPr/>
        <w:t>A következő pillanatban lőtávolságba került a papagájokhoz, és most egyszerre valaki hátba vágta:</w:t>
      </w:r>
    </w:p>
    <w:p>
      <w:pPr>
        <w:pStyle w:val="NormlWeb"/>
        <w:rPr/>
      </w:pPr>
      <w:r>
        <w:rPr/>
        <w:t>-- Add vissza! Add vissza azonnali Add vissza!</w:t>
      </w:r>
    </w:p>
    <w:p>
      <w:pPr>
        <w:pStyle w:val="NormlWeb"/>
        <w:rPr/>
      </w:pPr>
      <w:r>
        <w:rPr/>
        <w:t>Abban a szempillantásban, hogy hátulról megütötték, és meghallotta Blore hangját, két dolog világosodott meg előtte. Az, hogy valóban nála van a revolver, és hogy csakugyon ott járt a száraz bozótban a fa alatt. De arra már semmiképp sem tudott visszaemlékezni, hogyan lett az álomból valóság. Mérhetetlenül megdöbbentette, hogy Blore az arcába vágott. Dühösen ütött, de gyengén. Blore egyik keze véres volt, puhán és nedvesen érte az arcát, mint a kocsonya. És Blore zihálva egyre hajtogatta, hogy adja vissza a revolvert. Szája széle sötét és dagadt volt, s a szaggatott, izgatott könyörgés borzalmas vigyorra torzította. A döbbenet első pillanata múltán megpróbálta vállon ragadni Blore-t. Nem is hitte volna, hogy ebben az öregedő emberben ilyen eszeveszett erő rejlik. Laza kézzel még mindig ütötte. Arca dühös, fanatikus tűzben égett, elképesztő sötét folt húzódott a szeme és a szája körül, bőre sárga a verejtéktől.</w:t>
      </w:r>
    </w:p>
    <w:p>
      <w:pPr>
        <w:pStyle w:val="NormlWeb"/>
        <w:rPr/>
      </w:pPr>
      <w:r>
        <w:rPr/>
        <w:t>Forrester nem érezte Blore rázuhogó csapásait. Nem fájt semmi, csak az, hogy kiáltani próbált, és felrepedt ajkán ostoba, hápogó hang jött ki. Végül is sikerült Blore vállát megragadni, de szinte ugyanakkor Blore megkaparintotta a revolvert. Egy-két pillanatig összegabalyodva imbolyogtak, és mind a ketten elvágódtak.</w:t>
      </w:r>
    </w:p>
    <w:p>
      <w:pPr>
        <w:pStyle w:val="NormlWeb"/>
        <w:rPr/>
      </w:pPr>
      <w:r>
        <w:rPr/>
        <w:t>Blore, mert Forrester hátulról lefogta mind a két karját, egész súlyával arcra esett, Forrester meg rázuhant. Blore esés közben fájdalmasan felkiáltott, mint aki lidérces álomból ébred. Szinte a homokon át bugyborékolt a kiáltás, amint Blore belefúrta a fejét.</w:t>
      </w:r>
    </w:p>
    <w:p>
      <w:pPr>
        <w:pStyle w:val="NormlWeb"/>
        <w:rPr/>
      </w:pPr>
      <w:r>
        <w:rPr/>
        <w:t>így feküdt néhány másodpercig, és Forresterben nem volt semmi erő. Egy ujjal sem tudott hozzáérni. Csak annyira futotta, hogy ő maga valamivel odább gördüljön. Amint hempergett a földön és a hátára feküdt, úgy érezte, hogy a lélegzés kiszakítja a tüdejét. Lélegzetvételnél gyötrelmei fájdalommal tágultak a bordái. A nap áttört a szürke árnyék satnya szövevényén, és keserves, vakító fehérségében lesújtott védtelen, kimerült, csupasz arcára. De ő már nem bánt semmit. A továbbhaladásra most már nincs mód. A lélegzete sehogy sem akart visszatérni. Fuldoklott és nem tehetett ellene semmit. Kétségbeesett erőfeszítéssel próbált arcra fordulni, de az igyekezet nem volt elég, és erőből nem futotta. És n?m tehetett mást: feküdt, ahova zuhant, és tűrte, hogy a nap gyilkosán kiszárítsa. Forrt a levegő, akár a gőz, amint beszívta dagadt ajkai között.</w:t>
      </w:r>
    </w:p>
    <w:p>
      <w:pPr>
        <w:pStyle w:val="NormlWeb"/>
        <w:rPr/>
      </w:pPr>
      <w:r>
        <w:rPr/>
        <w:t>Hosszabb idő telt el, s egyszerre csak azon vette magát észre, hogy térdre emelkedett. Szemének színérzéke kihalt, nem látott mást, csak halott fehérséget körös-körül, maga előtt pedig a nagy, fekete, tetemformájú Blore-t. Elgyötört retinája nem működött többé. Most már az árnyéknak azt a nyomorúságos kis szövevényét sem érzékelte, mely eddig mindig követte a gyilkos fény hosszantartó hullámait.</w:t>
      </w:r>
    </w:p>
    <w:p>
      <w:pPr>
        <w:pStyle w:val="NormlWeb"/>
        <w:rPr/>
      </w:pPr>
      <w:r>
        <w:rPr/>
        <w:t xml:space="preserve">E pillanatban elég erőt érzett ahhoz, hogy megállapítsa: Blore él. Odakúszott </w:t>
      </w:r>
      <w:r>
        <w:rPr>
          <w:iCs/>
        </w:rPr>
        <w:t>hozzá, és</w:t>
      </w:r>
      <w:r>
        <w:rPr/>
        <w:t xml:space="preserve"> fölébe hajolt. Eközben döbbenten pillantotta meg a revolvert a saját kezében. Valamennyire visszatért belé az élet. mert újra dühös lett és elhajította. Aztán Blore-t kezdte szólongatni.</w:t>
      </w:r>
    </w:p>
    <w:p>
      <w:pPr>
        <w:pStyle w:val="NormlWeb"/>
        <w:rPr/>
      </w:pPr>
      <w:r>
        <w:rPr/>
        <w:t>-- Blore! Blore!</w:t>
      </w:r>
    </w:p>
    <w:p>
      <w:pPr>
        <w:pStyle w:val="NormlWeb"/>
        <w:rPr/>
      </w:pPr>
      <w:r>
        <w:rPr/>
        <w:t>Ez a két szó idétlenül csúszott ki a száján. Ügy beszélt, mint egy idióta, ajka nem formálta a szavakat. Több beszédre nem futotta az erejéből. Blore nem felelt, csak a szemét igyekezett feléje fordítani. Kínlódva kapkodott lélegzet után, görcsösen küszködve. Nyelve a szájához tapadt, s úgy látszott, attól fullad meg.</w:t>
      </w:r>
    </w:p>
    <w:p>
      <w:pPr>
        <w:pStyle w:val="NormlWeb"/>
        <w:rPr/>
      </w:pPr>
      <w:r>
        <w:rPr/>
        <w:t>Forrester minden erejét összeszedve felemelte. A mozdulattól Blore fájdalmasan összerázkódott. A fájdalom viszont feloldotta torkának görcsös összezáródását. Erős zihálással szívta be újra a levegőt. Néhány másodperc múlva már fel is tudott ülni. Sérült keze megdagadt és elszíneződött, mint egy romlott húsdarab. Forrester azt látta, hogy a másik kezét lassú mozdulattal felemeli, és a trópusi zubbony alá dugja a mellére. Ottmaradt a keze vagy húsz másodpercig, aztán megint lassan előhúzta. Csupa vér volt.</w:t>
      </w:r>
    </w:p>
    <w:p>
      <w:pPr>
        <w:pStyle w:val="NormlWeb"/>
        <w:rPr/>
      </w:pPr>
      <w:r>
        <w:rPr/>
        <w:t>Forrester kibontotta az inget. A törött borda elmozdult az esésben, és átfúrta a húst. Mikor Blore meglátta, hogy a két keze véres, iszonyúan megrémült, nézte, aztán felpillantott Forresterre sötét, bamba arccal, mint akinek odaveszett minden reménye. Amig Forrester ott ült mellette, egész idő alatt nem tudott szólni egy szót sem.</w:t>
      </w:r>
    </w:p>
    <w:p>
      <w:pPr>
        <w:pStyle w:val="NormlWeb"/>
        <w:rPr/>
      </w:pPr>
      <w:r>
        <w:rPr/>
        <w:t>Most már Forresternek volt annyi ereje, hogy visszakússzék Carringtonhoz. Meglepődve állapította meg, hogy ötven-hatvan yardnyira távolodott el tőle. Carrington csodálatosképpen nyugodt volt, és beszélni is tudott. A tehetetlenség, a kimerültség, a birkózás Blore-ral, a küszködés a lélegzetért keserves tévedésbe ejtette. Azt várta, hogy Carrington is félholt, akárcsak jómaga meg Blore. Azt hitte, hogy mindhárman közel állnak a véghez. De Carringtonnak még mosolyogni is volt ereje, és oda tudott vetni egykét ugrató szót a régi, félig csúfondáros hangon. Feküdt a fa árnyékában, és hihetetlenül, csodálatosan élő volt.</w:t>
      </w:r>
    </w:p>
    <w:p>
      <w:pPr>
        <w:pStyle w:val="NormlWeb"/>
        <w:rPr/>
      </w:pPr>
      <w:r>
        <w:rPr/>
        <w:t>-- Hogy van az én öreg lovam?</w:t>
      </w:r>
    </w:p>
    <w:p>
      <w:pPr>
        <w:pStyle w:val="NormlWeb"/>
        <w:rPr/>
      </w:pPr>
      <w:r>
        <w:rPr/>
        <w:t>Forrestert a szeretet hulláma öntötte el. Megkönnyebbülésében szeretett volna kedves szavakat mondani válaszul, de nem ment. Erőtlen, hálálkodó gesztussal intett valamit, és mosolyogni próbált.</w:t>
      </w:r>
    </w:p>
    <w:p>
      <w:pPr>
        <w:pStyle w:val="NormlWeb"/>
        <w:rPr/>
      </w:pPr>
      <w:r>
        <w:rPr/>
        <w:t xml:space="preserve">Átkúszott oda, ahol a vizespalack feküdt a </w:t>
      </w:r>
      <w:r>
        <w:rPr>
          <w:iCs/>
        </w:rPr>
        <w:t>gázálarc</w:t>
      </w:r>
      <w:r>
        <w:rPr/>
        <w:t xml:space="preserve"> tokjával. A dugó beszorult a palackba, úgyhogy néhány másodpercig kihúzni sem tudta. Mikor meg végre kihúzta, anynyira kimerült az erőfeszítéstől, hogy nem tudott inni. Megint tehetetlenül ült ott, és zihálva lélegzett. Dőlt a verejték a kezére, a palackra, sőt bele a vízbe is.</w:t>
      </w:r>
    </w:p>
    <w:p>
      <w:pPr>
        <w:pStyle w:val="NormlWeb"/>
        <w:rPr/>
      </w:pPr>
      <w:r>
        <w:rPr/>
        <w:t>Végre mégis megnedvesítette az ajkát. Visszanyomta a dugót, átkapcsolta a palackot a vállán, és kezdett visszakúszni Blore-hoz. A fiú utánakiáltott a fa alól. Egészen hihetetlenül hangzott:</w:t>
      </w:r>
    </w:p>
    <w:p>
      <w:pPr>
        <w:pStyle w:val="NormlWeb"/>
        <w:rPr/>
      </w:pPr>
      <w:r>
        <w:rPr/>
        <w:t>-- Hurrá, előre, a burmai derbyre!</w:t>
      </w:r>
    </w:p>
    <w:p>
      <w:pPr>
        <w:pStyle w:val="NormlWeb"/>
        <w:rPr/>
      </w:pPr>
      <w:r>
        <w:rPr/>
        <w:t>Forresternek egyszerre nevethetnékje támadt, hogy ott mászik négykézláb a forró homokban, mint egy letört ló.</w:t>
      </w:r>
    </w:p>
    <w:p>
      <w:pPr>
        <w:pStyle w:val="NormlWeb"/>
        <w:rPr/>
      </w:pPr>
      <w:r>
        <w:rPr/>
        <w:t>Tovább kúszott vagy húsz yardnyira, furcsa módon erőt merítve Carrington meglepő kiáltásából, mikor egyszerre revolverlövést hallott. Ösztönösen lebuktatta a fejét, mintha Blore újra feltörő ellenséges érzéssel rálőtt volna.</w:t>
      </w:r>
    </w:p>
    <w:p>
      <w:pPr>
        <w:pStyle w:val="NormlWeb"/>
        <w:rPr/>
      </w:pPr>
      <w:r>
        <w:rPr/>
        <w:t>De aztán a rémülettől talpra szökött. Hihetetlen könnyedséggel felállt és futni kezdett, mintha semmi fizikai erőfeszítésébe nem kerülne. Negyven-ötven yardot futott az alacsony aljnövényzeten át oda, ahol Blore feküdt.</w:t>
      </w:r>
    </w:p>
    <w:p>
      <w:pPr>
        <w:pStyle w:val="NormlWeb"/>
        <w:rPr/>
      </w:pPr>
      <w:r>
        <w:rPr/>
        <w:t>Miközben futott, csodásán megdöbbentő dolgot tapasztalt önmagán. Színérzéke visszatért. A homok most már nem volt halottfehér, hanem aranyszínű, mint a nap, és a messzeségben, a satnya fákon túl feltűnt az esti bíborfény első trópusi érintése, a dombok fölött.</w:t>
      </w:r>
    </w:p>
    <w:p>
      <w:pPr>
        <w:pStyle w:val="NormlWeb"/>
        <w:rPr/>
      </w:pPr>
      <w:r>
        <w:rPr/>
        <w:t>Vele szemben, ott a földön bíborvörös volt Blore arcának alsó része. És most ezt a borzalmat úgy fogta fel, mintha álmához tartozna, mikor a madarakról képzelgett, és gondolatban először foglalkozott a revolverrel. Nem tudta elhinni, hogy Blore halott: agyonlőtte magát. De rádöbbent az egész szörnyűségre, borzalmas, visszás érzésekkel. Megindultán nézett le Blore arcára. Nem tűnt halottnak. Még mindig kegyetlenül, hihetetlenül élő volt, mint aki tisztában van az élettel, és várja a halált, de csak igen lassan jön el.</w:t>
      </w:r>
    </w:p>
    <w:p>
      <w:pPr>
        <w:pStyle w:val="NormlWeb"/>
        <w:rPr/>
      </w:pPr>
      <w:r>
        <w:rPr/>
        <w:t>Forrester néhány pillanatig nézte, és fölemelte a revolvert a földről. És most különös dolog történt. Megint kihalt a színérzék a szeméből. Szerencsére nem is volt sehol semmi, amire lőhetett volna. Csak Blore felismerhetetlenül fekete teteme feküdt ott a fehér homokon.</w:t>
      </w:r>
    </w:p>
    <w:p>
      <w:pPr>
        <w:pStyle w:val="NormlWeb"/>
        <w:rPr/>
      </w:pPr>
      <w:r>
        <w:rPr/>
      </w:r>
    </w:p>
    <w:p>
      <w:pPr>
        <w:pStyle w:val="NormlWeb"/>
        <w:jc w:val="center"/>
        <w:rPr/>
      </w:pPr>
      <w:r>
        <w:rPr/>
      </w:r>
    </w:p>
    <w:p>
      <w:pPr>
        <w:pStyle w:val="NormlWeb"/>
        <w:jc w:val="center"/>
        <w:rPr/>
      </w:pPr>
      <w:r>
        <w:rPr/>
      </w:r>
    </w:p>
    <w:p>
      <w:pPr>
        <w:pStyle w:val="NormlWeb"/>
        <w:jc w:val="center"/>
        <w:rPr/>
      </w:pPr>
      <w:r>
        <w:rPr/>
        <w:t>16</w:t>
      </w:r>
    </w:p>
    <w:p>
      <w:pPr>
        <w:pStyle w:val="NormlWeb"/>
        <w:rPr/>
      </w:pPr>
      <w:r>
        <w:rPr/>
        <w:t xml:space="preserve">A délután közepének erős fényében Mr. Prang átkelt a kompon a folyó túlsó partjára, és vitte magával a biciklijét. A hajósok elnyújtott éneke, amint rúdevezőiket mártogatták a kompról, </w:t>
      </w:r>
      <w:r>
        <w:rPr>
          <w:iCs/>
        </w:rPr>
        <w:t>az</w:t>
      </w:r>
      <w:r>
        <w:rPr/>
        <w:t xml:space="preserve"> ő számára nem jelentett semmit, türelmetlenségét sem csillapította. Csak állt a hőségben, biciklijét tartva, és nézte a zöldes hullámokat s a hosszú rúdevezőket, ahogy határozott szögben a csillogó vizén lefelé bemerülnek, és viszik a kompot az árban.</w:t>
      </w:r>
    </w:p>
    <w:p>
      <w:pPr>
        <w:pStyle w:val="NormlWeb"/>
        <w:rPr/>
      </w:pPr>
      <w:r>
        <w:rPr/>
        <w:t>Alig várta már, hogy viszontlássa Mr. Frestát, olyan szívesen adta kölcsön az ernyőjét ürügyként egy második találkozásra. Mr. Prang lelkes elragadtatásban lubickolt, ahányszor csak eszébe jutott a hosszú angol pilóta, aki annyira nem volt büszke. Még le is térdelt, és tűrte, hogy a település gyermekei virággal fonják körül. Mr. Prang szemében az angol pilóta, amint ott térdelt Anna mellett a poros udvaron, a gyengéd alázatosság jelképe volt. Lám, gondolta Mr. Prang, nincs benne semmi a fehérek előítéleteiből, semmi faji fensőbbség, semmiféle brit birodalmi humbug, semmi, csak tiszta emberség. S ettől áthatva, egész délután mesélt a gyerekeknek a repülőről. Nagy-nagy messzeségből jött el hozzájuk, és megtisztelte kis iskolájukat azzal, hogy lépcsőn ülve görögdinnyét fogyasztott.</w:t>
      </w:r>
    </w:p>
    <w:p>
      <w:pPr>
        <w:pStyle w:val="NormlWeb"/>
        <w:rPr/>
      </w:pPr>
      <w:r>
        <w:rPr/>
        <w:t>Amint a komp partot ért a túlsó oldalon, Mr. Prang óvatosan leemelte biciklijét, letette a homokra, és vezette előre a kirakodásra várakozó páros ökrök mellett. Ment a folyómenti csapáson a két fakózöld bambuszszegély között, s azt gondolta, nem is hiányzik az ernyő. Nem is olyan tűrhetetlen a hőség. Bizony, gondolta, semmiképpen sincs olyan hőség, mint Rangoonban, sem olyan, mint a menetelés alatt Rangoonból, három évvel ezelőtt. Igaz, akkor is legnagyobbrészt biciklin tette meg az utat. Máris jött egy kis fuvallat a folyó felől, és üdítően lengette meg a bambusz papírszerű leveleit. Egy óra múlva már remek hűvösség borul a sivatagra.</w:t>
      </w:r>
    </w:p>
    <w:p>
      <w:pPr>
        <w:pStyle w:val="NormlWeb"/>
        <w:rPr/>
      </w:pPr>
      <w:r>
        <w:rPr/>
        <w:t>Tíz perc múlva beér a faluba. Érdeklődni fog Annánál és Miss McNabnél, mikorra várható Mr. Fresta. Nagy reményeket fűzött ahhoz, hogy Mr. Fresta megérkezett; ha nem, akkor nem is küldte el az ernyőt. Mert visszakapni az ernyőt úgy, hogy ne lássa Mr. Frestát, az bizony gondolta magában -- borzasztó kellemetlen lenne.</w:t>
      </w:r>
    </w:p>
    <w:p>
      <w:pPr>
        <w:pStyle w:val="NormlWeb"/>
        <w:rPr/>
      </w:pPr>
      <w:r>
        <w:rPr/>
        <w:t>Kétszáz yarddal odább mélyen bent haladt az ösvény az alacsony bambuszerdőben, és amint Mr. Prang ott karikázott, hirtelen meglepetten tekintett föl. Ott ült valaki a fehér parti sávon.</w:t>
      </w:r>
    </w:p>
    <w:p>
      <w:pPr>
        <w:pStyle w:val="NormlWeb"/>
        <w:rPr/>
      </w:pPr>
      <w:r>
        <w:rPr/>
        <w:t>Leugrott a bicikliről, nekitámaszkodva megállt és felkiáltott:</w:t>
      </w:r>
    </w:p>
    <w:p>
      <w:pPr>
        <w:pStyle w:val="NormlWeb"/>
        <w:rPr/>
      </w:pPr>
      <w:r>
        <w:rPr/>
        <w:t>-- Anna! Jó napot kívánok.</w:t>
      </w:r>
    </w:p>
    <w:p>
      <w:pPr>
        <w:pStyle w:val="NormlWeb"/>
        <w:rPr/>
      </w:pPr>
      <w:r>
        <w:rPr/>
        <w:t>Angolul beszélt, mert büszke volt angol tudására, és még büszkébb, sőt, irigy a leány angolságára.</w:t>
      </w:r>
    </w:p>
    <w:p>
      <w:pPr>
        <w:pStyle w:val="NormlWeb"/>
        <w:rPr/>
      </w:pPr>
      <w:r>
        <w:rPr/>
        <w:t>-- Anna!</w:t>
      </w:r>
    </w:p>
    <w:p>
      <w:pPr>
        <w:pStyle w:val="NormlWeb"/>
        <w:rPr/>
      </w:pPr>
      <w:r>
        <w:rPr/>
        <w:t>A leány nem felelt, és Mr. Prang ott állt várakozón, a biciklijére támaszkodva. Egész életén át akadémikus, gyengéd szeretetet érzett a leány iránt. Akadt még olyan bájos leány Rangoonban, mint Anna az arisztokratikus sápadtságával, de ilyen leányt nem ismert, aki ilyen tisztán és tökéletesen beszél angolul. Mert ő maga úgy beszél angolul, mint a diák, aki angolul tanul. Egyre remélte, hogy jön a változás, és dédelgette magában az álmát, hogy eljut egyszer Londonba, és ott dolgozik majd. Csakhogy Anna angolsága olyan, mint Mr. Frestáé, és erre nem is tud másképp gondolni, csak a legteljesebb, legcsodálatosabb elragadtatással.</w:t>
      </w:r>
    </w:p>
    <w:p>
      <w:pPr>
        <w:pStyle w:val="NormlWeb"/>
        <w:rPr/>
      </w:pPr>
      <w:r>
        <w:rPr/>
        <w:t>-- Anna! Volt valami egy óra időm és átbicikliztem mondta.</w:t>
      </w:r>
    </w:p>
    <w:p>
      <w:pPr>
        <w:pStyle w:val="NormlWeb"/>
        <w:rPr/>
      </w:pPr>
      <w:r>
        <w:rPr/>
        <w:t>Nagyon jól tudta, hogy ez rossz mondat, de jobb nem tellett tőle. Némelykor nagyon nehezére esett angolul gondolkozni. Voltak szavak, mint „valami” és „lehetőség”, melyek szinte kísértették. De a három évi megszállás alatt, mikor senki sem mert egy angol szót kiejteni és az iskolában sem tanítottak angolul, megszakította nyelvkészségének elmélyítését. Ha eljut Angliába, ott ilyen mondatoknak nincs helye. Ki fogja irtani könyörtelenül. Ott majd minden más lesz.</w:t>
      </w:r>
    </w:p>
    <w:p>
      <w:pPr>
        <w:pStyle w:val="NormlWeb"/>
        <w:rPr/>
      </w:pPr>
      <w:r>
        <w:rPr/>
        <w:t>A leány csak állt; a vizet nézte, és elfordította arcát. Bámulta a lány komoly kiegyensúlyozottságát és finomságát. Ez nemigen van meg más leányban. Anna szépsége némelykor tartózkodónak tűnt, és Mr. Prangen, különösen olyankor, mikor angolul beszélt vele, borzalmas kisebbségi érzés vett erőt, és hirtelen még szóalkotási készsége is elpárolgott.</w:t>
      </w:r>
    </w:p>
    <w:p>
      <w:pPr>
        <w:pStyle w:val="NormlWeb"/>
        <w:rPr/>
      </w:pPr>
      <w:r>
        <w:rPr/>
        <w:t>Ezt érezte most is. Hirtelen szürke fátyolként borult az agyára és szinte megnémította. Szólni sem tudott a lányhoz, csak azt látta, hogy elindul, távolodik tőle, egyre a vizet bámulva, s amint utána nézett, az a nyomasztó gondolat nehezedett rá, hogy Anna nem is akar beszélgetni vele, aki azt mondja magáról, hogy elhaladó angolt tanul. Szürke borzongásként hatol feléje a csillogó víz felől a kisebbségi érzés, és mintha beborította volna az agyát.</w:t>
      </w:r>
    </w:p>
    <w:p>
      <w:pPr>
        <w:pStyle w:val="NormlWeb"/>
        <w:rPr/>
      </w:pPr>
      <w:r>
        <w:rPr/>
        <w:t>-- Anna -- szólt a lány után újra. -- Hello, itt vagyok!</w:t>
      </w:r>
    </w:p>
    <w:p>
      <w:pPr>
        <w:pStyle w:val="NormlWeb"/>
        <w:rPr/>
      </w:pPr>
      <w:r>
        <w:rPr/>
        <w:t>Várt még egy percig, de a lány nem fordult meg, s ő nem tehetett mást, felszállt a biciklijére, és boldogtalanul hajtott tovább az ösvényen, a bambuszok között, melyeknek csúcsa lengedezni kezdett a késő délután szellőjében. Hirtelen úgy érezte, hogy az egész napnak vége. Ez rossz ómen, most már minden balul üt ki. Szertefoszlott a kirándulás öröme, hogy látni fogja Mr. Frestát. Hülyén ostobának látszott az ürügy az esernyővel. Hamuba fúlt buzgó lelkesedése, hogy végül mégis meghódítja az angol nyelvet, és London tragikusan elérhetetlen távolságban lebegett előtte.</w:t>
      </w:r>
    </w:p>
    <w:p>
      <w:pPr>
        <w:pStyle w:val="NormlWeb"/>
        <w:rPr/>
      </w:pPr>
      <w:r>
        <w:rPr/>
        <w:t>Alig tudta leküzdeni magában azt a gondolatot, hogy megfordul és hazamegy. Tovább karikázott a bambuszok alatt az árnyéktalan sivatagon. A gondolat, hogy bemegy a városba biciklin, és meglátogatja Mr. Frestát, a nap kemény, fehér fényében minden vonzóerejét elvesztette.</w:t>
      </w:r>
    </w:p>
    <w:p>
      <w:pPr>
        <w:pStyle w:val="NormlWeb"/>
        <w:rPr/>
      </w:pPr>
      <w:r>
        <w:rPr/>
        <w:t xml:space="preserve">A faluban odatámasztotta </w:t>
      </w:r>
      <w:r>
        <w:rPr>
          <w:iCs/>
        </w:rPr>
        <w:t>a</w:t>
      </w:r>
      <w:r>
        <w:rPr/>
        <w:t xml:space="preserve"> biciklit a kapuhoz, és átment a homokos udvaron, éppen mikor Miss McNab kilépett a házból. Kalap nem volt rajta, és festett mahagóni hajának súlyos tömege kuszán lógott le, mint aki egész nap nem fésülködött. Mr. Prang angol szókincse visszatért, amint Miss McNabet meglátta:</w:t>
      </w:r>
    </w:p>
    <w:p>
      <w:pPr>
        <w:pStyle w:val="NormlWeb"/>
        <w:rPr/>
      </w:pPr>
      <w:r>
        <w:rPr/>
        <w:t>-- Volt lehetőségem, hogy valami időt vegyek magamnak, és idejöttem átvenni az ernyőt, melyet adtam Mr. Frestának.</w:t>
      </w:r>
    </w:p>
    <w:p>
      <w:pPr>
        <w:pStyle w:val="NormlWeb"/>
        <w:rPr/>
      </w:pPr>
      <w:r>
        <w:rPr/>
        <w:t>Miss McNab nem felelt semmit.</w:t>
      </w:r>
    </w:p>
    <w:p>
      <w:pPr>
        <w:pStyle w:val="NormlWeb"/>
        <w:rPr/>
      </w:pPr>
      <w:r>
        <w:rPr/>
        <w:t>-- Nincs itt Mr. Fresta?</w:t>
      </w:r>
    </w:p>
    <w:p>
      <w:pPr>
        <w:pStyle w:val="NormlWeb"/>
        <w:rPr/>
      </w:pPr>
      <w:r>
        <w:rPr/>
        <w:t>Miss McNab még mindig nem felelt, és amint Mr. Prang közelebbről rápillantott, úgy látta, hogy sír.</w:t>
      </w:r>
    </w:p>
    <w:p>
      <w:pPr>
        <w:pStyle w:val="NormlWeb"/>
        <w:rPr/>
      </w:pPr>
      <w:r>
        <w:rPr/>
        <w:t>-- Itt van talán az ernyőm? -- kérdezte. Miss McNab még mindig nem felelt.</w:t>
      </w:r>
    </w:p>
    <w:p>
      <w:pPr>
        <w:pStyle w:val="NormlWeb"/>
        <w:rPr/>
      </w:pPr>
      <w:r>
        <w:rPr/>
        <w:t>-- Mr. Fresta egy finom gentleman, és örökös megtiszteltetés lenne újra szót váltani vele.</w:t>
      </w:r>
    </w:p>
    <w:p>
      <w:pPr>
        <w:pStyle w:val="NormlWeb"/>
        <w:rPr/>
      </w:pPr>
      <w:r>
        <w:rPr/>
        <w:t>Miss McNab lesütötte a szemét, és a homokot bámulta. Mr. Fresta? Bámult maga elé, mint aki álmodik. Néhány gyerek a kerítésen túl babrálni kezdte Mr. Prang biciklijének csengőjét, és erre hirtelen felnézett.</w:t>
      </w:r>
    </w:p>
    <w:p>
      <w:pPr>
        <w:pStyle w:val="NormlWeb"/>
        <w:rPr/>
      </w:pPr>
      <w:r>
        <w:rPr/>
        <w:t>-- Mr. Forrester elment.</w:t>
      </w:r>
    </w:p>
    <w:p>
      <w:pPr>
        <w:pStyle w:val="NormlWeb"/>
        <w:rPr/>
      </w:pPr>
      <w:r>
        <w:rPr/>
        <w:t>-- A városba? -- kérdezte mohón Mr. Prang. -- Könnyen bekarikázok utána.</w:t>
      </w:r>
    </w:p>
    <w:p>
      <w:pPr>
        <w:pStyle w:val="NormlWeb"/>
        <w:rPr/>
      </w:pPr>
      <w:r>
        <w:rPr/>
        <w:t>Miss McNab nem nézett rá, úgy mondta el, mi történt.</w:t>
      </w:r>
    </w:p>
    <w:p>
      <w:pPr>
        <w:pStyle w:val="NormlWeb"/>
        <w:rPr/>
      </w:pPr>
      <w:r>
        <w:rPr/>
        <w:t>-- Baleset történt, Mr. Forrester nem jön többé vissza.</w:t>
      </w:r>
    </w:p>
    <w:p>
      <w:pPr>
        <w:pStyle w:val="NormlWeb"/>
        <w:rPr/>
      </w:pPr>
      <w:r>
        <w:rPr/>
        <w:t>Mr. Prang ott állt némán, kővé válva. Angol tudása elpárolgott. Egyszerre csak erősen gondolkozni kezdett, de csodálatosképpen nem Miss McNabre gondolt, sem arra, amit mondott, sőt még Mr. Frestára sem, akit pedig csodálva szeretett, és soha többé nem tér vissza. Annára gondolt, amint elfordul tőle, és megy a folyó felé hallgatagon, és semmit sem válaszol, akárhányszor szólítja.</w:t>
      </w:r>
    </w:p>
    <w:p>
      <w:pPr>
        <w:pStyle w:val="NormlWeb"/>
        <w:rPr/>
      </w:pPr>
      <w:r>
        <w:rPr/>
        <w:t>Keserűen hasított belé, mi ennek az oka. Tátott szája kétségbeesetten kapkodott. Az angol szavak, bármennyire szerette volna, nem akartak kiszakadni ostoba némaságából, és mikor a gyerekek a biciklicsengőt nyaggatták, akkor tudott végre sírva kiszorítani néhány dadogó, fájdalmas szót.</w:t>
      </w:r>
    </w:p>
    <w:p>
      <w:pPr>
        <w:pStyle w:val="NormlWeb"/>
        <w:rPr/>
      </w:pPr>
      <w:r>
        <w:rPr/>
        <w:t xml:space="preserve">-- Anna lenn van a folyónál, ott megy! </w:t>
      </w:r>
    </w:p>
    <w:p>
      <w:pPr>
        <w:pStyle w:val="NormlWeb"/>
        <w:rPr/>
      </w:pPr>
      <w:r>
        <w:rPr/>
        <w:t>Miss McNab rémülten nézett rá.</w:t>
      </w:r>
    </w:p>
    <w:p>
      <w:pPr>
        <w:pStyle w:val="NormlWeb"/>
        <w:rPr/>
      </w:pPr>
      <w:r>
        <w:rPr/>
        <w:t>-- Többször megszólítottam, de nem felelt.</w:t>
      </w:r>
    </w:p>
    <w:p>
      <w:pPr>
        <w:pStyle w:val="NormlWeb"/>
        <w:rPr/>
      </w:pPr>
      <w:r>
        <w:rPr/>
        <w:t>-- Ó! Mindenható Atyám! -- jajgatott Miss McNab. -- Mindenható Atyám!</w:t>
      </w:r>
    </w:p>
    <w:p>
      <w:pPr>
        <w:pStyle w:val="NormlWeb"/>
        <w:rPr/>
      </w:pPr>
      <w:r>
        <w:rPr/>
        <w:t>Kétségbeesetten, tehetetlenül jártatta végig szemét az udvaron.</w:t>
      </w:r>
    </w:p>
    <w:p>
      <w:pPr>
        <w:pStyle w:val="NormlWeb"/>
        <w:rPr/>
      </w:pPr>
      <w:r>
        <w:rPr/>
        <w:t>-- Megyek biciklivel! -- kiáltott Mr. Prang. Átrohant az udvaron a kerítéshez, ahol a biciklit hagyta.</w:t>
      </w:r>
    </w:p>
    <w:p>
      <w:pPr>
        <w:pStyle w:val="NormlWeb"/>
        <w:rPr/>
      </w:pPr>
      <w:r>
        <w:rPr/>
        <w:t>A kerítésen túl szétrebbentek a gyerekek a biciklicsengőtől, és megálltak félkörben, krémszínű barna ívben, mint az újhold.</w:t>
      </w:r>
    </w:p>
    <w:p>
      <w:pPr>
        <w:pStyle w:val="NormlWeb"/>
        <w:rPr/>
      </w:pPr>
      <w:r>
        <w:rPr/>
        <w:t>Miss McNab, amint volt, lógó hajjal átvetette magát a könnyű bambuszkerítésen, nekiesett a biciklinek.</w:t>
      </w:r>
    </w:p>
    <w:p>
      <w:pPr>
        <w:pStyle w:val="NormlWeb"/>
        <w:rPr/>
      </w:pPr>
      <w:r>
        <w:rPr/>
        <w:t>-- Ne menjen el, az isten szerelmére! Megyek én is!</w:t>
      </w:r>
    </w:p>
    <w:p>
      <w:pPr>
        <w:pStyle w:val="NormlWeb"/>
        <w:rPr/>
      </w:pPr>
      <w:r>
        <w:rPr/>
        <w:t>A kerítésnél tágult a holdvilág-arcok félköre, s aztán összezárult megint, hogy teljes kerekségben bámulja a fák alatt; Miss McNab ott kuporgott mögötte, vörös haja fantasztikusan lebegett utána.</w:t>
      </w:r>
    </w:p>
    <w:p>
      <w:pPr>
        <w:pStyle w:val="NormlWeb"/>
        <w:rPr/>
      </w:pPr>
      <w:r>
        <w:rPr/>
      </w:r>
    </w:p>
    <w:p>
      <w:pPr>
        <w:pStyle w:val="NormlWeb"/>
        <w:jc w:val="center"/>
        <w:rPr/>
      </w:pPr>
      <w:r>
        <w:rPr/>
        <w:t>17</w:t>
      </w:r>
    </w:p>
    <w:p>
      <w:pPr>
        <w:pStyle w:val="NormlWeb"/>
        <w:rPr/>
      </w:pPr>
      <w:r>
        <w:rPr/>
        <w:t>Carrington ezzel a kérdéssel fogadta Forrestert: -- Hol van Blore barátunk? És egyre ezt hajtogatta, amíg le nem szállt a sötétség, napnyugta után. Forrestert úgy megrázta a kimerültség és Blore szörnyű emléke, hogy nem tudott felelni. Később a sötétséggel és a hűvösséggel az ereje is visszatért. Könnyedén kitalált egy mesét, hogy Blore megint elindult egyedül, és ez lassan Carrington és a maga számára is igaz történetté vált. Maga is kezdett úgy gondolni Blore-ra, hogy nem is halt meg, nem végzett magával az őrült kétségbeesés pillanatában, hanem megy előre, egyedül, messze előttük, függetlenül, mint mindig, utat keresve magának. Ez az igaz történet, nem mondhat mást, csak ezt.</w:t>
      </w:r>
    </w:p>
    <w:p>
      <w:pPr>
        <w:pStyle w:val="NormlWeb"/>
        <w:rPr/>
      </w:pPr>
      <w:r>
        <w:rPr/>
        <w:t xml:space="preserve">Valamikor, úgy hét-nyolc óra között, eleget pihent már. Elég erősnek érezte </w:t>
      </w:r>
      <w:r>
        <w:rPr>
          <w:iCs/>
        </w:rPr>
        <w:t>magát</w:t>
      </w:r>
      <w:r>
        <w:rPr>
          <w:i/>
          <w:iCs/>
        </w:rPr>
        <w:t>,</w:t>
      </w:r>
      <w:r>
        <w:rPr/>
        <w:t xml:space="preserve"> hogy felkeljen. Az az ötlete támadt, hogy tüzet rak. A tűznél újra becsomagolhatja a gázálarc tarsolyát; összeszedi a létfontosságú dolgokat, a vizet, az aszpirint, a borotvakrémet, az ultraszeptilt. A többit eldobja. Úgy is tett, s eközben többnyire négykézláb járt, úgy kereste meg a gyufát, aztán összeszedett egy halom száraz bambuszszárat, meggyújtotta és táplálta a tüzet, míg fénylő lánggal nem égett. És most úgy érezte, ereje visszatért, újra tud gondolkozni. Agya kitisztult a forró őrülettől, ismét józanul működött. Ha volt is benne olyan gondolat, hogy nem folytatja az utat, még Blore halála előtt, most már emlékezni sem akart rá. Meggyújtotta a tüzet, leült, a lángba bámult, s eszébe jutott, hogy Miss McNabnek is tüzet rakott az udvaron. S most rajzottak az emlékképek. Lenyúzott húsdarabot vitt át egy másik udvarról a pálmafák alá, s az a húsdarab gyermek volt valaha. Élő, kacagó gyermek. Leesett róla a nadrág, mikor lepottyant Harris jeepjéről a homokba. Az a pillanat sokkal döbbenetesebb volt akkor, mint mindaz, amit most átélt. S visszaemlékezett egy másik tűz fényére is. Bámulatos fénnyel égett. És Miss McNab a szemébe vágott néhány igazságot. És azt mondta, a leány fél, s ettől akkor nagyon hitványnak érezte magát. Kezdett önmagán kívül mésszebbre tekinteni. Aztán a leány arca tűnt fel előtte. Szinte valószínűtlen tisztaságban látta maga előtt. Sokkal sápadtabb volt, mint bármely angol leány arca, s ott volt a rózsaszín frangipáni-virág a fekete hajában. Szelíd és sötét volt a szeme, mélységesen elgondolkozó. Az egész keleti fatalizmus benne ült a két szem vonzó, hipnotizáló szépségében, de annál több is: a tisztánlátás egészen ritka válfaja, mintha a rangooni iskola plántálta volna bele a tiszta emancipációt.</w:t>
      </w:r>
    </w:p>
    <w:p>
      <w:pPr>
        <w:pStyle w:val="NormlWeb"/>
        <w:rPr/>
      </w:pPr>
      <w:r>
        <w:rPr/>
        <w:t>A leányra gondolt a tűz fényénél, s arra, hogy kiesett a hajából a frangipáni-virág, mely a halhatatlanságot jelenti. Eközben végzett a holmik kiválogatásával. Lerakott mindent egymás mellé, elkészítette a tarsolyt a csomagolásra. Aztán átvitte az aszpirint, a vizet és a borotvakrémet a fiúhoz.</w:t>
      </w:r>
    </w:p>
    <w:p>
      <w:pPr>
        <w:pStyle w:val="NormlWeb"/>
        <w:rPr/>
      </w:pPr>
      <w:r>
        <w:rPr/>
        <w:t>Vastagra dagadt az arca, és nagyon nehezére esett a beszéd. Motyogott néhány szót, és bemártotta ujját a borotvakrémbe, bedörzsölte ajkát és arcát, s aztán odaadta a tégelyt Carringtonnak. A fiú lassan eldörzsölte a krémet az arcán. Tíz-tizenöt másodpercig félmosollyal néztek egymásra, lassan dörzsölték a krémet az arcukra, vékony zsírréteggé olvadt meleg bőrükön, és lassacskánjvisszahozta az életet az ajkukba és az izomzatukba. A fiú krémdarabot tapasztott az orra hegyére, s aztán összeráncolta az orrát, mint a nyúl, és Forrester, amint megpróbálta nevetésre húzni bezsírozott, fölpattogzott ajkát, áradó szeretethullámmal állapította meg, milyen nagyon élő ez a gyerek. Tehetetlen düh fogta el, ha arra gondolt, hogy itt kell értelmetlenül elpusztulni, szörnyű kínok között meghalni, ha újra rájuk virrad a nap. Mert nagyon is nyilvánvaló: több nincs hátra már, csak egyetlen nap.</w:t>
      </w:r>
    </w:p>
    <w:p>
      <w:pPr>
        <w:pStyle w:val="NormlWeb"/>
        <w:rPr/>
      </w:pPr>
      <w:r>
        <w:rPr/>
        <w:t xml:space="preserve">Szinte dühös elszántsággal, de óvatos, lassú mozdulatokkal ülő helyzetbe támogatta a fiút. A sötét égbolton csodásán ragyogtak a csillagok. A bambusztűz lángja merőlegesen hatolt fölfelé a mozdulatlan, csendes, trópusi levegőben, s a tűz és a csillagok fénye mérhetetlenül megnyugtató volt. Recehártyája ismét rendesen működött, s elmúlt a fényiszonya, örült a tűznek, még a melegétől sem félt, ott ült, vállánál tartotta meg </w:t>
      </w:r>
      <w:r>
        <w:rPr>
          <w:iCs/>
        </w:rPr>
        <w:t>a</w:t>
      </w:r>
      <w:r>
        <w:rPr/>
        <w:t xml:space="preserve"> fiút és megitatta, hogy csak egy csöpp maradt a palack fenekén.</w:t>
      </w:r>
    </w:p>
    <w:p>
      <w:pPr>
        <w:pStyle w:val="NormlWeb"/>
        <w:rPr/>
      </w:pPr>
      <w:r>
        <w:rPr/>
        <w:t>A pohárban maradt utolsó cséppel megnedvesítette az ajkát. Szinte íájt a nyelve, mikor megszólalt.</w:t>
      </w:r>
    </w:p>
    <w:p>
      <w:pPr>
        <w:pStyle w:val="NormlWeb"/>
        <w:rPr/>
      </w:pPr>
      <w:r>
        <w:rPr/>
        <w:t>-- Tovább kell mennünk. Utól kell érnünk Blore-t. Jól vagy?</w:t>
      </w:r>
    </w:p>
    <w:p>
      <w:pPr>
        <w:pStyle w:val="NormlWeb"/>
        <w:rPr/>
      </w:pPr>
      <w:r>
        <w:rPr/>
        <w:t>-- Ha te készen vagy, én is.</w:t>
      </w:r>
    </w:p>
    <w:p>
      <w:pPr>
        <w:pStyle w:val="NormlWeb"/>
        <w:rPr/>
      </w:pPr>
      <w:r>
        <w:rPr/>
        <w:t>Valami lehetetlen vidámságot kevert a hangjába, s ez nagyon felbátorította Forrestert.</w:t>
      </w:r>
    </w:p>
    <w:p>
      <w:pPr>
        <w:pStyle w:val="NormlWeb"/>
        <w:rPr/>
      </w:pPr>
      <w:r>
        <w:rPr/>
        <w:t>-- Fel kell álmod.</w:t>
      </w:r>
    </w:p>
    <w:p>
      <w:pPr>
        <w:pStyle w:val="NormlWeb"/>
        <w:rPr/>
      </w:pPr>
      <w:r>
        <w:rPr/>
        <w:t>-- Könnyű dolog.</w:t>
      </w:r>
    </w:p>
    <w:p>
      <w:pPr>
        <w:pStyle w:val="NormlWeb"/>
        <w:rPr/>
      </w:pPr>
      <w:r>
        <w:rPr/>
        <w:t>-- Először odaviszlek a fához. Ott felállsz, s aztán felkapaszkodsz rám.</w:t>
      </w:r>
    </w:p>
    <w:p>
      <w:pPr>
        <w:pStyle w:val="NormlWeb"/>
        <w:rPr/>
      </w:pPr>
      <w:r>
        <w:rPr/>
        <w:t>-- Nagyon egyszerű.</w:t>
      </w:r>
    </w:p>
    <w:p>
      <w:pPr>
        <w:pStyle w:val="NormlWeb"/>
        <w:rPr/>
      </w:pPr>
      <w:r>
        <w:rPr/>
        <w:t>A tűz apró, sárga lángokkal fellobbant. Fényénél Forrester felszedte a vizespalackot és a tarsolyt, s a vállára akasztotta. Kora este lehúzta a cipőjét és a harisnyáját, és pihentette a lábát a hűsítő homokban. Pihent még néhány percig, s a revolverre gondolt. Hasznát vehetik még, hogy jelt adjanak, de a szíj túlságosan súlyos. Mégis úgy döntött, hogy nem viszi. Az utolsó pillanatban meggondolta magát. Megtöltötte mindkét tölténytárát, és a revolvert a nadrágzsebbe dugta. A fiú megszólalt:</w:t>
      </w:r>
    </w:p>
    <w:p>
      <w:pPr>
        <w:pStyle w:val="NormlWeb"/>
        <w:rPr/>
      </w:pPr>
      <w:r>
        <w:rPr/>
        <w:t>-- Blore itt felejtette a revolvert.</w:t>
      </w:r>
    </w:p>
    <w:p>
      <w:pPr>
        <w:pStyle w:val="NormlWeb"/>
        <w:rPr/>
      </w:pPr>
      <w:r>
        <w:rPr/>
        <w:t>-- Igen -- mondta Forrester --, most már nem lesz rá szüksége.</w:t>
      </w:r>
    </w:p>
    <w:p>
      <w:pPr>
        <w:pStyle w:val="NormlWeb"/>
        <w:rPr/>
      </w:pPr>
      <w:r>
        <w:rPr/>
        <w:t>-- Hallottam, hogy elsütötte -- mondta a fiú.</w:t>
      </w:r>
    </w:p>
    <w:p>
      <w:pPr>
        <w:pStyle w:val="NormlWeb"/>
        <w:rPr/>
      </w:pPr>
      <w:r>
        <w:rPr/>
        <w:t>-- Az én voltam. Papagájt lőttem.</w:t>
      </w:r>
    </w:p>
    <w:p>
      <w:pPr>
        <w:pStyle w:val="NormlWeb"/>
        <w:rPr/>
      </w:pPr>
      <w:r>
        <w:rPr/>
        <w:t>-- Jó dolog. Mikor eszünk?</w:t>
      </w:r>
    </w:p>
    <w:p>
      <w:pPr>
        <w:pStyle w:val="NormlWeb"/>
        <w:rPr/>
      </w:pPr>
      <w:r>
        <w:rPr/>
        <w:t xml:space="preserve">-- Holnap -- mondta Forrester -- rántottat reggelizünk. Nem folytatta </w:t>
      </w:r>
      <w:r>
        <w:rPr>
          <w:iCs/>
        </w:rPr>
        <w:t>a</w:t>
      </w:r>
      <w:r>
        <w:rPr/>
        <w:t xml:space="preserve"> beszélgetést, hanem kezdte a mellénél</w:t>
      </w:r>
    </w:p>
    <w:p>
      <w:pPr>
        <w:pStyle w:val="NormlWeb"/>
        <w:rPr/>
      </w:pPr>
      <w:r>
        <w:rPr/>
        <w:t xml:space="preserve">fogva felemelni Carringtont, úgyhogy csak a sarka érte a talajt. Sikerült a fának támasztani. Most vagy egy percig mind </w:t>
      </w:r>
      <w:r>
        <w:rPr>
          <w:i/>
          <w:iCs/>
        </w:rPr>
        <w:t>A</w:t>
      </w:r>
      <w:r>
        <w:rPr/>
        <w:t xml:space="preserve"> ketten zihálva megálltak, és a fiú, amint a fatörzshöz simult, kezét vadul ökölbe szorította, és törzse a magasba feszült. Sötét mosolyával, zsírosán fénylő arcával olyan volt a tűz világánál, mint akit keresztre feszítettek.</w:t>
      </w:r>
    </w:p>
    <w:p>
      <w:pPr>
        <w:pStyle w:val="NormlWeb"/>
        <w:rPr/>
      </w:pPr>
      <w:r>
        <w:rPr/>
        <w:t>Forrester ebben a pillanatban tudta, hogy a fiú fájdalommal küzd. Az a mosoly az arcán nem a hősies bolondozás, hanem a rémület mosolya volt. Szörnyen aggasztotta, amit látott. Mintha a maga kínjait véghetetlenül jelentéktelenné törpítené. A délután egész kimerítő tébolyát, szomjúságát s azt, hogy a szörnyen hasogató fény kiöli az érzékeit, és végül Blore halálát egyszeriben elsöpörte tudatából a kétségbeesett igyekezet, hogy összeszedje az erejét. Olyasfélét érzett, mintha egy szakadékot kellene átugrania, s az éppen egy hüvelykkel szélesebb, mint amennyire ereje elviszi. De akárhogyan is, még ha beleszakad is a szíve gyökere, el kell érnie a túlsó partot.</w:t>
      </w:r>
    </w:p>
    <w:p>
      <w:pPr>
        <w:pStyle w:val="NormlWeb"/>
        <w:rPr/>
      </w:pPr>
      <w:r>
        <w:rPr/>
        <w:t>És amint felemelte Carringtont, úgy érezte, pontosan ez történik vele. Mintha kiszakadna a szíve, és felcsúszna a torkába. Szinte cafatokra hasad egész belseje. Ügy érezte, hogy forró rugó ugrik ki a gégéjéből, és kirántja a melléből a tüdejét, és a szíve nincs sehol. Megállt egy helyben, abban a furcsán bizonytalan érzésben, hogy kizsigerelték. Már odáig jutott, horgy arccal előrebukik. Borzalmas volt a szívverés nélküli üresség a mellében. A kis bambusztűz lángja ördögi táncot járt, mintha páfrányleveleket lengetne a szeme előtt, aztán feketeségbe fúlt minden a szeme előtt, recehártyája ismét nem fogott fel semmit, csillagtalan lett az ég is.</w:t>
      </w:r>
    </w:p>
    <w:p>
      <w:pPr>
        <w:pStyle w:val="NormlWeb"/>
        <w:rPr/>
      </w:pPr>
      <w:r>
        <w:rPr/>
        <w:t>Aztán bámulatos dolog történt. Carrington, mint egy pajkos gyerek, mikor az apja lovagoltatja a hátán, húzogatni kezdte Forrester bal fülét. Ebben a pillanatban azon vette észre magát, hogy előrelendül, szinte nem is a saját elhatározásából, hanem furcsán, megadóan, a játékosságtól hajtva. Megindult, s volt annyi józan esze, hogy felpillantott az égre. Szempillantásnyi pihenőt tartott, és megállapította, hogy a Göncölszekér és a Sarkcsillag bal kézre esik, és a homok sima, sötét tava felett még néhány csillag ragyogott csodálatos zöld és rózsaszín fényben a messzi távol fekete-bíbor mélysége fölött. Megnyugodott: látása megint visszatért. És most már megindult előre.</w:t>
      </w:r>
    </w:p>
    <w:p>
      <w:pPr>
        <w:pStyle w:val="NormlWeb"/>
        <w:rPr/>
      </w:pPr>
      <w:r>
        <w:rPr/>
        <w:t>Az éjszakában eltűntek a távlatok, s ő azt sem tudta, milyen távolságot tett meg. Csodálkozva állapította meg, hogy előrehaladni könnyebb, mint egy helyben állni. Hosszú ideig sima és lapos volt a homokos talaj a lába alatt, s amerre csak ellátott a csillagfényben, változatlan egyhangúsággal húzódott végig a völgyön. Ösztönösen haladt előre, tudatos vezetőképességét már felemésztette magában. Ösztöne vitte rá, hogy ne vesztegeljen, ne üljön le egy pillanatra sem. Tagjai döbbent ritmusában kimeríthetetlen erő rejlett. Vakon hitte, hogy elpusztíthatatlan, és nem halhat meg.</w:t>
      </w:r>
    </w:p>
    <w:p>
      <w:pPr>
        <w:pStyle w:val="NormlWeb"/>
        <w:rPr/>
      </w:pPr>
      <w:r>
        <w:rPr/>
        <w:t>Hosszú menetelés után azt vette észre, hogy jobb kéz felől, azaz délre, sűrűsödik és sötétül a láthatár. Közeledett a sötétség. Aztán a kelő hold visszaverődő fényénél úgy látta, hogy a sötét folt követi a völgy-oldal körvonalait. Tíz perc múlva egészen körülzárta. És most valami sötétség súlyosabban és sűrűbben ereszkedett a szikla és a fák fölé, mint a völgyben, melyen már áthaladtak. Észébe jutott, hogy néhány órával azelőtt küszködött a gondolattal: vissza kell térni a völgy villás elágazásához, amelyet előző éjszaka Blore fedezett fel. Kimerültségében megfeledkezett róla. Most új erőt adott, hogy győzedelmesen került ki az istenverte helyről, ahol a délután pokoli fehér izzásában kis híján maga is kiégett. Győzedelmeskednie kell, mielőtt rávirrad a következő nap. Most már nem számit semmi. Az egyre magasabb sziklákon sötétedett és mélyült az árnyék a fák között, és ágaikkal el-elfedtek egy-egy alacsonyabban járó csillagot.</w:t>
      </w:r>
    </w:p>
    <w:p>
      <w:pPr>
        <w:pStyle w:val="NormlWeb"/>
        <w:rPr/>
      </w:pPr>
      <w:r>
        <w:rPr/>
        <w:t>Megindult a völgytorokban. Homokos volt, kristályos és száraz, mint eddig, de szélessége a kétoldalt szegélyező fák között a kétszáz yardot sem érte el, és most már a felkelő hold narancsfényű sugárzásában kirajzolódtak a távoli dombok vonulatai. Arany és sötét körvonalaikkal elfeküdtek, mint az alvó tigrisek.</w:t>
      </w:r>
    </w:p>
    <w:p>
      <w:pPr>
        <w:pStyle w:val="NormlWeb"/>
        <w:rPr/>
      </w:pPr>
      <w:r>
        <w:rPr/>
        <w:t>A dombokat nézte; csodálatosan megvilágosodtak a következő tíz percben. Tigris-csíkjaik narancsfényben világítottak, ahol a növekvő fény rávetődött az oldalsó völgyek ormára. Ilyen közelinek még sohasem látta őket. Sárgásbíborszínűek voltak a dombok a hold arany burka alatt, mely lenyűgöző trópusi sugárzásában nagyon hirtelen kelt fel, és sárgás-rózsaszín folyóággyá bontakoztatta az egész völgyet.</w:t>
      </w:r>
    </w:p>
    <w:p>
      <w:pPr>
        <w:pStyle w:val="NormlWeb"/>
        <w:rPr/>
      </w:pPr>
      <w:r>
        <w:rPr/>
        <w:t>És most, messze a háta mögött, valahol a lapos homoktó felől hangot hallott. Egy pillanatra megtorpant. Érezte, hogy Carrington is nyugtalanul mozdul meg a hátán. Sakálüvöltés volt. Hang, amelyet nem tud elviselni. Sír, vonít, mint az emberi jajgatás. Hányszor hallgatta ezt a sátrában a pagoda alatt, a sivatag felől, meg a faluban a margosafa alatt. Blore-ra kellett gondolnia. Biztosan felfalják a keselyűk vagy a sakálok. A kettő közül talán még ez a jobb. A sakál éjszaka végez vele.</w:t>
      </w:r>
    </w:p>
    <w:p>
      <w:pPr>
        <w:pStyle w:val="NormlWeb"/>
        <w:rPr/>
      </w:pPr>
      <w:r>
        <w:rPr/>
        <w:t>Körülbelül öt-hat mérföld távolságról dél felől hallotta az üvöltést, és most örült, hogy magával hozta a revolvert. Valamiképpen még a hangnak is örült. Valahogy a civilizációt érezte belőle. Még olyan nagyváros közelébe is lehúzódnak a sakálok, mint Calcutta. Ott hallotta először ezt a síró, asszony! jajgatáshoz hasonló hangot, az izzó hegyvonulatok között, a halottsiratás keserves, hátborzongató hangját.</w:t>
      </w:r>
    </w:p>
    <w:p>
      <w:pPr>
        <w:pStyle w:val="NormlWeb"/>
        <w:rPr/>
      </w:pPr>
      <w:r>
        <w:rPr/>
        <w:t xml:space="preserve">Egy idő múlva megszűnt a jajgatás. Aztán távolabbról hallatszott újra, dél felől. Mintha a sakálokat a dombok alacsony vonulata választaná el tőle. Egyszer megállt, erősen fülelt, és a csillagok állásából és a jajgató hang erősségéből próbálta kiszámítani, milyen messze lehetnek, de valószínűleg a dombok elterelik a hangot. És most a hosszú, mechanikus erőfeszítés után annyira elgyengült egy pillanatra tétlen két lába, hogy a következő másodpercben nem volt sehol. Borzalmas szakadék nyílt meg </w:t>
      </w:r>
      <w:r>
        <w:rPr>
          <w:iCs/>
        </w:rPr>
        <w:t>alatta, és</w:t>
      </w:r>
      <w:r>
        <w:rPr/>
        <w:t xml:space="preserve"> ha belezuhan arccal előre, bizonyosan nem kel fel soha többé.</w:t>
      </w:r>
    </w:p>
    <w:p>
      <w:pPr>
        <w:pStyle w:val="NormlWeb"/>
        <w:rPr/>
      </w:pPr>
      <w:r>
        <w:rPr/>
        <w:t>Valahogy az életben tartó ösztönös erőlködés ismét tovább vitte. Elnézte a felkelő holdat. Narancs-, rózsa- és rózsás-bíbor színe zöldes árnyalatú sárgára fakult. Csodálatos volt, mintha hideg nap emelkedne a dombok fölé, azután egyforma hűvös, zöldesfehér egyhangúságban sugárzott, és erős fénnyel árasztotta el az egész völgyet. Most megint láthatta a görnyedt ember formájú sziklákat, a szürke jégcsap-tüskés bozótot, a kiszáradt bambuszszegélyt -- errefelé nem annyira satnya, mint amerre előző éjszaka haladt -- és az ár-letarolta homokot az iszapos, teabarna agyag kettős szegélye között. A völgy ereszkedett, mint az előző éjszaka, de talán kicsit meredekebben. Egy helyre értek, ahol a szegélyező erdőn tűz sepert végig, és egy sávon minden fát, bambuszt és füvet letarolt körülbelül félmérföldnyi csíkon. A száraz évszak jelensége az ilyen tűz. A völgyhasadék tartóztatta fel, és most a völgytorok magasságáig látható a meztelen szikla. Ötven-hatvan láb magas sziklafal volt. Mire Forrester a leégett terület végére ért, még tíz-tizenöt lábnyival emelkedett. A völgy torokká szűkült, két meredek falát kétszeres embermagasságú bambusz nőtte be. Ez itt, úgy látszik, már nem szabálytalan agyagsávokkal megszakított homokos talaj. A fehér holdvilágnál inkább olyannak látta, mint valami hatalmas robbanás színhelyét. A letarolt gránitsziklák hasadtak, mint a kőszén, keményen fénylettek, és törmelékük elborította a vízmosás homokját. Aztán rövidesen már nem volt homok. Az acélos sziklák szilánkjai átfúrták antilopcipője talpát, és törték a lábát. Topogni kezdett fájdalmában. Egyszer előrecsúszott a két sarkán, Carrington súlya meg hátrahúzta. Sarka csikorgott a palán, s ez úgy visszhangzott a sziklatorokban, mint a mólón az odacsapódó és visszahúzódó hullámok visszhangja. Most egy másodperc töredékéig ő is átélte ugyanazt a rémületet, amit Blore érezhetett, mikor belevájta a sarkát a homokba a palaréteg alatt. Megállt.</w:t>
      </w:r>
    </w:p>
    <w:p>
      <w:pPr>
        <w:pStyle w:val="NormlWeb"/>
        <w:rPr/>
      </w:pPr>
      <w:r>
        <w:rPr/>
        <w:t>Még hallotta Carrington kiáltását, aztán elvágódott. Oldalt esett, és estében érezte, hogy a fiú elszakítja magát tőle, és a másik oldalra zuhan. Neki nem volt annyi ereje, hogy esését irányítsa. Merev volt a teste, gyenge a szörnyű kimerültségtől, nem hajlott, és most szinte megnyugodott, hogy elesett. Ott akart feküdni a földön, arcát a hűvös agyagon pihentetve, mert legalább nem érez fájdalmat a lába és a válla.</w:t>
      </w:r>
    </w:p>
    <w:p>
      <w:pPr>
        <w:pStyle w:val="NormlWeb"/>
        <w:rPr/>
      </w:pPr>
      <w:r>
        <w:rPr/>
        <w:t xml:space="preserve">Oldalról sütött arcába </w:t>
      </w:r>
      <w:r>
        <w:rPr>
          <w:iCs/>
        </w:rPr>
        <w:t>a</w:t>
      </w:r>
      <w:r>
        <w:rPr/>
        <w:t xml:space="preserve"> hold. Néhány másodpercig úgy hevert ellenállás nélkül, és nem bánt semmit. Minden erejének vége volt.</w:t>
      </w:r>
    </w:p>
    <w:p>
      <w:pPr>
        <w:pStyle w:val="NormlWeb"/>
        <w:rPr/>
      </w:pPr>
      <w:r>
        <w:rPr/>
        <w:t>így feküdt a dermedt gyöngeség kábulatában vagy tíz másodpercig, akkor magához tért, és hallotta, hogy agyag még mindig hull lefelé a meredeken. Tudta, hogy Carrington gurul tehetetlenül lefelé a mélység felé. Tudatából most nem maradt más, csak az, hogy itt valami szörnyűség történik, tennie kell valamit, megakadályozni a fiú pusztulását. Erezte, hogy elsötétül az agya. A hold sugárzott az arcába, és a visszaverődés csalóka játékával csakugyan látta, hogy a fiú gurul lefelé a lejtőn.</w:t>
      </w:r>
    </w:p>
    <w:p>
      <w:pPr>
        <w:pStyle w:val="NormlWeb"/>
        <w:rPr/>
      </w:pPr>
      <w:r>
        <w:rPr/>
        <w:t>Megmozdult, de mozgásában nem volt semmi tudatosság. Csak azt vette észre, hogy valahogy ott fekszik keresztben Carrington teste előtt, befúrva sarkát az agyagba a sziklaszél előtt, de arra már nem volt ereje, hogy mindkettőjüket megtartsa. Gurultak lefelé, és nem tehetett ellene semmit. Itt van a vég. Bele kell nyugodni. És ebben a pillanatban Harrisre gondolt, Miss McNabre, Burke-re, végül a leányra. De bármilyen erővel idézte is maga elé az arcát, borzalmasan szép gyöngédségében, ebben sem volt annyi erő, hogy feltartóztassa a halál pillanatát. Legfeljebb édes hűvösségű enyhülést adott a fájdalom után.</w:t>
      </w:r>
    </w:p>
    <w:p>
      <w:pPr>
        <w:pStyle w:val="NormlWeb"/>
        <w:rPr/>
      </w:pPr>
      <w:r>
        <w:rPr/>
        <w:t>A következő pillanatban lassan csúsztak át a sziklapárkányon együtt mind a ketten. De még ebben a pillanatban is eltakarta a fiú arcát mind a két kezével.</w:t>
      </w:r>
    </w:p>
    <w:p>
      <w:pPr>
        <w:pStyle w:val="NormlWeb"/>
        <w:rPr/>
      </w:pPr>
      <w:r>
        <w:rPr/>
        <w:t>Mikor megint magához tért, a hold erősen sütött a2 arcába. A szikla tövében feküdt, és a párkány, mint egy fekete acélgerinc, öt-hat láb magasságban csillogott fölötte. Valami odahajította, és a hold, amint a szemébe sütött, vakító villámfénnyel sújtott le rá, akár a nap, és egy szörnyű pillanatra azt az érzést keltette benne, hogy nappal van. Szájában és gyomrában émelygést érzett, mint ahogy felfordul az ember gyomra, ha sokáig fekszik napon.</w:t>
      </w:r>
    </w:p>
    <w:p>
      <w:pPr>
        <w:pStyle w:val="NormlWeb"/>
        <w:rPr/>
      </w:pPr>
      <w:r>
        <w:rPr/>
        <w:t>Nem tudott másra gondolni, csak Carringtonra és a vízre. Egyik kezében kitapogatta a vizespalackot, és megállapította, hogy száraz, dugója lánccal biztosan a helyén.</w:t>
      </w:r>
    </w:p>
    <w:p>
      <w:pPr>
        <w:pStyle w:val="NormlWeb"/>
        <w:rPr/>
      </w:pPr>
      <w:r>
        <w:rPr/>
        <w:t>A fiú az arcán feküdt, olyan testtartásban, mint aki puskát akar elsütni a völgy felé. Feje félig meghajtva behajlított karján, két lába mereven szétterpesztve. Az ismerős, merev testhelyzet döbbent rémületbe ejtette Forrestert és felült. Többször egymás után nevén szólította Carringtont, merev ajakkal. Már alig tudta a szótagokat formálni. Kétségbeesett vágyban, hogy csak éljen a fiú. Végül egy ostoba, zokogó kiáltás tört ki belőle.</w:t>
      </w:r>
    </w:p>
    <w:p>
      <w:pPr>
        <w:pStyle w:val="NormlWeb"/>
        <w:rPr/>
      </w:pPr>
      <w:r>
        <w:rPr/>
        <w:t>Szinte tébolyult örömére a fiú válaszolt. Feléje fordított arca kísértetieseri fehér volt, amint ott feküdt a holdfényben a fekete palán, de mégis csodálatos örömmel töltötte el Forrestert. Valami izgatott, töredezett gügyögést váltott ki belőle. Kérdezgette, hogy kiütötték-e, jól van-e, fáj-e valami. Minderre nem is várt választ, de a valóságban mégis feleletet kapott. A fiú lefelé mutatott a völgyön túl, a távoli dombok felé, és a felelet egyetlen szó volt:</w:t>
      </w:r>
    </w:p>
    <w:p>
      <w:pPr>
        <w:pStyle w:val="NormlWeb"/>
        <w:rPr/>
      </w:pPr>
      <w:r>
        <w:rPr/>
        <w:t>-- Tűz!</w:t>
      </w:r>
    </w:p>
    <w:p>
      <w:pPr>
        <w:pStyle w:val="NormlWeb"/>
        <w:rPr/>
      </w:pPr>
      <w:r>
        <w:rPr/>
        <w:t>Követte szemével az irányt, ahova Carrington karja mutatott. Az erdős dombok között közvetlenül a taréjok alatt tüzek hamvadó rózsaszínét látta. A tűz nagyon messze volt tőlük. Harminc-negyven mérföldnyire, talán még többre is. Az erdőtűz bizonyára a felkelő naptól keletkezett, de Forrester most ezt is csodálatos dolognak látta, akárcsak a sakálok jajgatását. A tűz is a külső világ valóságát hozta vissza elgyötört tudatába.</w:t>
      </w:r>
    </w:p>
    <w:p>
      <w:pPr>
        <w:pStyle w:val="NormlWeb"/>
        <w:rPr/>
      </w:pPr>
      <w:r>
        <w:rPr/>
        <w:t>233</w:t>
      </w:r>
    </w:p>
    <w:p>
      <w:pPr>
        <w:pStyle w:val="NormlWeb"/>
        <w:rPr/>
      </w:pPr>
      <w:r>
        <w:rPr/>
        <w:t>A fiú viszont egész mást gondolt.</w:t>
      </w:r>
    </w:p>
    <w:p>
      <w:pPr>
        <w:pStyle w:val="NormlWeb"/>
        <w:rPr/>
      </w:pPr>
      <w:r>
        <w:rPr/>
        <w:t>-- Már régen figyelem -- mondta --, valószínűleg bombázás. Vannak, akik háborúznak.</w:t>
      </w:r>
    </w:p>
    <w:p>
      <w:pPr>
        <w:pStyle w:val="NormlWeb"/>
        <w:rPr/>
      </w:pPr>
      <w:r>
        <w:rPr/>
        <w:t>Forrester feküdt és elgondolkozott. A gondolat behatolt bénává kalapált tudata alá, és tökéletesen életre keltette. Lassan felült. Az a gondolat, hogy talán embercsinálta tüzeket lát, egybevágott azzal, amit a völgyben látott. Most már a tiszta holdfényben előtűnt minden szikla és az árnyéka is. Most még inkább robbanás színterének látta a területet, mint eddig. Mély sziklahasadékok futottak rajta keresztül, és gonosz, tükörsima agyagváj átokba torkolltak, de errefelé már nyoma sem volt a homoknak. Itt lemenni annyit jelent, mint megindulni egy lavina letarolt nyomában.</w:t>
      </w:r>
    </w:p>
    <w:p>
      <w:pPr>
        <w:pStyle w:val="NormlWeb"/>
        <w:rPr/>
      </w:pPr>
      <w:r>
        <w:rPr/>
        <w:t>Elkeserítette, mardosta a felismerés, hogy most már vége. Nem tudja tovább vinni Carringtont. Odakúszott, ahol a fiú feküdt. A távoli völgyekben csodálatosan felcsillanó lángnyelvekkel rózsás színekben égtek az erdők. Borzalmas volt az a gondolat, hogy valahol a közelükben arcvonal húzódhat. Mélységesen nyomasztotta, hogy a sors iróniájaként nem érheti el. Az esés utáni fájdalom is gyötörte, és a két szemgolyójába ismétlődő izzó kalapácsütésként hosszan hatolt be a súlyos fájdalom. Mikor ez megszűnt, hideg volt a teste és reszketett, és a verejtékes gyöngeség kimerítette ruhátlan tagjait.</w:t>
      </w:r>
    </w:p>
    <w:p>
      <w:pPr>
        <w:pStyle w:val="NormlWeb"/>
        <w:rPr/>
      </w:pPr>
      <w:r>
        <w:rPr/>
        <w:t>A fiú szólalt meg újra, és ebből Forrester azt állapította meg, hogy egy percig sem lehetett eszméletlen. Valahogy állhatatosán megmaradt régi kedves nyugalma.</w:t>
      </w:r>
    </w:p>
    <w:p>
      <w:pPr>
        <w:pStyle w:val="NormlWeb"/>
        <w:rPr/>
      </w:pPr>
      <w:r>
        <w:rPr/>
        <w:t>-- Soha nem jutsz velem oda le.</w:t>
      </w:r>
    </w:p>
    <w:p>
      <w:pPr>
        <w:pStyle w:val="NormlWeb"/>
        <w:rPr/>
      </w:pPr>
      <w:r>
        <w:rPr/>
        <w:t>-- Fene vigye, megpróbálom.</w:t>
      </w:r>
    </w:p>
    <w:p>
      <w:pPr>
        <w:pStyle w:val="NormlWeb"/>
        <w:rPr/>
      </w:pPr>
      <w:r>
        <w:rPr/>
        <w:t>-- Szamárságot beszélsz.</w:t>
      </w:r>
    </w:p>
    <w:p>
      <w:pPr>
        <w:pStyle w:val="NormlWeb"/>
        <w:rPr/>
      </w:pPr>
      <w:r>
        <w:rPr/>
        <w:t>Nehezére esett a szavak formálása, és volt valami hihetetlenül nevetséges abban, ahogy ezt a két szót kiejtette, és Forrester majdnem felnevetett válaszul. Ehelyett inkább valami tiltakozó nyöszörgést hallatott.</w:t>
      </w:r>
    </w:p>
    <w:p>
      <w:pPr>
        <w:pStyle w:val="NormlWeb"/>
        <w:rPr/>
      </w:pPr>
      <w:r>
        <w:rPr/>
        <w:t>-- Nincs más hátra -- mondta a fiú --, mész egyedül.</w:t>
      </w:r>
    </w:p>
    <w:p>
      <w:pPr>
        <w:pStyle w:val="NormlWeb"/>
        <w:rPr/>
      </w:pPr>
      <w:r>
        <w:rPr/>
        <w:t>-- Nem!</w:t>
      </w:r>
    </w:p>
    <w:p>
      <w:pPr>
        <w:pStyle w:val="NormlWeb"/>
        <w:rPr/>
      </w:pPr>
      <w:r>
        <w:rPr/>
        <w:t>-- Nincs más hátra.</w:t>
      </w:r>
    </w:p>
    <w:p>
      <w:pPr>
        <w:pStyle w:val="NormlWeb"/>
        <w:rPr/>
      </w:pPr>
      <w:r>
        <w:rPr/>
        <w:t>Forrester csak ült, nem szólt semmit. Nemcsak azért, mert nagy fájdalommal tudott csak egy-egy szót kipréselni cserepes ajkain, hanem azért is, mert döbbent rémülettel félig már belátta, hogy a fiúnak igaza van. Kétségbeesetten kapaszkodott abba a lehetőségbe, hogy együtt maradjanak. Már régóta úgy látta: az elválás halál. Némelykor, amint ment előre és vitte a fiút a vállán, valami furcsa érzés fogta el, mintha egy varázsszerű figura makacsul ott lépkedne mellettük. Mindig hátborzongatóan éber, sohasem fárad el. Most úgy érezte, ha itthagyja a fiút, ez a figura lép majd a helyébe, és a végén még magával ragadja.</w:t>
      </w:r>
    </w:p>
    <w:p>
      <w:pPr>
        <w:pStyle w:val="NormlWeb"/>
        <w:rPr/>
      </w:pPr>
      <w:r>
        <w:rPr/>
        <w:t>Nem, ezt nem akarja. Carrington visszavonhatatlanul azonosult az élet gondolatával. Ügy is helyes, hogy ne váljon el tőle. Borzalmasan gyötörte annak a varázsszerű figurának fagyos ébersége, ahogy a fiú sarkában volt, de épp ilyen borzalommal kezdett megrögződni a meggyőződés: mégiscsak el kell indulnia egyedül.</w:t>
      </w:r>
    </w:p>
    <w:p>
      <w:pPr>
        <w:pStyle w:val="NormlWeb"/>
        <w:rPr/>
      </w:pPr>
      <w:r>
        <w:rPr/>
        <w:t>Az órájára pillantott. Csodálatosan nagyszerű dolog, az óra még mindig jár. Húsz perc múlva tizenegy. Tompán és ostobán ült ott, az óráját bámulva, és azt számolta, mennyi idő van hátra napvilágig. Ha elhelyezi a fiút egy szikla vagy egy fa árnyékában, s még pihen egy kicsit, öt órája marad napfelkeltéig.</w:t>
      </w:r>
    </w:p>
    <w:p>
      <w:pPr>
        <w:pStyle w:val="NormlWeb"/>
        <w:rPr/>
      </w:pPr>
      <w:r>
        <w:rPr/>
        <w:t>Elgondolkozott néhány percig, és eközben nagyon messziről elnyújtva ismét sakálüyöltést hallott. Öt-hat mérföldnyi távolságra lehet. A hangról újra az a gondolata támadt, hogy tüzet gyújt. Megnyugtató lesz Carrington száméra, és irányt is mutat.</w:t>
      </w:r>
    </w:p>
    <w:p>
      <w:pPr>
        <w:pStyle w:val="NormlWeb"/>
        <w:rPr/>
      </w:pPr>
      <w:r>
        <w:rPr/>
        <w:t>Meg is mondta a fiúnak. Carrington a tüzeket nézte a messzi dombokon és megszólalt:</w:t>
      </w:r>
    </w:p>
    <w:p>
      <w:pPr>
        <w:pStyle w:val="NormlWeb"/>
        <w:rPr/>
      </w:pPr>
      <w:r>
        <w:rPr/>
        <w:t>-- Pokolian fellángol néha, csak tudnám, mi az? Forrester leereszkedett az agyagágyba az erdő szélén, és</w:t>
      </w:r>
    </w:p>
    <w:p>
      <w:pPr>
        <w:pStyle w:val="NormlWeb"/>
        <w:rPr/>
      </w:pPr>
      <w:r>
        <w:rPr/>
        <w:t>bambuszt meg száraz ágakat gyűjtött. Megállapította, hogy a bambusz vastagabb errefelé. Pattog majd a tűzben, akár a pisztolylövés. Bőven talált száraz ágat. Szívós, tüskés</w:t>
      </w:r>
    </w:p>
    <w:p>
      <w:pPr>
        <w:pStyle w:val="NormlWeb"/>
        <w:rPr/>
      </w:pPr>
      <w:r>
        <w:rPr/>
        <w:t>hegyiakác-gallyakat. Sok helyen kimosta a víz a meredek fölé hajló fák kötélszerű gyökereit, és lerakta mögöttük a hordalék homokot. Ez jó helynek látszott. Itt kell lefektetni Carringtont, és tüzet rakni mellette. Egy sziklatömbön rakta meg a tüzet, meggyújtotta, s a lángok fehér izzással világítottak.</w:t>
      </w:r>
    </w:p>
    <w:p>
      <w:pPr>
        <w:pStyle w:val="NormlWeb"/>
        <w:rPr/>
      </w:pPr>
      <w:r>
        <w:rPr/>
        <w:t>A holdfényes erdőszél egyszeriben otthonos hellyé lett a tűz mellett.</w:t>
      </w:r>
    </w:p>
    <w:p>
      <w:pPr>
        <w:pStyle w:val="NormlWeb"/>
        <w:rPr/>
      </w:pPr>
      <w:r>
        <w:rPr/>
        <w:t>A művelet több mint félóráig tartott. Többnyire négykézláb szedte össze a fát a tűzrakáshoz, egyszer-kétszer elfogta a furcsa kimerültség, az agya, mint egy apró, fülelő állat, mohón szaladgált körben, élelmet keresve. Éjféltájban hűvös volt a levegő a sziklák között, és ing nélkül bizony jólesett a tűz feléje áradó melege.</w:t>
      </w:r>
    </w:p>
    <w:p>
      <w:pPr>
        <w:pStyle w:val="NormlWeb"/>
        <w:rPr/>
      </w:pPr>
      <w:r>
        <w:rPr/>
        <w:t>Ott ült még egy percig, meztelen mellét melengette a tűznél, aztán visszakúszott Carringtonhoz, összeszedte a vizespalackot s a gázálarc-tokot. Becslése szerint félig lehetett a palack vízzel. Nem sok. Annyit már tudott, hogy napsütésnél víz nélkül egy nap alatt meghal az ember. Borzalmas, fájdalmas, de Carrington két napnál nem bírja tovább. Hogy ő meddig bírja, nem tudja. Félig bénult öntudattal erre nem is nagyon tudott gondolni. Fogta a vizesüveget és a tarsolyt, és letette a tűz mellé.</w:t>
      </w:r>
    </w:p>
    <w:p>
      <w:pPr>
        <w:pStyle w:val="NormlWeb"/>
        <w:rPr/>
      </w:pPr>
      <w:r>
        <w:rPr/>
        <w:t xml:space="preserve">Aztán visszament Carringtonhoz. Körülbelül tizenöt yardnyira rakta meg a tüzet attól a helytől, ahova a fiú lezuhant. Ezúttal ölben vitte Carringtont, és ismét olyan érzés fogta el, mintha túl széles szakadékot kellene átugrania, nem viszi </w:t>
      </w:r>
      <w:r>
        <w:rPr>
          <w:iCs/>
        </w:rPr>
        <w:t>odáig</w:t>
      </w:r>
      <w:r>
        <w:rPr/>
        <w:t xml:space="preserve"> az ereje.</w:t>
      </w:r>
    </w:p>
    <w:p>
      <w:pPr>
        <w:pStyle w:val="NormlWeb"/>
        <w:rPr/>
      </w:pPr>
      <w:r>
        <w:rPr/>
        <w:t>Kétségbeejtő erőfeszítéssel botladozott előre, szája bambán lefittyedt, zúgott a feje, mintha napszúrás kalapálna benne.</w:t>
      </w:r>
    </w:p>
    <w:p>
      <w:pPr>
        <w:pStyle w:val="NormlWeb"/>
        <w:rPr/>
      </w:pPr>
      <w:r>
        <w:rPr/>
        <w:t>Véghezvitte mégis, amit akart. Lefektette Carringtont. A fiú már kitanult. Tudta, nem kell beszélni, amikor viszik, és nem adta jelét, ha fájdalmat okoztak neki. Forresternek nem kellett arra fecsérelnie az erejét, hogy felelgessen. Most is három-négy perce feküdtek már ketten a tűz mellett hallgatagon, míg Forrester összeszedte a lélegzetét. Csak akkor kelt fel újra, mikor kezdett kialudni a tűz. Míg térdre emelkedett, az erőfeszítésben kifutott a vér az agyából, és egy pillanatra a tűztől elkábulva, félkörben előrelendült. Csak nagy nehezen tudta megtartani magát, hogy le ne zuhanjon.</w:t>
      </w:r>
    </w:p>
    <w:p>
      <w:pPr>
        <w:pStyle w:val="NormlWeb"/>
        <w:rPr/>
      </w:pPr>
      <w:r>
        <w:rPr/>
        <w:t>-- Mielőtt elindulsz, végy be aszpirint egy kis vízzel mondta a fiú.</w:t>
      </w:r>
    </w:p>
    <w:p>
      <w:pPr>
        <w:pStyle w:val="NormlWeb"/>
        <w:rPr/>
      </w:pPr>
      <w:r>
        <w:rPr/>
        <w:t>Forrester a fejét rázta.</w:t>
      </w:r>
    </w:p>
    <w:p>
      <w:pPr>
        <w:pStyle w:val="NormlWeb"/>
        <w:rPr/>
      </w:pPr>
      <w:r>
        <w:rPr/>
        <w:t>-- Ez parancs.</w:t>
      </w:r>
    </w:p>
    <w:p>
      <w:pPr>
        <w:pStyle w:val="NormlWeb"/>
        <w:rPr/>
      </w:pPr>
      <w:r>
        <w:rPr/>
        <w:t>-- Sose szoktam bevenni -- felelt, és gyötrelmesen üres szájjal vigyorgott.</w:t>
      </w:r>
    </w:p>
    <w:p>
      <w:pPr>
        <w:pStyle w:val="NormlWeb"/>
        <w:rPr/>
      </w:pPr>
      <w:r>
        <w:rPr/>
        <w:t>-- Indulsz már?</w:t>
      </w:r>
    </w:p>
    <w:p>
      <w:pPr>
        <w:pStyle w:val="NormlWeb"/>
        <w:rPr/>
      </w:pPr>
      <w:r>
        <w:rPr/>
        <w:t xml:space="preserve">Forrester nagyon jól tudta, hogy nem érdemes foglalkozni az aszpirinnal, és vízre még gondolni sem lehet. A száraz tablettát képtelen lenyelni. De matatott a tartóban, és a </w:t>
      </w:r>
      <w:r>
        <w:rPr>
          <w:i/>
          <w:iCs/>
        </w:rPr>
        <w:t>szájához</w:t>
      </w:r>
      <w:r>
        <w:rPr/>
        <w:t xml:space="preserve"> vitte a tenyerét, aztán kicsavarta a vizespalackot, fémkupakját a szájához érintette, aztán szorosan visszanyomta a dugót a helyére.</w:t>
      </w:r>
    </w:p>
    <w:p>
      <w:pPr>
        <w:pStyle w:val="NormlWeb"/>
        <w:rPr/>
      </w:pPr>
      <w:r>
        <w:rPr/>
        <w:t>-- Oké -- mondta, de ebben a percben úgy érezte, a fiú minden mozdulatát figyelte a tűzfényben, nem sikerült félrevezetnie.</w:t>
      </w:r>
    </w:p>
    <w:p>
      <w:pPr>
        <w:pStyle w:val="NormlWeb"/>
        <w:rPr/>
      </w:pPr>
      <w:r>
        <w:rPr/>
        <w:t>Amint letérdelt Carrington mellé, tudta: mindketten túljutottak azon, hogy becsapják egymást. Levette az óráját, felhúzta, aztán a fiú bal csuklójára szíjazta. Nyugodtan, egyszerűen néztek szembe a ténnyel, hogy el kell válniuk.</w:t>
      </w:r>
    </w:p>
    <w:p>
      <w:pPr>
        <w:pStyle w:val="NormlWeb"/>
        <w:rPr/>
      </w:pPr>
      <w:r>
        <w:rPr/>
        <w:t>-- Ide hallgass! -- mondta nagyon lassan. A fiú arcán véghetetlen elhagyatottság tükröződött. Ott feküdt elbámészkodva és nagyon nyugodtan, a tűzfényben. -- A tűz ki ne aludjon.</w:t>
      </w:r>
    </w:p>
    <w:p>
      <w:pPr>
        <w:pStyle w:val="NormlWeb"/>
        <w:rPr/>
      </w:pPr>
      <w:r>
        <w:rPr/>
        <w:t>-- Jó.</w:t>
      </w:r>
    </w:p>
    <w:p>
      <w:pPr>
        <w:pStyle w:val="NormlWeb"/>
        <w:rPr/>
      </w:pPr>
      <w:r>
        <w:rPr/>
        <w:t>-- Reggel nyolc órakor adj jelzést. Egy lövést.</w:t>
      </w:r>
    </w:p>
    <w:p>
      <w:pPr>
        <w:pStyle w:val="NormlWeb"/>
        <w:rPr/>
      </w:pPr>
      <w:r>
        <w:rPr/>
        <w:t>-- Jó.</w:t>
      </w:r>
    </w:p>
    <w:p>
      <w:pPr>
        <w:pStyle w:val="NormlWeb"/>
        <w:rPr/>
      </w:pPr>
      <w:r>
        <w:rPr/>
        <w:t>-- Aztán tizenkettőkor újra.</w:t>
      </w:r>
    </w:p>
    <w:p>
      <w:pPr>
        <w:pStyle w:val="NormlWeb"/>
        <w:rPr/>
      </w:pPr>
      <w:r>
        <w:rPr/>
        <w:t>-- Jó.</w:t>
      </w:r>
    </w:p>
    <w:p>
      <w:pPr>
        <w:pStyle w:val="NormlWeb"/>
        <w:rPr/>
      </w:pPr>
      <w:r>
        <w:rPr/>
        <w:t>-- Ez minden.</w:t>
      </w:r>
    </w:p>
    <w:p>
      <w:pPr>
        <w:pStyle w:val="NormlWeb"/>
        <w:rPr/>
      </w:pPr>
      <w:r>
        <w:rPr/>
        <w:t>-- Jó tészta -- mondta a fiú. -- Hogy vagy, öreg lovam?</w:t>
      </w:r>
    </w:p>
    <w:p>
      <w:pPr>
        <w:pStyle w:val="NormlWeb"/>
        <w:rPr/>
      </w:pPr>
      <w:r>
        <w:rPr/>
        <w:t>-- Marha jól. Hogy van a zsoké?</w:t>
      </w:r>
    </w:p>
    <w:p>
      <w:pPr>
        <w:pStyle w:val="NormlWeb"/>
        <w:rPr/>
      </w:pPr>
      <w:r>
        <w:rPr/>
        <w:t>-- Fel a burmai derbyre.</w:t>
      </w:r>
    </w:p>
    <w:p>
      <w:pPr>
        <w:pStyle w:val="NormlWeb"/>
        <w:rPr/>
      </w:pPr>
      <w:r>
        <w:rPr/>
        <w:t>A fiú arcára a csodálatos, elképesztő szelídség mosolya ült ki. Olyan lett az arca, mint egy gyötrelmes álarc, és Forrester nem bírta a látványt. Felállt és végigtekintett a völgyön. A hold meszes fényt borított a dombokra, az elnyúló hatalmas erdőkéregre. Hirtelen indulni akart. És Carrington most váratlanul megszólalt:</w:t>
      </w:r>
    </w:p>
    <w:p>
      <w:pPr>
        <w:pStyle w:val="NormlWeb"/>
        <w:rPr/>
      </w:pPr>
      <w:r>
        <w:rPr/>
        <w:t>-- Furcsa, hogy Blore barátunkkal nem találkoztunk.</w:t>
      </w:r>
    </w:p>
    <w:p>
      <w:pPr>
        <w:pStyle w:val="NormlWeb"/>
        <w:rPr/>
      </w:pPr>
      <w:r>
        <w:rPr/>
        <w:t>-- Túljutott a handicapen, jól startolt.</w:t>
      </w:r>
    </w:p>
    <w:p>
      <w:pPr>
        <w:pStyle w:val="NormlWeb"/>
        <w:rPr/>
      </w:pPr>
      <w:r>
        <w:rPr/>
        <w:t>-- Agyonlőtte magát odalent -- mondta a fiú. Nyugodtan mondta ezt, szomorúan és furcsán, hősiesen.</w:t>
      </w:r>
    </w:p>
    <w:p>
      <w:pPr>
        <w:pStyle w:val="NormlWeb"/>
        <w:rPr/>
      </w:pPr>
      <w:r>
        <w:rPr/>
        <w:t>És Forrester nem tudott mit felelni. Véghetetlen tiszta szeretettel pillantott a fiúra a tűzfényben. Világosan és fájdalom nélkül fogta fel, mit jelent az a revolver a tűznél, a víz meg a tarsoly mellett. Félelem nem látszott a fiú arcán. De most egyszerre elviselhetetlennek tűnt a gondolat, hogy itthagyja egyedül. Nincs vele semmi, csak a tűz és egy kevés víz, és világít a hold. Később jönnek a keselyűk és a sakálok, és széttépik a szép fiatal testet, míg kiégett csontváz lesz a napsütésben. Ez annyira gyötörte, hogy szó nélkül, váratlanul, búcsúra emelte a kezét.</w:t>
      </w:r>
    </w:p>
    <w:p>
      <w:pPr>
        <w:pStyle w:val="NormlWeb"/>
        <w:rPr/>
      </w:pPr>
      <w:r>
        <w:rPr/>
        <w:t>Carrington is fölemelte a kezét. Intett. Az óra megcsillant a csuklóján a tűzfényben. Ebben a pillanatban nagyot roppant egy bambuszgally a tűzben, akár egy pisztolylövés, és a sziklával körülzárt völgy visszhangzóit. Forrester lépései dobbantak az agyagon, és Carrington valami ilyesmit suttogott:</w:t>
      </w:r>
    </w:p>
    <w:p>
      <w:pPr>
        <w:pStyle w:val="NormlWeb"/>
        <w:rPr/>
      </w:pPr>
      <w:r>
        <w:rPr/>
        <w:t>-- Elmentek.</w:t>
      </w:r>
    </w:p>
    <w:p>
      <w:pPr>
        <w:pStyle w:val="NormlWeb"/>
        <w:rPr/>
      </w:pPr>
      <w:r>
        <w:rPr/>
        <w:t>Nagyon hihetetlenül hangzott. S ő ment lefelé a völgyben.</w:t>
      </w:r>
    </w:p>
    <w:p>
      <w:pPr>
        <w:pStyle w:val="NormlWeb"/>
        <w:rPr/>
      </w:pPr>
      <w:r>
        <w:rPr/>
      </w:r>
    </w:p>
    <w:p>
      <w:pPr>
        <w:pStyle w:val="NormlWeb"/>
        <w:jc w:val="center"/>
        <w:rPr/>
      </w:pPr>
      <w:r>
        <w:rPr/>
        <w:t>18</w:t>
      </w:r>
    </w:p>
    <w:p>
      <w:pPr>
        <w:pStyle w:val="NormlWeb"/>
        <w:rPr/>
      </w:pPr>
      <w:r>
        <w:rPr/>
        <w:t xml:space="preserve">Ment lefelé a holdfényben, </w:t>
      </w:r>
      <w:r>
        <w:rPr>
          <w:iCs/>
        </w:rPr>
        <w:t>az</w:t>
      </w:r>
      <w:r>
        <w:rPr/>
        <w:t xml:space="preserve"> elnyúló fekete agyaglejtőkön. Sokkal könnyebben haladt, mint Caringtonnal a lapos homokon, mégis hamarosan kifáradt. Új borzalom nehezedett rá: az egyedüllét. Számtalanszor visszafordult és visszanézett. A völgy hosszúkás szakadékká szűkült. Volt benne valami a megrongált vasúti sínek elhagyatottságából. Kétoldalt sűrűbb és mélyebb lett az erdő, és a holdfény csak szaggatott fénycsóvákat vetett a talajra a satnya akácfák külső szegélye alatt. A magányosság borzalmát csak a tűz tette elviselhetővé, még most is világított feléje a sziklák közül, ahol a fiút hagyta. Égett a tűz, mintha az erdőtüzet tükrözné vissza.</w:t>
      </w:r>
    </w:p>
    <w:p>
      <w:pPr>
        <w:pStyle w:val="NormlWeb"/>
        <w:rPr/>
      </w:pPr>
      <w:r>
        <w:rPr/>
        <w:t>Ment tovább és egyre zsugorodott, távolodott a tűz a háta mögött. És ott a dombokon, a tüzekben volt valami valószerűtlen és áldozati jelleg, hirtelen lánggal fel-fellobbantak a félsötét dombokon, mintha közelednének. Egy idő múlva már nem megnyugtatást, hanem elhagyatottságot sugároztak feléje. Vagy három-négyszáz yardnyira hallotta még az égő bambusz pisztolylövéseit, élesen ropogott a csöndes trópusi éjszakában, de aztán már túl messzire jutott, és elkövetkezett az idő, mikor visszafordult és a sziklák elfedték előle a tűz apró csillagát, s ő tudta, hogy nem láthatja többé.</w:t>
      </w:r>
    </w:p>
    <w:p>
      <w:pPr>
        <w:pStyle w:val="NormlWeb"/>
        <w:rPr/>
      </w:pPr>
      <w:r>
        <w:rPr/>
        <w:t>Az elhagyatottság érzése csak fokozódott, amint tovább ment. Most nem vehette hasznát a gondolattalan, ösztönös járásnak, ahogyan átgázolt a homok sík taván. Akkor szinte vonzotta a homok, és nem esett el. De most az agyagos lejtő, a keresztben átszelő sziklapárkányok eléje meredtek, csak teljes tudatossággal haladhatott tovább. Itt nem lehetett kábultan botorkálni előre. Bár lefelé ereszkedett, a testi erőfeszítés mégis szörnyen kimerítette. Alig tudta már összezárni dagadt ajkait. Amint lélegzetet vett, mintha hosszú kortyokban sót szívna be. Hasított, akár a jég, aztán meg pereseit, mikor repedt száját és puffadt nyelvét érte.</w:t>
      </w:r>
    </w:p>
    <w:p>
      <w:pPr>
        <w:pStyle w:val="NormlWeb"/>
        <w:rPr/>
      </w:pPr>
      <w:r>
        <w:rPr/>
        <w:t>Mintegy tízpercenként lefeküdt, és gyomrát az agyaghoz szorította. Mintha már a lába is dagadna. Puffadtan szorult a cipőjébe, szinte kinőtte, de fáradt volt ahhoz is, hogy lehúzza. Nem telt több tőle, csak feküdt a hűvös sziklán, arccal lefelé, némi kis enyhülést merítve abból, hogy nyugtatja ajkait.</w:t>
      </w:r>
    </w:p>
    <w:p>
      <w:pPr>
        <w:pStyle w:val="NormlWeb"/>
        <w:rPr/>
      </w:pPr>
      <w:r>
        <w:rPr/>
        <w:t>Az egyik pihenőnél a kimerültség kábulatába esett. Valami holdvonzotta káprázat volt csak, nem igazi alvás. Leroskadt az agyagra. Nem is tudta, meddig. Mikor magához tért, ismét sakálüvöltést hallott valahonnan messziről, a sziklákon túlról. Alacsony ködfelhő ereszkedett le, végig a messze völgyön. Kékes, tejes pára. Hideg volt a levegő. A szikla délnyugati párkánya fölött sütött a hold, alakja mint egy homályos ezüstkanál. Derengett már a napfény a távoli hegyek felől.</w:t>
      </w:r>
    </w:p>
    <w:p>
      <w:pPr>
        <w:pStyle w:val="NormlWeb"/>
        <w:rPr/>
      </w:pPr>
      <w:r>
        <w:rPr/>
        <w:t>A dermedt rémület, hogy elmulasztotta a lehetőséget, és nem menetelt egész éjszaka, erőtlen dühre gerjesztette. Talpra állt és tovább botorkált lefelé a völgybe. Szeme feszült a kimerültségtől, két ajka összetapadt a kínzó szomj lóságtól. Mardosta az önvád, hogy annyi ideig feküdt, és elmúlt fölötte az éjszaka. Nem látott előre, és kétségbeesve, vakon botorkált néhány pillanatig, aztán elesett.</w:t>
      </w:r>
    </w:p>
    <w:p>
      <w:pPr>
        <w:pStyle w:val="NormlWeb"/>
        <w:rPr/>
      </w:pPr>
      <w:r>
        <w:rPr/>
        <w:t>Az eséstől magához tért. Kitörölte az álomvakságot a szeméből. Ezzel eltűnt a keserű önvád is. Nagyon ébernek és erősnek érezte magát, mert új borzalommal kellett szembenéznie: a napvilággal. Az éjszakai menetelésnek legfőbb hajtóereje a szomjúság volt. Most mennie kell nappal is.</w:t>
      </w:r>
    </w:p>
    <w:p>
      <w:pPr>
        <w:pStyle w:val="NormlWeb"/>
        <w:rPr/>
      </w:pPr>
      <w:r>
        <w:rPr/>
        <w:t xml:space="preserve">Felkelt, megállt és fülelt. A sakálok abbahagyják az üvöltést, amint felkel a nap. Végig az egész völgyön és az alacsony erdőben sehol egy hang. Megint ránehezedett a magányosság és megrémítette. Megint madarakra gondolt, és furcsa módon az őrmester majmának sírása jutott az eszébe, amit mindig hallott a sátrában. Ezektől az emlékektől csak nyomasztóbb lett minden: </w:t>
      </w:r>
      <w:r>
        <w:rPr>
          <w:iCs/>
        </w:rPr>
        <w:t>a</w:t>
      </w:r>
      <w:r>
        <w:rPr/>
        <w:t xml:space="preserve"> csend, a magányosság, </w:t>
      </w:r>
      <w:r>
        <w:rPr>
          <w:iCs/>
        </w:rPr>
        <w:t>az</w:t>
      </w:r>
      <w:r>
        <w:rPr/>
        <w:t xml:space="preserve"> élet távolléte és mindenekfelett rettegése a naptól. Egy óra múlva már megint sugárzik és elemészti. Az elviselhetetlen, kemény izzás megint szétzúzza az érzékeit. Ebben a pillanatban úgy érezte, hogy azt már nem tudja elviselni. Megindult botorkálva, aztán hosszú szellemléptekkel a völgynek lefelé. Két dagadt ajka sötéten nyitva, mint aki okádni akar.</w:t>
      </w:r>
    </w:p>
    <w:p>
      <w:pPr>
        <w:pStyle w:val="NormlWeb"/>
        <w:rPr/>
      </w:pPr>
      <w:r>
        <w:rPr/>
        <w:t>Körülbelül húsz perc múlva ismét megállt. Közeledett a napvilág, borzalmasan gyönyörű rózsa- és narancsszínű fátyolfelhővel, a bíbor dombok fölött. Most már nem látszottak az erdőtüzek a lejtőkön. Messze húzódott előtte a völgy, és szinte rosszul lett a gondolattól, hogy soha, soha nem jut a végére. Feljön a nap, és most végképp kiégeti a vért az ereiből. Az agyag, mely sötét és hűvös volt egész éjszaka, máris rózsaszín és narancs fényt vert vissza, és egy óra múlva feléje sugározza a gyilkos napsütést, az pedig délutánra végez vele.</w:t>
      </w:r>
    </w:p>
    <w:p>
      <w:pPr>
        <w:pStyle w:val="NormlWeb"/>
        <w:rPr/>
      </w:pPr>
      <w:r>
        <w:rPr/>
        <w:t>örjöngés kapta el, s egy pillanatra arra gondolt, visszamegy Carringtonhoz. Előrehaladni egyedül egyszerre még borzalmasabbnak tűnt előtte, mint az, hogy felfelé kell kapaszkodnia a völgyben. Ott legalább együtt hal meg a fiúval.</w:t>
      </w:r>
    </w:p>
    <w:p>
      <w:pPr>
        <w:pStyle w:val="NormlWeb"/>
        <w:rPr/>
      </w:pPr>
      <w:r>
        <w:rPr/>
        <w:t>Néhány másodpercig fájdalmasan hasított belé a vágy, hogy társa legyen a halálban. Aztán harminc-negyven yardnyira maga előtt, jobb kéz felől, hasadást látott az erdőben. Talán földcsuszamlás vagy az utolsó monszun viharos ereje tört át az erdőövezeten. A hosszú, száraz évszakban nem nőttek ki újra a fák. Csupasz sziklalépcsők húzódtak a völgyoldalban ötven-hatvan lábnyira, és a legmagasabb fák között egy bozóttalan platóvá szélesedtek.</w:t>
      </w:r>
    </w:p>
    <w:p>
      <w:pPr>
        <w:pStyle w:val="NormlWeb"/>
        <w:rPr/>
      </w:pPr>
      <w:r>
        <w:rPr/>
        <w:t xml:space="preserve">Lassan tovább haladt s felkúszott. Nem tudott visszaemlékezni rá, hogy tudatosan arra az elhatározásra jutott volna, hogy felmászik a platóra. Nem is jutott eszébe, hogy ha felér a tetőre, láthat valamit. Nagyon lassan jutott feljebb. Mindenütt szúrós, tövises akácágak hevertek, kiszáradtak a hosszú, keserves hőségben, akár egy rozsdás drótcsomó. Belegabalyodott és újra elvágódott. Gyöngeségében maga elé tartotta kezét, hogy védje az arcát, de tüskék közé zuhant, és felsértette meztelen mellét és a két tenyerét. Vérzett a melle és a keze, és amint felhúzózkodott a sziklahasadékon, úgy érezte, mintha üvegcseréppel vagdosnák tenyerének nyers húsát. Vonszolta magát, tüske hasogatta a mellét, és nemcsak fájdalom, hanem rémkép is gyötörte. A varázsszerű figura visszatért. De ez a furcsán figyelő figura most nem volt ugyanaz. Most csak egy arc nézett rá, és miután szembenézett vele egy ideig, rájött, hogy nem is egy arc tekint rá, hanem kettő. Az egyik fiatal felesége, akit bomba ragadott el és taszított a mélységes sötétségbe. A másik, a fiatal leányarc, szelíden felébresztette benne az élet gondolatát a margosafa árnyékában. Együtt jött el </w:t>
      </w:r>
      <w:r>
        <w:rPr>
          <w:iCs/>
        </w:rPr>
        <w:t>hozzá</w:t>
      </w:r>
      <w:r>
        <w:rPr/>
        <w:t xml:space="preserve"> ez a két lény, nagyon szép mind a kettő, és elválaszthatatlan részévé vált önmagának. Most már nem félt, s nem érezte az egyedüllétet.</w:t>
      </w:r>
    </w:p>
    <w:p>
      <w:pPr>
        <w:pStyle w:val="NormlWeb"/>
        <w:rPr/>
      </w:pPr>
      <w:r>
        <w:rPr/>
        <w:t>Végül is felvonszolta magát a sziklatetőre a völgy fölött, és valami arcba vágta. A nap. És néhány másodpercre elvakította vízszintes sugárzásának szörnyű erejével.</w:t>
      </w:r>
    </w:p>
    <w:p>
      <w:pPr>
        <w:pStyle w:val="NormlWeb"/>
        <w:rPr/>
      </w:pPr>
      <w:r>
        <w:rPr/>
        <w:t xml:space="preserve">Arcra feküdt, és lehunyta a szemét. Keserves fájdalom gyötörte vérző mellét, két kezét, de még keservesebben ziháló száját. A két arc, mely vigyázva kísérte, míg felkapaszkodott, most eltűnt. Nem kívánta többé felnyitni a szemét. Nem kívánt semmit, csak csöndesen feküdni a sötétben. Gyötrődve vágyódott a két arc után ismét, hogy velük együtt </w:t>
      </w:r>
      <w:r>
        <w:rPr>
          <w:i/>
          <w:iCs/>
        </w:rPr>
        <w:t>legyőzze</w:t>
      </w:r>
      <w:r>
        <w:rPr/>
        <w:t xml:space="preserve"> a nap erejét. Mintha tudná, mire összeolvad a két arc, eljön a halál. Feküdt még egy kicsit, és várta a halált. Körülötte a trópusi hőségben sehol semmi nesz, csak egy-két kavics gördült le a lejtőn, amerről felkúszott.</w:t>
      </w:r>
    </w:p>
    <w:p>
      <w:pPr>
        <w:pStyle w:val="NormlWeb"/>
        <w:rPr/>
      </w:pPr>
      <w:r>
        <w:rPr/>
        <w:t>Gyenge kis zörej volt, de néhány másodpercenként megismétlődött. Aztán elboruló tudatán ködösen átderengett, hogy ez nem lehet gördülő kavics zöreje. A hang egyre közeledett, élő hanggá vált. Könnyű kis nesz, mintha levél hullana a fáról.</w:t>
      </w:r>
    </w:p>
    <w:p>
      <w:pPr>
        <w:pStyle w:val="NormlWeb"/>
        <w:rPr/>
      </w:pPr>
      <w:r>
        <w:rPr/>
        <w:t>242</w:t>
      </w:r>
    </w:p>
    <w:p>
      <w:pPr>
        <w:pStyle w:val="NormlWeb"/>
        <w:rPr/>
      </w:pPr>
      <w:r>
        <w:rPr/>
        <w:t>És most először, mióta felért a tetőre, felnyitotta a szemét. És valami csodálatosat látott. Apró, sárgászöld gyík futkározott a száraz akácgallyak között ki-be a sziklarepedéseken, alig néhány yardnyira tőle. Felnyitotta a szemét, s a kis állat védekezőn megmerevedett, szeme csillogott, parányi lábait szétterjesztette a szikla felületén. És aztán ugyanúgy, mint a gyík. melyet a gyermek kínzott halálra, újra életre kelt a napon.</w:t>
      </w:r>
    </w:p>
    <w:p>
      <w:pPr>
        <w:pStyle w:val="NormlWeb"/>
        <w:rPr/>
      </w:pPr>
      <w:r>
        <w:rPr/>
        <w:t>Elsírta magár, mikor a gyíkot meglátta. A csípős, nehéz könny tébolyító ködbe vonta a szemét, de aztán megint tisztán látta a gyíkot, mely az ő gyenge zihálásától elmenekült. De most a völgyben, odalent, nagyobb csoda lepte meg, mint a kis gyík.</w:t>
      </w:r>
    </w:p>
    <w:p>
      <w:pPr>
        <w:pStyle w:val="NormlWeb"/>
        <w:rPr/>
      </w:pPr>
      <w:r>
        <w:rPr/>
        <w:t>A völgy mélyén, buja magas fűben fehér kócsag lépegetett. A tébolyult örömtől, hogy élő madarat lát, feltápászkodott. A madár megriadt mozgá.sának zajától és felrepült.</w:t>
      </w:r>
    </w:p>
    <w:p>
      <w:pPr>
        <w:pStyle w:val="NormlWeb"/>
        <w:rPr/>
      </w:pPr>
      <w:r>
        <w:rPr/>
        <w:t>És most döbbent csak rá, hogy nem is kócsagot látott. Vékony füstoszlopot. Felemelkedett a füst ezüstösszürke pelyhekkel, akár a kócsag a száraz fűről. A tűz mögött keskeny, portól fehétiő út húzódott, és az út meg a tűz között mozgó emberalakokat látott.</w:t>
      </w:r>
    </w:p>
    <w:p>
      <w:pPr>
        <w:pStyle w:val="NormlWeb"/>
        <w:rPr/>
      </w:pPr>
      <w:r>
        <w:rPr/>
        <w:t>Apró, barna embereket. Hihetetlen módon az egyiknek puska volt a kezében. Naga-felderítók. A lejtőn futni kezdett feléjük, két kezével hadonászva. Érőtlen ujjongás és értelmetlen zokogás közben újra könny lepte el a szemét. Most már nem bánta a napsütést sem.</w:t>
      </w:r>
    </w:p>
    <w:p>
      <w:pPr>
        <w:pStyle w:val="NormlWeb"/>
        <w:rPr/>
      </w:pPr>
      <w:r>
        <w:rPr/>
      </w:r>
    </w:p>
    <w:p>
      <w:pPr>
        <w:pStyle w:val="NormlWeb"/>
        <w:jc w:val="center"/>
        <w:rPr/>
      </w:pPr>
      <w:r>
        <w:rPr/>
        <w:t>19</w:t>
      </w:r>
    </w:p>
    <w:p>
      <w:pPr>
        <w:pStyle w:val="NormlWeb"/>
        <w:rPr/>
      </w:pPr>
      <w:r>
        <w:rPr/>
        <w:t>Három nappal később L-5-ös légimentő gépen vitték tovább a tábori kórházból, s a gép egy kócsag könnyedségével haladt el a dombok sötét vonulata fölött. Délután elbúcsúzott Carringtontól, a hosszúkás, nádból épült kórház-bashában. Ápolónők járkáltak hűvösen a beárnyékolt ágyak között. Bambuszasztalka állt az ágyak mellett, mindegyiken bíbor-sárga-zöld virág a dzsungelbői. Gólyahír, rózsa, meg más mindenféle virág. A nevüket sem tudta. Szabályszerűen hírt adott magáról Aldridge-nek, és Harrisnek is sürgönyzött, többek között a következőképpen: „Iktass be egy alleluját és egy-két taktus basszus-szólamot a himnuszba értem is.” Húsvét vasárnapján ment el a távirat.</w:t>
      </w:r>
    </w:p>
    <w:p>
      <w:pPr>
        <w:pStyle w:val="NormlWeb"/>
        <w:rPr/>
      </w:pPr>
      <w:r>
        <w:rPr/>
        <w:t>Ma kedd van. Fiatal nővér hajolt Carrington ágya fölé. Emberibb és nőiesebb, mint Burke. Gyengéd figyelemmel igazgatta a virágokat az árnyékban. De hogy a gyengéd figyelem Carringtonnak, neki vagy a virágoknak szólt-e, azt nem tudta. Valószínűtlenül édeskés kék szeme volt a leánynak és élénksárga haja. Nagyvonalúan kedves és elnéző volt hozzájuk.</w:t>
      </w:r>
    </w:p>
    <w:p>
      <w:pPr>
        <w:pStyle w:val="NormlWeb"/>
        <w:rPr/>
      </w:pPr>
      <w:r>
        <w:rPr/>
        <w:t>Mavis volt a neve a lánynak, és ki tudja, miért, azt hitte, hogy ő meg Carrington évek óta ismerték egymást. És valahogy most már maga is úgy érezte. A bizalmatlanság és kiállhatatlan ingerültség, amivel egy héttel ezelőtt kerülgették egymást, érthetetlen messzeségbe tűnt. A fiú feküdt az ágyon, és a lábát valami lapos, furcsa sátorfélébe bújtatták. Nagyon szelíd volt és nagyon fáradt. Két nap múlva visszaviszik gépen Calcuttába.</w:t>
      </w:r>
    </w:p>
    <w:p>
      <w:pPr>
        <w:pStyle w:val="NormlWeb"/>
        <w:rPr/>
      </w:pPr>
      <w:r>
        <w:rPr/>
        <w:t>Kétszer is kezet szorítottak, és most ugyanúgy, mint ott a dombon, ahol a naga felderítő osztag rátalált, amint a képzeletbeli ara-papagájokra lövöldözött, nem szívesen hagyja el.</w:t>
      </w:r>
    </w:p>
    <w:p>
      <w:pPr>
        <w:pStyle w:val="NormlWeb"/>
        <w:rPr/>
      </w:pPr>
      <w:r>
        <w:rPr/>
        <w:t>-- Már eleget beszélgettek, Mr. Forrester -- mondta a nővér.</w:t>
      </w:r>
    </w:p>
    <w:p>
      <w:pPr>
        <w:pStyle w:val="NormlWeb"/>
        <w:rPr/>
      </w:pPr>
      <w:r>
        <w:rPr/>
        <w:t>-- Mavis -- csúfolódott a fiú az ágyból --, vagy szólíthatom feketerigónak?</w:t>
      </w:r>
    </w:p>
    <w:p>
      <w:pPr>
        <w:pStyle w:val="NormlWeb"/>
        <w:rPr/>
      </w:pPr>
      <w:r>
        <w:rPr/>
        <w:t>-- Szólíthat, ahogy jólesik, akár rigónak is -- felelt a lány, és a fiú nyakáig húzta a lepedőt. -- Csak búcsúzzon el gyorsan.</w:t>
      </w:r>
    </w:p>
    <w:p>
      <w:pPr>
        <w:pStyle w:val="NormlWeb"/>
        <w:rPr/>
      </w:pPr>
      <w:r>
        <w:rPr/>
        <w:t>-- Nem szép magától, hogy hajt bennünket -- mondta a fiú --, nagyon sok beszélnivalónk van egymással.</w:t>
      </w:r>
    </w:p>
    <w:p>
      <w:pPr>
        <w:pStyle w:val="NormlWeb"/>
        <w:rPr/>
      </w:pPr>
      <w:r>
        <w:rPr/>
        <w:t>-- Majd elmondják Rangoonban.</w:t>
      </w:r>
    </w:p>
    <w:p>
      <w:pPr>
        <w:pStyle w:val="NormlWeb"/>
        <w:rPr/>
      </w:pPr>
      <w:r>
        <w:rPr/>
        <w:t>-- De én nem akarok Rangoonba menni. Az L~5-ös két embert is vihet. Mért nem mehetek én is Forresterrel?</w:t>
      </w:r>
    </w:p>
    <w:p>
      <w:pPr>
        <w:pStyle w:val="NormlWeb"/>
        <w:rPr/>
      </w:pPr>
      <w:r>
        <w:rPr/>
        <w:t>-- Mr. Forrester Rangoonba megy -- felelte a leány --, ugye? Előbb-utóbb mind Rangoonba megyünk.</w:t>
      </w:r>
    </w:p>
    <w:p>
      <w:pPr>
        <w:pStyle w:val="NormlWeb"/>
        <w:rPr/>
      </w:pPr>
      <w:r>
        <w:rPr/>
        <w:t>-- Megy a csudába, Mr. Forrester! -- mondta a fiú. Rohan az Cal-ba. Van ott egy lány: Anna.</w:t>
      </w:r>
    </w:p>
    <w:p>
      <w:pPr>
        <w:pStyle w:val="NormlWeb"/>
        <w:rPr/>
      </w:pPr>
      <w:r>
        <w:rPr/>
        <w:t>Forrester rábámult, a fiú meg soványán, elpusztíthatatlanul mosolygott az ágyból. Nem hitt a fülének.</w:t>
      </w:r>
    </w:p>
    <w:p>
      <w:pPr>
        <w:pStyle w:val="NormlWeb"/>
        <w:rPr/>
      </w:pPr>
      <w:r>
        <w:rPr/>
        <w:t>-- Honnan tudsz te Annáról?</w:t>
      </w:r>
    </w:p>
    <w:p>
      <w:pPr>
        <w:pStyle w:val="NormlWeb"/>
        <w:rPr/>
      </w:pPr>
      <w:r>
        <w:rPr/>
        <w:t>-- No de kérem -- intette le őket a nővér --, hagyjuk ezt.</w:t>
      </w:r>
    </w:p>
    <w:p>
      <w:pPr>
        <w:pStyle w:val="NormlWeb"/>
        <w:rPr/>
      </w:pPr>
      <w:r>
        <w:rPr/>
        <w:t>-- Hisz folyton róla beszéltél. Egyszerűen onnan -- mondta a fiú. -- De most már megmondhatnád: szőke-e vagy barna?</w:t>
      </w:r>
    </w:p>
    <w:p>
      <w:pPr>
        <w:pStyle w:val="NormlWeb"/>
        <w:rPr/>
      </w:pPr>
      <w:r>
        <w:rPr/>
        <w:t>A fiatal ápolónő egyszerre nagyon szigorú lett. Szemének olthatatlan szelíd kékségével nem ment könnyen, de mégis szinte mogorván rájuk szólt:</w:t>
      </w:r>
    </w:p>
    <w:p>
      <w:pPr>
        <w:pStyle w:val="NormlWeb"/>
        <w:rPr/>
      </w:pPr>
      <w:r>
        <w:rPr/>
        <w:t>-- No, most már elég volt.</w:t>
      </w:r>
    </w:p>
    <w:p>
      <w:pPr>
        <w:pStyle w:val="NormlWeb"/>
        <w:rPr/>
      </w:pPr>
      <w:r>
        <w:rPr/>
        <w:t>-- Mavis -- csúfolódott utoljára a fiú --, feketerigó.</w:t>
      </w:r>
    </w:p>
    <w:p>
      <w:pPr>
        <w:pStyle w:val="NormlWeb"/>
        <w:rPr/>
      </w:pPr>
      <w:r>
        <w:rPr/>
        <w:t>-- Tessék, Mr. Forrester, erre kifelé.</w:t>
      </w:r>
    </w:p>
    <w:p>
      <w:pPr>
        <w:pStyle w:val="NormlWeb"/>
        <w:rPr/>
      </w:pPr>
      <w:r>
        <w:rPr/>
        <w:t>Elhúzta Forrestert az ágytól, ő pedig távozóban búcsút intett.</w:t>
      </w:r>
    </w:p>
    <w:p>
      <w:pPr>
        <w:pStyle w:val="NormlWeb"/>
        <w:rPr/>
      </w:pPr>
      <w:r>
        <w:rPr/>
        <w:t>-- Viszontlátásra Rangoonban!</w:t>
      </w:r>
    </w:p>
    <w:p>
      <w:pPr>
        <w:pStyle w:val="NormlWeb"/>
        <w:rPr/>
      </w:pPr>
      <w:r>
        <w:rPr/>
        <w:t>-- Viszlát -- mondta a fiú, és lemondónak, fáradtnak látszott. -- Köszönöm a lovaglást.</w:t>
      </w:r>
    </w:p>
    <w:p>
      <w:pPr>
        <w:pStyle w:val="NormlWeb"/>
        <w:rPr/>
      </w:pPr>
      <w:r>
        <w:rPr/>
        <w:t>-- Hála a zsokénak!</w:t>
      </w:r>
    </w:p>
    <w:p>
      <w:pPr>
        <w:pStyle w:val="NormlWeb"/>
        <w:rPr/>
      </w:pPr>
      <w:r>
        <w:rPr/>
        <w:t>-- Kifelé -- mondta a lány, és Forrester még egyszer felemelte a kezét.</w:t>
      </w:r>
    </w:p>
    <w:p>
      <w:pPr>
        <w:pStyle w:val="NormlWeb"/>
        <w:rPr/>
      </w:pPr>
      <w:r>
        <w:rPr/>
        <w:t>Félóra múlva repült vele a könnyű mentőgép visszafelé. Szeme még most is gyenge volt és óvatos, nem alkalmazkodott a távolságokhoz a déli fehér párában. Egyedüli utas volt a gépben, és le-lepillantott a víztelen fehér völgyek közé beékelt dzsungel-sávokra. Hátradőlt és lehunyta a szemét. Szinte hihetetlen. Azt mondta a fiú, hogy „folyton róla beszéltél". Egyre jobban távolodtak a napok, mikor valahol idelent küszködött a völgyeken át. Szinte már maga sem hitte a kínszenvedést, a borzalmas, gyötrő napsütésben.</w:t>
      </w:r>
    </w:p>
    <w:p>
      <w:pPr>
        <w:pStyle w:val="NormlWeb"/>
        <w:rPr/>
      </w:pPr>
      <w:r>
        <w:rPr/>
        <w:t>Mikor végül is érezte, hogy ereszkedik lefelé a gép, felült. Alattuk az ismerős sátrak, a pálmák közt, amelyek egyre jobban apró tollporolókhoz kezdtek hasonlítani, fehéren csillogtak a pagodák, ott a vízmedencék üveges négyszöge, az olajbarna út ceruzavastagságú vonala, mely forradásként fut végig a sivatagon, s a messziről hazatérő ember beteges izgatottsága fogta el. Nézte a reptér sárga homokjában a keréknyomok bevésődött cikcakkját, mintha most látná először. Vastag homokban, mint a molypillék, hevertek a gépek, és kékesbarna, furcsa érként húzódott a folyó. Az egésznek volt valami hűvös, játékszerű vidámsága, s nem nyomasztotta semmi, mint azelőtt.</w:t>
      </w:r>
    </w:p>
    <w:p>
      <w:pPr>
        <w:pStyle w:val="NormlWeb"/>
        <w:rPr/>
      </w:pPr>
      <w:r>
        <w:rPr/>
        <w:t>És most hirtelen leszállt a kis gép. Szinte függőlegesen ereszkedett le, s a pálmák, a sátrak, a homok feléje rohantak, hogy üdvözöljék, és újra érezte a délután rekkenő hőségét. Vakító fehéren sújtott feléje egy pillanatra, mint az izzó homok, s a régi borzalommal nehezedett a retinájára. Fényérzéke megint elhalt.</w:t>
      </w:r>
    </w:p>
    <w:p>
      <w:pPr>
        <w:pStyle w:val="NormlWeb"/>
        <w:rPr/>
      </w:pPr>
      <w:r>
        <w:rPr/>
        <w:t>A kifutópálya szélén várakozó mentőkocsi vöröskeresztje egy másodpercre elfeketült a szeme előtt. Aztán fehéren csillant fel, s végül egészen eltűnt az izzó pára káprázatában. Kiszállt a gépből, s úgy érezte, lejtősen kicsúszik a homok a lába alól. Imbolyogva megállt a hőségben, mint a részeg. Mindeddig észre sem vette, milyen gyenge, és mintha csak esetlenségét akarná bizonyítani, két kézzel integetett a két indiai fiúnak. Lelkendezve futottak feléje a hordággyal.</w:t>
      </w:r>
    </w:p>
    <w:p>
      <w:pPr>
        <w:pStyle w:val="NormlWeb"/>
        <w:rPr/>
      </w:pPr>
      <w:r>
        <w:rPr/>
        <w:t>A napsütés az arcába vágott és elszédült. Aztán meghallotta Burke hangját. Vékony hangja csípős, mint az ecet. Noszogatta a két indiait:</w:t>
      </w:r>
    </w:p>
    <w:p>
      <w:pPr>
        <w:pStyle w:val="NormlWeb"/>
        <w:rPr/>
      </w:pPr>
      <w:r>
        <w:rPr/>
        <w:t>-- Ó, az isten szerelmére, ti tuskók! Az isten szerelmére! -- És most Harris ragadta meg a karját.</w:t>
      </w:r>
    </w:p>
    <w:p>
      <w:pPr>
        <w:pStyle w:val="NormlWeb"/>
        <w:rPr/>
      </w:pPr>
      <w:r>
        <w:rPr/>
        <w:t>-- Mintha már találkoztunk volna.</w:t>
      </w:r>
    </w:p>
    <w:p>
      <w:pPr>
        <w:pStyle w:val="NormlWeb"/>
        <w:rPr/>
      </w:pPr>
      <w:r>
        <w:rPr/>
        <w:t>-- Nekem is ismerősnek tűnik az arca -- felelt, és száraz örömmel ragadta meg a lompos doktor izzadó kezét.</w:t>
      </w:r>
    </w:p>
    <w:p>
      <w:pPr>
        <w:pStyle w:val="NormlWeb"/>
        <w:rPr/>
      </w:pPr>
      <w:r>
        <w:rPr/>
        <w:t>-- Be a mentőkocsiba! -- mondta Harris.</w:t>
      </w:r>
    </w:p>
    <w:p>
      <w:pPr>
        <w:pStyle w:val="NormlWeb"/>
        <w:rPr/>
      </w:pPr>
      <w:r>
        <w:rPr/>
        <w:t>-- Nem én, míg élek!</w:t>
      </w:r>
    </w:p>
    <w:p>
      <w:pPr>
        <w:pStyle w:val="NormlWeb"/>
        <w:rPr/>
      </w:pPr>
      <w:r>
        <w:rPr/>
        <w:t>-- De beteg vagy -- mondta Harris --, pihenés kell neked.</w:t>
      </w:r>
    </w:p>
    <w:p>
      <w:pPr>
        <w:pStyle w:val="NormlWeb"/>
        <w:rPr/>
      </w:pPr>
      <w:r>
        <w:rPr/>
        <w:t>-- Az isten szerelmére -- mondta Burke --, ne csináljon belőlünk bolondot.</w:t>
      </w:r>
    </w:p>
    <w:p>
      <w:pPr>
        <w:pStyle w:val="NormlWeb"/>
        <w:rPr/>
      </w:pPr>
      <w:r>
        <w:rPr/>
        <w:t>-- Nem én, az istennek sem!</w:t>
      </w:r>
    </w:p>
    <w:p>
      <w:pPr>
        <w:pStyle w:val="NormlWeb"/>
        <w:rPr/>
      </w:pPr>
      <w:r>
        <w:rPr/>
        <w:t>-- Csökönyös. akár egy teve. Jó, hogy nem rúg. Mosolygott, és újra érzékelte szeme a színeket. Látta, hogy Burke és Harris szakszerű fontoskodással tekint rá. Harris most nem beszélt, figyelmesen, kissé aggódva nézett rá, és nagy trópusi kalap volt a fején. Erről furcsa módon Blore jutott az eszébe. Háta mögött lihegve állt a két indiai fiú a hordággyal. Valahogy szörnyen furcsának tűnt fel az a gondolat, hogy most mindazok után, amit átélt, hordágyon vigyék el. Hangosan felnevetett, de nagy meglepetésére, Harris egyáltalán nem nevetett vissza, s ez megzavarta. Azt persze nem tudta, hogy Harris szinte megdöbbent az arcától. Sötét szájával a kápráztató napsütésben, olyan volt, mintha sárgarépából faragták volna ki.</w:t>
      </w:r>
    </w:p>
    <w:p>
      <w:pPr>
        <w:pStyle w:val="NormlWeb"/>
        <w:rPr/>
      </w:pPr>
      <w:r>
        <w:rPr/>
        <w:t>-- Szállj csak be a mentőkocsiba -- mondta Harris.</w:t>
      </w:r>
    </w:p>
    <w:p>
      <w:pPr>
        <w:pStyle w:val="NormlWeb"/>
        <w:rPr/>
      </w:pPr>
      <w:r>
        <w:rPr/>
        <w:t>-- Karoljon belé a másik oldalon -- fordult a doktorhoz Burke, mert ő már szakszerű mozdulattal megragadta bal felől --, mit gondol tulajdonképpen, mi az isten csodájának jöttünk ide?</w:t>
      </w:r>
    </w:p>
    <w:p>
      <w:pPr>
        <w:pStyle w:val="NormlWeb"/>
        <w:rPr/>
      </w:pPr>
      <w:r>
        <w:rPr/>
        <w:t>-- Mit tudom én, talán a fogadóbizottság.</w:t>
      </w:r>
    </w:p>
    <w:p>
      <w:pPr>
        <w:pStyle w:val="NormlWeb"/>
        <w:rPr/>
      </w:pPr>
      <w:r>
        <w:rPr/>
        <w:t>-- Indulás, be a kocsiba! -- kiabált Burke.</w:t>
      </w:r>
    </w:p>
    <w:p>
      <w:pPr>
        <w:pStyle w:val="NormlWeb"/>
        <w:rPr/>
      </w:pPr>
      <w:r>
        <w:rPr/>
        <w:t>A mentőkocsi lassan farolt Forrester mellé. Harris jeepje a repülőgép mögött állt.</w:t>
      </w:r>
    </w:p>
    <w:p>
      <w:pPr>
        <w:pStyle w:val="NormlWeb"/>
        <w:rPr/>
      </w:pPr>
      <w:r>
        <w:rPr/>
        <w:t>-- Na, gyerünk -- mondta Harris.</w:t>
      </w:r>
    </w:p>
    <w:p>
      <w:pPr>
        <w:pStyle w:val="NormlWeb"/>
        <w:rPr/>
      </w:pPr>
      <w:r>
        <w:rPr/>
        <w:t>-- Hagyj a csudába, tudod te nagyon jól, hova megyek.</w:t>
      </w:r>
    </w:p>
    <w:p>
      <w:pPr>
        <w:pStyle w:val="NormlWeb"/>
        <w:rPr/>
      </w:pPr>
      <w:r>
        <w:rPr/>
        <w:t>-- Be a mentőkocsiba, ott a maga helye! -- szólt újra Burke.</w:t>
      </w:r>
    </w:p>
    <w:p>
      <w:pPr>
        <w:pStyle w:val="NormlWeb"/>
        <w:rPr/>
      </w:pPr>
      <w:r>
        <w:rPr/>
        <w:t>-- Menjen haza, teázzon Johnsonnal.</w:t>
      </w:r>
    </w:p>
    <w:p>
      <w:pPr>
        <w:pStyle w:val="NormlWeb"/>
        <w:rPr/>
      </w:pPr>
      <w:r>
        <w:rPr/>
        <w:t>-- Johnson Comillában van. Gyerünk.</w:t>
      </w:r>
    </w:p>
    <w:p>
      <w:pPr>
        <w:pStyle w:val="NormlWeb"/>
        <w:rPr/>
      </w:pPr>
      <w:r>
        <w:rPr/>
        <w:t>-- A postagéppel még odaérhet teaidőre. Harris nagyon jól tudja, hova megyek, és már indulok is.</w:t>
      </w:r>
    </w:p>
    <w:p>
      <w:pPr>
        <w:pStyle w:val="NormlWeb"/>
        <w:rPr/>
      </w:pPr>
      <w:r>
        <w:rPr/>
        <w:t>-- Nos -- fordult Burke Harrishez --, vállalja ezért a felelősséget?</w:t>
      </w:r>
    </w:p>
    <w:p>
      <w:pPr>
        <w:pStyle w:val="NormlWeb"/>
        <w:rPr/>
      </w:pPr>
      <w:r>
        <w:rPr/>
        <w:t>-- Vállalja. Sőt örül neki.</w:t>
      </w:r>
    </w:p>
    <w:p>
      <w:pPr>
        <w:pStyle w:val="NormlWeb"/>
        <w:rPr/>
      </w:pPr>
      <w:r>
        <w:rPr/>
        <w:t>-- Nem örülök -- tiltakozott Harris.</w:t>
      </w:r>
    </w:p>
    <w:p>
      <w:pPr>
        <w:pStyle w:val="NormlWeb"/>
        <w:rPr/>
      </w:pPr>
      <w:r>
        <w:rPr/>
        <w:t>-- Hát én ezt nem engedném, az isten szerelmére!</w:t>
      </w:r>
    </w:p>
    <w:p>
      <w:pPr>
        <w:pStyle w:val="NormlWeb"/>
        <w:rPr/>
      </w:pPr>
      <w:r>
        <w:rPr/>
        <w:t>-- Hát jó, nővér -- mondta Harris. -- Akkor velem jön. Burke dühösen engedte el Forrester karját, és Harris lassan megindult a jeepje felé. A jeep motorfedele nyitva állt, és Forrester arra támaszkodva felhúzózkodott a kocsiba. Beült. Harris szó nélkül kerülte meg a kocsit, és elfoglalta a vezetőülést. Mielőtt beindította a motort, Forrester a mentőkocsi irányából Burke parancsnoki hangját hallotta. Mintha tüzelőosztagot vezényelne.</w:t>
      </w:r>
    </w:p>
    <w:p>
      <w:pPr>
        <w:pStyle w:val="NormlWeb"/>
        <w:rPr/>
      </w:pPr>
      <w:r>
        <w:rPr/>
        <w:t>-- Vigyék az útból ezt a nyavalyás vacakot! Fatuskók, vigyék a pokolba!</w:t>
      </w:r>
    </w:p>
    <w:p>
      <w:pPr>
        <w:pStyle w:val="NormlWeb"/>
        <w:rPr/>
      </w:pPr>
      <w:r>
        <w:rPr/>
        <w:t>Hallgatta és mosolygott. Szegény Burke nagyon sértődöttnek, dühösnek és mégis nagyon magányosnak látszott. Ottmaradt és kiabált a mentőkocsi és a kis mentőgép között.</w:t>
      </w:r>
    </w:p>
    <w:p>
      <w:pPr>
        <w:pStyle w:val="NormlWeb"/>
        <w:rPr/>
      </w:pPr>
      <w:r>
        <w:rPr/>
        <w:t xml:space="preserve">Harris nagyon óvatosan hajtotta a jeepet a reptéren át. Aranyosan csillogott a homok a bíbor messzeségekben, és mint máskor, most sem mozdult semmi a kiégett kopárságban, csak az árnyékos úton túl lépegetett kecsesen néhány fehér kócsag, és szedegette a szemeket a sárga rizsföldön. Ugyanolyan valószerűtlen, bódító derűben csillogott a délután, mint mikor Harris először hajtott vele ki a falu felé. Csakhogy Harris most nem beszélt, nem hajtott őrült sebesen ide-oda zöttyenve a terelőúton és a napsütésről a sötét útra, majd a keskeny vasúti vágányokra. A kristályos homok most nem bántotta a szemét. Most enyhébb volt a fény a sok kínzó sugárzás után, és szinte el sem hitte, hogy az első kirándulást csak egy héttel ezelőtt tette meg. Öt óra elmúlt, mikor az árnyékba értek a tamarind- és pálmafák árnyékába, a falu szélén. A folyón túl ködös vörösréz tűzben most ment le a nap, és különösen lágy zöld színben tündököltek a banánlevelek a lángoló fényben. Sötét és hűvös volt az árnyék </w:t>
      </w:r>
      <w:r>
        <w:rPr>
          <w:iCs/>
        </w:rPr>
        <w:t>az</w:t>
      </w:r>
      <w:r>
        <w:rPr/>
        <w:t xml:space="preserve"> ösvényen a pálmasövény mögött. Orrába csapott a falusi tüzek csípős füstje. Néhány falusit pillantott meg, bíbor ágyékkötővel a homokos udvarokon, és hirtelen a bambuszkerítések mögül lapos arcú, apró, barna fiúgyerekek futottak elő, nagy viháncolással. Futottak Harris kocsija felé, hogy kocsikáztassa meg őket a homokos ösvényen.</w:t>
      </w:r>
    </w:p>
    <w:p>
      <w:pPr>
        <w:pStyle w:val="NormlWeb"/>
        <w:rPr/>
      </w:pPr>
      <w:r>
        <w:rPr/>
        <w:t>Harris megállította a jeepet, és a gyerekek körültopogták. Csupa krémsárga, nevető kis majom.</w:t>
      </w:r>
    </w:p>
    <w:p>
      <w:pPr>
        <w:pStyle w:val="NormlWeb"/>
        <w:rPr/>
      </w:pPr>
      <w:r>
        <w:rPr/>
        <w:t>-- Fáradt vagy? Fáj a szemed? -- kérdezte, és összehúzott szemmel vizsgálgatta Forrestert.</w:t>
      </w:r>
    </w:p>
    <w:p>
      <w:pPr>
        <w:pStyle w:val="NormlWeb"/>
        <w:rPr/>
      </w:pPr>
      <w:r>
        <w:rPr/>
        <w:t>-- Nem!</w:t>
      </w:r>
    </w:p>
    <w:p>
      <w:pPr>
        <w:pStyle w:val="NormlWeb"/>
        <w:rPr/>
      </w:pPr>
      <w:r>
        <w:rPr/>
        <w:t>-- Mutasd a nyelvedet.</w:t>
      </w:r>
    </w:p>
    <w:p>
      <w:pPr>
        <w:pStyle w:val="NormlWeb"/>
        <w:rPr/>
      </w:pPr>
      <w:r>
        <w:rPr/>
        <w:t>Forrester kidugta a nyelvét, és mókásan öltögette jobbrabalra, a gyerekek meg a jeep hátsó ülésén visongtak a nevetéstől.</w:t>
      </w:r>
    </w:p>
    <w:p>
      <w:pPr>
        <w:pStyle w:val="NormlWeb"/>
        <w:rPr/>
      </w:pPr>
      <w:r>
        <w:rPr/>
        <w:t>-- Ezt a jóembert az ördög se gyűri le.</w:t>
      </w:r>
    </w:p>
    <w:p>
      <w:pPr>
        <w:pStyle w:val="NormlWeb"/>
        <w:rPr/>
      </w:pPr>
      <w:r>
        <w:rPr/>
        <w:t>-- Mindig jó voltam?</w:t>
      </w:r>
    </w:p>
    <w:p>
      <w:pPr>
        <w:pStyle w:val="NormlWeb"/>
        <w:rPr/>
      </w:pPr>
      <w:r>
        <w:rPr/>
        <w:t>-- Sőt, nagyon is rossz.</w:t>
      </w:r>
    </w:p>
    <w:p>
      <w:pPr>
        <w:pStyle w:val="NormlWeb"/>
        <w:rPr/>
      </w:pPr>
      <w:r>
        <w:rPr/>
        <w:t>-- Nagyon? Nagyon komisz?</w:t>
      </w:r>
    </w:p>
    <w:p>
      <w:pPr>
        <w:pStyle w:val="NormlWeb"/>
        <w:rPr/>
      </w:pPr>
      <w:r>
        <w:rPr/>
        <w:t>-- Hát, mondhatnám, szörnyű. Örülhetsz, hogy senki sem vert meg. Én sokszor szívesen elvertelek volna.</w:t>
      </w:r>
    </w:p>
    <w:p>
      <w:pPr>
        <w:pStyle w:val="NormlWeb"/>
        <w:rPr/>
      </w:pPr>
      <w:r>
        <w:rPr/>
        <w:t>-- Köszönöm! -- mondta Forrester.</w:t>
      </w:r>
    </w:p>
    <w:p>
      <w:pPr>
        <w:pStyle w:val="NormlWeb"/>
        <w:rPr/>
      </w:pPr>
      <w:r>
        <w:rPr/>
        <w:t>Harris finoman mosolygott, és nem beszélt tovább.</w:t>
      </w:r>
    </w:p>
    <w:p>
      <w:pPr>
        <w:pStyle w:val="NormlWeb"/>
        <w:rPr/>
      </w:pPr>
      <w:r>
        <w:rPr/>
        <w:t>Matatott a sebességváltón, és tovább hajtott az árnyékos ösvényen. Ötven yardnyira a háztól megállította a kocsit, nem hirtelen, hogy a gyerekek lepottyanjanak, hanem nyugodtan beállt a fa alá. A gyerekek csalódtak, hogy nem rázta őket le, és ellenséget váró, sértődött kis majmokként bent maradtak a kocsiban kucorogva.</w:t>
      </w:r>
    </w:p>
    <w:p>
      <w:pPr>
        <w:pStyle w:val="NormlWeb"/>
        <w:rPr/>
      </w:pPr>
      <w:r>
        <w:rPr/>
        <w:t>-- Gyalog megyünk tovább – mondta Harris, és búcsút intett a meglepett mandulaarcok felé.</w:t>
      </w:r>
    </w:p>
    <w:p>
      <w:pPr>
        <w:pStyle w:val="NormlWeb"/>
        <w:rPr/>
      </w:pPr>
      <w:r>
        <w:rPr/>
        <w:t>Nem beszélgettek. Lassan lépkedtek a ház felé. Néhány másodperc múlva ott volt a margosafa mély illatú árnyékában. A fájdalmasan édes illat mindenen áthatolt. Nagyot lélegzett. Miss McNab közeledett feléje az udvaron. Az anya is kilépett a házból, és megállt a veranda lépcsőjén, mint egy sötét krémszínű halvány. Mögötte az idősebbik leány. De a lányt nem látta.</w:t>
      </w:r>
    </w:p>
    <w:p>
      <w:pPr>
        <w:pStyle w:val="NormlWeb"/>
        <w:rPr/>
      </w:pPr>
      <w:r>
        <w:rPr/>
        <w:t>Miss McNab rohant feléje, és sírni kezdett. Kezét szorongatta, beszélni nem tudott, csöppet sem hasonlított az izgatott, mindenen uralkodó Miss McNabre, akit eddig ismert.</w:t>
      </w:r>
    </w:p>
    <w:p>
      <w:pPr>
        <w:pStyle w:val="NormlWeb"/>
        <w:rPr/>
      </w:pPr>
      <w:r>
        <w:rPr/>
        <w:t>Már ott volt mellette a verandáról az anya és az idősebb lány is.</w:t>
      </w:r>
    </w:p>
    <w:p>
      <w:pPr>
        <w:pStyle w:val="NormlWeb"/>
        <w:rPr/>
      </w:pPr>
      <w:r>
        <w:rPr/>
        <w:t>-- Készítek teát -- mondta az idősebb leány, és kezet fogtak.</w:t>
      </w:r>
    </w:p>
    <w:p>
      <w:pPr>
        <w:pStyle w:val="NormlWeb"/>
        <w:rPr/>
      </w:pPr>
      <w:r>
        <w:rPr/>
        <w:t>-- Hol van Anna? -- kérdezte.</w:t>
      </w:r>
    </w:p>
    <w:p>
      <w:pPr>
        <w:pStyle w:val="NormlWeb"/>
        <w:rPr/>
      </w:pPr>
      <w:r>
        <w:rPr/>
        <w:t>Miss McNab hirtelen megnyugodott, mosolyogni kezdett, és izgatottan simította hátra festett, mahagóni hajának egy sűrű tincsét.</w:t>
      </w:r>
    </w:p>
    <w:p>
      <w:pPr>
        <w:pStyle w:val="NormlWeb"/>
        <w:rPr/>
      </w:pPr>
      <w:r>
        <w:rPr/>
        <w:t>-- Mindjárt odavezetem -- mondta. -- Bőgök, mint egy hülye, hallott már ilyet? Nem is látok a könnyektől.</w:t>
      </w:r>
    </w:p>
    <w:p>
      <w:pPr>
        <w:pStyle w:val="NormlWeb"/>
        <w:rPr/>
      </w:pPr>
      <w:r>
        <w:rPr/>
        <w:t>Felindultan törölgette a könnyeit, de csak szétmázolta a kék festéket a szeme alatt.</w:t>
      </w:r>
    </w:p>
    <w:p>
      <w:pPr>
        <w:pStyle w:val="NormlWeb"/>
        <w:rPr/>
      </w:pPr>
      <w:r>
        <w:rPr/>
        <w:t xml:space="preserve">Forrester ment utána, az udvaron át, és belépett a házba. Be a szobába, ahol alleluját énekeltek, s a sebesültek meg a halottak feküdtek. Miss McNab odafordult </w:t>
      </w:r>
      <w:r>
        <w:rPr>
          <w:iCs/>
        </w:rPr>
        <w:t>hozzá,</w:t>
      </w:r>
      <w:r>
        <w:rPr/>
        <w:t xml:space="preserve"> és suttogva beszélt:</w:t>
      </w:r>
    </w:p>
    <w:p>
      <w:pPr>
        <w:pStyle w:val="NormlWeb"/>
        <w:rPr/>
      </w:pPr>
      <w:r>
        <w:rPr/>
        <w:t>-- Odabent van -- mondta --, azt hiszem, elaludt. Nem aludt mostanáig semmit.</w:t>
      </w:r>
    </w:p>
    <w:p>
      <w:pPr>
        <w:pStyle w:val="NormlWeb"/>
        <w:rPr/>
      </w:pPr>
      <w:r>
        <w:rPr/>
        <w:t>Forrester megállt és várakozott. Miss McNab arcán az elmaszatolt rózsaszín-kék púder megindító volt.</w:t>
      </w:r>
    </w:p>
    <w:p>
      <w:pPr>
        <w:pStyle w:val="NormlWeb"/>
        <w:rPr/>
      </w:pPr>
      <w:r>
        <w:rPr/>
        <w:t xml:space="preserve">-- Bemehet </w:t>
      </w:r>
      <w:r>
        <w:rPr>
          <w:iCs/>
        </w:rPr>
        <w:t>hozzá.</w:t>
      </w:r>
    </w:p>
    <w:p>
      <w:pPr>
        <w:pStyle w:val="NormlWeb"/>
        <w:rPr/>
      </w:pPr>
      <w:r>
        <w:rPr/>
        <w:t>Nagyon egyszerűen mondta, suttogva. A szobát kettéválasztó sötétbíbor függönyre mutatott.</w:t>
      </w:r>
    </w:p>
    <w:p>
      <w:pPr>
        <w:pStyle w:val="NormlWeb"/>
        <w:rPr/>
      </w:pPr>
      <w:r>
        <w:rPr/>
        <w:t>-- Nem akarom felébreszteni.</w:t>
      </w:r>
    </w:p>
    <w:p>
      <w:pPr>
        <w:pStyle w:val="NormlWeb"/>
        <w:rPr/>
      </w:pPr>
      <w:r>
        <w:rPr/>
        <w:t>-- Nem is kell. Ahogy magát nézem, maga sem sokat alhatott.</w:t>
      </w:r>
    </w:p>
    <w:p>
      <w:pPr>
        <w:pStyle w:val="NormlWeb"/>
        <w:rPr/>
      </w:pPr>
      <w:r>
        <w:rPr/>
        <w:t>-- Nem, nem aludtam.</w:t>
      </w:r>
    </w:p>
    <w:p>
      <w:pPr>
        <w:pStyle w:val="NormlWeb"/>
        <w:rPr/>
      </w:pPr>
      <w:r>
        <w:rPr/>
        <w:t>-- Menjen csak be, és aludjon vele. Ebben a házban erről senki sem szól majd egy rossz szót sem.</w:t>
      </w:r>
    </w:p>
    <w:p>
      <w:pPr>
        <w:pStyle w:val="NormlWeb"/>
        <w:rPr/>
      </w:pPr>
      <w:r>
        <w:rPr/>
        <w:t>Nagyon lágyan mosolygott újra, könnyes, púderes csúfságában, aztán hirtelen sarkon fordult, kiment a szobából és otthagyta. Forrester egy pillanatra megállt. A délutáni hőségben nem hallatszott semmi nesz. Várt még egy percig, aztán félrehúzta a függönyt, és bement a szobába. Anna teljesen felöltözve ott feküdt az alacsony, széles bambuszágyon. Megállt egy pillanatra az ágy mellett, s a lány arcát nézte. Kimerült, de nyugodt volt. Élettelen az álomban, s a rózsaszín frangipáni-virág kiesett az ágyra fekete hajából.</w:t>
      </w:r>
    </w:p>
    <w:p>
      <w:pPr>
        <w:pStyle w:val="NormlWeb"/>
        <w:rPr/>
      </w:pPr>
      <w:r>
        <w:rPr/>
        <w:t>Lehúzta a cipőjét. A poros antilopcipőt, amelyben Blore-ral és Carringtonnal menetelt a völgyön át. Állt és nézte a leány arcát. Nézte néhány pillanatig elérzékenyedve, aztán lefeküdt melléje az ágyra. A leány nem mozdult. Feküdt s néhány pillanatig hallgatta odakint az izzó sivatag óriás csöndjét. Ott nyújtózott az izzó, kegyetlen, szikrázó sivatag, melyet annyira gyűlölt. Lassan szívta be a margosafáról szerteáradó mélységes illatot, mely elnyomta a forró homok szagát, s belekeveredett a kihullott frangipánivirág parfümjébe, a késő délutáni hőségben. Az izzó sivatag távolából nem tört elő hang. A kis szobába nem hatolt be napfény a bambusz-árnyékolta ablakokon. Ujjai közé fogta a frangipáni-virág szárát. Most is virult a kis csokor, rózsaszín, félig nyílt bimbóival, amint a leány mondta. És most már elhitte, ez a virág örökké él. Mély lélegzéssel szívta be az illatát. Élvezettel, boldog megkönnyebbüléssel. Testével a leányhoz simult, és lehunyta a szemét. Érezte, hogy rezdül álmában a lány fiatal teste, mély lélegzettel, és most már nem maradt más kívánsága, csak hogy itt fekhessen mellette, és aludjon ő is.</w:t>
      </w:r>
    </w:p>
    <w:p>
      <w:pPr>
        <w:pStyle w:val="NormlWeb"/>
        <w:rPr/>
      </w:pPr>
      <w:r>
        <w:rPr/>
        <w:t>Odakint bíborszínű volt a sivatag a leszálló esthomályban. Alkonyodott a hosszú nap után.</w:t>
      </w:r>
    </w:p>
    <w:p>
      <w:pPr>
        <w:pStyle w:val="NormlWeb"/>
        <w:rPr/>
      </w:pPr>
      <w:r>
        <w:rPr/>
        <w:t>-----------------------------------------------------------------------------------------------------------------</w:t>
      </w:r>
    </w:p>
    <w:p>
      <w:pPr>
        <w:pStyle w:val="NormlWeb"/>
        <w:rPr/>
      </w:pPr>
      <w:r>
        <w:rPr/>
      </w:r>
    </w:p>
    <w:p>
      <w:pPr>
        <w:pStyle w:val="NormlWeb"/>
        <w:rPr/>
      </w:pPr>
      <w:r>
        <w:rPr/>
      </w:r>
    </w:p>
    <w:p>
      <w:pPr>
        <w:pStyle w:val="NormlWeb"/>
        <w:rPr/>
      </w:pPr>
      <w:r>
        <w:rPr/>
      </w:r>
    </w:p>
    <w:p>
      <w:pPr>
        <w:pStyle w:val="NormlWeb"/>
        <w:rPr/>
      </w:pPr>
      <w:r>
        <w:rPr/>
      </w:r>
    </w:p>
    <w:p>
      <w:pPr>
        <w:pStyle w:val="NormlWeb"/>
        <w:rPr/>
      </w:pPr>
      <w:r>
        <w:rPr/>
      </w:r>
    </w:p>
    <w:p>
      <w:pPr>
        <w:pStyle w:val="NormlWeb"/>
        <w:rPr/>
      </w:pPr>
      <w:r>
        <w:rPr/>
      </w:r>
    </w:p>
    <w:p>
      <w:pPr>
        <w:pStyle w:val="NormlWeb"/>
        <w:rPr/>
      </w:pPr>
      <w:r>
        <w:rPr/>
        <w:t>60.1831 -- Kossuth Nyomda, Budapest, V., Alkotmány u. 3.</w:t>
      </w:r>
    </w:p>
    <w:p>
      <w:pPr>
        <w:pStyle w:val="NormlWeb"/>
        <w:rPr/>
      </w:pPr>
      <w:r>
        <w:rPr/>
        <w:t>Felelős vezető: Lengyel Lajos igazgató A kiadásért felel az Európa Könyvkiadó igazgatója</w:t>
      </w:r>
    </w:p>
    <w:p>
      <w:pPr>
        <w:pStyle w:val="NormlWeb"/>
        <w:rPr/>
      </w:pPr>
      <w:r>
        <w:rPr/>
        <w:t>Felelős szerkesztő: Bartos Tibor A borító és a kötésterv Rogán Miklós munkája</w:t>
      </w:r>
    </w:p>
    <w:p>
      <w:pPr>
        <w:pStyle w:val="NormlWeb"/>
        <w:rPr/>
      </w:pPr>
      <w:r>
        <w:rPr/>
        <w:t>Műszaki vezető: Siklós Béla</w:t>
      </w:r>
    </w:p>
    <w:p>
      <w:pPr>
        <w:pStyle w:val="NormlWeb"/>
        <w:rPr/>
      </w:pPr>
      <w:r>
        <w:rPr/>
        <w:t>Megjelent 9500 példányban, 12-8 (A/5) ív terjedelemben, az MSZ 5601-59, sz. szabvány szerin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8:07:00Z</dcterms:created>
  <dc:creator>NEC</dc:creator>
  <dc:description/>
  <dc:language>en-US</dc:language>
  <cp:lastModifiedBy>NEC</cp:lastModifiedBy>
  <dcterms:modified xsi:type="dcterms:W3CDTF">2005-11-09T18:11:00Z</dcterms:modified>
  <cp:revision>5</cp:revision>
  <dc:subject/>
  <dc:title>NNCL1671-595v1</dc:title>
</cp:coreProperties>
</file>