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 Föld lakói az értelmes lények által benépesített Galaxis első számú közellenségei lettek. Nem csupán azért, mert megszegték a felemelés rítusának évmilliók óta létező törvényét, hanem azért is, mert új szövetségük – az emberek, delfinek és csimpánzok szövetsége – meglepő eredményességgel dacol az univerzummal. A Galaxis nagy klánjai számára elfogadhatatlan bármilyen változás: a küzdelemnek az „eretnekek” pusztulásával kell végződnie. De így gondolkodnak-e vajon a titokzatos elődök is...?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3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Book Antiqua" w:hAnsi="Book Antiqua" w:eastAsia="Lucida Sans Unicode" w:cs="Tahoma"/>
      <w:color w:val="auto"/>
      <w:kern w:val="2"/>
      <w:sz w:val="24"/>
      <w:szCs w:val="24"/>
      <w:lang w:val="hu-HU" w:eastAsia="zxx" w:bidi="ar-T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Book Antiqua" w:hAnsi="Book Antiqua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S Gothic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ascii="Book Antiqua" w:hAnsi="Book Antiqua"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ascii="Book Antiqua" w:hAnsi="Book Antiqu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601-01-01T22:00:00Z</dcterms:created>
  <dc:creator/>
  <dc:description/>
  <dc:language>en-US</dc:language>
  <cp:lastModifiedBy/>
  <cp:lastPrinted>2113-01-01T00:00:00Z</cp:lastPrinted>
  <dcterms:modified xsi:type="dcterms:W3CDTF">1601-01-01T22:00:00Z</dcterms:modified>
  <cp:revision>1</cp:revision>
  <dc:subject/>
  <dc:title/>
</cp:coreProperties>
</file>