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drawing>
          <wp:inline distT="0" distB="0" distL="0" distR="0">
            <wp:extent cx="7552690" cy="1067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2690" cy="10671175"/>
                    </a:xfrm>
                    <a:prstGeom prst="rect">
                      <a:avLst/>
                    </a:prstGeom>
                  </pic:spPr>
                </pic:pic>
              </a:graphicData>
            </a:graphic>
          </wp:inline>
        </w:drawing>
      </w:r>
    </w:p>
    <w:p>
      <w:pPr>
        <w:pStyle w:val="Default"/>
        <w:rPr/>
      </w:pPr>
      <w:r>
        <w:rPr/>
        <w:drawing>
          <wp:inline distT="0" distB="0" distL="0" distR="0">
            <wp:extent cx="7552690" cy="1067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52690" cy="10671175"/>
                    </a:xfrm>
                    <a:prstGeom prst="rect">
                      <a:avLst/>
                    </a:prstGeom>
                  </pic:spPr>
                </pic:pic>
              </a:graphicData>
            </a:graphic>
          </wp:inline>
        </w:drawing>
      </w:r>
    </w:p>
    <w:p>
      <w:pPr>
        <w:pStyle w:val="CM1"/>
        <w:spacing w:before="0" w:after="63"/>
        <w:rPr/>
      </w:pPr>
      <w:r>
        <w:rPr>
          <w:color w:val="000000"/>
          <w:sz w:val="24"/>
          <w:szCs w:val="32"/>
        </w:rPr>
        <w:t>M</w:t>
      </w:r>
      <w:r>
        <w:rPr>
          <w:color w:val="000000"/>
          <w:sz w:val="24"/>
          <w:szCs w:val="26"/>
        </w:rPr>
        <w:t xml:space="preserve">ARK </w:t>
      </w:r>
      <w:r>
        <w:rPr>
          <w:color w:val="000000"/>
          <w:sz w:val="24"/>
          <w:szCs w:val="32"/>
        </w:rPr>
        <w:t>B</w:t>
      </w:r>
      <w:r>
        <w:rPr>
          <w:color w:val="000000"/>
          <w:sz w:val="24"/>
          <w:szCs w:val="26"/>
        </w:rPr>
        <w:t xml:space="preserve">OWDEN </w:t>
      </w:r>
    </w:p>
    <w:p>
      <w:pPr>
        <w:pStyle w:val="CM1"/>
        <w:rPr>
          <w:rFonts w:ascii="Times New Roman" w:hAnsi="Times New Roman" w:cs="Times New Roman"/>
          <w:color w:val="000000"/>
          <w:sz w:val="24"/>
          <w:szCs w:val="52"/>
        </w:rPr>
      </w:pPr>
      <w:r>
        <w:rPr>
          <w:rFonts w:cs="Times New Roman" w:ascii="Times New Roman" w:hAnsi="Times New Roman"/>
          <w:b/>
          <w:bCs/>
          <w:color w:val="000000"/>
          <w:sz w:val="24"/>
          <w:szCs w:val="52"/>
        </w:rPr>
        <w:t xml:space="preserve">A Mogadisu-ügy </w:t>
        <w:br/>
      </w:r>
    </w:p>
    <w:p>
      <w:pPr>
        <w:pStyle w:val="CM1"/>
        <w:spacing w:before="0" w:after="405"/>
        <w:rPr/>
      </w:pPr>
      <w:r>
        <w:rPr>
          <w:color w:val="000000"/>
          <w:sz w:val="24"/>
          <w:szCs w:val="72"/>
        </w:rPr>
        <w:t>M</w:t>
      </w:r>
      <w:r>
        <w:rPr>
          <w:color w:val="000000"/>
          <w:sz w:val="24"/>
          <w:szCs w:val="58"/>
        </w:rPr>
        <w:t xml:space="preserve">ARK </w:t>
      </w:r>
      <w:r>
        <w:rPr>
          <w:color w:val="000000"/>
          <w:sz w:val="24"/>
          <w:szCs w:val="72"/>
        </w:rPr>
        <w:t>B</w:t>
      </w:r>
      <w:r>
        <w:rPr>
          <w:color w:val="000000"/>
          <w:sz w:val="24"/>
          <w:szCs w:val="58"/>
        </w:rPr>
        <w:t>OWDEN</w:t>
        <w:br/>
      </w:r>
    </w:p>
    <w:p>
      <w:pPr>
        <w:pStyle w:val="CM1"/>
        <w:rPr>
          <w:rFonts w:ascii="Times New Roman" w:hAnsi="Times New Roman" w:cs="Times New Roman"/>
          <w:color w:val="000000"/>
          <w:sz w:val="24"/>
          <w:szCs w:val="96"/>
        </w:rPr>
      </w:pPr>
      <w:r>
        <w:rPr>
          <w:rFonts w:cs="Times New Roman" w:ascii="Times New Roman" w:hAnsi="Times New Roman"/>
          <w:b/>
          <w:bCs/>
          <w:color w:val="000000"/>
          <w:sz w:val="24"/>
          <w:szCs w:val="96"/>
        </w:rPr>
        <w:t xml:space="preserve">A Mogadisu-ügy </w:t>
        <w:br/>
      </w:r>
    </w:p>
    <w:p>
      <w:pPr>
        <w:pStyle w:val="CM23"/>
        <w:spacing w:lineRule="atLeast" w:line="323"/>
        <w:rPr/>
      </w:pPr>
      <w:r>
        <w:rPr>
          <w:color w:val="000000"/>
          <w:sz w:val="24"/>
          <w:szCs w:val="28"/>
        </w:rPr>
        <w:t>A fordítás alapjául szolgáló m</w:t>
      </w:r>
      <w:r>
        <w:rPr>
          <w:rFonts w:cs="Times New Roman PSM T+ 1;Times New Roman" w:ascii="Times New Roman PSM T+ 1;Times New Roman" w:hAnsi="Times New Roman PSM T+ 1;Times New Roman"/>
          <w:color w:val="000000"/>
          <w:sz w:val="24"/>
          <w:szCs w:val="28"/>
        </w:rPr>
        <w:t>ű</w:t>
      </w:r>
      <w:r>
        <w:rPr>
          <w:color w:val="000000"/>
          <w:sz w:val="24"/>
          <w:szCs w:val="28"/>
        </w:rPr>
        <w:t xml:space="preserve">: </w:t>
        <w:br/>
        <w:t xml:space="preserve">Mark Bowden: Black Hawk Down. A Story Of Modern War. </w:t>
        <w:br/>
        <w:t>Atlantic Monthly Press, New York</w:t>
        <w:br/>
        <w:t xml:space="preserve">Copyright © by Mark Bowden, </w:t>
      </w:r>
      <w:r>
        <w:rPr>
          <w:rFonts w:cs="Times New Roman PSM T+ 1;Times New Roman" w:ascii="Times New Roman PSM T+ 1;Times New Roman" w:hAnsi="Times New Roman PSM T+ 1;Times New Roman"/>
          <w:color w:val="000000"/>
          <w:sz w:val="24"/>
          <w:szCs w:val="28"/>
        </w:rPr>
        <w:t>1</w:t>
      </w:r>
      <w:r>
        <w:rPr>
          <w:color w:val="000000"/>
          <w:sz w:val="24"/>
          <w:szCs w:val="28"/>
        </w:rPr>
        <w:t xml:space="preserve">999 </w:t>
        <w:br/>
      </w:r>
    </w:p>
    <w:p>
      <w:pPr>
        <w:pStyle w:val="CM2"/>
        <w:spacing w:before="0" w:after="5600"/>
        <w:rPr>
          <w:color w:val="000000"/>
          <w:sz w:val="24"/>
          <w:szCs w:val="28"/>
        </w:rPr>
      </w:pPr>
      <w:r>
        <w:rPr>
          <w:color w:val="000000"/>
          <w:sz w:val="24"/>
          <w:szCs w:val="28"/>
        </w:rPr>
        <w:t>Fordította: Odze György</w:t>
        <w:br/>
      </w:r>
    </w:p>
    <w:p>
      <w:pPr>
        <w:pStyle w:val="CM2"/>
        <w:jc w:val="both"/>
        <w:rPr/>
      </w:pPr>
      <w:r>
        <w:rPr>
          <w:color w:val="000000"/>
          <w:sz w:val="24"/>
          <w:szCs w:val="28"/>
        </w:rPr>
        <w:t>Felel</w:t>
      </w:r>
      <w:r>
        <w:rPr>
          <w:rFonts w:cs="Times New Roman PSM T+ 1;Times New Roman" w:ascii="Times New Roman PSM T+ 1;Times New Roman" w:hAnsi="Times New Roman PSM T+ 1;Times New Roman"/>
          <w:color w:val="000000"/>
          <w:sz w:val="24"/>
          <w:szCs w:val="28"/>
        </w:rPr>
        <w:t>ő</w:t>
      </w:r>
      <w:r>
        <w:rPr>
          <w:color w:val="000000"/>
          <w:sz w:val="24"/>
          <w:szCs w:val="28"/>
        </w:rPr>
        <w:t xml:space="preserve">s kiadó: az Athanaeum 2000 Kiadó igazgatója </w:t>
      </w:r>
      <w:r>
        <w:rPr>
          <w:rFonts w:cs="Times New Roman PSM T+ 1;Times New Roman" w:ascii="Times New Roman PSM T+ 1;Times New Roman" w:hAnsi="Times New Roman PSM T+ 1;Times New Roman"/>
          <w:color w:val="000000"/>
          <w:sz w:val="24"/>
          <w:szCs w:val="28"/>
        </w:rPr>
        <w:t>1</w:t>
      </w:r>
      <w:r>
        <w:rPr>
          <w:color w:val="000000"/>
          <w:sz w:val="24"/>
          <w:szCs w:val="28"/>
        </w:rPr>
        <w:t>052 Budapest, Szervita tér 5. Tel.: 235 5020 E-mail: athanaeum@lira.hu Szerkesztette: Teravagimov Péter M</w:t>
      </w:r>
      <w:r>
        <w:rPr>
          <w:rFonts w:cs="Times New Roman PSM T+ 1;Times New Roman" w:ascii="Times New Roman PSM T+ 1;Times New Roman" w:hAnsi="Times New Roman PSM T+ 1;Times New Roman"/>
          <w:color w:val="000000"/>
          <w:sz w:val="24"/>
          <w:szCs w:val="28"/>
        </w:rPr>
        <w:t>ű</w:t>
      </w:r>
      <w:r>
        <w:rPr>
          <w:color w:val="000000"/>
          <w:sz w:val="24"/>
          <w:szCs w:val="28"/>
        </w:rPr>
        <w:t>szaki vezet</w:t>
      </w:r>
      <w:r>
        <w:rPr>
          <w:rFonts w:cs="Times New Roman PSM T+ 1;Times New Roman" w:ascii="Times New Roman PSM T+ 1;Times New Roman" w:hAnsi="Times New Roman PSM T+ 1;Times New Roman"/>
          <w:color w:val="000000"/>
          <w:sz w:val="24"/>
          <w:szCs w:val="28"/>
        </w:rPr>
        <w:t>ő</w:t>
      </w:r>
      <w:r>
        <w:rPr>
          <w:color w:val="000000"/>
          <w:sz w:val="24"/>
          <w:szCs w:val="28"/>
        </w:rPr>
        <w:t xml:space="preserve"> és tipográfia: Császár Andrásné. A véd</w:t>
      </w:r>
      <w:r>
        <w:rPr>
          <w:rFonts w:cs="Times New Roman PSM T+ 1;Times New Roman" w:ascii="Times New Roman PSM T+ 1;Times New Roman" w:hAnsi="Times New Roman PSM T+ 1;Times New Roman"/>
          <w:color w:val="000000"/>
          <w:sz w:val="24"/>
          <w:szCs w:val="28"/>
        </w:rPr>
        <w:t>ő</w:t>
      </w:r>
      <w:r>
        <w:rPr>
          <w:color w:val="000000"/>
          <w:sz w:val="24"/>
          <w:szCs w:val="28"/>
        </w:rPr>
        <w:t>borítót Császár Andrásné tervezte Nyomdai el</w:t>
      </w:r>
      <w:r>
        <w:rPr>
          <w:rFonts w:cs="Times New Roman PSM T+ 1;Times New Roman" w:ascii="Times New Roman PSM T+ 1;Times New Roman" w:hAnsi="Times New Roman PSM T+ 1;Times New Roman"/>
          <w:color w:val="000000"/>
          <w:sz w:val="24"/>
          <w:szCs w:val="28"/>
        </w:rPr>
        <w:t>ő</w:t>
      </w:r>
      <w:r>
        <w:rPr>
          <w:color w:val="000000"/>
          <w:sz w:val="24"/>
          <w:szCs w:val="28"/>
        </w:rPr>
        <w:t>készítés: Art-is Kft. Szentendre ISBN 963 926</w:t>
      </w:r>
      <w:r>
        <w:rPr>
          <w:rFonts w:cs="Times New Roman PSM T+ 1;Times New Roman" w:ascii="Times New Roman PSM T+ 1;Times New Roman" w:hAnsi="Times New Roman PSM T+ 1;Times New Roman"/>
          <w:color w:val="000000"/>
          <w:sz w:val="24"/>
          <w:szCs w:val="28"/>
        </w:rPr>
        <w:t>1</w:t>
      </w:r>
      <w:r>
        <w:rPr>
          <w:color w:val="000000"/>
          <w:sz w:val="24"/>
          <w:szCs w:val="28"/>
        </w:rPr>
        <w:t xml:space="preserve"> 22X </w:t>
      </w:r>
    </w:p>
    <w:p>
      <w:pPr>
        <w:pStyle w:val="CM2"/>
        <w:jc w:val="both"/>
        <w:rPr>
          <w:rFonts w:ascii="Times New Roman" w:hAnsi="Times New Roman" w:cs="Times New Roman"/>
          <w:color w:val="000000"/>
          <w:sz w:val="24"/>
          <w:szCs w:val="28"/>
        </w:rPr>
      </w:pPr>
      <w:r>
        <w:rPr>
          <w:rFonts w:cs="Times New Roman" w:ascii="Times New Roman" w:hAnsi="Times New Roman"/>
          <w:i/>
          <w:iCs/>
          <w:color w:val="000000"/>
          <w:sz w:val="24"/>
          <w:szCs w:val="28"/>
        </w:rPr>
        <w:t xml:space="preserve">Édesanyámnak, Rita Los Bowdennek, és édesapám, Richard H. Bowden emlékének </w:t>
      </w:r>
    </w:p>
    <w:p>
      <w:pPr>
        <w:pStyle w:val="Default"/>
        <w:rPr>
          <w:rFonts w:ascii="Times New Roman" w:hAnsi="Times New Roman" w:cs="Times New Roman"/>
          <w:szCs w:val="28"/>
        </w:rPr>
      </w:pPr>
      <w:r>
        <w:rPr>
          <w:rFonts w:cs="Times New Roman" w:ascii="Times New Roman" w:hAnsi="Times New Roman"/>
          <w:szCs w:val="28"/>
        </w:rPr>
        <w:drawing>
          <wp:inline distT="0" distB="0" distL="0" distR="0">
            <wp:extent cx="7559040" cy="1067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7559040" cy="10674350"/>
                    </a:xfrm>
                    <a:prstGeom prst="rect">
                      <a:avLst/>
                    </a:prstGeom>
                  </pic:spPr>
                </pic:pic>
              </a:graphicData>
            </a:graphic>
          </wp:inline>
        </w:drawing>
      </w:r>
    </w:p>
    <w:p>
      <w:pPr>
        <w:pStyle w:val="Default"/>
        <w:rPr>
          <w:rFonts w:ascii="Times New Roman" w:hAnsi="Times New Roman" w:cs="Times New Roman"/>
          <w:szCs w:val="28"/>
        </w:rPr>
      </w:pPr>
      <w:r>
        <w:rPr>
          <w:rFonts w:cs="Times New Roman" w:ascii="Times New Roman" w:hAnsi="Times New Roman"/>
          <w:szCs w:val="28"/>
        </w:rPr>
        <w:drawing>
          <wp:inline distT="0" distB="0" distL="0" distR="0">
            <wp:extent cx="7559040" cy="1067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7559040" cy="10674350"/>
                    </a:xfrm>
                    <a:prstGeom prst="rect">
                      <a:avLst/>
                    </a:prstGeom>
                  </pic:spPr>
                </pic:pic>
              </a:graphicData>
            </a:graphic>
          </wp:inline>
        </w:drawing>
      </w:r>
    </w:p>
    <w:p>
      <w:pPr>
        <w:pStyle w:val="Default"/>
        <w:jc w:val="both"/>
        <w:rPr>
          <w:rFonts w:ascii="Times New Roman" w:hAnsi="Times New Roman" w:cs="Times New Roman"/>
          <w:szCs w:val="28"/>
        </w:rPr>
      </w:pPr>
      <w:r>
        <w:rPr>
          <w:rFonts w:cs="Times New Roman" w:ascii="Times New Roman" w:hAnsi="Times New Roman"/>
          <w:szCs w:val="28"/>
        </w:rPr>
      </w:r>
    </w:p>
    <w:p>
      <w:pPr>
        <w:pStyle w:val="Default"/>
        <w:jc w:val="both"/>
        <w:rPr>
          <w:rFonts w:ascii="Times New Roman" w:hAnsi="Times New Roman" w:cs="Times New Roman"/>
          <w:szCs w:val="28"/>
        </w:rPr>
      </w:pPr>
      <w:r>
        <w:rPr>
          <w:rFonts w:cs="Times New Roman" w:ascii="Times New Roman" w:hAnsi="Times New Roman"/>
          <w:szCs w:val="28"/>
        </w:rPr>
      </w:r>
    </w:p>
    <w:p>
      <w:pPr>
        <w:pStyle w:val="CM1"/>
        <w:rPr>
          <w:rFonts w:ascii="Times New Roman" w:hAnsi="Times New Roman" w:cs="Times New Roman"/>
          <w:color w:val="000000"/>
          <w:sz w:val="24"/>
          <w:szCs w:val="35"/>
        </w:rPr>
      </w:pPr>
      <w:r>
        <w:rPr>
          <w:rFonts w:cs="Times New Roman" w:ascii="Times New Roman" w:hAnsi="Times New Roman"/>
          <w:b/>
          <w:bCs/>
          <w:color w:val="000000"/>
          <w:sz w:val="24"/>
          <w:szCs w:val="44"/>
        </w:rPr>
        <w:t>T</w:t>
      </w:r>
      <w:r>
        <w:rPr>
          <w:rFonts w:cs="Times New Roman" w:ascii="Times New Roman" w:hAnsi="Times New Roman"/>
          <w:b/>
          <w:bCs/>
          <w:color w:val="000000"/>
          <w:sz w:val="24"/>
          <w:szCs w:val="35"/>
        </w:rPr>
        <w:t>ARTALOM</w:t>
        <w:br/>
      </w:r>
    </w:p>
    <w:p>
      <w:pPr>
        <w:pStyle w:val="CM3"/>
        <w:jc w:val="both"/>
        <w:rPr/>
      </w:pPr>
      <w:r>
        <w:rPr>
          <w:rFonts w:cs="Times New Roman" w:ascii="Times New Roman" w:hAnsi="Times New Roman"/>
          <w:color w:val="000000"/>
          <w:sz w:val="24"/>
          <w:szCs w:val="28"/>
        </w:rPr>
        <w:t xml:space="preserve">Támadás / </w:t>
      </w:r>
      <w:r>
        <w:rPr>
          <w:rFonts w:cs="Times New Roman" w:ascii="Times New Roman" w:hAnsi="Times New Roman"/>
          <w:color w:val="000000"/>
          <w:sz w:val="24"/>
          <w:szCs w:val="35"/>
        </w:rPr>
        <w:t xml:space="preserve"> 11 </w:t>
      </w:r>
    </w:p>
    <w:p>
      <w:pPr>
        <w:pStyle w:val="CM25"/>
        <w:spacing w:lineRule="atLeast" w:line="563"/>
        <w:jc w:val="both"/>
        <w:rPr>
          <w:rFonts w:ascii="Times New Roman" w:hAnsi="Times New Roman" w:cs="Times New Roman"/>
          <w:color w:val="000000"/>
          <w:sz w:val="24"/>
          <w:szCs w:val="35"/>
        </w:rPr>
      </w:pPr>
      <w:r>
        <w:rPr>
          <w:rFonts w:cs="Times New Roman" w:ascii="Times New Roman" w:hAnsi="Times New Roman"/>
          <w:color w:val="000000"/>
          <w:sz w:val="24"/>
          <w:szCs w:val="35"/>
        </w:rPr>
        <w:t xml:space="preserve"> </w:t>
      </w:r>
      <w:r>
        <w:rPr>
          <w:rFonts w:cs="Times New Roman" w:ascii="Times New Roman" w:hAnsi="Times New Roman"/>
          <w:color w:val="000000"/>
          <w:sz w:val="24"/>
          <w:szCs w:val="35"/>
        </w:rPr>
        <w:t xml:space="preserve">Zuhanunk /57 </w:t>
        <w:br/>
        <w:t xml:space="preserve">Lerohantak bennünket /  109 </w:t>
      </w:r>
    </w:p>
    <w:p>
      <w:pPr>
        <w:pStyle w:val="CM25"/>
        <w:spacing w:lineRule="atLeast" w:line="563"/>
        <w:jc w:val="both"/>
        <w:rPr>
          <w:rFonts w:ascii="Times New Roman" w:hAnsi="Times New Roman" w:cs="Times New Roman"/>
          <w:color w:val="000000"/>
          <w:sz w:val="24"/>
          <w:szCs w:val="35"/>
        </w:rPr>
      </w:pPr>
      <w:r>
        <w:rPr>
          <w:rFonts w:cs="Times New Roman" w:ascii="Times New Roman" w:hAnsi="Times New Roman"/>
          <w:color w:val="000000"/>
          <w:sz w:val="24"/>
          <w:szCs w:val="35"/>
        </w:rPr>
        <w:t xml:space="preserve"> </w:t>
      </w:r>
      <w:r>
        <w:rPr>
          <w:rFonts w:cs="Times New Roman" w:ascii="Times New Roman" w:hAnsi="Times New Roman"/>
          <w:color w:val="000000"/>
          <w:sz w:val="24"/>
          <w:szCs w:val="35"/>
        </w:rPr>
        <w:t xml:space="preserve">Alamo /  159 </w:t>
      </w:r>
    </w:p>
    <w:p>
      <w:pPr>
        <w:pStyle w:val="CM25"/>
        <w:spacing w:lineRule="atLeast" w:line="563"/>
        <w:jc w:val="both"/>
        <w:rPr>
          <w:rFonts w:ascii="Times New Roman" w:hAnsi="Times New Roman" w:cs="Times New Roman"/>
          <w:color w:val="000000"/>
          <w:sz w:val="24"/>
          <w:szCs w:val="35"/>
        </w:rPr>
      </w:pPr>
      <w:r>
        <w:rPr>
          <w:rFonts w:cs="Times New Roman" w:ascii="Times New Roman" w:hAnsi="Times New Roman"/>
          <w:color w:val="000000"/>
          <w:sz w:val="24"/>
          <w:szCs w:val="35"/>
        </w:rPr>
        <w:t xml:space="preserve"> </w:t>
      </w:r>
      <w:r>
        <w:rPr>
          <w:rFonts w:cs="Times New Roman" w:ascii="Times New Roman" w:hAnsi="Times New Roman"/>
          <w:color w:val="000000"/>
          <w:sz w:val="24"/>
          <w:szCs w:val="35"/>
        </w:rPr>
        <w:t xml:space="preserve">ÉVNF /  199 </w:t>
      </w:r>
    </w:p>
    <w:p>
      <w:pPr>
        <w:pStyle w:val="CM25"/>
        <w:spacing w:lineRule="atLeast" w:line="563"/>
        <w:jc w:val="both"/>
        <w:rPr>
          <w:rFonts w:ascii="Times New Roman" w:hAnsi="Times New Roman" w:cs="Times New Roman"/>
          <w:color w:val="000000"/>
          <w:sz w:val="24"/>
          <w:szCs w:val="35"/>
        </w:rPr>
      </w:pPr>
      <w:r>
        <w:rPr>
          <w:rFonts w:cs="Times New Roman" w:ascii="Times New Roman" w:hAnsi="Times New Roman"/>
          <w:color w:val="000000"/>
          <w:sz w:val="24"/>
          <w:szCs w:val="35"/>
        </w:rPr>
        <w:t xml:space="preserve"> </w:t>
      </w:r>
      <w:r>
        <w:rPr>
          <w:rFonts w:cs="Times New Roman" w:ascii="Times New Roman" w:hAnsi="Times New Roman"/>
          <w:color w:val="000000"/>
          <w:sz w:val="24"/>
          <w:szCs w:val="35"/>
        </w:rPr>
        <w:t xml:space="preserve">Epilógus /  253 </w:t>
      </w:r>
    </w:p>
    <w:p>
      <w:pPr>
        <w:pStyle w:val="CM3"/>
        <w:jc w:val="both"/>
        <w:rPr>
          <w:rFonts w:ascii="Times New Roman" w:hAnsi="Times New Roman" w:cs="Times New Roman"/>
          <w:color w:val="000000"/>
          <w:sz w:val="24"/>
          <w:szCs w:val="35"/>
        </w:rPr>
      </w:pPr>
      <w:r>
        <w:rPr>
          <w:rFonts w:cs="Times New Roman" w:ascii="Times New Roman" w:hAnsi="Times New Roman"/>
          <w:color w:val="000000"/>
          <w:sz w:val="24"/>
          <w:szCs w:val="35"/>
        </w:rPr>
        <w:t xml:space="preserve"> </w:t>
      </w:r>
      <w:r>
        <w:rPr>
          <w:rFonts w:cs="Times New Roman" w:ascii="Times New Roman" w:hAnsi="Times New Roman"/>
          <w:color w:val="000000"/>
          <w:sz w:val="24"/>
          <w:szCs w:val="35"/>
        </w:rPr>
        <w:t xml:space="preserve">A fordító utószava /  261 </w:t>
      </w:r>
    </w:p>
    <w:p>
      <w:pPr>
        <w:pStyle w:val="CM1"/>
        <w:rPr>
          <w:rFonts w:ascii="Times New Roman" w:hAnsi="Times New Roman" w:cs="Times New Roman"/>
          <w:color w:val="000000"/>
          <w:sz w:val="24"/>
          <w:szCs w:val="35"/>
        </w:rPr>
      </w:pPr>
      <w:r>
        <w:rPr>
          <w:rFonts w:cs="Times New Roman" w:ascii="Times New Roman" w:hAnsi="Times New Roman"/>
          <w:b/>
          <w:bCs/>
          <w:color w:val="000000"/>
          <w:sz w:val="24"/>
          <w:szCs w:val="44"/>
        </w:rPr>
        <w:t>T</w:t>
      </w:r>
      <w:r>
        <w:rPr>
          <w:rFonts w:cs="Times New Roman" w:ascii="Times New Roman" w:hAnsi="Times New Roman"/>
          <w:b/>
          <w:bCs/>
          <w:color w:val="000000"/>
          <w:sz w:val="24"/>
          <w:szCs w:val="35"/>
        </w:rPr>
        <w:t>ÁMADÁS</w:t>
        <w:br/>
      </w:r>
    </w:p>
    <w:p>
      <w:pPr>
        <w:pStyle w:val="Default"/>
        <w:rPr>
          <w:rFonts w:ascii="Times New Roman" w:hAnsi="Times New Roman" w:cs="Times New Roman"/>
          <w:szCs w:val="35"/>
        </w:rPr>
      </w:pPr>
      <w:r>
        <w:rPr>
          <w:rFonts w:cs="Times New Roman" w:ascii="Times New Roman" w:hAnsi="Times New Roman"/>
          <w:szCs w:val="35"/>
        </w:rPr>
        <w:drawing>
          <wp:inline distT="0" distB="0" distL="0" distR="0">
            <wp:extent cx="7626985" cy="10748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7626985" cy="10748645"/>
                    </a:xfrm>
                    <a:prstGeom prst="rect">
                      <a:avLst/>
                    </a:prstGeom>
                  </pic:spPr>
                </pic:pic>
              </a:graphicData>
            </a:graphic>
          </wp:inline>
        </w:drawing>
      </w:r>
    </w:p>
    <w:p>
      <w:pPr>
        <w:pStyle w:val="CM1"/>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1. </w:t>
        <w:br/>
      </w:r>
    </w:p>
    <w:p>
      <w:pPr>
        <w:pStyle w:val="CM4"/>
        <w:rPr/>
      </w:pPr>
      <w:r>
        <w:rPr>
          <w:rFonts w:cs="Times New Roman" w:ascii="Times New Roman" w:hAnsi="Times New Roman"/>
          <w:color w:val="000000"/>
          <w:sz w:val="24"/>
          <w:szCs w:val="28"/>
        </w:rPr>
        <w:t xml:space="preserve">A felszállásnál még minden rendben volt. Matt Eversmann őrmester még elrebegett egy </w:t>
      </w:r>
      <w:r>
        <w:rPr>
          <w:rFonts w:cs="Times New Roman" w:ascii="Times New Roman" w:hAnsi="Times New Roman"/>
          <w:i/>
          <w:iCs/>
          <w:color w:val="000000"/>
          <w:sz w:val="24"/>
          <w:szCs w:val="28"/>
        </w:rPr>
        <w:t>Üdvözlégy, Máriá</w:t>
      </w:r>
      <w:r>
        <w:rPr>
          <w:rFonts w:cs="Times New Roman" w:ascii="Times New Roman" w:hAnsi="Times New Roman"/>
          <w:color w:val="000000"/>
          <w:sz w:val="24"/>
          <w:szCs w:val="28"/>
        </w:rPr>
        <w:t xml:space="preserve">t. Biztos, ami biztos. Összehúzódva ült a lövészek között a helikopter padlóján, hosszú lábát szinte a nyakába húzta. Előtte a </w:t>
      </w:r>
      <w:r>
        <w:rPr>
          <w:rFonts w:cs="Times New Roman" w:ascii="Times New Roman" w:hAnsi="Times New Roman"/>
          <w:i/>
          <w:iCs/>
          <w:color w:val="000000"/>
          <w:sz w:val="24"/>
          <w:szCs w:val="28"/>
        </w:rPr>
        <w:t xml:space="preserve">Fekete Sólyom </w:t>
      </w:r>
      <w:r>
        <w:rPr>
          <w:rFonts w:cs="Times New Roman" w:ascii="Times New Roman" w:hAnsi="Times New Roman"/>
          <w:color w:val="000000"/>
          <w:sz w:val="24"/>
          <w:szCs w:val="28"/>
        </w:rPr>
        <w:t>utasterében az osztaga: tizenkét elszánt fiatalember. Mindnyájan repeszfogó mellényben, sivatagi terepszínű ejtőernyősruhában.</w:t>
      </w:r>
    </w:p>
    <w:p>
      <w:pPr>
        <w:pStyle w:val="CM5"/>
        <w:ind w:firstLine="360"/>
        <w:rPr/>
      </w:pPr>
      <w:r>
        <w:rPr>
          <w:rFonts w:cs="Times New Roman" w:ascii="Times New Roman" w:hAnsi="Times New Roman"/>
          <w:color w:val="000000"/>
          <w:sz w:val="24"/>
          <w:szCs w:val="28"/>
        </w:rPr>
        <w:t xml:space="preserve">A </w:t>
      </w:r>
      <w:r>
        <w:rPr>
          <w:rFonts w:cs="Times New Roman" w:ascii="Times New Roman" w:hAnsi="Times New Roman"/>
          <w:i/>
          <w:iCs/>
          <w:color w:val="000000"/>
          <w:sz w:val="24"/>
          <w:szCs w:val="28"/>
        </w:rPr>
        <w:t>Fekete Sólyom</w:t>
      </w:r>
      <w:r>
        <w:rPr>
          <w:rFonts w:cs="Times New Roman" w:ascii="Times New Roman" w:hAnsi="Times New Roman"/>
          <w:color w:val="000000"/>
          <w:sz w:val="24"/>
          <w:szCs w:val="28"/>
        </w:rPr>
        <w:t xml:space="preserve"> az Egyesült Államok légierejének bevált helikoptere volt. Nem számított különösen nagy testű gépnek, azonban kiemelkedő teljesítménnyel rendelkezett. Hivatalos neve </w:t>
      </w:r>
      <w:r>
        <w:rPr>
          <w:rFonts w:cs="Times New Roman" w:ascii="Times New Roman" w:hAnsi="Times New Roman"/>
          <w:i/>
          <w:iCs/>
          <w:color w:val="000000"/>
          <w:sz w:val="24"/>
          <w:szCs w:val="28"/>
        </w:rPr>
        <w:t xml:space="preserve">Sikorsky UH-60A </w:t>
      </w:r>
      <w:r>
        <w:rPr>
          <w:rFonts w:cs="Times New Roman" w:ascii="Times New Roman" w:hAnsi="Times New Roman"/>
          <w:color w:val="000000"/>
          <w:sz w:val="24"/>
          <w:szCs w:val="28"/>
        </w:rPr>
        <w:t>volt, legnagyobb sebessége elérte az óránkénti háromszáz kilométert, hatótávolsága közel hatszáz kilométer volt. Utasterében tizenegy ülést helyeztek el, és még így is maradt hely a felszerelések szállítására. A gép az Egyesült Államok légierejének egyik legsikeresebb típusa volt, több mint ezer darabot vásároltak belőle.</w:t>
      </w:r>
    </w:p>
    <w:p>
      <w:pPr>
        <w:pStyle w:val="CM5"/>
        <w:ind w:firstLine="360"/>
        <w:rPr/>
      </w:pPr>
      <w:r>
        <w:rPr>
          <w:rFonts w:cs="Times New Roman" w:ascii="Times New Roman" w:hAnsi="Times New Roman"/>
          <w:color w:val="000000"/>
          <w:sz w:val="24"/>
          <w:szCs w:val="28"/>
        </w:rPr>
        <w:t>Erős páncélzata ellenére manőverezési készsége szinte példátlan volt. Gyorsan emelkedett és süllyedt, ha éppen erre volt szükség. Egyaránt használták harci és szállítási feladatokra, széles ajtajaiban lőállásokat alakítottak ki. A Delta-csoport és a hozzájuk csatlakozó kommandós egységek helikoptereit csillogó feketére festették.</w:t>
      </w:r>
    </w:p>
    <w:p>
      <w:pPr>
        <w:pStyle w:val="CM26"/>
        <w:spacing w:lineRule="atLeast" w:line="323" w:before="0" w:after="0"/>
        <w:ind w:firstLine="360"/>
        <w:rPr/>
      </w:pPr>
      <w:r>
        <w:rPr>
          <w:rFonts w:cs="Times New Roman" w:ascii="Times New Roman" w:hAnsi="Times New Roman"/>
          <w:sz w:val="24"/>
        </w:rPr>
        <w:t>Eversmann őrmester úgy ismerte különítményének tagjait, mintha valamennyien a testvérei lennének. Az idősebbekkel már évek óta együtt gyakorlatoztak. Egyesek végigjárták a katonai kiképzés minden szakaszát, mások a légierőtől vagy a flottától kerültek ide, megint mások kommandósként kezdték. Beutazták már a világot, jártak Koreában, Thaiföldön, Közép-Amerikában... Talán még jobban is ismerték egymást, mint a testvérek. Együtt részegedtek le, együtt harcoltak, együtt húzták meg magukat őserdők zugaiban, együtt ugrottak ki helikopterekből ismeretlen tájak fölött, együtt kaptattak fel meredek hegyoldalakon, együtt izgultak, együtt sóhajtottak fel megkönnyebbülten az akciók után. Néha persze elcsattant egy-egy pofon is, meg elhangzott egy-egy megjegyzés a másik barátnőjére, de hát egy családban semmi sem természetesebb ennél. Minden más, ami eddig volt az életükben, szinte mellékesnek számított. Csak a harc. Ez foglalkoztatta őket. Álmaikban, nyugalmas órákban mindig tudták, hogy ez egyszer csak elkövetkezik.</w:t>
      </w:r>
    </w:p>
    <w:p>
      <w:pPr>
        <w:pStyle w:val="CM5"/>
        <w:ind w:firstLine="360"/>
        <w:rPr>
          <w:rFonts w:ascii="Times New Roman" w:hAnsi="Times New Roman" w:cs="Times New Roman"/>
          <w:color w:val="000000"/>
          <w:sz w:val="24"/>
          <w:szCs w:val="28"/>
        </w:rPr>
      </w:pPr>
      <w:r>
        <w:rPr>
          <w:rFonts w:cs="Times New Roman" w:ascii="Times New Roman" w:hAnsi="Times New Roman"/>
          <w:i/>
          <w:iCs/>
          <w:color w:val="000000"/>
          <w:sz w:val="24"/>
          <w:szCs w:val="28"/>
        </w:rPr>
        <w:t>Istenem, bocsásd meg bűneinket.</w:t>
      </w:r>
    </w:p>
    <w:p>
      <w:pPr>
        <w:pStyle w:val="CM5"/>
        <w:ind w:firstLine="360"/>
        <w:rPr/>
      </w:pPr>
      <w:r>
        <w:rPr>
          <w:rFonts w:cs="Times New Roman" w:ascii="Times New Roman" w:hAnsi="Times New Roman"/>
          <w:color w:val="000000"/>
          <w:sz w:val="24"/>
          <w:szCs w:val="28"/>
        </w:rPr>
        <w:t xml:space="preserve">1993. október harmadika volt, kora délután. Az Egyesült Államok Hadserege kommandósainak </w:t>
      </w:r>
      <w:r>
        <w:rPr>
          <w:rFonts w:cs="Times New Roman" w:ascii="Times New Roman" w:hAnsi="Times New Roman"/>
          <w:i/>
          <w:iCs/>
          <w:color w:val="000000"/>
          <w:sz w:val="24"/>
          <w:szCs w:val="28"/>
        </w:rPr>
        <w:t xml:space="preserve">(Rangers) </w:t>
      </w:r>
      <w:r>
        <w:rPr>
          <w:rFonts w:cs="Times New Roman" w:ascii="Times New Roman" w:hAnsi="Times New Roman"/>
          <w:color w:val="000000"/>
          <w:sz w:val="24"/>
          <w:szCs w:val="28"/>
        </w:rPr>
        <w:t>Eversmann által vezetett 4. osztaga és a Delta akciócsoport annak az erőnek a része volt, amely éppen arra készült, hogy hívatlanul vendégeskedjen a Habr Gidr törzs vezetőinél, Szomália fővárosának, Mogadisunak szívében. A törzs vezetője, a hírhedt hadúr, Mohamed Farra Aidid úgy döntött, hogy háborút hirdet az Egyesült Államok ellen, amelynek kimenetele - legalábbis az amerikaiak számításai szerint - nem lehetett kétséges.</w:t>
      </w:r>
    </w:p>
    <w:p>
      <w:pPr>
        <w:pStyle w:val="CM5"/>
        <w:ind w:firstLine="360"/>
        <w:rPr/>
      </w:pPr>
      <w:r>
        <w:rPr>
          <w:rFonts w:cs="Times New Roman" w:ascii="Times New Roman" w:hAnsi="Times New Roman"/>
          <w:color w:val="000000"/>
          <w:sz w:val="24"/>
          <w:szCs w:val="28"/>
        </w:rPr>
        <w:t xml:space="preserve">A mai akció célja Aidid két alvezérének foglyul ejtése volt. Mindkettőjüket letartóztatás várta és börtön egy szigeten Szomália déli kikötővárosa, az amerikaiak által ellenőrzött Kismayo mellett. A 4. osztag feladata ebben a </w:t>
      </w:r>
      <w:r>
        <w:rPr>
          <w:rFonts w:cs="Times New Roman" w:ascii="Times New Roman" w:hAnsi="Times New Roman"/>
          <w:i/>
          <w:iCs/>
          <w:color w:val="000000"/>
          <w:sz w:val="24"/>
          <w:szCs w:val="28"/>
        </w:rPr>
        <w:t>fogd és hozd</w:t>
      </w:r>
      <w:r>
        <w:rPr>
          <w:rFonts w:cs="Times New Roman" w:ascii="Times New Roman" w:hAnsi="Times New Roman"/>
          <w:color w:val="000000"/>
          <w:sz w:val="24"/>
          <w:szCs w:val="28"/>
        </w:rPr>
        <w:t xml:space="preserve"> akcióban látszólag egyszerű volt. A négy kommandós különítmény mindegyike a célpontként kijelölt épület egy-egy sarkát volt hivatva megszállni. Nekik, a negyediknek, az északnyugati jutott. Közben az épületben a Delta</w:t>
        <w:softHyphen/>
        <w:t>csoport nyugodtan dolgozhatott, onnan senki ki nem mehetett, és oda senki be nem léphetett.</w:t>
      </w:r>
    </w:p>
    <w:p>
      <w:pPr>
        <w:pStyle w:val="CM5"/>
        <w:ind w:firstLine="360"/>
        <w:rPr/>
      </w:pPr>
      <w:r>
        <w:rPr>
          <w:rFonts w:cs="Times New Roman" w:ascii="Times New Roman" w:hAnsi="Times New Roman"/>
          <w:color w:val="000000"/>
          <w:sz w:val="24"/>
          <w:szCs w:val="28"/>
        </w:rPr>
        <w:t>Sokszor végrehajtottak már ilyesmit korábbi gyakorlatokon, valamint a csoport korábbi hat bevetésén, általában különösebb nehézségek nélkül. Eversmann agyában minden tökéletesen tiszta volt. Alaposan felkészült, pontosan tudta, hogy a földet érés után melyik irányba kell elindulni, és hogy a katonái hol helyezkednek majd el. A helikopter bal oldalán ülők az utca bal oldalát foglalják el, a jobb oldalon ülők pedig értelemszerűen a másik oldal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ztán szétszóródnak, középen marad az orvosi szakasz és a legfiatalabb, tapasztalatlan katonák csoportja. A mai akció legfiatalabb tagja Todd Blackburn őrvezető volt, aki éppen csak befejezte középiskolai tanulmányait, és a kommandós iskolát még csak kívülről látta. Figyelnie kell majd rá, gondolta Eversmann. Scott Galentine szakaszvezető már nem volt ugyan fiatal, de ez volt az első bevetése. Tartalék volt, most érkezett Fort Benningből, a főhadiszállásról. A fiatal és tapasztalatlan katonák jelenléte kissé nyomasztotta Eversmannt, hiszen cselekedeteikért, hibáikért a felelősséget neki kell viselnie. Mint az osztag vezetője, feltette a fejhallgatóját, amint elfoglalta a helyét a gépen. Hosszú kábel csatlakozott hozzá, meglehetősen kényelmetlen viselet volt. Inkább levette a rohamsisakját, és a fülébe helyezte a hallgató kis, műanyag végé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z egyik lövész megérintette a vállá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Matt, aztán ne felejtsd el levenni, mielőtt kiszállsz - mondta a kábelre mutatva.</w:t>
      </w:r>
    </w:p>
    <w:p>
      <w:pPr>
        <w:pStyle w:val="CM23"/>
        <w:spacing w:lineRule="atLeast" w:line="323" w:before="0" w:after="0"/>
        <w:ind w:firstLine="360"/>
        <w:rPr/>
      </w:pPr>
      <w:r>
        <w:rPr>
          <w:rFonts w:cs="Times New Roman" w:ascii="Times New Roman" w:hAnsi="Times New Roman"/>
          <w:sz w:val="24"/>
        </w:rPr>
        <w:t xml:space="preserve">A betonon főttek vagy egy órát még a felszállás előtt, a melegtől és az izgalomtól verejtékezve szívták be a hajtómű kipufogógázait, kezükben a fegyverük, gondolataik az akció sikerén vagy bukásán jártak. Így szokott az ilyesmi kezdődni. Minden akció előtt többnyire húsz vagy még több téves riasztásuk volt. Öt héttel korábban érkeztek Mogadisuba, </w:t>
      </w:r>
      <w:r>
        <w:rPr>
          <w:rFonts w:cs="Times New Roman" w:ascii="Times New Roman" w:hAnsi="Times New Roman"/>
          <w:i/>
          <w:iCs/>
          <w:sz w:val="24"/>
        </w:rPr>
        <w:t>Mog</w:t>
      </w:r>
      <w:r>
        <w:rPr>
          <w:rFonts w:cs="Times New Roman" w:ascii="Times New Roman" w:hAnsi="Times New Roman"/>
          <w:sz w:val="24"/>
        </w:rPr>
        <w:t xml:space="preserve">-ba, ahogyan ők mondták, és olyannyira tele voltak izgalommal, hogy minden alkalommal, amikor beszálltak a Fekete Sólyom utasterébe, üdvrivalgásban törtek ki. De hát ez már régen volt. Most már rutinná vált minden. Az indulást engedélyező jelszóra vártak, ami ma </w:t>
      </w:r>
      <w:r>
        <w:rPr>
          <w:rFonts w:cs="Times New Roman" w:ascii="Times New Roman" w:hAnsi="Times New Roman"/>
          <w:i/>
          <w:iCs/>
          <w:sz w:val="24"/>
        </w:rPr>
        <w:t>Irén</w:t>
      </w:r>
      <w:r>
        <w:rPr>
          <w:rFonts w:cs="Times New Roman" w:ascii="Times New Roman" w:hAnsi="Times New Roman"/>
          <w:sz w:val="24"/>
        </w:rPr>
        <w:t xml:space="preserve"> volt.</w:t>
      </w:r>
    </w:p>
    <w:p>
      <w:pPr>
        <w:pStyle w:val="CM7"/>
        <w:ind w:firstLine="360"/>
        <w:rPr/>
      </w:pPr>
      <w:r>
        <w:rPr>
          <w:rFonts w:cs="Times New Roman" w:ascii="Times New Roman" w:hAnsi="Times New Roman"/>
          <w:color w:val="000000"/>
          <w:sz w:val="24"/>
          <w:szCs w:val="28"/>
        </w:rPr>
        <w:t xml:space="preserve">Így, együtt, már jelentős harci és katonai erőt képviseltek. Először is a négy kisméretű, </w:t>
      </w:r>
      <w:r>
        <w:rPr>
          <w:rFonts w:cs="Times New Roman" w:ascii="Times New Roman" w:hAnsi="Times New Roman"/>
          <w:i/>
          <w:iCs/>
          <w:color w:val="000000"/>
          <w:sz w:val="24"/>
          <w:szCs w:val="28"/>
        </w:rPr>
        <w:t>AH-6</w:t>
      </w:r>
      <w:r>
        <w:rPr>
          <w:rFonts w:cs="Times New Roman" w:ascii="Times New Roman" w:hAnsi="Times New Roman"/>
          <w:color w:val="000000"/>
          <w:sz w:val="24"/>
          <w:szCs w:val="28"/>
        </w:rPr>
        <w:t xml:space="preserve"> típusú </w:t>
      </w:r>
      <w:r>
        <w:rPr>
          <w:rFonts w:cs="Times New Roman" w:ascii="Times New Roman" w:hAnsi="Times New Roman"/>
          <w:i/>
          <w:iCs/>
          <w:color w:val="000000"/>
          <w:sz w:val="24"/>
          <w:szCs w:val="28"/>
        </w:rPr>
        <w:t>Kismadár</w:t>
      </w:r>
      <w:r>
        <w:rPr>
          <w:rFonts w:cs="Times New Roman" w:ascii="Times New Roman" w:hAnsi="Times New Roman"/>
          <w:color w:val="000000"/>
          <w:sz w:val="24"/>
          <w:szCs w:val="28"/>
        </w:rPr>
        <w:t xml:space="preserve">, a kétüléses, üvegburás támadóhelikopter, amelynek kiváló repülési tulajdonságai közismertek voltak. Most először rakétákkal is felszerelték őket. A tervek szerint két helikopter repül először a cél fölé, a másik kettő pedig a támadást biztosítja hátulról. Négy </w:t>
      </w:r>
      <w:r>
        <w:rPr>
          <w:rFonts w:cs="Times New Roman" w:ascii="Times New Roman" w:hAnsi="Times New Roman"/>
          <w:i/>
          <w:iCs/>
          <w:color w:val="000000"/>
          <w:sz w:val="24"/>
          <w:szCs w:val="28"/>
        </w:rPr>
        <w:t>MH-6</w:t>
      </w:r>
      <w:r>
        <w:rPr>
          <w:rFonts w:cs="Times New Roman" w:ascii="Times New Roman" w:hAnsi="Times New Roman"/>
          <w:color w:val="000000"/>
          <w:sz w:val="24"/>
          <w:szCs w:val="28"/>
        </w:rPr>
        <w:t xml:space="preserve"> szállította a harci egységeket, a Delta C századot, amely egyike volt a hadsereg három hasonló, titkos akciócsoportjának. A helikopterek utasterében hosszú padokon foglaltak helyet a katonák. Ezeket követte nyolc Fekete Sólyom, kettőben további Delta-harcosok ültek, a másik négyben a Georgia állambeli Fort Benning légitámaszpontján kiképzett kommandósok. Ugyancsak az egyik Fekete Sólyom szállította a KMCS (Kutató- és Mentőcsoport) tagjait, egy másik gép pedig a két parancsnokot, Tom Matthews alezredest, aki a 160. számú Különleges Légi Műveletek Parancsnoksága (KLMP) képviseletében a pilótákat irányította, valamint Gary Harrell alezredest, aki a földi hadműveletek felelőse volt. A földi kocsisort kilenc Humvee és három öttonnás teherautó képezte. A teherautókat a foglyok és a támadó egységek elszállítására szánták. A Humvee-</w:t>
        <w:softHyphen/>
        <w:t xml:space="preserve">k tele voltak kommandósokkal, Delta-műveleti tisztekkel és a flotta 6. számú LTF </w:t>
      </w:r>
      <w:r>
        <w:rPr>
          <w:rFonts w:cs="Times New Roman" w:ascii="Times New Roman" w:hAnsi="Times New Roman"/>
          <w:i/>
          <w:iCs/>
          <w:color w:val="000000"/>
          <w:sz w:val="24"/>
          <w:szCs w:val="28"/>
        </w:rPr>
        <w:t xml:space="preserve">(Levegő, Tenger és Föld) </w:t>
      </w:r>
      <w:r>
        <w:rPr>
          <w:rFonts w:cs="Times New Roman" w:ascii="Times New Roman" w:hAnsi="Times New Roman"/>
          <w:color w:val="000000"/>
          <w:sz w:val="24"/>
          <w:szCs w:val="28"/>
        </w:rPr>
        <w:t>egységének négy tagjával. A három kísérőgéppel és a magasban cirkáló kémrepülővel együtt összesen tizenkilenc repülőgép, tucatnyi jármű, százhatvan katona. Ez már valóságos kis hadsereg volt.</w:t>
      </w:r>
    </w:p>
    <w:p>
      <w:pPr>
        <w:pStyle w:val="CM7"/>
        <w:ind w:firstLine="360"/>
        <w:rPr>
          <w:rFonts w:ascii="Times New Roman" w:hAnsi="Times New Roman" w:cs="Times New Roman"/>
          <w:color w:val="000000"/>
          <w:sz w:val="24"/>
          <w:szCs w:val="28"/>
        </w:rPr>
      </w:pPr>
      <w:r>
        <w:rPr>
          <w:rFonts w:cs="Times New Roman" w:ascii="Times New Roman" w:hAnsi="Times New Roman"/>
          <w:color w:val="000000"/>
          <w:sz w:val="24"/>
          <w:szCs w:val="28"/>
        </w:rPr>
        <w:t>A Humvee széles és alacsony csapatszállító jármű, amelynek tetején védelmi lőállást alakítottak ki. A különleges terepviszonyokon is biztonsággal mozgó, páncélozott dzsip utasterében nyolc-tíz katona számára volt hely. Az amerikai hadsereg már Vietnamban kedvező tapasztalatokat szerzett üzemeltetésekor, és bár azóta több új típuson is kísérleteztek a tervezők, ennél sikeresebb változatot nem gyártottak. Ezúttal minden jel arra mutatott, hogy az akció csakugyan elindul. Maga a főparancsnok, William F. Garrison vezérőrnagy személyesen búcsúztatta őket, amire korábban sohasem volt példa. A magas, karcsú, ősz, terepszínű gyakorlóruhát viselő férfi, szája sarkában kialudt, szétrágott szivarcsonkkal sétált helikoptertől helikopterig, és sorra kezet rázott valamennyi katonával.</w:t>
      </w:r>
    </w:p>
    <w:p>
      <w:pPr>
        <w:pStyle w:val="CM27"/>
        <w:numPr>
          <w:ilvl w:val="0"/>
          <w:numId w:val="52"/>
        </w:numPr>
        <w:tabs>
          <w:tab w:val="clear" w:pos="720"/>
          <w:tab w:val="left" w:pos="0" w:leader="none"/>
        </w:tabs>
        <w:spacing w:lineRule="atLeast" w:line="323" w:before="0" w:after="0"/>
        <w:ind w:left="0" w:right="284" w:firstLine="142"/>
        <w:rPr>
          <w:rFonts w:ascii="Times New Roman" w:hAnsi="Times New Roman" w:cs="Times New Roman"/>
          <w:sz w:val="24"/>
        </w:rPr>
      </w:pPr>
      <w:r>
        <w:rPr>
          <w:rFonts w:cs="Times New Roman" w:ascii="Times New Roman" w:hAnsi="Times New Roman"/>
          <w:sz w:val="24"/>
        </w:rPr>
        <w:t xml:space="preserve">Aztán vigyázzatok magatokra - mondta megszokott texasi kiejtésével. És máris lépett tovább. </w:t>
        <w:br/>
        <w:t>-</w:t>
        <w:tab/>
        <w:t>Sok szerencsét – szólt másokhoz.</w:t>
        <w:br/>
        <w:t>Jött a következő kézfogás.</w:t>
        <w:br/>
        <w:t xml:space="preserve">- </w:t>
        <w:tab/>
        <w:t>Legyetek óvatosak.</w:t>
      </w:r>
    </w:p>
    <w:p>
      <w:pPr>
        <w:pStyle w:val="CM27"/>
        <w:numPr>
          <w:ilvl w:val="0"/>
          <w:numId w:val="52"/>
        </w:numPr>
        <w:tabs>
          <w:tab w:val="clear" w:pos="720"/>
          <w:tab w:val="left" w:pos="0" w:leader="none"/>
        </w:tabs>
        <w:spacing w:lineRule="atLeast" w:line="323" w:before="0" w:after="0"/>
        <w:ind w:left="142" w:right="630" w:hanging="142"/>
        <w:rPr>
          <w:rFonts w:ascii="Times New Roman" w:hAnsi="Times New Roman" w:cs="Times New Roman"/>
          <w:sz w:val="24"/>
        </w:rPr>
      </w:pPr>
      <w:r>
        <w:rPr>
          <w:rFonts w:cs="Times New Roman" w:ascii="Times New Roman" w:hAnsi="Times New Roman"/>
          <w:sz w:val="24"/>
        </w:rPr>
        <w:t>A hatalmas robajjal valóságos szélvihart keltő légcsavarok szinte megrengették a földet, ők maguk pedig érezték, hogy a szívverésük egyre gyorsabb. Most ők képviselték az Egyesült Államokat, nekik kell bizonyságot adniuk az ország katonai fölényéről. A győzelemhez nem férhetett kétség. De azért mindnyájukban ott bujkált a kétség. Hogy valami nem úgy sikerül, ahogyan szeretnék. Hogy valami történik, amire nem számítanak. Pedig mindent újra és újra végiggondoltak, újra és újra ellenőrizték a fegyvereket, a felszerelés minden darabját. Előre lejátszották a forgatókönyvet. Azzal is tisztában voltak, hogy az akció nem veszélytelen. Végül is nappal törnek be a Habr Gidr "Fekete-tenger" néven ismert birodalmába, Mogadisu belvárosába, Aidid főhadiszállására. A célpont egy háromemeletes, fehérre meszelt, lapos tetős épület, egyike a város kevés megmaradt modern építményének, amelyet egy sor bádogtetős kőház vett körül. A törzsnek több száz, több ezer tagja élt itt, ezeknek a zavaros, áttekinthetetlen, kaktuszokkal övezett utcáknak a labirintusában, amelynek szövevényéről az amerikai hírszerzésnek sem volt megbízható térképe. Mintha egy őserdőbe ereszkedtek volna alá.</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katonák azt figyelték, hogyan helyezik el a rakétákat az AH-6-os testére. Korábban sohasem repültek ilyen komoly fegyverzettel, s ez azt jelentette, hogy gondokra is számítaniuk kell. Mindegyikőjük extra adag lőszerrel és tárakkal tömte tele a zsebeit, ezért nem is vittek magukkal a nappali villámakcióhoz látszólag felesleges felszerelést, éjjellátó infrakészülékeket, bajonetteket, és semmi olyasmit, ami felesleges lehet egy gyors nappali bevetésen. Az a feltételezés, hogy nehéz helyzetbe kerülnek, nem zavarta őket. Egyáltalán nem. Sőt. Hiszen erre készültek. Hiszen most éppen azt kell bebizonyítaniuk, hogy mindenre elszántak. Hogy legyőzhetetlenek. És ez az érzés csak erősödött abban a hat hétben, amikor arra vártak, hogy végre odapörköljenek ezeknek a szomáliai gazembereknek.</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Délután 3 óra 32 perckor a vezető, S64-es lajstromjelű Fekete Sólyom pilótájának, Mike Durant alhadnagynak a szájából végre elhangzott a várva várt szó.</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cs="Times New Roman" w:ascii="Times New Roman" w:hAnsi="Times New Roman"/>
          <w:i/>
          <w:iCs/>
          <w:color w:val="000000"/>
          <w:sz w:val="24"/>
          <w:szCs w:val="28"/>
        </w:rPr>
        <w:t xml:space="preserve"> Irén. Kibaszott Irén.</w:t>
      </w:r>
    </w:p>
    <w:p>
      <w:pPr>
        <w:pStyle w:val="CM23"/>
        <w:spacing w:lineRule="atLeast" w:line="323" w:before="0" w:after="0"/>
        <w:ind w:firstLine="360"/>
        <w:rPr/>
      </w:pPr>
      <w:r>
        <w:rPr>
          <w:rFonts w:cs="Times New Roman" w:ascii="Times New Roman" w:hAnsi="Times New Roman"/>
          <w:sz w:val="24"/>
        </w:rPr>
        <w:t xml:space="preserve">És az akció elindult. A gépek felszálltak az Indiai-óceán partján fekvő koszos kis repülőtérről. Alattuk hófehér homoksáv húzódott. Rövidesen már alakzatban repültek a tengerparttal párhuzamosan. Minden gép nyitott ajtajából kilógott a gépfegyveres biztosító katonák bakancsos lába. A távolban a sivatagot látták, előtte pedig feltűnt a napfényben fürdő Mogadisu. Jobb kézre a régi, lármás, forgalmas kikötő, kissé északra tőle a belváros mór jellegű, teraszos, rozsdásodó bádogtetejű </w:t>
      </w:r>
      <w:r>
        <w:rPr>
          <w:rFonts w:cs="Times New Roman" w:ascii="Times New Roman" w:hAnsi="Times New Roman"/>
          <w:color w:val="000000"/>
          <w:sz w:val="24"/>
          <w:szCs w:val="28"/>
        </w:rPr>
        <w:t>épületei. Magas építménynek csupán a mecsetek fehér tornyai állottak még - az iszlám vallás volt az egyetlen szentség, amit Szomáliában még tiszteltek. A házakat elválasztó kőfalak között cserjés, sűrű bozót - a polgárháború előtti korszak emlékei. Innen, a magasból úgy festett, mintha egy békés, földközi</w:t>
        <w:softHyphen/>
        <w:t>tengeri üdülőhely felé közelednének.</w:t>
      </w:r>
    </w:p>
    <w:p>
      <w:pPr>
        <w:pStyle w:val="CM5"/>
        <w:ind w:firstLine="360"/>
        <w:rPr/>
      </w:pPr>
      <w:r>
        <w:rPr>
          <w:rFonts w:cs="Times New Roman" w:ascii="Times New Roman" w:hAnsi="Times New Roman"/>
          <w:color w:val="000000"/>
          <w:sz w:val="24"/>
          <w:szCs w:val="28"/>
        </w:rPr>
        <w:t>Aztán amint a gépek éles jobbkanyart véve eltávolodtak az óceántól, feltárult előttük a város igazi arca. A település, ahol már semmi sem volt olyan, mint régen, ahol már hosszú ideje igazi pokol tombolt. Ahol már szinte nyoma sincs civilizált emberi életnek. Amit mintha valami katasztrófa sújtott volna. Az utcákon kiégett autóroncsok és hatalmas szemétdombok éktelenkedtek. A kevés épen maradt ház falain lövedékek nyomai. Telefonpóznák, amelyekről leszakadt vezetékek csüngtek alá élettelenül. Egy nagy tér, ahol valamikor a forradalmár Mohamed Sziád Barre hatalmas szobra állt, most néptelenül ásítozott. Az egyetem épületei, amelyeket valamikor külföldi és hazai diákok népesítettek be, most üresen álltak. Az ablakok betörve, szemlátomást kifosztva. Mintha minden, ami valamikor szent és fontos volt, most egyszerre nem számítana. Mintha minden érték felesleges lenne. A légi bázisról éjszakánként látni lehetett a hatalmas utcai máglyákat, amelyeken könyveket égettek.</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civilizáció romjai.</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Műszaki Egyetem üres épülete fölött repültek el. Mindent por, hamu és szemét borított. Minden, minden, amerre csak néztek, rohadt. Ez maradt Szomáliából.</w:t>
      </w:r>
    </w:p>
    <w:p>
      <w:pPr>
        <w:pStyle w:val="CM5"/>
        <w:ind w:firstLine="360"/>
        <w:rPr/>
      </w:pPr>
      <w:r>
        <w:rPr>
          <w:rFonts w:cs="Times New Roman" w:ascii="Times New Roman" w:hAnsi="Times New Roman"/>
          <w:color w:val="000000"/>
          <w:sz w:val="24"/>
          <w:szCs w:val="28"/>
        </w:rPr>
        <w:t>Az S-67 fedélzetén Eversmann még egyszer lejátszotta agyában az akció tervét. Mire elérik a célpontot, a Delta-fiúk már a célpontnál lesznek, körbeveszik a szomáliai foglyokat, és lőnek mindenkire, akinek egyáltalán eszébe jut ellenállni. A hírek szerint Aidid két fontos tisztje az épületben van. Mire a környéket biztosítják, a gépkocsioszlop elindul, átszeli a várost, és meg sem áll a célpontig. A foglyokat elhelyezik a teherautókban, a kommandós fiúk biztosítják a visszavonulást, a helikopterek visszatérnek a bázisra, és az egész akció nem tart tovább egy óránál.</w:t>
      </w:r>
    </w:p>
    <w:p>
      <w:pPr>
        <w:pStyle w:val="CM23"/>
        <w:spacing w:lineRule="atLeast" w:line="323" w:before="0" w:after="0"/>
        <w:ind w:firstLine="360"/>
        <w:rPr/>
      </w:pPr>
      <w:r>
        <w:rPr>
          <w:rFonts w:cs="Times New Roman" w:ascii="Times New Roman" w:hAnsi="Times New Roman"/>
          <w:sz w:val="24"/>
        </w:rPr>
        <w:t xml:space="preserve">A Fekete Sólyom utasteréből eltávolították az üléseket, hogy több kommandós férjen el a padokon és közöttük, az utastér padlóján. Mindnyájan golyóálló mellényt, terepszínű gyakorlóruhát és rohamsisakot viseltek, testsúlyukat mintegy húszkilónyi felszerelés nehezítette. Kezüket bőrkesztyű védte, arcukat műanyag szemüveg. Valamennyien súlyosnak, testesnek látszottak, nem is emlékeztettek azokra a kedves, könnyed, játékos fiatalemberekre, akik néhány órával korábban a légitámaszpont udvarán trikóban baseballt játszottak. És a tekintetükön látszott, büszkék arra, hogy kommandósok lehetnek. Mert cserében a veszélyes küldetésért megszabadultak a hagyományos katonai reguláktól és kiképzésektől, amelyek számos újonc életét megkeserítették. A kommandósokat háborús helyzetekre képezték, kiválasztásuk önkéntes alapon történt. Keményebbek, elszántabbak és gyorsabbak voltak mindenkinél. </w:t>
      </w:r>
      <w:r>
        <w:rPr>
          <w:rFonts w:cs="Times New Roman" w:ascii="Times New Roman" w:hAnsi="Times New Roman"/>
          <w:i/>
          <w:iCs/>
          <w:sz w:val="24"/>
        </w:rPr>
        <w:t>A kommandósok mutatják az utat</w:t>
      </w:r>
      <w:r>
        <w:rPr>
          <w:rFonts w:cs="Times New Roman" w:ascii="Times New Roman" w:hAnsi="Times New Roman"/>
          <w:sz w:val="24"/>
        </w:rPr>
        <w:t xml:space="preserve">. Ez volt a jelmondatuk, és ők hűek is maradtak ehhez a gondolathoz. Ha ők megbuknak valahol, akkor Amerika bukik meg, és ezt ők pontosan tudták. Ők voltak az </w:t>
      </w:r>
      <w:r>
        <w:rPr>
          <w:rFonts w:cs="Times New Roman" w:ascii="Times New Roman" w:hAnsi="Times New Roman"/>
          <w:i/>
          <w:iCs/>
          <w:sz w:val="24"/>
        </w:rPr>
        <w:t>elit</w:t>
      </w:r>
      <w:r>
        <w:rPr>
          <w:rFonts w:cs="Times New Roman" w:ascii="Times New Roman" w:hAnsi="Times New Roman"/>
          <w:sz w:val="24"/>
        </w:rPr>
        <w:t xml:space="preserve">, nemzedékük legjava, az ideális harcosok. Szinte kivétel nélkül mind fehérek (csupán két fekete volt közöttük), sokan egy életre elkötelezték magukat erre a hivatásra. Larry Perino hadnagyot, aki 1990-ben végzett West Pointban, a kaland, másokat a különleges kihívás vonzott, ezek közé tartozott például John Waddell, a 2. osztag tagja, Mississippiből. De volt köztük olyan is, akit az izgatott, hogy képes lesz-e megbirkózni a rendkívüli fizikai igénybevétellel. Megint mások így akartak szabadulni káros szenvedélyüktől, a kábítószertől, italtól, esetleg bűnös előéletüktől. Abban azonban mind hasonlítottak egymáshoz, hogy magasra állították maguknak a mércét. Még magasabbra, mint amilyenre a hadsereg vezetése állította. Számukra nem volt kibúvó, nem volt mentség, nem szerettek panaszkodni, és nem szerettek magyarázkodni. Cselekedni akartak mindenáron. Mindezek következtében leplezetlenül különbnek is tartották magukat a többieknél, és büszkék voltak a katonai rangsorban kivívott előkelő helyükre. Azt is tudták, hogy minden képzésnél és gyakorlatnál fontosabb az éles helyzet. Aki ilyen éles akciókban edzi magát, joggal számíthat társai és elöljárói fokozott tiszteletére. És </w:t>
      </w:r>
      <w:r>
        <w:rPr>
          <w:rFonts w:cs="Times New Roman" w:ascii="Times New Roman" w:hAnsi="Times New Roman"/>
          <w:i/>
          <w:iCs/>
          <w:sz w:val="24"/>
        </w:rPr>
        <w:t>Mog</w:t>
      </w:r>
      <w:r>
        <w:rPr>
          <w:rFonts w:cs="Times New Roman" w:ascii="Times New Roman" w:hAnsi="Times New Roman"/>
          <w:sz w:val="24"/>
        </w:rPr>
        <w:t xml:space="preserve"> most ilyen kemény helynek számított. Rövidesen belekóstolnak abba, ami a legnehezebb, egyszersmind a legvonzóbb mindnyájuk számára: a harc. És ahogyan az igazi sportember is szívesen néz szembe vele azonos képességű ellenféllel, ezek a katonák is alig várták már az összecsapást. Hiszen most dől el, ki mennyit ér.</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Nem tartották sokra a szomáliaiakat, legfeljebb arra készültek, hogy néhányan vaktában visszalőnek: óva intették azonban magukat az el</w:t>
        <w:softHyphen/>
        <w:t>bizakodottságtól. Mert a sok veszély közül, ami a kommandósokra leselkedik, a legnagyobb az elbizakodottság. Mike Goodale szakaszvezető sohasem tudta megértetni édesanyjával, miért vonzza őt ez a pálya.</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Mi jó van a háborúban, fiam? - kérdezte fiát az asszony.</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Goodale azt válaszolta, hogy számára ez éppen olyan kihívás, mint az orvosok számára a gyógyítás.</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Szeretnék megbizonyosodni arról, hogy meg tudom csinálni - mint a könyvbéli hősök. Akik megpróbálják a lehetetlent. Akik szeretnek megbizonyosodni saját képességeik felől. Akik büszkék arra, hogy sohasem félnek és sohasem vallanak szégyent.</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Az most nem számított, hogy a helikopterben ülő katonák közül valószínűleg egyik sem tudna középiskolás szinten dolgozatot írni Szomáliáról. De azt tudták, és most már látták is, hogy a törzsi csatározás, a hatalomért folytatott harc romba döntötte az országot, éhezésre késztette a népet. Azt is tudták, hogy a külföldről hatalmas mennyiségben érkező élelmiszer-szállítmányok el sem jutnak a rászorulókhoz, mert már az érkezésükkor ellopja őket a törzsfőnökök szűk köre, azok az emberek, akiknek kiterjedt kapcsolatrendszerük volt a nemzetközi bűnözés világában, akik mindenre képesek, és akik minden tekintetben gátlástalanul cselekszenek. Az Egyesült Államok ellensége nem ez a szerencsétlen nép, hanem ez az önhitt, beképzelt és félelmet nem ismerő kis csopor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És ezek az egyszerű kommandós fiúk most örültek annak, hogy a civilizált világ megelégelte ezt, és úgy döntött, hogy elég volt a szenvedésből. És annak is örültek, hogy ezt a döntést, legalábbis részben, nekik kell itt, Szomáliában végrehajtaniuk.</w:t>
      </w:r>
    </w:p>
    <w:p>
      <w:pPr>
        <w:pStyle w:val="CM5"/>
        <w:ind w:firstLine="360"/>
        <w:rPr/>
      </w:pPr>
      <w:r>
        <w:rPr>
          <w:rFonts w:cs="Times New Roman" w:ascii="Times New Roman" w:hAnsi="Times New Roman"/>
          <w:color w:val="000000"/>
          <w:sz w:val="24"/>
          <w:szCs w:val="28"/>
        </w:rPr>
        <w:t>Eversmann is szerette a kommandós életet, de a hatalommal és a felelősséggel még nehezen barátkozott meg. Tulajdonképpen véletlenül lett főnök: egyik elődje egy családtagjának betegsége miatt hagyta el a támaszpontot, korábbi őrnagya pedig epilepsziás rohama miatt vált al</w:t>
        <w:softHyphen/>
        <w:t>kalmatlanná. Kinevezése napján még maga sem tudta, vállalja-e a feladatot, és aznap reggel még imádkozott is.</w:t>
      </w:r>
    </w:p>
    <w:p>
      <w:pPr>
        <w:pStyle w:val="CM26"/>
        <w:spacing w:lineRule="atLeast" w:line="323" w:before="0" w:after="0"/>
        <w:ind w:firstLine="360"/>
        <w:rPr/>
      </w:pPr>
      <w:r>
        <w:rPr>
          <w:rFonts w:cs="Times New Roman" w:ascii="Times New Roman" w:hAnsi="Times New Roman"/>
          <w:color w:val="000000"/>
          <w:sz w:val="24"/>
          <w:szCs w:val="28"/>
        </w:rPr>
        <w:t xml:space="preserve">De most már, hogy a levegőben vannak, és a kocka el van vetve, nem érzett sem félelmet, sem szorongást. Erőt érzett magában és büszkeséget. Kinézett az ablakon az alakzatban repülő helikopterekre. Volt ebben a látványban valami magasztos, valami felemelő. Magasan fölöttük körözött a négy hajtóműves P-3, az </w:t>
      </w:r>
      <w:r>
        <w:rPr>
          <w:rFonts w:cs="Times New Roman" w:ascii="Times New Roman" w:hAnsi="Times New Roman"/>
          <w:i/>
          <w:iCs/>
          <w:color w:val="000000"/>
          <w:sz w:val="24"/>
          <w:szCs w:val="28"/>
        </w:rPr>
        <w:t>Orion</w:t>
      </w:r>
      <w:r>
        <w:rPr>
          <w:rFonts w:cs="Times New Roman" w:ascii="Times New Roman" w:hAnsi="Times New Roman"/>
          <w:color w:val="000000"/>
          <w:sz w:val="24"/>
          <w:szCs w:val="28"/>
        </w:rPr>
        <w:t>, fedélzetén a hírszerzés és lehallgatás iparának összes modern vívmányával, valamint három, televíziós kamerákkal és videó-berendezéssel valamint fényképezőgépekkel felszerelt OH-58-as megfigyelő-helikopter. Ezek a gépek biztosították az összeköttetést Garrison vezérőrnagy és a Közös Műveleti Központ (KMK), valamint a Mogadisuba vezényelt egységek között. Pontosan úgy, mint valami akciófilmben. Csakhogy ez a valóság. Így működik a modern, huszadik századi harci technológia. Amerika legjobbjai most háborúba indulnak. Matt Eversmann őrmester büszke volt arra, hogy közöttük lehet.</w:t>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2. </w:t>
        <w:br/>
      </w:r>
    </w:p>
    <w:p>
      <w:pPr>
        <w:pStyle w:val="CM4"/>
        <w:rPr/>
      </w:pPr>
      <w:r>
        <w:rPr>
          <w:rFonts w:cs="Times New Roman" w:ascii="Times New Roman" w:hAnsi="Times New Roman"/>
          <w:color w:val="000000"/>
          <w:sz w:val="24"/>
          <w:szCs w:val="28"/>
        </w:rPr>
        <w:t>A repülőút mindössze három percig tartott. Fülhallgatóján át Eversmann az egység társalgását követte. A régi időkben még rádiócsendet rendeltek el az ilyen akciók előtt, nehogy az ellenséges hírszerzés megneszeljen valamit, manapság azonban az Orion repülőgép fedélzetén elhelyezett elektronikus rendszerek segítségével tökéletes biztonságban érezhették magukat. A legfontosabb a parancsnoki csatorna volt, amelyen az akciót irányító földi központ tartotta a kapcsolatot a magasban cirkáló Matthews és Harell alezredesekkel, a Fekete Sólymokkal és a KMK többi illetékesével. A pilóták ezen kívül természetesen közvetlen kapcsolatban is álltak egymással és a parancsnokokkal is. Az akció időtartama alatt a város valamennyi távközlési csatornájának használatát megbénították. Mindnyájan tudatában voltak annak, hogy egymás pontos tájékoztatása meghatározó eleme lehet az akció sikerének.</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mikor a Fekete Sólymok megkezdték a süllyedést a város fölött, az előreküldött Kismadarak már a célpont környékén jártak. Még mindig lett volna idő az akció visszavonására.</w:t>
      </w:r>
    </w:p>
    <w:p>
      <w:pPr>
        <w:pStyle w:val="CM5"/>
        <w:ind w:firstLine="360"/>
        <w:rPr/>
      </w:pPr>
      <w:r>
        <w:rPr>
          <w:rFonts w:cs="Times New Roman" w:ascii="Times New Roman" w:hAnsi="Times New Roman"/>
          <w:color w:val="000000"/>
          <w:sz w:val="24"/>
          <w:szCs w:val="28"/>
        </w:rPr>
        <w:t>Odalenn, az utcákon sötét, sűrű füst terjengett, némi rémületet okozva a pilótafülkékben. A jelenség ugyanis jelentősen csökkentette a látótávolságo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Mi az isten ez ott lenn? - kérdezte az egyik pilóta.</w:t>
      </w:r>
    </w:p>
    <w:p>
      <w:pPr>
        <w:pStyle w:val="Default"/>
        <w:numPr>
          <w:ilvl w:val="0"/>
          <w:numId w:val="7"/>
        </w:numPr>
        <w:rPr>
          <w:rFonts w:ascii="Times New Roman" w:hAnsi="Times New Roman" w:cs="Times New Roman"/>
          <w:szCs w:val="28"/>
        </w:rPr>
      </w:pPr>
      <w:r>
        <w:rPr>
          <w:rFonts w:cs="Times New Roman" w:ascii="Times New Roman" w:hAnsi="Times New Roman"/>
          <w:szCs w:val="28"/>
        </w:rPr>
        <w:t>- Semmi különös, autógumik égnek már reggel óta -felelte az egyik felderítő.</w:t>
      </w:r>
    </w:p>
    <w:p>
      <w:pPr>
        <w:pStyle w:val="Default"/>
        <w:numPr>
          <w:ilvl w:val="0"/>
          <w:numId w:val="7"/>
        </w:numPr>
        <w:rPr/>
      </w:pPr>
      <w:r>
        <w:rPr>
          <w:rFonts w:cs="Times New Roman" w:ascii="Times New Roman" w:hAnsi="Times New Roman"/>
          <w:szCs w:val="28"/>
        </w:rPr>
        <w:t xml:space="preserve">- Két perc - fordult az S-67-es parancsnoka Eversmannhoz. A gépek most emelkedtek, hogy aztán meredek szögben egyszer csak lecsapjanak. A látszólag értelmetlen művelet oka az volt, hogy így gépfegyvereiket éppen a megfelelő szögben tudták a célpontra irányítani. Az egységek egymás után ismételték a </w:t>
      </w:r>
      <w:r>
        <w:rPr>
          <w:rFonts w:cs="Times New Roman" w:ascii="Times New Roman" w:hAnsi="Times New Roman"/>
          <w:i/>
          <w:iCs/>
          <w:szCs w:val="28"/>
        </w:rPr>
        <w:t xml:space="preserve">Lucy </w:t>
      </w:r>
      <w:r>
        <w:rPr>
          <w:rFonts w:cs="Times New Roman" w:ascii="Times New Roman" w:hAnsi="Times New Roman"/>
          <w:szCs w:val="28"/>
        </w:rPr>
        <w:t>szót, ami a támadás megkezdését jelentette. Az R-64-es gép parancsnoka, Harrell alezredes, a K-64 fedélzetéről Scott Miller százados, a B-51-es pilótafülkéjéből a veterán Randy Jones alhadnagy, az U-64-ről Danny McKnight alezredes, aki a földi csapatmozgásokat irányította.</w:t>
      </w:r>
    </w:p>
    <w:p>
      <w:pPr>
        <w:pStyle w:val="Default"/>
        <w:rPr>
          <w:rFonts w:ascii="Times New Roman" w:hAnsi="Times New Roman" w:cs="Times New Roman"/>
          <w:szCs w:val="28"/>
        </w:rPr>
      </w:pPr>
      <w:r>
        <w:rPr>
          <w:rFonts w:cs="Times New Roman" w:ascii="Times New Roman" w:hAnsi="Times New Roman"/>
          <w:szCs w:val="28"/>
        </w:rPr>
      </w:r>
    </w:p>
    <w:p>
      <w:pPr>
        <w:pStyle w:val="CM5"/>
        <w:ind w:firstLine="360"/>
        <w:rPr/>
      </w:pPr>
      <w:r>
        <w:rPr>
          <w:rFonts w:cs="Times New Roman" w:ascii="Times New Roman" w:hAnsi="Times New Roman"/>
          <w:color w:val="000000"/>
          <w:sz w:val="24"/>
          <w:szCs w:val="28"/>
        </w:rPr>
        <w:t>-</w:t>
      </w:r>
      <w:r>
        <w:rPr>
          <w:rFonts w:cs="Times New Roman" w:ascii="Times New Roman" w:hAnsi="Times New Roman"/>
          <w:i/>
          <w:iCs/>
          <w:color w:val="000000"/>
          <w:sz w:val="24"/>
          <w:szCs w:val="28"/>
        </w:rPr>
        <w:t>R64 mindenkinek. Lucy, Lucy, Lucy</w:t>
      </w:r>
      <w:r>
        <w:rPr>
          <w:rFonts w:cs="Times New Roman" w:ascii="Times New Roman" w:hAnsi="Times New Roman"/>
          <w:color w:val="000000"/>
          <w:sz w:val="24"/>
          <w:szCs w:val="28"/>
        </w:rPr>
        <w:t>.</w:t>
      </w:r>
    </w:p>
    <w:p>
      <w:pPr>
        <w:pStyle w:val="CM8"/>
        <w:ind w:left="360" w:hanging="0"/>
        <w:rPr/>
      </w:pPr>
      <w:r>
        <w:rPr>
          <w:rFonts w:cs="Times New Roman" w:ascii="Times New Roman" w:hAnsi="Times New Roman"/>
          <w:color w:val="000000"/>
          <w:sz w:val="24"/>
          <w:szCs w:val="28"/>
        </w:rPr>
        <w:t>-</w:t>
      </w:r>
      <w:r>
        <w:rPr>
          <w:rFonts w:cs="Times New Roman" w:ascii="Times New Roman" w:hAnsi="Times New Roman"/>
          <w:i/>
          <w:iCs/>
          <w:color w:val="000000"/>
          <w:sz w:val="24"/>
          <w:szCs w:val="28"/>
        </w:rPr>
        <w:t>K64, értettem, Lucy</w:t>
      </w:r>
      <w:r>
        <w:rPr>
          <w:rFonts w:cs="Times New Roman" w:ascii="Times New Roman" w:hAnsi="Times New Roman"/>
          <w:color w:val="000000"/>
          <w:sz w:val="24"/>
          <w:szCs w:val="28"/>
        </w:rPr>
        <w:t>.</w:t>
      </w:r>
    </w:p>
    <w:p>
      <w:pPr>
        <w:pStyle w:val="CM8"/>
        <w:ind w:left="360" w:hanging="0"/>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cs="Times New Roman" w:ascii="Times New Roman" w:hAnsi="Times New Roman"/>
          <w:i/>
          <w:iCs/>
          <w:color w:val="000000"/>
          <w:sz w:val="24"/>
          <w:szCs w:val="28"/>
        </w:rPr>
        <w:t>B51, értettem, Lucy.</w:t>
      </w:r>
    </w:p>
    <w:p>
      <w:pPr>
        <w:pStyle w:val="CM8"/>
        <w:ind w:left="360" w:hanging="0"/>
        <w:rPr/>
      </w:pPr>
      <w:r>
        <w:rPr>
          <w:rFonts w:cs="Times New Roman" w:ascii="Times New Roman" w:hAnsi="Times New Roman"/>
          <w:color w:val="000000"/>
          <w:sz w:val="24"/>
          <w:szCs w:val="28"/>
        </w:rPr>
        <w:t>-</w:t>
      </w:r>
      <w:r>
        <w:rPr>
          <w:rFonts w:cs="Times New Roman" w:ascii="Times New Roman" w:hAnsi="Times New Roman"/>
          <w:i/>
          <w:iCs/>
          <w:color w:val="000000"/>
          <w:sz w:val="24"/>
          <w:szCs w:val="28"/>
        </w:rPr>
        <w:t>J64, értettem, Lucy</w:t>
      </w:r>
      <w:r>
        <w:rPr>
          <w:rFonts w:cs="Times New Roman" w:ascii="Times New Roman" w:hAnsi="Times New Roman"/>
          <w:color w:val="000000"/>
          <w:sz w:val="24"/>
          <w:szCs w:val="28"/>
        </w:rPr>
        <w:t>.</w:t>
      </w:r>
    </w:p>
    <w:p>
      <w:pPr>
        <w:pStyle w:val="CM8"/>
        <w:ind w:left="360" w:hanging="0"/>
        <w:rPr/>
      </w:pPr>
      <w:r>
        <w:rPr>
          <w:rFonts w:cs="Times New Roman" w:ascii="Times New Roman" w:hAnsi="Times New Roman"/>
          <w:color w:val="000000"/>
          <w:sz w:val="24"/>
          <w:szCs w:val="28"/>
        </w:rPr>
        <w:t>-</w:t>
      </w:r>
      <w:r>
        <w:rPr>
          <w:rFonts w:cs="Times New Roman" w:ascii="Times New Roman" w:hAnsi="Times New Roman"/>
          <w:i/>
          <w:iCs/>
          <w:color w:val="000000"/>
          <w:sz w:val="24"/>
          <w:szCs w:val="28"/>
        </w:rPr>
        <w:t>U 64, értettem, Lucy</w:t>
      </w:r>
      <w:r>
        <w:rPr>
          <w:rFonts w:cs="Times New Roman" w:ascii="Times New Roman" w:hAnsi="Times New Roman"/>
          <w:color w:val="000000"/>
          <w:sz w:val="24"/>
          <w:szCs w:val="28"/>
        </w:rPr>
        <w:t>.</w:t>
      </w:r>
    </w:p>
    <w:p>
      <w:pPr>
        <w:pStyle w:val="CM5"/>
        <w:ind w:firstLine="360"/>
        <w:rPr/>
      </w:pPr>
      <w:r>
        <w:rPr>
          <w:rFonts w:cs="Times New Roman" w:ascii="Times New Roman" w:hAnsi="Times New Roman"/>
          <w:color w:val="000000"/>
          <w:sz w:val="24"/>
          <w:szCs w:val="28"/>
        </w:rPr>
        <w:t>-</w:t>
      </w:r>
      <w:r>
        <w:rPr>
          <w:rFonts w:cs="Times New Roman" w:ascii="Times New Roman" w:hAnsi="Times New Roman"/>
          <w:i/>
          <w:iCs/>
          <w:color w:val="000000"/>
          <w:sz w:val="24"/>
          <w:szCs w:val="28"/>
        </w:rPr>
        <w:t>Még egyszer mindenkinek, Lucy</w:t>
      </w:r>
      <w:r>
        <w:rPr>
          <w:rFonts w:cs="Times New Roman" w:ascii="Times New Roman" w:hAnsi="Times New Roman"/>
          <w:color w:val="000000"/>
          <w:sz w:val="24"/>
          <w:szCs w:val="28"/>
        </w:rPr>
        <w:t>.</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Délután 3 óra 43 perc. A KMK képernyőin már feltűntek Mogadisu körvonalai. Jól kivehetők voltak az Olympic Hotel ötemeletes, fehér épületének szögletes erkélyei is. A hotel mellett még egy magas ház állt, árnyéka a Hawlwadig utcára, a köztük húzódó széles sugárútra vetődött. A mellékutcák közül szinte egyik sem volt szilárd borítású, a szürkésvörös por csak úgy lebegett fölöttük. A célpont az Olympic Hotel mögött helyezkedett el, pontosan egy háztömbnyire, északra. Három emelet magas volt, L alakú, és ugyanolyan jellegtelen stílusban épült, akárcsak a szálloda. Kis, zárt udvar nyílt az L hosszabb szárán, amit az utca felől magas kőkerítés takart el a járókelők elől. A Hawlwadigon egyébként zavartalan volt a forgalom, a személyautók és szama</w:t>
        <w:softHyphen/>
        <w:t>rak vontatta kordék vezetői szemlátomást nem is hederítettek a fölöttük zúgó helikopterekre. Vasárnap délután volt. A célpont közvetlen közelében fekvő, zsúfolt Bakara piac eladói és vevői is megszokták már, hogy repülőgépek jönnek-mennek fölöttük. Az első megfigyelő Madarak már a célpontnál jártak.</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Eddig egyetlen lövés sem dördült el.</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Egy perc - jelentette az S-67-es kapitánya.</w:t>
      </w:r>
    </w:p>
    <w:p>
      <w:pPr>
        <w:pStyle w:val="CM5"/>
        <w:ind w:firstLine="360"/>
        <w:rPr/>
      </w:pPr>
      <w:r>
        <w:rPr>
          <w:rFonts w:cs="Times New Roman" w:ascii="Times New Roman" w:hAnsi="Times New Roman"/>
          <w:color w:val="000000"/>
          <w:sz w:val="24"/>
          <w:szCs w:val="28"/>
        </w:rPr>
        <w:t>Először a Delta egységei rohamozzák majd meg az épületet. A Fekete Sólymok szorosan követik őket, fedélzetükről köteleken ereszkednek majd le a kommandósok, hogy körbevegyék a célpontot. Eversmann az előtte haladó helikoptereket figyelte, amelyekből a katonák szemmel tartották az utcák forgatagát. Ahogy a gépek egyre alacsonyabbra ereszkedtek, úgy változott a járókelők magatartása is. Voltak, akik arcukat a gépek felé fordították, tenyerükből szemellenzőt formázva figyeltek, mások a házfalak védelmét keresték a légcsavarok által kavart szélvihar ellen. Akik a közelben maradtak, azokat valósággal földhöz vágta a rotorok által keltett légáramlás.</w:t>
      </w:r>
    </w:p>
    <w:p>
      <w:pPr>
        <w:pStyle w:val="CM5"/>
        <w:ind w:firstLine="360"/>
        <w:rPr/>
      </w:pPr>
      <w:r>
        <w:rPr>
          <w:rFonts w:cs="Times New Roman" w:ascii="Times New Roman" w:hAnsi="Times New Roman"/>
          <w:color w:val="000000"/>
          <w:sz w:val="24"/>
          <w:szCs w:val="28"/>
        </w:rPr>
        <w:t>Az első két Kismadár közvetlenül a célponttól délre ért földet egy szűk kis sikátorban, hatalmas porfelhőt kavarva, amelyben először maguk a pilóták sem tudták megítélni, hogy pontosan hol is vannak, és mi is veszi őket körül. A másodiknak érkező helikopter vezetőinek éppen az volt a félelmük, hogy a rossz látási viszonyok között összeütköznek társukkal, ezért hirtelen elhatározással egy kört írtak le a kijelölt leszállási terület fölött, és pontosan az épület előtt szálltak le. A negyedik Kismadárban Norm Hooten törzsőrmester úgy érezte, hogy a gép légcsavarjának vége szinte súrolja az épület oldalát. Azonnal kidobta a kötélhágcsót a nyitott ajtón és akkor észlelte, hogy már csak méterekre vannak a föld felszíne fölött. Egyenesen az épület felé vették az irányt. Az efféle mutatvány a Delta-fiúk szakterülete volt. A kritikus elem a gyorsaság volt. Ha egy házat robbanással, füsttel és fenyegető hangokkal vesznek be, majdnem biztos, hogy a benne tartózkodók megrémülnek, pánik tör ki közöttük. A tapasztalatok azt mutatták, hogy legtöbbjük kétségbeesve menekülni próbál. Ha tehát gyorsan és határozottan ütnek rajta az embereken, szinte biztosra vehették, hogy bármilyen parancsot vagy utasítást vakon teljesítenek. Ugyanakkor minden késlekedés azzal a veszéllyel járt, hogy a sorok rendeződnek, az események irányítása pedig kicsúszik a támadók kezei közül.</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Az első vonalban érkező, az épület déli szárnyát támadó Delta-csoport vezetője, Matt Rierson törzsőrmester ártalmatlan, de hangos és félelmet keltő füstbombákat vetett az udvarra, majd vállával benyomta a fémkaput. Emberei szorosan a nyomában voltak és szinte azonnal a házban termettek. Felszólítottak mindenkit, hogy vessék magukat a földre. Hooten négytagú csoportja Paul Howe törzsőrmester rajával együtt az épület nyugati, a Hawlwadig utca felé néző oldala felé vette az irányt. Hootenék villámgyorsan megszálltak egy irodaszerüzletet, áttörték magukat az írógépeket, tollakat, ceruzákat, papírtömböket tartalmazó kartondobozok között. Odabenn vagy hat rémült szomálit találtak, akik az elhangzó parancs nyomán széttárt karral azonmód a földre vetették magukat. Hooten a távolból elszórt géppisztolytűz hangjára lett figyelmes. Mi történhetett? Vagy csakugyan úgy számoltak, hogy minden ellenállás nélkül betörhetnek az ellenség fellegvárába? Howe ezalatt már az épület egy másik folyosóján haladt előre, izmos testével valósággal elrepített az útból egy rémült szomálit. Kezében a félelmetes külsejű, fekete, szuronnyal megtoldott CAR-15-ös mintájú géppisztolyával egy kihalt raktárba ért.</w:t>
      </w:r>
    </w:p>
    <w:p>
      <w:pPr>
        <w:pStyle w:val="CM5"/>
        <w:ind w:firstLine="360"/>
        <w:rPr/>
      </w:pPr>
      <w:r>
        <w:rPr>
          <w:rFonts w:cs="Times New Roman" w:ascii="Times New Roman" w:hAnsi="Times New Roman"/>
          <w:color w:val="000000"/>
          <w:sz w:val="24"/>
          <w:szCs w:val="28"/>
        </w:rPr>
        <w:t xml:space="preserve">Mindkét csapat tudta, hogy akciójuk célja lakóépület, a céltévesztés tehát azonnal nyilvánvaló volt, visszahátráltak az utcára. Dél felé futottak a Hawlwadigon, majd balra fordultak, hogy csatlakozzanak az udvart megszálló társaikhoz. Körülöttük a porfelhő egyre sűrűbb és sűrűbb lett. A Sólymok megérkeztek. Elsőként a Delta-csapat utánpótlását szállító gép állt meg a célépülettől északra lévő tömb felett. Miller százados, a Delta parancsnoka ereszkedett ki kötélen a gépből, őt követték az emberei. Egy másik helikopter szállítmányával együtt ők képezték a támadók második hullámát. Utánuk négy Fekete Sólymon érkeztek a kommandósok, hogy megszállják és biztosítsák az épület sarkait. Rövidesen az </w:t>
      </w:r>
      <w:r>
        <w:rPr>
          <w:rFonts w:cs="Times New Roman" w:ascii="Times New Roman" w:hAnsi="Times New Roman"/>
          <w:i/>
          <w:iCs/>
          <w:color w:val="000000"/>
          <w:sz w:val="24"/>
          <w:szCs w:val="28"/>
        </w:rPr>
        <w:t>S-66</w:t>
      </w:r>
      <w:r>
        <w:rPr>
          <w:rFonts w:cs="Times New Roman" w:ascii="Times New Roman" w:hAnsi="Times New Roman"/>
          <w:color w:val="000000"/>
          <w:sz w:val="24"/>
          <w:szCs w:val="28"/>
        </w:rPr>
        <w:t xml:space="preserve">-os ajtajából is kirepült a hágcsó, a 3. osztag katonái pillanatokon belül az utcán voltak. </w:t>
      </w:r>
      <w:r>
        <w:rPr>
          <w:rFonts w:cs="Times New Roman" w:ascii="Times New Roman" w:hAnsi="Times New Roman"/>
          <w:i/>
          <w:iCs/>
          <w:color w:val="000000"/>
          <w:sz w:val="24"/>
          <w:szCs w:val="28"/>
        </w:rPr>
        <w:t>Ne félj</w:t>
      </w:r>
      <w:r>
        <w:rPr>
          <w:rFonts w:cs="Times New Roman" w:ascii="Times New Roman" w:hAnsi="Times New Roman"/>
          <w:color w:val="000000"/>
          <w:sz w:val="24"/>
          <w:szCs w:val="28"/>
        </w:rPr>
        <w:t xml:space="preserve">- ezt az utasítást kapták valamennyien a másodpilótától, mielőtt kiléptek a gépből. És erre a biztatásra szükségük is volt. Hiszen eddig csak előkészület és </w:t>
      </w:r>
      <w:r>
        <w:rPr>
          <w:rFonts w:cs="Times New Roman" w:ascii="Times New Roman" w:hAnsi="Times New Roman"/>
          <w:i/>
          <w:iCs/>
          <w:color w:val="000000"/>
          <w:sz w:val="24"/>
          <w:szCs w:val="28"/>
        </w:rPr>
        <w:t>duma</w:t>
      </w:r>
      <w:r>
        <w:rPr>
          <w:rFonts w:cs="Times New Roman" w:ascii="Times New Roman" w:hAnsi="Times New Roman"/>
          <w:color w:val="000000"/>
          <w:sz w:val="24"/>
          <w:szCs w:val="28"/>
        </w:rPr>
        <w:t xml:space="preserve"> volt, hogy mit hogyan csinálnak majd, de most ott álltak az akció kapujában, ahonnan már nem volt visszaút. </w:t>
      </w:r>
      <w:r>
        <w:rPr>
          <w:rFonts w:cs="Times New Roman" w:ascii="Times New Roman" w:hAnsi="Times New Roman"/>
          <w:i/>
          <w:iCs/>
          <w:color w:val="000000"/>
          <w:sz w:val="24"/>
          <w:szCs w:val="28"/>
        </w:rPr>
        <w:t>Ne féljek</w:t>
      </w:r>
      <w:r>
        <w:rPr>
          <w:rFonts w:cs="Times New Roman" w:ascii="Times New Roman" w:hAnsi="Times New Roman"/>
          <w:color w:val="000000"/>
          <w:sz w:val="24"/>
          <w:szCs w:val="28"/>
        </w:rPr>
        <w:t xml:space="preserve">, </w:t>
      </w:r>
      <w:r>
        <w:rPr>
          <w:rFonts w:cs="Times New Roman" w:ascii="Times New Roman" w:hAnsi="Times New Roman"/>
          <w:i/>
          <w:iCs/>
          <w:color w:val="000000"/>
          <w:sz w:val="24"/>
          <w:szCs w:val="28"/>
        </w:rPr>
        <w:t>bazdmeg</w:t>
      </w:r>
      <w:r>
        <w:rPr>
          <w:rFonts w:cs="Times New Roman" w:ascii="Times New Roman" w:hAnsi="Times New Roman"/>
          <w:color w:val="000000"/>
          <w:sz w:val="24"/>
          <w:szCs w:val="28"/>
        </w:rPr>
        <w:t xml:space="preserve">, </w:t>
      </w:r>
      <w:r>
        <w:rPr>
          <w:rFonts w:cs="Times New Roman" w:ascii="Times New Roman" w:hAnsi="Times New Roman"/>
          <w:i/>
          <w:iCs/>
          <w:color w:val="000000"/>
          <w:sz w:val="24"/>
          <w:szCs w:val="28"/>
        </w:rPr>
        <w:t>könnyű ezt mondani</w:t>
      </w:r>
      <w:r>
        <w:rPr>
          <w:rFonts w:cs="Times New Roman" w:ascii="Times New Roman" w:hAnsi="Times New Roman"/>
          <w:color w:val="000000"/>
          <w:sz w:val="24"/>
          <w:szCs w:val="28"/>
        </w:rPr>
        <w:t xml:space="preserve"> - gondolta Keni Thomas szakaszvezető, mikor megkapaszkodott a hágcsóban -, </w:t>
      </w:r>
      <w:r>
        <w:rPr>
          <w:rFonts w:cs="Times New Roman" w:ascii="Times New Roman" w:hAnsi="Times New Roman"/>
          <w:i/>
          <w:iCs/>
          <w:color w:val="000000"/>
          <w:sz w:val="24"/>
          <w:szCs w:val="28"/>
        </w:rPr>
        <w:t>hiszen nem te mész oda</w:t>
      </w:r>
      <w:r>
        <w:rPr>
          <w:rFonts w:cs="Times New Roman" w:ascii="Times New Roman" w:hAnsi="Times New Roman"/>
          <w:color w:val="000000"/>
          <w:sz w:val="24"/>
          <w:szCs w:val="28"/>
        </w:rPr>
        <w:t xml:space="preserve">, </w:t>
      </w:r>
      <w:r>
        <w:rPr>
          <w:rFonts w:cs="Times New Roman" w:ascii="Times New Roman" w:hAnsi="Times New Roman"/>
          <w:i/>
          <w:iCs/>
          <w:color w:val="000000"/>
          <w:sz w:val="24"/>
          <w:szCs w:val="28"/>
        </w:rPr>
        <w:t>barátom, hanem mi</w:t>
      </w:r>
      <w:r>
        <w:rPr>
          <w:rFonts w:cs="Times New Roman" w:ascii="Times New Roman" w:hAnsi="Times New Roman"/>
          <w:color w:val="000000"/>
          <w:sz w:val="24"/>
          <w:szCs w:val="28"/>
        </w:rPr>
        <w: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z S-67-es most érkezett a Hawlwadig fölé.</w:t>
      </w:r>
    </w:p>
    <w:p>
      <w:pPr>
        <w:pStyle w:val="CM5"/>
        <w:ind w:firstLine="360"/>
        <w:rPr/>
      </w:pPr>
      <w:r>
        <w:rPr>
          <w:rFonts w:cs="Times New Roman" w:ascii="Times New Roman" w:hAnsi="Times New Roman"/>
          <w:color w:val="000000"/>
          <w:sz w:val="24"/>
          <w:szCs w:val="28"/>
        </w:rPr>
        <w:t>-Köteleket kidobni - adta ki az utasítást a kapitány Eversmann-nak.</w:t>
      </w:r>
    </w:p>
    <w:p>
      <w:pPr>
        <w:pStyle w:val="CM5"/>
        <w:ind w:firstLine="360"/>
        <w:rPr/>
      </w:pPr>
      <w:r>
        <w:rPr>
          <w:rFonts w:cs="Times New Roman" w:ascii="Times New Roman" w:hAnsi="Times New Roman"/>
          <w:color w:val="000000"/>
          <w:sz w:val="24"/>
          <w:szCs w:val="28"/>
        </w:rPr>
        <w:t>A 4. osztagot szállító gép akkor még húsz méter magasan volt, és ilyen magasságból még sohasem ereszkedtek le kötélen. Ráadásul alig lehetett látni valamit, mindent por borított. Miközben a további öt gépet várták, Eversmannt rossz érzés kerítette hatalmába. Mintha már időtlen idők óta ott lebegtek volna. És veszélyes dolog ott lebegni kiszolgáltatottan az ellenségektől hemzsegő város fölött. Odalenn egyre erősödött a fegyverropogás, ami még a légcsavarok hangját is elnyomta. Dave Diemer már ott állt az ajtóban, várta a megfelelő pillanatot Casey Joyce szakaszvezető oldalán. Mi lesz most? Aztán végre kihajították a kötelet, aminek a vége azonban beakadt egy gépkocsi szétroncsolt alvázába. Mindent újra kellett kezdeni. Ment az idő. A helikopter meglódult, néhány métert araszolt, amíg a kötelet kiszabadították.</w:t>
      </w:r>
    </w:p>
    <w:p>
      <w:pPr>
        <w:pStyle w:val="CM26"/>
        <w:spacing w:lineRule="atLeast" w:line="323" w:before="0" w:after="0"/>
        <w:ind w:firstLine="357"/>
        <w:rPr>
          <w:rFonts w:ascii="Times New Roman" w:hAnsi="Times New Roman" w:cs="Times New Roman"/>
          <w:color w:val="000000"/>
          <w:sz w:val="24"/>
          <w:szCs w:val="28"/>
        </w:rPr>
      </w:pPr>
      <w:r>
        <w:rPr>
          <w:rFonts w:cs="Times New Roman" w:ascii="Times New Roman" w:hAnsi="Times New Roman"/>
          <w:color w:val="000000"/>
          <w:sz w:val="24"/>
          <w:szCs w:val="28"/>
        </w:rPr>
        <w:t>- Még mindig nem vagyunk a célpontnál - tájékoztatta a pilóta Eversmannt.</w:t>
      </w:r>
    </w:p>
    <w:p>
      <w:pPr>
        <w:pStyle w:val="CM9"/>
        <w:ind w:left="360" w:hanging="0"/>
        <w:rPr>
          <w:rFonts w:ascii="Times New Roman" w:hAnsi="Times New Roman" w:cs="Times New Roman"/>
          <w:color w:val="000000"/>
          <w:sz w:val="24"/>
          <w:szCs w:val="28"/>
        </w:rPr>
      </w:pPr>
      <w:r>
        <w:rPr>
          <w:rFonts w:cs="Times New Roman" w:ascii="Times New Roman" w:hAnsi="Times New Roman"/>
          <w:color w:val="000000"/>
          <w:sz w:val="24"/>
          <w:szCs w:val="28"/>
        </w:rPr>
        <w:t>A tervek szerint az épület északi sarkához akartak érkezni.</w:t>
      </w:r>
    </w:p>
    <w:p>
      <w:pPr>
        <w:pStyle w:val="Default"/>
        <w:numPr>
          <w:ilvl w:val="0"/>
          <w:numId w:val="15"/>
        </w:numPr>
        <w:rPr/>
      </w:pPr>
      <w:r>
        <w:rPr>
          <w:rFonts w:cs="Times New Roman" w:ascii="Times New Roman" w:hAnsi="Times New Roman"/>
          <w:szCs w:val="28"/>
        </w:rPr>
        <w:t xml:space="preserve">- Nem számít - felelte ő. </w:t>
      </w:r>
      <w:r>
        <w:rPr>
          <w:rFonts w:cs="Times New Roman" w:ascii="Times New Roman" w:hAnsi="Times New Roman"/>
          <w:i/>
          <w:iCs/>
          <w:szCs w:val="28"/>
        </w:rPr>
        <w:t>Csak már gyerünk, mert minden perc drága</w:t>
      </w:r>
      <w:r>
        <w:rPr>
          <w:rFonts w:cs="Times New Roman" w:ascii="Times New Roman" w:hAnsi="Times New Roman"/>
          <w:szCs w:val="28"/>
        </w:rPr>
        <w:t>.</w:t>
      </w:r>
    </w:p>
    <w:p>
      <w:pPr>
        <w:pStyle w:val="Default"/>
        <w:numPr>
          <w:ilvl w:val="0"/>
          <w:numId w:val="15"/>
        </w:numPr>
        <w:rPr>
          <w:rFonts w:ascii="Times New Roman" w:hAnsi="Times New Roman" w:cs="Times New Roman"/>
          <w:szCs w:val="28"/>
        </w:rPr>
      </w:pPr>
      <w:r>
        <w:rPr>
          <w:rFonts w:cs="Times New Roman" w:ascii="Times New Roman" w:hAnsi="Times New Roman"/>
          <w:szCs w:val="28"/>
        </w:rPr>
        <w:t>- Száz méter.</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xml:space="preserve">Eversmann felemelt hüvelykujjával jelezte, hogy neki ez megfelel. Az emberek egymás után hagyták el a helikoptert, az ajtóban ülő géppuskás biztosító mindnyájukat bíztató szavakkal engedte útjukra. </w:t>
      </w:r>
      <w:r>
        <w:rPr>
          <w:rFonts w:cs="Times New Roman" w:ascii="Times New Roman" w:hAnsi="Times New Roman"/>
          <w:i/>
          <w:iCs/>
          <w:color w:val="000000"/>
          <w:sz w:val="24"/>
          <w:szCs w:val="28"/>
        </w:rPr>
        <w:t>Nyomás, nyomás, nyomás.</w:t>
      </w:r>
    </w:p>
    <w:p>
      <w:pPr>
        <w:pStyle w:val="CM5"/>
        <w:ind w:firstLine="360"/>
        <w:rPr/>
      </w:pPr>
      <w:r>
        <w:rPr>
          <w:rFonts w:cs="Times New Roman" w:ascii="Times New Roman" w:hAnsi="Times New Roman"/>
          <w:color w:val="000000"/>
          <w:sz w:val="24"/>
          <w:szCs w:val="28"/>
        </w:rPr>
        <w:t xml:space="preserve">Eversmann ugrott utoljára. Lekapta a fülhallgatót és egy pillanatra valósággal megsüketítette a légcsavarok és a fegyverropogás hangja. Rátekerte a csajkájára a fülhallgatót és feltette a védőszemüvegét. Most már, az akció előtti utolsó pillanatokban minden mozdulata tudatos volt, már nem volt idő tétovázásra. A szemüveg tartószalagja azonban elszakadt. Mi lesz még? Már nem nagyon volt ideje bajlódni vele, hiszen az utolsó embere is kiugrott, ő következett. És most fogta csak fel, hogy milyen magasan vannak. A gyakorlatok során mindig alacsonyabban lebegett velük a helikopter. És most fogta csak fel, hogy az a pár méter micsoda döbbenetes távolság. Ahogy vastag kesztyűjével markolta a kötelet és ereszkedett lefelé, úgy érezte, sohasem ér földet. És azt is érezte, hogy milyen kiszolgáltatott. Hogy bárki, akinek odalenn puska van a kezében, habozás nélkül lekaphatja. És ahogy közeledett a földhöz, látta, hogy egy embere ott fekszik a hátán, a kötél alatt. Összeszorult a szíve. </w:t>
      </w:r>
      <w:r>
        <w:rPr>
          <w:rFonts w:cs="Times New Roman" w:ascii="Times New Roman" w:hAnsi="Times New Roman"/>
          <w:i/>
          <w:iCs/>
          <w:color w:val="000000"/>
          <w:sz w:val="24"/>
          <w:szCs w:val="28"/>
        </w:rPr>
        <w:t>Egy embert máris elveszítettünk</w:t>
      </w:r>
      <w:r>
        <w:rPr>
          <w:rFonts w:cs="Times New Roman" w:ascii="Times New Roman" w:hAnsi="Times New Roman"/>
          <w:color w:val="000000"/>
          <w:sz w:val="24"/>
          <w:szCs w:val="28"/>
        </w:rPr>
        <w:t xml:space="preserve">. De most az ereszkedésre összpontosított, tekintetét azonban nem tudta levenni a fiú testéről. Aztán, végre érezte a talajt a lába alatt. A fiú fölé hajolt. Todd Blackburn volt, az a fiú, akire figyelnie kellett volna. De már késő. </w:t>
      </w:r>
      <w:r>
        <w:rPr>
          <w:rFonts w:cs="Times New Roman" w:ascii="Times New Roman" w:hAnsi="Times New Roman"/>
          <w:i/>
          <w:iCs/>
          <w:color w:val="000000"/>
          <w:sz w:val="24"/>
          <w:szCs w:val="28"/>
        </w:rPr>
        <w:t>Kibaszott késő</w:t>
      </w:r>
      <w:r>
        <w:rPr>
          <w:rFonts w:cs="Times New Roman" w:ascii="Times New Roman" w:hAnsi="Times New Roman"/>
          <w:color w:val="000000"/>
          <w:sz w:val="24"/>
          <w:szCs w:val="28"/>
        </w:rPr>
        <w:t>. A kötelet kidobták a helikopterből, a Fekete Sólyom emelkedett és eltűnt az égen. Eversmann ott maradt, az utcán, az ellen</w:t>
        <w:softHyphen/>
        <w:t>séges területen füstben, porban.</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Blackburn orrából és füléből ömlött a vér. Mark Good, a mentős már ott térdelt mellette, megpróbált segíteni rajta. De Blackburn szájából is előtört a vér, Good pedig kétségbeesetten nézett Eversmannra. Itt már az elsősegélynek nem volt értelme, itt ő már tehetetlennek bizonyult. Ilyen súlyos sérüléssel még nem találkozott, amióta itt vannak Szomáliában.</w:t>
      </w:r>
    </w:p>
    <w:p>
      <w:pPr>
        <w:pStyle w:val="CM5"/>
        <w:ind w:firstLine="360"/>
        <w:rPr/>
      </w:pPr>
      <w:r>
        <w:rPr>
          <w:rFonts w:cs="Times New Roman" w:ascii="Times New Roman" w:hAnsi="Times New Roman"/>
          <w:color w:val="000000"/>
          <w:sz w:val="24"/>
          <w:szCs w:val="28"/>
        </w:rPr>
        <w:t xml:space="preserve">Blackburnt nem lőtték meg: nem tudta megtartani magát és egyszerűen leesett a földre. Talán túlságosan nehéz volt neki a szerelés, ami a vállait nyomta és nem tudta megtartani magát, talán. Talán túlságosan ideges volt, talán megrémült a magasságtól. Mindegy. Most már mindegy. </w:t>
      </w:r>
      <w:r>
        <w:rPr>
          <w:rFonts w:cs="Times New Roman" w:ascii="Times New Roman" w:hAnsi="Times New Roman"/>
          <w:i/>
          <w:iCs/>
          <w:color w:val="000000"/>
          <w:sz w:val="24"/>
          <w:szCs w:val="28"/>
        </w:rPr>
        <w:t>Óhatatlan veszteségek</w:t>
      </w:r>
      <w:r>
        <w:rPr>
          <w:rFonts w:cs="Times New Roman" w:ascii="Times New Roman" w:hAnsi="Times New Roman"/>
          <w:color w:val="000000"/>
          <w:sz w:val="24"/>
          <w:szCs w:val="28"/>
        </w:rPr>
        <w:t>. Csak hát nem éppen szerencsés egy újoncot elveszíteni a támadás első percében.</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A Hawlwadigon voltak, a szeméttel és autóroncsokkal borított, nyolc-tíz méter széles utcában. Már elült a por, látni lehetett a túloldal házainak kőkerítését. Forróság volt, a por belepte a szemét és a fülét.</w:t>
      </w:r>
    </w:p>
    <w:p>
      <w:pPr>
        <w:pStyle w:val="CM26"/>
        <w:spacing w:lineRule="atLeast" w:line="323" w:before="0" w:after="0"/>
        <w:ind w:firstLine="360"/>
        <w:rPr/>
      </w:pPr>
      <w:r>
        <w:rPr>
          <w:rFonts w:cs="Times New Roman" w:ascii="Times New Roman" w:hAnsi="Times New Roman"/>
          <w:color w:val="000000"/>
          <w:sz w:val="24"/>
          <w:szCs w:val="28"/>
        </w:rPr>
        <w:t xml:space="preserve">És ott állt egyedül, Mogadisuban, lábainál Blackburn, mellette Good. A fegyverropogás nem csendesedett, de fogalma sem volt arról, hogy honnan jöhetnek a lövedékek. Időként éles sivítással becsapódtak mellette a falba. </w:t>
      </w:r>
      <w:r>
        <w:rPr>
          <w:rFonts w:cs="Times New Roman" w:ascii="Times New Roman" w:hAnsi="Times New Roman"/>
          <w:i/>
          <w:iCs/>
          <w:color w:val="000000"/>
          <w:sz w:val="24"/>
          <w:szCs w:val="28"/>
        </w:rPr>
        <w:t>Hát ilyen érzés</w:t>
      </w:r>
      <w:r>
        <w:rPr>
          <w:rFonts w:cs="Times New Roman" w:ascii="Times New Roman" w:hAnsi="Times New Roman"/>
          <w:color w:val="000000"/>
          <w:sz w:val="24"/>
          <w:szCs w:val="28"/>
        </w:rPr>
        <w:t>. Volt ő már akcióban, de soha nem kapott lőtt sebet. Pedig, amekkora ember, gondolta, jó lenne fedezék után néznie. Gonddal együtt Blackburn karjai alá nyúltak, elvonszolták a forgalmas kereszteződésből egy parkoló autó mögé. Eversmann látta, hogy egy sarokra tőle, a falhoz lapulva ott áll Jason Moore őrvezető, a rádiósa, odakiabált neki, hogy azonnal lépjen kapcsolatba Mike Steele századossal, aki Larry Perino és Jim Lechner hadnagyokkal az épület másik oldalára ereszkedtek le. Hosszú percek teltek el, miközben Eversmann azon tépelődött, hogy mit tehetne Blackburn meg</w:t>
        <w:softHyphen/>
        <w:t>mentéséért.</w:t>
      </w:r>
    </w:p>
    <w:p>
      <w:pPr>
        <w:pStyle w:val="CM5"/>
        <w:ind w:firstLine="360"/>
        <w:rPr/>
      </w:pPr>
      <w:r>
        <w:rPr>
          <w:rFonts w:cs="Times New Roman" w:ascii="Times New Roman" w:hAnsi="Times New Roman"/>
          <w:i/>
          <w:iCs/>
          <w:color w:val="000000"/>
          <w:sz w:val="24"/>
          <w:szCs w:val="28"/>
        </w:rPr>
        <w:t>Valószínűleg semmit</w:t>
      </w:r>
      <w:r>
        <w:rPr>
          <w:rFonts w:cs="Times New Roman" w:ascii="Times New Roman" w:hAnsi="Times New Roman"/>
          <w:color w:val="000000"/>
          <w:sz w:val="24"/>
          <w:szCs w:val="28"/>
        </w:rPr>
        <w:t>.</w:t>
      </w:r>
    </w:p>
    <w:p>
      <w:pPr>
        <w:pStyle w:val="Default"/>
        <w:numPr>
          <w:ilvl w:val="0"/>
          <w:numId w:val="17"/>
        </w:numPr>
        <w:rPr>
          <w:rFonts w:ascii="Times New Roman" w:hAnsi="Times New Roman" w:cs="Times New Roman"/>
          <w:szCs w:val="28"/>
        </w:rPr>
      </w:pPr>
      <w:r>
        <w:rPr>
          <w:rFonts w:cs="Times New Roman" w:ascii="Times New Roman" w:hAnsi="Times New Roman"/>
          <w:szCs w:val="28"/>
        </w:rPr>
        <w:t>- Nem tudom elérni Steele-t - kiáltotta vissza Moore.</w:t>
      </w:r>
    </w:p>
    <w:p>
      <w:pPr>
        <w:pStyle w:val="Default"/>
        <w:numPr>
          <w:ilvl w:val="0"/>
          <w:numId w:val="17"/>
        </w:numPr>
        <w:rPr>
          <w:rFonts w:ascii="Times New Roman" w:hAnsi="Times New Roman" w:cs="Times New Roman"/>
          <w:szCs w:val="28"/>
        </w:rPr>
      </w:pPr>
      <w:r>
        <w:rPr>
          <w:rFonts w:cs="Times New Roman" w:ascii="Times New Roman" w:hAnsi="Times New Roman"/>
          <w:szCs w:val="28"/>
        </w:rPr>
        <w:t>- Hogy-hogy nem tudod elérni?</w:t>
      </w:r>
    </w:p>
    <w:p>
      <w:pPr>
        <w:pStyle w:val="CM5"/>
        <w:ind w:firstLine="360"/>
        <w:rPr/>
      </w:pPr>
      <w:r>
        <w:rPr>
          <w:rFonts w:cs="Times New Roman" w:ascii="Times New Roman" w:hAnsi="Times New Roman"/>
          <w:color w:val="000000"/>
          <w:sz w:val="24"/>
          <w:szCs w:val="28"/>
        </w:rPr>
        <w:t>Moore csak megvonta a vállát. A kemény princetoni fiúnak a sisakjába volt beépítve a fejhallgató, és kezének mozdítása nélkül is kapcsolatba tudott kerülni a központtal - ha tudott. És hát, gondolta Eversmann, jó lenne, ha tudna. Mert különben itt minden csődöt mond. Feltehetően ereszkedés közben roncsolódhatott össze a vezeték és Moore nem is vette észre. Szépen állunk. Persze, most vonogatja a vállá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Eversmann megpróbálta üzembe helyezni a saját rádióját. Steele ezen sem válaszolt, de néhány próbálkozás után Perino azért horogra akadt. Az őrmester tudta, hogy a hadnagynak ez az első vezetői megbízatása, ezért igyekezett lassan és érthetően beszélni. Elmondta, hogy Blackburn megsebesült, állapota válságos. Eversmann arra is ügyelt, hogy érzékeltesse az eset súlyosságát, anélkül hogy hangja pánikot tükrözne.</w:t>
      </w:r>
    </w:p>
    <w:p>
      <w:pPr>
        <w:pStyle w:val="CM7"/>
        <w:ind w:firstLine="360"/>
        <w:rPr/>
      </w:pPr>
      <w:r>
        <w:rPr>
          <w:rFonts w:cs="Times New Roman" w:ascii="Times New Roman" w:hAnsi="Times New Roman"/>
          <w:color w:val="000000"/>
          <w:sz w:val="24"/>
          <w:szCs w:val="28"/>
        </w:rPr>
        <w:t xml:space="preserve">- Nem értem - válaszolta Perino. Jó, gondolta Eversmann. Jó, </w:t>
      </w:r>
      <w:r>
        <w:rPr>
          <w:rFonts w:cs="Times New Roman" w:ascii="Times New Roman" w:hAnsi="Times New Roman"/>
          <w:i/>
          <w:iCs/>
          <w:color w:val="000000"/>
          <w:sz w:val="24"/>
          <w:szCs w:val="28"/>
        </w:rPr>
        <w:t>baszd meg</w:t>
      </w:r>
      <w:r>
        <w:rPr>
          <w:rFonts w:cs="Times New Roman" w:ascii="Times New Roman" w:hAnsi="Times New Roman"/>
          <w:color w:val="000000"/>
          <w:sz w:val="24"/>
          <w:szCs w:val="28"/>
        </w:rPr>
        <w:t>. Elismételte még egyszer. De a kapcsolat egyszer megszakadt. És ment az idő.</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Még mindig nem értem - mondta Perino olyan hangon, mintha legalábbis egy San Diego-i strandon beszélgetnének az időjárásról.</w:t>
      </w:r>
    </w:p>
    <w:p>
      <w:pPr>
        <w:pStyle w:val="CM5"/>
        <w:ind w:firstLine="360"/>
        <w:rPr/>
      </w:pPr>
      <w:r>
        <w:rPr>
          <w:rFonts w:cs="Times New Roman" w:ascii="Times New Roman" w:hAnsi="Times New Roman"/>
          <w:color w:val="000000"/>
          <w:sz w:val="24"/>
          <w:szCs w:val="28"/>
        </w:rPr>
        <w:t>-Megsebesült egy ember - Eversmann most már elveszítette a türelmét és kiabálni kezdett. - Ki kell menekítenünk, villámgyorsan!</w:t>
      </w:r>
    </w:p>
    <w:p>
      <w:pPr>
        <w:pStyle w:val="CM7"/>
        <w:ind w:firstLine="360"/>
        <w:rPr>
          <w:rFonts w:ascii="Times New Roman" w:hAnsi="Times New Roman" w:cs="Times New Roman"/>
          <w:color w:val="000000"/>
          <w:sz w:val="24"/>
          <w:szCs w:val="28"/>
        </w:rPr>
      </w:pPr>
      <w:r>
        <w:rPr>
          <w:rFonts w:cs="Times New Roman" w:ascii="Times New Roman" w:hAnsi="Times New Roman"/>
          <w:color w:val="000000"/>
          <w:sz w:val="24"/>
          <w:szCs w:val="28"/>
        </w:rPr>
        <w:t>- Nyugi - felelte Perino. Ez a válasz valósággal fejbe vágta Eversmannt. Nyugi? Most? Vajon ez az a pillanat, amikor őt nyugalomra kell intenie egy felelős elöljárójának?</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De aztán mégiscsak történt valami. Néhány perc múlva két mentős jelent meg, mindkettőt a Delta-alakulattól küldhette Perino. Azért, végül is, cselekedett. Nyugi. Kurt Schmid és Bart Bullock ráadásul értette</w:t>
      </w:r>
    </w:p>
    <w:p>
      <w:pPr>
        <w:pStyle w:val="CM4"/>
        <w:rPr>
          <w:rFonts w:ascii="Times New Roman" w:hAnsi="Times New Roman" w:cs="Times New Roman"/>
          <w:color w:val="000000"/>
          <w:sz w:val="24"/>
          <w:szCs w:val="28"/>
        </w:rPr>
      </w:pPr>
      <w:r>
        <w:rPr>
          <w:rFonts w:cs="Times New Roman" w:ascii="Times New Roman" w:hAnsi="Times New Roman"/>
          <w:color w:val="000000"/>
          <w:sz w:val="24"/>
          <w:szCs w:val="28"/>
        </w:rPr>
        <w:t>a dolgát. Láthatóan nagyobb gyakorlatuk és jobb felszerelésük volt, mint Goodnak. Schmid egy vékony műanyagcsövet helyezett el Blackburn torkában, hogy megkönnyítse a lélegzését, Bullock pedig tűt szúrt a sebesült fiú karjába, és intravénás folyadékot kezdett csepegtetni.</w:t>
      </w:r>
    </w:p>
    <w:p>
      <w:pPr>
        <w:pStyle w:val="CM5"/>
        <w:ind w:firstLine="360"/>
        <w:rPr/>
      </w:pPr>
      <w:r>
        <w:rPr>
          <w:rFonts w:cs="Times New Roman" w:ascii="Times New Roman" w:hAnsi="Times New Roman"/>
          <w:color w:val="000000"/>
          <w:sz w:val="24"/>
          <w:szCs w:val="28"/>
        </w:rPr>
        <w:t>Eversmannt nyugtalanította az egyre hevesebb fegyverropogás. A KMK képernyői előtt ülő parancsnokok sem értették pontosan, hogy mi is történik. Nem számítottak ilyen heves ellenállásra. Mintha egy méhkast zavartak volna fel, olyan volt a város. Az utcák egyszer csak megteltek szomáliakkal, sokan barikádokat emeltek, mások fegyverrel a kezükben indultak a Bakara piac felé, mert úgy sejtették, hogy ott tört ki a harc. A város más részeiből teherautók hoztak férfiakat. A legtöbben szemlátomást északról érkeztek, egyenesen arra, ahol Eversmann helyezkedett el. Az emberei ráadásul zavarba jöttek és már minden irányba lövöldöztek. Az épületek sarkainál, a kerítések mögött fekete arcok bukkantak fel. A kommandósok eleinte megpróbálták betartani a szabályt: csak arra szabad lőni, akinél fegyver van és azt ellenséges szándékkal használja. De villámgyorsan kiderült, hogy ezt a szabályt itt és most nem lehet alkalmazni. Az elszánt fegyveresek keveredtek asszonyokkal és gyerekekkel, a kommandósok tanácstalanul forgolódtak, megpróbálták pontosan bemérni a veszélyt. Eversmann már tisztában volt azzal, hogy az események egyáltalán nem az eredeti forgatókönyv szerint alakulnak. Ő és az osztaga még mindig mintegy száz méterre volt attól a ponttól, ahol le kellett volna ereszkedniük. Blackburn sebesülése miatt fontos perceket veszítettek. Gyakorlatilag semmit sem haladtak előre. Egyikük sem számított ilyen heves fegyveres ellenállásra. Mintha a dolgok nélküle, más időszámítás szerint történtek volna. Fogalma sem volt, hogy mennyi idő telt el. Két perc? Öt? Tíz? Mintha a pokolba került volna.</w:t>
      </w:r>
    </w:p>
    <w:p>
      <w:pPr>
        <w:pStyle w:val="CM5"/>
        <w:ind w:firstLine="360"/>
        <w:rPr/>
      </w:pPr>
      <w:r>
        <w:rPr>
          <w:rFonts w:cs="Times New Roman" w:ascii="Times New Roman" w:hAnsi="Times New Roman"/>
          <w:color w:val="000000"/>
          <w:sz w:val="24"/>
          <w:szCs w:val="28"/>
        </w:rPr>
        <w:t>Abban bízott, hogy a Delta-fiúk legalább tudják a dolgukat. Körülnézett, hallgatózott, nem közeledik-e a gépkocsioszlop. Még korai volt erre gondolni, de szerette volna, ha már megérkeznek. Legalább tucatszor fordult a várt irányba, amíg végre meglátta az első dzsipet. Végre. Végre itt vannak. Lehet, hogy a Delta-fiúk már el is végezték a dolgukat és mehetünk innen a francba.</w:t>
      </w:r>
    </w:p>
    <w:p>
      <w:pPr>
        <w:pStyle w:val="CM5"/>
        <w:rPr>
          <w:rFonts w:ascii="Times New Roman" w:hAnsi="Times New Roman" w:cs="Times New Roman"/>
          <w:color w:val="000000"/>
          <w:sz w:val="24"/>
          <w:szCs w:val="28"/>
        </w:rPr>
      </w:pPr>
      <w:r>
        <w:rPr>
          <w:rFonts w:cs="Times New Roman" w:ascii="Times New Roman" w:hAnsi="Times New Roman"/>
          <w:color w:val="000000"/>
          <w:sz w:val="24"/>
          <w:szCs w:val="28"/>
        </w:rPr>
        <w:t>Schmid alaposan megvizsgálta Blackburnt. Riadtan nézett Eversmannra.</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fejsérülés nem súlyos, de van egy nagy daganat a nyakán. Lehet, hogy a</w:t>
      </w:r>
    </w:p>
    <w:p>
      <w:pPr>
        <w:pStyle w:val="CM11"/>
        <w:ind w:left="360" w:hanging="360"/>
        <w:rPr>
          <w:rFonts w:ascii="Times New Roman" w:hAnsi="Times New Roman" w:cs="Times New Roman"/>
          <w:color w:val="000000"/>
          <w:sz w:val="24"/>
          <w:szCs w:val="28"/>
        </w:rPr>
      </w:pPr>
      <w:r>
        <w:rPr>
          <w:rFonts w:cs="Times New Roman" w:ascii="Times New Roman" w:hAnsi="Times New Roman"/>
          <w:color w:val="000000"/>
          <w:sz w:val="24"/>
          <w:szCs w:val="28"/>
        </w:rPr>
        <w:t>gerince tört el...ha... Eversmann türelmesen várta, hogy a doktor befejezze a mondatát.</w:t>
      </w:r>
    </w:p>
    <w:p>
      <w:pPr>
        <w:pStyle w:val="CM12"/>
        <w:numPr>
          <w:ilvl w:val="0"/>
          <w:numId w:val="52"/>
        </w:numPr>
        <w:rPr>
          <w:rFonts w:ascii="Times New Roman" w:hAnsi="Times New Roman" w:cs="Times New Roman"/>
          <w:color w:val="000000"/>
          <w:sz w:val="24"/>
          <w:szCs w:val="28"/>
        </w:rPr>
      </w:pPr>
      <w:r>
        <w:rPr>
          <w:rFonts w:cs="Times New Roman" w:ascii="Times New Roman" w:hAnsi="Times New Roman"/>
          <w:color w:val="000000"/>
          <w:sz w:val="24"/>
          <w:szCs w:val="28"/>
        </w:rPr>
        <w:t xml:space="preserve">Ha nem visszük el innen azonnal, meghal. </w:t>
      </w:r>
    </w:p>
    <w:p>
      <w:pPr>
        <w:pStyle w:val="CM12"/>
        <w:numPr>
          <w:ilvl w:val="0"/>
          <w:numId w:val="52"/>
        </w:numPr>
        <w:rPr>
          <w:rFonts w:ascii="Times New Roman" w:hAnsi="Times New Roman" w:cs="Times New Roman"/>
          <w:sz w:val="24"/>
        </w:rPr>
      </w:pPr>
      <w:r>
        <w:rPr>
          <w:rFonts w:cs="Times New Roman" w:ascii="Times New Roman" w:hAnsi="Times New Roman"/>
          <w:color w:val="000000"/>
          <w:sz w:val="24"/>
          <w:szCs w:val="28"/>
        </w:rPr>
        <w:t xml:space="preserve"> </w:t>
      </w:r>
      <w:r>
        <w:rPr>
          <w:rFonts w:cs="Times New Roman" w:ascii="Times New Roman" w:hAnsi="Times New Roman"/>
          <w:color w:val="000000"/>
          <w:sz w:val="24"/>
          <w:szCs w:val="28"/>
        </w:rPr>
        <w:t xml:space="preserve">Az őrmester megint hívta Perinót, és elmondta neki, mi újság. </w:t>
      </w:r>
    </w:p>
    <w:p>
      <w:pPr>
        <w:pStyle w:val="CM12"/>
        <w:numPr>
          <w:ilvl w:val="0"/>
          <w:numId w:val="5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em szeretném, ha ez a fiú itt halna meg a szemem előtt. Nincs valaki a környéken, aki segíthetne?  </w:t>
      </w:r>
    </w:p>
    <w:p>
      <w:pPr>
        <w:pStyle w:val="CM12"/>
        <w:numPr>
          <w:ilvl w:val="0"/>
          <w:numId w:val="52"/>
        </w:numPr>
        <w:rPr/>
      </w:pPr>
      <w:r>
        <w:rPr>
          <w:rFonts w:cs="Times New Roman" w:ascii="Times New Roman" w:hAnsi="Times New Roman"/>
          <w:sz w:val="24"/>
        </w:rPr>
        <w:t>A gépkocsikonvoj, mondta Perino, három háztömbnyire a célponttól megállt, nem tud közelebb jönni, nem is érdemes reménykedni benne.</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El kell vinnünk a fiút - hajtogatta Schmid.</w:t>
      </w:r>
    </w:p>
    <w:p>
      <w:pPr>
        <w:pStyle w:val="CM5"/>
        <w:ind w:firstLine="360"/>
        <w:rPr/>
      </w:pPr>
      <w:r>
        <w:rPr>
          <w:rFonts w:cs="Times New Roman" w:ascii="Times New Roman" w:hAnsi="Times New Roman"/>
          <w:color w:val="000000"/>
          <w:sz w:val="24"/>
          <w:szCs w:val="28"/>
        </w:rPr>
        <w:t>Eversmann azonban nem tudta meggyőzni Perinót, így aztán fogta a rádióját és két emberét, Casey Joyce-t és Jeff McLaughlint beszélte rá, hogy segítsenek. A fiúk rövidesen meg is jelentek.</w:t>
      </w:r>
    </w:p>
    <w:p>
      <w:pPr>
        <w:pStyle w:val="CM5"/>
        <w:ind w:firstLine="360"/>
        <w:rPr/>
      </w:pPr>
      <w:r>
        <w:rPr>
          <w:rFonts w:cs="Times New Roman" w:ascii="Times New Roman" w:hAnsi="Times New Roman"/>
          <w:color w:val="000000"/>
          <w:sz w:val="24"/>
          <w:szCs w:val="28"/>
        </w:rPr>
        <w:t xml:space="preserve">-Fogjátok Blackburnt és vigyétek el a gépkocsikonvojig - mondta nekik Eversmann. A dzsipek nem lehettek távolabb, mint ötszáz méter. De </w:t>
      </w:r>
      <w:r>
        <w:rPr>
          <w:rFonts w:cs="Times New Roman" w:ascii="Times New Roman" w:hAnsi="Times New Roman"/>
          <w:i/>
          <w:iCs/>
          <w:color w:val="000000"/>
          <w:sz w:val="24"/>
          <w:szCs w:val="28"/>
        </w:rPr>
        <w:t xml:space="preserve">micsoda </w:t>
      </w:r>
      <w:r>
        <w:rPr>
          <w:rFonts w:cs="Times New Roman" w:ascii="Times New Roman" w:hAnsi="Times New Roman"/>
          <w:color w:val="000000"/>
          <w:sz w:val="24"/>
          <w:szCs w:val="28"/>
        </w:rPr>
        <w:t>ötszáz méter volt az!</w:t>
      </w:r>
    </w:p>
    <w:p>
      <w:pPr>
        <w:pStyle w:val="CM5"/>
        <w:ind w:firstLine="360"/>
        <w:rPr/>
      </w:pPr>
      <w:r>
        <w:rPr>
          <w:rFonts w:cs="Times New Roman" w:ascii="Times New Roman" w:hAnsi="Times New Roman"/>
          <w:color w:val="000000"/>
          <w:sz w:val="24"/>
          <w:szCs w:val="28"/>
        </w:rPr>
        <w:t>Széthajtogattak egy tábori hordágyat és ráfektették Blackburnt. Öten indultak el vele, Joyce és McLaughlin elöl, Bullock és Schmid hátul, Good középen, kezében az intravénás vezetékkel. Behúzták a nyakukat és megiramodtak. McLaughlin úgy vélekedett, hogy Blackburn nem éli túl. Még mindig folyt a vér az orrából és a szájából. A többiek biztatták, hogy tartson ki, de úgy festett, mintha ő már feladta volna. Egy-egy pillanatra meg kellett állniuk, hogy viszonozzák a rájuk zúduló tüzet. Néhány lépés, egy kis megállás, megint néhány lépés.</w:t>
      </w:r>
    </w:p>
    <w:p>
      <w:pPr>
        <w:pStyle w:val="CM5"/>
        <w:ind w:firstLine="360"/>
        <w:rPr/>
      </w:pPr>
      <w:r>
        <w:rPr>
          <w:rFonts w:cs="Times New Roman" w:ascii="Times New Roman" w:hAnsi="Times New Roman"/>
          <w:color w:val="000000"/>
          <w:sz w:val="24"/>
          <w:szCs w:val="28"/>
        </w:rPr>
        <w:t>- Ez így nem megy - állította Schmid. Lelke mélyén amúgy is re</w:t>
        <w:softHyphen/>
        <w:t>ménytelennek tartotta az egész vállalkozást. - Csak akkor lehet esélye, ha egy dzsip ide tud jönni. Ezzel a hercehurcával biztosan megöljük.</w:t>
      </w:r>
    </w:p>
    <w:p>
      <w:pPr>
        <w:pStyle w:val="CM26"/>
        <w:spacing w:lineRule="atLeast" w:line="323" w:before="0" w:after="0"/>
        <w:ind w:firstLine="360"/>
        <w:rPr/>
      </w:pPr>
      <w:r>
        <w:rPr>
          <w:rFonts w:cs="Times New Roman" w:ascii="Times New Roman" w:hAnsi="Times New Roman"/>
          <w:color w:val="000000"/>
          <w:sz w:val="24"/>
          <w:szCs w:val="28"/>
        </w:rPr>
        <w:t>Egy ideig hallgattak. Aztán Joyce vállalta, hogy szerez egy járművet. A falak mentén elindult egyedül.</w:t>
      </w:r>
    </w:p>
    <w:p>
      <w:pPr>
        <w:pStyle w:val="Defaul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3. </w:t>
        <w:br/>
      </w:r>
    </w:p>
    <w:p>
      <w:pPr>
        <w:pStyle w:val="CM4"/>
        <w:rPr/>
      </w:pPr>
      <w:r>
        <w:rPr>
          <w:rFonts w:cs="Times New Roman" w:ascii="Times New Roman" w:hAnsi="Times New Roman"/>
          <w:color w:val="000000"/>
          <w:sz w:val="24"/>
          <w:szCs w:val="28"/>
        </w:rPr>
        <w:t>A képernyőket és a hangszórókat figyelve a KMK-ban úgy látták, hogy minden a legnagyobb rendben van. A központ egy - a légitámaszpont egyik hangárához épített -kétemeletes, fehérre meszelt épületben működött. Egy bombatámadás során a tető egy része beomlott, ezt kijavították. Annyi antenna és vezeték húzódott át a tetőtérben, hogy az ott dolgozók tarajos sünhöz hasonlították. Az első emeleten három helyiséget alakítottak ki, a parancsnokok ott ültek a képernyők előtt. Garrison vezérőrnagy a terem végében foglalt helyet és a szivarcsonkját rágta. A képernyőkön látható volt mind az Orion által nagy magasságból sugárzott kép, mind pedig a helikoptereken rögzített kamerák felvétele. A különböző osztagok híradósai is folyamatosan tájékoztatták felet</w:t>
        <w:softHyphen/>
        <w:t>teseiket az események alakulásáról. Garrisonnak feltehetően pontosabb képe volt a Mogadisuban történtekről, mint akármelyik elődjének a világtörténelem során, azonban így sem tehetett mást, mint ült, várt és figyelt. Amíg az események a terveknek megfelelően alakultak, nem</w:t>
      </w:r>
    </w:p>
    <w:p>
      <w:pPr>
        <w:pStyle w:val="CM2"/>
        <w:rPr/>
      </w:pPr>
      <w:r>
        <w:rPr>
          <w:rFonts w:cs="Times New Roman" w:ascii="Times New Roman" w:hAnsi="Times New Roman"/>
          <w:color w:val="000000"/>
          <w:sz w:val="24"/>
          <w:szCs w:val="28"/>
        </w:rPr>
        <w:t>is akart beavatkozni. A parancsnok dolga csak annyi lehet, hogy megpróbáljon egy-két lépéssel előre gondolkodni és felkészülni a váratlan fejleményekre. De hát a váratlan fejleményeket a stratégiában éppen azért nevezik váratlan fejleményeknek, mert váratlanok, és így igen nehéz felkészülni arra, hogy mit is kellene tenni. Persze, volt azért még néhány lehetősége. A Mogadisuban működő ENSZ-központ védelmét például az amerikai, 10. hegyivadász ezred látta el, mozgósításuk nem lett volna ugyan tökéletesen jogszerű, ám később, ha szükséges, indokolható lett volna. Egy újonc sebesülésétől eltekintve szemlátomást minden a tervek szerint alakult. Így hát, gondolta Garrison, semmi ok az izgalomra. A Delta-fiúk már üzentek, hogy bejutottak az épületbe és megtalálták a két alvezért, akit kerestek. Az akció tehát minden bizonnyal sikeres lesz.</w:t>
      </w:r>
    </w:p>
    <w:p>
      <w:pPr>
        <w:pStyle w:val="CM7"/>
        <w:ind w:firstLine="360"/>
        <w:rPr/>
      </w:pPr>
      <w:r>
        <w:rPr>
          <w:rFonts w:cs="Times New Roman" w:ascii="Times New Roman" w:hAnsi="Times New Roman"/>
          <w:color w:val="000000"/>
          <w:sz w:val="24"/>
          <w:szCs w:val="28"/>
        </w:rPr>
        <w:t>Pedig kockázatos vállalkozás volt. Fényes nappal behatolni Aidid főhadiszállására nemcsak katonai, de erkölcsi győzelmet is jelentett az Egyesült Államok hadvezetése számára. A közeli piac, a Bakara volt a Habr Gidr társadalmi központja, ennek közvetlen közelébe csapást mérni annyi volt, mint fityiszt mutatni a büszke hadúrnak. A Mogadisuban állomásozó ENSZ-csapatok - persze, a nem éppen bátorságukról híres pakisztániak voltak itt többségben - az amerikai tengerészgyalogosok májusi távozása óta a piac közelébe sem mertek menni. Aidid itt korlátlan hatalommal rendelkezett, innen bármikor bárki ellen képes volt harcot indítani, és Garrison ennek a veszélyével most is tisztában volt. Figyelmeztette is erre Washingtont, a Pentagon vezetői azonban úgy akarták végrehajtani a szomáliai akciót, hogy a veszteség a lehető legkisebb legyen.</w:t>
      </w:r>
    </w:p>
    <w:p>
      <w:pPr>
        <w:pStyle w:val="CM7"/>
        <w:ind w:firstLine="360"/>
        <w:rPr>
          <w:rFonts w:ascii="Times New Roman" w:hAnsi="Times New Roman" w:cs="Times New Roman"/>
          <w:color w:val="000000"/>
          <w:sz w:val="24"/>
          <w:szCs w:val="28"/>
        </w:rPr>
      </w:pPr>
      <w:r>
        <w:rPr>
          <w:rFonts w:cs="Times New Roman" w:ascii="Times New Roman" w:hAnsi="Times New Roman"/>
          <w:color w:val="000000"/>
          <w:sz w:val="24"/>
          <w:szCs w:val="28"/>
        </w:rPr>
        <w:t>- Ez - állította akkor Garrison - majdnem lehetetlen.</w:t>
      </w:r>
    </w:p>
    <w:p>
      <w:pPr>
        <w:pStyle w:val="CM7"/>
        <w:ind w:firstLine="360"/>
        <w:rPr/>
      </w:pPr>
      <w:r>
        <w:rPr>
          <w:rFonts w:cs="Times New Roman" w:ascii="Times New Roman" w:hAnsi="Times New Roman"/>
          <w:color w:val="000000"/>
          <w:sz w:val="24"/>
          <w:szCs w:val="28"/>
        </w:rPr>
        <w:t>Az időzítés is- kockázatos volt. Garrison csapatai szívesebben szálltak harcba éjszaka. A pilótáik is szívesebben repültek sötétben, valahogy, talán ösztönösen védve érezték magukat. Műszereik segítségével gyakorlottabban repültek csillagtalan éjszakákban, mint fényes nappalokon. Félelem nélkül hatoltak be olyan területekre, ahol soha korábban nem jártak, és ahol szinte csak annyi hely volt, amennyi a légcsavarok fesztávolságával megegyezett. Ráadásul az éjszakai légi és földi csapások lélektani hatása sokkal erősebb volt, mert a megtámadottak nem voltak tisztában az akcióban részt vevő csapatok létszámá</w:t>
        <w:softHyphen/>
        <w:t xml:space="preserve">val. Egy sajátos szomáliai körülmény miatt pedig végképp az éjszakai akció mellett kellett volna dönteniük: a helyi katonák többsége egy növénykivonatból készült, </w:t>
      </w:r>
      <w:r>
        <w:rPr>
          <w:rFonts w:cs="Times New Roman" w:ascii="Times New Roman" w:hAnsi="Times New Roman"/>
          <w:i/>
          <w:iCs/>
          <w:color w:val="000000"/>
          <w:sz w:val="24"/>
          <w:szCs w:val="28"/>
        </w:rPr>
        <w:t>khat</w:t>
      </w:r>
      <w:r>
        <w:rPr>
          <w:rFonts w:cs="Times New Roman" w:ascii="Times New Roman" w:hAnsi="Times New Roman"/>
          <w:color w:val="000000"/>
          <w:sz w:val="24"/>
          <w:szCs w:val="28"/>
        </w:rPr>
        <w:t xml:space="preserve"> nevű, enyhe kábítószer rabja volt, amit általában délben kezdtek rágcsálni és a hatását este fejtette ki. Egyszóval minden az éjszaka mellett szólt.</w:t>
      </w:r>
    </w:p>
    <w:p>
      <w:pPr>
        <w:pStyle w:val="CM7"/>
        <w:ind w:firstLine="360"/>
        <w:rPr>
          <w:rFonts w:ascii="Times New Roman" w:hAnsi="Times New Roman" w:cs="Times New Roman"/>
          <w:color w:val="000000"/>
          <w:sz w:val="24"/>
          <w:szCs w:val="28"/>
        </w:rPr>
      </w:pPr>
      <w:r>
        <w:rPr>
          <w:rFonts w:cs="Times New Roman" w:ascii="Times New Roman" w:hAnsi="Times New Roman"/>
          <w:color w:val="000000"/>
          <w:sz w:val="24"/>
          <w:szCs w:val="28"/>
        </w:rPr>
        <w:t>De Aidid két vezető emberét csak nappal tudták egyszerre foglyul ejteni. És Garrison úgy tartotta, hogy az ő hivatásában a cél határozza meg az eszközöket, nem pedig fordítva. Ha nappal kell végrehajtani az akciót, akkor nem a könnyebb megoldást keresik. A kockázat a feladat része volt, az emberei semmitől sem riadtak vissza.</w:t>
      </w:r>
    </w:p>
    <w:p>
      <w:pPr>
        <w:pStyle w:val="CM5"/>
        <w:ind w:firstLine="360"/>
        <w:rPr/>
      </w:pPr>
      <w:r>
        <w:rPr>
          <w:rFonts w:cs="Times New Roman" w:ascii="Times New Roman" w:hAnsi="Times New Roman"/>
          <w:color w:val="000000"/>
          <w:sz w:val="24"/>
          <w:szCs w:val="28"/>
        </w:rPr>
        <w:t>A szomáliak eddig hat légitámadást éltek át, sejtették tehát, hogy mivel kell szembenézniük. Garrison naponta egyszer-kétszer a város fölé küldte a helikoptereit, hadd találgasson Aidid, hogy mit is akarnak. És a kommandósok szerették az efféle riogatásokat. Szerették félelemben tartani az ellenfeleiket. És szerettek ott gubbasztani a Fekete Sólyom szűk utasterében, egymáshoz szorulva, hallgatva a légcsavarok dobhártyarepesztő moraját, érezve a helikopter szüntelen rezgését. Végigsüvítettek a város fölött, szinte súrolva a háztetőket, aztán egyszer csak meredeken felemelkedtek, hogy aztán újra, vakmerő szögben süllyedjenek alá.</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Mintha csak egy hullámvasúton lennénk - szögezte le egyszer Jamie Smith, aki civil korában gyakori látogatója volt a New Jersey állambeli Long Valleyben épített vidámparknak. Ő aztán tudta, mit beszél.</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Három alkalommal megpróbálták éjszaka megközelíteni Aidid irodáját, amikor a fővezér ott tartózkodott (vagy legalábbis, a kémek ezt jelentették), de minden alkalommal csődöt mondtak.</w:t>
      </w:r>
    </w:p>
    <w:p>
      <w:pPr>
        <w:pStyle w:val="CM5"/>
        <w:ind w:firstLine="360"/>
        <w:rPr/>
      </w:pPr>
      <w:r>
        <w:rPr>
          <w:rFonts w:cs="Times New Roman" w:ascii="Times New Roman" w:hAnsi="Times New Roman"/>
          <w:color w:val="000000"/>
          <w:sz w:val="24"/>
          <w:szCs w:val="28"/>
        </w:rPr>
        <w:t xml:space="preserve">Garrison mindig tisztában volt vele, hogy ez lesz a legnagyobb gond: a megbízható hírszerzés. Az első változat szerint megajándékozták volna a szomáliai hadúrt egy sétapálcával, amelybe rádiójeleket sugárzó adót helyeztek el. Nem sokkal a terv kidolgozása után azonban beépített emberük, aki Aidid bizalmasa is volt egyszersmind, az </w:t>
      </w:r>
      <w:r>
        <w:rPr>
          <w:rFonts w:cs="Times New Roman" w:ascii="Times New Roman" w:hAnsi="Times New Roman"/>
          <w:i/>
          <w:iCs/>
          <w:color w:val="000000"/>
          <w:sz w:val="24"/>
          <w:szCs w:val="28"/>
        </w:rPr>
        <w:t>orosz rulett</w:t>
      </w:r>
      <w:r>
        <w:rPr>
          <w:rFonts w:cs="Times New Roman" w:ascii="Times New Roman" w:hAnsi="Times New Roman"/>
          <w:color w:val="000000"/>
          <w:sz w:val="24"/>
          <w:szCs w:val="28"/>
        </w:rPr>
        <w:t xml:space="preserve"> néven ismert társasjátékban főbe lőtte magá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Nem halt meg - jelentette McKnight a vezérőrnagynak -, de baszhatjuk az egésze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Persze, az ilyesmi gyakran megesik, ha az ember helyi informátorokkal dolgozik. Hogy hülyeségeket csinálnak. Anélkül azonban nem megy. És ő, Garrison ezt pontosan tudta, hiszen dolgozott már valamennyi kontinensen, a karib világtól Ázsián át Afrikáig. Helyi, beépített informátorok nélkül nem lehet eredményesen dolgozni. Ez a folyamat azonban hosszú, csalódásokkal és kudarcokkal terhes.</w:t>
      </w:r>
    </w:p>
    <w:p>
      <w:pPr>
        <w:pStyle w:val="CM5"/>
        <w:ind w:firstLine="360"/>
        <w:rPr/>
      </w:pPr>
      <w:r>
        <w:rPr>
          <w:rFonts w:cs="Times New Roman" w:ascii="Times New Roman" w:hAnsi="Times New Roman"/>
          <w:sz w:val="24"/>
        </w:rPr>
        <w:t xml:space="preserve">A másik veszély: hogy valamit elrontanak. Garrison, aki az Egyesült Államok haderejének egyik legtekintélyesebb szakembere volt, tudta azt is, hogy mindig becsúszhat valami galiba, amire a legalaposabb felkészítés ellenére sem számíthatnak. Egy rossz mozdulat, egy elkapkodott döntés, aminek következményei kiszámíthatatlanok. Az akciókat mindig úgy tervezik, hogy mindenki mindent jól végez, de éppen ez a különbség a tervezés és a gyakorlat között. A gyakorlatban viszont sohasem fordul elő, hogy mindenki mindent jól végez. Tudatában volt a saját felelősségének, de ezt ellensúlyozandó igyekezett úgy tenni, mintha nem venné túlságosan komolyan önmagát. </w:t>
      </w:r>
      <w:r>
        <w:rPr>
          <w:rFonts w:cs="Times New Roman" w:ascii="Times New Roman" w:hAnsi="Times New Roman"/>
          <w:color w:val="000000"/>
          <w:sz w:val="24"/>
          <w:szCs w:val="28"/>
        </w:rPr>
        <w:t>Szerette a humort, a tréfálkozást, és azt sem bánta, ha a viccelődésnek éppen ő volt a céltáblája. Egy alkalommal a saját pénzén bérelt egy tánczenekart, hogy a legénység körében oldja a feszültséget. A Sínai-sivatagban tevékenykedtek békefenntartóként. Meglehetősen unalmas munka volt, az unalom pedig sokszor feszültséget teremt. Ráadásul a zenekar becsődölt, Garrison ötezer dollárt veszített az üzleten. De hát van ilyen. A kockázat a hivatás része, így fest, minden értelemben. Amikor először jelent meg a főhadiszálláson, Fort Braggben, a nyolcvanas évek közepén, rövidre vágott tüskehaját a fiúk idegenkedve fogadták, mert akkoriban mindnyájan hosszú sörényt és barkót viseltek, hiszen rájuk nem vonatkoztak a hadsereg általános előírásai. Nem is szerették túlságosan őt, Garrisont azonban ez nem zavarta. Aztán, ahogy teltek a hetek és a hónapok, a katonák elkezdték tisztelni szerénységéért, őszinteségéért, taktikai és stratégiai felkészültségéért.</w:t>
      </w:r>
    </w:p>
    <w:p>
      <w:pPr>
        <w:pStyle w:val="CM5"/>
        <w:ind w:firstLine="360"/>
        <w:rPr/>
      </w:pPr>
      <w:r>
        <w:rPr>
          <w:rFonts w:cs="Times New Roman" w:ascii="Times New Roman" w:hAnsi="Times New Roman"/>
          <w:color w:val="000000"/>
          <w:sz w:val="24"/>
          <w:szCs w:val="28"/>
        </w:rPr>
        <w:t>Hatodik hetét töltötte Szomáliában, a Közös Műveleti Központban. És ez az akció igazolja majd, hogy az előkészületek sikeresek voltak-e vagy sem. Eddig éjjel-nappal dolgozott, soha nem aludt öt óránál többet éjszakánként, mindez azonban nem számított. Csak egyetlen dolog számított: a siker.</w:t>
      </w:r>
    </w:p>
    <w:p>
      <w:pPr>
        <w:pStyle w:val="CM26"/>
        <w:spacing w:lineRule="atLeast" w:line="323" w:before="0" w:after="0"/>
        <w:ind w:firstLine="360"/>
        <w:rPr/>
      </w:pPr>
      <w:r>
        <w:rPr>
          <w:rFonts w:cs="Times New Roman" w:ascii="Times New Roman" w:hAnsi="Times New Roman"/>
          <w:sz w:val="24"/>
        </w:rPr>
        <w:t xml:space="preserve">Előző nap már majdnem sikerült. Vagy legalábbis úgy festett, hogy majdnem sikerül. Egy beépített informátoruk jelezte, hogy Aidid, akit Maci Lacinak neveztek az amerikaiak, látogatást tervez az Aden Adere sejk táborba. Azonnal mozgósították az Oriont és két kis hírszerző helikoptert. A katonákat készültségbe helyezték. Az izgalom kitapintható volt. Az Aden Adere tábor ráadásul ismert terep volt előttük, Garrison azonban nem tartotta elég megbízhatónak az információt, ami ráadásul közvetve jutott el hozzájuk. Azt szerette volna, ha a beépített embereik ténylegesen </w:t>
      </w:r>
      <w:r>
        <w:rPr>
          <w:rFonts w:cs="Times New Roman" w:ascii="Times New Roman" w:hAnsi="Times New Roman"/>
          <w:i/>
          <w:iCs/>
          <w:sz w:val="24"/>
        </w:rPr>
        <w:t>látják</w:t>
      </w:r>
      <w:r>
        <w:rPr>
          <w:rFonts w:cs="Times New Roman" w:ascii="Times New Roman" w:hAnsi="Times New Roman"/>
          <w:sz w:val="24"/>
        </w:rPr>
        <w:t>, hogy Aidid ott van, ahol mondják. A kémeik bejutottak ugyan a területre, de eredménytelenül távoztak. Csupán annyit tudtak megállapítani, hogy a szokásosnál több a biztonsági őr, ami Aidid jelenlétére utal. Garrison egy jelzőberendezést is a rendelkezésükre bocsátott, amivel pontosítaniuk kellett volna Maci Laci helyét, ezt azonban nem tudták elhelyezni. Az Aden Adere kapuit aztán este kilenckor bezárták, az amerikai informátorok pedig nem tudták a jelszót, az akciót tehát le kellett fújni. Aztán jött a következő hír, hogy Aidid és legfontosabb emberei az Olympic közelében gyülekeznek, le lehet hát csapni rájuk. Csak éppen - állapította meg Garrison egy Washingtonnak küldött rejtjelezett táviratban -megingott a bizalmuk a helyi informátorokban. Túl sok volt a téves jelzés és a félrevezető tájékoztatás. A beérkezett híreket Garrison összevetette az Orion és a helikopterek által gyűjtött felvételekkel, ezekből pontosan megállapítható volt, hogy milyen járművek merre haladnak, kiket szállítanak, hol összpontosítják erőiket a biztonságiak. A helyi informátorok és a légi felvételek között túlságosan sokszor volt eltérés. Számolni kellett azzal is, hogy a beépített ügynökök közül sokan kétfelé dolgoznak, de hát ez is a természetes kockázatok egyike volt. Arra is volt példa, hogy szomáliai kémek beépültek az ENSZ-be is. De hát miért is ne tették volna?</w:t>
      </w:r>
    </w:p>
    <w:p>
      <w:pPr>
        <w:pStyle w:val="CM5"/>
        <w:ind w:firstLine="360"/>
        <w:rPr/>
      </w:pPr>
      <w:r>
        <w:rPr>
          <w:rFonts w:cs="Times New Roman" w:ascii="Times New Roman" w:hAnsi="Times New Roman"/>
          <w:color w:val="000000"/>
          <w:sz w:val="24"/>
          <w:szCs w:val="28"/>
        </w:rPr>
        <w:t xml:space="preserve">Egy alkalommal, tévedésből Ahmen Dzsilao tábornokot támadták meg, aki az Egyesült Nemzetek Szervezetének bizalmas szövetségese volt. A hibás döntésben az is közrejátszott, hogy akkoriban túlságosan türelmetlenek voltak, </w:t>
      </w:r>
      <w:r>
        <w:rPr>
          <w:rFonts w:cs="Times New Roman" w:ascii="Times New Roman" w:hAnsi="Times New Roman"/>
          <w:i/>
          <w:iCs/>
          <w:color w:val="000000"/>
          <w:sz w:val="24"/>
          <w:szCs w:val="28"/>
        </w:rPr>
        <w:t>mindenáron támadni akartak</w:t>
      </w:r>
      <w:r>
        <w:rPr>
          <w:rFonts w:cs="Times New Roman" w:ascii="Times New Roman" w:hAnsi="Times New Roman"/>
          <w:color w:val="000000"/>
          <w:sz w:val="24"/>
          <w:szCs w:val="28"/>
        </w:rPr>
        <w:t>. Az egyik őrjárat úgy vélte, hogy Aidid gépkocsijait látja az olasz nagykövetség előtt, és csak a rajtaütéskor derült ki, hogy Dzsilao látogatta meg a diplomáciai képviseletet.</w:t>
      </w:r>
    </w:p>
    <w:p>
      <w:pPr>
        <w:pStyle w:val="CM7"/>
        <w:ind w:firstLine="360"/>
        <w:rPr/>
      </w:pPr>
      <w:r>
        <w:rPr>
          <w:rFonts w:cs="Times New Roman" w:ascii="Times New Roman" w:hAnsi="Times New Roman"/>
          <w:color w:val="000000"/>
          <w:sz w:val="24"/>
          <w:szCs w:val="28"/>
        </w:rPr>
        <w:t>Ráadásul a kissé elhízott tábornok még külsőre sem hasonlított a vékony, magas Aididre. Garrison elkövette azt a hibát, hogy nem ellenőrizte az információt. Pedig elkerülhetett volna egy súlyos baklövést. És még szerencse, hogy a sajtó nem szellőztette meg az információt. Az lett volna az igazi bukás. Mindent összevetve, Garrison most úgy érezte: még egy hibát nem követhetnek el.</w:t>
      </w:r>
    </w:p>
    <w:p>
      <w:pPr>
        <w:pStyle w:val="CM4"/>
        <w:rPr/>
      </w:pPr>
      <w:r>
        <w:rPr>
          <w:rFonts w:cs="Times New Roman" w:ascii="Times New Roman" w:hAnsi="Times New Roman"/>
          <w:color w:val="000000"/>
          <w:sz w:val="24"/>
          <w:szCs w:val="28"/>
        </w:rPr>
        <w:t>-Alapszabály - állapította meg akkor a vezérőrnagy -, hogy csak azokat a hírforrásokat tekintjük hitelesnek, akik ténylegesen látják Aididet vagy az alvezéreit. Mogadisuban már otthonosan mozgunk, bárhová el tudunk jutni. De csak oda akarunk eljutni, ahol lecsaphatunk rá.</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Úgy festett, hogy ezen a napon Garrison feltételei végre teljesültek.</w:t>
      </w:r>
    </w:p>
    <w:p>
      <w:pPr>
        <w:pStyle w:val="CM26"/>
        <w:spacing w:lineRule="atLeast" w:line="323" w:before="0" w:after="0"/>
        <w:ind w:firstLine="360"/>
        <w:rPr/>
      </w:pPr>
      <w:r>
        <w:rPr>
          <w:rFonts w:cs="Times New Roman" w:ascii="Times New Roman" w:hAnsi="Times New Roman"/>
          <w:sz w:val="24"/>
        </w:rPr>
        <w:t>A Habr Gidr minden vasárnap reggel nagygyűlést tartott a Via Lenin egyik épülete mellett elhelyezett emelvényen, ahol rendszeresen szidalmazták az ENSZ tevékenységét és az Egyesült Államok külpolitikáját. Azon a napon az egyik szónok Omár Szalad, Aidid politikai főtanácsadója volt. A törzs biztonsági embereinek fogalmuk sem volt arról, hogy a kommandósok mire készülnek, így Szalad bátran vállalta a nyilvános szereplést, esze ágában sem volt bujdosni. Az ENSZ szemében első számú közellenségnek számító Szalad a gyűlés után beszállt Toyota Landcruiser típusú, fehér terepjárójába, és többen is látták, amint a Bakara piac felé hajt, majd egy amerikai megfigyelő azt is észlelte, hogy bekanyarodik az Olympic Szállótól északra eső egyik ház kapu</w:t>
        <w:softHyphen/>
        <w:t>ján. Hasszán Kheibdid Avaléval találkozott ott, Aidid belügyminiszterével. Két fontos ember együtt! Az is lehet, hogy Aidid is ott van, bár őt, szokás szerint, senki sem látta. Az Oriont és néhány megfigyelő helikoptert a térségbe irányítottak, de az amerikaiak még nem tudták pontosan, melyik a szóban forgó épület. Szalad és Kheibdid találkozásának színhelyére egy beépített szomáliait irányítottak. Azt az utasítást adták neki, hogy ezüst színá, ajtaján vörös csíkokkal díszített kocsijával parkoljon le a ház előtt, és nyissa fel a motortetőt, hogy a repülőgépek rögzíthessék az épület pontos helyét. Az informátor ezt meg is tudta tenni, így a helikopterek által készített fényképek azonosították, hogy a Hawlwadig sugárút egyik ismert pontjáról van szó.</w:t>
      </w:r>
    </w:p>
    <w:p>
      <w:pPr>
        <w:pStyle w:val="CM5"/>
        <w:ind w:firstLine="360"/>
        <w:rPr/>
      </w:pPr>
      <w:r>
        <w:rPr>
          <w:rFonts w:cs="Times New Roman" w:ascii="Times New Roman" w:hAnsi="Times New Roman"/>
          <w:color w:val="000000"/>
          <w:sz w:val="24"/>
          <w:szCs w:val="28"/>
        </w:rPr>
        <w:t>A támaszponton természetesen azonnal híre ment, hogy fontos nyomra akadtak, így a kommandósok és a Delta-fiúk mozgolódni kezdtek. Garrison és emberei tanulmányozták a fényképeket, megpróbálták meghatározni a helikopterek földet érési pontját, valamint az osztagok legkedvezőbb felvonulási útvonalait. A gépek felkészítése megkezdődött, a tanácskozásba bevonták az osztagvezetőket. Aztán éppen akkor, amikor már majdnem minden a végső szakaszba érkezett, Garrison lefújta az akció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Korábbi térképeket is tanulmányozva arra a megállapításra jutott, hogy a szomáliai kém feltehetően berezelt, és egy háztömbbel távolabb állt meg, mint a találkozó helyszíne. Nyilván inába szállt a bátorsága és nem volt fogalma arról, hogy információi alapján az Egyesült Államok legmerészebb és legjobban felkészített kommandó alakulata majdnem téves épületet rohamozott meg. A helikopterek újra kezdték a fényképezést. Rövidesen felfedezték a Habr Gidr egyik vezetőjének gépkocsiját, amint lassan haladt végig a Hawlwadigon, majd befordul az egyik épület kapuján. Ez a ház korábban már szerepelt a Központ adattárában, mint feltételezett találkozóhely, és mindössze egy sarokra volt az informátor által jelzett épülettől. Garrison bólintott. Feltehetően megtalálták, amit kerestek. Természetesen, mint annyi más esetben, most sem mehettek biztosra. De mérlegelni kellett az esélyeket. A vezérőrnagy úgy vélte, érdemes megindítani a támadást.</w:t>
      </w:r>
    </w:p>
    <w:p>
      <w:pPr>
        <w:pStyle w:val="CM26"/>
        <w:spacing w:lineRule="atLeast" w:line="323" w:before="0" w:after="0"/>
        <w:ind w:firstLine="360"/>
        <w:rPr/>
      </w:pPr>
      <w:r>
        <w:rPr>
          <w:rFonts w:cs="Times New Roman" w:ascii="Times New Roman" w:hAnsi="Times New Roman"/>
          <w:color w:val="000000"/>
          <w:sz w:val="24"/>
          <w:szCs w:val="28"/>
        </w:rPr>
        <w:t>Délután három óra volt. Garrison stábja kapcsolatba lépett Thomas Montgomery vezérőrnaggyal, a szomáliai ENSZ-csapatok helyettes vezetőjével, aki egyúttal a GYRH (Gyors Reagálású Hadtest) vezetője volt, és tájékoztatta őt a tervezett csapatmozdulatokról. Közben azt is felmérték, hogy nincs-e a támadás körzetében olyan nemzetközi szervezet vagy jótékonysági intézmény, amelynek jelenlétére tekintettel kellene lenniük. Az elhárítók megkezdték Mogadisu távközlési rendszereinek zavarását. Garrison arra is utasítást adott, hogy a helikoptereket szereljék fel AH-6-os rakétákkal. Ebből aztán mindenki megértette, hogy bizonyos ellenállással számolniuk kell.</w:t>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4. </w:t>
        <w:br/>
      </w:r>
    </w:p>
    <w:p>
      <w:pPr>
        <w:pStyle w:val="CM4"/>
        <w:rPr/>
      </w:pPr>
      <w:r>
        <w:rPr>
          <w:rFonts w:cs="Times New Roman" w:ascii="Times New Roman" w:hAnsi="Times New Roman"/>
          <w:color w:val="000000"/>
          <w:sz w:val="24"/>
          <w:szCs w:val="28"/>
        </w:rPr>
        <w:t>Ali Hasszán Mohamed édesapja cukorkaboltjában hallotta meg a helikopterek zúgását és a kezdődő lövöldözést. Magas, vékonydongájú diák volt, kiugró állkapoccsal és vastag barkóval. Angolt és könyvelést tanult, esténként és hét végén pedig a boltot vezette. Az ajtóból pontosan a Hawlwadigra látott. Mindenütt amerikaiak voltak és lövöldöztek,</w:t>
      </w:r>
    </w:p>
    <w:p>
      <w:pPr>
        <w:pStyle w:val="CM4"/>
        <w:rPr/>
      </w:pPr>
      <w:r>
        <w:rPr>
          <w:rFonts w:cs="Times New Roman" w:ascii="Times New Roman" w:hAnsi="Times New Roman"/>
          <w:color w:val="000000"/>
          <w:sz w:val="24"/>
          <w:szCs w:val="28"/>
        </w:rPr>
        <w:t>amerre csak láttak. is voltak már ott, a falhoz lapulva igyekeztek viszonozni a tüzet. Két amerikai egy harmadikat vonszolt a földön, aki súlyos sebesültnek látszott. A kommandósok ott szaladtak el előtte az utcán, belökték az egyik kaput és behatoltak egy udvarba. Lövések hangzottak el, Ali érezte, hogy a lövedékek előtte süvítenek el, majd látta, hogy az egyik a mellette álló fivére, Abdulah Hasszán Mohamed homlokába fúródott, aki abban a pillanatban holtan esett össze. Tizenöt éves volt. És mindez ott történt, a saját boltluk ajtajában, a szeme láttára.</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xml:space="preserve">A kommandósok mindenre lőttek, ami megmozdult. A helikopterek egymás után ereszkedtek alá, ontották magukból a fegyvereseket. Ali futásnak indult. Könnyeivel küszködve igyekezett a Hobdurahman Yusef Galle felé, ahol a szomáli katonák állomásoztak. Ali csak futott és futott. Állandóan csak Abdulahot látta a lelki szemei előtt, amint szétnyílt koponyájával ott fekszik a földön. Nem törődött semmivel, tudatát és gondolatait csak az érzelmei uralták. Befordult egy koszos kis mellékutcán és máris ott termett az Olympic Szálló mögött. A járdán gyerekek és asszonyok sikítoztak, sokan csak rohantak, amerre láttak, fölöttük fülsiketítően dübörögtek a helikopterek hajtóművei. Aidid katonái is az utcán voltak már és azt kiabálták: </w:t>
      </w:r>
      <w:r>
        <w:rPr>
          <w:rFonts w:cs="Times New Roman" w:ascii="Times New Roman" w:hAnsi="Times New Roman"/>
          <w:i/>
          <w:iCs/>
          <w:color w:val="000000"/>
          <w:sz w:val="24"/>
          <w:szCs w:val="28"/>
        </w:rPr>
        <w:t>„kasoobaha gurijaja o ika cselsza cawdoga”</w:t>
      </w:r>
      <w:r>
        <w:rPr>
          <w:rFonts w:cs="Times New Roman" w:ascii="Times New Roman" w:hAnsi="Times New Roman"/>
          <w:color w:val="000000"/>
          <w:sz w:val="24"/>
          <w:szCs w:val="28"/>
        </w:rPr>
        <w:t xml:space="preserve">, azaz </w:t>
      </w:r>
      <w:r>
        <w:rPr>
          <w:rFonts w:cs="Times New Roman" w:ascii="Times New Roman" w:hAnsi="Times New Roman"/>
          <w:i/>
          <w:iCs/>
          <w:color w:val="000000"/>
          <w:sz w:val="24"/>
          <w:szCs w:val="28"/>
        </w:rPr>
        <w:t>„gyertek ki és védjétek meg otthonaitokat.”</w:t>
      </w:r>
    </w:p>
    <w:p>
      <w:pPr>
        <w:pStyle w:val="CM5"/>
        <w:ind w:firstLine="360"/>
        <w:rPr/>
      </w:pPr>
      <w:r>
        <w:rPr>
          <w:rFonts w:cs="Times New Roman" w:ascii="Times New Roman" w:hAnsi="Times New Roman"/>
          <w:color w:val="000000"/>
          <w:sz w:val="24"/>
          <w:szCs w:val="28"/>
        </w:rPr>
        <w:t>Ali kezében még soha nem volt fegyver. Tudta, hogy vannak sokan, akik már csatlakoztak Aidid hadseregéhez, megint mások a gazdagok biztonsági testőrségéhez. Ő azonban csak diák volt és félállásban bolti kisegítő, aki azért csatlakozott a népőrséghez, hogy megvédje apja tulajdonát a fosztogatóktól. De ez, hogy egyszerűen lepuffantották a bátyját, mint valami kutyát, ez több a soknál, gondolta. Harag és bosszúvágy dolgozott benne, amikor végre megérkezett Ahmedhez, akinek a lakásában őrizte titkos AK-47-es géppisztolyát. Addigra már több fiatalember is összegyűlt, félszavakkal megállapodtak abban, hogy meg kell védeniük a hazájukat a betolakodóktól, Ali pedig elmesélte, mi történt a bátyjával, és azt javasolta, menjenek vissza a bolthoz és álljanak azonnal bosszút.</w:t>
      </w:r>
    </w:p>
    <w:p>
      <w:pPr>
        <w:pStyle w:val="CM5"/>
        <w:ind w:firstLine="360"/>
        <w:rPr/>
      </w:pPr>
      <w:r>
        <w:rPr>
          <w:rFonts w:cs="Times New Roman" w:ascii="Times New Roman" w:hAnsi="Times New Roman"/>
          <w:color w:val="000000"/>
          <w:sz w:val="24"/>
          <w:szCs w:val="28"/>
        </w:rPr>
        <w:t>Az első lövéseket a falak mellett lapuló kommandósokra adták le. Aztán északra haladtak, lebukva a kerítések mögé, egymást fedezve. Nem voltak tapasztalt harcosok, inkább csak az ösztöneik segítették őket. A kommandósok viszont pontosan céloztak. Adan Varszavét, Ali barátját, amint kihajolt egy épület sarkánál, azonnal gyomron lőtte egy amerikai. Ali és egy barátja igyekezett a sebesült testét biztonságba helyezni. Ahogy végighízták a járdán, Ali látta, hogy a fiú sebéből valósággal ömlik a vér. Megesküdött magában, hogy legalább egy amerikait megöl, de addig nem nyugszik, amíg bosszút nem áll bátyjáért és a barátjáért.</w:t>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5. </w:t>
        <w:br/>
      </w:r>
    </w:p>
    <w:p>
      <w:pPr>
        <w:pStyle w:val="CM4"/>
        <w:rPr/>
      </w:pPr>
      <w:r>
        <w:rPr>
          <w:rFonts w:cs="Times New Roman" w:ascii="Times New Roman" w:hAnsi="Times New Roman"/>
          <w:color w:val="000000"/>
          <w:sz w:val="24"/>
          <w:szCs w:val="28"/>
        </w:rPr>
        <w:t>Miután megrohamoztak egy üzletet a Hawlwadig sugárúton, Paul Howe törzsőrmester és Delta-csoportjának három embere a déli kapun át végre behatolt a célépületbe. Ők voltak a támadók utolsó emberei, Matt Rierson már huszonnégy szomáli férfit tartott fogva az épület földszintjén, közöttük a két kiszemelt főnököt, Omár Szaladot és Mohamed Hasszán Avalét, Aidid szóvivőjét (nem Abdi „Kheibdid” Avalét, mint jelentették, de egy vele egyenrangú törzsi vezetőt). Riersonék valamennyiüket megbilincselték.</w:t>
      </w:r>
    </w:p>
    <w:p>
      <w:pPr>
        <w:pStyle w:val="CM8"/>
        <w:rPr>
          <w:rFonts w:ascii="Times New Roman" w:hAnsi="Times New Roman" w:cs="Times New Roman"/>
          <w:color w:val="000000"/>
          <w:sz w:val="24"/>
          <w:szCs w:val="28"/>
        </w:rPr>
      </w:pPr>
      <w:r>
        <w:rPr>
          <w:rFonts w:cs="Times New Roman" w:ascii="Times New Roman" w:hAnsi="Times New Roman"/>
          <w:color w:val="000000"/>
          <w:sz w:val="24"/>
          <w:szCs w:val="28"/>
        </w:rPr>
        <w:t>Howe megkérdezte Mike Foremant, hogy az emeleten már körülnéztek-e.</w:t>
      </w:r>
    </w:p>
    <w:p>
      <w:pPr>
        <w:pStyle w:val="CM12"/>
        <w:rPr/>
      </w:pPr>
      <w:r>
        <w:rPr>
          <w:rFonts w:cs="Times New Roman" w:ascii="Times New Roman" w:hAnsi="Times New Roman"/>
          <w:sz w:val="24"/>
        </w:rPr>
        <w:t xml:space="preserve">- Még nem - válaszolt a szakaszvezető. </w:t>
        <w:br/>
        <w:t>Így aztán Howe és négy embere nekivágott a lépcsőknek.</w:t>
        <w:br/>
        <w:t xml:space="preserve">Szomáliai mércével nagy ház volt, fehérre meszelt falakkal és üvegek nélküli </w:t>
      </w:r>
    </w:p>
    <w:p>
      <w:pPr>
        <w:pStyle w:val="CM4"/>
        <w:rPr/>
      </w:pPr>
      <w:r>
        <w:rPr>
          <w:rFonts w:cs="Times New Roman" w:ascii="Times New Roman" w:hAnsi="Times New Roman"/>
          <w:color w:val="000000"/>
          <w:sz w:val="24"/>
          <w:szCs w:val="28"/>
        </w:rPr>
        <w:t>ablakkeretekkel. Amint a felső szintre értek, Howe egy füstgránátot hajított az első irodába. A robbanással egy időben behatoltak, egymás hátát biztosítva, ahogyan azt a gyakorlatokon tanulták. A szoba azonban üres volt, csak egy matrac volt a padlón. Abban a pillanatban azonban, amikor leengedték a fegyvereiket, géppuskasorozat csapott be az ablaknyíláson, éppen csak valamivel a fejük fölött. Azonnal a földre vetették magukat. Megállapították, hogy a lövések délnyugati irányból jöttek, ahol elvileg a kommandósok felvették a lőállásaikat. Nyilván amerikaiak tüzeltek, mert fel sem merült bennük, hogy a honfitársaik már a célépület emeletén vannak. Howe pontosan ettől tartott. A kommandósoknak nagy a szájuk, mindenkinél jobban tudnak mindent, aztán az éles pillanatokban, amikor csakugyan szükség volna a hidegvérre és a pontos helyzetfelismerésre, akkor mondanak csődöt. Szerencséjük volt, hogy egyiküket nem szedte le valamelyik halfék. De volt azért itt más baj is. A Delta-fiúk nemigen gyakorlatoztak együtt a kommandósokkal, noha az akciókban együtt harcoltak. Ennek oka pedig az volt, hogy a Delta az Egyesült Államok hadseregének legféltettebb egysége volt, még a nevüket sem nagyon mondták ki hangosan. Nem szerepeltek a CNN vagy a BBC műsoraiban, megelégedtek az elért sikerekkel, tudták, soha nem szerepelhetnek a nyilvánosság előtt. Munkamódszereik, eljárásrendjük szigorúan bizalmas volt, talán túlságosan is, erre volt visszavezethető a kommandósokkal kialakított együttműködés hiánya.</w:t>
      </w:r>
    </w:p>
    <w:p>
      <w:pPr>
        <w:pStyle w:val="CM5"/>
        <w:ind w:firstLine="360"/>
        <w:rPr/>
      </w:pPr>
      <w:r>
        <w:rPr>
          <w:rFonts w:cs="Times New Roman" w:ascii="Times New Roman" w:hAnsi="Times New Roman"/>
          <w:sz w:val="24"/>
        </w:rPr>
        <w:t xml:space="preserve">Howe tisztában volt felkészültségük hiányosságaival, meg is említette őket főnökeinek, különösen pedig Steele-nek, a kommandósok századosának, de teljességgel eredménytelenül. Steele afféle régi vágású, öntelt katonatiszt volt, aki mindig és minden körülmények között </w:t>
      </w:r>
      <w:r>
        <w:rPr>
          <w:rFonts w:cs="Times New Roman" w:ascii="Times New Roman" w:hAnsi="Times New Roman"/>
          <w:color w:val="000000"/>
          <w:sz w:val="24"/>
          <w:szCs w:val="28"/>
        </w:rPr>
        <w:t>védte saját alakulatát, és eleve visszautasította a bírálatokat. Végigjárta a kommandós szamárlétrát, esze ágában sem volt saját maga alatt vágni azt a fát, amelyre ilyen nagy nehézségek árán felkapaszkodott.</w:t>
      </w:r>
    </w:p>
    <w:p>
      <w:pPr>
        <w:pStyle w:val="CM5"/>
        <w:ind w:firstLine="360"/>
        <w:rPr/>
      </w:pPr>
      <w:r>
        <w:rPr>
          <w:rFonts w:cs="Times New Roman" w:ascii="Times New Roman" w:hAnsi="Times New Roman"/>
          <w:color w:val="000000"/>
          <w:sz w:val="24"/>
          <w:szCs w:val="28"/>
        </w:rPr>
        <w:t>Howe a szemével intett, hogy induljanak. Mind a négyen egyszerre pattantak fel, iramodtak végig az üres folyosón, le, a lépcsőn, a lapos tetőre. A géppuskatűz ide is elkísérte őket. A lövések hangjából megállapították, hogy ugyanonnan tüzelnek rájuk M-249-es típusú fegyverekkel. Biztosan a kommandósokat is támadták, beijedtek, lőttek mindenre, ami mozgott. Howe levetette magát egy kiszögellés mögé.</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z isteni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Fogta a rádióját és felhívta Scott Millert, a Delta földi akcióparancsnokát, aki ott tanyázott, nem messze tőle, az udvarban.</w:t>
      </w:r>
    </w:p>
    <w:p>
      <w:pPr>
        <w:pStyle w:val="CM26"/>
        <w:spacing w:lineRule="atLeast" w:line="323" w:before="0" w:after="0"/>
        <w:ind w:firstLine="360"/>
        <w:rPr>
          <w:rFonts w:ascii="Times New Roman" w:hAnsi="Times New Roman" w:cs="Times New Roman"/>
          <w:color w:val="000000"/>
          <w:sz w:val="24"/>
          <w:szCs w:val="28"/>
        </w:rPr>
      </w:pPr>
      <w:r>
        <w:rPr>
          <w:rFonts w:cs="Times New Roman" w:ascii="Times New Roman" w:hAnsi="Times New Roman"/>
          <w:color w:val="000000"/>
          <w:sz w:val="24"/>
          <w:szCs w:val="28"/>
        </w:rPr>
        <w:t>- Szólj már rájuk - ordította mérgesen -, különben szétlövik a seggünket!</w:t>
      </w:r>
    </w:p>
    <w:p>
      <w:pPr>
        <w:pStyle w:val="CM28"/>
        <w:spacing w:before="0" w:after="0"/>
        <w:jc w:val="center"/>
        <w:rPr>
          <w:rFonts w:ascii="Times New Roman" w:hAnsi="Times New Roman" w:cs="Times New Roman"/>
          <w:b/>
          <w:b/>
          <w:bCs/>
          <w:color w:val="000000"/>
          <w:sz w:val="24"/>
          <w:szCs w:val="48"/>
        </w:rPr>
      </w:pPr>
      <w:r>
        <w:rPr>
          <w:rFonts w:cs="Times New Roman" w:ascii="Times New Roman" w:hAnsi="Times New Roman"/>
          <w:b/>
          <w:bCs/>
          <w:color w:val="000000"/>
          <w:sz w:val="24"/>
          <w:szCs w:val="48"/>
        </w:rPr>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6. </w:t>
        <w:br/>
      </w:r>
    </w:p>
    <w:p>
      <w:pPr>
        <w:pStyle w:val="CM4"/>
        <w:rPr>
          <w:rFonts w:ascii="Times New Roman" w:hAnsi="Times New Roman" w:cs="Times New Roman"/>
          <w:color w:val="000000"/>
          <w:sz w:val="24"/>
          <w:szCs w:val="28"/>
        </w:rPr>
      </w:pPr>
      <w:r>
        <w:rPr>
          <w:rFonts w:cs="Times New Roman" w:ascii="Times New Roman" w:hAnsi="Times New Roman"/>
          <w:color w:val="000000"/>
          <w:sz w:val="24"/>
          <w:szCs w:val="28"/>
        </w:rPr>
        <w:t>John Stebbins is szedte a lábát, ahogyan csak tudta, amint földet ért. Mielőtt beszállt a helikopterbe, Steele százados tőle is megkérdezte.</w:t>
      </w:r>
    </w:p>
    <w:p>
      <w:pPr>
        <w:pStyle w:val="Default"/>
        <w:numPr>
          <w:ilvl w:val="0"/>
          <w:numId w:val="32"/>
        </w:numPr>
        <w:rPr>
          <w:rFonts w:ascii="Times New Roman" w:hAnsi="Times New Roman" w:cs="Times New Roman"/>
          <w:szCs w:val="28"/>
        </w:rPr>
      </w:pPr>
      <w:r>
        <w:rPr>
          <w:rFonts w:cs="Times New Roman" w:ascii="Times New Roman" w:hAnsi="Times New Roman"/>
          <w:szCs w:val="28"/>
        </w:rPr>
        <w:t>- Stebbins, tisztában van a tűzharc szabályaival?</w:t>
      </w:r>
    </w:p>
    <w:p>
      <w:pPr>
        <w:pStyle w:val="Default"/>
        <w:numPr>
          <w:ilvl w:val="0"/>
          <w:numId w:val="32"/>
        </w:numPr>
        <w:rPr>
          <w:rFonts w:ascii="Times New Roman" w:hAnsi="Times New Roman" w:cs="Times New Roman"/>
          <w:szCs w:val="28"/>
        </w:rPr>
      </w:pPr>
      <w:r>
        <w:rPr>
          <w:rFonts w:cs="Times New Roman" w:ascii="Times New Roman" w:hAnsi="Times New Roman"/>
          <w:szCs w:val="28"/>
        </w:rPr>
        <w:t>- Természetesen, uram - felelte engedelmesen a fiú.</w:t>
      </w:r>
    </w:p>
    <w:p>
      <w:pPr>
        <w:pStyle w:val="CM5"/>
        <w:rPr/>
      </w:pPr>
      <w:r>
        <w:rPr>
          <w:rFonts w:cs="Times New Roman" w:ascii="Times New Roman" w:hAnsi="Times New Roman"/>
          <w:color w:val="000000"/>
          <w:sz w:val="24"/>
          <w:szCs w:val="28"/>
        </w:rPr>
        <w:t>-Akkor jó. És még annyi, hogy iparkodjon leereszkedni, mert rögtön maga után jövök!</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vállas, izmos, erőszakos Steele közvetlen közelsége serkentően hatott rá. Amint elengedte a kötelet, összeütközött az 1. osztag egyik fegyveresével és fel is döntötték egymást. Stebbins ott feküdt a porban, mérgesen, kissé meg is alázva, hogy éppen vele történik ilyesmi. De izgalmat és elszántságot is érzett, amiért végre igazi akcióban vehet részt. Huszonnyolc éves volt, elérte a szakértői rangot, de most került először a tűzvonalba, most mutathatja meg, hogy mit tud. Eddig csak arról volt híres, hogy megbízható az irodai munkában, és a világ bármely pontján jó kávét főz a többieknek.</w:t>
      </w:r>
    </w:p>
    <w:p>
      <w:pPr>
        <w:pStyle w:val="CM23"/>
        <w:spacing w:lineRule="atLeast" w:line="323" w:before="0" w:after="0"/>
        <w:ind w:firstLine="360"/>
        <w:rPr/>
      </w:pPr>
      <w:r>
        <w:rPr>
          <w:rFonts w:cs="Times New Roman" w:ascii="Times New Roman" w:hAnsi="Times New Roman"/>
          <w:sz w:val="24"/>
        </w:rPr>
        <w:t>Az ő kiküldetése, bármilyen furcsán hangzik is, egy ithacai perecüzletben kezdődött. Ez az alacsony, de sportos testalkatú, ártatlan tekintetű, sápadt bőrű, szőke fiatalember sohasem kívánkozott a napra, itt, Mogadisuban is, amikor csak tehette, az árnyékban üldögélt, és éppen csak rózsaszínűre sült le. Szeretett volna rádióriporter lenni, mint nemzedékének annyi fiatal tagja, ezért be is iratkozott a Saint Bonaventure Egyetem újságírószakára, majd besegített kisebb kereskedelmi adók műsoraiba is. Az álmok azonban nem váltak valóra, mint már annyi szor az ő és más életében. Jelentkezett önkéntesnek az Öböl-háborúba, de még csak választ sem kapott. Aztán megnősült, gyereke született, és rádöbbent arra, hogy a perecboltból nem tud megélni. Kellett az ígéretes jövő, és szüksége volt a társadalombiztosításra. E kettőt csak a hadsereg adhatta meg neki. Így aztán elment az első toborzóirodára.</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Mit akar csinálni a hadseregben? - kérdezték ott tőle.</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rohamosztag érdekelne, uram - felelte magabiztosan.</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Végigjáratták vele a rohamosztagosok kiképzőprogramját, amit kétszer is sikerrel teljesített, mert az első alkalommal, éppen a program vége felé egy ejtőernyősultrásnál a lábát törte, ezért mindent elölről kellett kezdenie. Amikor aztán felfedezték, hogy van felsőfokú képesítése, azonnal irodai munkára fogták. Hiába volt minden ellenkezés, a főnökei utasításokban fogalmaztak. Hat hónap az egész - még ezt is mondták. De aztán ott ragadt vagy két évre. Úgy érezte, neki soha, semmi sem sikerül az életben. Miközben mások már sziklákat másztak és helikopteres kiképzőgyakorlatokon vettek részt, ő, Stebby a köny</w:t>
        <w:softHyphen/>
        <w:t xml:space="preserve">velést végezte, közben cigarettázott, kávézott és mérgelődött. </w:t>
      </w:r>
      <w:r>
        <w:rPr>
          <w:rFonts w:cs="Times New Roman" w:ascii="Times New Roman" w:hAnsi="Times New Roman"/>
          <w:i/>
          <w:iCs/>
          <w:color w:val="000000"/>
          <w:sz w:val="24"/>
          <w:szCs w:val="28"/>
        </w:rPr>
        <w:t>„Szakértő vagy</w:t>
      </w:r>
      <w:r>
        <w:rPr>
          <w:rFonts w:cs="Times New Roman" w:ascii="Times New Roman" w:hAnsi="Times New Roman"/>
          <w:color w:val="000000"/>
          <w:sz w:val="24"/>
          <w:szCs w:val="28"/>
        </w:rPr>
        <w:t xml:space="preserve"> -vicceltek vele a többiek -, </w:t>
      </w:r>
      <w:r>
        <w:rPr>
          <w:rFonts w:cs="Times New Roman" w:ascii="Times New Roman" w:hAnsi="Times New Roman"/>
          <w:i/>
          <w:iCs/>
          <w:color w:val="000000"/>
          <w:sz w:val="24"/>
          <w:szCs w:val="28"/>
        </w:rPr>
        <w:t>kávészakértő</w:t>
      </w:r>
      <w:r>
        <w:rPr>
          <w:rFonts w:cs="Times New Roman" w:ascii="Times New Roman" w:hAnsi="Times New Roman"/>
          <w:color w:val="000000"/>
          <w:sz w:val="24"/>
          <w:szCs w:val="28"/>
        </w:rPr>
        <w:t xml:space="preserve">. </w:t>
      </w:r>
      <w:r>
        <w:rPr>
          <w:rFonts w:cs="Times New Roman" w:ascii="Times New Roman" w:hAnsi="Times New Roman"/>
          <w:i/>
          <w:iCs/>
          <w:color w:val="000000"/>
          <w:sz w:val="24"/>
          <w:szCs w:val="28"/>
        </w:rPr>
        <w:t>Majd forró kávét dobsz az ellenségre!”</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Így aztán, amikor összeállt a Szomáliába induló csapat, senki sem lepődött meg azon, hogy őt otthon hagyták Fort Benningben, a bázison. Hiszen mit is kezdenének vele a tűzvonalban?</w:t>
      </w:r>
    </w:p>
    <w:p>
      <w:pPr>
        <w:pStyle w:val="CM5"/>
        <w:ind w:firstLine="360"/>
        <w:rPr/>
      </w:pPr>
      <w:r>
        <w:rPr>
          <w:rFonts w:cs="Times New Roman" w:ascii="Times New Roman" w:hAnsi="Times New Roman"/>
          <w:color w:val="000000"/>
          <w:sz w:val="24"/>
          <w:szCs w:val="28"/>
        </w:rPr>
        <w:t>Mintha mindig minden összeesküdött volna ellene. Ő, Stebby soha nem vehet részt háborúban. Pedig ez volt a szíve vágya. Védeni az Egyesült Államok érdekeit. Segített a haveroknak a csomagolásban, aztán pedig, miután a többiek elutaztak, Scott Galentine-nal, hasonló sorsú társával együtt a televízión nézte, hogy mi történik odaát, az óceán túlpartján. Aztán egyszer csak érkezett egy távirat Szomáliából.</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Gyerünk, Stebby, pakolj - mondta neki a támaszpont parancsnoka. - Te is mész.</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Együtt indult Galentine-nal. Néhány kommandós megsérült egy gyakorlat közben, őket kellett pótolniuk. Indulás előtt hazautazott, érzelmes, könnyektől áztatott búcsút vett a feleségétől, aztán, amikor kiért a repülőtérre, az a hír várta, hogy csak másnap indulnak. Újabb hazatérés, ami kissé nevetségessé tette a búcsúzkodást. Ráadásul rettegett attól, hogy a végén mégis maradnia kell. De nem kellett maradnia. Egy nappal később már ott állt Mogadisuban, a polgári repülőtér mellett felépült amerikai légitámaszponton. A fogadására kijelölt parancsnok azonnal ötven fekvőtámaszt csináltatott vele és Galentine-nal, de ezt a szívatást mindketten örömmel fogadták. Hiszen, ami a legfontosabb: végre itt vannak.</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Stebbins azonnal bekapcsolódott a kiképzésbe, felpróbálta a golyóálló mellényeket, megismerte a tervezett akcióban használatos fegyvereket, a helikopteres ugrás technikáját, a kötelek és a hágcsók kidobásának módszereit, a leereszkedés fortélyait. Végighallgatta a szomáli harcviselésről szóló előadásokat. Mindenben, persze, követniük kell a Delta</w:t>
        <w:softHyphen/>
        <w:t>fiúkat, ők a támadás igazi végrehajtói, mi, kommandósok csak a biztonságukat vigyázzuk.</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Boldog volt. Alig várta, hogy a gyakorlatban bizonyítsa a képességei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Izgatott volt és egyszersmind ideges.</w:t>
      </w:r>
    </w:p>
    <w:p>
      <w:pPr>
        <w:pStyle w:val="CM5"/>
        <w:ind w:firstLine="360"/>
        <w:rPr/>
      </w:pPr>
      <w:r>
        <w:rPr>
          <w:rFonts w:cs="Times New Roman" w:ascii="Times New Roman" w:hAnsi="Times New Roman"/>
          <w:color w:val="000000"/>
          <w:sz w:val="24"/>
          <w:szCs w:val="28"/>
        </w:rPr>
        <w:t xml:space="preserve">Aztán kapta a hírt. Nem vesz részt bevetésen, csak a hangár őrzése lesz a feladata. </w:t>
      </w:r>
      <w:r>
        <w:rPr>
          <w:rFonts w:cs="Times New Roman" w:ascii="Times New Roman" w:hAnsi="Times New Roman"/>
          <w:i/>
          <w:iCs/>
          <w:color w:val="000000"/>
          <w:sz w:val="24"/>
          <w:szCs w:val="28"/>
        </w:rPr>
        <w:t>Fontos feladat. Valakinek ezt is el kell végeznie</w:t>
      </w:r>
      <w:r>
        <w:rPr>
          <w:rFonts w:cs="Times New Roman" w:ascii="Times New Roman" w:hAnsi="Times New Roman"/>
          <w:color w:val="000000"/>
          <w:sz w:val="24"/>
          <w:szCs w:val="28"/>
        </w:rPr>
        <w:t>. A kapuban állt és igazoltatta mindazokat, akik be akartak lépni. Stebbins azonban komolyan vette a feladatát. Komoly volt, körültekintő és alapos. Talán túlságosan is. Minden szomáli születésű alkalmazottat megmotozott, átnézte a személykocsikat, lerakatta az árut a teherautókról.</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Első a biztonság.</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És ő ehhez tartotta magá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Lehet, hogy mások nem vették volna ennyire komolyan a feladatot, neki azonban, a könyvelői munka és a kávéfőzés után ez maga volt az élet. A fegyverek és a katonák közelében lehetett, látta, hogyan szállnak le és fel a helikopterek, beszívta az afrikai por semmihez sem hasonlítható szagát. Aztán egyik reggel, nem sokkal azután, hogy szolgálatba állt, megjelent a kapuban a KMK egyik motoros futára. Stebbins jól ismerte őt, mégis elkérte az igazolványát. Elvégre rendnek kell lenni. A futár azonban nem akart bemenni, érte, Stebbinsért jött.</w:t>
      </w:r>
    </w:p>
    <w:p>
      <w:pPr>
        <w:pStyle w:val="Default"/>
        <w:spacing w:lineRule="atLeast" w:line="326"/>
        <w:ind w:right="1435" w:firstLine="360"/>
        <w:rPr/>
      </w:pPr>
      <w:r>
        <w:rPr>
          <w:rFonts w:cs="Times New Roman" w:ascii="Times New Roman" w:hAnsi="Times New Roman"/>
          <w:szCs w:val="28"/>
        </w:rPr>
        <w:t>-Sizemore-nak elfertőződött a könyöke. Te veszed át a helyét. Gyere velem - mondta.</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Brian Heard lövész mellé osztották be. Stebbins lelkesedésében szaladt végig a hangáron, a golyóálló mellényéért. Megkapta a 60 milliméteres gépágyú lőszereit, gránátokat, kulacsot, iránytűt, szemüveget, mindent, amit csak kell. Aztán, látva a tapasztalt fiúkat, a kulacs helyett is inkább lőszert vett magához. Háromszáz tölténye volt. Igyekezett végiggondolni, hogy mi vár rá. Hevesen vert a szíve, de nyugalomra intette magá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Mi jár az eszedben, Steb? Mire gondolsz? - kérdezte tőle Boorn, akivel egymás mellett feküdtek a körletben.</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z akcióra - felelte reszkető hangon.</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Boorn látta, hogy a katonatársa teljesen felfokozott állapotban van. Igyekezett nyugtatni őt, igyekezett azt tanácsolni, hogy ne az akcióra gondoljon, mert akkor nem tud majd összepontosítani. Az ő, Steb feladata csupán az lesz, hogy gondoskodjon a lőszer utánpótlásáról. Lehet, hogy nem is lesz szükség rá. Lehet, hogy minden simán megy. De a nyugalom, az minden körülmények között a legfontosabb.</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Rendben - felelte ő.</w:t>
      </w:r>
    </w:p>
    <w:p>
      <w:pPr>
        <w:pStyle w:val="CM5"/>
        <w:ind w:firstLine="360"/>
        <w:rPr>
          <w:rFonts w:ascii="Times New Roman" w:hAnsi="Times New Roman" w:cs="Times New Roman"/>
          <w:sz w:val="24"/>
        </w:rPr>
      </w:pPr>
      <w:r>
        <w:rPr>
          <w:rFonts w:cs="Times New Roman" w:ascii="Times New Roman" w:hAnsi="Times New Roman"/>
          <w:sz w:val="24"/>
        </w:rPr>
        <w:t xml:space="preserve">Amikor aztán ott alít a betonon, a hangár ajtajában, elszívott még egy cigarettát és igyekezett csillapítani az idegeit. Hát nem erre várt? Nem erre a pillanatra? Nem ez volt számára a legfontosabb? Hogy idáig eljutott? Ráadásul mindenki arról beszélt, hogy ez lesz életük legnehezebb feladata, a legmerészebb kihívás, amivel szembenéznek. </w:t>
      </w:r>
      <w:r>
        <w:rPr>
          <w:rFonts w:cs="Times New Roman" w:ascii="Times New Roman" w:hAnsi="Times New Roman"/>
          <w:i/>
          <w:iCs/>
          <w:sz w:val="24"/>
        </w:rPr>
        <w:t>Túlélem. Nem fogok meghalni</w:t>
      </w:r>
      <w:r>
        <w:rPr>
          <w:rFonts w:cs="Times New Roman" w:ascii="Times New Roman" w:hAnsi="Times New Roman"/>
          <w:sz w:val="24"/>
        </w:rPr>
        <w:t xml:space="preserve">. Ezt mondogatta magában. Az egyik Deltafiú azt mondta neki néhány nappal korábban a kantinban: </w:t>
      </w:r>
      <w:r>
        <w:rPr>
          <w:rFonts w:cs="Times New Roman" w:ascii="Times New Roman" w:hAnsi="Times New Roman"/>
          <w:i/>
          <w:iCs/>
          <w:sz w:val="24"/>
        </w:rPr>
        <w:t>Az első tíz perc borzalmas lesz. Úgy érzed, beszarsz. De nem baj</w:t>
      </w:r>
      <w:r>
        <w:rPr>
          <w:rFonts w:cs="Times New Roman" w:ascii="Times New Roman" w:hAnsi="Times New Roman"/>
          <w:sz w:val="24"/>
        </w:rPr>
        <w:t xml:space="preserve">. </w:t>
      </w:r>
      <w:r>
        <w:rPr>
          <w:rFonts w:cs="Times New Roman" w:ascii="Times New Roman" w:hAnsi="Times New Roman"/>
          <w:i/>
          <w:iCs/>
          <w:sz w:val="24"/>
        </w:rPr>
        <w:t>Utána aztán kitisztul minden és megtalálod a helyed</w:t>
      </w:r>
      <w:r>
        <w:rPr>
          <w:rFonts w:cs="Times New Roman" w:ascii="Times New Roman" w:hAnsi="Times New Roman"/>
          <w:sz w:val="24"/>
        </w:rPr>
        <w:t xml:space="preserve">. Meg hallott történeteket a szomáli orvlövészekről, akik egymás után kapják le az amerikaiakat, válogatás nélkül. De ettől nem tartott. Megpróbálta felidézni a </w:t>
      </w:r>
      <w:r>
        <w:rPr>
          <w:rFonts w:cs="Times New Roman" w:ascii="Times New Roman" w:hAnsi="Times New Roman"/>
          <w:i/>
          <w:iCs/>
          <w:sz w:val="24"/>
        </w:rPr>
        <w:t>bekerítési gyakorlatokat</w:t>
      </w:r>
      <w:r>
        <w:rPr>
          <w:rFonts w:cs="Times New Roman" w:ascii="Times New Roman" w:hAnsi="Times New Roman"/>
          <w:sz w:val="24"/>
        </w:rPr>
        <w:t xml:space="preserve">. </w:t>
      </w:r>
      <w:r>
        <w:rPr>
          <w:rFonts w:cs="Times New Roman" w:ascii="Times New Roman" w:hAnsi="Times New Roman"/>
          <w:i/>
          <w:iCs/>
          <w:sz w:val="24"/>
        </w:rPr>
        <w:t>Túlélem. Nem fogok meghalni.</w:t>
      </w:r>
    </w:p>
    <w:p>
      <w:pPr>
        <w:pStyle w:val="CM7"/>
        <w:ind w:firstLine="360"/>
        <w:rPr/>
      </w:pPr>
      <w:r>
        <w:rPr>
          <w:rFonts w:cs="Times New Roman" w:ascii="Times New Roman" w:hAnsi="Times New Roman"/>
          <w:color w:val="000000"/>
          <w:sz w:val="24"/>
          <w:szCs w:val="28"/>
        </w:rPr>
        <w:t xml:space="preserve">De ott, az utcán, a zúgó helikopter alatt, a poros, piszkos utcán, a fegyverropogás közepette rájött, hogy nem érdemes felidézni a gyakorlatokon tanultakat. Ez itt maga a véres, mocskos, büdös valóság. Egyenesen az első épület faláig szaladt, a kijelölt helyére. Egy délre futó kis utcát kellett szemmel tartania, a kilátását azonban autóroncsok, kaktuszok zavarták. Hallotta, amint lövedékek fütyülnek el a füle mellett. </w:t>
      </w:r>
      <w:r>
        <w:rPr>
          <w:rFonts w:cs="Times New Roman" w:ascii="Times New Roman" w:hAnsi="Times New Roman"/>
          <w:i/>
          <w:iCs/>
          <w:color w:val="000000"/>
          <w:sz w:val="24"/>
          <w:szCs w:val="28"/>
        </w:rPr>
        <w:t>Tyű, tyű</w:t>
      </w:r>
      <w:r>
        <w:rPr>
          <w:rFonts w:cs="Times New Roman" w:ascii="Times New Roman" w:hAnsi="Times New Roman"/>
          <w:color w:val="000000"/>
          <w:sz w:val="24"/>
          <w:szCs w:val="28"/>
        </w:rPr>
        <w:t>. Egy sarokra Stebbinstől, ugyancsak a hátát a falnak vetve húzódott meg Steele. A százados azonnal felmérte a helyzetet. Észrevette, hogy az Olympic Szálló tetején megmozdult valami. Vagy valaki. Egy kis, fekete pont volt. De mozgott.</w:t>
      </w:r>
    </w:p>
    <w:p>
      <w:pPr>
        <w:pStyle w:val="CM7"/>
        <w:ind w:firstLine="360"/>
        <w:rPr>
          <w:rFonts w:ascii="Times New Roman" w:hAnsi="Times New Roman" w:cs="Times New Roman"/>
          <w:color w:val="000000"/>
          <w:sz w:val="24"/>
          <w:szCs w:val="28"/>
        </w:rPr>
      </w:pPr>
      <w:r>
        <w:rPr>
          <w:rFonts w:cs="Times New Roman" w:ascii="Times New Roman" w:hAnsi="Times New Roman"/>
          <w:color w:val="000000"/>
          <w:sz w:val="24"/>
          <w:szCs w:val="28"/>
        </w:rPr>
        <w:t>- Smith - kiáltotta Steele.</w:t>
      </w:r>
    </w:p>
    <w:p>
      <w:pPr>
        <w:pStyle w:val="CM7"/>
        <w:ind w:firstLine="360"/>
        <w:rPr/>
      </w:pPr>
      <w:r>
        <w:rPr>
          <w:rFonts w:cs="Times New Roman" w:ascii="Times New Roman" w:hAnsi="Times New Roman"/>
          <w:color w:val="000000"/>
          <w:sz w:val="24"/>
          <w:szCs w:val="28"/>
        </w:rPr>
        <w:t>Smith előjött a búvóhelyéről, és csatlakozott Steele-hez. Ő volt az egység legjobb lövésze. Steele csak a szemével vezette Smith tekintetét. Aztán mindketten céloztak a szálló tetejére, ami vagy ötvenméternyire lehetett. A két fegyver egyszerre dördült. Nem tudták, hogy találtak-e, de utána csend lett és nem volt többé mozgolódás az Olympic tetején.</w:t>
      </w:r>
    </w:p>
    <w:p>
      <w:pPr>
        <w:pStyle w:val="CM23"/>
        <w:spacing w:lineRule="atLeast" w:line="323" w:before="0" w:after="0"/>
        <w:ind w:firstLine="360"/>
        <w:rPr/>
      </w:pPr>
      <w:r>
        <w:rPr>
          <w:rFonts w:cs="Times New Roman" w:ascii="Times New Roman" w:hAnsi="Times New Roman"/>
          <w:i/>
          <w:iCs/>
          <w:color w:val="000000"/>
          <w:sz w:val="24"/>
          <w:szCs w:val="28"/>
        </w:rPr>
        <w:t>Ez igen</w:t>
      </w:r>
      <w:r>
        <w:rPr>
          <w:rFonts w:cs="Times New Roman" w:ascii="Times New Roman" w:hAnsi="Times New Roman"/>
          <w:color w:val="000000"/>
          <w:sz w:val="24"/>
          <w:szCs w:val="28"/>
        </w:rPr>
        <w:t xml:space="preserve">, ámuldozott Stebbins, </w:t>
      </w:r>
      <w:r>
        <w:rPr>
          <w:rFonts w:cs="Times New Roman" w:ascii="Times New Roman" w:hAnsi="Times New Roman"/>
          <w:i/>
          <w:iCs/>
          <w:color w:val="000000"/>
          <w:sz w:val="24"/>
          <w:szCs w:val="28"/>
        </w:rPr>
        <w:t>ez igen</w:t>
      </w:r>
      <w:r>
        <w:rPr>
          <w:rFonts w:cs="Times New Roman" w:ascii="Times New Roman" w:hAnsi="Times New Roman"/>
          <w:color w:val="000000"/>
          <w:sz w:val="24"/>
          <w:szCs w:val="28"/>
        </w:rPr>
        <w:t>.</w:t>
      </w:r>
    </w:p>
    <w:p>
      <w:pPr>
        <w:pStyle w:val="CM26"/>
        <w:spacing w:lineRule="atLeast" w:line="323" w:before="0" w:after="0"/>
        <w:rPr/>
      </w:pPr>
      <w:r>
        <w:rPr>
          <w:rFonts w:cs="Times New Roman" w:ascii="Times New Roman" w:hAnsi="Times New Roman"/>
          <w:sz w:val="24"/>
        </w:rPr>
        <w:t xml:space="preserve">A kis utca másik oldalán Mike Goodale és Aaron Williamson szakaszvezetők egy kiégett autó roncsa mögött hasaltak. Fegyverük kis állványon nyugodott. A fák és bokrok között jól látták az objektumot, azt az épületet, amit már megszálltak a Delta-fiúk. A hágcsó, amin leereszkedtek, ott hevert előttük, a földön. Beszívták a porral kevert lőporfüstöt. Ott, a városnak azon a pontján azonban csend volt. Vártak. Goodale úgy érezte, még soha nem volt ilyen távolságban az otthonától és még azt a kérdést is feltette magának, hogy mi az istent keres ő itt, Szomáliában. Mi közöm az egészhez? Nem sokkal az elutazás előtt jegyezte el Kirát, ezen jártak a gondolatai. Mindketten otthagyták az Iowa Egyetemet, elhatározták, hogy kilépnek az életbe. Ez a kilépés Mike számára azt jelentette, hogy csatlakozott a hadsereghez, Kira pedig munkát vállalt egy hirdetési ügynökségnél. Amíg Benningben állomásoztak, gyakran találkoztak, de amikor megkezdődött a szomáliai kiképzés, és Mike Texasba került, hogy ismerkedjen a terepviszonyokkal, alig látták egymást. Ő rendszeresen hagyott üzeneteket </w:t>
        <w:br/>
      </w:r>
      <w:r>
        <w:rPr>
          <w:rFonts w:cs="Times New Roman" w:ascii="Times New Roman" w:hAnsi="Times New Roman"/>
          <w:color w:val="000000"/>
          <w:sz w:val="24"/>
          <w:szCs w:val="28"/>
        </w:rPr>
        <w:t>a lány telefonkészülékén, már-már úgy érezte, zavarja is vele, de nem volt más megoldás.</w:t>
      </w:r>
    </w:p>
    <w:p>
      <w:pPr>
        <w:pStyle w:val="CM5"/>
        <w:ind w:firstLine="360"/>
        <w:rPr>
          <w:rFonts w:ascii="Times New Roman" w:hAnsi="Times New Roman" w:cs="Times New Roman"/>
          <w:color w:val="000000"/>
          <w:sz w:val="24"/>
          <w:szCs w:val="28"/>
        </w:rPr>
      </w:pPr>
      <w:r>
        <w:rPr>
          <w:rFonts w:cs="Times New Roman" w:ascii="Times New Roman" w:hAnsi="Times New Roman"/>
          <w:i/>
          <w:iCs/>
          <w:color w:val="000000"/>
          <w:sz w:val="24"/>
          <w:szCs w:val="28"/>
        </w:rPr>
        <w:t>Szeretlek, Kira</w:t>
      </w:r>
      <w:r>
        <w:rPr>
          <w:rFonts w:cs="Times New Roman" w:ascii="Times New Roman" w:hAnsi="Times New Roman"/>
          <w:color w:val="000000"/>
          <w:sz w:val="24"/>
          <w:szCs w:val="28"/>
        </w:rPr>
        <w:t xml:space="preserve"> - írta neki éppen aznap reggel. - </w:t>
      </w:r>
      <w:r>
        <w:rPr>
          <w:rFonts w:cs="Times New Roman" w:ascii="Times New Roman" w:hAnsi="Times New Roman"/>
          <w:i/>
          <w:iCs/>
          <w:color w:val="000000"/>
          <w:sz w:val="24"/>
          <w:szCs w:val="28"/>
        </w:rPr>
        <w:t>Nem szívesen hagyok újra és újra üzeneteket, hiszen nem tudsz visszahívni. De nagyon hiányzol és szeretném hallani a hangodat.</w:t>
      </w:r>
    </w:p>
    <w:p>
      <w:pPr>
        <w:pStyle w:val="CM5"/>
        <w:ind w:firstLine="360"/>
        <w:rPr/>
      </w:pPr>
      <w:r>
        <w:rPr>
          <w:rFonts w:cs="Times New Roman" w:ascii="Times New Roman" w:hAnsi="Times New Roman"/>
          <w:color w:val="000000"/>
          <w:sz w:val="24"/>
          <w:szCs w:val="28"/>
        </w:rPr>
        <w:t>Egy szomáli fej egyszer csak felbukkant egy fal pereme fölött és villámgyors sorozatot adott le egy AK-47-esből. Goodale kétségbeesetten próbált fordítani a géppuskán, hiszen nem ebből az irányból várták a támadást. Felpattant és másik búvóhelyet keresett. Végre beállt egy ledőlt villanypózna mögé. Már amennyire befért mögé. Hogyan is képzelte? Várta az újabb lövést, de a szomáliai nem tüzelt. Goodale Williamsont nézte, Williamson pedig Goodale-t. Aztán újabb lövés következett. A lövedék az autóroncsot találta el, onnan felpattant és valósággal elvitte Williamson ujját. Goodale még a vért is látta, amint kilövellt az ujj csonkjából. A bajtársa teste megrándult a fájdalomtól. Goodale vissza</w:t>
        <w:softHyphen/>
        <w:t>iramodott a roncs mögé.</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Mit ugrálsz? - sziszegte Williamson. Leküzdötte a fájdalmát, az M16-os célgömbjét a kerítés peremére irányította. - Ha meglátom, szétlövöm.</w:t>
      </w:r>
    </w:p>
    <w:p>
      <w:pPr>
        <w:pStyle w:val="CM5"/>
        <w:ind w:firstLine="360"/>
        <w:rPr/>
      </w:pPr>
      <w:r>
        <w:rPr>
          <w:rFonts w:cs="Times New Roman" w:ascii="Times New Roman" w:hAnsi="Times New Roman"/>
          <w:color w:val="000000"/>
          <w:sz w:val="24"/>
          <w:szCs w:val="28"/>
        </w:rPr>
        <w:t>Vérző kezét a ravaszon tartotta. Várt. Néhány, órának tetsző perc múlva a szomáliai feje felbukkant. Williamson meghúzta a ravaszt, a férfi vérbe borult fejjel hanyatlott hátra. A két amerikai egymás tenyerébe csapott. Végre egy kis sikerélmény. Néhány perccel később lekaptak egy másik szomálit, aki futva haladt el előttük, inge alatt szemlátomást egy AK-47-est rejtegetett. Először csak úgy festett, mint akinek a lépései elbizonytalanodnak, aztán megállt. Tanácstalannak látszott. Aztán összeesett. Goodale örömébe hirtelen, váratlanul aggodalom vegyült. Megölt egy embert. És még csak azt sem állíthatja, hogy önvédelem volt. Ennek az alaknak az volt a balszerencséje, hogy ott szaladt el, előtte, ő pedig időben húzta meg a ravaszt. Egy életnek vége. De hát, másrészről, ő is meghalhatott volna.</w:t>
      </w:r>
    </w:p>
    <w:p>
      <w:pPr>
        <w:pStyle w:val="CM23"/>
        <w:spacing w:lineRule="atLeast" w:line="323" w:before="0" w:after="0"/>
        <w:ind w:firstLine="360"/>
        <w:rPr>
          <w:rFonts w:ascii="Times New Roman" w:hAnsi="Times New Roman" w:cs="Times New Roman"/>
          <w:color w:val="000000"/>
          <w:sz w:val="24"/>
          <w:szCs w:val="28"/>
        </w:rPr>
      </w:pPr>
      <w:r>
        <w:rPr>
          <w:rFonts w:cs="Times New Roman" w:ascii="Times New Roman" w:hAnsi="Times New Roman"/>
          <w:i/>
          <w:iCs/>
          <w:color w:val="000000"/>
          <w:sz w:val="24"/>
          <w:szCs w:val="28"/>
        </w:rPr>
        <w:t>Ez a háború. Vagy nem?</w:t>
      </w:r>
    </w:p>
    <w:p>
      <w:pPr>
        <w:pStyle w:val="CM4"/>
        <w:rPr>
          <w:rFonts w:ascii="Times New Roman" w:hAnsi="Times New Roman" w:cs="Times New Roman"/>
          <w:color w:val="000000"/>
          <w:sz w:val="24"/>
          <w:szCs w:val="28"/>
        </w:rPr>
      </w:pPr>
      <w:r>
        <w:rPr>
          <w:rFonts w:cs="Times New Roman" w:ascii="Times New Roman" w:hAnsi="Times New Roman"/>
          <w:color w:val="000000"/>
          <w:sz w:val="24"/>
          <w:szCs w:val="28"/>
        </w:rPr>
        <w:t>Egy sarokkal északra Perino követte tekintetével a kétségbeesetten szaladó szomáliai gyerekeket. Valamelyik embere egy füstgránátot hajított közékük, a gyerekek erre szétszóródtak.</w:t>
      </w:r>
    </w:p>
    <w:p>
      <w:pPr>
        <w:pStyle w:val="Default"/>
        <w:numPr>
          <w:ilvl w:val="1"/>
          <w:numId w:val="41"/>
        </w:numPr>
        <w:rPr>
          <w:rFonts w:ascii="Times New Roman" w:hAnsi="Times New Roman" w:cs="Times New Roman"/>
          <w:szCs w:val="28"/>
        </w:rPr>
      </w:pPr>
      <w:r>
        <w:rPr>
          <w:rFonts w:cs="Times New Roman" w:ascii="Times New Roman" w:hAnsi="Times New Roman"/>
          <w:szCs w:val="28"/>
        </w:rPr>
        <w:t>- Jönnek vissza - jegyezte meg valamivel később Chuck Elliott szakaszvezető.</w:t>
      </w:r>
    </w:p>
    <w:p>
      <w:pPr>
        <w:pStyle w:val="Default"/>
        <w:numPr>
          <w:ilvl w:val="1"/>
          <w:numId w:val="41"/>
        </w:numPr>
        <w:rPr>
          <w:rFonts w:ascii="Times New Roman" w:hAnsi="Times New Roman" w:cs="Times New Roman"/>
          <w:szCs w:val="28"/>
        </w:rPr>
      </w:pPr>
      <w:r>
        <w:rPr>
          <w:rFonts w:cs="Times New Roman" w:ascii="Times New Roman" w:hAnsi="Times New Roman"/>
          <w:szCs w:val="28"/>
        </w:rPr>
        <w:t>Perino éppen Eversmann-nal beszélt arról, hogy hogyan gondoskodjanak a sebesült Blackburnről.</w:t>
      </w:r>
    </w:p>
    <w:p>
      <w:pPr>
        <w:pStyle w:val="Default"/>
        <w:numPr>
          <w:ilvl w:val="1"/>
          <w:numId w:val="41"/>
        </w:numPr>
        <w:rPr/>
      </w:pPr>
      <w:r>
        <w:rPr>
          <w:rFonts w:cs="Times New Roman" w:ascii="Times New Roman" w:hAnsi="Times New Roman"/>
          <w:szCs w:val="28"/>
        </w:rPr>
        <w:t>- Egy pillanat - mondta Eversmann-nak, felkapta M-16-osát és egy figyelmeztető lövést adott le a gyerekek felé, majd folytatta a beszélgetést. Néhány pillanat múlva Elliott felkiáltott.</w:t>
      </w:r>
    </w:p>
    <w:p>
      <w:pPr>
        <w:pStyle w:val="Default"/>
        <w:numPr>
          <w:ilvl w:val="1"/>
          <w:numId w:val="41"/>
        </w:numPr>
        <w:rPr>
          <w:rFonts w:ascii="Times New Roman" w:hAnsi="Times New Roman" w:cs="Times New Roman"/>
          <w:szCs w:val="28"/>
        </w:rPr>
      </w:pPr>
      <w:r>
        <w:rPr>
          <w:rFonts w:cs="Times New Roman" w:ascii="Times New Roman" w:hAnsi="Times New Roman"/>
          <w:szCs w:val="28"/>
        </w:rPr>
        <w:t>- Egy férfi és egy nő közeledik, fegyverrel, uram!</w:t>
      </w:r>
    </w:p>
    <w:p>
      <w:pPr>
        <w:pStyle w:val="Default"/>
        <w:numPr>
          <w:ilvl w:val="1"/>
          <w:numId w:val="41"/>
        </w:numPr>
        <w:ind w:left="360" w:hanging="360"/>
        <w:rPr>
          <w:rFonts w:ascii="Times New Roman" w:hAnsi="Times New Roman" w:cs="Times New Roman"/>
          <w:szCs w:val="28"/>
        </w:rPr>
      </w:pPr>
      <w:r>
        <w:rPr>
          <w:rFonts w:cs="Times New Roman" w:ascii="Times New Roman" w:hAnsi="Times New Roman"/>
        </w:rPr>
        <w:t>- Mire vársz? Lődd le őket!</w:t>
      </w:r>
    </w:p>
    <w:p>
      <w:pPr>
        <w:pStyle w:val="Default"/>
        <w:numPr>
          <w:ilvl w:val="1"/>
          <w:numId w:val="41"/>
        </w:numPr>
        <w:rPr/>
      </w:pPr>
      <w:r>
        <w:rPr>
          <w:rFonts w:cs="Times New Roman" w:ascii="Times New Roman" w:hAnsi="Times New Roman"/>
        </w:rPr>
        <w:t xml:space="preserve">A 60 milliméteres géppuska felröffent. A hangja miatt így is hívták ezt a </w:t>
      </w:r>
      <w:r>
        <w:rPr>
          <w:rFonts w:cs="Times New Roman" w:ascii="Times New Roman" w:hAnsi="Times New Roman"/>
          <w:szCs w:val="28"/>
        </w:rPr>
        <w:t xml:space="preserve">fegyvert a seregben. A </w:t>
      </w:r>
      <w:r>
        <w:rPr>
          <w:rFonts w:cs="Times New Roman" w:ascii="Times New Roman" w:hAnsi="Times New Roman"/>
          <w:i/>
          <w:iCs/>
          <w:szCs w:val="28"/>
        </w:rPr>
        <w:t xml:space="preserve">koca. </w:t>
      </w:r>
      <w:r>
        <w:rPr>
          <w:rFonts w:cs="Times New Roman" w:ascii="Times New Roman" w:hAnsi="Times New Roman"/>
          <w:szCs w:val="28"/>
        </w:rPr>
        <w:t>Mindkét alak holtan rogyott össze.</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7.</w:t>
      </w:r>
    </w:p>
    <w:p>
      <w:pPr>
        <w:pStyle w:val="CM28"/>
        <w:spacing w:before="0" w:after="0"/>
        <w:rPr/>
      </w:pPr>
      <w:r>
        <w:rPr>
          <w:rFonts w:cs="Times New Roman" w:ascii="Times New Roman" w:hAnsi="Times New Roman"/>
          <w:b/>
          <w:bCs/>
          <w:sz w:val="24"/>
          <w:szCs w:val="48"/>
        </w:rPr>
        <w:br/>
      </w:r>
      <w:r>
        <w:rPr>
          <w:rFonts w:cs="Times New Roman" w:ascii="Times New Roman" w:hAnsi="Times New Roman"/>
          <w:sz w:val="24"/>
        </w:rPr>
        <w:t>Ereszkedés közben John Waddell arra vigyázott, hogy ne ütközzön össze az alatta kúszó Shaw Nelsonnal, a 2. osztag lövészével, aki nehéz fegyverzete miatt lassabban ért földet. Egy korábbi gyakorlat során Waddell elszámította magát és beleütközött egy katonatársába, majd a nyakába zuhant a következő kommandós, ő, Waddell pedig elharapta a nyelvét.</w:t>
      </w:r>
    </w:p>
    <w:p>
      <w:pPr>
        <w:pStyle w:val="CM5"/>
        <w:ind w:firstLine="360"/>
        <w:rPr/>
      </w:pPr>
      <w:r>
        <w:rPr>
          <w:rFonts w:cs="Times New Roman" w:ascii="Times New Roman" w:hAnsi="Times New Roman"/>
          <w:color w:val="000000"/>
          <w:sz w:val="24"/>
          <w:szCs w:val="28"/>
        </w:rPr>
        <w:t>Most jól ment minden. Waddell két lábbal érkezett a kerítés tetejére, ahogyan az Tom DiTomasso hadnagy tervében szerepelt is. A 2. osztag egy tömbnyire keletre helyezkedett el a negyediktől, és a főhadnagy most azért aggodalmaskodott, mert nem látja Eversmann embereit. Rádión igyekezett kapcsolatba kerülni az őrmesterrel, aki megerősítette, hogy nem ott vannak, ahol lenniük kellene. DiTomasso elküldött két járőrt, hogy feltérképezze a helyzetet, a fiúk azonban azzal a hírrel tértek vissza, hogy a megadott irányban csak egy hatalmas szomáli tömeggel találkoztak.</w:t>
      </w:r>
    </w:p>
    <w:p>
      <w:pPr>
        <w:pStyle w:val="CM5"/>
        <w:ind w:firstLine="360"/>
        <w:rPr/>
      </w:pPr>
      <w:r>
        <w:rPr>
          <w:rFonts w:cs="Times New Roman" w:ascii="Times New Roman" w:hAnsi="Times New Roman"/>
          <w:color w:val="000000"/>
          <w:sz w:val="24"/>
          <w:szCs w:val="28"/>
        </w:rPr>
        <w:t xml:space="preserve">Miközben Waddell elfoglalta lőállását, azt tapasztalta, hogy a nehéz fegyverzet ellenére sem esik nehezére a futás, sőt, könnyebben mozog, mint a gyakorlatok során bármikor. Valószínűleg a testi és a szellemi energiák egyesültek a testében, összpontosított, aminthogy ennek a fontosságára régi elöljárói mindig fel is hívták a figyelmét. </w:t>
      </w:r>
      <w:r>
        <w:rPr>
          <w:rFonts w:cs="Times New Roman" w:ascii="Times New Roman" w:hAnsi="Times New Roman"/>
          <w:i/>
          <w:iCs/>
          <w:color w:val="000000"/>
          <w:sz w:val="24"/>
          <w:szCs w:val="28"/>
        </w:rPr>
        <w:t>Összpontosítás, Waddell, összpontosítás</w:t>
      </w:r>
      <w:r>
        <w:rPr>
          <w:rFonts w:cs="Times New Roman" w:ascii="Times New Roman" w:hAnsi="Times New Roman"/>
          <w:color w:val="000000"/>
          <w:sz w:val="24"/>
          <w:szCs w:val="28"/>
        </w:rPr>
        <w:t>. Nem beszéltek butaságot. Nagydarab, izmos fiú volt, napbarnított bőréhez jól illeszkedett a sötét, rövidre vágott barna frizura. Magányos, magának való katona hírében állt, aki nem törekedett arra, hogy barátokat szerezzen a seregben. Nem hitt a tartós barátságokban.</w:t>
      </w:r>
    </w:p>
    <w:p>
      <w:pPr>
        <w:pStyle w:val="CM30"/>
        <w:spacing w:lineRule="atLeast" w:line="323" w:before="0" w:after="0"/>
        <w:ind w:firstLine="360"/>
        <w:rPr>
          <w:rFonts w:ascii="Times New Roman" w:hAnsi="Times New Roman" w:cs="Times New Roman"/>
          <w:sz w:val="24"/>
        </w:rPr>
      </w:pPr>
      <w:r>
        <w:rPr>
          <w:rFonts w:cs="Times New Roman" w:ascii="Times New Roman" w:hAnsi="Times New Roman"/>
          <w:sz w:val="24"/>
        </w:rPr>
        <w:t>A kommandós élet eddig beváltotta a hozzá fűzött reményeket, csak éppen az igazi akciókat hiányolta. Amióta Mogadisuban voltak, csak gyakorolt, napozott és olvasott. Főleg ponyvákat és kémregényeket, különösebb pedig John Grisham könyveit, ezek kötötték le a legjobban. Elhelyezkedett az egyik konténer tetején, és csak akkor jött le onnan, ha kötelező foglalkozás vagy étkezés volt. Minél izgalmasabb volt a könyv, annál inkább csalódottságot érzett, amiért az ő élete ilyen unalmas.</w:t>
      </w:r>
    </w:p>
    <w:p>
      <w:pPr>
        <w:pStyle w:val="CM23"/>
        <w:spacing w:lineRule="atLeast" w:line="323" w:before="0" w:after="0"/>
        <w:rPr/>
      </w:pPr>
      <w:r>
        <w:rPr>
          <w:rFonts w:cs="Times New Roman" w:ascii="Times New Roman" w:hAnsi="Times New Roman"/>
          <w:color w:val="000000"/>
          <w:sz w:val="24"/>
          <w:szCs w:val="28"/>
        </w:rPr>
        <w:t xml:space="preserve">Amikor mindnyájan földet értek, Waddell és kis csapata Nelson lövész védelmét kapta feladatul, aki a </w:t>
      </w:r>
      <w:r>
        <w:rPr>
          <w:rFonts w:cs="Times New Roman" w:ascii="Times New Roman" w:hAnsi="Times New Roman"/>
          <w:i/>
          <w:iCs/>
          <w:color w:val="000000"/>
          <w:sz w:val="24"/>
          <w:szCs w:val="28"/>
        </w:rPr>
        <w:t>kocát</w:t>
      </w:r>
      <w:r>
        <w:rPr>
          <w:rFonts w:cs="Times New Roman" w:ascii="Times New Roman" w:hAnsi="Times New Roman"/>
          <w:color w:val="000000"/>
          <w:sz w:val="24"/>
          <w:szCs w:val="28"/>
        </w:rPr>
        <w:t xml:space="preserve"> már elhelyezte egy kis magaslaton. A környéket már betöltötte a lőporfüst. A 2. osztag szemlátomást aktivizálta magát.</w:t>
      </w:r>
    </w:p>
    <w:p>
      <w:pPr>
        <w:pStyle w:val="CM4"/>
        <w:rPr/>
      </w:pPr>
      <w:r>
        <w:rPr>
          <w:rFonts w:cs="Times New Roman" w:ascii="Times New Roman" w:hAnsi="Times New Roman"/>
          <w:color w:val="000000"/>
          <w:sz w:val="24"/>
          <w:szCs w:val="28"/>
        </w:rPr>
        <w:t>Nelson már akkor megkezdte a tüzelést, amikor kilépett a helikopter ajtaján. Észrevett egy bokor alatt egy szomálit, aki géppisztolyával éppen felfelé célzott. A lövész azonnal beleeresztett egy sorozatot, a sötétbőrű férfi rögtön elterült. A lövedékek ott sivítottak a füle mellett, miközben igyekezett földet érni. Ilyen golyózáporban azért az ember kényelmetlenül érzi magát. El is bizonytalanodott és a hátára esett, a nehéz fegyver pedig a mellére zuhant.</w:t>
      </w:r>
    </w:p>
    <w:p>
      <w:pPr>
        <w:pStyle w:val="CM5"/>
        <w:ind w:firstLine="360"/>
        <w:rPr/>
      </w:pPr>
      <w:r>
        <w:rPr>
          <w:rFonts w:cs="Times New Roman" w:ascii="Times New Roman" w:hAnsi="Times New Roman"/>
          <w:color w:val="000000"/>
          <w:sz w:val="24"/>
          <w:szCs w:val="28"/>
        </w:rPr>
        <w:t>- Hú, bazdmeg, azért ez nem akármi - nézett Ed Yurekre, akivel egy falnak támaszkodva igyekeztek összeszedni magukat. Egy nyugatra néző utcában álltak, aminek végében szomáli férfiak gyülekeztek, lassan távolodtak Nelsonéktől, de fegyver is volt náluk, és szemlátomást kedvező lőtávolságot kerestek. Nelsonnak eszébe jutott, hogy pontosan arrafelé mennek, északnak, ahol Eversmannék földet értek, lehet, hogy a szomáliak már a nyomukra akadtak.</w:t>
      </w:r>
    </w:p>
    <w:p>
      <w:pPr>
        <w:pStyle w:val="CM8"/>
        <w:ind w:left="360" w:hanging="0"/>
        <w:rPr>
          <w:rFonts w:ascii="Times New Roman" w:hAnsi="Times New Roman" w:cs="Times New Roman"/>
          <w:color w:val="000000"/>
          <w:sz w:val="24"/>
          <w:szCs w:val="28"/>
        </w:rPr>
      </w:pPr>
      <w:r>
        <w:rPr>
          <w:rFonts w:cs="Times New Roman" w:ascii="Times New Roman" w:hAnsi="Times New Roman"/>
          <w:color w:val="000000"/>
          <w:sz w:val="24"/>
          <w:szCs w:val="28"/>
        </w:rPr>
        <w:t>-Lőj - javasolta Yurek.</w:t>
      </w:r>
    </w:p>
    <w:p>
      <w:pPr>
        <w:pStyle w:val="CM12"/>
        <w:ind w:left="360" w:hanging="0"/>
        <w:rPr>
          <w:rFonts w:ascii="Times New Roman" w:hAnsi="Times New Roman" w:cs="Times New Roman"/>
          <w:color w:val="000000"/>
          <w:sz w:val="24"/>
          <w:szCs w:val="28"/>
        </w:rPr>
      </w:pPr>
      <w:r>
        <w:rPr>
          <w:rFonts w:cs="Times New Roman" w:ascii="Times New Roman" w:hAnsi="Times New Roman"/>
          <w:color w:val="000000"/>
          <w:sz w:val="24"/>
          <w:szCs w:val="28"/>
        </w:rPr>
        <w:t>-Még várjunk - felelte Nelson. - Lesz még jobb alkalom.</w:t>
        <w:br/>
        <w:t>És így is történt.</w:t>
        <w:br/>
        <w:t xml:space="preserve">Az egyik afrikai már szemlátomást észrevette Eversmannékat, egy fa mögé </w:t>
        <w:br/>
      </w:r>
    </w:p>
    <w:p>
      <w:pPr>
        <w:pStyle w:val="CM4"/>
        <w:rPr/>
      </w:pPr>
      <w:r>
        <w:rPr>
          <w:rFonts w:cs="Times New Roman" w:ascii="Times New Roman" w:hAnsi="Times New Roman"/>
          <w:color w:val="000000"/>
          <w:sz w:val="24"/>
          <w:szCs w:val="28"/>
        </w:rPr>
        <w:t>bújt. Éppen töltött, amikor Nelson elkapta. Titánium golyókkal lőtte meg, amelyek még a páncélt is átütik, Nelson látta, amint átszakítják a férfi testét. A szomáli egy pillanatra még kiegyenesedett, mint aki nem érti, hogy mi történik vele, sőt, a fegyverét is felkapta. Nelson csodálkozott, hogy honnan maradt ennek az embernek ennyi ereje. Még egyszer rálőtt, és a férfi összeesett. A lövész egy végső pillantással nyugtázta az eredményt, ám a szomáli, összeszedve minden kitartását, kúszva megpróbált fedezéket találni egy fa mögött. De már nem volt szükség újabb lövésre. A férfi tartalékai kimerültek, elveszítette a csatát.</w:t>
      </w:r>
    </w:p>
    <w:p>
      <w:pPr>
        <w:pStyle w:val="CM23"/>
        <w:spacing w:lineRule="atLeast" w:line="323" w:before="0" w:after="0"/>
        <w:rPr>
          <w:rFonts w:ascii="Times New Roman" w:hAnsi="Times New Roman" w:cs="Times New Roman"/>
          <w:color w:val="000000"/>
          <w:sz w:val="24"/>
          <w:szCs w:val="28"/>
        </w:rPr>
      </w:pPr>
      <w:r>
        <w:rPr>
          <w:rFonts w:cs="Times New Roman" w:ascii="Times New Roman" w:hAnsi="Times New Roman"/>
          <w:color w:val="000000"/>
          <w:sz w:val="24"/>
          <w:szCs w:val="28"/>
        </w:rPr>
        <w:t>Hát igen, gondolta Nelson. Mennyire tud ragaszkodni az ember az élethez.</w:t>
      </w:r>
    </w:p>
    <w:p>
      <w:pPr>
        <w:pStyle w:val="CM26"/>
        <w:spacing w:lineRule="atLeast" w:line="323" w:before="0" w:after="0"/>
        <w:rPr>
          <w:rFonts w:ascii="Times New Roman" w:hAnsi="Times New Roman" w:cs="Times New Roman"/>
          <w:color w:val="000000"/>
          <w:sz w:val="24"/>
          <w:szCs w:val="28"/>
        </w:rPr>
      </w:pPr>
      <w:r>
        <w:rPr>
          <w:rFonts w:cs="Times New Roman" w:ascii="Times New Roman" w:hAnsi="Times New Roman"/>
          <w:color w:val="000000"/>
          <w:sz w:val="24"/>
          <w:szCs w:val="28"/>
        </w:rPr>
        <w:t>Yurek nem számított ilyen aktív tűzharcra. A többiek sem. Az őrmester huszonhat éves volt, a bevetések számát tekintve veteránnak számított, híres volt jó humorérzékéről és az állatok iránt érzett szeretetéről. Különösen a macskák voltak nagy kedvencei. georgiai otthonában rengeteg cicát tartott, és most is örökbe fogadott egyet, itt, Mogadisuban. Ha éjszakánként a körletben nyávogni kezdett, sokan szerették volna, ha Yurek megszabadul tőle, az őrmester azonban keményen szembeszállt mindenkivel.</w:t>
      </w:r>
    </w:p>
    <w:p>
      <w:pPr>
        <w:pStyle w:val="CM5"/>
        <w:ind w:firstLine="360"/>
        <w:rPr/>
      </w:pPr>
      <w:r>
        <w:rPr>
          <w:rFonts w:cs="Times New Roman" w:ascii="Times New Roman" w:hAnsi="Times New Roman"/>
          <w:color w:val="000000"/>
          <w:sz w:val="24"/>
          <w:szCs w:val="28"/>
        </w:rPr>
        <w:t xml:space="preserve">Nem szeretett embert ölni, de tudta, hogy elkerülhetetlen. Eddig, a gyakorlatok és a város fölötti ártatlan repülések során nem is volt lelkifurdalása. Ez a nap azonban, és különösképpen a tény, hogy ő maga is életveszélyben van, már más volt. Először úgy gondolta, hogy az akció során nem is lesz tűzharc, legfeljebb a </w:t>
      </w:r>
      <w:r>
        <w:rPr>
          <w:rFonts w:cs="Times New Roman" w:ascii="Times New Roman" w:hAnsi="Times New Roman"/>
          <w:i/>
          <w:iCs/>
          <w:color w:val="000000"/>
          <w:sz w:val="24"/>
          <w:szCs w:val="28"/>
        </w:rPr>
        <w:t>nagyok a célpontok</w:t>
      </w:r>
      <w:r>
        <w:rPr>
          <w:rFonts w:cs="Times New Roman" w:ascii="Times New Roman" w:hAnsi="Times New Roman"/>
          <w:color w:val="000000"/>
          <w:sz w:val="24"/>
          <w:szCs w:val="28"/>
        </w:rPr>
        <w:t>, mint Aidid és testőrei nyúlnak majd fegyver után. De szemlátomást nem így történt. Egyszerre három irányból is támadás érte őket, különösen hevesen észak felől. Yurek éppen egy orvlövészre lett figyelmes, aki az egyik magas épület tetején a megfelelő alkalomra várt, és már célzott is, amikor az osztag orvosa egyszer csak elkiáltotta magá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Vigyázz! Emberek vannak a kunyhóban!</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Ez eddig elkerülte a figyelmét. Egy kis fémbódé állt a sarkon, amelynek bejárata pontosan az orvossal szemben volt. Yurek szemmel tartotta az orvlövészt, közben pedig átszaladt az úton. Beugrott a kunyhó nyílásán és majdnem azonnal összetaposott néhány gyereket, akik rémülten gubbasztottak a földön.</w:t>
      </w:r>
    </w:p>
    <w:p>
      <w:pPr>
        <w:pStyle w:val="CM5"/>
        <w:ind w:firstLine="360"/>
        <w:rPr/>
      </w:pPr>
      <w:r>
        <w:rPr>
          <w:rFonts w:cs="Times New Roman" w:ascii="Times New Roman" w:hAnsi="Times New Roman"/>
          <w:color w:val="000000"/>
          <w:sz w:val="24"/>
          <w:szCs w:val="28"/>
        </w:rPr>
        <w:t>- Mindenki le! - kiáltotta és a tenyerével vízszintes vonalat húzott a levegőben, hogy megértsék, mire gondol. Nyilván kisiskolások voltak, akik a tanárukkal itt kerestek fedezéket. Mindnyájan ellenséget láttak benne, azonnal sírni kezdtek. Yurek lassú mozdulatokkal, jól láthatóan letette fegyverét a földre. Szavait a tanárnőhöz intézte, aki nem lehetett idősebb tizenhatnál.</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Kérem... feküdjenek le... veszélyes...</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kislány először habozott, aztán szót fogadott, a gyerekek pedig lassan követték a példájá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Maradjatok itt benn... bármi történik is...</w:t>
      </w:r>
    </w:p>
    <w:p>
      <w:pPr>
        <w:pStyle w:val="CM23"/>
        <w:spacing w:lineRule="atLeast" w:line="323" w:before="0" w:after="0"/>
        <w:ind w:firstLine="360"/>
        <w:rPr/>
      </w:pPr>
      <w:r>
        <w:rPr>
          <w:rFonts w:cs="Times New Roman" w:ascii="Times New Roman" w:hAnsi="Times New Roman"/>
          <w:color w:val="000000"/>
          <w:sz w:val="24"/>
          <w:szCs w:val="28"/>
        </w:rPr>
        <w:t>A tanárnő megrázta a fejét, ami a szomáliaknál a beleegyezés jele volt. Yurek ismét felvette a fegyverét, aztán kilépett a kunyhóból. Szólt az orvosnak, hogy tartsa szemmel a gyerekeket, és ne engedje, hogy bárki távozzon.</w:t>
      </w:r>
    </w:p>
    <w:p>
      <w:pPr>
        <w:pStyle w:val="CM4"/>
        <w:rPr/>
      </w:pPr>
      <w:r>
        <w:rPr>
          <w:rFonts w:cs="Times New Roman" w:ascii="Times New Roman" w:hAnsi="Times New Roman"/>
          <w:color w:val="000000"/>
          <w:sz w:val="24"/>
          <w:szCs w:val="28"/>
        </w:rPr>
        <w:t>Az utcasarokról Nelson, a legnagyobb meglepetésére egy fegyveres férfit pillantott meg, aki egy tehén hátán ült. És nem is volt egyedül, vagy nyolc hasonló alakot látott feltűnni. Életében ilyen különös látványban még nem volt része, azt sem tudta, hogy nevessen-e vagy tüzeljen rájuk. Aztán, parancs és vezényszó nélkül a kommandósok egyszer csak tüzelni kezdtek. A férfiak egymás után hullottak a földre, a tehenek meg gazdátlanul álldogáltak ott. Abban a pillanatban egy Fekete Sólyom is megjelent az égen és egy fedélzeti géppuskából tüzet nyitott. A tehenek valósággal darabokra szakadtak. Mást sem lehetett látni, mint port, vért és húscafatokat.</w:t>
      </w:r>
    </w:p>
    <w:p>
      <w:pPr>
        <w:pStyle w:val="CM26"/>
        <w:spacing w:lineRule="atLeast" w:line="323" w:before="0" w:after="0"/>
        <w:ind w:firstLine="360"/>
        <w:rPr/>
      </w:pPr>
      <w:r>
        <w:rPr>
          <w:rFonts w:cs="Times New Roman" w:ascii="Times New Roman" w:hAnsi="Times New Roman"/>
          <w:sz w:val="24"/>
        </w:rPr>
        <w:t>Amennyire félelmetes volt a látvány, annyira megnyugtató is. Hogy a helikopterek ott vannak fölöttük, kritikus helyzetekben számítani lehet rájuk. Itt, ebben az ismeretlen, ellenséges városban, ahol minden utcában új meg új rejtelmek várják őket, ahol az égett hús szaga keveredik a lőpor füstjével, egyszer csak megjelenik fölöttük a Fekete Sólyom és emlékezteti őket a legyőzhetetlenségükre, és arra is, hogy a csata egyszer csak véget ér, méghozzá minden bizonnyal az ő győzelmükkel.</w:t>
      </w:r>
    </w:p>
    <w:p>
      <w:pPr>
        <w:pStyle w:val="CM5"/>
        <w:ind w:firstLine="360"/>
        <w:rPr/>
      </w:pPr>
      <w:r>
        <w:rPr>
          <w:rFonts w:cs="Times New Roman" w:ascii="Times New Roman" w:hAnsi="Times New Roman"/>
          <w:color w:val="000000"/>
          <w:sz w:val="24"/>
          <w:szCs w:val="28"/>
        </w:rPr>
        <w:t>Szomáliak gyülekeztek észak felől. Több ezren lehettek. Kis csoportokban közeledtek a 2. osztag katonái felé. Az egyik társaság már alig egy háztömbnyire volt. Tizenöten lehettek. Nelson, emlékezve a tűzharc szabályaira, igyekezett azokat az alakokat célba venni, akiknél fegyver volt, de ez majdnem lehetetlen vállalkozásnak látszott. Olyan nagy volt a tömeg és olyan sűrű sorokban közeledtek, hogy tudta ő is, vagy átadja a kezdeményezést a szomáliaknak, vagy kénytelen lesz belelőni a tömegbe. Végül az utóbbi megoldást választotta. A géppuska ropogása szétrebbentette a csoportokat, a halottakat az úttesten hagyták, fedezéket kerestek. De mögöttük újabb és újabb sorok tűntek fel, és Nelson egyre kevésbé mérlegelte az esélyeit. Egymás után lőtte ki a sorozatokat, egészen addig, amíg megjelent fölötte egy helikopter, amelyik géppuskáival szinte lemészárolta a tömeget. Az utca kiürült: az emberek többsége holtan terült el a földön, akinek még volt esélye, az elmenekült.</w:t>
      </w:r>
    </w:p>
    <w:p>
      <w:pPr>
        <w:pStyle w:val="CM26"/>
        <w:spacing w:lineRule="atLeast" w:line="323" w:before="0" w:after="0"/>
        <w:ind w:firstLine="360"/>
        <w:rPr>
          <w:rFonts w:ascii="Times New Roman" w:hAnsi="Times New Roman" w:cs="Times New Roman"/>
          <w:color w:val="000000"/>
          <w:sz w:val="24"/>
          <w:szCs w:val="28"/>
        </w:rPr>
      </w:pPr>
      <w:r>
        <w:rPr>
          <w:rFonts w:cs="Times New Roman" w:ascii="Times New Roman" w:hAnsi="Times New Roman"/>
          <w:color w:val="000000"/>
          <w:sz w:val="24"/>
          <w:szCs w:val="28"/>
        </w:rPr>
        <w:t>- Uramisten, Nelson - szörnyülködött Waddell. - Uramisten...</w:t>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8.</w:t>
      </w:r>
    </w:p>
    <w:p>
      <w:pPr>
        <w:pStyle w:val="CM4"/>
        <w:rPr/>
      </w:pPr>
      <w:r>
        <w:rPr>
          <w:rFonts w:cs="Times New Roman" w:ascii="Times New Roman" w:hAnsi="Times New Roman"/>
          <w:color w:val="000000"/>
          <w:sz w:val="24"/>
          <w:szCs w:val="28"/>
        </w:rPr>
        <w:t>A célként kijelölt objektum bejárata előtt Jeff Bray őrmester, a légierő Műszaki-Harci Alakulatának (MHA) tagja lelőtt egy szomálit, aki egy AK-47-essel fenyegette őt. Bray egy különleges, négytagú csoport tagja volt, amelyiknek az volt a feladata, hogy összehangolja a földi akciókat és azok légi támogatását. Nemcsak a mentésben voltak szakértők, de jól értettek a rádiózáshoz, magas fokon ismerték az ejtőernyőzés tudományát, valamint elláttak orvosi teendőket is. Az MHA másik tagja, Dan Schilling őrmester a gépkocsioszlopot kísérte, két másik katona pedig a Kutató-Mentőcsoport helikopterének fedélzetén utazott. Bray azért a Delta-csoportért volt felelős, amelyik a célépülettől egy ház</w:t>
        <w:softHyphen/>
        <w:t>tömbbel nyugatra ereszkedett le. A szomáli, akit Bray most leszedett, egy kis utcában állt, onnan célzott rá. De istenem, milyen rosszul! Vajon mit képzelnek ezek az emberek? Hogy csak úgy nekiállnak lövöldözni a világ legképzettebb fegyveres alakulatának tagjaival szemben?</w:t>
      </w:r>
    </w:p>
    <w:p>
      <w:pPr>
        <w:pStyle w:val="CM5"/>
        <w:ind w:firstLine="360"/>
        <w:rPr/>
      </w:pPr>
      <w:r>
        <w:rPr>
          <w:rFonts w:cs="Times New Roman" w:ascii="Times New Roman" w:hAnsi="Times New Roman"/>
          <w:color w:val="000000"/>
          <w:sz w:val="24"/>
          <w:szCs w:val="28"/>
        </w:rPr>
        <w:t>A Delta-fiúk közben összegyűjtötték a foglyokat. Ott feküdtek az udvaron, bilincsbe verve. A két magas rangú politikus mellett elfogták</w:t>
      </w:r>
    </w:p>
    <w:p>
      <w:pPr>
        <w:pStyle w:val="CM4"/>
        <w:rPr>
          <w:rFonts w:ascii="Times New Roman" w:hAnsi="Times New Roman" w:cs="Times New Roman"/>
          <w:color w:val="000000"/>
          <w:sz w:val="24"/>
          <w:szCs w:val="28"/>
        </w:rPr>
      </w:pPr>
      <w:r>
        <w:rPr>
          <w:rFonts w:cs="Times New Roman" w:ascii="Times New Roman" w:hAnsi="Times New Roman"/>
          <w:color w:val="000000"/>
          <w:sz w:val="24"/>
          <w:szCs w:val="28"/>
        </w:rPr>
        <w:t>még Abdi Yusef Hersét, Aidid egyik főhadnagyát is. A támadás tehát ilyen tekintetben nagyon jól sikerült. Paul Howe őrnagy körülnézett az emeleti szobákban és a biztonság kedvéért egy sorozatot eresztett egy számítógépbe. Matt Rierson törzsőrmester - az ő emberei intézték a foglyok összegyűjtését -lesz majd felelős a szállítás megszervezéséért is. Norm Hooten törzsőrmester és emberei a második emeletet tartották ellenőrzésük alatt, az ő feladatuk lesz a konvoj biztosítása az ablakokból és a tetőről.</w:t>
      </w:r>
    </w:p>
    <w:p>
      <w:pPr>
        <w:pStyle w:val="CM26"/>
        <w:spacing w:lineRule="atLeast" w:line="323" w:before="0" w:after="0"/>
        <w:ind w:firstLine="360"/>
        <w:rPr>
          <w:rFonts w:ascii="Times New Roman" w:hAnsi="Times New Roman" w:cs="Times New Roman"/>
          <w:color w:val="000000"/>
          <w:sz w:val="24"/>
          <w:szCs w:val="28"/>
        </w:rPr>
      </w:pPr>
      <w:r>
        <w:rPr>
          <w:rFonts w:cs="Times New Roman" w:ascii="Times New Roman" w:hAnsi="Times New Roman"/>
          <w:color w:val="000000"/>
          <w:sz w:val="24"/>
          <w:szCs w:val="28"/>
        </w:rPr>
        <w:t>A KMK épületéhen Garrison vezérőrnagy végre felsóhajthatott. Amikor meglátta, hogy emberei már az épület tetején vannak, biztosra vehette, hogy az akció sikerrel végződött. Attól az egy, balszerencsés kommandóstól eltekintve, aki rosszul esett, minden úgy ment, mint a karikacsapás. 3 óra 50 perc volt. Mielőtt az óra négyet üt, az egész társaság úton lesz hazafelé. Aztán megszövegezheti washingtoni főnökeinek a jelentést, amely, akár akarja, akár nem, saját dicsőségéről szól majd. És - gondolta a vezérőrnagy - ez így is van rendjén.</w:t>
      </w:r>
    </w:p>
    <w:p>
      <w:pPr>
        <w:pStyle w:val="Defaul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9. </w:t>
        <w:br/>
      </w:r>
    </w:p>
    <w:p>
      <w:pPr>
        <w:pStyle w:val="CM4"/>
        <w:rPr/>
      </w:pPr>
      <w:r>
        <w:rPr>
          <w:rFonts w:cs="Times New Roman" w:ascii="Times New Roman" w:hAnsi="Times New Roman"/>
          <w:color w:val="000000"/>
          <w:sz w:val="24"/>
          <w:szCs w:val="28"/>
        </w:rPr>
        <w:t>Miután a helikopterek felszálltak a bázisról, Jeff Struecker szakaszvezető és mögötte az egész gépkocsioszlop még várt az indulásra. Jártak a dzsipek motorjai, ültek benne a katonák, éppen csak a megfelelő perc nem érkezett még el. Struecker vezette a kilenc különleges, alacsony, széles építésű dzsip, a Humvee és a három öttonnás teherautó konvoját. Útacéljuk az Olympic Szálló mögött kijelölt találkozóhely volt, itt kellett megvárniuk, amíg a Delta-fiúk befejezik az akciót.</w:t>
      </w:r>
    </w:p>
    <w:p>
      <w:pPr>
        <w:pStyle w:val="CM23"/>
        <w:spacing w:lineRule="atLeast" w:line="323" w:before="0" w:after="0"/>
        <w:ind w:firstLine="360"/>
        <w:rPr/>
      </w:pPr>
      <w:r>
        <w:rPr>
          <w:rFonts w:cs="Times New Roman" w:ascii="Times New Roman" w:hAnsi="Times New Roman"/>
          <w:sz w:val="24"/>
        </w:rPr>
        <w:t xml:space="preserve">Struecker már több alkalommal járt Mogadisuban, ezért is esett rá a választás. Az ő szakasza szinte naponta járt a városba vízért és mindenféle ügyeket intézni. Panamában is megfordult már, ismerte a harmadik világ körülményeit, tudta, mit engedhet meg magának egy idegen ország katonája ellenséges környezetben. Szomália azonban mindent alulmúlt. Soha életében nem látott ennyi szemetet, mint itt. Panama egy laboratórium volt ehhez képest. Mintha minden szomáli kedvenc időtöltése a szemét- és az autógumi-égetés lenne, és még így sem győznek mindentől szabadulni. Állati tetemeket is elégettek, fűtőanyagnak használták őket. Ezen kívül, legalábbis amennyire Struecker meg tudta ítélni, a szomáliak semmivel sem foglalkoztak, csak nézelődtek és tengtek-lengtek a világban. Hogy az istenbe lehet így élni? Mindez érthetetlen volt a katolikus szellemben felnevelt fiatalember számára. Többségük színes ruhákban és műanyag szandálban járt, aki </w:t>
      </w:r>
      <w:r>
        <w:rPr>
          <w:rFonts w:cs="Times New Roman" w:ascii="Times New Roman" w:hAnsi="Times New Roman"/>
          <w:color w:val="000000"/>
          <w:sz w:val="24"/>
          <w:szCs w:val="28"/>
        </w:rPr>
        <w:t xml:space="preserve">mégis európai jellegű ruhát viselt, azon rögtön látszott, hogy a legsilányabb minőséget vásárolta valamelyik használt cikkeket árusító katonai boltban, vagy nyugati jótékonysági szervezetek által küldött segélyszállítmányokból szerezte. Ha netán megmotoztak egy-egy járókelőt, biztosan találtak náluk </w:t>
      </w:r>
      <w:r>
        <w:rPr>
          <w:rFonts w:cs="Times New Roman" w:ascii="Times New Roman" w:hAnsi="Times New Roman"/>
          <w:i/>
          <w:iCs/>
          <w:color w:val="000000"/>
          <w:sz w:val="24"/>
          <w:szCs w:val="28"/>
        </w:rPr>
        <w:t>khat</w:t>
      </w:r>
      <w:r>
        <w:rPr>
          <w:rFonts w:cs="Times New Roman" w:ascii="Times New Roman" w:hAnsi="Times New Roman"/>
          <w:color w:val="000000"/>
          <w:sz w:val="24"/>
          <w:szCs w:val="28"/>
        </w:rPr>
        <w:t>ot, de ha a foguk az elrágott gyökér következtében elszíneződött, akkor biztosra vehették, hogy a delikvens a könnyű kábítószer élvezetének rabja. Mindent összevetve Strucckert mellbe vágta a szegénység és az a belenyugvás, amellyel a szomáliak ezt a szegénységet elfogadták.</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jótékonysági szervezetek időnként osztogattak élelmiszert, a kom</w:t>
        <w:softHyphen/>
        <w:t>mandósok pedig utasításban kapták, hogy ezeket a helyeket kerülniük kell. Struecker egy alkalommal maga is meggyőződhetett arról, hogy ez a döntés jogos. A szomáliak tízezrei valósággal megrohamozták az élelmiszer</w:t>
        <w:softHyphen/>
        <w:t>állomásokat, de nem azért, mert csakugyan éheztek, hanem azért, mert egyszerűen nem volt kedvük dolgozni. Amúgy barátságos nép volt, szemlátomást nem haragudtak az amerikaiakra, amiért ott állomásoznak Szomáliában, bár egyes városrészekben néha az öklüket rázták feléjük. A katonák néha csokoládét és élelmiszert osztogattak a gyerekeknek, a felnőttek iránt azonban inkább közönyt éreztek.</w:t>
      </w:r>
    </w:p>
    <w:p>
      <w:pPr>
        <w:pStyle w:val="CM23"/>
        <w:spacing w:lineRule="atLeast" w:line="323" w:before="0" w:after="0"/>
        <w:ind w:firstLine="360"/>
        <w:rPr/>
      </w:pPr>
      <w:r>
        <w:rPr>
          <w:rFonts w:cs="Times New Roman" w:ascii="Times New Roman" w:hAnsi="Times New Roman"/>
          <w:sz w:val="24"/>
        </w:rPr>
        <w:t>Nehéz volt elképzelni, hogy vajon milyen érdekei lehetnek az Egyesült Államoknak egy ilyen országban. De Struecker csak huszonnégy éves volt, katona, így nem az ő dolga, hogy erre és az ehhez hasonló kérdésekre megtalálja a választ. Az ő dolga az volt, hogy a konvojt elvezesse a Hawlwadig sugárútra, felvegye a fiúkat és a foglyokat, és hazaszállítsa őket, ahogy kell. Mögötte, a második dzsipben Danny Mitchell szakaszvezető ült, őt már a Delta</w:t>
        <w:softHyphen/>
        <w:t>fiúk és az LTF tagjai követték, akik a célépületből a konvojhoz kísérik a megszálló alakulatokat. Az LTF kocsija után egy másik Humvee, három teherautó és öt további Humvee, ezek egyikében foglalt helyet Danny McKnight alezredes, a földi különítmény parancsnoka. Struecker mellett a legénység tagja volt még az első ülésen Jeremy Kerr őrvezető, mögöttük a géppuskás Dominic Pilla szakaszvezető, a társaság kedvence, és Brad Paulson őrvezető, aki pillanatnyilag egy ötvenmilliméteres gépágyút kezelt a toronyban, és segédje, Tim Moynihan. Pilla nagydarab, erőteljes srác volt New jerseyből, aki szerette ugratni társait, tréfái olykor otrombák voltak ugyan, de Pillára nem lehetett haragudni. Még a megviccelt katonák is nevettek magukon, ha Pilla céltáblái lettek. Nelson és ő valóságos viccgyűjteménnyel rendelkeztek, amelyek darabjait nagy tehetséggel tették közkinccsé. Sajnos, sokszor Steele, a kommandósok századosa is az áldozatok közé tartozott, neki azonban nem sok humorérzéke volt, és nem is szerette, ha alakulatához olyanféle vicces fiúk tartoznak, mint Pilla. Pedig a hosszú és unalmas szomáliai napokat valósággal felvillanyozták ezek a Nelson-Pilla műsorok, amelyekkel igen népszerűek lettek a fiúk körében.</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Sajnos népszerűbbek, mint Steele százados. És az ilyesmit a századosok nehezen viselik.</w:t>
      </w:r>
    </w:p>
    <w:p>
      <w:pPr>
        <w:pStyle w:val="CM5"/>
        <w:ind w:firstLine="360"/>
        <w:rPr/>
      </w:pPr>
      <w:r>
        <w:rPr>
          <w:rFonts w:cs="Times New Roman" w:ascii="Times New Roman" w:hAnsi="Times New Roman"/>
          <w:color w:val="000000"/>
          <w:sz w:val="24"/>
          <w:szCs w:val="28"/>
        </w:rPr>
        <w:t>Struecker úgy időzítette a konvoj indulását, hogy akkor érkezzenek az Olympic Szállóhoz, amikor a támadás megkezdődik. A kocsikból figyelték, amint a helikopterek eltűnnek a kék égen, és akkor gördültek ki a bázis kapuján, miután megkapták az értesítést arról, hogy a gépek visszafordultak. Struecker azonban, bár korábban alaposan tanulmányozta a légi felvételeket, valamint helyzetismerettel is rendelkezett, elvétette az utat. Minden pillanatban, amikor úgy érezte, hogy tudja, hol van, újra meg újra megzavarodott. Sehol egy iránymutató tábla, sehol egy ismerős épület. Gyorsan haladtak. Végig a Via Gezírán, aztán a K-4 csomópontot elhagyva a Via Lenin érintésével a nagy-gyűlések teréig. Onnan jobbra kanyarodtak volna a National utcára, onnan keletre, majd pedig északra, párhuzamosan a Hawlwadig sugárúttal egészen a célpontig. De már az első balkanyar után Struecker észrevette, hogy csak Mitchell követi, a többiek nem.</w:t>
      </w:r>
    </w:p>
    <w:p>
      <w:pPr>
        <w:pStyle w:val="Default"/>
        <w:numPr>
          <w:ilvl w:val="0"/>
          <w:numId w:val="56"/>
        </w:numPr>
        <w:rPr>
          <w:rFonts w:ascii="Times New Roman" w:hAnsi="Times New Roman" w:cs="Times New Roman"/>
          <w:szCs w:val="28"/>
        </w:rPr>
      </w:pPr>
      <w:r>
        <w:rPr>
          <w:rFonts w:cs="Times New Roman" w:ascii="Times New Roman" w:hAnsi="Times New Roman"/>
          <w:szCs w:val="28"/>
        </w:rPr>
        <w:t>- Hol az istenbe vagytok? - érdeklődött kissé ingerült hangon Gallagher szakaszvezető.</w:t>
      </w:r>
    </w:p>
    <w:p>
      <w:pPr>
        <w:pStyle w:val="Default"/>
        <w:numPr>
          <w:ilvl w:val="0"/>
          <w:numId w:val="56"/>
        </w:numPr>
        <w:rPr>
          <w:rFonts w:ascii="Times New Roman" w:hAnsi="Times New Roman" w:cs="Times New Roman"/>
          <w:szCs w:val="28"/>
        </w:rPr>
      </w:pPr>
      <w:r>
        <w:rPr>
          <w:rFonts w:cs="Times New Roman" w:ascii="Times New Roman" w:hAnsi="Times New Roman"/>
          <w:szCs w:val="28"/>
        </w:rPr>
        <w:t>- Rossz irányba fordultunk - nyugtatta meg őt Struecker. - De már úton vagyunk visszafelé. Bosszantó, gondolta Struecker. De sikerült gyorsan megtalálni a többieket, éppen, mielőtt elérték a szállodát.</w:t>
      </w:r>
    </w:p>
    <w:p>
      <w:pPr>
        <w:pStyle w:val="CM5"/>
        <w:ind w:firstLine="360"/>
        <w:rPr/>
      </w:pPr>
      <w:r>
        <w:rPr>
          <w:rFonts w:cs="Times New Roman" w:ascii="Times New Roman" w:hAnsi="Times New Roman"/>
          <w:color w:val="000000"/>
          <w:sz w:val="24"/>
          <w:szCs w:val="28"/>
        </w:rPr>
        <w:t xml:space="preserve">Csupán néhány száz méterre lehettek a célponttól, amikor John Gay, az LTF Humvee-ban ülő harmadik rádiós tiszt, lövést hallott és erős ütést érzett a csípőjében. Teste a fájdalomtól összerándult, fel is kiáltott: </w:t>
      </w:r>
      <w:r>
        <w:rPr>
          <w:rFonts w:cs="Times New Roman" w:ascii="Times New Roman" w:hAnsi="Times New Roman"/>
          <w:i/>
          <w:iCs/>
          <w:color w:val="000000"/>
          <w:sz w:val="24"/>
          <w:szCs w:val="28"/>
        </w:rPr>
        <w:t>eltaláltak!</w:t>
      </w:r>
      <w:r>
        <w:rPr>
          <w:rFonts w:cs="Times New Roman" w:ascii="Times New Roman" w:hAnsi="Times New Roman"/>
          <w:color w:val="000000"/>
          <w:sz w:val="24"/>
          <w:szCs w:val="28"/>
        </w:rPr>
        <w:t xml:space="preserve"> Ennek ellenére a konvoj tovább haladt, egészen a tervezett találkozóhelyig, ahol a Gay mellett ülő Tim Martin lepattant, megkerülte a kocsit és megnézte a sebet. A lövedék szerencsére pontosan Gay vadásztőrét találta el, a fájdalmat a leforgácsolódott penge okozta. Martin gyorsan fertőtlenítette a sérült részeket, kipiszkálta a bőr alá furakodott fémrészeket, majd bekötötte katonatársa derekát. Gay még kissé sántikált, ám sokkal jobban érezte magát. Struecker fel</w:t>
        <w:softHyphen/>
        <w:t>adata a sebesült kommandós, Blackburn megmentése volt. Joyce szakaszvezető és társai a hordággyal eljutottak a Hawlwadig sugárútig, ott találkoztak a Chuck Esswein főtörzsőrmester által vezetett dzsippel, amelynek hátsó ülésén elhelyezték a katonát. Két segédorvos is beszállt a kocsiba, mögöttük pedig John Macejunas lövész biztosította őket. Továbbra is Struecker vezette a sort, dzsipjében egy ötvenmilliméteres gépágyúval, majd Mitchell egy Mark-19-es gyorstüzelővel zárta be a konvoj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w:t>
      </w:r>
      <w:r>
        <w:rPr>
          <w:rFonts w:cs="Times New Roman" w:ascii="Times New Roman" w:hAnsi="Times New Roman"/>
          <w:i/>
          <w:iCs/>
          <w:color w:val="000000"/>
          <w:sz w:val="24"/>
          <w:szCs w:val="28"/>
        </w:rPr>
        <w:t>Itt U-64</w:t>
      </w:r>
      <w:r>
        <w:rPr>
          <w:rFonts w:cs="Times New Roman" w:ascii="Times New Roman" w:hAnsi="Times New Roman"/>
          <w:color w:val="000000"/>
          <w:sz w:val="24"/>
          <w:szCs w:val="28"/>
        </w:rPr>
        <w:t xml:space="preserve"> - jelentkezett McKnight parancsnok a központnak. -</w:t>
      </w:r>
      <w:r>
        <w:rPr>
          <w:rFonts w:cs="Times New Roman" w:ascii="Times New Roman" w:hAnsi="Times New Roman"/>
          <w:i/>
          <w:iCs/>
          <w:color w:val="000000"/>
          <w:sz w:val="24"/>
          <w:szCs w:val="28"/>
        </w:rPr>
        <w:t>Súlyos sebesültünk van, hárman indulnak vissza, egyiküknél, ismétlem, súlyos sebesült van.</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 Öt percen belül otthon vagyunk - mondta Struecker McKnightnak.</w:t>
      </w:r>
    </w:p>
    <w:p>
      <w:pPr>
        <w:pStyle w:val="CM4"/>
        <w:rPr>
          <w:rFonts w:ascii="Times New Roman" w:hAnsi="Times New Roman" w:cs="Times New Roman"/>
          <w:color w:val="000000"/>
          <w:sz w:val="24"/>
          <w:szCs w:val="28"/>
        </w:rPr>
      </w:pPr>
      <w:r>
        <w:rPr>
          <w:rFonts w:cs="Times New Roman" w:ascii="Times New Roman" w:hAnsi="Times New Roman"/>
          <w:color w:val="000000"/>
          <w:sz w:val="24"/>
          <w:szCs w:val="28"/>
        </w:rPr>
        <w:t>Az alezredes még hozzátette, hogy a többiek is rövidesen útnak indulnak, hiszen az akció gyakorlatilag véget ért.</w:t>
      </w:r>
    </w:p>
    <w:p>
      <w:pPr>
        <w:pStyle w:val="CM5"/>
        <w:ind w:firstLine="360"/>
        <w:rPr/>
      </w:pPr>
      <w:r>
        <w:rPr>
          <w:rFonts w:cs="Times New Roman" w:ascii="Times New Roman" w:hAnsi="Times New Roman"/>
          <w:color w:val="000000"/>
          <w:sz w:val="24"/>
          <w:szCs w:val="28"/>
        </w:rPr>
        <w:t>A három dzsip vad iramban száguldott Mogadisu utcáin lövések és robbanások közepette. Ezúttal Struecker sem vétette el az irányt, először a National utcán hajtottak, majd a Via Leninre kanyarodtak, azután következett K-4, ahonnan már egyenes útjuk volt az öbölig.</w:t>
      </w:r>
    </w:p>
    <w:p>
      <w:pPr>
        <w:pStyle w:val="CM5"/>
        <w:ind w:firstLine="360"/>
        <w:rPr/>
      </w:pPr>
      <w:r>
        <w:rPr>
          <w:rFonts w:cs="Times New Roman" w:ascii="Times New Roman" w:hAnsi="Times New Roman"/>
          <w:color w:val="000000"/>
          <w:sz w:val="24"/>
          <w:szCs w:val="28"/>
        </w:rPr>
        <w:t>Csakhogy a dolgok nem úgy alakultak, ahogyan tervezték. A fegyverropogás egyre erősödött körülöttük, és a fel-feltűnő útakadályok miatt lassítaniuk kellett. A sebesség megválasztása amúgy is fontos volt, hiszen számítaniuk kellett ellenséges erők felbukkanására, tehát célszerű lett volna gyorsan haladni, hogy ne érje őket találat, Blackburn állapota viszont nem tette lehetővé, hogy vadul kanyarogva kerüljék ki az útakadályokat. Gond közlegénynek így is szinte megoldhatatlan feladatot jelentett úgy kapaszkodni, hogy Blackburn intravénás üvegét a megfelelő helyzetben tartsa. A dzsipek lövészei most már szinte képtelenek voltak eldönteni, hová viszonozzák a tüzet. Úgy festett, reménytelen helyzetbe kerültek.</w:t>
      </w:r>
    </w:p>
    <w:p>
      <w:pPr>
        <w:pStyle w:val="CM5"/>
        <w:ind w:firstLine="360"/>
        <w:rPr/>
      </w:pPr>
      <w:r>
        <w:rPr>
          <w:rFonts w:cs="Times New Roman" w:ascii="Times New Roman" w:hAnsi="Times New Roman"/>
          <w:color w:val="000000"/>
          <w:sz w:val="24"/>
          <w:szCs w:val="28"/>
        </w:rPr>
        <w:t>Pilla akkor halt meg, amikor a National utcán haladtak. A lövedék a homlokába fúródott és a tarkóján át hagyta el a koponyáját. Teste a másik lövész, Moynihan ölébe zuhant, aki a ruháját elborító vér és agyvelő láttán azonnal felordított.</w:t>
      </w:r>
    </w:p>
    <w:p>
      <w:pPr>
        <w:pStyle w:val="CM12"/>
        <w:ind w:left="360" w:hanging="0"/>
        <w:rPr>
          <w:rFonts w:ascii="Times New Roman" w:hAnsi="Times New Roman" w:cs="Times New Roman"/>
          <w:sz w:val="24"/>
        </w:rPr>
      </w:pPr>
      <w:r>
        <w:rPr>
          <w:rFonts w:cs="Times New Roman" w:ascii="Times New Roman" w:hAnsi="Times New Roman"/>
          <w:sz w:val="24"/>
        </w:rPr>
        <w:t xml:space="preserve">- Istenem, Pillát lelőtték! </w:t>
        <w:br/>
        <w:t xml:space="preserve">Éppen abban a pillanatban jelentkezett be rádión Gallagher. </w:t>
        <w:br/>
        <w:t>- Hogy mennek a dolgok? - kérdezte olyan nyugalommal, mintha egy vidámparkból beszélne.</w:t>
      </w:r>
    </w:p>
    <w:p>
      <w:pPr>
        <w:pStyle w:val="CM5"/>
        <w:ind w:firstLine="360"/>
        <w:rPr/>
      </w:pPr>
      <w:r>
        <w:rPr>
          <w:rFonts w:cs="Times New Roman" w:ascii="Times New Roman" w:hAnsi="Times New Roman"/>
          <w:color w:val="000000"/>
          <w:sz w:val="24"/>
          <w:szCs w:val="28"/>
        </w:rPr>
        <w:t>Struecker nem is vett tudomást a kérdésről, hátrafordult, hogy megnyugtassa Moynihan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Súlyos?</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Meghalt - sivította kétségbeesetten a lövész.</w:t>
      </w:r>
    </w:p>
    <w:p>
      <w:pPr>
        <w:pStyle w:val="Default"/>
        <w:spacing w:lineRule="atLeast" w:line="326"/>
        <w:ind w:right="1338" w:firstLine="360"/>
        <w:rPr>
          <w:rFonts w:ascii="Times New Roman" w:hAnsi="Times New Roman" w:cs="Times New Roman"/>
          <w:szCs w:val="28"/>
        </w:rPr>
      </w:pPr>
      <w:r>
        <w:rPr>
          <w:rFonts w:cs="Times New Roman" w:ascii="Times New Roman" w:hAnsi="Times New Roman"/>
          <w:szCs w:val="28"/>
        </w:rPr>
        <w:t>- Honnan az istenből tudod? - Struecker nem láthatta, mi történik  mögötte. - Nem vagy orvos...</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ztán felemelkedett az üléséből, és rájött, nem kell orvosnak lenni ahhoz, hogy megállapítsa: Pilla meghalt. A dzsip hátsó üléseit teljesen ellepte a vér és a vidám lövészfiú fejének nagy része gyakorlatilag eltűnt.</w:t>
      </w:r>
    </w:p>
    <w:p>
      <w:pPr>
        <w:pStyle w:val="Default"/>
        <w:numPr>
          <w:ilvl w:val="0"/>
          <w:numId w:val="59"/>
        </w:numPr>
        <w:rPr>
          <w:rFonts w:ascii="Times New Roman" w:hAnsi="Times New Roman" w:cs="Times New Roman"/>
          <w:szCs w:val="28"/>
        </w:rPr>
      </w:pPr>
      <w:r>
        <w:rPr>
          <w:rFonts w:cs="Times New Roman" w:ascii="Times New Roman" w:hAnsi="Times New Roman"/>
          <w:szCs w:val="28"/>
        </w:rPr>
        <w:t>- Kész, vége. Meghalt... - Moynihan már nem tudott uralkodni az idegein.</w:t>
      </w:r>
    </w:p>
    <w:p>
      <w:pPr>
        <w:pStyle w:val="Default"/>
        <w:numPr>
          <w:ilvl w:val="0"/>
          <w:numId w:val="59"/>
        </w:numPr>
        <w:rPr/>
      </w:pPr>
      <w:r>
        <w:rPr>
          <w:rFonts w:cs="Times New Roman" w:ascii="Times New Roman" w:hAnsi="Times New Roman"/>
          <w:szCs w:val="28"/>
        </w:rPr>
        <w:t>- Nyugodj meg... haza kell érnünk... ez a lényeg.</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Közben azonban azt az utasítást adta a sofőrjének, hogy lépjen a gázra és menjenek, ahogy bírnak. Már rakétákat is láttak felröppenni. Mintha az egész város ellenük lenne.</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Mi újság? - érdeklődött újra Gallagher.</w:t>
      </w:r>
    </w:p>
    <w:p>
      <w:pPr>
        <w:pStyle w:val="CM8"/>
        <w:ind w:left="360" w:hanging="0"/>
        <w:rPr>
          <w:rFonts w:ascii="Times New Roman" w:hAnsi="Times New Roman" w:cs="Times New Roman"/>
          <w:color w:val="000000"/>
          <w:sz w:val="24"/>
          <w:szCs w:val="28"/>
        </w:rPr>
      </w:pPr>
      <w:r>
        <w:rPr>
          <w:rFonts w:cs="Times New Roman" w:ascii="Times New Roman" w:hAnsi="Times New Roman"/>
          <w:i/>
          <w:iCs/>
          <w:color w:val="000000"/>
          <w:sz w:val="24"/>
          <w:szCs w:val="28"/>
        </w:rPr>
        <w:t>Most nem akarok beszélni róla.</w:t>
      </w:r>
    </w:p>
    <w:p>
      <w:pPr>
        <w:pStyle w:val="Default"/>
        <w:numPr>
          <w:ilvl w:val="0"/>
          <w:numId w:val="65"/>
        </w:numPr>
        <w:rPr>
          <w:rFonts w:ascii="Times New Roman" w:hAnsi="Times New Roman" w:cs="Times New Roman"/>
          <w:szCs w:val="28"/>
        </w:rPr>
      </w:pPr>
      <w:r>
        <w:rPr>
          <w:rFonts w:cs="Times New Roman" w:ascii="Times New Roman" w:hAnsi="Times New Roman"/>
          <w:szCs w:val="28"/>
        </w:rPr>
        <w:t>- Baj van? - Gallagher megérezte, hogy valami nincs rendjén. - Sebesülés?</w:t>
      </w:r>
    </w:p>
    <w:p>
      <w:pPr>
        <w:pStyle w:val="Default"/>
        <w:numPr>
          <w:ilvl w:val="0"/>
          <w:numId w:val="65"/>
        </w:numPr>
        <w:rPr>
          <w:rFonts w:ascii="Times New Roman" w:hAnsi="Times New Roman" w:cs="Times New Roman"/>
          <w:szCs w:val="28"/>
        </w:rPr>
      </w:pPr>
      <w:r>
        <w:rPr>
          <w:rFonts w:cs="Times New Roman" w:ascii="Times New Roman" w:hAnsi="Times New Roman"/>
          <w:szCs w:val="28"/>
        </w:rPr>
        <w:t>- Igen... egy...</w:t>
      </w:r>
    </w:p>
    <w:p>
      <w:pPr>
        <w:pStyle w:val="CM5"/>
        <w:ind w:firstLine="360"/>
        <w:rPr/>
      </w:pPr>
      <w:r>
        <w:rPr>
          <w:rFonts w:cs="Times New Roman" w:ascii="Times New Roman" w:hAnsi="Times New Roman"/>
          <w:color w:val="000000"/>
          <w:sz w:val="24"/>
          <w:szCs w:val="28"/>
        </w:rPr>
        <w:t>Struecker kikapcsolta a rádiót. Pilla volt az első veszteségük, ő pedig nem örült ennek. Egyetlen katona sem örül annak, ha a közeli bajtársát elveszíti, ha pedig még felelősséggel is tartozik érte, akkor végképp nem. És Struecker úgy érezte, felelős volt Pilláért. Meg a többiekért. Másrészt nem szerencsés ilyen híreket rádión közölni, mert sokan, illetéktelenek is hallják, meg aztán a hangsúlyok sohasem tükrözik a valós érzelmeket. Hogyan is közölje? Ha tárgyilagos marad, akkor sokan azt gondolhatják, hogy érzéketlen marad, ha pedig nem vet gátat a bánatának, úgy fest, pánikba esett. Mindenki tudta, hogy a rádióhullámokon elhangzó szövegeket a parancsnokságon rögzítik, és a bevetés után a kritikus részeket elemzés céljából visszahallgatják. Vagyis néha szerencsésebb hallgatni, mint feleslegesen locsogni. Éppen elég, hogy Moynihan pánikba esett. A pánik a harctér egyik legveszélyesebb kórokozója. Gyorsan terjed, a szaporodása megállíthatatlan.</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Kiről van szó és milyen az állapota? - Gallagher keményebb hangot ütött meg.</w:t>
      </w:r>
    </w:p>
    <w:p>
      <w:pPr>
        <w:pStyle w:val="CM8"/>
        <w:ind w:left="360" w:hanging="0"/>
        <w:rPr>
          <w:rFonts w:ascii="Times New Roman" w:hAnsi="Times New Roman" w:cs="Times New Roman"/>
          <w:color w:val="000000"/>
          <w:sz w:val="24"/>
          <w:szCs w:val="28"/>
        </w:rPr>
      </w:pPr>
      <w:r>
        <w:rPr>
          <w:rFonts w:cs="Times New Roman" w:ascii="Times New Roman" w:hAnsi="Times New Roman"/>
          <w:color w:val="000000"/>
          <w:sz w:val="24"/>
          <w:szCs w:val="28"/>
        </w:rPr>
        <w:t>-Pilla.</w:t>
      </w:r>
    </w:p>
    <w:p>
      <w:pPr>
        <w:pStyle w:val="CM12"/>
        <w:ind w:left="360" w:hanging="0"/>
        <w:rPr>
          <w:rFonts w:ascii="Times New Roman" w:hAnsi="Times New Roman" w:cs="Times New Roman"/>
          <w:sz w:val="24"/>
        </w:rPr>
      </w:pPr>
      <w:r>
        <w:rPr>
          <w:rFonts w:cs="Times New Roman" w:ascii="Times New Roman" w:hAnsi="Times New Roman"/>
          <w:sz w:val="24"/>
        </w:rPr>
        <w:t>- Milyen az állapota?</w:t>
        <w:br/>
        <w:t>Struecker közelebb húzta a szájához a mikrofont, és úgy adta meg a választ.</w:t>
        <w:br/>
        <w:t>-Halott.</w:t>
      </w:r>
    </w:p>
    <w:p>
      <w:pPr>
        <w:pStyle w:val="CM26"/>
        <w:spacing w:lineRule="atLeast" w:line="323" w:before="0" w:after="0"/>
        <w:ind w:firstLine="360"/>
        <w:rPr>
          <w:rFonts w:ascii="Times New Roman" w:hAnsi="Times New Roman" w:cs="Times New Roman"/>
          <w:color w:val="000000"/>
          <w:sz w:val="24"/>
          <w:szCs w:val="28"/>
        </w:rPr>
      </w:pPr>
      <w:r>
        <w:rPr>
          <w:rFonts w:cs="Times New Roman" w:ascii="Times New Roman" w:hAnsi="Times New Roman"/>
          <w:color w:val="000000"/>
          <w:sz w:val="24"/>
          <w:szCs w:val="28"/>
        </w:rPr>
        <w:t>Hosszú, mély csend következett. A rádióforgalom abbamaradt. Szörnyű, gondolta Struecker. A csend mindennél szörnyűbb. Az ereje semmihez sem hasonlítható.</w:t>
      </w:r>
    </w:p>
    <w:p>
      <w:pPr>
        <w:pStyle w:val="CM28"/>
        <w:spacing w:before="0" w:after="0"/>
        <w:jc w:val="center"/>
        <w:rPr>
          <w:rFonts w:ascii="Times New Roman" w:hAnsi="Times New Roman" w:cs="Times New Roman"/>
          <w:b/>
          <w:b/>
          <w:bCs/>
          <w:color w:val="000000"/>
          <w:sz w:val="24"/>
          <w:szCs w:val="48"/>
        </w:rPr>
      </w:pPr>
      <w:r>
        <w:rPr>
          <w:rFonts w:cs="Times New Roman" w:ascii="Times New Roman" w:hAnsi="Times New Roman"/>
          <w:b/>
          <w:bCs/>
          <w:color w:val="000000"/>
          <w:sz w:val="24"/>
          <w:szCs w:val="48"/>
        </w:rPr>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10. </w:t>
        <w:br/>
      </w:r>
    </w:p>
    <w:p>
      <w:pPr>
        <w:pStyle w:val="CM4"/>
        <w:rPr>
          <w:rFonts w:ascii="Times New Roman" w:hAnsi="Times New Roman" w:cs="Times New Roman"/>
          <w:color w:val="000000"/>
          <w:sz w:val="24"/>
          <w:szCs w:val="28"/>
        </w:rPr>
      </w:pPr>
      <w:r>
        <w:rPr>
          <w:rFonts w:cs="Times New Roman" w:ascii="Times New Roman" w:hAnsi="Times New Roman"/>
          <w:color w:val="000000"/>
          <w:sz w:val="24"/>
          <w:szCs w:val="28"/>
        </w:rPr>
        <w:t>Ali Husszein a kis Labadhagal Bulal gyógyszertárat vezette, amely a lövöldözés helyszínétől nem messze áll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Kiállt az ajtóba. Aidid embereit látta géppuskákkal, egyszerű polgárokat, akik fegyvert ragadtak, mindenki egy irányba igyekezett.</w:t>
      </w:r>
    </w:p>
    <w:p>
      <w:pPr>
        <w:pStyle w:val="CM7"/>
        <w:ind w:firstLine="360"/>
        <w:rPr/>
      </w:pPr>
      <w:r>
        <w:rPr>
          <w:rFonts w:cs="Times New Roman" w:ascii="Times New Roman" w:hAnsi="Times New Roman"/>
          <w:color w:val="000000"/>
          <w:sz w:val="24"/>
          <w:szCs w:val="28"/>
        </w:rPr>
        <w:t>Husszein szerette volna tudni, hogy mi történik, de nem merte őrizet lenül hagyni a patikát, mert attól tartott, hogy kifosztják. Csak hallgatózott, próbálta megállapítani, hogy mi történik, de nem lett okosabb.</w:t>
      </w:r>
    </w:p>
    <w:p>
      <w:pPr>
        <w:pStyle w:val="CM23"/>
        <w:spacing w:lineRule="atLeast" w:line="323" w:before="0" w:after="0"/>
        <w:ind w:firstLine="360"/>
        <w:rPr/>
      </w:pPr>
      <w:r>
        <w:rPr>
          <w:rFonts w:cs="Times New Roman" w:ascii="Times New Roman" w:hAnsi="Times New Roman"/>
          <w:sz w:val="24"/>
        </w:rPr>
        <w:t>Aztán egyszer csak három amerikai katonai jármű viharzott el előtte, mögöttük, körülöttük lövedékek szikráztak. Husszein abban a pillanatban visszahúzódott, gyorsan magára zárta a nehéz vasajtót, és az egyik fal tövében keresett biztonságot. Korábbi tapasztalataiból tudta, hogy ez az egyetlen hely, ahol esélye lehet a túlélésre.</w:t>
      </w:r>
    </w:p>
    <w:p>
      <w:pPr>
        <w:pStyle w:val="CM28"/>
        <w:spacing w:before="0" w:after="0"/>
        <w:jc w:val="center"/>
        <w:rPr>
          <w:rFonts w:ascii="Times New Roman" w:hAnsi="Times New Roman" w:cs="Times New Roman"/>
          <w:b/>
          <w:b/>
          <w:bCs/>
          <w:color w:val="000000"/>
          <w:sz w:val="24"/>
          <w:szCs w:val="48"/>
        </w:rPr>
      </w:pPr>
      <w:r>
        <w:rPr>
          <w:rFonts w:cs="Times New Roman" w:ascii="Times New Roman" w:hAnsi="Times New Roman"/>
          <w:b/>
          <w:bCs/>
          <w:color w:val="000000"/>
          <w:sz w:val="24"/>
          <w:szCs w:val="48"/>
        </w:rPr>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11. </w:t>
        <w:br/>
      </w:r>
    </w:p>
    <w:p>
      <w:pPr>
        <w:pStyle w:val="CM4"/>
        <w:rPr>
          <w:rFonts w:ascii="Times New Roman" w:hAnsi="Times New Roman" w:cs="Times New Roman"/>
          <w:color w:val="000000"/>
          <w:sz w:val="24"/>
          <w:szCs w:val="28"/>
        </w:rPr>
      </w:pPr>
      <w:r>
        <w:rPr>
          <w:rFonts w:cs="Times New Roman" w:ascii="Times New Roman" w:hAnsi="Times New Roman"/>
          <w:color w:val="000000"/>
          <w:sz w:val="24"/>
          <w:szCs w:val="28"/>
        </w:rPr>
        <w:t>A kis konvoj már az országúton haladt, némileg alábbhagyott az ellenséges tűz és a távolban megcsillant az óceán. A kikötő felé közeledtek, ahol szomáliak özönlötték el az utcákat. Struecker szívét aggodalom töltötte meg. Lehet, hogy a támadásokat átvészelték, de hogyan boldogulnak majd ezzel a csőcselékkel?</w:t>
      </w:r>
    </w:p>
    <w:p>
      <w:pPr>
        <w:pStyle w:val="CM5"/>
        <w:ind w:firstLine="360"/>
        <w:rPr/>
      </w:pPr>
      <w:r>
        <w:rPr>
          <w:rFonts w:cs="Times New Roman" w:ascii="Times New Roman" w:hAnsi="Times New Roman"/>
          <w:color w:val="000000"/>
          <w:sz w:val="24"/>
          <w:szCs w:val="28"/>
        </w:rPr>
        <w:t>A gépkocsivezető lassított és állandó dudaszó segítségével igyekezett utat vágni magának a tömegben. Struecker arra utasította, hogy semmilyen körülmények között ne álljon meg, legyenek folyamatos mozgásban. Néhány gránátot is kihajított, amitől némileg javult a helyzet, Moynihannak pedig szólt, hogy engedjen el néhány 0,50-es tárat a tömeg fölé. El kell jutniuk az óceánig, mindenképpen.</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Struecker igyekezett egy orvost találni rádión, de senki sem akadt horogra. Végül a parancsnokságot hívta.</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Szükségem lenne egy dokira - mondta.</w:t>
      </w:r>
    </w:p>
    <w:p>
      <w:pPr>
        <w:pStyle w:val="CM5"/>
        <w:ind w:firstLine="360"/>
        <w:rPr/>
      </w:pPr>
      <w:r>
        <w:rPr>
          <w:rFonts w:cs="Times New Roman" w:ascii="Times New Roman" w:hAnsi="Times New Roman"/>
          <w:color w:val="000000"/>
          <w:sz w:val="24"/>
          <w:szCs w:val="28"/>
        </w:rPr>
        <w:t>A dzsip hátsó ágyúja beledörrent a mondatába. Az autó bucskázott egy nagyot, mintha emberi testeken gázolnának át. De lehet, hogy kövek voltak, amelyeket az útra dobáltak, vagy egyszerűen csak szemét. Egész Mogadisu egy nagy szemétdomb. Struecker nem fordult hátra. Nem érdekelte. Csak egy dolog érdekelte. Hogy túl legyenek ezen az egészen. Egy lassú mozgású kisteherautó tartotta fel őket, amelynek raktere tele volt szomáliakkal. A szűk utcában sehogyan sem tudták kikerülni, ezért Struecker arra utasította gépkocsivezetőjét, hogy takarítsa el a járművet az útból.</w:t>
      </w:r>
    </w:p>
    <w:p>
      <w:pPr>
        <w:pStyle w:val="Default"/>
        <w:numPr>
          <w:ilvl w:val="0"/>
          <w:numId w:val="57"/>
        </w:numPr>
        <w:rPr>
          <w:rFonts w:ascii="Times New Roman" w:hAnsi="Times New Roman" w:cs="Times New Roman"/>
          <w:szCs w:val="28"/>
        </w:rPr>
      </w:pPr>
      <w:r>
        <w:rPr>
          <w:rFonts w:cs="Times New Roman" w:ascii="Times New Roman" w:hAnsi="Times New Roman"/>
          <w:szCs w:val="28"/>
        </w:rPr>
        <w:t>- Menjek neki?</w:t>
      </w:r>
    </w:p>
    <w:p>
      <w:pPr>
        <w:pStyle w:val="Default"/>
        <w:numPr>
          <w:ilvl w:val="0"/>
          <w:numId w:val="57"/>
        </w:numPr>
        <w:rPr>
          <w:rFonts w:ascii="Times New Roman" w:hAnsi="Times New Roman" w:cs="Times New Roman"/>
          <w:szCs w:val="28"/>
        </w:rPr>
      </w:pPr>
      <w:r>
        <w:rPr>
          <w:rFonts w:cs="Times New Roman" w:ascii="Times New Roman" w:hAnsi="Times New Roman"/>
          <w:szCs w:val="28"/>
        </w:rPr>
        <w:t>- Mire vársz? Mi a szarra vársz?</w:t>
      </w:r>
    </w:p>
    <w:p>
      <w:pPr>
        <w:pStyle w:val="CM5"/>
        <w:ind w:firstLine="360"/>
        <w:rPr/>
      </w:pPr>
      <w:r>
        <w:rPr>
          <w:rFonts w:cs="Times New Roman" w:ascii="Times New Roman" w:hAnsi="Times New Roman"/>
          <w:color w:val="000000"/>
          <w:sz w:val="24"/>
          <w:szCs w:val="28"/>
        </w:rPr>
        <w:t>A Humvee hatalmas erővel koccant a teherautónak. Egy szomáli, akinek a lába lelógott a rámpáról, felordított fájdalmában. Az autó azonban kénytelen volt lehúzódni.</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Kérek egy orvost - ismételte meg a hívást Struecker. -Minél előbb, a kapuban, ha lehet.</w:t>
      </w:r>
    </w:p>
    <w:p>
      <w:pPr>
        <w:pStyle w:val="CM5"/>
        <w:ind w:firstLine="360"/>
        <w:rPr/>
      </w:pPr>
      <w:r>
        <w:rPr>
          <w:rFonts w:cs="Times New Roman" w:ascii="Times New Roman" w:hAnsi="Times New Roman"/>
          <w:color w:val="000000"/>
          <w:sz w:val="24"/>
          <w:szCs w:val="28"/>
        </w:rPr>
        <w:t>Még néhány perces út várt rájuk, de már látták a támaszpont körvonalait. És végre, megkönnyebbüléssel vegyes kimerültséggel átgördültek a kapun. Sikerült. Néhány kommandós megsérült, Pilla meghalt, a Humvee-k egy része használhatatlanná vált, de sikerült hazajutniuk. Struecker azt várta, hogy végre nyugalom és csendes aggódás veszi majd körül, ehelyett azonban mintha felbolydult méhkasba léptek volna. Mindenki idegesen szaladgált fel és alá.</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parancsnok hangját hallotta meg a hangszóróból.</w:t>
      </w:r>
    </w:p>
    <w:p>
      <w:pPr>
        <w:pStyle w:val="CM26"/>
        <w:spacing w:lineRule="atLeast" w:line="323" w:before="0" w:after="0"/>
        <w:ind w:left="360" w:hanging="0"/>
        <w:rPr>
          <w:rFonts w:ascii="Times New Roman" w:hAnsi="Times New Roman" w:cs="Times New Roman"/>
          <w:sz w:val="24"/>
        </w:rPr>
      </w:pPr>
      <w:r>
        <w:rPr>
          <w:rFonts w:cs="Times New Roman" w:ascii="Times New Roman" w:hAnsi="Times New Roman"/>
          <w:sz w:val="24"/>
        </w:rPr>
        <w:t xml:space="preserve">- Mi lenne, ha most már végre mindenki </w:t>
      </w:r>
      <w:r>
        <w:rPr>
          <w:rFonts w:cs="Times New Roman" w:ascii="Times New Roman" w:hAnsi="Times New Roman"/>
          <w:i/>
          <w:iCs/>
          <w:sz w:val="24"/>
        </w:rPr>
        <w:t>betartaná az utasításaimat?</w:t>
      </w:r>
    </w:p>
    <w:p>
      <w:pPr>
        <w:pStyle w:val="CM5"/>
        <w:ind w:firstLine="360"/>
        <w:rPr/>
      </w:pPr>
      <w:r>
        <w:rPr>
          <w:rFonts w:cs="Times New Roman" w:ascii="Times New Roman" w:hAnsi="Times New Roman"/>
          <w:color w:val="000000"/>
          <w:sz w:val="24"/>
          <w:szCs w:val="28"/>
        </w:rPr>
        <w:t>Valami történt, állapítatta meg Struecker. Valami történt, amire senki sem számítot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z orvosok és ápolók megszállták a dzsipeket. Egyikük Pilla testét próbálta megfordítani.</w:t>
      </w:r>
    </w:p>
    <w:p>
      <w:pPr>
        <w:pStyle w:val="Default"/>
        <w:spacing w:lineRule="atLeast" w:line="323"/>
        <w:ind w:right="1838" w:firstLine="360"/>
        <w:rPr>
          <w:rFonts w:ascii="Times New Roman" w:hAnsi="Times New Roman" w:cs="Times New Roman"/>
          <w:szCs w:val="28"/>
        </w:rPr>
      </w:pPr>
      <w:r>
        <w:rPr>
          <w:rFonts w:cs="Times New Roman" w:ascii="Times New Roman" w:hAnsi="Times New Roman"/>
          <w:szCs w:val="28"/>
        </w:rPr>
        <w:t>- Ne vele foglalkozzatok - legyintett szomorkásan Struecker.  Ő már meghal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doktorok nagy óvatosan kiemelték Blackburn testét Esswein dzsipjéből és lassan elindultak vele a kórház felé. Struecker akkor elkapta az egyik ápoló karjá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Egy hulla van az autómon. Mi lenne, ha eltávolítaná végre?</w:t>
      </w:r>
    </w:p>
    <w:p>
      <w:pPr>
        <w:pStyle w:val="CM26"/>
        <w:spacing w:lineRule="atLeast" w:line="323" w:before="0" w:after="0"/>
        <w:ind w:firstLine="360"/>
        <w:rPr/>
      </w:pPr>
      <w:r>
        <w:rPr>
          <w:rFonts w:cs="Times New Roman" w:ascii="Times New Roman" w:hAnsi="Times New Roman"/>
          <w:color w:val="000000"/>
          <w:sz w:val="24"/>
          <w:szCs w:val="28"/>
        </w:rPr>
        <w:t>A szakaszvezető nézte, amint az élettelen testet elszállítják. A feje teteje hiányzott, az arca felpuffadt. Nem, ez nem Pilla volt. Ennek az izének semmi köze sem volt a vicces, humoros fiúhoz.</w:t>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12. </w:t>
        <w:br/>
      </w:r>
    </w:p>
    <w:p>
      <w:pPr>
        <w:pStyle w:val="CM4"/>
        <w:rPr>
          <w:rFonts w:ascii="Times New Roman" w:hAnsi="Times New Roman" w:cs="Times New Roman"/>
          <w:color w:val="000000"/>
          <w:sz w:val="24"/>
          <w:szCs w:val="28"/>
        </w:rPr>
      </w:pPr>
      <w:r>
        <w:rPr>
          <w:rFonts w:cs="Times New Roman" w:ascii="Times New Roman" w:hAnsi="Times New Roman"/>
          <w:color w:val="000000"/>
          <w:sz w:val="24"/>
          <w:szCs w:val="28"/>
        </w:rPr>
        <w:t>Clay Othic lelőtt egy csirkét. A vihar akkor tört ki, amikor végre kivitték a foglyokat és elhelyezték őket a teherautókon. Szomáliak ezrei támadtak rájuk, AK-47-esekkel, rakétavetőkkel, amelyek sűrű, sötét csíkot húztak fölöttük, és hatalmas robajjal csapódtak be..., és mintha mindez nem lett volna elég, kiszabadult egy sereg csirke, és éppen Othic géppuskája előtt. A közkatonának persze lett volna fontosabb és felemelőbb kötelessége, de úgy érezte, ez több a soknál. A fegyver valósággal eltüntette az egyik kis madarat a föld felszínéről.</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Othic volt az egyik legalacsonyabb kommandós, tizenhárom évesnek vélhette az, aki nem ismerte, és kapott is külseje miatt eleget a társaitól. Lehet, hogy ezért, vagy talán csupán véletlenül ő kapta az egyik legsúlyosabb fegyvert, a 0,50-es M-2-t, amit a Humvee tetejére erősítettek, ott foglalta el ő is a lőállását. Othic azzal is jelentős tekintélyt szerzett magának, hogy egy alkalommal, amikor az ő járművét javították, elkötötte Garrison vezérőrnagy személyes használatú dzsipjét, mert annak tetejébe véleménye szerint szerencsésebben beilleszthető volt az M-2. Persze, nem volt ebben szándékosság, csak éppen rámutatott az egyik dzsipre, ami a műhely sarkában állt, a szerelők pedig abban a hitben, hogy megbeszélte a vezérőrnaggyal, odaadták neki. De aztán gyorsan vissza is származtatták, mielőtt Garrison tudomást szerzett volna róla.</w:t>
      </w:r>
    </w:p>
    <w:p>
      <w:pPr>
        <w:pStyle w:val="CM5"/>
        <w:ind w:firstLine="360"/>
        <w:rPr/>
      </w:pPr>
      <w:r>
        <w:rPr>
          <w:rFonts w:cs="Times New Roman" w:ascii="Times New Roman" w:hAnsi="Times New Roman"/>
          <w:sz w:val="24"/>
        </w:rPr>
        <w:t xml:space="preserve">Jókedvű, vidám fiú volt, civil életében sokat vadászott, még akkor is kijárt az erdőbe, amikor Fort Benningben állomásoztak. Még egy érdekes és értékes jellemvonása volt: minden posztot szívesen töltött be, még őrszolgálatot is vállalt másoktól. Othic naplót vezetett, aminek </w:t>
      </w:r>
      <w:r>
        <w:rPr>
          <w:rFonts w:cs="Times New Roman" w:ascii="Times New Roman" w:hAnsi="Times New Roman"/>
          <w:color w:val="000000"/>
          <w:sz w:val="24"/>
          <w:szCs w:val="28"/>
        </w:rPr>
        <w:t xml:space="preserve">minden egyes oldalát szüleinek címezte. Úgy gondolta, ha hazamegy, nem mesél semmit, minden meg lesz írva közvetlen, egyúttal azonban tárgyilagos stílusban. A napló formáját a </w:t>
      </w:r>
      <w:r>
        <w:rPr>
          <w:rFonts w:cs="Times New Roman" w:ascii="Times New Roman" w:hAnsi="Times New Roman"/>
          <w:i/>
          <w:iCs/>
          <w:color w:val="000000"/>
          <w:sz w:val="24"/>
          <w:szCs w:val="28"/>
        </w:rPr>
        <w:t>Star Trek</w:t>
      </w:r>
      <w:r>
        <w:rPr>
          <w:rFonts w:cs="Times New Roman" w:ascii="Times New Roman" w:hAnsi="Times New Roman"/>
          <w:color w:val="000000"/>
          <w:sz w:val="24"/>
          <w:szCs w:val="28"/>
        </w:rPr>
        <w:t xml:space="preserve"> című televíziós kalandfilmről mintázta. Íráskényszerének az adott különös hangsúlyt, hogy talán ő kapta a legkevesebb levelet a bázison, és még barátnője sem volt. Márpedig a katonák között a legmagányosabbak azok, akiket otthon sem vár senki. Ezek a fiúk még abban is örömöt találnak, ha katonatársaik barátnőinek leveleit böngészhetik. Ami a nők leveleit illeti, akadtak különleges esetek is. Raleigh Cash szakaszvezetőt például azzal lepte meg a barátnője, hogy amikor elhagyta, egy cipősdobozban elküldte neki kapcsolatuk összes apró emlékét, lemezeket, kazettákat, a fiú összes korábbi ajándékait. Megrázó volt, egyúttal azonban könnyebbé tette a szakítást. Eric Spalding, Othic legjobb barátja rendszeresen kölcsönadta a barátnői leveleit. Hiszen miért is ne? Othic elolvasta őket, és irigyelte érte Ericet. Már arra is gondolt, hogy megkéri a húgát, küldjön neki egy jó kis erotikus levelet, amit ő is kölcsönadna másoknak. Aztán letett az ötletről. Nincs értelme, nem is akarta volna a híggát ilyesmibe belekeverni.</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xml:space="preserve">Jó barátok lettek, Eric meg ő. Azt tervezték, hogy elmennek együtt kirándulni, kocsival Missouri államba, ahol Othic édesapja a Bevándorlási Hivatal tisztviselőjeként dolgozott és ő, Clay is úgy tervezte, hogy ott helyezkedik el, ha leszerel. Még Spaldingnak is szerez állást az öreg, mondta. Mindenesetre haza kellene érnünk a vadászidényre. </w:t>
      </w:r>
      <w:r>
        <w:rPr>
          <w:rFonts w:cs="Times New Roman" w:ascii="Times New Roman" w:hAnsi="Times New Roman"/>
          <w:i/>
          <w:iCs/>
          <w:color w:val="000000"/>
          <w:sz w:val="24"/>
          <w:szCs w:val="28"/>
        </w:rPr>
        <w:t>Micsoda szarvasok vannak arrafelé...</w:t>
      </w:r>
    </w:p>
    <w:p>
      <w:pPr>
        <w:pStyle w:val="CM5"/>
        <w:ind w:firstLine="360"/>
        <w:rPr/>
      </w:pPr>
      <w:r>
        <w:rPr>
          <w:rFonts w:cs="Times New Roman" w:ascii="Times New Roman" w:hAnsi="Times New Roman"/>
          <w:color w:val="000000"/>
          <w:sz w:val="24"/>
          <w:szCs w:val="28"/>
        </w:rPr>
        <w:t>Mindketten irigykedve gondoltak a Delta-fiúkra. A kommandósok Mogadisuban kizárólag gyakorlatoztak, lőterekre és futóedzésekre jártak, míg azok a kemény fiúk azt csináltak, ami nekik tetszett. Amikor megérkeztek a bázisra, a hangárok tetejét valósággal belepték a galambok, és volt is elég bajuk a madarak emésztési végtermékével, ami nem kímélt embert, épületet, felszerelést. A D-fiúk azonban nem hagyták annyiban. Nem kérdeztek ők senkit sem, hanem amint megérkeztek, háborút hirdettek a nem kívánatos betolakodók ellen. Sörétpuskákkal álltak neki az irtásuknak, és a galambok földi pályafutása ezzel be is fejeződött. A lelőtt madarakat elégették, a lobogó máglyák füstje esténként ott tekergett a bázis fölött. A Delta-akciósoknak személyre gyártott fegyverük volt, ami úgy illett a kezükre, mint a neves teniszezőknek a nekik tervezett márkás ütő foglalata. Időnként távolabbi kirándulásokra is vállalkoztak, egy-egy Fekete Sólyom fedélzetéről antilopra és gazellákra vadásztak, az állatokat megnyúzták, a húst hazahozták, és hatalmas lakomát csaptak a hangár udvarán. Brad Hailings büszke volt arra, hogy barna medvék fogaival díszítette fel a rohamsisakját, úgy festett benne, mint valami barbár hadvezér.</w:t>
      </w:r>
    </w:p>
    <w:p>
      <w:pPr>
        <w:pStyle w:val="CM23"/>
        <w:spacing w:lineRule="atLeast" w:line="323" w:before="0" w:after="0"/>
        <w:ind w:firstLine="360"/>
        <w:rPr/>
      </w:pPr>
      <w:r>
        <w:rPr>
          <w:rFonts w:cs="Times New Roman" w:ascii="Times New Roman" w:hAnsi="Times New Roman"/>
          <w:sz w:val="24"/>
        </w:rPr>
        <w:t>Othic és Spalding csak ábrándozott hasonló szórakozásról, ezért más foglalatosság után kellett nézniük. Spalding éleslövész volt, éjszakai őrszolgálatban az volt a feladata, hogy a géppisztolya infrakeresőjével a bázis tetejéről pásztázza Mogadisu falait, nem tapasztal-e valahol rendellenes tevékenységet. Othic jobb híján megosztotta barátjával az őrséget. Sokat beszélgettek ezeken a magányos éjszakákon, közelebb is kerültek egymáshoz, mint bárki más a bázison. Egyetlen szórakozásuk a patkányok irtása volt. Valószínű, hogy egyetlen, Amerika által viselt háborúnak sem volt ennyi rágcsálóáldozata, mint éppen Mogadisuban. Ok ketten különösen kiválóak voltak ebben. Egy vizesüveget függesztettek a falra, abban egy kis élelmiszert helyzetek el, majd Spalding beélesítette a csapdát egy kis lőszerrel.</w:t>
      </w:r>
    </w:p>
    <w:p>
      <w:pPr>
        <w:pStyle w:val="CM5"/>
        <w:ind w:firstLine="360"/>
        <w:rPr>
          <w:rFonts w:ascii="Times New Roman" w:hAnsi="Times New Roman" w:cs="Times New Roman"/>
          <w:color w:val="000000"/>
          <w:sz w:val="24"/>
          <w:szCs w:val="28"/>
        </w:rPr>
      </w:pPr>
      <w:r>
        <w:rPr>
          <w:rFonts w:cs="Times New Roman" w:ascii="Times New Roman" w:hAnsi="Times New Roman"/>
          <w:i/>
          <w:iCs/>
          <w:color w:val="000000"/>
          <w:sz w:val="24"/>
          <w:szCs w:val="28"/>
        </w:rPr>
        <w:t>„</w:t>
      </w:r>
      <w:r>
        <w:rPr>
          <w:rFonts w:cs="Times New Roman" w:ascii="Times New Roman" w:hAnsi="Times New Roman"/>
          <w:i/>
          <w:iCs/>
          <w:color w:val="000000"/>
          <w:sz w:val="24"/>
          <w:szCs w:val="28"/>
        </w:rPr>
        <w:t>Nagy siker</w:t>
      </w:r>
      <w:r>
        <w:rPr>
          <w:rFonts w:cs="Times New Roman" w:ascii="Times New Roman" w:hAnsi="Times New Roman"/>
          <w:color w:val="000000"/>
          <w:sz w:val="24"/>
          <w:szCs w:val="28"/>
        </w:rPr>
        <w:t xml:space="preserve"> - számolt be naplójában az eseményekről Othic -, </w:t>
      </w:r>
      <w:r>
        <w:rPr>
          <w:rFonts w:cs="Times New Roman" w:ascii="Times New Roman" w:hAnsi="Times New Roman"/>
          <w:i/>
          <w:iCs/>
          <w:color w:val="000000"/>
          <w:sz w:val="24"/>
          <w:szCs w:val="28"/>
        </w:rPr>
        <w:t>szinte minden éjszaka elbánunk vagy egy tucat patkánnyal. A Nagy Fehér Vadászok nem ismernek lehetetlent, minden elejtett rágcsáló halálát kitörő örömmel fogadjuk."</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De azért ez nem volt igazi öröm. Othic vágyott ugyan haza, de még ennél is jobban vágyott arra, hogy igazi akcióban vehessen részt. Úgy festett, hogy szeptemberben ez meg is történik, jelentős előkészületek is történtek, de aztán lefújták az egészet.</w:t>
      </w:r>
    </w:p>
    <w:p>
      <w:pPr>
        <w:pStyle w:val="CM5"/>
        <w:ind w:firstLine="360"/>
        <w:rPr>
          <w:rFonts w:ascii="Times New Roman" w:hAnsi="Times New Roman" w:cs="Times New Roman"/>
          <w:color w:val="000000"/>
          <w:sz w:val="24"/>
          <w:szCs w:val="28"/>
        </w:rPr>
      </w:pPr>
      <w:r>
        <w:rPr>
          <w:rFonts w:cs="Times New Roman" w:ascii="Times New Roman" w:hAnsi="Times New Roman"/>
          <w:i/>
          <w:iCs/>
          <w:color w:val="000000"/>
          <w:sz w:val="24"/>
          <w:szCs w:val="28"/>
        </w:rPr>
        <w:t>„</w:t>
      </w:r>
      <w:r>
        <w:rPr>
          <w:rFonts w:cs="Times New Roman" w:ascii="Times New Roman" w:hAnsi="Times New Roman"/>
          <w:i/>
          <w:iCs/>
          <w:color w:val="000000"/>
          <w:sz w:val="24"/>
          <w:szCs w:val="28"/>
        </w:rPr>
        <w:t>Este fél hét. Megint eltelt egy nap akció nélkül. Már unom az állandó gyakorlatozást, elegem volt abból, hogy megmásszam a századik makettépületet, és ki-be ugráljak a földön álló helikopterből. Már minden tudok, amit tudni kell, felkészültem fizikailag és mentálisan is, csak éppen torkig vagyok ezzel a végtelen várakozással. És az ember egyszer csak ráun a gyakorlatozásra, eltompulnak az érzékei.”</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Szeptember 25-én aztán mégiscsak történt valami. A helyiek éjszaka lepuffantottak egy őrjáratozó Fekete Sólymot a 101. század kötelékéből. A személyzet három tagja szörnyethalt, amikor a gép lángokba borult és lezuhant. A két pilóta azonban túlélte a balesetet, tűzharcba bocsátkoztak fegyveresekkel, amíg baráti szomáliak egy autóhoz vezették és megmentették őke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Othic éppen őrségben volt azon az éjszakán.</w:t>
      </w:r>
    </w:p>
    <w:p>
      <w:pPr>
        <w:pStyle w:val="CM5"/>
        <w:ind w:firstLine="360"/>
        <w:rPr>
          <w:rFonts w:ascii="Times New Roman" w:hAnsi="Times New Roman" w:cs="Times New Roman"/>
          <w:color w:val="000000"/>
          <w:sz w:val="24"/>
          <w:szCs w:val="28"/>
        </w:rPr>
      </w:pPr>
      <w:r>
        <w:rPr>
          <w:rFonts w:cs="Times New Roman" w:ascii="Times New Roman" w:hAnsi="Times New Roman"/>
          <w:i/>
          <w:iCs/>
          <w:color w:val="000000"/>
          <w:sz w:val="24"/>
          <w:szCs w:val="28"/>
        </w:rPr>
        <w:t>„</w:t>
      </w:r>
      <w:r>
        <w:rPr>
          <w:rFonts w:cs="Times New Roman" w:ascii="Times New Roman" w:hAnsi="Times New Roman"/>
          <w:i/>
          <w:iCs/>
          <w:color w:val="000000"/>
          <w:sz w:val="24"/>
          <w:szCs w:val="28"/>
        </w:rPr>
        <w:t>Hajnali kettőkor társammal együtt egy robbanást hallottunk a távolból, láttuk is a narancssárga fellobbanást. A helikopter még a levegőben darabjaira esett szét. Aztán jött még egy robbanás, később kaptuk a hírt, hogy három társunk meghalt. Rakétatalálat érte őket. Másnap a táborban minden zászló félárbocon lengett. A búcsúztatáson valamennyi katona ott volt. A koporsókat letakarták a csillagos-sávos lobogóval, azután a zenekar eljátszotta a Himnuszt, végül a szerencsétlenség áldozatait elhelyezték egy szállítógép rakodóterében, amelyik hazaszállította őket az Egyesült Államokba. Aznap mindnyájan csak egyre tudtunk gondolni: a halandóságunkra…”</w:t>
      </w:r>
    </w:p>
    <w:p>
      <w:pPr>
        <w:pStyle w:val="CM5"/>
        <w:ind w:firstLine="360"/>
        <w:rPr/>
      </w:pPr>
      <w:r>
        <w:rPr>
          <w:rFonts w:cs="Times New Roman" w:ascii="Times New Roman" w:hAnsi="Times New Roman"/>
          <w:color w:val="000000"/>
          <w:sz w:val="24"/>
          <w:szCs w:val="28"/>
        </w:rPr>
        <w:t>Nyolc nappal később, egy Humvee O,50-es gépfegyvere mögött Othicnak már nem volt ideje, hogy a halandóságáról elmélkedjen. Ott</w:t>
      </w:r>
    </w:p>
    <w:p>
      <w:pPr>
        <w:pStyle w:val="CM4"/>
        <w:rPr>
          <w:rFonts w:ascii="Times New Roman" w:hAnsi="Times New Roman" w:cs="Times New Roman"/>
          <w:color w:val="000000"/>
          <w:sz w:val="24"/>
          <w:szCs w:val="28"/>
        </w:rPr>
      </w:pPr>
      <w:r>
        <w:rPr>
          <w:rFonts w:cs="Times New Roman" w:ascii="Times New Roman" w:hAnsi="Times New Roman"/>
          <w:color w:val="000000"/>
          <w:sz w:val="24"/>
          <w:szCs w:val="28"/>
        </w:rPr>
        <w:t>ült a dzsipben, egy tömbnyire a célobjektumtól délre, hallgatta az egyre erősödő fegyverzajt, és várta a pillanatot, hogy végre ő is akcióba léphessen. Ő volt a konvoj utolsó tagja, feladata kizárólag az előtte haladók biztosítása volt, ezért némileg aggódott is, hogy kimarad mindenből. Aztán a gépkocsisor meglódult, emberek lepték el az utcákat, de őt a csirkék zavarták a legjobban. Megpróbált a közeledő férfiakra is célozni, igazából azonban nem gyilkolni akart, csak szerette volna távol tartani őket. Egy másik sarkon néhány szomáli útakadályt épített használt gumikból és autóroncsokból, Othic odadörrentett hát néhány sorozatot, mire elmenekültek.</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xml:space="preserve">A lövések minden irányból egyszerre érkeztek. Azt sem tudta, hová kapja a fejét. Halandóság, kit érdekel most a halandóság? Túl kell élni, ez a lényeg. Rakéták húztak el fölötte, amelyekkel szemben védtelen lett volna. Úgy érezte, hogy valaki, egy ismeretlen szomáli éppen őt nézte ki magának. Volt a kommandósok között egy mondás, most az jutott eszébe: </w:t>
      </w:r>
      <w:r>
        <w:rPr>
          <w:rFonts w:cs="Times New Roman" w:ascii="Times New Roman" w:hAnsi="Times New Roman"/>
          <w:i/>
          <w:iCs/>
          <w:color w:val="000000"/>
          <w:sz w:val="24"/>
          <w:szCs w:val="28"/>
        </w:rPr>
        <w:t>„Ha szar van, akkor az ember bedilizik, akár akar, akár nem .”</w:t>
      </w:r>
    </w:p>
    <w:p>
      <w:pPr>
        <w:pStyle w:val="CM23"/>
        <w:spacing w:lineRule="atLeast" w:line="323" w:before="0" w:after="0"/>
        <w:ind w:firstLine="360"/>
        <w:rPr>
          <w:rFonts w:ascii="Times New Roman" w:hAnsi="Times New Roman" w:cs="Times New Roman"/>
          <w:color w:val="000000"/>
          <w:sz w:val="24"/>
          <w:szCs w:val="28"/>
        </w:rPr>
      </w:pPr>
      <w:r>
        <w:rPr>
          <w:rFonts w:cs="Times New Roman" w:ascii="Times New Roman" w:hAnsi="Times New Roman"/>
          <w:color w:val="000000"/>
          <w:sz w:val="24"/>
          <w:szCs w:val="28"/>
        </w:rPr>
        <w:t>Ez jutott eszébe, nem pedig a halandóság.</w:t>
      </w:r>
    </w:p>
    <w:p>
      <w:pPr>
        <w:pStyle w:val="CM4"/>
        <w:rPr/>
      </w:pPr>
      <w:r>
        <w:rPr>
          <w:rFonts w:cs="Times New Roman" w:ascii="Times New Roman" w:hAnsi="Times New Roman"/>
          <w:color w:val="000000"/>
          <w:sz w:val="24"/>
          <w:szCs w:val="28"/>
        </w:rPr>
        <w:t>Az ő Spalding barátja pedig egy fegyverzet nélküli öttonnáson zötykölődött, még hátrébb. A raktérben homokzsákokat szállítottak. Az utasülésen helyet foglaló Spalding elmélete az volt, hogy az óvatosság a legjobb védekezés, ezért aztán kézifegyverével azonnal lövöldözni kezdett, amint a környéken fegyverropogást hallott. Azonnal el is talált egy férfit az Olympic Szálló lépcsőjén. Spalding nem akarta megvárni, amíg valaki kinézi őt magának. Szerette, ha az események az ő elképzelése szerint alakulnak.</w:t>
      </w:r>
    </w:p>
    <w:p>
      <w:pPr>
        <w:pStyle w:val="CM23"/>
        <w:spacing w:lineRule="atLeast" w:line="323" w:before="0" w:after="0"/>
        <w:ind w:firstLine="360"/>
        <w:rPr>
          <w:rFonts w:ascii="Times New Roman" w:hAnsi="Times New Roman" w:cs="Times New Roman"/>
          <w:color w:val="000000"/>
          <w:sz w:val="24"/>
          <w:szCs w:val="28"/>
        </w:rPr>
      </w:pPr>
      <w:r>
        <w:rPr>
          <w:rFonts w:cs="Times New Roman" w:ascii="Times New Roman" w:hAnsi="Times New Roman"/>
          <w:color w:val="000000"/>
          <w:sz w:val="24"/>
          <w:szCs w:val="28"/>
        </w:rPr>
        <w:t>A mögötte utazó Humvee szakaszvezetőjét, John Burnst meg is lepte a csatazaj. Nem számított ilyen heves ellenállásra, fel sem fogta annak súlyát. Arra készültek, hogy persze, lesz egy-két orvlövész, meg egy-egy vakmerő őrült, aki lövöldözni próbál az utcán, de szervezett harcról azért nem volt szó. Amikor aztán meglátott két szomálit, aki egy rakétavető mögött gubbaszt néhány sarokra tőle, és éppen célra tart, Burns azonnal kipattant a dzsipből. A férfi észrevette az amerikait, felkapta a rakétavetőt és ő is futni kezdett. Amint lőtávolságon belülre ért, Burns féltérdre ereszkedett, és mintha csak gyakorlatozna a bázison, lepuffantotta a menekülő szomálit. Akkor vette csak észre, hogy pontosan a tűzvonalban van, és azonnal felfogta, hogy súlyos hiba volt elhagynia a dzsipe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Othic jól látta a gránátvető toroktüzét. Magát a lövedéket is szemmel tartotta, megpróbálta 0,50-esével követni, és el is találta. A gránát felrobbant, részei egy háztömbnyire tőle hullottak a földre, nem messze a szomáliak egy csoportjától.</w:t>
      </w:r>
    </w:p>
    <w:p>
      <w:pPr>
        <w:pStyle w:val="CM5"/>
        <w:ind w:firstLine="360"/>
        <w:rPr/>
      </w:pPr>
      <w:r>
        <w:rPr>
          <w:rFonts w:cs="Times New Roman" w:ascii="Times New Roman" w:hAnsi="Times New Roman"/>
          <w:color w:val="000000"/>
          <w:sz w:val="24"/>
          <w:szCs w:val="28"/>
        </w:rPr>
        <w:t>Aztán egyszer csak úgy érezte, mintha egy baseballütővel a jobb karjára csaptak volna. Pontosan olyan volt. Még hallotta is, ahogy törik a csontja. Aztán odanézett, látta a sebet a karján. A csontja eltört.</w:t>
      </w:r>
    </w:p>
    <w:p>
      <w:pPr>
        <w:pStyle w:val="CM12"/>
        <w:ind w:firstLine="360"/>
        <w:rPr/>
      </w:pPr>
      <w:r>
        <w:rPr>
          <w:rFonts w:cs="Times New Roman" w:ascii="Times New Roman" w:hAnsi="Times New Roman"/>
          <w:sz w:val="24"/>
        </w:rPr>
        <w:t xml:space="preserve">- Eltaláltak! - kiáltotta. - Eltaláltak! </w:t>
        <w:br/>
        <w:t>De senki sem figyelt rá.</w:t>
        <w:br/>
      </w:r>
      <w:r>
        <w:rPr>
          <w:rFonts w:cs="Times New Roman" w:ascii="Times New Roman" w:hAnsi="Times New Roman"/>
          <w:i/>
          <w:iCs/>
          <w:sz w:val="24"/>
        </w:rPr>
        <w:t>„Ha szar van, akkor az ember bedilizik, akár akar, akár nem.”</w:t>
      </w:r>
      <w:r>
        <w:rPr>
          <w:rFonts w:cs="Times New Roman" w:ascii="Times New Roman" w:hAnsi="Times New Roman"/>
          <w:sz w:val="24"/>
        </w:rPr>
        <w:t xml:space="preserve"> Hát ő most</w:t>
        <w:br/>
        <w:t>bedilizett. Lőni kezdett körbe-körbe, céltalanul, fákra, bokrokra, kerítésre, mindenre, akár mozgott, akár nem, egészen addig, amíg Lorenzo Ruiz szakaszvezető megelégelte ezt az őrületet, és átvette tőle a fegyvert a lőállásban.</w:t>
      </w:r>
    </w:p>
    <w:p>
      <w:pPr>
        <w:pStyle w:val="CM28"/>
        <w:spacing w:before="0" w:after="0"/>
        <w:jc w:val="center"/>
        <w:rPr>
          <w:rFonts w:ascii="Times New Roman" w:hAnsi="Times New Roman" w:cs="Times New Roman"/>
          <w:color w:val="000000"/>
          <w:sz w:val="24"/>
          <w:szCs w:val="48"/>
        </w:rPr>
      </w:pPr>
      <w:r>
        <w:rPr>
          <w:rFonts w:cs="Times New Roman" w:ascii="Times New Roman" w:hAnsi="Times New Roman"/>
          <w:b/>
          <w:bCs/>
          <w:color w:val="000000"/>
          <w:sz w:val="24"/>
          <w:szCs w:val="48"/>
        </w:rPr>
        <w:t xml:space="preserve">13. </w:t>
        <w:br/>
      </w:r>
    </w:p>
    <w:p>
      <w:pPr>
        <w:pStyle w:val="CM4"/>
        <w:rPr>
          <w:rFonts w:ascii="Times New Roman" w:hAnsi="Times New Roman" w:cs="Times New Roman"/>
          <w:color w:val="000000"/>
          <w:sz w:val="24"/>
          <w:szCs w:val="28"/>
        </w:rPr>
      </w:pPr>
      <w:r>
        <w:rPr>
          <w:rFonts w:cs="Times New Roman" w:ascii="Times New Roman" w:hAnsi="Times New Roman"/>
          <w:color w:val="000000"/>
          <w:sz w:val="24"/>
          <w:szCs w:val="28"/>
        </w:rPr>
        <w:t>Eversmann őrmester környékén sem ment minden úgy, ahogyan szerette volna. Kezdődött Blackburn sebesülésével, aztán folytatódott azzal, hogy kiderült, rossz helyen értek földet, nem is tudták megközelíteni a célpontot. Az öt fiú, aki Blackburnt vitte el, azóta sem tért vissza.</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Most pedig eltalálták Galentine szakaszvezető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Galentine hat hónapig dolgozott egy Ohio állambeli gumifeldolgozó üzemben, mielőtt elhatározta, hogy katona lesz. Azon a napon jelentkezett a hadseregbe, amikor megkezdődött az Öböl-háború, és mire Kuvait felszabadult, ő már túl is volt a kiképzés első szakaszán. Most, Szomáliában pedig arra várt, hogy végre belekóstoljon az igazi harcba. És most, most végre megtörtént. És át is érezte minden percét. Akció. Ez hiányzott az életéből.</w:t>
      </w:r>
    </w:p>
    <w:p>
      <w:pPr>
        <w:pStyle w:val="CM5"/>
        <w:ind w:firstLine="360"/>
        <w:rPr/>
      </w:pPr>
      <w:r>
        <w:rPr>
          <w:rFonts w:cs="Times New Roman" w:ascii="Times New Roman" w:hAnsi="Times New Roman"/>
          <w:color w:val="000000"/>
          <w:sz w:val="24"/>
          <w:szCs w:val="28"/>
        </w:rPr>
        <w:t>Most éppen bajtársa, Jim Telscher mellett feküdt egy autóroncs mögött, és nézték, hogyan verik fel körülöttük a port a lövedékek. Nem félt. Sőt. Úgy érezte, hogy most érte el az élete célját. M-16-osát egy közeledő férfire emelte. A lövés jól sikerült, az alak összerogyott. Hát így kell ezt. Akárcsak a gyakorlatokon, hideg fejjel. Csak semmi beszarás.</w:t>
      </w:r>
    </w:p>
    <w:p>
      <w:pPr>
        <w:pStyle w:val="CM33"/>
        <w:spacing w:lineRule="atLeast" w:line="323" w:before="0" w:after="0"/>
        <w:ind w:firstLine="360"/>
        <w:rPr>
          <w:rFonts w:ascii="Times New Roman" w:hAnsi="Times New Roman" w:cs="Times New Roman"/>
          <w:color w:val="000000"/>
          <w:sz w:val="24"/>
          <w:szCs w:val="28"/>
        </w:rPr>
      </w:pPr>
      <w:r>
        <w:rPr>
          <w:rFonts w:cs="Times New Roman" w:ascii="Times New Roman" w:hAnsi="Times New Roman"/>
          <w:color w:val="000000"/>
          <w:sz w:val="24"/>
          <w:szCs w:val="28"/>
        </w:rPr>
        <w:t>Amikor úgy érezték, hogy több irányból várható a támadás, egy autó mögött kerestek búvóhelyet. Vállhoz szorított fegyverrel, a szíj a testen átvetve, szabályszerűen. Az út végén százával tűntek fel a szomáliak, kissé bátortalanul, de sokan. Galentine felemelkedett az autó mögül, és a tömegbe lőtt. Amint meghúzta a ravaszt, hirtelen erős fájdalmat érzett a bal csuklóján, amivel a fegyvert támasztotta. A géppisztoly kifordult a kezéből, Galentine első gondolata pedig az volt, hogy a fegyvert újra célra tartsa, ám akkor fogta csak fel, hogy a bal kezének mutatóujja ott hevert a tenyerén, csak egy kis fityegő bőrdarab tartotta. Felkapta a húsdarabot és megpróbálta visszailleszteni a helyére.</w:t>
      </w:r>
    </w:p>
    <w:p>
      <w:pPr>
        <w:pStyle w:val="CM5"/>
        <w:ind w:firstLine="360"/>
        <w:rPr/>
      </w:pPr>
      <w:r>
        <w:rPr>
          <w:rFonts w:cs="Times New Roman" w:ascii="Times New Roman" w:hAnsi="Times New Roman"/>
          <w:color w:val="000000"/>
          <w:sz w:val="24"/>
          <w:szCs w:val="28"/>
        </w:rPr>
        <w:t>- Valami baj van, Scotty? - kérdezte Telscher.</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Eversmann látta, hogy mi történt. Látta, amint az M-16-os kifordul Galentine kezéből, és látta, amint megsebesül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Maradj ott - kiabált neki. - Maradj nyugodtan!</w:t>
      </w:r>
    </w:p>
    <w:p>
      <w:pPr>
        <w:pStyle w:val="CM5"/>
        <w:ind w:firstLine="360"/>
        <w:rPr/>
      </w:pPr>
      <w:r>
        <w:rPr>
          <w:rFonts w:cs="Times New Roman" w:ascii="Times New Roman" w:hAnsi="Times New Roman"/>
          <w:color w:val="000000"/>
          <w:sz w:val="24"/>
          <w:szCs w:val="28"/>
        </w:rPr>
        <w:t>Galentine hallotta az utasítást, mégsem maradt nyugodtan. Úgy érezte, mintha szakaszparancsnoka közelében nagyobb esélye lenne az életben maradásra. De azzal nem számolt, hogy minden lépés nehezére esik majd. Mintha álmodott volna, látta és hallotta a körülötte sivító lövedékeket, de egyetlen pillanatra sem gondolta, hogy eltalálhatják őt. Az utolsó métereket már csúszva-mászva tette meg, de megkönynyebbült, hogy Eversmann mellett lehet.</w:t>
      </w:r>
    </w:p>
    <w:p>
      <w:pPr>
        <w:pStyle w:val="CM5"/>
        <w:ind w:firstLine="360"/>
        <w:rPr/>
      </w:pPr>
      <w:r>
        <w:rPr>
          <w:rFonts w:cs="Times New Roman" w:ascii="Times New Roman" w:hAnsi="Times New Roman"/>
          <w:color w:val="000000"/>
          <w:sz w:val="24"/>
          <w:szCs w:val="28"/>
        </w:rPr>
        <w:t>Eversmannt azonban most éppen más foglalkoztatta. Az utca végében, a célobjektum előtt már felsorakoztak a dzsipek. Úgy nézett ki, mintha fél Szomália ott rajcsúrozna körülöttük. Nehéz volt megállapítani az ellenállás komolyságát, de sok férfinél látott AK-47-est, rakétavetőt és gránátvetőt is, ami arra mutatott, hogy Aidid polgárőrsége megnyitotta a fegyverraktárakat és mozgósított mindenkit, aki hajlandó volt szembeszállni az amerikaiakkal. Márpedig egy ilyen szervezetlen, fegyveres, polgári alakokkal keveredő csőcselékkel szembeszállni rendkívül nehéz. Gránátok pottyantak le a járdára és az úttestre. Mintha mindenki tüzelne mindenkire. Lehetetlen volt pontosan átlátni a helyzetet, Eversmann azt sem tudta megállapítani, hogy a gépkocsi</w:t>
        <w:softHyphen/>
        <w:t xml:space="preserve">konvoj készen áll-e az indulásra, vagy esetleg bajba került. Egy Fekete Sólyom olyan alacsonyan repült át az Olympic Szálló fölött, hogy az őrmester látni vélte a pilóták és a tüzelőtiszt arcát. A helikopter hosszú sorozatokat eresztett a szálloda és a célépület köré, mire a harc odalenn némileg elcsendesedett. </w:t>
      </w:r>
      <w:r>
        <w:rPr>
          <w:rFonts w:cs="Times New Roman" w:ascii="Times New Roman" w:hAnsi="Times New Roman"/>
          <w:i/>
          <w:iCs/>
          <w:color w:val="000000"/>
          <w:sz w:val="24"/>
          <w:szCs w:val="28"/>
        </w:rPr>
        <w:t>Hiába, a mi fiaink</w:t>
      </w:r>
      <w:r>
        <w:rPr>
          <w:rFonts w:cs="Times New Roman" w:ascii="Times New Roman" w:hAnsi="Times New Roman"/>
          <w:color w:val="000000"/>
          <w:sz w:val="24"/>
          <w:szCs w:val="28"/>
        </w:rPr>
        <w:t>. Eversmann elégedetten bólintot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Mellette, a járdán Anton Berendsen közlegény a földön feküdt, kitámasztott M-203 gránátvetője mögött, és a fel-felbukkanó szomáliakra célzott. Néhány másodperccel Galentine érkezése után Berendsen egyszer csak a vállához kapot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 Istenem, eltaláltak - mondta. Felnézett Eversmannra.</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 hátára feküdt, arca elsápadt, szemét lehunyta. Az őrmester a katonája mellé térdelt.</w:t>
      </w:r>
    </w:p>
    <w:p>
      <w:pPr>
        <w:pStyle w:val="Default"/>
        <w:numPr>
          <w:ilvl w:val="0"/>
          <w:numId w:val="61"/>
        </w:numPr>
        <w:rPr>
          <w:rFonts w:ascii="Times New Roman" w:hAnsi="Times New Roman" w:cs="Times New Roman"/>
          <w:szCs w:val="28"/>
        </w:rPr>
      </w:pPr>
      <w:r>
        <w:rPr>
          <w:rFonts w:cs="Times New Roman" w:ascii="Times New Roman" w:hAnsi="Times New Roman"/>
          <w:szCs w:val="28"/>
        </w:rPr>
        <w:t>- Ber, mondd meg, hol fáj?</w:t>
      </w:r>
    </w:p>
    <w:p>
      <w:pPr>
        <w:pStyle w:val="Default"/>
        <w:numPr>
          <w:ilvl w:val="0"/>
          <w:numId w:val="61"/>
        </w:numPr>
        <w:rPr>
          <w:rFonts w:ascii="Times New Roman" w:hAnsi="Times New Roman" w:cs="Times New Roman"/>
          <w:szCs w:val="28"/>
        </w:rPr>
      </w:pPr>
      <w:r>
        <w:rPr>
          <w:rFonts w:cs="Times New Roman" w:ascii="Times New Roman" w:hAnsi="Times New Roman"/>
          <w:szCs w:val="28"/>
        </w:rPr>
        <w:t>- Azt hiszem, a karomat kapták el.</w:t>
      </w:r>
    </w:p>
    <w:p>
      <w:pPr>
        <w:pStyle w:val="CM5"/>
        <w:ind w:firstLine="360"/>
        <w:rPr/>
      </w:pPr>
      <w:r>
        <w:rPr>
          <w:rFonts w:cs="Times New Roman" w:ascii="Times New Roman" w:hAnsi="Times New Roman"/>
          <w:color w:val="000000"/>
          <w:sz w:val="24"/>
          <w:szCs w:val="28"/>
        </w:rPr>
        <w:t>De az ép karjával már a gránátvetőt szerette volna célra állítani, persze nem sikerült neki. Eversmann először arra gondolt, hogy lebeszéli róla a fiút, de látta az elszántságot az arcán, hogy semmiképpen sem akarja feladni.</w:t>
      </w:r>
    </w:p>
    <w:p>
      <w:pPr>
        <w:pStyle w:val="CM26"/>
        <w:spacing w:lineRule="atLeast" w:line="323" w:before="0" w:after="0"/>
        <w:ind w:firstLine="360"/>
        <w:rPr/>
      </w:pPr>
      <w:r>
        <w:rPr>
          <w:rFonts w:cs="Times New Roman" w:ascii="Times New Roman" w:hAnsi="Times New Roman"/>
          <w:sz w:val="24"/>
        </w:rPr>
        <w:t>-Hívd ide azt a srácot - mutatott végül maga Berendsen Galentinera. Ő maga túlságosan el volt foglalva a sebesülésével, nem nézett oldalra. Hiszen akkor láthatta volna, hogy a katonatársa sincs sokkal jobb helyzetben. Végül maga Eversmann segített a töltet elhelyezésében és kilövésében. Berendsen elégedetten nyugtázta a röppálya ívét. A gránát a szálloda előtti épülettömb falába csapódott. A sebesülése nem látszott súlyosnak, ezért Eversmann inkább Galentine-ra összpontosította figyelmét. Galentine szakaszvezető szemlátomást sokkban volt, pupillái kitágultak, egyetlen szót sem tudott szólni. Eversmann megpróbálta a vérző nagyujjat biztonságosan elhelyezni Galentine tenyerében.</w:t>
      </w:r>
    </w:p>
    <w:p>
      <w:pPr>
        <w:pStyle w:val="CM14"/>
        <w:ind w:right="1173" w:firstLine="360"/>
        <w:rPr>
          <w:rFonts w:ascii="Times New Roman" w:hAnsi="Times New Roman" w:cs="Times New Roman"/>
          <w:color w:val="000000"/>
          <w:sz w:val="24"/>
          <w:szCs w:val="28"/>
        </w:rPr>
      </w:pPr>
      <w:r>
        <w:rPr>
          <w:rFonts w:cs="Times New Roman" w:ascii="Times New Roman" w:hAnsi="Times New Roman"/>
          <w:color w:val="000000"/>
          <w:sz w:val="24"/>
          <w:szCs w:val="28"/>
        </w:rPr>
        <w:t>-Most zárd össze az ujjaidat. Tartsd felfelé. Maradj nyugton. És ne  mozgasd - mondta.</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Egy ápoló már úton volt feléjük. Galentine, leküzdve fájdalmát segített neki a kötözésben. A nagyujjat sikerült, legalábbis egyelőre, biztonságban tartani.</w:t>
      </w:r>
    </w:p>
    <w:p>
      <w:pPr>
        <w:pStyle w:val="CM5"/>
        <w:ind w:firstLine="360"/>
        <w:rPr/>
      </w:pPr>
      <w:r>
        <w:rPr>
          <w:rFonts w:cs="Times New Roman" w:ascii="Times New Roman" w:hAnsi="Times New Roman"/>
          <w:color w:val="000000"/>
          <w:sz w:val="24"/>
          <w:szCs w:val="28"/>
        </w:rPr>
        <w:t>- Ne aggódj, meggyógyulsz - mondta Berendsen, akinek a sebe még mindig vérzet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Eversmann-nak már csak egy embere maradt, Dave Diemer, aki egy automata géppuskát kezelt, ő biztosította kettőjüket. Három géppuskát helyeztek el különbező irányokba. Eversmann az M-16-ossal tüzelt, elkapott néhány szomálit, akik előttük keresztezték az utcát. Ez volt az első lövés, amit az akció során leadott. Maga is elcsodálkozott rajta. De hát annyi mindennel kellett törődnie!</w:t>
      </w:r>
    </w:p>
    <w:p>
      <w:pPr>
        <w:pStyle w:val="CM5"/>
        <w:ind w:firstLine="360"/>
        <w:rPr/>
      </w:pPr>
      <w:r>
        <w:rPr>
          <w:rFonts w:cs="Times New Roman" w:ascii="Times New Roman" w:hAnsi="Times New Roman"/>
          <w:color w:val="000000"/>
          <w:sz w:val="24"/>
          <w:szCs w:val="28"/>
        </w:rPr>
        <w:t>Nem baj, gondolta. Nem megy minden úgy, ahogyan tervezték, de rosszabbul is alakulhattak volna a dolgok. Egy autó mögött térdelt Diemer mellett. Megpróbálta önmagának összefoglalni mindazt, ami eddig történt. Három embere megsérült, egy súlyosan, de őt sikerült kimenteni. Sem Galentine, sem Berendsen sebesülése nem volt életveszélyes.</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Hirtelen rettenetes robajt hallottak. Előttük, a gépkocsi ablaka egyszer csak szilánkokra tört. Egy őrült szomáli állt velük szemben, egyedül és lövöldözött az autóra. Diemer azonnal viszonozta a tüzet. A férfi azonnal összeesett. A pillanatnyi szünetet kihasználva Eversmann rádióján hívta Perino hadnagyot, hogy beszámoljon a két újabb sebesültről, akiknek elszállításáról gondoskodniuk kell.</w:t>
      </w:r>
    </w:p>
    <w:p>
      <w:pPr>
        <w:pStyle w:val="CM5"/>
        <w:ind w:firstLine="360"/>
        <w:rPr/>
      </w:pPr>
      <w:r>
        <w:rPr>
          <w:rFonts w:cs="Times New Roman" w:ascii="Times New Roman" w:hAnsi="Times New Roman"/>
          <w:color w:val="000000"/>
          <w:sz w:val="24"/>
          <w:szCs w:val="28"/>
        </w:rPr>
        <w:t>-Őrmester úr -kiáltott oda neki az utca másik oldaláról Telscher. A géppuskásunk... Snodgrass... eltalálták...</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Eversmann látta is a fiút, aki az egyik autó hűtőjére támaszkodva tüzelt, valahogy azonban megcsúszhatott és védtelenné vált. De a sebesülése nem látszott súlyosnak, a fiú nem is panaszkodott.</w:t>
      </w:r>
    </w:p>
    <w:p>
      <w:pPr>
        <w:pStyle w:val="CM5"/>
        <w:ind w:firstLine="360"/>
        <w:rPr>
          <w:rFonts w:ascii="Times New Roman" w:hAnsi="Times New Roman" w:cs="Times New Roman"/>
          <w:color w:val="000000"/>
          <w:sz w:val="24"/>
          <w:szCs w:val="28"/>
        </w:rPr>
      </w:pPr>
      <w:r>
        <w:rPr>
          <w:rFonts w:cs="Times New Roman" w:ascii="Times New Roman" w:hAnsi="Times New Roman"/>
          <w:color w:val="000000"/>
          <w:sz w:val="24"/>
          <w:szCs w:val="28"/>
        </w:rPr>
        <w:t>Aztán Diemer a vállára tette a kezét.</w:t>
      </w:r>
    </w:p>
    <w:p>
      <w:pPr>
        <w:pStyle w:val="CM8"/>
        <w:ind w:left="360" w:hanging="0"/>
        <w:rPr/>
      </w:pPr>
      <w:r>
        <w:rPr>
          <w:rFonts w:cs="Times New Roman" w:ascii="Times New Roman" w:hAnsi="Times New Roman"/>
          <w:color w:val="000000"/>
          <w:sz w:val="24"/>
          <w:szCs w:val="28"/>
        </w:rPr>
        <w:t>-Őrmester...</w:t>
      </w:r>
    </w:p>
    <w:p>
      <w:pPr>
        <w:pStyle w:val="CM12"/>
        <w:ind w:left="360" w:hanging="0"/>
        <w:rPr>
          <w:rFonts w:ascii="Times New Roman" w:hAnsi="Times New Roman" w:cs="Times New Roman"/>
          <w:sz w:val="24"/>
        </w:rPr>
      </w:pPr>
      <w:r>
        <w:rPr>
          <w:rFonts w:cs="Times New Roman" w:ascii="Times New Roman" w:hAnsi="Times New Roman"/>
          <w:sz w:val="24"/>
        </w:rPr>
        <w:t>-Mi van? Diemer arca rémületet tükrözött.</w:t>
        <w:br/>
        <w:t xml:space="preserve">- Úgy láttam, mintha lelőttek volna egy helikoptert. </w:t>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Default"/>
        <w:rPr>
          <w:rFonts w:ascii="Times New Roman" w:hAnsi="Times New Roman" w:cs="Times New Roman"/>
          <w:color w:val="000000"/>
          <w:sz w:val="24"/>
        </w:rPr>
      </w:pPr>
      <w:r>
        <w:rPr>
          <w:rFonts w:cs="Times New Roman" w:ascii="Times New Roman" w:hAnsi="Times New Roman"/>
          <w:color w:val="000000"/>
          <w:sz w:val="24"/>
        </w:rPr>
      </w:r>
    </w:p>
    <w:p>
      <w:pPr>
        <w:pStyle w:val="CM1"/>
        <w:rPr>
          <w:rFonts w:ascii="Times New Roman" w:hAnsi="Times New Roman" w:cs="Times New Roman"/>
          <w:b/>
          <w:b/>
          <w:bCs/>
          <w:sz w:val="24"/>
        </w:rPr>
      </w:pPr>
      <w:r>
        <w:rPr>
          <w:rFonts w:cs="Times New Roman" w:ascii="Times New Roman" w:hAnsi="Times New Roman"/>
          <w:b/>
          <w:bCs/>
          <w:sz w:val="24"/>
          <w:szCs w:val="44"/>
        </w:rPr>
        <w:t>Z</w:t>
      </w:r>
      <w:r>
        <w:rPr>
          <w:rFonts w:cs="Times New Roman" w:ascii="Times New Roman" w:hAnsi="Times New Roman"/>
          <w:b/>
          <w:bCs/>
          <w:sz w:val="24"/>
        </w:rPr>
        <w:t>UHANUNK</w:t>
        <w:br/>
      </w:r>
      <w:r>
        <w:rPr>
          <w:rFonts w:cs="Times New Roman" w:ascii="Times New Roman" w:hAnsi="Times New Roman"/>
          <w:b/>
          <w:bCs/>
          <w:sz w:val="24"/>
        </w:rPr>
        <w:drawing>
          <wp:inline distT="0" distB="0" distL="0" distR="0">
            <wp:extent cx="7559040" cy="1067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7559040" cy="10674350"/>
                    </a:xfrm>
                    <a:prstGeom prst="rect">
                      <a:avLst/>
                    </a:prstGeom>
                  </pic:spPr>
                </pic:pic>
              </a:graphicData>
            </a:graphic>
          </wp:inline>
        </w:drawing>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 </w:t>
        <w:br/>
      </w:r>
    </w:p>
    <w:p>
      <w:pPr>
        <w:pStyle w:val="CM4"/>
        <w:rPr/>
      </w:pPr>
      <w:r>
        <w:rPr>
          <w:rFonts w:cs="Times New Roman" w:ascii="Times New Roman" w:hAnsi="Times New Roman"/>
          <w:sz w:val="24"/>
          <w:szCs w:val="28"/>
        </w:rPr>
        <w:t>Mohamed Hasszán Farah hallotta, hogy a helikopterek közelednek észak felől. Hangosan érkeztek, hangosan és alacsonyan, mint mindig. És többnyire éjszaka, amikor nem is lehetett látni őket, csak a légcsavarok zúgását hallották. Csak akkor vehették észre a jelzőfényeiket, amikor már ott voltak, közvetlenül a házak fölött. Akkor meg az volt az érzése az embernek, hogy a légcsavarok belekapnak a falakba. A fülsiketítő zúgás semmihez sem volt hasonlítható, az a látvány pedig, amikor a fekete repülőgép egészen alacsonyra ereszkedve felkavarta a vöröses port a földről, egyenesen félelmetes volt. Aztán egyszer csak, ahogyan jöttek, el is tűntek az éjszakába.</w:t>
      </w:r>
    </w:p>
    <w:p>
      <w:pPr>
        <w:pStyle w:val="CM5"/>
        <w:ind w:firstLine="360"/>
        <w:rPr/>
      </w:pPr>
      <w:r>
        <w:rPr>
          <w:rFonts w:cs="Times New Roman" w:ascii="Times New Roman" w:hAnsi="Times New Roman"/>
          <w:sz w:val="24"/>
          <w:szCs w:val="28"/>
        </w:rPr>
        <w:t xml:space="preserve">De most más volt. Most nappal érkeztek, világosban, délután. Amikor meghallotta a légcsavarok kattogó hangját, kiment az utcára és felnézett az égre. Félelmet és haragot érzett. Látta is őket. Csapatban repültek, szinte súrolták a fák tetejét és a háztetőket. A kommandósok voltak, azok szoktak így ülni, a nyitott ajtóban, bakancsukat kilógatva. Volt ebben valami </w:t>
      </w:r>
      <w:r>
        <w:rPr>
          <w:rFonts w:cs="Times New Roman" w:ascii="Times New Roman" w:hAnsi="Times New Roman"/>
          <w:i/>
          <w:iCs/>
          <w:sz w:val="24"/>
          <w:szCs w:val="28"/>
        </w:rPr>
        <w:t>jenki</w:t>
      </w:r>
      <w:r>
        <w:rPr>
          <w:rFonts w:cs="Times New Roman" w:ascii="Times New Roman" w:hAnsi="Times New Roman"/>
          <w:sz w:val="24"/>
          <w:szCs w:val="28"/>
        </w:rPr>
        <w:t xml:space="preserve"> fölény, amit megjegyzett magának, amit nem szeretett. Lehettek vagy tucatnyian, mindenesetre sokan voltak. Túlságosan gyorsan repültek ahhoz, hogy pontosan megszámolja őket. Csak az érezte, hogy a szandálja alatt valósággal remeg a föld.</w:t>
      </w:r>
    </w:p>
    <w:p>
      <w:pPr>
        <w:pStyle w:val="CM5"/>
        <w:ind w:firstLine="360"/>
        <w:rPr>
          <w:rFonts w:ascii="Times New Roman" w:hAnsi="Times New Roman" w:cs="Times New Roman"/>
          <w:sz w:val="24"/>
          <w:szCs w:val="28"/>
        </w:rPr>
      </w:pPr>
      <w:r>
        <w:rPr>
          <w:rFonts w:cs="Times New Roman" w:ascii="Times New Roman" w:hAnsi="Times New Roman"/>
          <w:sz w:val="24"/>
          <w:szCs w:val="28"/>
        </w:rPr>
        <w:t>Még nem gyógyultak be a korábbi amerikai helikopterakció okozta sebei. Három hónappal korábban történt, július 12-én, hónapokkal a kommandósok érkezése előtt. Farab és törzsbéli társai örömmel üdvözölték az ENSZ múlt decemberi beavatkozását. Reménységet és stabilitást vártak a nemzetközi szervezet jelenlététől. A küldetés azonban csődöt mondott, gyűlölet és vérfürdő kísérte. Farabnak az volt az érzése, hogy nincs másról szó, mint arról, hogy az amerikaiak a háttérből igyekeztek támogatást nyújtani Butrosz Butrosz-Gáli főtitkárnak, akiről mindenki tudta, hogy régi, esküdt ellensége a Habr Gidr törzsnek, személy szerint pedig Mohamed Farrab Aididnek. Egyre inkább úgy festett, hogy Butrosz-Gáli a második legerősebb törzs, a Darod hatalomra jutását szeretné elérni. Ezért aztán július 12. óta a Habr Gidr hadban állt Amerikával.</w:t>
      </w:r>
    </w:p>
    <w:p>
      <w:pPr>
        <w:pStyle w:val="CM30"/>
        <w:spacing w:lineRule="atLeast" w:line="323" w:before="0" w:after="0"/>
        <w:ind w:firstLine="360"/>
        <w:rPr/>
      </w:pPr>
      <w:r>
        <w:rPr>
          <w:rFonts w:cs="Times New Roman" w:ascii="Times New Roman" w:hAnsi="Times New Roman"/>
          <w:sz w:val="24"/>
        </w:rPr>
        <w:t>Azon a reggelen a GYRH helikopterei, összesen tizenheten, ott köröztek Abdi Hasszán Avalé, másnéven Kheibdid háza fölött. A második emelet egyik nagy szobájában közel száz közeli munkatársa, értelmisé</w:t>
      </w:r>
      <w:r>
        <w:rPr>
          <w:rFonts w:cs="Times New Roman" w:ascii="Times New Roman" w:hAnsi="Times New Roman"/>
          <w:sz w:val="24"/>
          <w:szCs w:val="28"/>
        </w:rPr>
        <w:t>giek, a törzs vezetői, katonák üléseztek. Fontos ügyeket kellett megbeszélniük. A Habr Gidr létét már hetek óta fenyegette az ENSZ, amióta egy összecsapásban huszonnégy pakisztáni katonája meghalt. Nehéz időszakot éltek át, de ezt már megszokták. A Habr Gidr ősi ellensége volt a Darodnak, amelynek vezetője, Mohamed Sziád Barre, húsz éven át rettegésben tartotta Szomáliát. Akkor egy egyiptomi diplomata, Butrosz-Gáli igyekezett közvetíteni, ám ebből a folyamatból szemlátomást a Darod került volna ki győztesen. Barre 1991-ben megbukott ugyan, de a Habr Gidr azt követően sem tudta érvényre juttatni politikai és társadalmi fölényét. Most újra Butrosz-Gálival kellett szembeszállniuk, aki mostanra már ráadásul az ENSZ befolyását is felhasználta a saját érdekei érvényesítésében. És most már unták a bujdosást, elegük volt a föld alatti harcból.</w:t>
      </w:r>
    </w:p>
    <w:p>
      <w:pPr>
        <w:pStyle w:val="CM30"/>
        <w:spacing w:lineRule="atLeast" w:line="323" w:before="0" w:after="0"/>
        <w:ind w:firstLine="360"/>
        <w:rPr/>
      </w:pPr>
      <w:r>
        <w:rPr>
          <w:rFonts w:cs="Times New Roman" w:ascii="Times New Roman" w:hAnsi="Times New Roman"/>
          <w:sz w:val="24"/>
          <w:szCs w:val="28"/>
        </w:rPr>
        <w:t xml:space="preserve">Az értekezlet témája annak a békejavaslatnak a megvitatása volt, amit Jonathan Howe nyugalmazott admirális terjesztett elő még akkor, amikor Mogadisuban vezette a békefenntartó erőket. Telt ház volt a teremben, sokaknak csak a szőnyegen jutott hely. Voltak itt papok, vallástudósok, újságírók, bírók, egyetemi tanárok, költők, itt volt a neves poéta, Moallim Szojan, és a törzs rangidős tagja, Hadzsi Mohamed Iman Aden sejk, aki már kilencven éves is elmúlt. A falak mellett fiatalok húzódtak meg, sokan már európai viseletben, öltönyben, zakóban, nyakkendőben, míg a többiek a hagyományos szomáli szoknyát, a </w:t>
      </w:r>
      <w:r>
        <w:rPr>
          <w:rFonts w:cs="Times New Roman" w:ascii="Times New Roman" w:hAnsi="Times New Roman"/>
          <w:i/>
          <w:iCs/>
          <w:sz w:val="24"/>
          <w:szCs w:val="28"/>
        </w:rPr>
        <w:t>maaviszt</w:t>
      </w:r>
      <w:r>
        <w:rPr>
          <w:rFonts w:cs="Times New Roman" w:ascii="Times New Roman" w:hAnsi="Times New Roman"/>
          <w:sz w:val="24"/>
          <w:szCs w:val="28"/>
        </w:rPr>
        <w:t xml:space="preserve"> viselték.</w:t>
      </w:r>
    </w:p>
    <w:p>
      <w:pPr>
        <w:pStyle w:val="CM5"/>
        <w:ind w:firstLine="360"/>
        <w:rPr/>
      </w:pPr>
      <w:r>
        <w:rPr>
          <w:rFonts w:cs="Times New Roman" w:ascii="Times New Roman" w:hAnsi="Times New Roman"/>
          <w:sz w:val="24"/>
          <w:szCs w:val="28"/>
        </w:rPr>
        <w:t>Ez volt a törzs igazi szellemi magja. A terror évei alatt az értelmiségi értékek nem érvényesülhettek, tanárok, orvosok százai voltak munka nélkül, azok pedig, akik külföldi ösztöndíjjal tanultak, nem tértek vissza a hazájukba. Úgy érezték, a hatalomváltással ez a korszak megszűnik. Aidid maga nem volt jelen, mert amióta az ENSZ betette a lábát Szomáliába, rendszeressé váltak a házkutatások, és ismét csak bujkálnia kellett. Kheibdid és a tanácsadók azonban rendszeresen közvetítettek a vezér és a törzs között, továbbították utasításait, amelyeket a törzs kijelölt, a legkeményebb maghoz tartozó tagjai hajtottak végre. Közöttük voltak azok is, akik felelősek voltak a pakisztáni katonák haláláért. Voltak persze mérsékeltek is, akik nem hittek az erőszakban, és akik úgy képzelték el, hogy Szomália a demokratikus átalakulás útján haladhat előre, mert a nemzetközi közösség csak ebben az esetben fogadja be az országot. Rá</w:t>
        <w:softHyphen/>
        <w:t>adásul a Habr Gidr tagjai között számos tőkés és vállalkozó volt, üzletemberek, akiknek érdekük fűződött a segélyszállítmányok folyamatos érkezéséhez, a nyugati világgal kialakított szoros gazdasági együttműködéshez. Nem volt ínyükre az a játék, amit Aidid folytatott az ENSZ-csapatokkal, nem bíztak az erőszakos cselekmények hatásában, mindazonáltal kevés esélyük volt arra, hogy ezt a békés szemléletet érvényesítsék Aididdal és a hozzá közel álló héjákkal szemben. Már csak azért sem, mert Aidid nem hallgatott meg érveket, vele nem lehetett szembeszállni, amit ő elhatározott, azt mindenkinek végre kellett hajtania.</w:t>
      </w:r>
    </w:p>
    <w:p>
      <w:pPr>
        <w:pStyle w:val="CM5"/>
        <w:ind w:firstLine="360"/>
        <w:rPr/>
      </w:pPr>
      <w:r>
        <w:rPr>
          <w:rFonts w:cs="Times New Roman" w:ascii="Times New Roman" w:hAnsi="Times New Roman"/>
          <w:sz w:val="24"/>
          <w:szCs w:val="28"/>
        </w:rPr>
        <w:t>Farah a mérsékeltek csoportjához tartozott. Harmincas éveiben járó, kopaszodó, pocakos férfi volt, aki szerette volna, ha Szomáliában béke és megértés uralkodik, ha azok az országok, amelyek támogatják őket, a barátaik is lennének és nem csupán haszonélvezői a folyamatnak. Mérnökként végzett, részben Németországban. Végignézte Mogadisu pusztulását, és tudta, hogy személy szerint rá is hatalmas újjáépítési feladatok várnak. Sok tekintetben nem értett egyet Aidid politikájával, abban azonban bizonyos volt, hogy ő az egyetlen politikus, aki tekintélyével, befolyásával vezetni tudná az országot. A kérdés csak az volt, hogy az az út, amelyen haladnának, hová vezetné őket. A törzsi harcokban nem lehetett egyenlőséget tenni a vezetők között - ahogyan ezt az ENSZ szerette volna. A törzsi háborúkban hagyományosan az erő győzött. És most Aidid volt a legerősebb. Farab a terem falánál foglalt helyet, de nem állt, mint a többi fiatal, hanem letérdelt két karosszék közé. Feltehetően ennek a véletlen helyváltoztatásnak köszönheti, hogy ma is életben van.</w:t>
      </w:r>
    </w:p>
    <w:p>
      <w:pPr>
        <w:pStyle w:val="CM5"/>
        <w:ind w:firstLine="360"/>
        <w:rPr/>
      </w:pPr>
      <w:r>
        <w:rPr>
          <w:rFonts w:cs="Times New Roman" w:ascii="Times New Roman" w:hAnsi="Times New Roman"/>
          <w:sz w:val="24"/>
          <w:szCs w:val="28"/>
        </w:rPr>
        <w:t>A PRR (páncéltörő robbanó rakéta) egyike a világ legfélelmetesebb fegyvereinek. Mintegy húsz kilós, indítható levegőből vagy földről, lé</w:t>
        <w:softHyphen/>
        <w:t>zersugárral irányított, hajszálpontosan célba talál, ereje akkora, hogy könnyűszerrel áttöri egy tank páncélzatát. Igazi erénye azonban az, hogy töltetének robbanása időzíthető. Így végzetes hatását akkor éri el, ha már átfúrta magát a védőrétegen és gyakorlatilag semmiféle fizikai ellenállással nem kell találkoznia. Ilyenkor ereje szinte megsemmisítő. Ha a robbanás pillanatában élő személy akár csak a közelben tartózkodik is, azonnal darabokra tépi.</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Farah csak egy hatalmas robajt hallott és egy semmihez sem hasonlítható fényes villámot látott. Alig kapta fel a fejét a hangra, máris ott volt a teremben a második PRR, amelynek ereje valósággal a földhöz vágta. Sűrű füst ülte meg a termet. Megpróbált felállni, de a testét emberi végtagok, vér, hús-és csontmaradványok borították be. Hadzsi Iman sejk sok társához hasonlóan azonnal meghalt, sokan súlyosan megsebesültek. Farab döbbenten vette észre a füst mögött Kheibdidet, aki vérrel borítva és megégve, de még mindig állt az emelvény közepén. A levegőben keveredett a robbanószer kesernyés és az égett emberi hús édeskés szaga. Farab nagy nehezen ráakadt a lépcsőre, megindult lefelé. Ekkor csapódott be a harmadik rakéta, ami leszakította a lépcsőházat. Ő akkor csak zuhanást érzett, ami nagy csattanással ért véget a földszinten. Amikor magához tért, biztos volt abban, hogy minden csontja eltörött és hogy hamarosan meghal. Aztán összeszedte minden erejét és élnivágyását és valahogyan megtalálta a kijáratot és kikecmergett az épületből. Többen menekültek, mind sebesülten, volt, akinek vér folyt a füléből és az orrából. Az égen Kobrák és Fekete Sólymok cikáztak, fedélzeti ágyúik még mindig ontották a tüzet az épület maradványaira. Ők, a védtelen szomáliak választhattak: vagy odabenn égnek meg elevenen, vagy kinn mészárolja le őket valamelyik amerikai katona.</w:t>
      </w:r>
    </w:p>
    <w:p>
      <w:pPr>
        <w:pStyle w:val="CM5"/>
        <w:ind w:firstLine="360"/>
        <w:rPr/>
      </w:pPr>
      <w:r>
        <w:rPr>
          <w:rFonts w:cs="Times New Roman" w:ascii="Times New Roman" w:hAnsi="Times New Roman"/>
          <w:sz w:val="24"/>
          <w:szCs w:val="28"/>
        </w:rPr>
        <w:t>- Nem számít - mondta valaki a közelében. - Lesz közülünk, aki meghal, de lesz olyan is, aki túléli.</w:t>
      </w:r>
    </w:p>
    <w:p>
      <w:pPr>
        <w:pStyle w:val="CM23"/>
        <w:spacing w:lineRule="atLeast" w:line="323" w:before="0" w:after="0"/>
        <w:ind w:firstLine="360"/>
        <w:rPr/>
      </w:pPr>
      <w:r>
        <w:rPr>
          <w:rFonts w:cs="Times New Roman" w:ascii="Times New Roman" w:hAnsi="Times New Roman"/>
          <w:sz w:val="24"/>
          <w:szCs w:val="28"/>
        </w:rPr>
        <w:t>A sebei azóta nehezen gyógyulnak. Valahányszor meglátja az égen a helikoptereket, fényes villám jelenik meg a szeme előtt, és hallja elevenen megsült honfitársai jajkiáltásait. Ő mindig is készen állt arra, hogy együttműködjön a nyugati hatalmakkal Szomália megsegítésében és talpra állításában, annak is örült, hogy az ENSZ megpróbálkozik a békefenntartással. De ez, hogy az Egyesült Államok kommandósokat küld Mogadisuba, hogy elrabolja a törzs vezetőit, ez sok volt a számára. És ha a washingtoni politikusok nem élvezik majd a mérsékelt szomáliak bizalmát, ugyan kire akarnak támaszkodni akkor, ha majd egyszer béke lesz?</w:t>
      </w:r>
    </w:p>
    <w:p>
      <w:pPr>
        <w:pStyle w:val="CM4"/>
        <w:rPr/>
      </w:pPr>
      <w:r>
        <w:rPr>
          <w:rFonts w:cs="Times New Roman" w:ascii="Times New Roman" w:hAnsi="Times New Roman"/>
          <w:sz w:val="24"/>
          <w:szCs w:val="28"/>
        </w:rPr>
        <w:t xml:space="preserve">Basir Hadzsi Juszuf éppen barátai körében töltötte a vasárnap délutánt, </w:t>
      </w:r>
      <w:r>
        <w:rPr>
          <w:rFonts w:cs="Times New Roman" w:ascii="Times New Roman" w:hAnsi="Times New Roman"/>
          <w:i/>
          <w:iCs/>
          <w:sz w:val="24"/>
          <w:szCs w:val="28"/>
        </w:rPr>
        <w:t>khat</w:t>
      </w:r>
      <w:r>
        <w:rPr>
          <w:rFonts w:cs="Times New Roman" w:ascii="Times New Roman" w:hAnsi="Times New Roman"/>
          <w:sz w:val="24"/>
          <w:szCs w:val="28"/>
        </w:rPr>
        <w:t xml:space="preserve">ot rágcsáltak. Az efféle férfitársalgást, amiben keveredett a politika, a pénz és a nemiség, </w:t>
      </w:r>
      <w:r>
        <w:rPr>
          <w:rFonts w:cs="Times New Roman" w:ascii="Times New Roman" w:hAnsi="Times New Roman"/>
          <w:i/>
          <w:iCs/>
          <w:sz w:val="24"/>
          <w:szCs w:val="28"/>
        </w:rPr>
        <w:t>fadikudirir</w:t>
      </w:r>
      <w:r>
        <w:rPr>
          <w:rFonts w:cs="Times New Roman" w:ascii="Times New Roman" w:hAnsi="Times New Roman"/>
          <w:sz w:val="24"/>
          <w:szCs w:val="28"/>
        </w:rPr>
        <w:t>nek hívták. Éppen a Helyzetről cseréltek eszmét, arról az állapotról, amiben Szomália éppen vegetált. Az országban semmi sem működött, nem volt érvényben törvény, nem ítélkeztek a bíróságok, nem volt hatalma a kormánynak, nem volt tekintélye a rendőrségnek. Mindig erről beszéltek, de soha nem jutottak megállapodásra. A Helyzet túlságosan bonyolult és túlságosan reménytelen volt.</w:t>
      </w:r>
    </w:p>
    <w:p>
      <w:pPr>
        <w:pStyle w:val="CM5"/>
        <w:ind w:firstLine="360"/>
        <w:rPr>
          <w:rFonts w:ascii="Times New Roman" w:hAnsi="Times New Roman" w:cs="Times New Roman"/>
          <w:sz w:val="24"/>
          <w:szCs w:val="28"/>
        </w:rPr>
      </w:pPr>
      <w:r>
        <w:rPr>
          <w:rFonts w:cs="Times New Roman" w:ascii="Times New Roman" w:hAnsi="Times New Roman"/>
          <w:sz w:val="24"/>
          <w:szCs w:val="28"/>
        </w:rPr>
        <w:t>Kimentek az utcára, felnéztek az égre. Juszufnak is ismerős volt a látvány: kilógatott lábak a helikopter nyitott ajtaján. A jenkik. Jól ismerték a Fekete Sólymokat, amelyek újra és újra megjelentek a város fölött, többnyire azonban éjszaka. Hangosan és alacsonyan repültek, mindenkit felzavartak álmából, megrémisztették a tehéncsordákat, szétugrasztották a piaci árusokat. A légcsavarok ereje még a nők ruháit is letépte, csecsemőket ragadott ki anyjuk karjaiból. A pilóták szemlátomást élvezték, hogy jelenlétükkel beavatkozhatnak az egyszerű szomáliak háztartásába, bepillanthatnak fedetlen fürdőszobáikba és konyhájukba. Mogadisut megalázták. Pedig már nem volt szükség rá. Szomáliát már annyiszor győzték le az évtizedek és évszázadok során, hogy már nem volt szükség a megalázására.</w:t>
      </w:r>
    </w:p>
    <w:p>
      <w:pPr>
        <w:pStyle w:val="CM23"/>
        <w:spacing w:lineRule="atLeast" w:line="323" w:before="0" w:after="0"/>
        <w:ind w:firstLine="360"/>
        <w:rPr/>
      </w:pPr>
      <w:r>
        <w:rPr>
          <w:rFonts w:cs="Times New Roman" w:ascii="Times New Roman" w:hAnsi="Times New Roman"/>
          <w:sz w:val="24"/>
        </w:rPr>
        <w:t>Juszuf ezért csalódott az amerikaiakban. Pedig voltak közöttük barátai, részben Amerikában végezte az egyetemet is. És ami a legjobban zavarta a jelenlétükben, az a tudatosság volt. Hogy tudták, mit csinálnak. Tudták, hogy beavatkoznak egy ország életébe, tudták, hogy semmi közük ahhoz, ami ott folyik, de cinikusan hirdetik az Egyesült Államok érdekeinek képviseletét. Miközben odahaza csak erről van szó. A nemes küldetésről. És ha egy kommandós meghal, nemzeti hősként temetik el, nem azt nézik, hogy gyilkosként viselkedett és megérdemelte azt a sorsot, ami jutott neki. Amerikában senki sem tudja, hogy mi folyik itt. Hogyan is várhat bárki megoldást a helikopterekről leadott géppisztoly</w:t>
        <w:softHyphen/>
        <w:t>sorozatoktól és a repülőbombáktól? A Helyzet nem sokat változik, nem romlik, de nem is javul. A polgárháborúban eltűntek a régi értékek, újak pedig nem alakultak ki. Nem is alakulhattak. Mitől is alakulhattak volna? A legerősebb törzs vezetőjének bujkálnia kell a saját hazájában a betolakodó külföldiek elől? Ez lenne az Egyesült Államok demokratikus szelleme? Mi értelme van letartóztatni szomáli politikusokat? Mi értelme van, ha naponta újak és újak lépnek a nyomukba? Meg akarják szüntetni a törzsi rendszert, amelynek ősi hagyományai működnek ebben az országban. És Amerikában, ott talán nem? És mi lesz, ha mégis sikerül? Mi lesz, ha sikerül eltörölni a törzsi rendszert? Mi lesz helyette? Vagy azt várják a jenkik, hogy Szomália egyik percről a másikra Jefferson szellemében alakítja majd új értékrendjét?</w:t>
      </w:r>
    </w:p>
    <w:p>
      <w:pPr>
        <w:pStyle w:val="CM5"/>
        <w:ind w:firstLine="360"/>
        <w:rPr/>
      </w:pPr>
      <w:r>
        <w:rPr>
          <w:rFonts w:cs="Times New Roman" w:ascii="Times New Roman" w:hAnsi="Times New Roman"/>
          <w:sz w:val="24"/>
          <w:szCs w:val="28"/>
        </w:rPr>
        <w:t>A helikopterek mindennapi életük részévé váltak. Juszuf emlékezett arra az estére, amikor a Fekete Sólymok és a Kobrák ott cirkáltak közvetlenül fölöttük, alacsonyan. A falak beleremegtek, a lámpák kialudtak. Sokan attól rettegtek, hogy a viskóik tetejét elviszi a légcsavarok okozta szélroham. Aztán, amikor egyszer csak elmentek, és a csend telepedett rájuk, a felesége megfogta a kezét és a hasára vonta.</w:t>
      </w:r>
    </w:p>
    <w:p>
      <w:pPr>
        <w:pStyle w:val="CM15"/>
        <w:ind w:left="180" w:right="50" w:hanging="0"/>
        <w:rPr>
          <w:rFonts w:ascii="Times New Roman" w:hAnsi="Times New Roman" w:cs="Times New Roman"/>
          <w:sz w:val="24"/>
          <w:szCs w:val="28"/>
        </w:rPr>
      </w:pPr>
      <w:r>
        <w:rPr>
          <w:rFonts w:cs="Times New Roman" w:ascii="Times New Roman" w:hAnsi="Times New Roman"/>
          <w:sz w:val="24"/>
          <w:szCs w:val="28"/>
        </w:rPr>
        <w:t>- Érzed? - kérdezte az asszony. A méhében ott rugdalózott a gyereke. Talán a kicsi is érezte a rettegést, ami rá vár majd, születése után.</w:t>
      </w:r>
    </w:p>
    <w:p>
      <w:pPr>
        <w:pStyle w:val="CM5"/>
        <w:ind w:firstLine="360"/>
        <w:rPr/>
      </w:pPr>
      <w:r>
        <w:rPr>
          <w:rFonts w:cs="Times New Roman" w:ascii="Times New Roman" w:hAnsi="Times New Roman"/>
          <w:sz w:val="24"/>
          <w:szCs w:val="28"/>
        </w:rPr>
        <w:t>Juszuf, aki ügyvédi képesítése megszerzése mellett az angol nyelvet is elsajátította, igyekezett eljárni az ENSZ képviseleténél. Minden fáradozása azonban hiábavalónak bizonyult. Az Egyesült Nemzetek Szervezete, mint azt neki mondták, nem felelős az Amerikai Egyesült Államok légierejének akcióiért, sőt, semmiféle hivatalos tájékoztatást sem kapnak a washingtoni kormánytól. A helikopterek kizárólag a Pentagonnak tartoznak felelősséggel. Nem, mondták, semmit sem tehetnek.</w:t>
      </w:r>
    </w:p>
    <w:p>
      <w:pPr>
        <w:pStyle w:val="CM5"/>
        <w:ind w:firstLine="360"/>
        <w:rPr/>
      </w:pPr>
      <w:r>
        <w:rPr>
          <w:rFonts w:cs="Times New Roman" w:ascii="Times New Roman" w:hAnsi="Times New Roman"/>
          <w:sz w:val="24"/>
          <w:szCs w:val="28"/>
        </w:rPr>
        <w:t>Juszuf a háza elől nézte a helikoptereket, amint a Bakara piac fölé érnek. Ha most ott belekeverednek valamibe, abból komoly baj származhat. A gépek azonban továbbszálltak az Olympic Szálló irányába.</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És akkor kezdődött meg a lövöldözés.</w:t>
      </w:r>
    </w:p>
    <w:p>
      <w:pPr>
        <w:pStyle w:val="CM29"/>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2.</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rFonts w:ascii="Times New Roman" w:hAnsi="Times New Roman" w:cs="Times New Roman"/>
          <w:sz w:val="24"/>
          <w:szCs w:val="28"/>
        </w:rPr>
      </w:pPr>
      <w:r>
        <w:rPr>
          <w:rFonts w:cs="Times New Roman" w:ascii="Times New Roman" w:hAnsi="Times New Roman"/>
          <w:sz w:val="24"/>
          <w:szCs w:val="28"/>
        </w:rPr>
        <w:t>A kommandósok legtöbbje látta, amint az S-61-es lezuhan.</w:t>
      </w:r>
    </w:p>
    <w:p>
      <w:pPr>
        <w:pStyle w:val="CM33"/>
        <w:spacing w:lineRule="atLeast" w:line="323" w:before="0" w:after="0"/>
        <w:ind w:firstLine="360"/>
        <w:rPr/>
      </w:pPr>
      <w:r>
        <w:rPr>
          <w:rFonts w:cs="Times New Roman" w:ascii="Times New Roman" w:hAnsi="Times New Roman"/>
          <w:sz w:val="24"/>
        </w:rPr>
        <w:t>A 2. osztag lövésze, John Waddell éppen úgy érezte, a dolgok kezdenek jobbra fordulni. Hallotta, hogy katonatársai súlyos lövöldözésbe bonyolódtak a helyi erőkkel, de miután Nelsonnak sikerült felszámolnia az összegyűlt tömeget, talán a szomáliak is felhagytak az ellenállással. Hallotta, amint DiTomasso a rádióban arról beszél, hogy a konvoj végre készen áll az indulásra. Hát akkor, gondolta, túl vannak a nehezén. A Delta-fiúk elvégezték a feladatot, amiért jöttek. Amiért az életüket kockáztatták. Ha minden jól alakul, egy óra múlva a bázison lesznek, ő pedig befejezheti a Grisham-regényt és Mogadisu nem lesz több egy rossz álomnál.</w:t>
      </w:r>
    </w:p>
    <w:p>
      <w:pPr>
        <w:pStyle w:val="CM5"/>
        <w:ind w:firstLine="360"/>
        <w:rPr>
          <w:rFonts w:ascii="Times New Roman" w:hAnsi="Times New Roman" w:cs="Times New Roman"/>
          <w:sz w:val="24"/>
          <w:szCs w:val="28"/>
        </w:rPr>
      </w:pPr>
      <w:r>
        <w:rPr>
          <w:rFonts w:cs="Times New Roman" w:ascii="Times New Roman" w:hAnsi="Times New Roman"/>
          <w:sz w:val="24"/>
          <w:szCs w:val="28"/>
        </w:rPr>
        <w:t>Akkor hallotta meg a robbanást. Felnézett az égre. A Fekete Sólyom furcsán megdőlt. Még sohasem látott ilyet, de tudta, hogy mit jelent.</w:t>
      </w:r>
    </w:p>
    <w:p>
      <w:pPr>
        <w:pStyle w:val="CM5"/>
        <w:ind w:firstLine="360"/>
        <w:rPr>
          <w:rFonts w:ascii="Times New Roman" w:hAnsi="Times New Roman" w:cs="Times New Roman"/>
          <w:sz w:val="24"/>
          <w:szCs w:val="28"/>
        </w:rPr>
      </w:pPr>
      <w:r>
        <w:rPr>
          <w:rFonts w:cs="Times New Roman" w:ascii="Times New Roman" w:hAnsi="Times New Roman"/>
          <w:sz w:val="24"/>
          <w:szCs w:val="28"/>
        </w:rPr>
        <w:t>- Fiúk, nézzétek... - kiáltott fel. - Lelőttek egy gépet...</w:t>
      </w:r>
    </w:p>
    <w:p>
      <w:pPr>
        <w:pStyle w:val="Default"/>
        <w:spacing w:lineRule="atLeast" w:line="326"/>
        <w:ind w:right="1663" w:firstLine="360"/>
        <w:rPr>
          <w:rFonts w:ascii="Times New Roman" w:hAnsi="Times New Roman" w:cs="Times New Roman"/>
          <w:color w:val="000000"/>
          <w:szCs w:val="28"/>
        </w:rPr>
      </w:pPr>
      <w:r>
        <w:rPr>
          <w:rFonts w:cs="Times New Roman" w:ascii="Times New Roman" w:hAnsi="Times New Roman"/>
          <w:color w:val="000000"/>
          <w:szCs w:val="28"/>
        </w:rPr>
        <w:t>- Uramisten - Nelson hasonló kétségbeeséssel visszhangozta a  kiáltást. – Lelőtték!</w:t>
      </w:r>
    </w:p>
    <w:p>
      <w:pPr>
        <w:pStyle w:val="CM34"/>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Ott történt, pontosan előttük. A gép a hátsó tűzállásnál kapott sebet, azonnal lángolni kezdett, majd mintha felágaskodott volna. Fekete csíkot húzott maga után. Újabb robbanás következett. A gép farka levált, a légcsavarok leálltak, a megszokott surrogás és sivítás helyett csak köhögő hangot adott ki. A pilóta valószínűleg megpróbálta kiegyenesíteni a gépet, de a fedélzeti irányítórendszerek már minden bizonnyal felmondták a szolgálatot. A gép megpördült saját tengelye körül, aztán dugóhúzóba került, amiből már nem volt menekvés. Egyre nagyobb sebességgel zuhant a föld felé.</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3. </w:t>
        <w:br/>
      </w:r>
    </w:p>
    <w:p>
      <w:pPr>
        <w:pStyle w:val="CM4"/>
        <w:rPr/>
      </w:pPr>
      <w:r>
        <w:rPr>
          <w:rFonts w:cs="Times New Roman" w:ascii="Times New Roman" w:hAnsi="Times New Roman"/>
          <w:sz w:val="24"/>
          <w:szCs w:val="28"/>
        </w:rPr>
        <w:t>Ray Dowdy egy kis lökést érzett, aminek nem is tulajdonított nagy jelentőséget, de kiesett a géppuskalilésből. Élete egyharmadát katonai helikoptereken töltötte és a tapasztalata azonnal azt súgta neki, hogy a gépet találat érte. Jól ismerte a Fekete Sólymot is, ezért azt is tudta, hogy a találat nem súlyos, tehát nem is veszélyes. Több hasonló eset történt már vele, egyik sem volt végzetes. Ezek a helikopterek nem nagy testűek, de lassú repülésük és alacsony szolgálati magasságuk miatt igen sebezhetőek, felépítésük, szerkezetük azonban képes arra, hogy az efféle sérüléseket átvészeljék.</w:t>
      </w:r>
    </w:p>
    <w:p>
      <w:pPr>
        <w:pStyle w:val="CM29"/>
        <w:spacing w:lineRule="atLeast" w:line="323" w:before="0" w:after="0"/>
        <w:ind w:firstLine="360"/>
        <w:rPr/>
      </w:pPr>
      <w:r>
        <w:rPr>
          <w:rFonts w:cs="Times New Roman" w:ascii="Times New Roman" w:hAnsi="Times New Roman"/>
          <w:sz w:val="24"/>
        </w:rPr>
        <w:t>Nyilván egy rakéta találta el őket. Amióta kitették a Delta-fiúkat, ez volt a legnagyobb gondjuk. Az eget össze-vissza kaszaholták a füstcsíkok. Néhány héttel korábban a GYRH egyik hasonló gépét érte rakétatalálat. A helikopter azonnal tüzet fogott és felrobbant. Akkor sokan úgy vélekedtek, hogy újra át kellene gondolni a repülési stratégiát, a pilóták nagyobb önállóságot kértek a parancsnokoktól, feletteseik</w:t>
      </w:r>
    </w:p>
    <w:p>
      <w:pPr>
        <w:pStyle w:val="CM4"/>
        <w:rPr>
          <w:rFonts w:ascii="Times New Roman" w:hAnsi="Times New Roman" w:cs="Times New Roman"/>
          <w:sz w:val="24"/>
          <w:szCs w:val="28"/>
        </w:rPr>
      </w:pPr>
      <w:r>
        <w:rPr>
          <w:rFonts w:cs="Times New Roman" w:ascii="Times New Roman" w:hAnsi="Times New Roman"/>
          <w:sz w:val="24"/>
          <w:szCs w:val="28"/>
        </w:rPr>
        <w:t>azonban azon a véleményen voltak, hogy ragaszkodniuk kell az előre megszabott tervekhez.</w:t>
      </w:r>
    </w:p>
    <w:p>
      <w:pPr>
        <w:pStyle w:val="CM5"/>
        <w:ind w:firstLine="360"/>
        <w:rPr/>
      </w:pPr>
      <w:r>
        <w:rPr>
          <w:rFonts w:cs="Times New Roman" w:ascii="Times New Roman" w:hAnsi="Times New Roman"/>
          <w:sz w:val="24"/>
          <w:szCs w:val="28"/>
        </w:rPr>
        <w:t>Az Egyesült Államok légiereje az elmúlt évtizedekben folytatott háborúi során hatalmas tapasztalatot halmozott fel a légi harcok stratégiájáról és taktikájáról. Különösen Vietnam volt nagy lecke: a helikopterek itt bizonyították be, hogy alkalmasak harci feladatokra, kiderült azonban számos gyengeségük is. A vezérkarban kialakult egy „helikopter-ellenes" és egy „helikopter-barát" klikk, a fontosabb bevetések előtt összecsapásaik természetesnek számítottak.</w:t>
      </w:r>
    </w:p>
    <w:p>
      <w:pPr>
        <w:pStyle w:val="CM5"/>
        <w:ind w:firstLine="360"/>
        <w:rPr/>
      </w:pPr>
      <w:r>
        <w:rPr>
          <w:rFonts w:cs="Times New Roman" w:ascii="Times New Roman" w:hAnsi="Times New Roman"/>
          <w:sz w:val="24"/>
          <w:szCs w:val="28"/>
        </w:rPr>
        <w:t>Cliff Wolcott alhadnagy, az S-61 pilótája maga volt a nyugalom. Rendkívüli módon hasonlított az ötvenes évek nagy zenei csillagához, ezért mindenki csak „Elvis”-nek hívta, még a pilótafülke ajtaját is díszítette egy Elvis-kép. Wolcott népszerű pilóta volt. Egyike volt azoknak, akik szívesen végeztek engedély nélküli szafári-repüléseket a dzsungel fölött, merészen rárepültek az antilopcsordákra, majd este besegítettek a sütésbe is. A vadászat egyik alkalommal olyan szenvedélyes volt, hogy az egyik lövés átütötte a gép hátsó, kisebb légcsavarját. Wolcott vitte el a balhét, cserében ő is részt vett annak a vaddisznónak a sütésében, ami valóságos lakomának számított a kantinban felszolgált amerikai gyorsfagyasztott és félkész ételek után. Kemény fiúnak számított, akinek mindenek előtt való volt a szolgálat. Irakban naponta több száz kilométert repült az üzemanyagszállító Sikorskyn, ami a légierőben a legunalmasabb feladatnak számított, miközben bajtársai sikeres bevetéseket hajtottak végre Szaddam állásai ellen.</w:t>
      </w:r>
    </w:p>
    <w:p>
      <w:pPr>
        <w:pStyle w:val="CM5"/>
        <w:ind w:firstLine="360"/>
        <w:rPr/>
      </w:pPr>
      <w:r>
        <w:rPr>
          <w:rFonts w:cs="Times New Roman" w:ascii="Times New Roman" w:hAnsi="Times New Roman"/>
          <w:sz w:val="24"/>
          <w:szCs w:val="28"/>
        </w:rPr>
        <w:t>Amikor a találat érte őket, éppen alacsony magasságban köröztek a célobjektum fölött, ötven-hetven csomó sebességgel, ügyelve arra, hogy mindig más irányból közelítsenek. Az efféle manőverezés része volt a repülési stratégiának.</w:t>
      </w:r>
    </w:p>
    <w:p>
      <w:pPr>
        <w:pStyle w:val="CM5"/>
        <w:ind w:firstLine="360"/>
        <w:rPr>
          <w:rFonts w:ascii="Times New Roman" w:hAnsi="Times New Roman" w:cs="Times New Roman"/>
          <w:sz w:val="24"/>
          <w:szCs w:val="28"/>
        </w:rPr>
      </w:pPr>
      <w:r>
        <w:rPr>
          <w:rFonts w:cs="Times New Roman" w:ascii="Times New Roman" w:hAnsi="Times New Roman"/>
          <w:sz w:val="24"/>
          <w:szCs w:val="28"/>
        </w:rPr>
        <w:t>A fedélzeten összesen hatan tartózkodtak: a pilótafülkében Charlie Warren őrmester, mögöttük pedig négy éleslövész, akik szorgalmasan keresgélték a földi célpontokat. Először csak a felfegyverzett szomáliakra tüzeltek, akik a célterület felé tartottak, később, a tűzpárbaj erősödésével már mindenkire, akinél fegyvert véltek felfedezni, végül pedig Dowdy egyszerűen szétlőtte a tömeget.</w:t>
      </w:r>
    </w:p>
    <w:p>
      <w:pPr>
        <w:pStyle w:val="CM5"/>
        <w:ind w:firstLine="360"/>
        <w:rPr>
          <w:rFonts w:ascii="Times New Roman" w:hAnsi="Times New Roman" w:cs="Times New Roman"/>
          <w:sz w:val="24"/>
          <w:szCs w:val="28"/>
        </w:rPr>
      </w:pPr>
      <w:r>
        <w:rPr>
          <w:rFonts w:cs="Times New Roman" w:ascii="Times New Roman" w:hAnsi="Times New Roman"/>
          <w:sz w:val="24"/>
          <w:szCs w:val="28"/>
        </w:rPr>
        <w:t>Némi elégtételt érzett. Amikor a GYRH Fekete Sólyma lezuhant, a szomáli csőcselék megcsonkította a pilóták holttestét. Az eset óta ez volt az első bevetése, és úgy érezte, bosszút kell állnia. Ha felfedezett egy-egy fegyveres szomálit a fegyvere célkeresőjében, egy-egy halott bajtársa nevét kiáltotta. A Delta-fiúk nem egészen értették a dolgot, hiszen nem ilyennek ismerték Dowdyt, de őket is lekötötte a lövészet, nemigen volt idejük lelki jelenségeket elemezni.</w:t>
      </w:r>
    </w:p>
    <w:p>
      <w:pPr>
        <w:pStyle w:val="CM5"/>
        <w:ind w:firstLine="360"/>
        <w:rPr>
          <w:rFonts w:ascii="Times New Roman" w:hAnsi="Times New Roman" w:cs="Times New Roman"/>
          <w:sz w:val="24"/>
          <w:szCs w:val="28"/>
        </w:rPr>
      </w:pPr>
      <w:r>
        <w:rPr>
          <w:rFonts w:cs="Times New Roman" w:ascii="Times New Roman" w:hAnsi="Times New Roman"/>
          <w:sz w:val="24"/>
          <w:szCs w:val="28"/>
        </w:rPr>
        <w:t>- Szép lövés, Ray - dicsérte meg Dowdyt Wolcott a rádión.</w:t>
      </w:r>
    </w:p>
    <w:p>
      <w:pPr>
        <w:pStyle w:val="CM16"/>
        <w:ind w:right="243" w:firstLine="360"/>
        <w:rPr/>
      </w:pPr>
      <w:r>
        <w:rPr>
          <w:rFonts w:cs="Times New Roman" w:ascii="Times New Roman" w:hAnsi="Times New Roman"/>
          <w:sz w:val="24"/>
          <w:szCs w:val="28"/>
        </w:rPr>
        <w:t>Amikor aztán Dowdy elhasználta az összes lőszerét, átnyúlt a jobb oldalra, Warren mellé, és elvett tőle egy doboz töltényt.</w:t>
      </w:r>
    </w:p>
    <w:p>
      <w:pPr>
        <w:pStyle w:val="CM7"/>
        <w:ind w:firstLine="360"/>
        <w:rPr>
          <w:rFonts w:ascii="Times New Roman" w:hAnsi="Times New Roman" w:cs="Times New Roman"/>
          <w:sz w:val="24"/>
          <w:szCs w:val="28"/>
        </w:rPr>
      </w:pPr>
      <w:r>
        <w:rPr>
          <w:rFonts w:cs="Times New Roman" w:ascii="Times New Roman" w:hAnsi="Times New Roman"/>
          <w:sz w:val="24"/>
          <w:szCs w:val="28"/>
        </w:rPr>
        <w:t>-Figyelj, ott egy fickó egy rakétakilövővel – mondta Warren - helyzete öt óra, és hat óra felé mozog. - Ez azt jelentette, hogy a helikopter kanyarjának befejezése után az alaknak rövidesen meg kellett jelennie a másik oldalon.</w:t>
      </w:r>
    </w:p>
    <w:p>
      <w:pPr>
        <w:pStyle w:val="CM7"/>
        <w:ind w:firstLine="360"/>
        <w:rPr>
          <w:rFonts w:ascii="Times New Roman" w:hAnsi="Times New Roman" w:cs="Times New Roman"/>
          <w:sz w:val="24"/>
          <w:szCs w:val="28"/>
        </w:rPr>
      </w:pPr>
      <w:r>
        <w:rPr>
          <w:rFonts w:cs="Times New Roman" w:ascii="Times New Roman" w:hAnsi="Times New Roman"/>
          <w:sz w:val="24"/>
          <w:szCs w:val="28"/>
        </w:rPr>
        <w:t>- Nem látok senkit - felelte ő. - Lehet, hogy egy épület takarásában van?</w:t>
      </w:r>
    </w:p>
    <w:p>
      <w:pPr>
        <w:pStyle w:val="CM7"/>
        <w:ind w:firstLine="360"/>
        <w:rPr/>
      </w:pPr>
      <w:r>
        <w:rPr>
          <w:rFonts w:cs="Times New Roman" w:ascii="Times New Roman" w:hAnsi="Times New Roman"/>
          <w:sz w:val="24"/>
          <w:szCs w:val="28"/>
        </w:rPr>
        <w:t>Warren éppen válaszolni akart, amikor érezte: találat éri a gépet. Dowdy az első pár pillanatban úgy érezte, hogy semmi komoly, de amikor oldalra dőltek, már tudta, hogy baj van. Az ülés karfájába kapaszkodott és el4renézett, a pilótafülke felé. Azt is tudta, hogy a farokrotor sérülésekor előírás a hajtómű teljesítményének csökkentése a gázkarral, mert ebben az esetben a gép súlypontja előrehozható, és gép pörgése megállítható. Hallotta, amint Elvis megkérdezi másodpilótáját, a „Bika” gúnynévre hallgató Donovan Brileyt.</w:t>
      </w:r>
    </w:p>
    <w:p>
      <w:pPr>
        <w:pStyle w:val="CM17"/>
        <w:ind w:left="180" w:right="2223" w:hanging="0"/>
        <w:rPr>
          <w:rFonts w:ascii="Times New Roman" w:hAnsi="Times New Roman" w:cs="Times New Roman"/>
          <w:sz w:val="24"/>
          <w:szCs w:val="28"/>
        </w:rPr>
      </w:pPr>
      <w:r>
        <w:rPr>
          <w:rFonts w:cs="Times New Roman" w:ascii="Times New Roman" w:hAnsi="Times New Roman"/>
          <w:sz w:val="24"/>
          <w:szCs w:val="28"/>
        </w:rPr>
        <w:t>- Húzod már a gázkart, vagy mi lesz? Wolcott azonban nem veszítette el a nyugalmát, inkább mintha csak tréfálkozott volna.</w:t>
      </w:r>
    </w:p>
    <w:p>
      <w:pPr>
        <w:pStyle w:val="CM7"/>
        <w:ind w:firstLine="360"/>
        <w:rPr/>
      </w:pPr>
      <w:r>
        <w:rPr>
          <w:rFonts w:cs="Times New Roman" w:ascii="Times New Roman" w:hAnsi="Times New Roman"/>
          <w:sz w:val="24"/>
          <w:szCs w:val="28"/>
        </w:rPr>
        <w:t>Briley viszont akkor már teljes erejével a gázkarokra tenyerelt, de a gép nem nyerte vissza az egyensúlyát, sőt, érezhetően kicsúszott a pilóták irányítása alól. Jóllehet mindez másodpercek alatt történt, Dowdy úgy érezte, hosszú percek telnek el ebben a lebegő állapotban.</w:t>
      </w:r>
    </w:p>
    <w:p>
      <w:pPr>
        <w:pStyle w:val="CM7"/>
        <w:ind w:firstLine="360"/>
        <w:rPr/>
      </w:pPr>
      <w:r>
        <w:rPr>
          <w:rFonts w:cs="Times New Roman" w:ascii="Times New Roman" w:hAnsi="Times New Roman"/>
          <w:sz w:val="24"/>
          <w:szCs w:val="28"/>
        </w:rPr>
        <w:t>Elvis leadta utolsó rádióüzenetét.</w:t>
      </w:r>
    </w:p>
    <w:p>
      <w:pPr>
        <w:pStyle w:val="CM7"/>
        <w:ind w:firstLine="360"/>
        <w:rPr>
          <w:rFonts w:ascii="Times New Roman" w:hAnsi="Times New Roman" w:cs="Times New Roman"/>
          <w:sz w:val="24"/>
          <w:szCs w:val="28"/>
        </w:rPr>
      </w:pPr>
      <w:r>
        <w:rPr>
          <w:rFonts w:cs="Times New Roman" w:ascii="Times New Roman" w:hAnsi="Times New Roman"/>
          <w:i/>
          <w:iCs/>
          <w:sz w:val="24"/>
          <w:szCs w:val="28"/>
        </w:rPr>
        <w:t>- Itt az S-61. Zuhanunk.</w:t>
      </w:r>
    </w:p>
    <w:p>
      <w:pPr>
        <w:pStyle w:val="CM3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 pilóták ülését úgy alakították ki, hogy ütközés esetén a gerincük védelmet élvezzen, a lövészek széke azonban szinte semmilyen biztonságot nem nyújtott. Dowdy hátraszólt a farlövészeknek, hogy feküdjenek a földre, mert az ütközés ereje így jobban eloszlik és nagyobb az esélyük a túlélésre. Egyikük, John Smith egyik karjával az ülés fölötti rúdba kapaszkodott, de a válla egy hangos roppanással szinte azonnal kificamodott. Smith azonban tudta: ki kell tartania. Dowdy akkor vette észre, hogy nincs becsatolva a biztonsági öve. A helikopter valósággal lenyeste egy ház tetejét, aztán oldalt csapódott, és orral a földre zuhant.</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4.</w:t>
      </w:r>
    </w:p>
    <w:p>
      <w:pPr>
        <w:pStyle w:val="CM2"/>
        <w:rPr>
          <w:rFonts w:ascii="Times New Roman" w:hAnsi="Times New Roman" w:cs="Times New Roman"/>
          <w:sz w:val="24"/>
          <w:szCs w:val="28"/>
        </w:rPr>
      </w:pPr>
      <w:r>
        <w:rPr>
          <w:rFonts w:cs="Times New Roman" w:ascii="Times New Roman" w:hAnsi="Times New Roman"/>
          <w:sz w:val="24"/>
          <w:szCs w:val="28"/>
        </w:rPr>
      </w:r>
    </w:p>
    <w:p>
      <w:pPr>
        <w:pStyle w:val="CM2"/>
        <w:rPr>
          <w:rFonts w:ascii="Times New Roman" w:hAnsi="Times New Roman" w:cs="Times New Roman"/>
          <w:sz w:val="24"/>
          <w:szCs w:val="28"/>
        </w:rPr>
      </w:pPr>
      <w:r>
        <w:rPr>
          <w:rFonts w:cs="Times New Roman" w:ascii="Times New Roman" w:hAnsi="Times New Roman"/>
          <w:sz w:val="24"/>
          <w:szCs w:val="28"/>
        </w:rPr>
        <w:t>Nelson tekintetével követte a gép zuhanását.</w:t>
      </w:r>
    </w:p>
    <w:p>
      <w:pPr>
        <w:pStyle w:val="CM7"/>
        <w:ind w:firstLine="360"/>
        <w:rPr>
          <w:rFonts w:ascii="Times New Roman" w:hAnsi="Times New Roman" w:cs="Times New Roman"/>
          <w:sz w:val="24"/>
          <w:szCs w:val="28"/>
        </w:rPr>
      </w:pPr>
      <w:r>
        <w:rPr>
          <w:rFonts w:cs="Times New Roman" w:ascii="Times New Roman" w:hAnsi="Times New Roman"/>
          <w:sz w:val="24"/>
          <w:szCs w:val="28"/>
        </w:rPr>
        <w:t>- Uramisten, fiúk - mondta rémülten -, uramisten...</w:t>
      </w:r>
    </w:p>
    <w:p>
      <w:pPr>
        <w:pStyle w:val="CM37"/>
        <w:spacing w:lineRule="atLeast" w:line="323" w:before="0" w:after="0"/>
        <w:ind w:firstLine="360"/>
        <w:rPr/>
      </w:pPr>
      <w:r>
        <w:rPr>
          <w:rFonts w:cs="Times New Roman" w:ascii="Times New Roman" w:hAnsi="Times New Roman"/>
          <w:sz w:val="24"/>
          <w:szCs w:val="28"/>
        </w:rPr>
        <w:t>- Jézusom - kapott az arcához Waddell. Tett egy lépést előre, mintha akkor elérhette volna a helikoptert. Aztán, az ütközés pillanatában elfordította az arcát.</w:t>
      </w:r>
    </w:p>
    <w:p>
      <w:pPr>
        <w:pStyle w:val="Default"/>
        <w:numPr>
          <w:ilvl w:val="0"/>
          <w:numId w:val="53"/>
        </w:numPr>
        <w:rPr>
          <w:rFonts w:ascii="Times New Roman" w:hAnsi="Times New Roman" w:cs="Times New Roman"/>
          <w:color w:val="000000"/>
          <w:szCs w:val="28"/>
        </w:rPr>
      </w:pPr>
      <w:r>
        <w:rPr>
          <w:rFonts w:cs="Times New Roman" w:ascii="Times New Roman" w:hAnsi="Times New Roman"/>
          <w:color w:val="000000"/>
          <w:szCs w:val="28"/>
        </w:rPr>
        <w:t>- Lezuhant fiúk – ismételgette Nelson. – Egyszerűen lezuhant...</w:t>
      </w:r>
    </w:p>
    <w:p>
      <w:pPr>
        <w:pStyle w:val="Default"/>
        <w:numPr>
          <w:ilvl w:val="0"/>
          <w:numId w:val="53"/>
        </w:numPr>
        <w:rPr/>
      </w:pPr>
      <w:r>
        <w:rPr>
          <w:rFonts w:cs="Times New Roman" w:ascii="Times New Roman" w:hAnsi="Times New Roman"/>
          <w:color w:val="000000"/>
          <w:szCs w:val="28"/>
        </w:rPr>
        <w:t>- Mi történt? - kérdezte DiTomasso főhadnagy, aki futva érkezett.</w:t>
      </w:r>
    </w:p>
    <w:p>
      <w:pPr>
        <w:pStyle w:val="CM7"/>
        <w:ind w:firstLine="360"/>
        <w:rPr>
          <w:rFonts w:ascii="Times New Roman" w:hAnsi="Times New Roman" w:cs="Times New Roman"/>
          <w:sz w:val="24"/>
          <w:szCs w:val="28"/>
        </w:rPr>
      </w:pPr>
      <w:r>
        <w:rPr>
          <w:rFonts w:cs="Times New Roman" w:ascii="Times New Roman" w:hAnsi="Times New Roman"/>
          <w:sz w:val="24"/>
          <w:szCs w:val="28"/>
        </w:rPr>
        <w:t>-Lezuhant egy helikopterünk. Egyszerűen lezuhant... mennünk kell... talán tudunk még segíteni...</w:t>
      </w:r>
    </w:p>
    <w:p>
      <w:pPr>
        <w:pStyle w:val="CM7"/>
        <w:ind w:firstLine="360"/>
        <w:rPr/>
      </w:pPr>
      <w:r>
        <w:rPr>
          <w:rFonts w:cs="Times New Roman" w:ascii="Times New Roman" w:hAnsi="Times New Roman"/>
          <w:sz w:val="24"/>
          <w:szCs w:val="28"/>
        </w:rPr>
        <w:t xml:space="preserve">A rádió hullámhosszán már mindenki értesült a balesetről, és a katonák egymás szavába vágva igyekeztek tájékozatni a többieket. A hangok rémületet és félelmet hordoztak, most nyoma sem volt a </w:t>
      </w:r>
      <w:r>
        <w:rPr>
          <w:rFonts w:cs="Times New Roman" w:ascii="Times New Roman" w:hAnsi="Times New Roman"/>
          <w:i/>
          <w:iCs/>
          <w:sz w:val="24"/>
          <w:szCs w:val="28"/>
        </w:rPr>
        <w:t>minden rendben</w:t>
      </w:r>
      <w:r>
        <w:rPr>
          <w:rFonts w:cs="Times New Roman" w:ascii="Times New Roman" w:hAnsi="Times New Roman"/>
          <w:sz w:val="24"/>
          <w:szCs w:val="28"/>
        </w:rPr>
        <w:t xml:space="preserve"> hangulatnak.</w:t>
      </w:r>
    </w:p>
    <w:p>
      <w:pPr>
        <w:pStyle w:val="CM7"/>
        <w:ind w:firstLine="360"/>
        <w:rPr>
          <w:rFonts w:ascii="Times New Roman" w:hAnsi="Times New Roman" w:cs="Times New Roman"/>
          <w:sz w:val="24"/>
          <w:szCs w:val="28"/>
        </w:rPr>
      </w:pPr>
      <w:r>
        <w:rPr>
          <w:rFonts w:cs="Times New Roman" w:ascii="Times New Roman" w:hAnsi="Times New Roman"/>
          <w:i/>
          <w:iCs/>
          <w:sz w:val="24"/>
          <w:szCs w:val="28"/>
        </w:rPr>
        <w:t>-Lelőttek egy Fekete Sólymot. Lezuhant egy Fekete Sólyom!</w:t>
      </w:r>
    </w:p>
    <w:p>
      <w:pPr>
        <w:pStyle w:val="Default"/>
        <w:numPr>
          <w:ilvl w:val="0"/>
          <w:numId w:val="64"/>
        </w:numPr>
        <w:rPr>
          <w:rFonts w:ascii="Times New Roman" w:hAnsi="Times New Roman" w:cs="Times New Roman"/>
          <w:color w:val="000000"/>
          <w:szCs w:val="28"/>
        </w:rPr>
      </w:pPr>
      <w:r>
        <w:rPr>
          <w:rFonts w:cs="Times New Roman" w:ascii="Times New Roman" w:hAnsi="Times New Roman"/>
          <w:i/>
          <w:iCs/>
          <w:color w:val="000000"/>
          <w:szCs w:val="28"/>
        </w:rPr>
        <w:t>- Lezuhant egy Fekete Sólyom! Egyenesen a városra zuhanta</w:t>
      </w:r>
    </w:p>
    <w:p>
      <w:pPr>
        <w:pStyle w:val="Default"/>
        <w:numPr>
          <w:ilvl w:val="0"/>
          <w:numId w:val="64"/>
        </w:numPr>
        <w:rPr>
          <w:rFonts w:ascii="Times New Roman" w:hAnsi="Times New Roman" w:cs="Times New Roman"/>
          <w:color w:val="000000"/>
          <w:szCs w:val="28"/>
        </w:rPr>
      </w:pPr>
      <w:r>
        <w:rPr>
          <w:rFonts w:cs="Times New Roman" w:ascii="Times New Roman" w:hAnsi="Times New Roman"/>
          <w:i/>
          <w:iCs/>
          <w:color w:val="000000"/>
          <w:szCs w:val="28"/>
        </w:rPr>
        <w:t>- Találatot kapott...</w:t>
      </w:r>
    </w:p>
    <w:p>
      <w:pPr>
        <w:pStyle w:val="Default"/>
        <w:numPr>
          <w:ilvl w:val="0"/>
          <w:numId w:val="64"/>
        </w:numPr>
        <w:rPr>
          <w:rFonts w:ascii="Times New Roman" w:hAnsi="Times New Roman" w:cs="Times New Roman"/>
          <w:color w:val="000000"/>
          <w:szCs w:val="28"/>
        </w:rPr>
      </w:pPr>
      <w:r>
        <w:rPr>
          <w:rFonts w:cs="Times New Roman" w:ascii="Times New Roman" w:hAnsi="Times New Roman"/>
          <w:i/>
          <w:iCs/>
          <w:color w:val="000000"/>
          <w:szCs w:val="28"/>
        </w:rPr>
        <w:t>- Rakétatalálatot kapott...</w:t>
      </w:r>
    </w:p>
    <w:p>
      <w:pPr>
        <w:pStyle w:val="Default"/>
        <w:numPr>
          <w:ilvl w:val="0"/>
          <w:numId w:val="64"/>
        </w:numPr>
        <w:rPr>
          <w:rFonts w:ascii="Times New Roman" w:hAnsi="Times New Roman" w:cs="Times New Roman"/>
          <w:color w:val="000000"/>
          <w:szCs w:val="28"/>
        </w:rPr>
      </w:pPr>
      <w:r>
        <w:rPr>
          <w:rFonts w:cs="Times New Roman" w:ascii="Times New Roman" w:hAnsi="Times New Roman"/>
          <w:i/>
          <w:iCs/>
          <w:color w:val="000000"/>
          <w:szCs w:val="28"/>
        </w:rPr>
        <w:t>- Az S-61-es lezuhant...</w:t>
      </w:r>
    </w:p>
    <w:p>
      <w:pPr>
        <w:pStyle w:val="CM7"/>
        <w:ind w:firstLine="360"/>
        <w:rPr>
          <w:rFonts w:ascii="Times New Roman" w:hAnsi="Times New Roman" w:cs="Times New Roman"/>
          <w:sz w:val="24"/>
          <w:szCs w:val="28"/>
        </w:rPr>
      </w:pPr>
      <w:r>
        <w:rPr>
          <w:rFonts w:cs="Times New Roman" w:ascii="Times New Roman" w:hAnsi="Times New Roman"/>
          <w:i/>
          <w:iCs/>
          <w:sz w:val="24"/>
          <w:szCs w:val="28"/>
        </w:rPr>
        <w:t>-Lezuhant egy helikopter a célobjektumtól északkeletre... biztosítani kellene a helyszínt...</w:t>
      </w:r>
    </w:p>
    <w:p>
      <w:pPr>
        <w:pStyle w:val="CM7"/>
        <w:ind w:firstLine="360"/>
        <w:rPr>
          <w:rFonts w:ascii="Times New Roman" w:hAnsi="Times New Roman" w:cs="Times New Roman"/>
          <w:sz w:val="24"/>
          <w:szCs w:val="28"/>
        </w:rPr>
      </w:pPr>
      <w:r>
        <w:rPr>
          <w:rFonts w:cs="Times New Roman" w:ascii="Times New Roman" w:hAnsi="Times New Roman"/>
          <w:i/>
          <w:iCs/>
          <w:sz w:val="24"/>
          <w:szCs w:val="28"/>
        </w:rPr>
        <w:t>- Értjük, lezuhant egy helikopterünk...</w:t>
      </w:r>
    </w:p>
    <w:p>
      <w:pPr>
        <w:pStyle w:val="CM7"/>
        <w:ind w:firstLine="360"/>
        <w:rPr>
          <w:rFonts w:ascii="Times New Roman" w:hAnsi="Times New Roman" w:cs="Times New Roman"/>
          <w:sz w:val="24"/>
          <w:szCs w:val="28"/>
        </w:rPr>
      </w:pPr>
      <w:r>
        <w:rPr>
          <w:rFonts w:cs="Times New Roman" w:ascii="Times New Roman" w:hAnsi="Times New Roman"/>
          <w:sz w:val="24"/>
          <w:szCs w:val="28"/>
        </w:rPr>
        <w:t>Nemcsak arról volt szó, hogy elveszítettek egy repülőgépet. Eddig se</w:t>
        <w:softHyphen/>
        <w:t xml:space="preserve">bezhetetlennek hitték magukat. Ennek most vége. Hiába minden. A szemük előtt zuhant le a légierő büszkesége. </w:t>
      </w:r>
      <w:r>
        <w:rPr>
          <w:rFonts w:cs="Times New Roman" w:ascii="Times New Roman" w:hAnsi="Times New Roman"/>
          <w:i/>
          <w:iCs/>
          <w:sz w:val="24"/>
          <w:szCs w:val="28"/>
        </w:rPr>
        <w:t>De hát ez lehetetlen!</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Pedig lehetséges volt. Látták, a saját szemükkel. A gép ott bukdácsolt a levegőben, tehetetlenül, azt is látták, hogy az egyik Delta-fiú kétségbeesetten kapaszkodik, lábai a levegőben, miközben a helikopter egyre közelebb és közelebb kerül a végső ütközéshez... a pilóták tehetetlenek... talán még sikerül felemelniük... de nem... vége... vége a reménynek.</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5. </w:t>
        <w:br/>
      </w:r>
    </w:p>
    <w:p>
      <w:pPr>
        <w:pStyle w:val="CM2"/>
        <w:rPr/>
      </w:pPr>
      <w:r>
        <w:rPr>
          <w:rFonts w:cs="Times New Roman" w:ascii="Times New Roman" w:hAnsi="Times New Roman"/>
          <w:sz w:val="24"/>
        </w:rPr>
        <w:t xml:space="preserve">Az S-61-es Abdiaziz Ali Aden házának tetejét borotválta le. Aden sötéthajú, </w:t>
        <w:br/>
        <w:t xml:space="preserve">fekete kamaszfiú volt, egyike a család tizenegy gyermeke közül annak a </w:t>
        <w:br/>
        <w:t xml:space="preserve">nyolcnak, akik még mindig a szüleikkel laktak, körülbelül hat háztömbnyire a </w:t>
        <w:br/>
        <w:t>Bakara piactól. Mindenki otthon volt, éppen ebéd utáni pihenőjüket töltötték, elbújva a forró délutáni napsugarak elől.</w:t>
        <w:br/>
        <w:t>Aden hallotta, hogy a helikopter alacsonyan repül. Olyan alacsonyan repült, hogy a légcsavarok ereje gyökerestől tépett ki egy fát a ház udvarán.</w:t>
        <w:br/>
        <w:t>Lövöldözést is hallott a Hawlwadig felől. Mi történhetett? Futva indult az  Olympic Szálló felé, a Wadigley úton, ahogy tanulta, mindig a falhoz lapulva. A kék eget vastag, fekete füst lepte el. A szálloda körül puskaporos volt a levegő. Az épületek fölött helikopterek köröztek. Az egyik utcasarkon amerikai gépkocsikonvoj várakozott. Felismerte az alacsony építésű Humvee dzsipeket, tetejükön a forgatható lőállással. Az autókból és a repülőgépek fedélzetéről mindenki tüzelt. A kommandósok rohamsisakjukban, védőszemüvegekben, golyóálló, fekete öltözetükben úgy festettek, mint valami földöntúli különítmény, amelyik le akar számolni az emberiséggel. Film, gondolta Aden. Ez csak film lehet, nem pedig a valóság. Szomáli férfiakat vezettek megbilincselve, mögöttük a sűrű tömegből sokan lőttek az amerikaiakra, akik visszalőttek. Sokan holtan terültek el az utcán.</w:t>
      </w:r>
    </w:p>
    <w:p>
      <w:pPr>
        <w:pStyle w:val="CM5"/>
        <w:ind w:firstLine="360"/>
        <w:rPr/>
      </w:pPr>
      <w:r>
        <w:rPr>
          <w:rFonts w:cs="Times New Roman" w:ascii="Times New Roman" w:hAnsi="Times New Roman"/>
          <w:sz w:val="24"/>
          <w:szCs w:val="28"/>
        </w:rPr>
        <w:t>Aden félelmében hátrálni kezdett. Mi ez? Háború? Futva indult haza. Már majdnem otthon volt, amikor meglátta az egyik Fekete Sólymot alig méterekkel a feje fölött. Hatalmas robajjal repült, légcsavarjai vadul keverték a port az utcán. Azt is látta, hogy a sarkon, az egyik épület mögött egy szomáli katona féltérdre ereszkedik a rakétavetője mögött.</w:t>
      </w:r>
    </w:p>
    <w:p>
      <w:pPr>
        <w:pStyle w:val="CM5"/>
        <w:ind w:firstLine="360"/>
        <w:rPr>
          <w:rFonts w:ascii="Times New Roman" w:hAnsi="Times New Roman" w:cs="Times New Roman"/>
          <w:sz w:val="24"/>
          <w:szCs w:val="28"/>
        </w:rPr>
      </w:pPr>
      <w:r>
        <w:rPr>
          <w:rFonts w:cs="Times New Roman" w:ascii="Times New Roman" w:hAnsi="Times New Roman"/>
          <w:sz w:val="24"/>
          <w:szCs w:val="28"/>
        </w:rPr>
        <w:t>A katona addig várt, amíg a gép pontosan a feje fölé ért. Aztán a rakétavető csövéhez hajolt, célzott és lőtt. Aden még a röppályát és a rakéta becsapódását is látta a helikopter törzsébe. Majd a gép oldalra dőlt, és süllyedni kezdett. A fiú pontosan látta a pilóta mozdulatát, amivel a kormányrúdra dőlt, hogy megemelje a repülőt, erőfeszítése azonban eredménytelen maradt. A Fekete Sólyom hatalmas csattanással és porfelhő közepette leszakította a házuk tetejét és a sikátorhun a fal mellett ért földet.</w:t>
      </w:r>
    </w:p>
    <w:p>
      <w:pPr>
        <w:pStyle w:val="CM5"/>
        <w:ind w:firstLine="360"/>
        <w:rPr/>
      </w:pPr>
      <w:r>
        <w:rPr>
          <w:rFonts w:cs="Times New Roman" w:ascii="Times New Roman" w:hAnsi="Times New Roman"/>
          <w:sz w:val="24"/>
          <w:szCs w:val="28"/>
        </w:rPr>
        <w:t>Aden attól tartott, hogy a családja elpusztult. Ahogy csak hírt, rohant haza. Benyitott a kapun. Szüleit és testvéreit ott találta az udvarban, a leszakadt bádogtető alá szorulva. De, szerencsére, nem sebesültek meg súlyosan. Feltehetően éppen a ház nyugati felében tartózkodtak, amikor a gép a házra zuhant. Aden átmászott a helikopter hatalmas, fekete törzsén, amelyik oldalára dőlve nyugodott a porban. Egyenként segített a családtagjainak, hogy elhagyják a romokat. Attól is tartott, hogy a helikopter esetleg felrobban. Azokban a filmekben, amelyekben lezuhant egy repülőgép, a törzse mindig felrobbant. Aztán mindnyájan, ahogy csak bírtak, rohantak egészen egy baráti ház bejáratáig, három tömbnyire szétzúzott otthonuktól.</w:t>
      </w:r>
    </w:p>
    <w:p>
      <w:pPr>
        <w:pStyle w:val="CM5"/>
        <w:ind w:firstLine="360"/>
        <w:rPr>
          <w:rFonts w:ascii="Times New Roman" w:hAnsi="Times New Roman" w:cs="Times New Roman"/>
          <w:sz w:val="24"/>
          <w:szCs w:val="28"/>
        </w:rPr>
      </w:pPr>
      <w:r>
        <w:rPr>
          <w:rFonts w:cs="Times New Roman" w:ascii="Times New Roman" w:hAnsi="Times New Roman"/>
          <w:sz w:val="24"/>
          <w:szCs w:val="28"/>
        </w:rPr>
        <w:t>Néhány perccel később Aden visszamerészkedett. Miután azt tapasztalta, hogy a gép nem robbant fel, úgy gondolta, vigyáznia kell az árván maradt házra. Mogadisuban azonnal kifosztották a lakatlan házakat. Ez a Helyzet része volt. Az udvarra vezető bejárati ajtó nyitva állt. A sikátorra néző fal teljesen bedőlt. Az utat a kicsavart fa torlaszolta el. Romok és por mindenütt. Aden látta, hogy egy amerikai katona mászik ki a törzsből, őt egy társa követi, vállán egy M-16-ossal. Megijedt, futásnak eredt. De nem jutott messzire. Lebújt a kereszteződésben várakozó zöld Volkswagen mögé, összehúzta magát és várt.</w:t>
      </w:r>
    </w:p>
    <w:p>
      <w:pPr>
        <w:pStyle w:val="CM5"/>
        <w:ind w:firstLine="360"/>
        <w:rPr>
          <w:rFonts w:ascii="Times New Roman" w:hAnsi="Times New Roman" w:cs="Times New Roman"/>
          <w:sz w:val="24"/>
          <w:szCs w:val="28"/>
        </w:rPr>
      </w:pPr>
      <w:r>
        <w:rPr>
          <w:rFonts w:cs="Times New Roman" w:ascii="Times New Roman" w:hAnsi="Times New Roman"/>
          <w:sz w:val="24"/>
          <w:szCs w:val="28"/>
        </w:rPr>
        <w:t>Amikor a géppisztolyos katona elérte a sarkot, egy pillantást vetett Adenre, megállapította, hogy nincs nála fegyver, és lassan haladt tovább, fegyvere csövét előre tartva. Olyan közel haladt el Aden mellett, hogy megérinthette volna a cipőjét. A katona észrevette, hogy az út másik oldalán, az egyik ház fala mellett egy szomáli áll, puskával a kezében, és ráirányította az M-16-ost. A szomáli férfi várt, mintha maga sem hinne a szemének. Hirtelen mindkét fegyver eldördült, de egyik harcos sem esett el. Aztán a szomáli lőszere elfogyott, várta, hogy az amerikai megölje, de az amerikai sem lőtt. Az amerikai férfi átszaladt hozzá, és ott lőtt rá, közvetlen közelről. Aden látta is, amint a lövedék behatol a szomáli homlokába. Az amerikai futott tovább, de még három sorozatot eresztett a fekete férfibe, aki a fal mellett összeesett. Ebben a pillanatban egy szomáli asszony lépett ki egy kapun, pontosan a katona elé. Az amerikai habozás nélkül lelőtte. Az asszonynak annyi ideje sem maradt, hogy a karját védekezésképpen maga elé tegye, hogy a zuhanás erejét tompítsa.</w:t>
      </w:r>
    </w:p>
    <w:p>
      <w:pPr>
        <w:pStyle w:val="CM5"/>
        <w:ind w:firstLine="360"/>
        <w:rPr/>
      </w:pPr>
      <w:r>
        <w:rPr>
          <w:rFonts w:cs="Times New Roman" w:ascii="Times New Roman" w:hAnsi="Times New Roman"/>
          <w:sz w:val="24"/>
          <w:szCs w:val="28"/>
        </w:rPr>
        <w:t>Aztán egyszer csak megtelt az utca. Mintha mindazok, akik eddig megbújtak a falak mögött, most egyszerre igyekeznének a baleset helyszínére. Az amerikai katona Téltérdre ereszkedett és igyekezett fegyverével távol tartani magától a tömeget, számos szomálit megölt vagy megsebesített, közben azonban ő maga is megsebesült.</w:t>
      </w:r>
    </w:p>
    <w:p>
      <w:pPr>
        <w:pStyle w:val="CM5"/>
        <w:ind w:firstLine="360"/>
        <w:rPr>
          <w:rFonts w:ascii="Times New Roman" w:hAnsi="Times New Roman" w:cs="Times New Roman"/>
          <w:sz w:val="24"/>
          <w:szCs w:val="28"/>
        </w:rPr>
      </w:pPr>
      <w:r>
        <w:rPr>
          <w:rFonts w:cs="Times New Roman" w:ascii="Times New Roman" w:hAnsi="Times New Roman"/>
          <w:sz w:val="24"/>
          <w:szCs w:val="28"/>
        </w:rPr>
        <w:t>Egy amerikai helikopter ereszkedett le a Marehan út közepén. A légcsavarjai a házak falait súrolták. Aden alig akart hinni a szemének. Hogy egy helikopter ilyen kis helyen le tud szállni!</w:t>
      </w:r>
    </w:p>
    <w:p>
      <w:pPr>
        <w:pStyle w:val="CM5"/>
        <w:ind w:firstLine="360"/>
        <w:rPr/>
      </w:pPr>
      <w:r>
        <w:rPr>
          <w:rFonts w:cs="Times New Roman" w:ascii="Times New Roman" w:hAnsi="Times New Roman"/>
          <w:sz w:val="24"/>
          <w:szCs w:val="28"/>
        </w:rPr>
        <w:t>De ez nem Fekete Sólyom volt, hanem egy kisebb helikopter, amilyenek ugyancsak gyakran jelentek meg Mogadisu fölött, mindenki jól ismerte őket. A légcsavarok olyan örvényt kavartak, hogy Aden alig kapott levegőt. A lövöldözés egyre hevesebbé vált. Az egyik pilóta kihajolt a fülkéből, fegyverével igyekezett távol tartani a tömeget.</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 másik kiszállt és futva a lelőtt Fekete Sólyom felé iramodott. Lövedékek érték a Volkswagent is. Aden igyekezett még kisebbre összehúzni magát. Úgy érezte, azonnal meghal.</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6. </w:t>
        <w:br/>
      </w:r>
    </w:p>
    <w:p>
      <w:pPr>
        <w:pStyle w:val="CM4"/>
        <w:rPr>
          <w:rFonts w:ascii="Times New Roman" w:hAnsi="Times New Roman" w:cs="Times New Roman"/>
          <w:sz w:val="24"/>
          <w:szCs w:val="28"/>
        </w:rPr>
      </w:pPr>
      <w:r>
        <w:rPr>
          <w:rFonts w:cs="Times New Roman" w:ascii="Times New Roman" w:hAnsi="Times New Roman"/>
          <w:sz w:val="24"/>
          <w:szCs w:val="28"/>
        </w:rPr>
        <w:t>A megfigyelő helikopterek a baleset minden részletét színesben közvetítették a KMK képernyői előtt ülő katonatiszteknek. Garrison és munkatársai pontosan nyomon követték az S-61 útját, látták, amint találat éri a gép farát, amint a pilóta kétségbeesett manőverezésekkel igyekszik megmenteni a gépet, az orr időszakos megemelkedését, majd a mindent eldöntő zuhanást, amit porfelhő felcsapódása követett.</w:t>
      </w:r>
    </w:p>
    <w:p>
      <w:pPr>
        <w:pStyle w:val="CM4"/>
        <w:rPr>
          <w:rFonts w:ascii="Times New Roman" w:hAnsi="Times New Roman" w:cs="Times New Roman"/>
          <w:sz w:val="24"/>
          <w:szCs w:val="28"/>
        </w:rPr>
      </w:pPr>
      <w:r>
        <w:rPr>
          <w:rFonts w:cs="Times New Roman" w:ascii="Times New Roman" w:hAnsi="Times New Roman"/>
          <w:sz w:val="24"/>
          <w:szCs w:val="28"/>
        </w:rPr>
        <w:t>Az első, nagy légcsavar a földet érés pillanatában levált és forgott tovább. A Fekete Sólyom teste átszakította egy kis ház tetejét, majd megpihent egy szűk sikátorban.</w:t>
      </w:r>
    </w:p>
    <w:p>
      <w:pPr>
        <w:pStyle w:val="CM5"/>
        <w:ind w:firstLine="360"/>
        <w:rPr/>
      </w:pPr>
      <w:r>
        <w:rPr>
          <w:rFonts w:cs="Times New Roman" w:ascii="Times New Roman" w:hAnsi="Times New Roman"/>
          <w:sz w:val="24"/>
          <w:szCs w:val="28"/>
        </w:rPr>
        <w:t>Az események filmje gyorsan pergett: a tisztek még fel sem fogták egészen, hogy mi történt, aggodalommal vegyes félelemmel figyelték a lelőtt gép megsemmisülését, de az első gondolataikat a személyzet tagjainak megmentésére összpontosították.</w:t>
      </w:r>
    </w:p>
    <w:p>
      <w:pPr>
        <w:pStyle w:val="CM5"/>
        <w:ind w:firstLine="360"/>
        <w:rPr/>
      </w:pPr>
      <w:r>
        <w:rPr>
          <w:rFonts w:cs="Times New Roman" w:ascii="Times New Roman" w:hAnsi="Times New Roman"/>
          <w:sz w:val="24"/>
          <w:szCs w:val="28"/>
        </w:rPr>
        <w:t>Először is meg kellett határozni, hogy mit is tegyenek. A baleset azt jelentette, hogy meg kell változtatni az eredeti stratégiát, át kell szervezni az erőket. E1 kell jutni a baleset helyszínére, de ez időt és csapatmozgatást jelent, a csapatmozgatás pedig minden bizonnyal veszteségeket. Márpedig úgy festett, hogy megússzák veszteségek nélkül. És egyetlen vezérőrnagy sem szeret veszteségeket elkönyvelni. Persze, minden ilyen akció együtt jár óhatatlan veszteségekkel, csak éppen nagyon nehéz meghúzni a határt az óhatatlan és a szükségszerű veszteség között. A lelőtt gép személyzetének tagjai is vagy meghaltak, vagy megsebesültek. Ráadásul sürget az idő és ilyenkor a legnehezebb helyes döntést hozni. Ha Elvis gépe lángokban zuhant volna le, a vezérőrnagy nem is gondolkodott volna a lehetőségeken - sorsára hagyta volna a roncsot, mert értelmetlenül nem kockáztatta volna katonáit, legfeljebb később visszatértek volna, hogy megsemmisítsék azokat az értékes és különleges berendezéseket, amelyek nem kerülhetnek idegen kezekbe.</w:t>
      </w:r>
    </w:p>
    <w:p>
      <w:pPr>
        <w:pStyle w:val="CM5"/>
        <w:ind w:firstLine="360"/>
        <w:rPr/>
      </w:pPr>
      <w:r>
        <w:rPr>
          <w:rFonts w:cs="Times New Roman" w:ascii="Times New Roman" w:hAnsi="Times New Roman"/>
          <w:sz w:val="24"/>
          <w:szCs w:val="28"/>
        </w:rPr>
        <w:t xml:space="preserve">De miután két ember is elhagyta a roncsot, és utcai harcba keveredett szomáliakkal, Garrison döntött. A következő lépés a mentőakció megszervezése. Ezzel párhuzamosan utasítást adott egy másik Fekte Sólyomnak, hogy vegye át a szerencsétlenül járt S-61 körzetét. Mozgósította a HKM egyik osztagát, hogy repüljön a helyszín fölé, igyekezzenek orvosi segítséget nyújtani a bajba jutott katonáknak, valamint próbálják a távol tartani a szomáliakat a baleset helyszínétől. Azzal azonban a vezérőrnagy tisztában volt, hogy sokáig ilyen kis erő önmagában nem tarthat ki. A tömeg máris a baleset felé nyomult, megállításuk annyi ember átcsoportosítását jelentette volna, amennyit az egész akció követelt. A mai </w:t>
      </w:r>
      <w:r>
        <w:rPr>
          <w:rFonts w:cs="Times New Roman" w:ascii="Times New Roman" w:hAnsi="Times New Roman"/>
          <w:i/>
          <w:iCs/>
          <w:sz w:val="24"/>
          <w:szCs w:val="28"/>
        </w:rPr>
        <w:t>gyorsan-be gyorsan-ki</w:t>
      </w:r>
      <w:r>
        <w:rPr>
          <w:rFonts w:cs="Times New Roman" w:ascii="Times New Roman" w:hAnsi="Times New Roman"/>
          <w:sz w:val="24"/>
          <w:szCs w:val="28"/>
        </w:rPr>
        <w:t xml:space="preserve"> stratégia nem számolt egy ilyen jellegű balesettel és annak következményeivel.</w:t>
      </w:r>
    </w:p>
    <w:p>
      <w:pPr>
        <w:pStyle w:val="CM5"/>
        <w:ind w:firstLine="360"/>
        <w:rPr>
          <w:rFonts w:ascii="Times New Roman" w:hAnsi="Times New Roman" w:cs="Times New Roman"/>
          <w:sz w:val="24"/>
          <w:szCs w:val="28"/>
        </w:rPr>
      </w:pPr>
      <w:r>
        <w:rPr>
          <w:rFonts w:cs="Times New Roman" w:ascii="Times New Roman" w:hAnsi="Times New Roman"/>
          <w:sz w:val="24"/>
          <w:szCs w:val="28"/>
        </w:rPr>
        <w:t>A szomáliak őrjöngve közelítettek a roncshoz, mert abban bíztak, hogy amerikai holttesteket találnak majd.</w:t>
      </w:r>
    </w:p>
    <w:p>
      <w:pPr>
        <w:pStyle w:val="CM5"/>
        <w:ind w:firstLine="360"/>
        <w:rPr/>
      </w:pPr>
      <w:r>
        <w:rPr>
          <w:rFonts w:cs="Times New Roman" w:ascii="Times New Roman" w:hAnsi="Times New Roman"/>
          <w:sz w:val="24"/>
          <w:szCs w:val="28"/>
        </w:rPr>
        <w:t>Garrison utasította a 10. Hegyivadász Ezredet, hogy azonnal helyezkedjen készültségbe. Nem mindennapi csatának lesznek részesei.</w:t>
      </w:r>
    </w:p>
    <w:p>
      <w:pPr>
        <w:pStyle w:val="CM1"/>
        <w:rPr>
          <w:rFonts w:ascii="Times New Roman" w:hAnsi="Times New Roman" w:cs="Times New Roman"/>
          <w:sz w:val="24"/>
          <w:szCs w:val="28"/>
        </w:rPr>
      </w:pPr>
      <w:r>
        <w:rPr>
          <w:rFonts w:cs="Times New Roman" w:ascii="Times New Roman" w:hAnsi="Times New Roman"/>
          <w:sz w:val="24"/>
          <w:szCs w:val="28"/>
        </w:rPr>
      </w:r>
    </w:p>
    <w:p>
      <w:pPr>
        <w:pStyle w:val="CM31"/>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7. </w:t>
        <w:br/>
      </w:r>
    </w:p>
    <w:p>
      <w:pPr>
        <w:pStyle w:val="CM5"/>
        <w:ind w:firstLine="360"/>
        <w:rPr>
          <w:rFonts w:ascii="Times New Roman" w:hAnsi="Times New Roman" w:cs="Times New Roman"/>
          <w:sz w:val="24"/>
          <w:szCs w:val="28"/>
        </w:rPr>
      </w:pPr>
      <w:r>
        <w:rPr>
          <w:rFonts w:cs="Times New Roman" w:ascii="Times New Roman" w:hAnsi="Times New Roman"/>
          <w:sz w:val="24"/>
          <w:szCs w:val="28"/>
        </w:rPr>
        <w:t>- Mennünk kell - mondta Nelson DiTomassónak. - Mégpedig most azonnal.</w:t>
      </w:r>
    </w:p>
    <w:p>
      <w:pPr>
        <w:pStyle w:val="CM5"/>
        <w:ind w:firstLine="360"/>
        <w:rPr/>
      </w:pPr>
      <w:r>
        <w:rPr>
          <w:rFonts w:cs="Times New Roman" w:ascii="Times New Roman" w:hAnsi="Times New Roman"/>
          <w:sz w:val="24"/>
          <w:szCs w:val="28"/>
        </w:rPr>
        <w:t>A 2. osztag katonái a célobjektum északkeleti sarkát foglalták el, innen valamennyien látták, hogy mi történt, Nelson pedig még a baleset helyszínét is több-kevesebb pontossággal meg tudta jelölni. Azt is észrevette, hogy szomáli tömegek már megindultak a lelőtt helikopter felé.</w:t>
      </w:r>
    </w:p>
    <w:p>
      <w:pPr>
        <w:pStyle w:val="CM5"/>
        <w:ind w:firstLine="360"/>
        <w:rPr>
          <w:rFonts w:ascii="Times New Roman" w:hAnsi="Times New Roman" w:cs="Times New Roman"/>
          <w:sz w:val="24"/>
          <w:szCs w:val="28"/>
        </w:rPr>
      </w:pPr>
      <w:r>
        <w:rPr>
          <w:rFonts w:cs="Times New Roman" w:ascii="Times New Roman" w:hAnsi="Times New Roman"/>
          <w:sz w:val="24"/>
          <w:szCs w:val="28"/>
        </w:rPr>
        <w:t>-Maradunk - felelte a főhadnagy.</w:t>
      </w:r>
    </w:p>
    <w:p>
      <w:pPr>
        <w:pStyle w:val="CM5"/>
        <w:ind w:firstLine="360"/>
        <w:rPr>
          <w:rFonts w:ascii="Times New Roman" w:hAnsi="Times New Roman" w:cs="Times New Roman"/>
          <w:sz w:val="24"/>
          <w:szCs w:val="28"/>
        </w:rPr>
      </w:pPr>
      <w:r>
        <w:rPr>
          <w:rFonts w:cs="Times New Roman" w:ascii="Times New Roman" w:hAnsi="Times New Roman"/>
          <w:sz w:val="24"/>
          <w:szCs w:val="28"/>
        </w:rPr>
        <w:t>- A tömeg szétszedi őket - Nelson most megfeledkezett arról, hogy az elöljárójával beszél.</w:t>
      </w:r>
    </w:p>
    <w:p>
      <w:pPr>
        <w:pStyle w:val="Default"/>
        <w:numPr>
          <w:ilvl w:val="0"/>
          <w:numId w:val="2"/>
        </w:numPr>
        <w:rPr>
          <w:rFonts w:ascii="Times New Roman" w:hAnsi="Times New Roman" w:cs="Times New Roman"/>
          <w:color w:val="000000"/>
          <w:szCs w:val="28"/>
        </w:rPr>
      </w:pPr>
      <w:r>
        <w:rPr>
          <w:rFonts w:cs="Times New Roman" w:ascii="Times New Roman" w:hAnsi="Times New Roman"/>
          <w:color w:val="000000"/>
          <w:szCs w:val="28"/>
        </w:rPr>
        <w:t>- Azt mondtam, hogy maradsz!</w:t>
      </w:r>
    </w:p>
    <w:p>
      <w:pPr>
        <w:pStyle w:val="Default"/>
        <w:numPr>
          <w:ilvl w:val="0"/>
          <w:numId w:val="2"/>
        </w:numPr>
        <w:rPr>
          <w:rFonts w:ascii="Times New Roman" w:hAnsi="Times New Roman" w:cs="Times New Roman"/>
          <w:color w:val="000000"/>
          <w:szCs w:val="28"/>
        </w:rPr>
      </w:pPr>
      <w:r>
        <w:rPr>
          <w:rFonts w:cs="Times New Roman" w:ascii="Times New Roman" w:hAnsi="Times New Roman"/>
          <w:color w:val="000000"/>
          <w:szCs w:val="28"/>
        </w:rPr>
        <w:t>- Megyek - ellenkezett Nelson.</w:t>
      </w:r>
    </w:p>
    <w:p>
      <w:pPr>
        <w:pStyle w:val="CM5"/>
        <w:ind w:firstLine="360"/>
        <w:rPr/>
      </w:pPr>
      <w:r>
        <w:rPr>
          <w:rFonts w:cs="Times New Roman" w:ascii="Times New Roman" w:hAnsi="Times New Roman"/>
          <w:sz w:val="24"/>
          <w:szCs w:val="28"/>
        </w:rPr>
        <w:t>Már így is túl sokáig tanyáztak egy helyben. Az ablakokból fegyverek csöve meredt rájuk. Két szomáli fiú rohant feléjük, egyikük vastag, rúd alakú tárgyat tartott a kezében. Nelson azonnal térdre ereszkedett és M-60-asával lelőtte őket. Az egyik fiú összeesett és kezéből kiesett a tárgy: egy darab fa volt. A másikat is találat érte, de sántikálva fedezéket talált egy autó mögött.</w:t>
      </w:r>
    </w:p>
    <w:p>
      <w:pPr>
        <w:pStyle w:val="CM5"/>
        <w:ind w:firstLine="360"/>
        <w:rPr/>
      </w:pPr>
      <w:r>
        <w:rPr>
          <w:rFonts w:cs="Times New Roman" w:ascii="Times New Roman" w:hAnsi="Times New Roman"/>
          <w:sz w:val="24"/>
          <w:szCs w:val="28"/>
        </w:rPr>
        <w:t xml:space="preserve">Waddell is indult volna. Pontosan tudta, mit művel a csőcselék az amerikai katonák holttestével. Mindnyájan tudták. Odahaza, a hangárban beszéltek is arról, hogy ezt nem hagyhatják. Ilyesmi az </w:t>
      </w:r>
      <w:r>
        <w:rPr>
          <w:rFonts w:cs="Times New Roman" w:ascii="Times New Roman" w:hAnsi="Times New Roman"/>
          <w:i/>
          <w:iCs/>
          <w:sz w:val="24"/>
          <w:szCs w:val="28"/>
        </w:rPr>
        <w:t>ő fiaikkal</w:t>
      </w:r>
      <w:r>
        <w:rPr>
          <w:rFonts w:cs="Times New Roman" w:ascii="Times New Roman" w:hAnsi="Times New Roman"/>
          <w:sz w:val="24"/>
          <w:szCs w:val="28"/>
        </w:rPr>
        <w:t xml:space="preserve"> nem történhet meg. Most pedig itt ül ez a főhadnagy, és azt mondja, hogy </w:t>
      </w:r>
      <w:r>
        <w:rPr>
          <w:rFonts w:cs="Times New Roman" w:ascii="Times New Roman" w:hAnsi="Times New Roman"/>
          <w:i/>
          <w:iCs/>
          <w:sz w:val="24"/>
          <w:szCs w:val="28"/>
        </w:rPr>
        <w:t>maradunk</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DiTomasso nem volt érzéketlen, csupán szerette volna elkerülni a kavarodást. A rádión hívta Steele századost.</w:t>
      </w:r>
    </w:p>
    <w:p>
      <w:pPr>
        <w:pStyle w:val="CM5"/>
        <w:ind w:firstLine="360"/>
        <w:rPr/>
      </w:pPr>
      <w:r>
        <w:rPr>
          <w:rFonts w:cs="Times New Roman" w:ascii="Times New Roman" w:hAnsi="Times New Roman"/>
          <w:sz w:val="24"/>
          <w:szCs w:val="28"/>
        </w:rPr>
        <w:t>- Tudjuk hol történt - mondta. - A közelben vagyunk. Indulunk.</w:t>
      </w:r>
    </w:p>
    <w:p>
      <w:pPr>
        <w:pStyle w:val="CM5"/>
        <w:ind w:firstLine="360"/>
        <w:rPr/>
      </w:pPr>
      <w:r>
        <w:rPr>
          <w:rFonts w:cs="Times New Roman" w:ascii="Times New Roman" w:hAnsi="Times New Roman"/>
          <w:sz w:val="24"/>
          <w:szCs w:val="28"/>
        </w:rPr>
        <w:t>-Még ne - vélekedett a százados. Értette ő az elszántságot, de nem engedhette, hogy a 2. osztag távozása meggyengítse a célobjektum őrzését. Megpróbált kapcsolatba lépni a parancsnoksággal, de a rádióhálózat zsúfolt volt, a vonal foglaltat jelzett.</w:t>
      </w:r>
    </w:p>
    <w:p>
      <w:pPr>
        <w:pStyle w:val="CM5"/>
        <w:ind w:firstLine="360"/>
        <w:rPr>
          <w:rFonts w:ascii="Times New Roman" w:hAnsi="Times New Roman" w:cs="Times New Roman"/>
          <w:sz w:val="24"/>
          <w:szCs w:val="28"/>
        </w:rPr>
      </w:pPr>
      <w:r>
        <w:rPr>
          <w:rFonts w:cs="Times New Roman" w:ascii="Times New Roman" w:hAnsi="Times New Roman"/>
          <w:sz w:val="24"/>
          <w:szCs w:val="28"/>
        </w:rPr>
        <w:t>Tizenöt másodpercig várt.</w:t>
      </w:r>
    </w:p>
    <w:p>
      <w:pPr>
        <w:pStyle w:val="Default"/>
        <w:numPr>
          <w:ilvl w:val="0"/>
          <w:numId w:val="19"/>
        </w:numPr>
        <w:rPr>
          <w:rFonts w:ascii="Times New Roman" w:hAnsi="Times New Roman" w:cs="Times New Roman"/>
          <w:color w:val="000000"/>
          <w:szCs w:val="28"/>
        </w:rPr>
      </w:pPr>
      <w:r>
        <w:rPr>
          <w:rFonts w:cs="Times New Roman" w:ascii="Times New Roman" w:hAnsi="Times New Roman"/>
          <w:color w:val="000000"/>
          <w:szCs w:val="28"/>
        </w:rPr>
        <w:t>- Mennünk kell - hajtogatta Nelson. Már-már kiabált a főhadnaggyal.</w:t>
      </w:r>
    </w:p>
    <w:p>
      <w:pPr>
        <w:pStyle w:val="Default"/>
        <w:numPr>
          <w:ilvl w:val="0"/>
          <w:numId w:val="19"/>
        </w:numPr>
        <w:rPr>
          <w:rFonts w:ascii="Times New Roman" w:hAnsi="Times New Roman" w:cs="Times New Roman"/>
          <w:color w:val="000000"/>
          <w:szCs w:val="28"/>
        </w:rPr>
      </w:pPr>
      <w:r>
        <w:rPr>
          <w:rFonts w:cs="Times New Roman" w:ascii="Times New Roman" w:hAnsi="Times New Roman"/>
          <w:color w:val="000000"/>
          <w:szCs w:val="28"/>
        </w:rPr>
        <w:t xml:space="preserve">- Méghozzá most! </w:t>
        <w:br/>
        <w:t>És el is indult. Futva távozott a baleset helyszíne felé.</w:t>
        <w:br/>
        <w:t>Akkor szólt vissza Steele.</w:t>
        <w:br/>
        <w:t>- Jó, menjetek - mondta meggyőződés nélkül DiTomassónak. - De azért valaki ott is maradjon.</w:t>
      </w:r>
    </w:p>
    <w:p>
      <w:pPr>
        <w:pStyle w:val="Default"/>
        <w:numPr>
          <w:ilvl w:val="0"/>
          <w:numId w:val="8"/>
        </w:numPr>
        <w:rPr>
          <w:rFonts w:ascii="Times New Roman" w:hAnsi="Times New Roman" w:cs="Times New Roman"/>
          <w:color w:val="000000"/>
          <w:szCs w:val="28"/>
        </w:rPr>
      </w:pPr>
      <w:r>
        <w:rPr>
          <w:rFonts w:cs="Times New Roman" w:ascii="Times New Roman" w:hAnsi="Times New Roman"/>
          <w:color w:val="000000"/>
          <w:szCs w:val="28"/>
        </w:rPr>
        <w:t>- Rendben, Nelson - kiabált a távozó katonája után a főhadnagy. Legyen neked.</w:t>
      </w:r>
    </w:p>
    <w:p>
      <w:pPr>
        <w:pStyle w:val="CM4"/>
        <w:rPr/>
      </w:pPr>
      <w:r>
        <w:rPr>
          <w:rFonts w:cs="Times New Roman" w:ascii="Times New Roman" w:hAnsi="Times New Roman"/>
          <w:sz w:val="24"/>
          <w:szCs w:val="28"/>
        </w:rPr>
        <w:t>Néhány katona már Nelson után iramodott. DiTomasso sem gondolkodott tovább. Felpattant, átszaladt az úttesten, ahol Yurek tartotta szemmel a célobjektumot.</w:t>
      </w:r>
    </w:p>
    <w:p>
      <w:pPr>
        <w:pStyle w:val="CM5"/>
        <w:rPr>
          <w:rFonts w:ascii="Times New Roman" w:hAnsi="Times New Roman" w:cs="Times New Roman"/>
          <w:sz w:val="24"/>
          <w:szCs w:val="28"/>
        </w:rPr>
      </w:pPr>
      <w:r>
        <w:rPr>
          <w:rFonts w:cs="Times New Roman" w:ascii="Times New Roman" w:hAnsi="Times New Roman"/>
          <w:sz w:val="24"/>
          <w:szCs w:val="28"/>
        </w:rPr>
        <w:t>- Elviszem a fél osztagot - döntött addigra a főhadnagy. - Ti tartsatok ki itt.</w:t>
      </w:r>
    </w:p>
    <w:p>
      <w:pPr>
        <w:pStyle w:val="CM5"/>
        <w:rPr/>
      </w:pPr>
      <w:r>
        <w:rPr>
          <w:rFonts w:cs="Times New Roman" w:ascii="Times New Roman" w:hAnsi="Times New Roman"/>
          <w:sz w:val="24"/>
          <w:szCs w:val="28"/>
        </w:rPr>
        <w:t xml:space="preserve">Nyolcan azonnal talpra ugrottak. DiTomasso beérte Nelsont, aki elszántan tartotta maga elé az M-60-ast. Waddell biztosított hátul az automata géppisztolyával. Ajtónyílásokból és ablakokból ontották rájuk a tüzet, de senki sem sérült meg. </w:t>
      </w:r>
      <w:r>
        <w:rPr>
          <w:rFonts w:cs="Times New Roman" w:ascii="Times New Roman" w:hAnsi="Times New Roman"/>
          <w:i/>
          <w:iCs/>
          <w:sz w:val="24"/>
          <w:szCs w:val="28"/>
        </w:rPr>
        <w:t>Őrület</w:t>
      </w:r>
      <w:r>
        <w:rPr>
          <w:rFonts w:cs="Times New Roman" w:ascii="Times New Roman" w:hAnsi="Times New Roman"/>
          <w:sz w:val="24"/>
          <w:szCs w:val="28"/>
        </w:rPr>
        <w:t xml:space="preserve">. Ezt gondolta DiTomasso. </w:t>
      </w:r>
      <w:r>
        <w:rPr>
          <w:rFonts w:cs="Times New Roman" w:ascii="Times New Roman" w:hAnsi="Times New Roman"/>
          <w:i/>
          <w:iCs/>
          <w:sz w:val="24"/>
          <w:szCs w:val="28"/>
        </w:rPr>
        <w:t>Kész őrület</w:t>
      </w:r>
      <w:r>
        <w:rPr>
          <w:rFonts w:cs="Times New Roman" w:ascii="Times New Roman" w:hAnsi="Times New Roman"/>
          <w:sz w:val="24"/>
          <w:szCs w:val="28"/>
        </w:rPr>
        <w:t>. Nelson kétszer is térdre ereszkedett és megszórta a körülöttük gyülekező szomáliakat.</w:t>
      </w:r>
    </w:p>
    <w:p>
      <w:pPr>
        <w:pStyle w:val="CM32"/>
        <w:spacing w:lineRule="atLeast" w:line="323" w:before="0" w:after="0"/>
        <w:ind w:firstLine="360"/>
        <w:rPr/>
      </w:pPr>
      <w:r>
        <w:rPr>
          <w:rFonts w:cs="Times New Roman" w:ascii="Times New Roman" w:hAnsi="Times New Roman"/>
          <w:sz w:val="24"/>
          <w:szCs w:val="28"/>
        </w:rPr>
        <w:t>Három háztömböt rohantak, amikor az egyik kereszteződésben, egy homokos úton haladtak, feltételezéseik szerint az S-61 irányába. És akkor Nelson nem kis megdöbbenéssel látta, hogy az egyik Kismadár ott szállt le az utcában. Olyan kis hely állt a rendelkezésére, hogy a légcsavar vége szinte csak centiméterekre volt a házak falától.</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 xml:space="preserve">8. </w:t>
        <w:br/>
      </w:r>
    </w:p>
    <w:p>
      <w:pPr>
        <w:pStyle w:val="CM4"/>
        <w:rPr>
          <w:rFonts w:ascii="Times New Roman" w:hAnsi="Times New Roman" w:cs="Times New Roman"/>
          <w:sz w:val="24"/>
          <w:szCs w:val="28"/>
        </w:rPr>
      </w:pPr>
      <w:r>
        <w:rPr>
          <w:rFonts w:cs="Times New Roman" w:ascii="Times New Roman" w:hAnsi="Times New Roman"/>
          <w:sz w:val="24"/>
          <w:szCs w:val="28"/>
        </w:rPr>
        <w:t>Keith Jones és Karl Maier alhadnagyok, az S-41 pilótái percekkel a baleset után megtalálták a Fekete Sólymot. A gép helyzetéből és sérüléseiből megállapították, hogy Elvis és a „Bika” majdnem bizonyosan életét veszítette. Jones azt is látta, hogy az egyik lövész, Daniel Busch őrmester vérző gyomorral egy falnak támaszkodik, szomáliakkal körülvéve.</w:t>
      </w:r>
    </w:p>
    <w:p>
      <w:pPr>
        <w:pStyle w:val="CM5"/>
        <w:ind w:firstLine="360"/>
        <w:rPr/>
      </w:pPr>
      <w:r>
        <w:rPr>
          <w:rFonts w:cs="Times New Roman" w:ascii="Times New Roman" w:hAnsi="Times New Roman"/>
          <w:sz w:val="24"/>
          <w:szCs w:val="28"/>
        </w:rPr>
        <w:t>Először arra gondoltak, hogy a közeli kereszteződésben szállnak le, de Jones úgy vélte, hogy ott egyszerre négy irányból is védtelenek maradnak, ezért a kockázatos, ám hosszútávon biztonságosabb megoldást választották. Ösztöneikben bízva megkezdték az ereszkedést a szűk utcában. Mindkettőjükről patakzott a veríték, amikor földet értek. Azonnal szomáliak vették körül őket. Kézifegyvereikkel tüzet nyitottak. Smith törzsőrmester, aki fél kézzel olyan kitartóan kapaszkodott, amikor a Fekete Sólyom lezuhant, és az Aden által is látott katona közül a második (Busch volt az első) már ott is termett Jones ablakánál.</w:t>
      </w:r>
    </w:p>
    <w:p>
      <w:pPr>
        <w:pStyle w:val="CM5"/>
        <w:ind w:firstLine="360"/>
        <w:rPr/>
      </w:pPr>
      <w:r>
        <w:rPr>
          <w:rFonts w:cs="Times New Roman" w:ascii="Times New Roman" w:hAnsi="Times New Roman"/>
          <w:sz w:val="24"/>
          <w:szCs w:val="28"/>
        </w:rPr>
        <w:t xml:space="preserve">Az üveg túloldaláról ezt mondta: </w:t>
      </w:r>
      <w:r>
        <w:rPr>
          <w:rFonts w:cs="Times New Roman" w:ascii="Times New Roman" w:hAnsi="Times New Roman"/>
          <w:i/>
          <w:iCs/>
          <w:sz w:val="24"/>
          <w:szCs w:val="28"/>
        </w:rPr>
        <w:t>segítsetek</w:t>
      </w:r>
      <w:r>
        <w:rPr>
          <w:rFonts w:cs="Times New Roman" w:ascii="Times New Roman" w:hAnsi="Times New Roman"/>
          <w:sz w:val="24"/>
          <w:szCs w:val="28"/>
        </w:rPr>
        <w:t>. Egyik karja élettelenül csüngött alá. Jones azonnal kipattant a helikopterből, követte Smith törzsőrmestert az útelágazásig, Maierre bízva a repülőt, egyúttal pedig a kis utca biztosítását.</w:t>
      </w:r>
    </w:p>
    <w:p>
      <w:pPr>
        <w:pStyle w:val="CM26"/>
        <w:spacing w:lineRule="atLeast" w:line="323" w:before="0" w:after="0"/>
        <w:ind w:firstLine="360"/>
        <w:rPr/>
      </w:pPr>
      <w:r>
        <w:rPr>
          <w:rFonts w:cs="Times New Roman" w:ascii="Times New Roman" w:hAnsi="Times New Roman"/>
          <w:sz w:val="24"/>
          <w:szCs w:val="28"/>
        </w:rPr>
        <w:t>Akkor érkezett oda DiTomasso az embereivel. Farkasszemet néztek egymással, Maier pedig, miután mindent célba vett, ami mozgott,</w:t>
      </w:r>
    </w:p>
    <w:p>
      <w:pPr>
        <w:pStyle w:val="CM18"/>
        <w:rPr>
          <w:rFonts w:ascii="Times New Roman" w:hAnsi="Times New Roman" w:cs="Times New Roman"/>
          <w:sz w:val="24"/>
          <w:szCs w:val="28"/>
        </w:rPr>
      </w:pPr>
      <w:r>
        <w:rPr>
          <w:rFonts w:cs="Times New Roman" w:ascii="Times New Roman" w:hAnsi="Times New Roman"/>
          <w:sz w:val="24"/>
          <w:szCs w:val="28"/>
        </w:rPr>
        <w:t>majdnem lelőtte őket. A pilóta leengedte a fegyverét, DiTomasso pedig a</w:t>
      </w:r>
    </w:p>
    <w:p>
      <w:pPr>
        <w:pStyle w:val="CM18"/>
        <w:rPr>
          <w:rFonts w:ascii="Times New Roman" w:hAnsi="Times New Roman" w:cs="Times New Roman"/>
          <w:sz w:val="24"/>
          <w:szCs w:val="28"/>
        </w:rPr>
      </w:pPr>
      <w:r>
        <w:rPr>
          <w:rFonts w:cs="Times New Roman" w:ascii="Times New Roman" w:hAnsi="Times New Roman"/>
          <w:sz w:val="24"/>
          <w:szCs w:val="28"/>
        </w:rPr>
        <w:t>rohamsisakjára bökött, ezzel a jelzéssel érdeklődött a sebesültek száma felől.</w:t>
      </w:r>
    </w:p>
    <w:p>
      <w:pPr>
        <w:pStyle w:val="CM10"/>
        <w:ind w:left="165" w:hanging="165"/>
        <w:rPr>
          <w:rFonts w:ascii="Times New Roman" w:hAnsi="Times New Roman" w:cs="Times New Roman"/>
          <w:sz w:val="24"/>
          <w:szCs w:val="28"/>
        </w:rPr>
      </w:pPr>
      <w:r>
        <w:rPr>
          <w:rFonts w:cs="Times New Roman" w:ascii="Times New Roman" w:hAnsi="Times New Roman"/>
          <w:sz w:val="24"/>
          <w:szCs w:val="28"/>
        </w:rPr>
        <w:t>Maier jelezte, hogy nem tudja.</w:t>
      </w:r>
    </w:p>
    <w:p>
      <w:pPr>
        <w:pStyle w:val="CM5"/>
        <w:ind w:firstLine="360"/>
        <w:rPr/>
      </w:pPr>
      <w:r>
        <w:rPr>
          <w:rFonts w:cs="Times New Roman" w:ascii="Times New Roman" w:hAnsi="Times New Roman"/>
          <w:sz w:val="24"/>
          <w:szCs w:val="28"/>
        </w:rPr>
        <w:t xml:space="preserve">Nelson és a kommandósok mentek tovább, megkerülték a helikoptert, egy ideig védelmet élvezve a sebesen forgó légcsavarok alatt. Nelson már látta Buscht, akinek a sebesülése súlyosnak látszott. A lövész automata géppisztolya az ölében, a lába előtt, a földön pedig 45-ös pisztolya. Vele szemben, a földön két szomáli holtteste hevert. Busch, aki gyakorló katolikus volt, nem akart embert ölni. </w:t>
      </w:r>
      <w:r>
        <w:rPr>
          <w:rFonts w:cs="Times New Roman" w:ascii="Times New Roman" w:hAnsi="Times New Roman"/>
          <w:i/>
          <w:iCs/>
          <w:sz w:val="24"/>
          <w:szCs w:val="28"/>
        </w:rPr>
        <w:t>Az embert a ravasz meghúzása választja el a pokoltól</w:t>
      </w:r>
      <w:r>
        <w:rPr>
          <w:rFonts w:cs="Times New Roman" w:ascii="Times New Roman" w:hAnsi="Times New Roman"/>
          <w:sz w:val="24"/>
          <w:szCs w:val="28"/>
        </w:rPr>
        <w:t>. Ezt szokta mondani. Verhetetlen szójátékos volt. Mindenkit képes volt megverni. Most pedig ott ül, egy fal tövében, hatalmas vérző seb a hasán. Arcszínéből Nelson azonnal tudta: meghalt. Alacsonyra hajolva átszaladt az úton, a biztonság kedvéért még belelőtt egyet-egyet a szomáliakba. Felkapta Busch pisztolyát és zsebre tette. A Fekete Sólyom romjai ott hevertek mögötte, egy kis sikátorban. Néhány férfi közeledett, de elmenekültek, amikor megpillantották a kommandóst.</w:t>
      </w:r>
    </w:p>
    <w:p>
      <w:pPr>
        <w:pStyle w:val="CM5"/>
        <w:ind w:firstLine="360"/>
        <w:rPr/>
      </w:pPr>
      <w:r>
        <w:rPr>
          <w:rFonts w:cs="Times New Roman" w:ascii="Times New Roman" w:hAnsi="Times New Roman"/>
          <w:sz w:val="24"/>
          <w:szCs w:val="28"/>
        </w:rPr>
        <w:t>Jones és Smith elvonszolták Busch testét a Kismadár felé, mialatt a többiek szemmel tartották az utcákat. Jones besegítette Smith törzsőrmestert a pilótafülke mögötti kis raktérbe, aztán felemelték Busch holttestét is. Csak úgy fért el, hogy a feje Smith ölében nyugodott. Jones előkapta az elsősegély-felszerelést, de azonnal látta, hogy a katonáért már semmit sem tehet.</w:t>
      </w:r>
    </w:p>
    <w:p>
      <w:pPr>
        <w:pStyle w:val="CM5"/>
        <w:ind w:firstLine="360"/>
        <w:rPr/>
      </w:pPr>
      <w:r>
        <w:rPr>
          <w:rFonts w:cs="Times New Roman" w:ascii="Times New Roman" w:hAnsi="Times New Roman"/>
          <w:sz w:val="24"/>
          <w:szCs w:val="28"/>
        </w:rPr>
        <w:t>Buscht pontosan a golyóálló mellény szegélye alatt érte a lövés. Szeme szürke volt. Már nem volt élet a tekintetében. Jones visszamászott a pilótaülésbe. Éppen megszólalt Matthews parancsnok hangja a rádióban. A C-2 fedélzetéről beszélt.</w:t>
      </w:r>
    </w:p>
    <w:p>
      <w:pPr>
        <w:pStyle w:val="CM5"/>
        <w:ind w:firstLine="360"/>
        <w:rPr>
          <w:rFonts w:ascii="Times New Roman" w:hAnsi="Times New Roman" w:cs="Times New Roman"/>
          <w:sz w:val="24"/>
          <w:szCs w:val="28"/>
        </w:rPr>
      </w:pPr>
      <w:r>
        <w:rPr>
          <w:rFonts w:cs="Times New Roman" w:ascii="Times New Roman" w:hAnsi="Times New Roman"/>
          <w:i/>
          <w:iCs/>
          <w:sz w:val="24"/>
          <w:szCs w:val="28"/>
        </w:rPr>
        <w:t>- Negyvenegy, negyvenegy, gyere ki, negyvenegy, gyere ki...</w:t>
      </w:r>
    </w:p>
    <w:p>
      <w:pPr>
        <w:pStyle w:val="CM8"/>
        <w:ind w:left="360" w:hanging="0"/>
        <w:rPr>
          <w:rFonts w:ascii="Times New Roman" w:hAnsi="Times New Roman" w:cs="Times New Roman"/>
          <w:sz w:val="24"/>
          <w:szCs w:val="28"/>
        </w:rPr>
      </w:pPr>
      <w:r>
        <w:rPr>
          <w:rFonts w:cs="Times New Roman" w:ascii="Times New Roman" w:hAnsi="Times New Roman"/>
          <w:sz w:val="24"/>
          <w:szCs w:val="28"/>
        </w:rPr>
        <w:t>Jones megragadta a botkormányt, Maier pedig előretolta a gázkart.</w:t>
      </w:r>
    </w:p>
    <w:p>
      <w:pPr>
        <w:pStyle w:val="CM8"/>
        <w:ind w:left="360" w:hanging="0"/>
        <w:rPr>
          <w:rFonts w:ascii="Times New Roman" w:hAnsi="Times New Roman" w:cs="Times New Roman"/>
          <w:sz w:val="24"/>
          <w:szCs w:val="28"/>
        </w:rPr>
      </w:pPr>
      <w:r>
        <w:rPr>
          <w:rFonts w:cs="Times New Roman" w:ascii="Times New Roman" w:hAnsi="Times New Roman"/>
          <w:sz w:val="24"/>
          <w:szCs w:val="28"/>
        </w:rPr>
        <w:t>Aztán válaszolt a parancsnoknak.</w:t>
      </w:r>
    </w:p>
    <w:p>
      <w:pPr>
        <w:pStyle w:val="CM28"/>
        <w:spacing w:lineRule="atLeast" w:line="323" w:before="0" w:after="0"/>
        <w:ind w:left="360" w:hanging="0"/>
        <w:rPr>
          <w:rFonts w:ascii="Times New Roman" w:hAnsi="Times New Roman" w:cs="Times New Roman"/>
          <w:sz w:val="24"/>
          <w:szCs w:val="28"/>
        </w:rPr>
      </w:pPr>
      <w:r>
        <w:rPr>
          <w:rFonts w:cs="Times New Roman" w:ascii="Times New Roman" w:hAnsi="Times New Roman"/>
          <w:i/>
          <w:iCs/>
          <w:sz w:val="24"/>
          <w:szCs w:val="28"/>
        </w:rPr>
        <w:t>- Negyvenegy, negyvenegy, jövünk...</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9.</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pPr>
      <w:r>
        <w:rPr>
          <w:rFonts w:cs="Times New Roman" w:ascii="Times New Roman" w:hAnsi="Times New Roman"/>
          <w:sz w:val="24"/>
          <w:szCs w:val="28"/>
        </w:rPr>
        <w:t>Mike Durant alhadnagy a légcsavarok zúgása és a szinte folyamatos rá</w:t>
        <w:softHyphen/>
        <w:t>dióforgalom közben egyszer csak meghallotta barátja, Cliff hangját.</w:t>
      </w:r>
    </w:p>
    <w:p>
      <w:pPr>
        <w:pStyle w:val="CM5"/>
        <w:ind w:firstLine="360"/>
        <w:rPr>
          <w:rFonts w:ascii="Times New Roman" w:hAnsi="Times New Roman" w:cs="Times New Roman"/>
          <w:sz w:val="24"/>
          <w:szCs w:val="28"/>
        </w:rPr>
      </w:pPr>
      <w:r>
        <w:rPr>
          <w:rFonts w:cs="Times New Roman" w:ascii="Times New Roman" w:hAnsi="Times New Roman"/>
          <w:i/>
          <w:iCs/>
          <w:sz w:val="24"/>
          <w:szCs w:val="28"/>
        </w:rPr>
        <w:t>- Itt az S-61. Zuhanunk.</w:t>
      </w:r>
    </w:p>
    <w:p>
      <w:pPr>
        <w:pStyle w:val="CM35"/>
        <w:spacing w:lineRule="atLeast" w:line="323" w:before="0" w:after="0"/>
        <w:ind w:firstLine="360"/>
        <w:rPr>
          <w:rFonts w:ascii="Times New Roman" w:hAnsi="Times New Roman" w:cs="Times New Roman"/>
          <w:sz w:val="24"/>
        </w:rPr>
      </w:pPr>
      <w:r>
        <w:rPr>
          <w:rFonts w:cs="Times New Roman" w:ascii="Times New Roman" w:hAnsi="Times New Roman"/>
          <w:sz w:val="24"/>
        </w:rPr>
        <w:t>Csak így. Elvis hangja szokás szerint nyugalmat tükrözött. Nyilván pontosan felmérte a lehetőségeket, nyilván megtette, amit megtehetett és azt is tudta, hogy ennél többet nem tehet. Nem esett pánikba, nem adott le vészjelzést, minden bizonnyal törekedett arra, hogy katonatársai a lehetőségekhez képest a legkisebb sérülésekkel éljék túl a zuhanást. És ezzel vége. Elvis tudta azt, amit minden pilóta tud. Hogy egyszer csak lesz egy repülés, ami így végződik. Persze, bíznak abban, hogy ez sohasem következik be, igyekeznek nem gondolni rá, egyszerűen kiirtják magukból a baleset lehetőségét is, a szimulációs gyakorlatokon azt sulykolják beléjük, hogy minden vészhelyzetből ki lehet és ki kell jönni. Csak hát az élet, legfőképpen pedig a háború, az nem szimulációs gyakorlatokból áll.</w:t>
      </w:r>
    </w:p>
    <w:p>
      <w:pPr>
        <w:pStyle w:val="CM5"/>
        <w:ind w:firstLine="360"/>
        <w:rPr>
          <w:rFonts w:ascii="Times New Roman" w:hAnsi="Times New Roman" w:cs="Times New Roman"/>
          <w:sz w:val="24"/>
          <w:szCs w:val="28"/>
        </w:rPr>
      </w:pPr>
      <w:r>
        <w:rPr>
          <w:rFonts w:cs="Times New Roman" w:ascii="Times New Roman" w:hAnsi="Times New Roman"/>
          <w:sz w:val="24"/>
          <w:szCs w:val="28"/>
        </w:rPr>
        <w:t>Durant és másodpilótája, Ray Frank alhadnagy Mogadisu északi része fölött repültek S-64-esükön. Mögöttük a két lövész, Bill Cleveland és Tommie Field ült a néma géppuskák mögött. Évek óta készenlétben voltak, vártak az igazi bevetésre. És most úgy festett, hogy mintegy négy percnyi repülésre vannak az igazi bevetéstől.</w:t>
      </w:r>
    </w:p>
    <w:p>
      <w:pPr>
        <w:pStyle w:val="CM5"/>
        <w:ind w:firstLine="360"/>
        <w:rPr>
          <w:rFonts w:ascii="Times New Roman" w:hAnsi="Times New Roman" w:cs="Times New Roman"/>
          <w:sz w:val="24"/>
        </w:rPr>
      </w:pPr>
      <w:r>
        <w:rPr>
          <w:rFonts w:cs="Times New Roman" w:ascii="Times New Roman" w:hAnsi="Times New Roman"/>
          <w:sz w:val="24"/>
        </w:rPr>
        <w:t>Gépük árnyéka sík, kihalt tájra vetült. Mogadisu északi határát az Október 21. utca jelentette, onnan gyakorlatilag a semmi következett. Amíg a szem ellátott, pusztaság, kopárság, kaktuszok, legelőt kereső kecskék, tevék, délre az óceán ragyogó kékje.</w:t>
      </w:r>
    </w:p>
    <w:p>
      <w:pPr>
        <w:pStyle w:val="CM5"/>
        <w:ind w:firstLine="360"/>
        <w:rPr/>
      </w:pPr>
      <w:r>
        <w:rPr>
          <w:rFonts w:cs="Times New Roman" w:ascii="Times New Roman" w:hAnsi="Times New Roman"/>
          <w:sz w:val="24"/>
          <w:szCs w:val="28"/>
        </w:rPr>
        <w:t>Durant egy pillanatra még azt is elfelejtette, hogy repülőgépen ül, gondolatait teljes mértékben két társa, Elvis és a „Bika” sorsa kötötték le. Tapasztalt, ügyes katonák voltak. Szinte elképzelhetetlen, hogy az amatőr szomáliak csak úgy lelőtték volna őket. Briley Koreától Panamáig szinte minden légi akcióban jelen volt, a légierő veteránjának számított. Az akciót megelőző este még azon mérgelődött, hogy nem tud hazatelefonálni, csak a rögzítőn hagyott üzenetet, még szerencse, mondta tréfásan a többieknek, hogy nem hagyom itt a fogam, Mogadisuban.</w:t>
      </w:r>
    </w:p>
    <w:p>
      <w:pPr>
        <w:pStyle w:val="CM5"/>
        <w:ind w:firstLine="360"/>
        <w:rPr>
          <w:rFonts w:ascii="Times New Roman" w:hAnsi="Times New Roman" w:cs="Times New Roman"/>
          <w:sz w:val="24"/>
          <w:szCs w:val="28"/>
        </w:rPr>
      </w:pPr>
      <w:r>
        <w:rPr>
          <w:rFonts w:cs="Times New Roman" w:ascii="Times New Roman" w:hAnsi="Times New Roman"/>
          <w:sz w:val="24"/>
          <w:szCs w:val="28"/>
        </w:rPr>
        <w:t>A pilóta aztán ismét a helikopter vezetésére összpontosított. Enyhe nyugati jobbkanyarral tartották az irányt.</w:t>
      </w:r>
    </w:p>
    <w:p>
      <w:pPr>
        <w:pStyle w:val="CM5"/>
        <w:ind w:firstLine="360"/>
        <w:rPr>
          <w:rFonts w:ascii="Times New Roman" w:hAnsi="Times New Roman" w:cs="Times New Roman"/>
          <w:sz w:val="24"/>
          <w:szCs w:val="28"/>
        </w:rPr>
      </w:pPr>
      <w:r>
        <w:rPr>
          <w:rFonts w:cs="Times New Roman" w:ascii="Times New Roman" w:hAnsi="Times New Roman"/>
          <w:sz w:val="24"/>
          <w:szCs w:val="28"/>
        </w:rPr>
        <w:t>Eltekintve a személyes érzelmektől, egy helikopter elvesztése nem tragikus. Persze, nem is kellemes esemény, de hát végül is harci cselekményekben vesznek részt, amikor is mindkét fél számol ezzel. Amerikában azonban felnőtt egy nemzedék, amelynek tagjai már számos helyi háborúban vettek részt, és úgy érezték, a világ legerősebb hatalma sebezhetetlen. Pedig ez nem igaz. Még Vietnam sem volt elég erős figyelmeztetés sem a katonáknak, sem a hadvezetésnek, sem a politikának. Ezért egy ilyen modern gép lelövése inkább lélektani, mintsem stratégiai jelentőségű eseménynek számított.</w:t>
      </w:r>
    </w:p>
    <w:p>
      <w:pPr>
        <w:pStyle w:val="CM5"/>
        <w:ind w:firstLine="360"/>
        <w:rPr/>
      </w:pPr>
      <w:r>
        <w:rPr>
          <w:rFonts w:cs="Times New Roman" w:ascii="Times New Roman" w:hAnsi="Times New Roman"/>
          <w:sz w:val="24"/>
          <w:szCs w:val="28"/>
        </w:rPr>
        <w:t xml:space="preserve">A GYRH néhány héttel korábban elveszített </w:t>
      </w:r>
      <w:r>
        <w:rPr>
          <w:rFonts w:cs="Times New Roman" w:ascii="Times New Roman" w:hAnsi="Times New Roman"/>
          <w:i/>
          <w:iCs/>
          <w:sz w:val="24"/>
          <w:szCs w:val="28"/>
        </w:rPr>
        <w:t>Fekete Sólyma</w:t>
      </w:r>
      <w:r>
        <w:rPr>
          <w:rFonts w:cs="Times New Roman" w:ascii="Times New Roman" w:hAnsi="Times New Roman"/>
          <w:sz w:val="24"/>
          <w:szCs w:val="28"/>
        </w:rPr>
        <w:t xml:space="preserve"> körül is sok volt a legenda, és még több a mellébeszélés. Egyetlen légierő sem szereti beismerni, hogy gépe sebezhető. Az amerikaiak azonban Vietnamban megtanulták, hogy az alacsonyan, lassan repülő gépek viszonylag egyszerű fegyverekkel megsemmisíthetőek. A páncélzat is csak bizonyos fokig erősíthető, mert a magnövekedett súly a sebesség további csökkenéséhez vezet. Ördögi kör, amiből nehéz kilépni.</w:t>
      </w:r>
    </w:p>
    <w:p>
      <w:pPr>
        <w:pStyle w:val="CM5"/>
        <w:ind w:firstLine="360"/>
        <w:rPr/>
      </w:pPr>
      <w:r>
        <w:rPr>
          <w:rFonts w:cs="Times New Roman" w:ascii="Times New Roman" w:hAnsi="Times New Roman"/>
          <w:sz w:val="24"/>
          <w:szCs w:val="28"/>
        </w:rPr>
        <w:t>A GYRH most úgy értékelte a gép elvesztését, hogy azt véletlenül szedte le egy szerencsés szomáli orvlövész, mert a Mogadisuban használt rakétalövedékeket általában nem föld-levegő harcra használták, és csakugyan kiváló célzótechnika kellett ahhoz, hogy valaki egy helikoptert így eltaláljon vele. A magyarázatra azért is volt nagy szükség, mert a Fekete Sólyom egészen addig a napig gyakorlatilag csakugyan sebezhetetlen volt.</w:t>
      </w:r>
    </w:p>
    <w:p>
      <w:pPr>
        <w:pStyle w:val="CM5"/>
        <w:ind w:firstLine="360"/>
        <w:rPr/>
      </w:pPr>
      <w:r>
        <w:rPr>
          <w:rFonts w:cs="Times New Roman" w:ascii="Times New Roman" w:hAnsi="Times New Roman"/>
          <w:sz w:val="24"/>
          <w:szCs w:val="28"/>
        </w:rPr>
        <w:t>A korábbi esetet és a hozzá fűzött magyarázatot a kommandósok egyetlen vállrándítás nélkül vették tudomásul. A pilóták azonban elgondoltak rajta. És repülés közben egyre nagyobb aggodalommal figyelték a fekete füstcsíkot húzó rakéták röppályáját, valamint a földi indulásukat követő, semmi mással össze nem téveszthető vörös fénycsóvát. A baleset lehetősége immár kézzelfogható közelségben volt. Persze, szó sem volt arról, hogy a pilóták féltek volna. Elvégre a kommandósok légiereje, a 160. ezred szinte vonzotta a tehetséges és képzett katonákat, akik szerették volna megmutatni és bizonyítani, hogy mire képesek a világ legveszélyesebb helyein.</w:t>
      </w:r>
    </w:p>
    <w:p>
      <w:pPr>
        <w:pStyle w:val="CM5"/>
        <w:ind w:firstLine="360"/>
        <w:rPr/>
      </w:pPr>
      <w:r>
        <w:rPr>
          <w:rFonts w:cs="Times New Roman" w:ascii="Times New Roman" w:hAnsi="Times New Roman"/>
          <w:sz w:val="24"/>
          <w:szCs w:val="28"/>
        </w:rPr>
        <w:t>Durant alacsony, izmos, sötéthajú férfi volt, erős vállait kissé előrehúzta, mintha attól tartana, hogy valaki egyszer csak megtámadja. Jó fizikai állapotát annak is köszönhette, hogy kis utánjárással -kényelmes hálóhelyet szerzett magának. A pilóták, tekintettel felelősségteljes és összpontosítást igénylő feladataikra, különlegesen kialakított lakókocsikban helyezkedtek el, míg az egyszerű katonák matracokon aludtak a hangárokban. Így sem volt azonban teljes a kényelmük. Az egyetlen, hűtött lakókocsiban a konyha működött, ide vette be magát éjszakára Durant, cserében esténként a szakácsok helyett takarított. De még így is megérte.</w:t>
      </w:r>
    </w:p>
    <w:p>
      <w:pPr>
        <w:pStyle w:val="CM5"/>
        <w:ind w:firstLine="360"/>
        <w:rPr/>
      </w:pPr>
      <w:r>
        <w:rPr>
          <w:rFonts w:cs="Times New Roman" w:ascii="Times New Roman" w:hAnsi="Times New Roman"/>
          <w:sz w:val="24"/>
          <w:szCs w:val="28"/>
        </w:rPr>
        <w:t>Az Öböl-háborúban és Panamában Durant számos, kis magasságban végzett, meglehetősen kockázatos éjszakai repülést hajtott végre, tekintélyét ezek sikerének köszönhette. Tudta, hogy a helikoptervezetés, különösen harci terepen, éjszaka, igen magas fokú összpontosítást igényel, ehhez pedig nagyon jó fizikai és lelkiállapot szükséges. Rendszeresen sportolt, nem ivott, nem dohányzott, még otthonában, Tennessee-ben is kerülte a hangos baráti társaságokat, olykor még saját családja sem tudta pontosan, hogy a világnak melyik pontján jár. A repülés igazi szerelmese volt, akkor érezte magát a legjobban, ha elfoglalta helyét a szűk kabinban, bekapcsolta a műszereket, és elindította a légcsavarokat. Mindennek sötétben különös varázsa volt.</w:t>
      </w:r>
    </w:p>
    <w:p>
      <w:pPr>
        <w:pStyle w:val="CM5"/>
        <w:rPr>
          <w:rFonts w:ascii="Times New Roman" w:hAnsi="Times New Roman" w:cs="Times New Roman"/>
          <w:sz w:val="24"/>
          <w:szCs w:val="28"/>
        </w:rPr>
      </w:pPr>
      <w:r>
        <w:rPr>
          <w:rFonts w:cs="Times New Roman" w:ascii="Times New Roman" w:hAnsi="Times New Roman"/>
          <w:sz w:val="24"/>
          <w:szCs w:val="28"/>
        </w:rPr>
        <w:t>Ezért is hívták őket Éjszakai Vadászoknak.</w:t>
      </w:r>
    </w:p>
    <w:p>
      <w:pPr>
        <w:pStyle w:val="CM5"/>
        <w:rPr>
          <w:rFonts w:ascii="Times New Roman" w:hAnsi="Times New Roman" w:cs="Times New Roman"/>
          <w:sz w:val="24"/>
          <w:szCs w:val="28"/>
        </w:rPr>
      </w:pPr>
      <w:r>
        <w:rPr>
          <w:rFonts w:cs="Times New Roman" w:ascii="Times New Roman" w:hAnsi="Times New Roman"/>
          <w:sz w:val="24"/>
          <w:szCs w:val="28"/>
        </w:rPr>
        <w:t>Akik soha nem adják fel a harcot. És nem félnek.</w:t>
      </w:r>
    </w:p>
    <w:p>
      <w:pPr>
        <w:pStyle w:val="CM26"/>
        <w:spacing w:lineRule="atLeast" w:line="323" w:before="0" w:after="0"/>
        <w:rPr/>
      </w:pPr>
      <w:r>
        <w:rPr>
          <w:rFonts w:cs="Times New Roman" w:ascii="Times New Roman" w:hAnsi="Times New Roman"/>
          <w:sz w:val="24"/>
        </w:rPr>
        <w:t>A szomáliai utazás előtt mindössze kétórányi felkészülési ideje volt. Éppen annyi, hogy elköszönjön feleségétől, Lorrie-tól és egyéves fiától, Joeytól. Egyetlen szó sem esett a szülőkkel tervezett hétvégéről, a kisfiú közelgő születésnapjáról, a befejezetlen építkezésről. Lorrie nem esett kétségbe, nem rendezett jelenetet, tudta, hogy Durant a szíve legmélyéig szereti őt, csakis őt, senki mást, csak éppen a repülés az élete. És amíg Durant biztos lehet abban, hogy a repülés az élete lehet, addig jóban-rosszban kitart Lorrie mellett is. És a keserves, érzelmes búcsúzások megkeserítik a katonák életét, szomorúak lesznek, menekülni akarnak a feladat elől. Ő tisztában volt ezzel. A búcsúzásokat az élet részének tekintette, amint a viszontlátásokat is. Soha nem mondta meg, hogy hová megy, és azt sem, hogy mikor tér vissza.</w:t>
      </w:r>
    </w:p>
    <w:p>
      <w:pPr>
        <w:pStyle w:val="CM5"/>
        <w:ind w:firstLine="360"/>
        <w:rPr>
          <w:rFonts w:ascii="Times New Roman" w:hAnsi="Times New Roman" w:cs="Times New Roman"/>
          <w:sz w:val="24"/>
          <w:szCs w:val="28"/>
        </w:rPr>
      </w:pPr>
      <w:r>
        <w:rPr>
          <w:rFonts w:cs="Times New Roman" w:ascii="Times New Roman" w:hAnsi="Times New Roman"/>
          <w:sz w:val="24"/>
          <w:szCs w:val="28"/>
        </w:rPr>
        <w:t>Durant előtt világos volt, hogy az S-61 lezuhanása után változik a stratégia. A földi csapatok egy részét biztosan a baleset helyszínére kell irányítani.</w:t>
      </w:r>
    </w:p>
    <w:p>
      <w:pPr>
        <w:pStyle w:val="CM5"/>
        <w:ind w:firstLine="360"/>
        <w:rPr/>
      </w:pPr>
      <w:r>
        <w:rPr>
          <w:rFonts w:cs="Times New Roman" w:ascii="Times New Roman" w:hAnsi="Times New Roman"/>
          <w:sz w:val="24"/>
          <w:szCs w:val="28"/>
        </w:rPr>
        <w:t>Az S-68, amely párban repült vele, nyilván orvosi felszerelések szállítását kapja feladatként, és az S-64 veszi majd át Elvis körzetét.</w:t>
      </w:r>
    </w:p>
    <w:p>
      <w:pPr>
        <w:pStyle w:val="CM5"/>
        <w:ind w:firstLine="360"/>
        <w:rPr>
          <w:rFonts w:ascii="Times New Roman" w:hAnsi="Times New Roman" w:cs="Times New Roman"/>
          <w:sz w:val="24"/>
          <w:szCs w:val="28"/>
        </w:rPr>
      </w:pPr>
      <w:r>
        <w:rPr>
          <w:rFonts w:cs="Times New Roman" w:ascii="Times New Roman" w:hAnsi="Times New Roman"/>
          <w:sz w:val="24"/>
          <w:szCs w:val="28"/>
        </w:rPr>
        <w:t>Ők addig is köröznek és várnak. Az efféle nagyszabású bevetéseken a gépek csak központi utasításra változtathatnak repülési tervükön, ellenkező esetben törvényszerűen bekövetkezik a fejetlenség. Számára az akció legveszélyesebb része már lezárult: az 1. osztagot sikerrel tette földre, igen nehéz, bonyolult, ellenséges terepviszonyok között. Most csak várnia kellett, hogy mi lesz a következő feladat. Mert hogy lesz, az szinte biztos. Még a leggondosabb tervezés esetén is bekövetkezhetnek előre nem látott események. Olyankor az egyetlen, amit a pilóta tehet, hogy betartja az utasításokat, nem esik pánikba, nem indul a saját feje után, bármennyire úgy gondolja is, hogy jobban látja a helyzetet, mint a négycsillagos főnökei sok kilométerre a hadszíntértől. A mai akcióra úgy indultak el, hogy leteszik a fiúkat a célobjektumnál, köröznek addig, amíg a gépkocsikonvoj hazaindul, és kész. A többi már megy magától.</w:t>
      </w:r>
    </w:p>
    <w:p>
      <w:pPr>
        <w:pStyle w:val="CM5"/>
        <w:rPr>
          <w:rFonts w:ascii="Times New Roman" w:hAnsi="Times New Roman" w:cs="Times New Roman"/>
          <w:sz w:val="24"/>
          <w:szCs w:val="28"/>
        </w:rPr>
      </w:pPr>
      <w:r>
        <w:rPr>
          <w:rFonts w:cs="Times New Roman" w:ascii="Times New Roman" w:hAnsi="Times New Roman"/>
          <w:sz w:val="24"/>
          <w:szCs w:val="28"/>
        </w:rPr>
        <w:t>Hát egyáltalán nem így lesz.</w:t>
      </w:r>
    </w:p>
    <w:p>
      <w:pPr>
        <w:pStyle w:val="CM28"/>
        <w:spacing w:lineRule="atLeast" w:line="323" w:before="0" w:after="0"/>
        <w:rPr>
          <w:rFonts w:ascii="Times New Roman" w:hAnsi="Times New Roman" w:cs="Times New Roman"/>
          <w:sz w:val="24"/>
          <w:szCs w:val="28"/>
        </w:rPr>
      </w:pPr>
      <w:r>
        <w:rPr>
          <w:rFonts w:cs="Times New Roman" w:ascii="Times New Roman" w:hAnsi="Times New Roman"/>
          <w:sz w:val="24"/>
          <w:szCs w:val="28"/>
        </w:rPr>
        <w:t>Most már semmi sem megy magától.</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0. </w:t>
        <w:br/>
      </w:r>
    </w:p>
    <w:p>
      <w:pPr>
        <w:pStyle w:val="CM4"/>
        <w:rPr/>
      </w:pPr>
      <w:r>
        <w:rPr>
          <w:rFonts w:cs="Times New Roman" w:ascii="Times New Roman" w:hAnsi="Times New Roman"/>
          <w:sz w:val="24"/>
          <w:szCs w:val="28"/>
        </w:rPr>
        <w:t xml:space="preserve">Jonathan Howe admirális érzése, hogy Mogadisuban </w:t>
      </w:r>
      <w:r>
        <w:rPr>
          <w:rFonts w:cs="Times New Roman" w:ascii="Times New Roman" w:hAnsi="Times New Roman"/>
          <w:i/>
          <w:iCs/>
          <w:sz w:val="24"/>
          <w:szCs w:val="28"/>
        </w:rPr>
        <w:t>valami bűzlik</w:t>
      </w:r>
      <w:r>
        <w:rPr>
          <w:rFonts w:cs="Times New Roman" w:ascii="Times New Roman" w:hAnsi="Times New Roman"/>
          <w:sz w:val="24"/>
          <w:szCs w:val="28"/>
        </w:rPr>
        <w:t>, akkor kezdett erősödni, amikor különgépének a légi irányítók nem adták meg a leszállási engedélyt. Mi az isten lehet odalenn?</w:t>
      </w:r>
    </w:p>
    <w:p>
      <w:pPr>
        <w:pStyle w:val="CM31"/>
        <w:spacing w:lineRule="atLeast" w:line="323" w:before="0" w:after="0"/>
        <w:ind w:firstLine="360"/>
        <w:rPr/>
      </w:pPr>
      <w:r>
        <w:rPr>
          <w:rFonts w:cs="Times New Roman" w:ascii="Times New Roman" w:hAnsi="Times New Roman"/>
          <w:sz w:val="24"/>
        </w:rPr>
        <w:t xml:space="preserve">Az admirális Dzsibutiban és Addisz Abebában tett látogatásáról tért vissza, ahol a politikai megoldások lehetőségeiről tárgyalt. Amikor aztán végre mégis földet ért az ENSZ fehérre festett kis gépe, látta, hogy az amerikai légi bázis előtti betonon harci helikopterek üzemanyagot és lőszert vesznek fel. Howe első dolga volt, hogy felhívja telefonon </w:t>
      </w:r>
      <w:r>
        <w:rPr>
          <w:rFonts w:cs="Times New Roman" w:ascii="Times New Roman" w:hAnsi="Times New Roman"/>
          <w:sz w:val="24"/>
          <w:szCs w:val="28"/>
        </w:rPr>
        <w:t>vezérkari főnökét. Akkor szerzett tudomást a kommandósok támadásáról és a lelőtt helikopterről. A katonatiszt azt is mondta, hogy a városban heves lövöldözés folyik, az admirális jobban tenné, ha egy ideig ott maradna, a repülőtéren.</w:t>
      </w:r>
    </w:p>
    <w:p>
      <w:pPr>
        <w:pStyle w:val="CM5"/>
        <w:ind w:firstLine="360"/>
        <w:rPr>
          <w:rFonts w:ascii="Times New Roman" w:hAnsi="Times New Roman" w:cs="Times New Roman"/>
          <w:sz w:val="24"/>
          <w:szCs w:val="28"/>
        </w:rPr>
      </w:pPr>
      <w:r>
        <w:rPr>
          <w:rFonts w:cs="Times New Roman" w:ascii="Times New Roman" w:hAnsi="Times New Roman"/>
          <w:sz w:val="24"/>
          <w:szCs w:val="28"/>
        </w:rPr>
        <w:t>Howe ősz hajú, sápadt férfi volt, aki még csak enyhe pírt sem szerzett az itt töltött hét hónap során. Beosztottjai gyakran tréfálkoztak azzal, hogy korábbi életében nyilván állandóan tengeralattjárón dolgozott, bár ez sem volt igaz, csak víz felszínén közlekedő hajókat irányított, fregattoktól repülőgép-hordozókig. Bármilyen oka volt is, szemlátomást szinte immunis volt a napfényre. Aidid röplapjain és kiadványain egyszerűen csak „állat”-ként emlegette a csendes szavú, nyugodt, udvarias katonát, akit azonban ez nem zavart. Talán ez a nyu</w:t>
        <w:softHyphen/>
        <w:t>galom, udvariasság és meggyőző szakmai tudás következtében hívta vissza a Clinton-kormányzat csendes, háborítatlan floridai nyugdíjából azért, hogy megbízza őt az irigylésre cseppet sem méltó szomáliai politikai átalakulás felügyeletével. Ő volt Mogadisuban Butrosz-Gáli személyes főmegbízottja.</w:t>
      </w:r>
    </w:p>
    <w:p>
      <w:pPr>
        <w:pStyle w:val="CM5"/>
        <w:ind w:firstLine="360"/>
        <w:rPr/>
      </w:pPr>
      <w:r>
        <w:rPr>
          <w:rFonts w:cs="Times New Roman" w:ascii="Times New Roman" w:hAnsi="Times New Roman"/>
          <w:sz w:val="24"/>
          <w:szCs w:val="28"/>
        </w:rPr>
        <w:t>Nem volt könnyű feladat. Howe az első hetekben az Egyesült Államok összeomlófélben lévő nagykövetségének egy irodájában, egy matracon aludt. Később szerzett egy bádogtetős viskót magárak, az állandó lövöldözés azonban arra késztette, hogy visszaköltözzön a kőfalak mögé. A nagykövetségen a vécék sem működtek, volt egy-két hordozható árnyékszék, a férfiak műanyag palackokkal a kezükben jöttek-mentek, hogy könnyítsenek magukon, ha a szükség úgy hozta. Étkezésre a földszinti kávézó szolgált.</w:t>
      </w:r>
    </w:p>
    <w:p>
      <w:pPr>
        <w:pStyle w:val="CM5"/>
        <w:ind w:firstLine="360"/>
        <w:rPr>
          <w:rFonts w:ascii="Times New Roman" w:hAnsi="Times New Roman" w:cs="Times New Roman"/>
          <w:sz w:val="24"/>
          <w:szCs w:val="28"/>
        </w:rPr>
      </w:pPr>
      <w:r>
        <w:rPr>
          <w:rFonts w:cs="Times New Roman" w:ascii="Times New Roman" w:hAnsi="Times New Roman"/>
          <w:sz w:val="24"/>
          <w:szCs w:val="28"/>
        </w:rPr>
        <w:t>Howe személyes felelősséget is érzett a kommandósok mogadisui jelenlétéért. Egész nyáron azon fáradozott, hogy a Fehér Házat és a Pentagont meggyőzze, szükség van Aidid erőteljes, nemzetközi elszigetelésére. Meg volt győződve arról, hogy mindenféle politikai, társadalmi és gazdasági kibontakozás, a nyomor megszüntetésének legelső feltétele a hadúr bíróság elé állítása és háborús bűnösként történő elítélése lenne. Ugyanakkor felhívta a figyelmet arra is, hogy meggyilkolni - és így mártírt faragni belőle - veszélyes következményekkel járna.</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Megdöbbentette az a látvány, ami nyolc hónappal korábban megérkezésekor fogadta. Kihalt, nyomorúságos helyet látott. Lerombolt, kifosztott házak, felelőtlenség, éhezés, munkanélküliség. Az országban semmi sem működött -tényleg semmi. A kibontakozás leghalványabb reményei sem látszottak felbukkanni. A taposóaknák áldozatai nagy számban lepték el a várost, és ezek a gyilkos eszközök továbbra is szedik áldozataikat. Az ENSZ eredményesnek mondhatja jelenlétét, amennyiben megszűntette a tömeges éhínséget, de arra, hogy mi lesz az országgal, senki sem tudott választ adni. Tíz szomáliaiból kilenc munka nélküli volt, és reménye sem volt arra, hogy állást találjon ma</w:t>
        <w:softHyphen/>
        <w:t>gának. Szinte az egyetlen munkalehetőséget éppen az ENSZ kínálta.</w:t>
      </w:r>
    </w:p>
    <w:p>
      <w:pPr>
        <w:pStyle w:val="CM4"/>
        <w:rPr/>
      </w:pPr>
      <w:r>
        <w:rPr>
          <w:rFonts w:cs="Times New Roman" w:ascii="Times New Roman" w:hAnsi="Times New Roman"/>
          <w:sz w:val="24"/>
          <w:szCs w:val="28"/>
        </w:rPr>
        <w:t>Az öldöklés már minden józan mértéket meghaladott. Az admirális csak megvetéssel tudott gondolni azokra a szomáli politikusokra, akik semmiféle felelősséget nem vállalnak országuk teljes lezüllesztéséért.</w:t>
      </w:r>
    </w:p>
    <w:p>
      <w:pPr>
        <w:pStyle w:val="CM5"/>
        <w:ind w:firstLine="360"/>
        <w:rPr/>
      </w:pPr>
      <w:r>
        <w:rPr>
          <w:rFonts w:cs="Times New Roman" w:ascii="Times New Roman" w:hAnsi="Times New Roman"/>
          <w:sz w:val="24"/>
          <w:szCs w:val="28"/>
        </w:rPr>
        <w:t>A politikai kibontakozás legnagyobb akadálya Aidid és az általa vezetett Szomáliai Nemzeti Szövetség (SZNSZ) volt. Aidid továbbra is úgy érezte, hivatalos politikai beosztás illeti meg, hiszen a tényleges hatalom amúgy is az övé volt. Megfeledkezett arról, hogy ezt a hatalmat vérrel, holttestekkel és megfélemlítéssel - a legősibb szomáli fizetőeszközökkel - vásárolta. De hát ez nem számított. Koalíciós kormányzásról hallani sem akart. A lehetséges partnerek, például Ali Mahdi és munkatársai pedig amúgy is biztosra vették, hogy az ENSZ képviselőinek távozása egyúttal az együttműködés - és esetleg az életük - végét is jelentené.</w:t>
      </w:r>
    </w:p>
    <w:p>
      <w:pPr>
        <w:pStyle w:val="CM5"/>
        <w:ind w:firstLine="360"/>
        <w:rPr/>
      </w:pPr>
      <w:r>
        <w:rPr>
          <w:sz w:val="24"/>
        </w:rPr>
        <w:t>Az ENSZ Egyesített Különítménye (UNITAF) 38 ezer katonát tartott az országban, a csapat nagy részét az Egyesült Államok tengerészgyalogsága és a 10. Hegyivadász Ezred képezte. Jelenlétükben megszűnt a törzsi villongás, visszaszorultak az utcai harcok. A tengerészgyalogosok azonban május 4-én kivonultak, a Hegyivadászok pedig csak az úgynevezett gyors reagálású hadtestnek való feladatokat láttak el, ami az esetleges konfliktusokba történő beavatkozást kizárta. A legvéresebb összetűzés június 4-én történt, amikor a helyi törzsek lemészárolták az ENSZ huszonnégy pakisztáni katonáját. Az Egyesült Nemzetek ezt követően az SZNSZ-t törvényen kívül helyezte, és Aidid személyével a nemzetközi egyeztető tárgyalásokon gyakorlatilag nem számoltak. Howe huszonötezer dolláros vérdíjat tűzött ki Aidid fejére, elhallgattatták rádióállomását, és az ENSZ-csapatok megszállták a szervezet központját. Eredményt azonban nem tudtak elérni. Aidid még meg is sértődött, kevesellte az összeget. Hát csak ennyit ér? Cserébe egymillió dollárt ajánlott fel Howe elfogásáért, rádióadását pedig mozgó állomásokról biztosította. Sőt, a rá nehezedő nyomás még csak nem is zavarta. Időnként lövésekkel árasztotta el az ENSZ-csapatokat, tagjait néha elfogta, megkínozta, a holttesteteket feldarabolták és visszaküldték a rokonoknak. Aidid hű maradt nevéhez, ami annyit jelent: „aki nem tűri a megaláztatást”. Olaszországban és a Szovjetunióban végezte iskoláit, később vezérkari főnök, majd Sziád Barre indiai nagykövete lett. Magas, vékony, szinte törékeny alakja volt, erősen szemita arcvonásokkal. Ha érdekei úgy diktálták, tudott kedves és udvarias is lenni, jó társalgó híréhen állt, aki szívesen szórakoztatja el környezetét, sőt, még humorérzékéről is híres volt. Máskor azonban fekete szemei szikráztak a gyűlölettől, habozás nélkül adott parancsot emberek kínzására és meggyilkolására, tekintet nélkül arra, hogy azok a saját, vagy az ellenség táborába tartoztak. Kegyetlensége nem ismert határokat. Az elfogott pakisztáni katonákat például megnyúzatta, feldaraboltatta és közszemlére tette Mogadisuban. Ilyesmire csak bomlott agy képes. Howe admirálisnak bizonyítékai voltak arra, hogy a hadúr tekintélye és politikai vezető szerepének megőrzése érdekében több ezer embert ölt vagy öletett meg, tehát tökéletesen kimerítette a háborús bűnös fogalmát, amiért börtönben lenne a helye.</w:t>
      </w:r>
    </w:p>
    <w:p>
      <w:pPr>
        <w:pStyle w:val="CM5"/>
        <w:ind w:firstLine="360"/>
        <w:rPr/>
      </w:pPr>
      <w:r>
        <w:rPr>
          <w:rFonts w:cs="Times New Roman" w:ascii="Times New Roman" w:hAnsi="Times New Roman"/>
          <w:sz w:val="24"/>
          <w:szCs w:val="28"/>
        </w:rPr>
        <w:t>Howe csalódottságot és időnként kétségbeesést érzett, amiért ennyire tehetetlennek bizonyult Aididdel szemben. Sokak szerint rossz döntés volt őt erre a posztra helyezni: az afrikai politikai élet alapjait nem a becsületesség, a tárgyalásokon elfogadott eredmények és kompromisszumok betartása jellemzi. Itt mindent a pillanatnyi érdekek diktálnak, ellenségek napok alatt barátokká válnak, majd újra ellenségek lesznek. Az adott szónak itt nincs értéke. Az admirális ismerte ezeket a nézeteket, de elszántan harcolt tovább. Voltak barátai, magas helyeken: közéjük tartozott Anthony Lake, Clinton nemzetbiz</w:t>
        <w:softHyphen/>
        <w:t>tonsági tanácsadója, Madeleine Albright külügyminiszter, nem is beszélve az ENSZ vezérkaráról, amelyik jól ismerte az ő munkásságát.</w:t>
      </w:r>
    </w:p>
    <w:p>
      <w:pPr>
        <w:pStyle w:val="CM5"/>
        <w:ind w:firstLine="360"/>
        <w:rPr>
          <w:rFonts w:ascii="Times New Roman" w:hAnsi="Times New Roman" w:cs="Times New Roman"/>
          <w:sz w:val="24"/>
          <w:szCs w:val="28"/>
        </w:rPr>
      </w:pPr>
      <w:r>
        <w:rPr>
          <w:rFonts w:cs="Times New Roman" w:ascii="Times New Roman" w:hAnsi="Times New Roman"/>
          <w:sz w:val="24"/>
          <w:szCs w:val="28"/>
        </w:rPr>
        <w:t>Washington azonban egyelőre félt a beavatkozástól, ezért júniusban még nem akarták betelepíteni a kommandósokat Szomáliába. Fenntartottak ugyan egy kis amerikai légi bázist, amelyik szorosan a főváros nemzetközi repülőtere mellett működött, gyakorlatilag a hatóságok szeme előtt és egyetlen feladatának a segélyszállítmányok fogadását tekintette. Az amerikai vezetők szerették volna, ha az ENSZ „végzi el a piszkos munkát”, Aidid eltávolítását, Howe csapatai azonban erre képtelenek voltak. Az olasz, francia, marokkói és pakisztáni csapatok nem szívesen vállalták a nyílt fellépést, felemás munkát végeztek, az utcai rajtaütések rendre sikertelenek maradtak. Ráadásul Aidid megdicsőült, amiért minden alkalommal túljárt az ENSZ-csapatok eszén. Hát ezt elérték: nemzeti hőst faragtak belőle.</w:t>
      </w:r>
    </w:p>
    <w:p>
      <w:pPr>
        <w:pStyle w:val="CM5"/>
        <w:ind w:firstLine="360"/>
        <w:rPr/>
      </w:pPr>
      <w:r>
        <w:rPr>
          <w:rFonts w:cs="Times New Roman" w:ascii="Times New Roman" w:hAnsi="Times New Roman"/>
          <w:sz w:val="24"/>
          <w:szCs w:val="28"/>
        </w:rPr>
        <w:t>Az ENSZ-különítmény vezetői, különösen Montgomery vezérőrnagy megelégelte a tehetetlenséget. Elég volt. Elég volt a kisebb-nagyobb látszatakciókból. Ezt a csalódottságot tükrözte a július 12-i akció végrehajtására kiadott utasítás. Figyelmeztetés nélkül csapjanak le a Szomáliai Nemzeti Szövetség (SZNSZ) vezérkarára és végezzenek a főnökökkel. Tudták, hogy a vezérkar rendszeresen az Abdi-házban ülésezik, ezért a feladat egyszerű volt: kívülről helikopterekről küldött rakétákkal kell szétlőni a tanácskozást, majd letartóztatni az esetleges túlélőket. Howe ellenezte a csapást. A figyelmeztetés nélküli emberölési kísérlet idegen volt az ENSZ szemléletétől, ugyanakkor maga is tudta, hogy a ház egyszerű körbekerítése nem hozna eredményt, mert a főnökök rejtett menekülési útvonalaikon egyszerűen eltűnnének. Amikor azonban Washington engedélyezte az akciót, Howe engedett.</w:t>
      </w:r>
    </w:p>
    <w:p>
      <w:pPr>
        <w:pStyle w:val="CM23"/>
        <w:spacing w:lineRule="atLeast" w:line="323" w:before="0" w:after="0"/>
        <w:ind w:firstLine="360"/>
        <w:rPr/>
      </w:pPr>
      <w:r>
        <w:rPr>
          <w:rFonts w:cs="Times New Roman" w:ascii="Times New Roman" w:hAnsi="Times New Roman"/>
          <w:sz w:val="24"/>
        </w:rPr>
        <w:t xml:space="preserve">Soha nem tudták meg pontosan, hány áldozattal járt ez a támadás. Kheibdid és munkatársai állították, hogy hetvenhárman haltak meg, részben gyermekek és asszonyok, akik a földszinten tartózkodtak. A Nemzetközi Vöröskereszt szerint ötvennégyen haltak meg, és több </w:t>
      </w:r>
      <w:r>
        <w:rPr>
          <w:rFonts w:cs="Times New Roman" w:ascii="Times New Roman" w:hAnsi="Times New Roman"/>
          <w:sz w:val="24"/>
          <w:szCs w:val="28"/>
        </w:rPr>
        <w:t>mint kétszázötven sebesültet szállítottak kórházba, akik közül sokan már akkor válságos állapotban voltak. Az öldöklés azonban ezzel még nem ért véget: a szomáli tömeg valósággal lemészárolta azt a négy nyugati újságírót, akik a robbanás hírére a helyszínre sietettek.</w:t>
      </w:r>
    </w:p>
    <w:p>
      <w:pPr>
        <w:pStyle w:val="CM5"/>
        <w:ind w:firstLine="360"/>
        <w:rPr/>
      </w:pPr>
      <w:r>
        <w:rPr>
          <w:rFonts w:cs="Times New Roman" w:ascii="Times New Roman" w:hAnsi="Times New Roman"/>
          <w:sz w:val="24"/>
          <w:szCs w:val="28"/>
        </w:rPr>
        <w:t>A tudósítók halála természetesen világszerte hatalmas felháborodást keltett, a szomáliak azonban az őket ért orvtámadással voltak elfoglalva. Aidid támogatottsága megerősödött még azok körében is, akik korábban nem voltak közvetlen hívei, továbbá aláásta az ENSZ-csapatok hitelét. Aidid most már nyílt háborút hirdetett az Egyesült Nemzetek ellen, mert, mint mondotta, minden döntésük mögött Washington áll.</w:t>
      </w:r>
    </w:p>
    <w:p>
      <w:pPr>
        <w:pStyle w:val="CM5"/>
        <w:ind w:firstLine="360"/>
        <w:rPr>
          <w:rFonts w:ascii="Times New Roman" w:hAnsi="Times New Roman" w:cs="Times New Roman"/>
          <w:sz w:val="24"/>
          <w:szCs w:val="28"/>
        </w:rPr>
      </w:pPr>
      <w:r>
        <w:rPr>
          <w:rFonts w:cs="Times New Roman" w:ascii="Times New Roman" w:hAnsi="Times New Roman"/>
          <w:sz w:val="24"/>
          <w:szCs w:val="28"/>
        </w:rPr>
        <w:t>Howe az egyetlen lehetőséget a kommandósok bevetésében látta. Tudta, hogy főhadiszállásukon, Fort Braggben már kidolgozták egy éjszakai akció tervét, amelyhez mindössze húsz katonára lenne szükségük. Gyakorlatilag észrevétlenül „surrannának” be az országba és a GYRH helikoptereit használnák a tervezett csapáshoz. Aidid egyre magabiztosabb lett, szívesen vállalt nyilvános fellépéseket, úgy érezhette, hogy helyzete megerősödött. Washingtonból azonban sem júliusban, sem augusztusban nem érkezett meg a várva várt engedély.</w:t>
      </w:r>
    </w:p>
    <w:p>
      <w:pPr>
        <w:pStyle w:val="CM5"/>
        <w:ind w:firstLine="360"/>
        <w:rPr/>
      </w:pPr>
      <w:r>
        <w:rPr>
          <w:rFonts w:cs="Times New Roman" w:ascii="Times New Roman" w:hAnsi="Times New Roman"/>
          <w:sz w:val="24"/>
          <w:szCs w:val="28"/>
        </w:rPr>
        <w:t>Clinton csak akkor járult hozzá a Delta-akcióhoz, amikor nyári szabadságán megtudta, hogy távirányítású taposóaknák megöltek négy amerikai katonát és később megsebesítettek további hetet. Az amerikai elnök Martha’s Vineyardból, a nyaralójából adta meg hozzájárulását az akcióhoz.</w:t>
      </w:r>
    </w:p>
    <w:p>
      <w:pPr>
        <w:pStyle w:val="CM5"/>
        <w:ind w:firstLine="360"/>
        <w:rPr/>
      </w:pPr>
      <w:r>
        <w:rPr>
          <w:rFonts w:cs="Times New Roman" w:ascii="Times New Roman" w:hAnsi="Times New Roman"/>
          <w:sz w:val="24"/>
          <w:szCs w:val="28"/>
        </w:rPr>
        <w:t>A kommandósok augusztus 23-án egy háromszakaszos terv végrehajtására érkeztek. Az első szakasz augusztus 30-ig tartott, célja a beilleszkedés és a működés beindítása volt. A második szakaszban magára a feladatra, Aidid elfogására készültek. A katonai vezetés szerint ez nyilvánvaló naivitás volt, hiszen a kommandósok érkezésének hírére Aidid gyakorlatilag eltűnt a szemük elől, felkutatása tehát több időt vesz igénybe, mint számították. A harmadik feladat Aidid szervezetének megsemmisítése volt. Howe eredeti elképzelései szerint egy kis létszámú csapat jött volna Mogadisuba, de most, hogy a teljes gárda, 450 katonával megérkezett, elégedett volt. Úgy érezte, ez megoldja minden gondját. Szeptember 21-én a kommandósok egy váratlan, nappali rajtaütésen elfogták oszmán Attót, az egyik ismert fegyver-nagykereskedőt és Aidid legfőbb pénzügyi támogatóját, akit a többi elfogott lázadóval együtt most Kismayo mellett, a déli part közelében fekvő kis szigeten őriznek.</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Aidid úgy érezte, szorul a hurok. Egy, a környezetéből származó információ szerint „a főnök feszült”. Aztán váratlan lépésre szánta el magát. Levelet írt Carternek, amiben azt kérte, járjon el Clinton elnöknél egy elfogulatlan, nemzetközi bizottság felállítása érdekében, amelyik egyúttal kidolgozza a politikai megoldás lehetőségeit is. Aidid még azt is felajánlotta, hogy a vizsgálat időtartamára hajlandó elutazni Szomáliából. A hosszú távú megoldás azonban csak Etiópia és Eritrea bevonásával volt elképzelhető, ezért Howe e két országgal folyamatosan egyeztetett. Mindazonáltal a washingtoni vezetésnek az volt a meggyőződése, hogy Aidid békülékenysége nem őszinte, az csak Garrison vezérőrnagy és csapatai jelenlétének köszönhető. Ezért a nyomást fenn kell tartani.</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Howe tehát tájékozódott és várt. E pillanatban még nem lehetett pontosan felmérni, hogy a mogadisui események hogyan változtatják meg a belső politikai viszonyokat és a nemzetközi helyzetet. Továbbra is csak abban bízott, hogy Amerika egyszer és mindenkorra szabadulni akar Aididtől és társaitól.</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1. </w:t>
        <w:br/>
      </w:r>
    </w:p>
    <w:p>
      <w:pPr>
        <w:pStyle w:val="CM4"/>
        <w:rPr/>
      </w:pPr>
      <w:r>
        <w:rPr>
          <w:rFonts w:cs="Times New Roman" w:ascii="Times New Roman" w:hAnsi="Times New Roman"/>
          <w:sz w:val="24"/>
          <w:szCs w:val="28"/>
        </w:rPr>
        <w:t>A hír, hogy a városban valami nagy baj történt, gyorsan terjedt az Egyesült Államok volt nagykövetségén dolgozó szomáliak körében. Abdi Karim Mohamudot, ezt a vékony, fekete fiút, aki diszpécserként dolgozott a Brown and Root cégnél, rossz érzések kerítették hatalmába. Az ő vállalata háttérszolgáltatásokat végzett a nemzetközi katonai erőknek. Amikor -elsősorban kiváló angol tudása és a Habr Gidrhez fűződő kapcsolata miatt - megkapta ezt a munkát, még úgy érezte, hogy a hazáját szolgálja, ha az ENSZ és a szomáliak közötti kapcsolat javításán munkálkodik. A július 12-i támadás után azonban ez az erős elkötelezettség megváltozott. Az akciót követően ugyanis kiújultak a törzsi villongások, amelyek mindkét oldalon nagy áldozatokat követeltek. Rájött arra is, hogy az amerikaiak célja saját érdekeik fenntartása és erősítése, a szomáliai békét, a politikai rendezést pedig csak ennek eszközének tekintik. Már arra is gondolt, hogy felmond, de aztán, más okok miatt, végül is úgy döntött, hogy marad.</w:t>
      </w:r>
    </w:p>
    <w:p>
      <w:pPr>
        <w:pStyle w:val="CM5"/>
        <w:ind w:firstLine="360"/>
        <w:rPr>
          <w:rFonts w:ascii="Times New Roman" w:hAnsi="Times New Roman" w:cs="Times New Roman"/>
          <w:sz w:val="24"/>
          <w:szCs w:val="28"/>
        </w:rPr>
      </w:pPr>
      <w:r>
        <w:rPr>
          <w:rFonts w:cs="Times New Roman" w:ascii="Times New Roman" w:hAnsi="Times New Roman"/>
          <w:sz w:val="24"/>
          <w:szCs w:val="28"/>
        </w:rPr>
        <w:t>Mindnyájan hallották a Bakara piac felől érkező lövöldözés hangját és hallották az amerikai támadásról szóló híreket.</w:t>
      </w:r>
    </w:p>
    <w:p>
      <w:pPr>
        <w:pStyle w:val="CM5"/>
        <w:ind w:firstLine="360"/>
        <w:rPr>
          <w:rFonts w:ascii="Times New Roman" w:hAnsi="Times New Roman" w:cs="Times New Roman"/>
          <w:sz w:val="24"/>
          <w:szCs w:val="28"/>
        </w:rPr>
      </w:pPr>
      <w:r>
        <w:rPr>
          <w:rFonts w:cs="Times New Roman" w:ascii="Times New Roman" w:hAnsi="Times New Roman"/>
          <w:sz w:val="24"/>
          <w:szCs w:val="28"/>
        </w:rPr>
        <w:t>A cég szomáliai alkalmazottait hazaküldték.</w:t>
      </w:r>
    </w:p>
    <w:p>
      <w:pPr>
        <w:pStyle w:val="CM5"/>
        <w:ind w:firstLine="360"/>
        <w:rPr>
          <w:rFonts w:ascii="Times New Roman" w:hAnsi="Times New Roman" w:cs="Times New Roman"/>
          <w:sz w:val="24"/>
          <w:szCs w:val="28"/>
        </w:rPr>
      </w:pPr>
      <w:r>
        <w:rPr>
          <w:rFonts w:cs="Times New Roman" w:ascii="Times New Roman" w:hAnsi="Times New Roman"/>
          <w:sz w:val="24"/>
          <w:szCs w:val="28"/>
        </w:rPr>
        <w:t>- Történt valami - csak ennyit mondtak neki.</w:t>
      </w:r>
    </w:p>
    <w:p>
      <w:pPr>
        <w:pStyle w:val="CM5"/>
        <w:ind w:firstLine="360"/>
        <w:rPr/>
      </w:pPr>
      <w:r>
        <w:rPr>
          <w:rFonts w:cs="Times New Roman" w:ascii="Times New Roman" w:hAnsi="Times New Roman"/>
          <w:sz w:val="24"/>
          <w:szCs w:val="28"/>
        </w:rPr>
        <w:t>Abdi a K-4-es csomópontnál lakott családjával, nem messze az amerikai légitámaszponttól. A széles Via Lenin zsúfolt volt, többségében persze motoros utasszállító triciklik versenyeztek egymással. Az égen amerikai helikopterek köröztek, a várost lőpor és füst takarta. A Via Leninről gyalog ment haza, hallotta, hogy lövedékek sivítanak a feje fölött. Családját. édesapját, testvéreit otthon találta. A fal mellett ültek, a földszinti udvaron, mint mindig, ha kitört a lövöldözés. Valaki azt</w:t>
      </w:r>
    </w:p>
    <w:p>
      <w:pPr>
        <w:pStyle w:val="CM4"/>
        <w:rPr/>
      </w:pPr>
      <w:r>
        <w:rPr>
          <w:rFonts w:cs="Times New Roman" w:ascii="Times New Roman" w:hAnsi="Times New Roman"/>
          <w:sz w:val="24"/>
          <w:szCs w:val="28"/>
        </w:rPr>
        <w:t>mondta nekik, hogy az a legbiztonságosabb hely a házban. Ha tűzharcot hallottak, mindig ide menekültek.</w:t>
      </w:r>
    </w:p>
    <w:p>
      <w:pPr>
        <w:pStyle w:val="CM5"/>
        <w:ind w:firstLine="360"/>
        <w:rPr>
          <w:rFonts w:ascii="Times New Roman" w:hAnsi="Times New Roman" w:cs="Times New Roman"/>
          <w:sz w:val="24"/>
          <w:szCs w:val="28"/>
        </w:rPr>
      </w:pPr>
      <w:r>
        <w:rPr>
          <w:rFonts w:cs="Times New Roman" w:ascii="Times New Roman" w:hAnsi="Times New Roman"/>
          <w:sz w:val="24"/>
          <w:szCs w:val="28"/>
        </w:rPr>
        <w:t>Mintha ezer helikopter lett volna az égen. A városban mindenfelé lövések hallatszottak. Egy idő után Abdi érzékei eltompultak. Ezt is meg lehet szokni? A Helyzet. A Helyzet az oka mindennek. Azt hiszik, hogy rosszabb már nem lehet. Aztán kiderül, hogy mindig lehet rosszabb. Eltelt vagy egy óra és mintha csökkent volna a tűzharc hevessége. Abdi felállt, kikukkantott az ablakon, aztán úgy gondolta, ideje körülnézni az utcán.</w:t>
      </w:r>
    </w:p>
    <w:p>
      <w:pPr>
        <w:pStyle w:val="CM5"/>
        <w:ind w:firstLine="360"/>
        <w:rPr/>
      </w:pPr>
      <w:r>
        <w:rPr>
          <w:rFonts w:cs="Times New Roman" w:ascii="Times New Roman" w:hAnsi="Times New Roman"/>
          <w:sz w:val="24"/>
          <w:szCs w:val="28"/>
        </w:rPr>
        <w:t>A szomszédok egy része arról beszélt, hogy Aidid meghalt. Sokan futottak arra, ahol a harcokat sejtették. Abdi is kíváncsi volt, csatlakozott a többiekhez. Rokoniak éltek arrafelé, az Olympic Szálló körül, szerette volna tudni, mi van velük. Szemlátomást arrafelé dúlt a leghevesebb harc, robbanások hangzottak. Aggódott értük.</w:t>
      </w:r>
    </w:p>
    <w:p>
      <w:pPr>
        <w:pStyle w:val="CM5"/>
        <w:ind w:firstLine="360"/>
        <w:rPr/>
      </w:pPr>
      <w:r>
        <w:rPr>
          <w:rFonts w:cs="Times New Roman" w:ascii="Times New Roman" w:hAnsi="Times New Roman"/>
          <w:sz w:val="24"/>
          <w:szCs w:val="28"/>
        </w:rPr>
        <w:t>Amikor aztán odaért, a csata színhelyére, megdöbbentő látvány tárult a szeme elé. Az utcán valóságos háború folyt, a földön holttestek hevertek, férfiak, nők, gyerekek. Egy amerikai katona próbált az egyik saroknál fedezéket keresni, tenyerét vérző sebére tapasztotta. Egy asszony szaladt át előtte az úton. Az amerikai gondolkodás nélkül tüzelt. Az asszonyt találat érte, de sikerült elmenekülnie.</w:t>
      </w:r>
    </w:p>
    <w:p>
      <w:pPr>
        <w:pStyle w:val="CM5"/>
        <w:ind w:firstLine="360"/>
        <w:rPr/>
      </w:pPr>
      <w:r>
        <w:rPr>
          <w:rFonts w:cs="Times New Roman" w:ascii="Times New Roman" w:hAnsi="Times New Roman"/>
          <w:sz w:val="24"/>
          <w:szCs w:val="28"/>
        </w:rPr>
        <w:t>Egy Kismadár zúgott végig az utca fölött. Abdi jól ismerte a helikop</w:t>
        <w:softHyphen/>
        <w:t>tertípusokat, hiszen összefüggött a munkájával, azt is tudta, hogy melyik gépet mire használják az amerikaiak. A házakból lövések dördültek, de a helikoptert senkinek sem sikerült eltalálnia. Amikor a gép eltűnt, a fegyveres szomáliak az amerikait vették célba.</w:t>
      </w:r>
    </w:p>
    <w:p>
      <w:pPr>
        <w:pStyle w:val="CM5"/>
        <w:ind w:firstLine="360"/>
        <w:rPr>
          <w:rFonts w:ascii="Times New Roman" w:hAnsi="Times New Roman" w:cs="Times New Roman"/>
          <w:sz w:val="24"/>
          <w:szCs w:val="28"/>
        </w:rPr>
      </w:pPr>
      <w:r>
        <w:rPr>
          <w:rFonts w:cs="Times New Roman" w:ascii="Times New Roman" w:hAnsi="Times New Roman"/>
          <w:sz w:val="24"/>
          <w:szCs w:val="28"/>
        </w:rPr>
        <w:t>Abdi már bánta, hogy kimerészkedett. Gyorsan beszaladt egy barátja közeli házába. Azonnal beengedték, az ajtó gyorsan becsukódott mögötte.</w:t>
      </w:r>
    </w:p>
    <w:p>
      <w:pPr>
        <w:pStyle w:val="CM28"/>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Mindenki a földön feküdt.</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2. </w:t>
        <w:br/>
      </w:r>
    </w:p>
    <w:p>
      <w:pPr>
        <w:pStyle w:val="CM4"/>
        <w:rPr/>
      </w:pPr>
      <w:r>
        <w:rPr>
          <w:rFonts w:cs="Times New Roman" w:ascii="Times New Roman" w:hAnsi="Times New Roman"/>
          <w:sz w:val="24"/>
          <w:szCs w:val="28"/>
        </w:rPr>
        <w:t>Az S-61 zuhanásának pillanataiban a célobjektumot elfoglaló katonák már éppen indulni igyekeztek. Már így is tovább tartott az akció, mintsem szerették volna. Aztán a gondok. Először a sérült Blackburn, aki szabályosan kipottyant a helikopterből, aztán a három dzsip, amelyek mentőexpedíciót teljesítettek, miközben Pilla, mindnyájuk kedvence, meghalt. Azóta viszont semmi sem történt.</w:t>
      </w:r>
    </w:p>
    <w:p>
      <w:pPr>
        <w:pStyle w:val="CM35"/>
        <w:spacing w:lineRule="atLeast" w:line="323" w:before="0" w:after="0"/>
        <w:ind w:firstLine="360"/>
        <w:rPr/>
      </w:pPr>
      <w:r>
        <w:rPr>
          <w:rFonts w:cs="Times New Roman" w:ascii="Times New Roman" w:hAnsi="Times New Roman"/>
          <w:sz w:val="24"/>
        </w:rPr>
        <w:t xml:space="preserve">Veteránok között ismert kifejezés a „csatatéri köd”, amelynek a lényegét az újoncok most értették meg. Körülbelül annyit jelent, hogy </w:t>
      </w:r>
      <w:r>
        <w:rPr>
          <w:rFonts w:cs="Times New Roman" w:ascii="Times New Roman" w:hAnsi="Times New Roman"/>
          <w:i/>
          <w:iCs/>
          <w:sz w:val="24"/>
          <w:szCs w:val="28"/>
        </w:rPr>
        <w:t>semmi sem történik</w:t>
      </w:r>
      <w:r>
        <w:rPr>
          <w:rFonts w:cs="Times New Roman" w:ascii="Times New Roman" w:hAnsi="Times New Roman"/>
          <w:sz w:val="24"/>
          <w:szCs w:val="28"/>
        </w:rPr>
        <w:t xml:space="preserve">. Mintha megszakadna a kapcsolat a katonák és a parancsnokok között, mintha a legegyszerűbb parancsot sem tudná senki végrehajtani úgy, ahogyan azt a parancsnokok elképzelték. A konvoj nem indult el, senki sem tudta és értette, hogy miért, csak azt tudták, hogy </w:t>
      </w:r>
      <w:r>
        <w:rPr>
          <w:rFonts w:cs="Times New Roman" w:ascii="Times New Roman" w:hAnsi="Times New Roman"/>
          <w:i/>
          <w:iCs/>
          <w:sz w:val="24"/>
          <w:szCs w:val="28"/>
        </w:rPr>
        <w:t>kibaszott veszélyes</w:t>
      </w:r>
      <w:r>
        <w:rPr>
          <w:rFonts w:cs="Times New Roman" w:ascii="Times New Roman" w:hAnsi="Times New Roman"/>
          <w:sz w:val="24"/>
          <w:szCs w:val="28"/>
        </w:rPr>
        <w:t xml:space="preserve"> itt álldogálni Mogadisu egyik utcáján, ellenséges csőcselékkel körülvéve. Miközben az akció legfontosabb eleme a gyorsaság volt, most, amikor leginkább szükség lett volna rá, most ereszkedett le a "csatatéri köd". Dan Schilling őrmester, a konvoj első dzsipjében utazó technikus végül megunta a várakozást, kiszállt, körülnézett. Kiderült, hogy a Delta-fiúk az épületben várják, hogy a konvoj jelezze nekik, minden rendben odakinn, a konvoj pedig azt várta, hogy a fűik végre jöjjenek már. Persze, a kommunikáció. Pedig mennyit gyakorolták. De hát mindenre senki sem gondolhat. Schillingnek egy kis futkosásába került, de aztán minden rendeződött.</w:t>
      </w:r>
    </w:p>
    <w:p>
      <w:pPr>
        <w:pStyle w:val="CM5"/>
        <w:ind w:firstLine="360"/>
        <w:rPr/>
      </w:pPr>
      <w:r>
        <w:rPr>
          <w:rFonts w:cs="Times New Roman" w:ascii="Times New Roman" w:hAnsi="Times New Roman"/>
          <w:sz w:val="24"/>
          <w:szCs w:val="28"/>
        </w:rPr>
        <w:t>Pedig ő aztán tudhatta. Ez a szótlan, makacs, kitartó fiú a katonai kommunikációs rendszer tökéletesítésének szentelte az életét. Tudta, hogy csak akkor lehet a téma igazi szakembere, ha a valóságban is megtapasztalja, mit is jelent a különböző egységek harmonikus együttműködése. Tartalékosból aktivizálta magát a katonai állományba. Feladata a logisztika megszervezése volt. Jobb híján "technikus" volt a rangja, ám mindenki tudatában volt a fontosságának. Neki kellett biztosítania a harctéren a földi és a légi erők kapcsolatát és együttműködését. Márpedig ennél nehezebb és hálátlanabb munkát nemigen lehet elképzelni. Olykor parancsnokok feje fölött kell intézkedni, mert a harctéren, akció közben mindig kevés az idő és a mérlegelési lehetőség. Vállalni kell a felelősséget a hibákért. Schilling részt vett az akció tervezéséhen és most látta, hogy hol követték el a hibát: alábecsülték a szomáliak ellenállását. Azzal végig tisztában volt, hogy a bevetés leg</w:t>
        <w:softHyphen/>
        <w:t>kockázatosabb szakasza ez, ahol most tartanak: a konvoj a nyílt utcán vesztegel, ellenséges környezetben. És most, hogy erőiket meg kellett osztaniuk a baleset helyszínének felderítése és a foglyok útjának biztosítása között, helyzetük tovább gyengült. Az órájára pillantott: harminchét perce tartózkodtak a hadszíntéren.</w:t>
      </w:r>
    </w:p>
    <w:p>
      <w:pPr>
        <w:pStyle w:val="CM5"/>
        <w:ind w:firstLine="360"/>
        <w:rPr/>
      </w:pPr>
      <w:r>
        <w:rPr>
          <w:rFonts w:cs="Times New Roman" w:ascii="Times New Roman" w:hAnsi="Times New Roman"/>
          <w:sz w:val="24"/>
          <w:szCs w:val="28"/>
        </w:rPr>
        <w:t>Az S-61 lezuhanása mindent megváltoztatott. Tudták, hogy a baleset felizgatja majd a csőcseléket, nehéz lesz fékezni az indulatokat.</w:t>
      </w:r>
    </w:p>
    <w:p>
      <w:pPr>
        <w:pStyle w:val="CM5"/>
        <w:ind w:firstLine="360"/>
        <w:rPr/>
      </w:pPr>
      <w:r>
        <w:rPr>
          <w:rFonts w:cs="Times New Roman" w:ascii="Times New Roman" w:hAnsi="Times New Roman"/>
          <w:sz w:val="24"/>
          <w:szCs w:val="28"/>
        </w:rPr>
        <w:t>Ráadásul szinte valamennyi gépjárműben voltak már sérültek. A levegőt sűrű füst töltötte meg, az utcán, körülöttük szomáli férfiak holtteste hevert. Vér, vér, mindenütt. Autók és autógumik lángoltak. A konvoj egyik teherautója is rakétatalálatot kapott és lángokban állt. Az Olympic Szálló hófehér falain sötét lövésnyomok éktelenkedtek, a szobák ablakait a légnyomás betörte. A kommandósokat már nem is az életveszély zavarta, hanem az állandósult fegyverropogás. Szabadulni innen, erre gondoltak, szabadulni innen mindenáron. McKnight alezredes viszont semmivel sem törődött, úgy sétálgatott az autók között,</w:t>
      </w:r>
    </w:p>
    <w:p>
      <w:pPr>
        <w:pStyle w:val="CM4"/>
        <w:rPr>
          <w:rFonts w:ascii="Times New Roman" w:hAnsi="Times New Roman" w:cs="Times New Roman"/>
          <w:sz w:val="24"/>
          <w:szCs w:val="28"/>
        </w:rPr>
      </w:pPr>
      <w:r>
        <w:rPr>
          <w:rFonts w:cs="Times New Roman" w:ascii="Times New Roman" w:hAnsi="Times New Roman"/>
          <w:sz w:val="24"/>
          <w:szCs w:val="28"/>
        </w:rPr>
        <w:t>mintha New Yorkban, a Times Square-en lenne. Visszaparancsolta a katonákat az autókba.</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Itt U-64 (McKnight). Készen állunk az indulásra... minden a helyén... amit kellett, becsomagoltunk, kérünk engedélyt az indulásra. Készen állunk, hogy a baleset helyszínét biztosítsuk.</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 xml:space="preserve"> Rendben, indulhattok </w:t>
      </w:r>
      <w:r>
        <w:rPr>
          <w:rFonts w:cs="Times New Roman" w:ascii="Times New Roman" w:hAnsi="Times New Roman"/>
          <w:sz w:val="24"/>
          <w:szCs w:val="28"/>
        </w:rPr>
        <w:t xml:space="preserve">(Gary Harrell, a Delta-osztag parancsnoka a C-2 fedélzetéről). </w:t>
      </w:r>
      <w:r>
        <w:rPr>
          <w:rFonts w:cs="Times New Roman" w:ascii="Times New Roman" w:hAnsi="Times New Roman"/>
          <w:i/>
          <w:iCs/>
          <w:sz w:val="24"/>
          <w:szCs w:val="28"/>
        </w:rPr>
        <w:t>Az utcák biztonságosnak látszanak, legalábbis innen... a baleset helyszínéről orvlövész-veszélyt jelentettek...</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 xml:space="preserve"> Rendben. Indulunk a baleset helyszínére</w:t>
      </w:r>
      <w:r>
        <w:rPr>
          <w:rFonts w:cs="Times New Roman" w:ascii="Times New Roman" w:hAnsi="Times New Roman"/>
          <w:sz w:val="24"/>
          <w:szCs w:val="28"/>
        </w:rPr>
        <w:t>.</w:t>
      </w:r>
    </w:p>
    <w:p>
      <w:pPr>
        <w:pStyle w:val="CM28"/>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Látszólag egyszerű volt. Két sarok északra, három keletre. A konvoj elindult, hat dzsip és mögöttük a két teherautó. A járművek tetejére szerelt jelzőberendezés segítségével tartották a kapcsolatot a helikopterekkel és a parancsnoksággal. A repülők segítsége nélkül mozdulni sem tudtak volna. Úton voltak a csata legvéresebb szakasza felé.</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 xml:space="preserve">13. </w:t>
        <w:br/>
      </w:r>
    </w:p>
    <w:p>
      <w:pPr>
        <w:pStyle w:val="CM4"/>
        <w:rPr/>
      </w:pPr>
      <w:r>
        <w:rPr>
          <w:rFonts w:cs="Times New Roman" w:ascii="Times New Roman" w:hAnsi="Times New Roman"/>
          <w:sz w:val="24"/>
          <w:szCs w:val="28"/>
        </w:rPr>
        <w:t>Mike Durant a Fekete Sólyom pilótafülkéjéből látta, amint a Kismadár felemelkedik a baleset helyszínéről. Éppen balkanyart vett és az S-64 most déli irányba haladt őrjárati pályáján. Szemben vele magasodott az Olympic Szálló és a célobjektum épületkettőse. A távolban az Indiai-óceán csillogott. A város utcái és házai fölött sűrű lőporfüst terjengett. Gondolatai a lezuhant gép körül forogtak, kíváncsi volt, sikerül-e élve kimenteni a személyzet tagjait. Rádióján hallotta, amint a kutató- és mentőfeladatokra felkészített S-68-ast Matthews alezredes a helyszínre irányítja. Látta is a gépet, amint egy éles balfordulót vesz és letér korábbi pályájáról.</w:t>
      </w:r>
    </w:p>
    <w:p>
      <w:pPr>
        <w:pStyle w:val="CM5"/>
        <w:ind w:firstLine="360"/>
        <w:rPr>
          <w:rFonts w:ascii="Times New Roman" w:hAnsi="Times New Roman" w:cs="Times New Roman"/>
          <w:sz w:val="24"/>
          <w:szCs w:val="28"/>
        </w:rPr>
      </w:pPr>
      <w:r>
        <w:rPr>
          <w:rFonts w:cs="Times New Roman" w:ascii="Times New Roman" w:hAnsi="Times New Roman"/>
          <w:sz w:val="24"/>
          <w:szCs w:val="28"/>
        </w:rPr>
        <w:t>Aztán, végre ő is kapott utasítást.</w:t>
      </w:r>
    </w:p>
    <w:p>
      <w:pPr>
        <w:pStyle w:val="CM8"/>
        <w:ind w:left="360" w:hanging="0"/>
        <w:rPr/>
      </w:pPr>
      <w:r>
        <w:rPr>
          <w:rFonts w:cs="Times New Roman" w:ascii="Times New Roman" w:hAnsi="Times New Roman"/>
          <w:sz w:val="24"/>
          <w:szCs w:val="28"/>
        </w:rPr>
        <w:t>-</w:t>
      </w:r>
      <w:r>
        <w:rPr>
          <w:rFonts w:cs="Times New Roman" w:ascii="Times New Roman" w:hAnsi="Times New Roman"/>
          <w:i/>
          <w:iCs/>
          <w:sz w:val="24"/>
          <w:szCs w:val="28"/>
        </w:rPr>
        <w:t>S-64, itt A-51, vége</w:t>
      </w:r>
      <w:r>
        <w:rPr>
          <w:rFonts w:cs="Times New Roman" w:ascii="Times New Roman" w:hAnsi="Times New Roman"/>
          <w:sz w:val="24"/>
          <w:szCs w:val="28"/>
        </w:rPr>
        <w:t>.</w:t>
      </w:r>
    </w:p>
    <w:p>
      <w:pPr>
        <w:pStyle w:val="CM8"/>
        <w:ind w:left="360" w:hanging="0"/>
        <w:rPr/>
      </w:pPr>
      <w:r>
        <w:rPr>
          <w:rFonts w:cs="Times New Roman" w:ascii="Times New Roman" w:hAnsi="Times New Roman"/>
          <w:sz w:val="24"/>
          <w:szCs w:val="28"/>
        </w:rPr>
        <w:t>-</w:t>
      </w:r>
      <w:r>
        <w:rPr>
          <w:rFonts w:cs="Times New Roman" w:ascii="Times New Roman" w:hAnsi="Times New Roman"/>
          <w:i/>
          <w:iCs/>
          <w:sz w:val="24"/>
          <w:szCs w:val="28"/>
        </w:rPr>
        <w:t>Itt S-64, hallgatlak</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Rendben. S-64, csatlakozzon az S-62 mögé</w:t>
      </w:r>
      <w:r>
        <w:rPr>
          <w:rFonts w:cs="Times New Roman" w:ascii="Times New Roman" w:hAnsi="Times New Roman"/>
          <w:sz w:val="24"/>
          <w:szCs w:val="28"/>
        </w:rPr>
        <w:t>.</w:t>
      </w:r>
    </w:p>
    <w:p>
      <w:pPr>
        <w:pStyle w:val="CM35"/>
        <w:spacing w:lineRule="atLeast" w:line="323" w:before="0" w:after="0"/>
        <w:ind w:firstLine="360"/>
        <w:rPr/>
      </w:pPr>
      <w:r>
        <w:rPr>
          <w:rFonts w:cs="Times New Roman" w:ascii="Times New Roman" w:hAnsi="Times New Roman"/>
          <w:sz w:val="24"/>
        </w:rPr>
        <w:t>A szükségszerű átcsoportosítás várható volt, Durant elégedetten bólintott. Körülbelül erre számított. A baleset miatt a teljes stratégiát újra kellett gondolni. A célobjektum körül elhelyezett kommandósok egy részét is kutatásra és mentésre küldték, számolva azzal, hogy az ellenséges tömeget távol kell tartaniuk az esetleges túlélőktől. Nehezítette a helyzetet, hogy Elvis gépe egy sűrűn lakott városrészben zuhant le, szűk utcák, össze-vissza épített, kis, bádogfedeles házak közé. Durant bemérte a területet a levegőből, de nem látta a gép roncsait. Ha Elvisnek sikerült a zuhanás utolsó szakaszában megemelnie a gép orrát, akkor lehetett esélyük, ellenkező esetben a pilóták nem élhették túl a balesetet. Egy kapcsolóval készenléti állapotba helyezte a géppuskákat, de a rádión figyelmeztette a lövészeit, hogy csak akkor tüzeljenek, ha biztosan meg tudják különböztetni saját embereiket az ellenségektől. Egy pillantást vetett a vele párhuzamos pályán mozgó S-62 helyzetére. Goffena és Yacone most a város túlsó végén jártak és éppen északi irányba haladtak. Arra is ügyelnie kellett, hogy a sebességet és a két gép távolságát állandóan összhangban tartsák.</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S-64, kérjük adja meg pontos helyzetét</w:t>
      </w:r>
      <w:r>
        <w:rPr>
          <w:rFonts w:cs="Times New Roman" w:ascii="Times New Roman" w:hAnsi="Times New Roman"/>
          <w:sz w:val="24"/>
          <w:szCs w:val="28"/>
        </w:rPr>
        <w:t xml:space="preserve"> - kérte éppen Goffena.</w:t>
      </w:r>
    </w:p>
    <w:p>
      <w:pPr>
        <w:pStyle w:val="CM8"/>
        <w:ind w:left="360" w:hanging="0"/>
        <w:rPr/>
      </w:pPr>
      <w:r>
        <w:rPr>
          <w:rFonts w:cs="Times New Roman" w:ascii="Times New Roman" w:hAnsi="Times New Roman"/>
          <w:sz w:val="24"/>
          <w:szCs w:val="28"/>
        </w:rPr>
        <w:t>-</w:t>
      </w:r>
      <w:r>
        <w:rPr>
          <w:rFonts w:cs="Times New Roman" w:ascii="Times New Roman" w:hAnsi="Times New Roman"/>
          <w:i/>
          <w:iCs/>
          <w:sz w:val="24"/>
          <w:szCs w:val="28"/>
        </w:rPr>
        <w:t>Másfél mérföldre vagyunk tőletek</w:t>
      </w:r>
      <w:r>
        <w:rPr>
          <w:rFonts w:cs="Times New Roman" w:ascii="Times New Roman" w:hAnsi="Times New Roman"/>
          <w:sz w:val="24"/>
          <w:szCs w:val="28"/>
        </w:rPr>
        <w:t>.</w:t>
      </w:r>
    </w:p>
    <w:p>
      <w:pPr>
        <w:pStyle w:val="CM8"/>
        <w:ind w:left="360" w:hanging="0"/>
        <w:rPr/>
      </w:pPr>
      <w:r>
        <w:rPr>
          <w:rFonts w:cs="Times New Roman" w:ascii="Times New Roman" w:hAnsi="Times New Roman"/>
          <w:sz w:val="24"/>
          <w:szCs w:val="28"/>
        </w:rPr>
        <w:t>-</w:t>
      </w:r>
      <w:r>
        <w:rPr>
          <w:rFonts w:cs="Times New Roman" w:ascii="Times New Roman" w:hAnsi="Times New Roman"/>
          <w:i/>
          <w:iCs/>
          <w:sz w:val="24"/>
          <w:szCs w:val="28"/>
        </w:rPr>
        <w:t>S-64, figyeljetek nyugatra</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OK</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Az elképzelés szerint alacsony magasságban kell körözniük, hogy megtalálják és semlegesítsék az orvlövészeket, valamint segítsék a konvoj tájékozódását. Durant rádióján hallotta, hogy a kutató-mentő helikoptert is lövés érte, de sikerült a kijelölt katonákat a baleset térségében a földre tennie. Goffena és Yacone is igyekeztek segíteni Durant lövészeinek abban, hogy merre kell orvlövészekre figyelniük. De egyelőre semmi gyanúsat nem láttak. Ráadásul az állandó körözés nagyon megviselte az összpontosító képességét. Ő a jobb ülésben foglalt helyet, így, amikor balkanyart vettek, hosszú percekig csak a szikrázó kék eget látta, majd a kanyar végén hirtelen tárult elé a város, a nagy sebesség és az alacsony magasság miatt néhány másodpercre volt szüksége, hogy a szeme alkalmazkodjon a látványhoz. Úgy érezte, mintha a helikopter súrolná a fák, a házak tetejét. Az utcákat szomáli fegyveresek és kommandósok népesítették be, nehéz volt őket innen azonosítani. Durant látta, amint néhány rakétavető csövet felfelé irányítanak, de azt már nem volt képes megállapítani, hogy lőttek-e belőlük vagy sem. De bizonyosra vehette, hogy le akarják szedni. Két helikoptert már találat ért, ettől aztán a szomáliak felbátorodnak majd. Igyekezett változtatni a sebességén és a magasságán is, hogy némileg nehezítse a lövészek dolgát.</w:t>
      </w:r>
    </w:p>
    <w:p>
      <w:pPr>
        <w:pStyle w:val="Default"/>
        <w:spacing w:lineRule="atLeast" w:line="323"/>
        <w:ind w:right="388" w:firstLine="360"/>
        <w:rPr>
          <w:rFonts w:ascii="Times New Roman" w:hAnsi="Times New Roman" w:cs="Times New Roman"/>
          <w:color w:val="000000"/>
          <w:szCs w:val="28"/>
        </w:rPr>
      </w:pPr>
      <w:r>
        <w:rPr>
          <w:rFonts w:cs="Times New Roman" w:ascii="Times New Roman" w:hAnsi="Times New Roman"/>
          <w:color w:val="000000"/>
          <w:szCs w:val="28"/>
        </w:rPr>
        <w:t>A negyedik vagy az ötödik körben történt, éppen akkor, amikor úgy vélte, odalent tisztázódnak az erővonalak. Úgy érezte, a helikopter ütést kapott. Mint amikor az embert gyomron ütik.</w:t>
      </w:r>
    </w:p>
    <w:p>
      <w:pPr>
        <w:pStyle w:val="CM28"/>
        <w:spacing w:before="0" w:after="0"/>
        <w:rPr>
          <w:rFonts w:ascii="Times New Roman" w:hAnsi="Times New Roman" w:cs="Times New Roman"/>
          <w:b/>
          <w:b/>
          <w:bCs/>
          <w:color w:val="000000"/>
          <w:sz w:val="24"/>
          <w:szCs w:val="48"/>
        </w:rPr>
      </w:pPr>
      <w:r>
        <w:rPr>
          <w:rFonts w:cs="Times New Roman" w:ascii="Times New Roman" w:hAnsi="Times New Roman"/>
          <w:b/>
          <w:bCs/>
          <w:color w:val="000000"/>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4. </w:t>
        <w:br/>
      </w:r>
    </w:p>
    <w:p>
      <w:pPr>
        <w:pStyle w:val="CM4"/>
        <w:rPr/>
      </w:pPr>
      <w:r>
        <w:rPr>
          <w:rFonts w:cs="Times New Roman" w:ascii="Times New Roman" w:hAnsi="Times New Roman"/>
          <w:sz w:val="24"/>
          <w:szCs w:val="28"/>
        </w:rPr>
        <w:t>Miután Blackburnt átadták a kis létszámú mentőexpedíciónak, amelyik a bázisra szállította a szerencsétlenül járt katonát, Jeff McLaughlin és Casey Joyce északnak indult, hogy a Hawlwadig sugárúton csatlakozzon a 4. osztaghoz. De nem jutottak messzire. Az egyik szűk utcában orvlövésszel találták magukat szemben, aki egy épület takarásából időnként lőtt egyet, majd ismét fedezékbe bújt. A két szakaszvezető az utca két oldalán féltérdre ereszkedett, és arra vártak, hogy az alak újra megjelenjen. Távolból minden szomáli orvlövész pontosan egyforma volt, vékonydongájú, fekete férfiak, hajuk általában hosszú, fekete és loncsos, ingük és nadrágjuk mintha egy-két számmal nagyobb lenne, mint ami viselőjének jól állna. Többségük vaktában tüzelt, azt sem bánta, ha eltalálták. Volt olyan is, aki kiállt az utca közepére, leadott egy-két sorozatot, és szemlátomást várta, hogy leterítsék. De ez az alak elővigyázatosnak látszott. Éppen csak annyira hajolt ki, hogy leadja a lövését, majd bújt is vissza a fal mögé. McLaughlin megpróbálta kiszámítani, hogy mikorra várható a férfi felbukkanása, tüzelt is néhányat, de nem sikerült elkapnia.</w:t>
      </w:r>
    </w:p>
    <w:p>
      <w:pPr>
        <w:pStyle w:val="CM5"/>
        <w:ind w:firstLine="360"/>
        <w:rPr>
          <w:rFonts w:ascii="Times New Roman" w:hAnsi="Times New Roman" w:cs="Times New Roman"/>
          <w:sz w:val="24"/>
          <w:szCs w:val="28"/>
        </w:rPr>
      </w:pPr>
      <w:r>
        <w:rPr>
          <w:rFonts w:cs="Times New Roman" w:ascii="Times New Roman" w:hAnsi="Times New Roman"/>
          <w:sz w:val="24"/>
          <w:szCs w:val="28"/>
        </w:rPr>
        <w:t>Pedig elszánta magát, hogy végez vele. Szinte tökéletes lőállásba helyezkedett, M-16-os géppisztolyát egyenesen tartotta, és a célkeresztet arra a pontra irányította, ahol a férfi fejének meg kellett jelennie. Veríték homályosította el a szakaszvezető látását. Annyira összpontosított, annyira készült a rendelkezésére álló megfelelő másodperc kihasználására, hogy meg sem hallotta egy társa kiáltását.</w:t>
      </w:r>
    </w:p>
    <w:p>
      <w:pPr>
        <w:pStyle w:val="CM5"/>
        <w:ind w:firstLine="360"/>
        <w:rPr/>
      </w:pPr>
      <w:r>
        <w:rPr>
          <w:rFonts w:cs="Times New Roman" w:ascii="Times New Roman" w:hAnsi="Times New Roman"/>
          <w:sz w:val="24"/>
          <w:szCs w:val="28"/>
        </w:rPr>
        <w:t>- Hé, Mac! Gyere már!</w:t>
      </w:r>
    </w:p>
    <w:p>
      <w:pPr>
        <w:pStyle w:val="CM5"/>
        <w:ind w:firstLine="360"/>
        <w:rPr/>
      </w:pPr>
      <w:r>
        <w:rPr>
          <w:rFonts w:cs="Times New Roman" w:ascii="Times New Roman" w:hAnsi="Times New Roman"/>
          <w:sz w:val="24"/>
          <w:szCs w:val="28"/>
        </w:rPr>
        <w:t>A konvoj éppen mögöttük haladt, végig a Hawlwadigon. Szemlátomást mindenki a helyén volt, őt kivéve. Arra a helyre pillantott, ahol Joyce lőállásban volt, de ő nem volt ott. Már az egyik dzsipről integetett neki. McLaughlin némi csalódottságot érzett, amiért fel kell adnia a harcot az orvlövésszel, némiképp vereségnek is tekintette a dolgot, de aztán mégiscsak a konvoj után eredt. Az a Humvee, amit kinézett magának, történetesen tele volt.</w:t>
      </w:r>
    </w:p>
    <w:p>
      <w:pPr>
        <w:pStyle w:val="CM5"/>
        <w:ind w:firstLine="360"/>
        <w:rPr/>
      </w:pPr>
      <w:r>
        <w:rPr>
          <w:rFonts w:cs="Times New Roman" w:ascii="Times New Roman" w:hAnsi="Times New Roman"/>
          <w:sz w:val="24"/>
          <w:szCs w:val="28"/>
        </w:rPr>
        <w:t>- Ugorj a motortetőre - javasolta neki az egyik katona.</w:t>
      </w:r>
    </w:p>
    <w:p>
      <w:pPr>
        <w:pStyle w:val="CM5"/>
        <w:ind w:firstLine="360"/>
        <w:rPr/>
      </w:pPr>
      <w:r>
        <w:rPr>
          <w:rFonts w:cs="Times New Roman" w:ascii="Times New Roman" w:hAnsi="Times New Roman"/>
          <w:sz w:val="24"/>
          <w:szCs w:val="28"/>
        </w:rPr>
        <w:t>McLaughlin már majdnem ugrott is, amikor rájött, hogy ez azért nem valami szerencsés ötlet. A katonai gépkocsik mágnesként vonzzák az orvlövészeket, a motortetőn utazni pedig egyenesen azt jelentette, hogy az ember szándékosan áldozza fel magát. A katonák még az utcán sem szívesen kóboroltak, de hát ott mégiscsak egy amerikai volt a sok közül.</w:t>
      </w:r>
    </w:p>
    <w:p>
      <w:pPr>
        <w:pStyle w:val="CM5"/>
        <w:ind w:firstLine="360"/>
        <w:rPr/>
      </w:pPr>
      <w:r>
        <w:rPr>
          <w:rFonts w:cs="Times New Roman" w:ascii="Times New Roman" w:hAnsi="Times New Roman"/>
          <w:sz w:val="24"/>
        </w:rPr>
        <w:t>Így aztán megkerülte a dzsipet, kinyitotta az ajtót, valósággal arrébb lökte a sor szélén ülő Tony Carlsont és felhúzta magát. Géppuskáját a nyitott hátsó ablakba helyezte. Már jobban érezte magát. Mintegy harminc métert haladhattak, amikor találkoztak Eversmann őrmester alaposan megfogyatkozott 4. osztagával. Közel voltak már a baleset helyszínéhez, Eversmann, ha felállt, látta a lezuhant helikopter maradványait egy szűk sikátor végében. Azt is látta, hogy rohamsisakos katonák már körülvették a roncsot. Szóval ezek szerint a fiúk odaértek, ezért ilyen távolságból nem lehetett a szomáliakra tüzelni. Steele százados éppen rádión adott utasítást Eversmann-</w:t>
        <w:softHyphen/>
        <w:t>nak, hogy gyalog induljon az S-61 felé.</w:t>
      </w:r>
    </w:p>
    <w:p>
      <w:pPr>
        <w:pStyle w:val="CM5"/>
        <w:ind w:firstLine="360"/>
        <w:rPr>
          <w:rFonts w:ascii="Times New Roman" w:hAnsi="Times New Roman" w:cs="Times New Roman"/>
          <w:sz w:val="24"/>
          <w:szCs w:val="28"/>
        </w:rPr>
      </w:pPr>
      <w:r>
        <w:rPr>
          <w:rFonts w:cs="Times New Roman" w:ascii="Times New Roman" w:hAnsi="Times New Roman"/>
          <w:sz w:val="24"/>
          <w:szCs w:val="28"/>
        </w:rPr>
        <w:t>- Igenis, értettem - felelte némi tétovázás után az őrmester. Négy-öt embere maradt összesen, ezért aztán számára valóságos felmentő seregként érkezett a konvoj. Eversmann megkönnyebbülten pillantotta meg régi barátját, Mike Pringle szakaszvezetőt az egyik Humvee tetején, a géppuskaállásban.</w:t>
      </w:r>
    </w:p>
    <w:p>
      <w:pPr>
        <w:pStyle w:val="CM5"/>
        <w:ind w:firstLine="360"/>
        <w:rPr>
          <w:rFonts w:ascii="Times New Roman" w:hAnsi="Times New Roman" w:cs="Times New Roman"/>
          <w:sz w:val="24"/>
          <w:szCs w:val="28"/>
        </w:rPr>
      </w:pPr>
      <w:r>
        <w:rPr>
          <w:rFonts w:cs="Times New Roman" w:ascii="Times New Roman" w:hAnsi="Times New Roman"/>
          <w:sz w:val="24"/>
          <w:szCs w:val="28"/>
        </w:rPr>
        <w:t>-Gyerünk, őrmester, pattanjon fel - kiáltotta neki McKnight. - Mi is épp arra tartunk.</w:t>
      </w:r>
    </w:p>
    <w:p>
      <w:pPr>
        <w:pStyle w:val="CM5"/>
        <w:ind w:firstLine="360"/>
        <w:rPr>
          <w:rFonts w:ascii="Times New Roman" w:hAnsi="Times New Roman" w:cs="Times New Roman"/>
          <w:sz w:val="24"/>
          <w:szCs w:val="28"/>
        </w:rPr>
      </w:pPr>
      <w:r>
        <w:rPr>
          <w:rFonts w:cs="Times New Roman" w:ascii="Times New Roman" w:hAnsi="Times New Roman"/>
          <w:sz w:val="24"/>
          <w:szCs w:val="28"/>
        </w:rPr>
        <w:t>-Steele százados arra utasított, hogy gyalog menjünk - felelte Eversmann, de McKnight csak legyintett.</w:t>
      </w:r>
    </w:p>
    <w:p>
      <w:pPr>
        <w:pStyle w:val="CM5"/>
        <w:ind w:firstLine="360"/>
        <w:rPr>
          <w:rFonts w:ascii="Times New Roman" w:hAnsi="Times New Roman" w:cs="Times New Roman"/>
          <w:sz w:val="24"/>
          <w:szCs w:val="28"/>
        </w:rPr>
      </w:pPr>
      <w:r>
        <w:rPr>
          <w:rFonts w:cs="Times New Roman" w:ascii="Times New Roman" w:hAnsi="Times New Roman"/>
          <w:sz w:val="24"/>
          <w:szCs w:val="28"/>
        </w:rPr>
        <w:t>- Tudom. De mind együtt megyünk.</w:t>
      </w:r>
    </w:p>
    <w:p>
      <w:pPr>
        <w:pStyle w:val="CM5"/>
        <w:ind w:firstLine="360"/>
        <w:rPr/>
      </w:pPr>
      <w:r>
        <w:rPr>
          <w:rFonts w:cs="Times New Roman" w:ascii="Times New Roman" w:hAnsi="Times New Roman"/>
          <w:sz w:val="24"/>
          <w:szCs w:val="28"/>
        </w:rPr>
        <w:t xml:space="preserve">Schilling fedezte az utcát, amíg Eversmann és emberei átszaladtak a túloldalról. Most már szinte összepréselve ültek a katonák a dzsipekben, legfeljebb a sebesülteknek jutott némileg több hely. Eversmann csak akkor szállt be, amikor már valamennyi embere elfoglalta a helyét. De Eversmann még egyszer ellenőrizte, hogy csakugyan minden katonája biztonságban van-e, hiszen felelősséggel tartozott értük. McLaughlinről és Joyce-ról, valamint a Blackburnt kísérő mentősökről ugyan nem tudott semmit, de értük most amúgy sem tehetett volna semmit. A konvoj újra mozgásba lendült, Eversmann is felkapaszkodott az egyik autó tetejére. A hátán fekve bámulta az eget, közben pedig hallotta a fegyverropogást. Tudta, hogy kiváló célpont lehet most, úgy, hogy ebben a helyzetben még viszonozni sem tudja a tüzet. </w:t>
      </w:r>
      <w:r>
        <w:rPr>
          <w:rFonts w:cs="Times New Roman" w:ascii="Times New Roman" w:hAnsi="Times New Roman"/>
          <w:i/>
          <w:iCs/>
          <w:sz w:val="24"/>
          <w:szCs w:val="28"/>
        </w:rPr>
        <w:t>Seggbe fognak lőni és még csak azt sem tudom meg, hogy ki nyírt ki</w:t>
      </w:r>
      <w:r>
        <w:rPr>
          <w:rFonts w:cs="Times New Roman" w:ascii="Times New Roman" w:hAnsi="Times New Roman"/>
          <w:sz w:val="24"/>
          <w:szCs w:val="28"/>
        </w:rPr>
        <w:t>. Ezt gondolta. De mégis az övéi között volt, körülötte amerikai katonák. Csak abban bízhatott, hogy a dzsipek tetőlövészei előbb kapják le a gyilkos szándékú szomáliakat.</w:t>
      </w:r>
    </w:p>
    <w:p>
      <w:pPr>
        <w:pStyle w:val="CM5"/>
        <w:ind w:firstLine="360"/>
        <w:rPr>
          <w:rFonts w:ascii="Times New Roman" w:hAnsi="Times New Roman" w:cs="Times New Roman"/>
          <w:sz w:val="24"/>
          <w:szCs w:val="28"/>
        </w:rPr>
      </w:pPr>
      <w:r>
        <w:rPr>
          <w:rFonts w:cs="Times New Roman" w:ascii="Times New Roman" w:hAnsi="Times New Roman"/>
          <w:sz w:val="24"/>
          <w:szCs w:val="28"/>
        </w:rPr>
        <w:t>Miközben Eversmann az embereit gyűjtötte össze, Schilling életét kockáztatva a Hawlwadig közepén, a földön fekvő kötélhágcsóért szaladt. Tudta, hogy az értékes, majdnem tíz centiméter vastag kötélből font eszközöket nehéz pótolni, ezért aztán nem is szívesen hagyták hátra őket. A lövöldözés ellenére sikerült az egyik hágcsóra szert tennie. Meglehetősen kemény munka volt ez, ott, az úttest közepén összetekerni, már verejtékezett és kimerült, aztán megkérte John Gayt, az egyik mentőst, hogy szaladjon el a másikért. Gay éppen mögötte térdelt, és géppisztolyával fedezte az őrmestert, de esze ágában sem volt ennél nagyobb kockázatot vállalni.</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Hagyd már azt a kibaszott hágcsót</w:t>
      </w:r>
      <w:r>
        <w:rPr>
          <w:rFonts w:cs="Times New Roman" w:ascii="Times New Roman" w:hAnsi="Times New Roman"/>
          <w:sz w:val="24"/>
          <w:szCs w:val="28"/>
        </w:rPr>
        <w:t xml:space="preserve"> - kiáltotta ingerülten.</w:t>
      </w:r>
    </w:p>
    <w:p>
      <w:pPr>
        <w:pStyle w:val="CM23"/>
        <w:spacing w:lineRule="atLeast" w:line="323" w:before="0" w:after="0"/>
        <w:ind w:firstLine="360"/>
        <w:rPr/>
      </w:pPr>
      <w:r>
        <w:rPr>
          <w:rFonts w:cs="Times New Roman" w:ascii="Times New Roman" w:hAnsi="Times New Roman"/>
          <w:sz w:val="24"/>
          <w:szCs w:val="28"/>
        </w:rPr>
        <w:t>Schilling erre tért csak észhez. Hogy majdnem otthagyta a fogát néhány méter műszálért. Visszaült a dzsipbe és maga elé meredt. A konvoj elindult, az ellenséges tűz erősebb volt, mint addig bármikor. A lövedékek csak úgy kopogtak a dzsipek páncélzatán. Egy rakéta sivított el mellettük, hosszú, fekete csíkot húzva az utcában. Schilling tekintete egy olajfához kötött szamáron állapodott meg. A szerencsétlen állatnak nyilván fogalma sem volt arról, hogy hol van és mi zajlik körülötte, az őrmester biztosra vette, hogy egy eltévedt lövedék egyszer csak leteríti. Még vissza is nézett rá, ahogy elhaladtak mellette. A csacsinak azonban - legalábbis addig - nem esett bántódása.</w:t>
      </w:r>
    </w:p>
    <w:p>
      <w:pPr>
        <w:pStyle w:val="CM4"/>
        <w:rPr/>
      </w:pPr>
      <w:r>
        <w:rPr>
          <w:rFonts w:cs="Times New Roman" w:ascii="Times New Roman" w:hAnsi="Times New Roman"/>
          <w:sz w:val="24"/>
          <w:szCs w:val="28"/>
        </w:rPr>
        <w:t>A hátsó kocsikban senki sem tudta, hogy hová is mennek. Sokan még arról sem értesültek, hogy elveszítettek egy helikoptert. Ezek közé tartozott Eric Spalding, aki a bázison olyan sikeres patkányfogókat tervezett. A foglyokat szállító második teherautó utasülésén foglalt helyet. Úgy vélte, hogy az akciónak vége, és hazafelé tartanak. A kormánynál John Maddox ült, a szélvédőt felhajtották, hogy Spalding szükség esetén tüzelni tudjon.</w:t>
      </w:r>
    </w:p>
    <w:p>
      <w:pPr>
        <w:pStyle w:val="CM5"/>
        <w:ind w:firstLine="360"/>
        <w:rPr/>
      </w:pPr>
      <w:r>
        <w:rPr>
          <w:rFonts w:cs="Times New Roman" w:ascii="Times New Roman" w:hAnsi="Times New Roman"/>
          <w:sz w:val="24"/>
          <w:szCs w:val="28"/>
        </w:rPr>
        <w:t>Az M-16-os csövét előre szegezte. Bár szakképzett mesterlövész volt, nem azzal volt elfoglalva, hogy szomáliakra célozzon, ahhoz túlságosan sokan is voltak, a tömegben pedig amúgy sem mehetett volna biztosra. Inkább csak elrettentésképpen tüzelt, mindent célba vett, ami mozgott. Mintha ma egész Mogadisu amerikaiakra vadászna. Aidid emberei szemlátomást az egész várost mozgósították. Minden házban, minden ablakban feltűnt egy szomáli, puskával a kezében. Spalding pedig megállás nélkül lőtt. Amikor a bal kezével töltött, jobbjában a kilencmilliméteres Beretta pisztolyt szorongatta. Csak már túl lennének az egészen. Amikor aztán a konvoj egy kereszteződésnél jobbra ka</w:t>
        <w:softHyphen/>
        <w:t>nyarodott, már nem értette a dolgot. Hová mennek? Hiszen az akciónak vége! Miért nem mennek haza? De senki sem volt, aki választ adott volna a kérdéseire.</w:t>
      </w:r>
    </w:p>
    <w:p>
      <w:pPr>
        <w:pStyle w:val="CM5"/>
        <w:ind w:firstLine="360"/>
        <w:rPr/>
      </w:pPr>
      <w:r>
        <w:rPr>
          <w:rFonts w:cs="Times New Roman" w:ascii="Times New Roman" w:hAnsi="Times New Roman"/>
          <w:sz w:val="24"/>
          <w:szCs w:val="28"/>
        </w:rPr>
        <w:t>Két háztömbnyit haladtak kelet felé, majd újabb jobbkanyar következett. A konvoj most délnek haladt, tehát látszólag arrafelé mentek, ahonnan jöttek. Spalding igyekezett tájékozódási pontokat keresni. De hát Mogadisu utcái és házai közel egyformák voltak, szemétdombok és autóroncsok borították az úttestet, valamennyi sarkon sűrűn nőtt a kaktusz, ráadásul minden bokor egyformának látszott, nem volt tehát könnyű kiigazodni. Spalding tehetetlenül forgatta a fejét minden irányba. Legjobban attól tartott, hogy esetleg eltévednek és az akció a sikeres kezdet után kudarcba fullad.</w:t>
      </w:r>
    </w:p>
    <w:p>
      <w:pPr>
        <w:pStyle w:val="CM5"/>
        <w:ind w:firstLine="360"/>
        <w:rPr>
          <w:rFonts w:ascii="Times New Roman" w:hAnsi="Times New Roman" w:cs="Times New Roman"/>
          <w:sz w:val="24"/>
          <w:szCs w:val="28"/>
        </w:rPr>
      </w:pPr>
      <w:r>
        <w:rPr>
          <w:rFonts w:cs="Times New Roman" w:ascii="Times New Roman" w:hAnsi="Times New Roman"/>
          <w:sz w:val="24"/>
          <w:szCs w:val="28"/>
        </w:rPr>
        <w:t>Egy asszony közeledett a teherautó bal oldalához. Maddox már húzta is elő a pisztolyát, hogy végezzen vele. Ő is úgy volt vele, lőtt, arra, ami megmozdult.</w:t>
      </w:r>
    </w:p>
    <w:p>
      <w:pPr>
        <w:pStyle w:val="CM5"/>
        <w:ind w:firstLine="360"/>
        <w:rPr>
          <w:rFonts w:ascii="Times New Roman" w:hAnsi="Times New Roman" w:cs="Times New Roman"/>
          <w:sz w:val="24"/>
          <w:szCs w:val="28"/>
        </w:rPr>
      </w:pPr>
      <w:r>
        <w:rPr>
          <w:rFonts w:cs="Times New Roman" w:ascii="Times New Roman" w:hAnsi="Times New Roman"/>
          <w:sz w:val="24"/>
          <w:szCs w:val="28"/>
        </w:rPr>
        <w:t>-Ne lőj - kiáltott fel Spalding. - Gyerek van nála!</w:t>
      </w:r>
    </w:p>
    <w:p>
      <w:pPr>
        <w:pStyle w:val="CM5"/>
        <w:ind w:firstLine="360"/>
        <w:rPr/>
      </w:pPr>
      <w:r>
        <w:rPr>
          <w:rFonts w:cs="Times New Roman" w:ascii="Times New Roman" w:hAnsi="Times New Roman"/>
          <w:sz w:val="24"/>
          <w:szCs w:val="28"/>
        </w:rPr>
        <w:t xml:space="preserve">Csakugyan egy kisbaba volt az asszony egyik kezében, de a másikban viszont pisztolyt tartott. Maddox tétovázott, Spalding azonban azonnal lőtt. És újra lőtt. Az asszony összeesett, Spalding pedig abban reménykedett, hogy nem találta el a gyereket. De valószínűleg eltalálta. </w:t>
      </w:r>
      <w:r>
        <w:rPr>
          <w:rFonts w:cs="Times New Roman" w:ascii="Times New Roman" w:hAnsi="Times New Roman"/>
          <w:i/>
          <w:iCs/>
          <w:sz w:val="24"/>
          <w:szCs w:val="28"/>
        </w:rPr>
        <w:t>Hogy tehet ilyet egy anya? Miért áldozta fel magát a gyerekével együtt?</w:t>
      </w:r>
      <w:r>
        <w:rPr>
          <w:rFonts w:cs="Times New Roman" w:ascii="Times New Roman" w:hAnsi="Times New Roman"/>
          <w:sz w:val="24"/>
          <w:szCs w:val="28"/>
        </w:rPr>
        <w:t xml:space="preserve"> Hiszen erről volt szó. Spalding sehogyan sem értette.</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De most nem is nagyon volt ideje, hogy elgondolkodjon rajta.</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15.</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rFonts w:ascii="Times New Roman" w:hAnsi="Times New Roman" w:cs="Times New Roman"/>
          <w:sz w:val="24"/>
          <w:szCs w:val="28"/>
        </w:rPr>
      </w:pPr>
      <w:r>
        <w:rPr>
          <w:rFonts w:cs="Times New Roman" w:ascii="Times New Roman" w:hAnsi="Times New Roman"/>
          <w:sz w:val="24"/>
          <w:szCs w:val="28"/>
        </w:rPr>
        <w:t>Mike Goffena éppen Mike Durant mögé kanyarodott, és pontosan látta, hogy mi történt. Az S-64-est rakétatalálat érte. A lövedék a hátsó légcsavar szélét találta el. Goffena látta, amint olaj szóródik a levegőbe, de a hajtómű szemlátomást még működöt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Minden rendben?</w:t>
      </w:r>
      <w:r>
        <w:rPr>
          <w:rFonts w:cs="Times New Roman" w:ascii="Times New Roman" w:hAnsi="Times New Roman"/>
          <w:sz w:val="24"/>
          <w:szCs w:val="28"/>
        </w:rPr>
        <w:t>- kérdezte Goffena Durant-tól.</w:t>
      </w:r>
    </w:p>
    <w:p>
      <w:pPr>
        <w:pStyle w:val="CM5"/>
        <w:ind w:firstLine="360"/>
        <w:rPr/>
      </w:pPr>
      <w:r>
        <w:rPr>
          <w:rFonts w:cs="Times New Roman" w:ascii="Times New Roman" w:hAnsi="Times New Roman"/>
          <w:sz w:val="24"/>
          <w:szCs w:val="28"/>
        </w:rPr>
        <w:t>A Fekete Sólyom nehéz, súlyos repülőgép, mintegy ötezer kiló összsúlyú, és a hátsó légcsavar meglehetősen messzire volt Durant pilótaülésétől. A kérdés pillanatában még maga sem tudta pontosan felmérni, hogy mi is történhetett. Goffena ezért leírta a sérülés jellegét és azt is jelezte, hogy a farokrész megsérült.</w:t>
      </w:r>
    </w:p>
    <w:p>
      <w:pPr>
        <w:pStyle w:val="CM5"/>
        <w:ind w:firstLine="360"/>
        <w:rPr>
          <w:rFonts w:ascii="Times New Roman" w:hAnsi="Times New Roman" w:cs="Times New Roman"/>
          <w:sz w:val="24"/>
          <w:szCs w:val="28"/>
        </w:rPr>
      </w:pPr>
      <w:r>
        <w:rPr>
          <w:rFonts w:cs="Times New Roman" w:ascii="Times New Roman" w:hAnsi="Times New Roman"/>
          <w:sz w:val="24"/>
          <w:szCs w:val="28"/>
        </w:rPr>
        <w:t>- Értem - Durant csak ennyit válaszolt.</w:t>
      </w:r>
    </w:p>
    <w:p>
      <w:pPr>
        <w:pStyle w:val="CM5"/>
        <w:ind w:firstLine="360"/>
        <w:rPr/>
      </w:pPr>
      <w:r>
        <w:rPr>
          <w:rFonts w:cs="Times New Roman" w:ascii="Times New Roman" w:hAnsi="Times New Roman"/>
          <w:sz w:val="24"/>
          <w:szCs w:val="28"/>
        </w:rPr>
        <w:t>Még nem tapasztalt rendellenességet. A műszerfalra pillantott, látta, hogy a hátsó hajtómű teljesítménye nem csökkent, az olajnyomás változatlan volt. A lövészeknek sem esett bántódásuk. Durant megkönnyebbülten sóhajtott. Úgy festett, hogy minden rendben. Ha Goffena úgy látta, hogy veszített olajat, ez önmagában még nem nagy baj, a katonai helikoptereket úgy tervezték, hogy az efféle kisebb sérülések még ne okozzanak tragédiát. Tom Matthews alezredes, légi irányítási parancsnok is látta, hogy az S-64-es megsérült. A C-2 fedélzetéről arra utasította Durant-t, hogy szálljon le, ezért a gép kapitánya egy éles balkanyarral a bázis felé fordult. Durant a távolságot mintegy négy percnyi repülésre becsülte, még ki is nézett magának egy zöld területet, ahol esetleg kényszerleszállást hajt majd végre, ha a körülmények úgy alakulnak. Már látta a távolban az óceánt és a bázis körvonalait. Újabb pillantást vetett a műszerekre. Minden rendben volt.</w:t>
      </w:r>
    </w:p>
    <w:p>
      <w:pPr>
        <w:pStyle w:val="CM5"/>
        <w:ind w:firstLine="360"/>
        <w:rPr>
          <w:rFonts w:ascii="Times New Roman" w:hAnsi="Times New Roman" w:cs="Times New Roman"/>
          <w:sz w:val="24"/>
        </w:rPr>
      </w:pPr>
      <w:r>
        <w:rPr>
          <w:rFonts w:cs="Times New Roman" w:ascii="Times New Roman" w:hAnsi="Times New Roman"/>
          <w:sz w:val="24"/>
        </w:rPr>
        <w:t>Goffena azonban nem volt ennyire nyugodt, és egy mérföld hosszan követte a gépet. Idegesítette az elveszített olaj, tartott az esetleges későbbi bonyodalmaktól. De az S-64-es stabilan repült, és Goffena úgy döntött, hogy marad Mogadisu fölött. De éppen csak megkezdte a kanyarodást, amikor Durant hátsó hajtóműve és a teljes farokrész hirtelen levált a gép törzséről.</w:t>
      </w:r>
    </w:p>
    <w:p>
      <w:pPr>
        <w:pStyle w:val="CM5"/>
        <w:ind w:firstLine="360"/>
        <w:rPr/>
      </w:pPr>
      <w:r>
        <w:rPr>
          <w:rFonts w:cs="Times New Roman" w:ascii="Times New Roman" w:hAnsi="Times New Roman"/>
          <w:sz w:val="24"/>
          <w:szCs w:val="28"/>
        </w:rPr>
        <w:t>Az S-64 pilótafülkéjében Durant és másodpilótája, Ray Frank egyszer csak heves rázkódást érzett. A hátsó hajtómű egy utolsó, halálos sivítást hallatott. Aztán felrobbant. A robbanás pillanatában megváltozott a gép helyzete, a súlypont a farrész leválásával a helikopter orrába tolódott, ami a nagy sebesség következtében forgómozgást okozott. A két pilóta ösztönösen cselekedett, volt már gyakorlatuk ilyesmiben, tudták pontosan, mi a teendő. A gép jobbra húzott, tehát óvatosan a hal csűrőlapátot kellett volna aktivizálni, csakhogy a csűrőlapátok a gép hátsó részén helyezkednek el, amíg a gépnek van hátsó része. A forgómozgás nem enyhült, sőt, ha lehet, fokozódott. Az ég és a föld látványa másodpercenként váltotta egymást. Szimulátorban már gyakorolták az efféle helyzeteket, csak akkor a gép feltételezett magassága nagyobb volt, ezért több idő maradt a cselekvésre. A gép már dugóhúzóban volt.</w:t>
      </w:r>
    </w:p>
    <w:p>
      <w:pPr>
        <w:pStyle w:val="CM5"/>
        <w:ind w:firstLine="360"/>
        <w:rPr>
          <w:rFonts w:ascii="Times New Roman" w:hAnsi="Times New Roman" w:cs="Times New Roman"/>
          <w:sz w:val="24"/>
          <w:szCs w:val="28"/>
        </w:rPr>
      </w:pPr>
      <w:r>
        <w:rPr>
          <w:rFonts w:cs="Times New Roman" w:ascii="Times New Roman" w:hAnsi="Times New Roman"/>
          <w:sz w:val="24"/>
          <w:szCs w:val="28"/>
        </w:rPr>
        <w:t>Végül Franknek volt lélekjelenléte ahhoz, hogy az adott helyzetben a legjobb megoldást válassza. Megragadta a pilótafülke tetején elhelyezett hajtómű-szabályozó kart és levette a teljesítményt. A forgómozgás miatt inkább csak kapaszkodott, az eredmény azonban így sem maradt el. Sikerült teljesen lekapcsolnia a két főhajtómű közül az egyiket, a másikat pedig félig.</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Zuhanunk!</w:t>
      </w:r>
      <w:r>
        <w:rPr>
          <w:rFonts w:cs="Times New Roman" w:ascii="Times New Roman" w:hAnsi="Times New Roman"/>
          <w:sz w:val="24"/>
          <w:szCs w:val="28"/>
        </w:rPr>
        <w:t xml:space="preserve"> - jelentette Durant a mikrofonba. A drámai szót egy kétségbeesett kiáltás követte. - </w:t>
      </w:r>
      <w:r>
        <w:rPr>
          <w:rFonts w:cs="Times New Roman" w:ascii="Times New Roman" w:hAnsi="Times New Roman"/>
          <w:i/>
          <w:iCs/>
          <w:sz w:val="24"/>
          <w:szCs w:val="28"/>
        </w:rPr>
        <w:t>Ray!</w:t>
      </w:r>
    </w:p>
    <w:p>
      <w:pPr>
        <w:pStyle w:val="CM28"/>
        <w:spacing w:lineRule="atLeast" w:line="323" w:before="0" w:after="0"/>
        <w:ind w:firstLine="360"/>
        <w:rPr/>
      </w:pPr>
      <w:r>
        <w:rPr>
          <w:rFonts w:cs="Times New Roman" w:ascii="Times New Roman" w:hAnsi="Times New Roman"/>
          <w:sz w:val="24"/>
          <w:szCs w:val="28"/>
        </w:rPr>
        <w:t>A forgómozgás valamelyest csökkent. És a földet érés pillanata előtt a gép orrát sikerült némileg megemelni. Hogy ennek pontosan mi volt az oka, azt nem lehet tudni. Még az is lehet, hogy a pilóták tudták, hogy mikor mit kell tenni. Még az is lehet, hogy csoda történt. A helikopter némileg visszanyerte egyensúlyát, és a hasával csapódott a földnek. Az ütközés ereje így is hatalmas volt, azonban a legénységnek így volt esélye az életben maradásra.</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6. </w:t>
        <w:br/>
      </w:r>
    </w:p>
    <w:p>
      <w:pPr>
        <w:pStyle w:val="CM4"/>
        <w:rPr>
          <w:rFonts w:ascii="Times New Roman" w:hAnsi="Times New Roman" w:cs="Times New Roman"/>
          <w:sz w:val="24"/>
          <w:szCs w:val="28"/>
        </w:rPr>
      </w:pPr>
      <w:r>
        <w:rPr>
          <w:rFonts w:cs="Times New Roman" w:ascii="Times New Roman" w:hAnsi="Times New Roman"/>
          <w:sz w:val="24"/>
          <w:szCs w:val="28"/>
        </w:rPr>
        <w:t>Juszuf Dahir Mo’alim közvetlenül ott állt a férfi mellett, aki a rakétát kilőtte. Mo’alim egy fa mögé rejtőzött egy kis utcában, a Bar Bakin Szálló mögött, ami mindössze egy tömbnyire állt a magasabb, előkelőbb Olympictól. A fölöttük keringő Fekete Sólyom elől bújt el, akárcsak lövésze, egy huszonhat fős polgárőr csoport tagja, aki társaival együtt a közeli Hawlwadigli faluból érkezett. A lövész féltérdre ereszkedett a kilövő csőpáncél mellett, és beélesítette orosz gyártmányú rakétáját.</w:t>
      </w:r>
    </w:p>
    <w:p>
      <w:pPr>
        <w:pStyle w:val="CM7"/>
        <w:ind w:firstLine="360"/>
        <w:rPr/>
      </w:pPr>
      <w:r>
        <w:rPr>
          <w:rFonts w:cs="Times New Roman" w:ascii="Times New Roman" w:hAnsi="Times New Roman"/>
          <w:sz w:val="24"/>
          <w:szCs w:val="28"/>
        </w:rPr>
        <w:t>- Ha elhibázod - mondta Mo’alom -, van még egy lövedékem.</w:t>
      </w:r>
    </w:p>
    <w:p>
      <w:pPr>
        <w:pStyle w:val="CM7"/>
        <w:ind w:firstLine="360"/>
        <w:rPr>
          <w:rFonts w:ascii="Times New Roman" w:hAnsi="Times New Roman" w:cs="Times New Roman"/>
          <w:sz w:val="24"/>
          <w:szCs w:val="28"/>
        </w:rPr>
      </w:pPr>
      <w:r>
        <w:rPr>
          <w:rFonts w:cs="Times New Roman" w:ascii="Times New Roman" w:hAnsi="Times New Roman"/>
          <w:sz w:val="24"/>
          <w:szCs w:val="28"/>
        </w:rPr>
        <w:t>Régi harcostársak voltak ők ketten, a szomáli törzsi háború szinte valamennyi oldalán szerepeltek már, most azonban valamennyien az amerikaiak ellen összpontosították erőiket. Mo'alim édesapja 1984ben halt meg a szomáli-</w:t>
        <w:softHyphen/>
        <w:t xml:space="preserve"> etióp háborúban, ő pedig már tizenöt éves korában önként jelentkezett, hogy átvegye a helyét. Csontos, vékony fiatalember volt, bő nadrágot és inget viselt, mint mindnyájan. Két évig Sziád Barre katonája volt, a politikai helyzet változásával azonban ő is átállt Aidid felkelő csapatainak oldalára. Sok utcai harcot átélt már, de ilyen heves összecsapást még ő sem látott.</w:t>
      </w:r>
    </w:p>
    <w:p>
      <w:pPr>
        <w:pStyle w:val="CM7"/>
        <w:ind w:firstLine="360"/>
        <w:rPr/>
      </w:pPr>
      <w:r>
        <w:rPr>
          <w:rFonts w:cs="Times New Roman" w:ascii="Times New Roman" w:hAnsi="Times New Roman"/>
          <w:sz w:val="24"/>
          <w:szCs w:val="28"/>
        </w:rPr>
        <w:t>Ő szervezte meg ezt a kis hadsereget, odahaza, a faluban, ami pontosan úgy festett, mint a Bakara piac körüli szűk, sikátoros, kaktuszos, bádogtetős lakónegyed Mogadisuban. Először megszervezte, aztán áruba bocsátotta. De mindig is hűségesek maradtak Aididhez, mert a Habr Gidr törzs tagjai voltak. Először csak saját falujukat védték az útonállóktól és a fosztogatóktól, később már elfogadtak megbízásokat is, nem egy alkalommal ők biztosították az ENSZ és más nemzetközi jótékonysági szervezetek segélyszállítmányainak útvonalait. Ha volt szabad idejük, kalandozó körutakra indultak, és védelem nélküli falva</w:t>
        <w:softHyphen/>
        <w:t xml:space="preserve">kat fosztottak ki. Fegyverzetük M-16-os géppuskákból és orosz AK-47esekhől állt, amit a szomáliai fegyverpiacokon egymillió sillingért, azaz körülbelül kétszáz dollárért árultak. De voltak páncéltörő lövedékeik és nagy tűzerejű, vállról indítható orosz rakétáik is. Szolgálataikért nem a gyorsan romló szomáli pénzzel, hanem rizzsel vagy </w:t>
      </w:r>
      <w:r>
        <w:rPr>
          <w:rFonts w:cs="Times New Roman" w:ascii="Times New Roman" w:hAnsi="Times New Roman"/>
          <w:i/>
          <w:iCs/>
          <w:sz w:val="24"/>
          <w:szCs w:val="28"/>
        </w:rPr>
        <w:t>khat</w:t>
      </w:r>
      <w:r>
        <w:rPr>
          <w:rFonts w:cs="Times New Roman" w:ascii="Times New Roman" w:hAnsi="Times New Roman"/>
          <w:sz w:val="24"/>
          <w:szCs w:val="28"/>
        </w:rPr>
        <w:t>tal fizettek megbízóik. Kemény és elszánt harcosoknak ismerték őket, legfőbb erejük a rajtaütésszerű támadásban rejlett. Sokan közülük fiatalon haltak meg. Meg is szokták ezt az életformát, tetszett nekik. Mo’alim kapcsolatai révén a kábítószert eladták, többnyire nyugati kereskedőknek, akik dollárral fizettek, ezen vásárolták meg fegyvereiket. Zsoldosnak lenni ezekben az években jól fizető munka volt, ők is gazdag fiúknak számítottak.</w:t>
      </w:r>
    </w:p>
    <w:p>
      <w:pPr>
        <w:pStyle w:val="CM7"/>
        <w:ind w:firstLine="360"/>
        <w:rPr>
          <w:rFonts w:ascii="Times New Roman" w:hAnsi="Times New Roman" w:cs="Times New Roman"/>
          <w:sz w:val="24"/>
          <w:szCs w:val="28"/>
        </w:rPr>
      </w:pPr>
      <w:r>
        <w:rPr>
          <w:rFonts w:cs="Times New Roman" w:ascii="Times New Roman" w:hAnsi="Times New Roman"/>
          <w:sz w:val="24"/>
          <w:szCs w:val="28"/>
        </w:rPr>
        <w:t>Tudták azt is, hogy hogyan kell leszedni az amerikai helikoptereket. Sokan félelmetesnek, sebezhetetlennek tartották ezeket a gépeket, az amerikai felsőbbrendűség fekete szimbólumait. És volt is ebben némi igazság. Az Egyesült Államok légierejének helikopteres századai biztosították Vietnam óta a kommandós akciók stratégiai hátterét. Ezek a gépek juttatták célba és mentették ki a katonákat, szerepük ezekben a bevetésekben tehát kulcsfontosságú volt. Aidid polgárőrségének tagjai úgy gondolták, hogy könnyebb az utcán harcoló kommandósokkal végezni, mint vaktában lövöldözni a levegőben cirkáló, páncélozott Fekete Sólymokra.</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Aidid vezető katonai tanácsadói azonban jelentős segítséget kaptak 'a fundamentalista iszlám csoportoktól, amelyek tagjainak nagy gyakorlatot szereztek Afganisztánban az amerikaiakhoz hasonló felépítésű szovjet helikopterek elleni harcban. Természetesen megfelelő fegyverekre is szükség volt, mert a hagyományos géppuskák és gyenge töltetű gránátok semmiféle kárt nem okoztak ezekben a repülőkben. Az egyetlen hatásos eszköz a páncéltörő rakéta volt. De volt még egy probléma: a helikopterek pilótái már messziről észrevették a háztetőkön és utcákon elhelyezkedő lövészeket, mielőtt azoknak módjuk lett volna célozni és tüzelni.</w:t>
      </w:r>
    </w:p>
    <w:p>
      <w:pPr>
        <w:pStyle w:val="CM5"/>
        <w:ind w:firstLine="360"/>
        <w:rPr>
          <w:rFonts w:ascii="Times New Roman" w:hAnsi="Times New Roman" w:cs="Times New Roman"/>
          <w:sz w:val="24"/>
          <w:szCs w:val="28"/>
        </w:rPr>
      </w:pPr>
      <w:r>
        <w:rPr>
          <w:rFonts w:cs="Times New Roman" w:ascii="Times New Roman" w:hAnsi="Times New Roman"/>
          <w:sz w:val="24"/>
          <w:szCs w:val="28"/>
        </w:rPr>
        <w:t>Ezért aztán taktikát változtattak.</w:t>
      </w:r>
    </w:p>
    <w:p>
      <w:pPr>
        <w:pStyle w:val="CM5"/>
        <w:ind w:firstLine="360"/>
        <w:rPr/>
      </w:pPr>
      <w:r>
        <w:rPr>
          <w:rFonts w:cs="Times New Roman" w:ascii="Times New Roman" w:hAnsi="Times New Roman"/>
          <w:sz w:val="24"/>
          <w:szCs w:val="28"/>
        </w:rPr>
        <w:t>Mély gödröket ástak a talajba, abban helyezték el a lövészt a rakétavetővel, majd álcázta magát egy gépkocsi ronccsal vagy terepszínű takaróval. Az afganisztáni tapasztalatok azt mutatták, hogy a helikopterek legsebezhetőbb pontja a hátsó hajtómű és légcsavar. Pontosan kell ugyan célozni, mert a felület nem jelentős, találat esetében azonban a gép nem tudja folytatni a repülést. Az álcázott harcos megvárta azt a pillanatot, amikor a gép elhaladt fölötte, és akkor vette célba, így nem kellett attól tartania, hogy felhívja magára a helikopter pilótáinak figyelmét.</w:t>
      </w:r>
    </w:p>
    <w:p>
      <w:pPr>
        <w:pStyle w:val="CM5"/>
        <w:ind w:firstLine="360"/>
        <w:rPr/>
      </w:pPr>
      <w:r>
        <w:rPr>
          <w:rFonts w:cs="Times New Roman" w:ascii="Times New Roman" w:hAnsi="Times New Roman"/>
          <w:sz w:val="24"/>
          <w:szCs w:val="28"/>
        </w:rPr>
        <w:t>Az első, így elért sikert szeptember 25-én könyvelhették el, amikor egy Fekete Sólymot ért találat. Ez a gép ugyan nem szállított kommandósokat, de a bíztató kezdet felbátorította őket. Készen álltak. Már csak az alkalomra vártak.</w:t>
      </w:r>
    </w:p>
    <w:p>
      <w:pPr>
        <w:pStyle w:val="CM5"/>
        <w:ind w:firstLine="360"/>
        <w:rPr/>
      </w:pPr>
      <w:r>
        <w:rPr>
          <w:rFonts w:cs="Times New Roman" w:ascii="Times New Roman" w:hAnsi="Times New Roman"/>
          <w:sz w:val="24"/>
          <w:szCs w:val="28"/>
        </w:rPr>
        <w:t>Amikor október 3-án Mo’alim meghallotta a repülőgépek zúgását, azonnal felkapta M-16-osát és összeszedte csapatának tagjait. Észak felé indultak, hét</w:t>
        <w:softHyphen/>
        <w:t>nyolc fős csoportokra oszlottak, a National utca és az Olympic Szálló környékét szállták meg. Jól ismerték ezt a környéket. Szinte biztosra vették, hogy a gépek feltételezett célpontjai is itt lesznek. Mo’alim úgy sejtette, egyszer lecsapnak majd a forgalmas és védtelen Bakara piacra is. Egy ilyen akció százak, ezrek életébe került volna.</w:t>
      </w:r>
    </w:p>
    <w:p>
      <w:pPr>
        <w:pStyle w:val="CM5"/>
        <w:ind w:firstLine="360"/>
        <w:rPr/>
      </w:pPr>
      <w:r>
        <w:rPr>
          <w:rFonts w:cs="Times New Roman" w:ascii="Times New Roman" w:hAnsi="Times New Roman"/>
          <w:sz w:val="24"/>
          <w:szCs w:val="28"/>
        </w:rPr>
        <w:t>Igyekeztek elvegyülni a civilek nagyobb csoportjaiban, mert tudták, hogy így kisebb az esélye annak, hogy a helikopterekről észreveszik őket. Nem is volt nehéz dolguk, mert szinte az egész Mogadisu az utcán volt. Törülközőket és lepedőket vetettek a vállukra, hogy elfedjék fegyvereiket.</w:t>
      </w:r>
    </w:p>
    <w:p>
      <w:pPr>
        <w:pStyle w:val="CM5"/>
        <w:ind w:firstLine="360"/>
        <w:rPr/>
      </w:pPr>
      <w:r>
        <w:rPr>
          <w:rFonts w:cs="Times New Roman" w:ascii="Times New Roman" w:hAnsi="Times New Roman"/>
          <w:sz w:val="24"/>
          <w:szCs w:val="28"/>
        </w:rPr>
        <w:t>A kommandósokkal az első összecsapásra a Hawlwadig egyik kereszteződésében került sor. Egy dzsipet néztek ki maguknak, éppen az Olympic déli sarkánál. Amint tüzet nyitottak az amerikaiakra, megjelent fölöttük egy helikopter és lövészei valósággal szórták rájuk a tüzet. Az első áldozat Mo’alim legidősebb harcosa, „Alkohol” volt. Mo’alim vonszolta el súlyosan sebesült társát az egyik ház fala mellé, de biztosra vette, hogy az életét nem tudják már megmenteni. A csoport szétszéledt, majd tagjai a Bar Bakin mögött találkoztak újra.</w:t>
      </w:r>
    </w:p>
    <w:p>
      <w:pPr>
        <w:pStyle w:val="CM26"/>
        <w:spacing w:lineRule="atLeast" w:line="323" w:before="0" w:after="0"/>
        <w:ind w:firstLine="360"/>
        <w:rPr/>
      </w:pPr>
      <w:r>
        <w:rPr>
          <w:rFonts w:cs="Times New Roman" w:ascii="Times New Roman" w:hAnsi="Times New Roman"/>
          <w:sz w:val="24"/>
        </w:rPr>
        <w:t>Ott látták az első gép zuhanását. Mindenki lelkesen éljenzett. Aztán mentek tovább, látták, hogy az amerikaiak az Olympic mellett gyülekeznek, akciójuk célobjektuma tehát ebben a szűk körzetben volt. Egy Fekete Sólyom éppen fölöttük húzott el. Mo’alim egyik embere féltérdre ereszkedett, és célzott. A gép már elhaladt fölöttük. A lövedék egyenesen a hátsó hajtóműbe csapódott, amelynek részei leváltak. A gép megremegett, de folytatja útját, mintha mi sem történt volna.</w:t>
      </w:r>
    </w:p>
    <w:p>
      <w:pPr>
        <w:pStyle w:val="CM5"/>
        <w:ind w:firstLine="360"/>
        <w:rPr>
          <w:rFonts w:ascii="Times New Roman" w:hAnsi="Times New Roman" w:cs="Times New Roman"/>
          <w:sz w:val="24"/>
          <w:szCs w:val="28"/>
        </w:rPr>
      </w:pPr>
      <w:r>
        <w:rPr>
          <w:rFonts w:cs="Times New Roman" w:ascii="Times New Roman" w:hAnsi="Times New Roman"/>
          <w:sz w:val="24"/>
          <w:szCs w:val="28"/>
        </w:rPr>
        <w:t>Mo’alim döbbenten figyelte a helikoptert. Még néhány másodperc telt el így, a Fekete Sólyom sebessége csökkent, de repülési magassága nem változott. Sőt, a pilóta egy merész kanyart is vett, nyilván érzékelte a találatot és vissza akart térni a bázisra. Aztán egyszer csak vad forgásba kezdett. Wadigley körzetében zuhant le, egy forgalmas és sűrűn lakott negyedben, közel Mo’alim lakóházához. Az utcákon hatalmas volt az éljenzés.</w:t>
      </w:r>
    </w:p>
    <w:p>
      <w:pPr>
        <w:pStyle w:val="CM5"/>
        <w:ind w:firstLine="360"/>
        <w:rPr>
          <w:rFonts w:ascii="Times New Roman" w:hAnsi="Times New Roman" w:cs="Times New Roman"/>
          <w:sz w:val="24"/>
          <w:szCs w:val="28"/>
        </w:rPr>
      </w:pPr>
      <w:r>
        <w:rPr>
          <w:rFonts w:cs="Times New Roman" w:ascii="Times New Roman" w:hAnsi="Times New Roman"/>
          <w:sz w:val="24"/>
          <w:szCs w:val="28"/>
        </w:rPr>
        <w:t>A második amerikai helikopter!</w:t>
      </w:r>
    </w:p>
    <w:p>
      <w:pPr>
        <w:pStyle w:val="CM5"/>
        <w:ind w:firstLine="360"/>
        <w:rPr/>
      </w:pPr>
      <w:r>
        <w:rPr>
          <w:rFonts w:cs="Times New Roman" w:ascii="Times New Roman" w:hAnsi="Times New Roman"/>
          <w:sz w:val="24"/>
          <w:szCs w:val="28"/>
        </w:rPr>
        <w:t>Erre senki sem számított. Most egyszerre mindenki ebbe az irányba tartott, hogy a végső csapást mérhessék a pilótákra. Pedig Mo’alim többször figyelmeztette embereit arra, hogy lelkesedésükben ne feledkezzenek meg a kötelező óvatosságról, hiszen egy gép lezuhanása nem jelenti azt, hogy legénységének minden tagja azonnal életét veszti. De most senki sem gondolt erre. Ali Husszein, aki egy patikát vezetett a közelben, látta, amint szomszédai puskával a kezükben rohannak a roncs felé. Egyik közeli barátja, a Fekete</w:t>
        <w:softHyphen/>
        <w:t>tenger étterem tulajdonosa, Ali Mohamed Kavalé is közöttük volt, szintén fegyverrel indult a helikopter felé. Husszein megállította.</w:t>
      </w:r>
    </w:p>
    <w:p>
      <w:pPr>
        <w:pStyle w:val="CM5"/>
        <w:ind w:firstLine="360"/>
        <w:rPr>
          <w:rFonts w:ascii="Times New Roman" w:hAnsi="Times New Roman" w:cs="Times New Roman"/>
          <w:sz w:val="24"/>
          <w:szCs w:val="28"/>
        </w:rPr>
      </w:pPr>
      <w:r>
        <w:rPr>
          <w:rFonts w:cs="Times New Roman" w:ascii="Times New Roman" w:hAnsi="Times New Roman"/>
          <w:sz w:val="24"/>
          <w:szCs w:val="28"/>
        </w:rPr>
        <w:t>- Ne menj oda! Veszélyes lehet!</w:t>
      </w:r>
    </w:p>
    <w:p>
      <w:pPr>
        <w:pStyle w:val="CM28"/>
        <w:spacing w:lineRule="atLeast" w:line="323" w:before="0" w:after="0"/>
        <w:ind w:firstLine="360"/>
        <w:rPr/>
      </w:pPr>
      <w:r>
        <w:rPr>
          <w:rFonts w:cs="Times New Roman" w:ascii="Times New Roman" w:hAnsi="Times New Roman"/>
          <w:sz w:val="24"/>
          <w:szCs w:val="28"/>
        </w:rPr>
        <w:t>De akkor mindenki úgy viselkedett, mintha vért ivott volna. Kavalé nem is válaszolt Husszeinnek, kiszabadította magát és a többiek után eredt.</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7. </w:t>
        <w:br/>
      </w:r>
    </w:p>
    <w:p>
      <w:pPr>
        <w:pStyle w:val="CM4"/>
        <w:rPr>
          <w:rFonts w:ascii="Times New Roman" w:hAnsi="Times New Roman" w:cs="Times New Roman"/>
          <w:sz w:val="24"/>
          <w:szCs w:val="28"/>
        </w:rPr>
      </w:pPr>
      <w:r>
        <w:rPr>
          <w:rFonts w:cs="Times New Roman" w:ascii="Times New Roman" w:hAnsi="Times New Roman"/>
          <w:sz w:val="24"/>
          <w:szCs w:val="28"/>
        </w:rPr>
        <w:t>Átlagos körülmények között egy légi haleset esetén a mentést a konvoj végezte volna el: a korábbi gyakorlatokon úgy tanulták, hogy a tűzerő fölényének birtokában egyszerűen meg kell rohamozni a helyszínt, el kell söpörni mindent, ami az útjába kerül. De most, hogy ilyen jelentős segítséget kaptak a levegőből, a kommandósok bemutatták, hogy a túlszervezettség milyen gondokat okozhat a csatatéren.</w:t>
      </w:r>
    </w:p>
    <w:p>
      <w:pPr>
        <w:pStyle w:val="CM5"/>
        <w:ind w:firstLine="360"/>
        <w:rPr/>
      </w:pPr>
      <w:r>
        <w:rPr>
          <w:rFonts w:cs="Times New Roman" w:ascii="Times New Roman" w:hAnsi="Times New Roman"/>
          <w:sz w:val="24"/>
        </w:rPr>
        <w:t>A C-2 fedélzetéről Harrell és Matthews egy csoport fegyveres szomálit vett észre, akik a konvojjal párhuzamosan futottak. Lehettek vagy tizenöten. Nem volt különösebben nehéz a gépjárművek sebességét tartaniuk, mert az autóknak szinte minden kereszteződésben lassítaniuk kellett. Mindegyik vezető megvárta, amíg az előző autó biztonságban áthalad az útszakaszon, akkor gázt adott és nagy sebességgel folytatta útját. Senki sem kockáztatta meg, hogy egy ilyen helyen fennakadjon a tömegben, és azt is igyekeztek elkerülni, hogy a gépkocsik egymást akadályozzák. Ez maga lett volna az öngyilkosság. Azonban minden ilyen lassú átkelés időt adott a szomáliaknak, hogy elérjék a következő kereszteződést és újra próbálkozzanak. A konvoj irányításában nagy szerepet vállalt a C-2, mert pilótái jól látták a néhány sarokkal előbbre felállított útakadályokat, amelyek a földről még észrevétlenek maradtak. Tanácsaikkal igyekeztek segíteni a konvojt, új meg új irányt jelöltek ki számukra.</w:t>
      </w:r>
    </w:p>
    <w:p>
      <w:pPr>
        <w:pStyle w:val="CM5"/>
        <w:ind w:firstLine="360"/>
        <w:rPr/>
      </w:pPr>
      <w:r>
        <w:rPr>
          <w:rFonts w:cs="Times New Roman" w:ascii="Times New Roman" w:hAnsi="Times New Roman"/>
          <w:sz w:val="24"/>
          <w:szCs w:val="28"/>
        </w:rPr>
        <w:t xml:space="preserve">További bonyodalmat jelentett a több ezer méter magasan cirkáló Orion gép, amely még nagyobb területet tekintett át, ezért természetes módon másképp elemezte a földi eseményeket, ugyanakkor nem láthatta azokat a közvetlen veszélyeket, amelyek a földön fenyegették a katonákat. Az Orion azonban nem tartott közvetlen kapcsolatot a konvojjal, csupán a KMK-nak adta le javaslatait, azokat pedig onnan, tehát némi késéssel kapta meg a C-2. Így aztán megesett, hogy az Orion </w:t>
      </w:r>
      <w:r>
        <w:rPr>
          <w:rFonts w:cs="Times New Roman" w:ascii="Times New Roman" w:hAnsi="Times New Roman"/>
          <w:i/>
          <w:iCs/>
          <w:sz w:val="24"/>
          <w:szCs w:val="28"/>
        </w:rPr>
        <w:t>Balra fordulj!</w:t>
      </w:r>
      <w:r>
        <w:rPr>
          <w:rFonts w:cs="Times New Roman" w:ascii="Times New Roman" w:hAnsi="Times New Roman"/>
          <w:sz w:val="24"/>
          <w:szCs w:val="28"/>
        </w:rPr>
        <w:t xml:space="preserve"> tanácsát már csak akkor kapta meg McKnight, amikor túlhaladtak azon az utcán, amelyikbe a befordulást az Orion elképzelte. Ezt látva az Orion korrekciós műveletekbe kezdett, ám sokszor nem maradt idő ezek továbbítására.</w:t>
      </w:r>
    </w:p>
    <w:p>
      <w:pPr>
        <w:pStyle w:val="CM5"/>
        <w:ind w:firstLine="360"/>
        <w:rPr>
          <w:rFonts w:ascii="Times New Roman" w:hAnsi="Times New Roman" w:cs="Times New Roman"/>
          <w:sz w:val="24"/>
          <w:szCs w:val="28"/>
        </w:rPr>
      </w:pPr>
      <w:r>
        <w:rPr>
          <w:rFonts w:cs="Times New Roman" w:ascii="Times New Roman" w:hAnsi="Times New Roman"/>
          <w:sz w:val="24"/>
          <w:szCs w:val="28"/>
        </w:rPr>
        <w:t>Eversmann, aki még mindig az egyik Humvee tetején utazott, nem látta, csak érezte, hogy a konvoj jobbra, majd ismételten jobbra fordul. De nem értette. Hiszen alig néhány sarokra voltak a baleset helyszínétől. Miért haladnak most délre? Persze, Mogadisuban könnyű volt eltévedni, az utcák, a házak rémisztően hasonlóak voltak, jelzőtáblák nem léteztek. ÉS ha az ember egyszer elvétette az utat, nehéz volt visszatalálni az eredeti irányba. De hát ott vannak a repülők! Azok miért nem segítenek? Vagy megszakadt volna a rádiókapcsolat? Ilyen meg nem történt a kommandósok történetében.</w:t>
      </w:r>
    </w:p>
    <w:p>
      <w:pPr>
        <w:pStyle w:val="CM5"/>
        <w:ind w:firstLine="360"/>
        <w:rPr>
          <w:rFonts w:ascii="Times New Roman" w:hAnsi="Times New Roman" w:cs="Times New Roman"/>
          <w:sz w:val="24"/>
          <w:szCs w:val="28"/>
        </w:rPr>
      </w:pPr>
      <w:r>
        <w:rPr>
          <w:rFonts w:cs="Times New Roman" w:ascii="Times New Roman" w:hAnsi="Times New Roman"/>
          <w:sz w:val="24"/>
          <w:szCs w:val="28"/>
        </w:rPr>
        <w:t>Eversmann azonban nem tudhatta, hogy McKnight más parancsot kapot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Danny, egy másik Fekete Sólyom most zuhant le. Rakétatalálatot kapott az Olympic Szállótól délre. Mindenkire szükségünk van a helyszínen. Még a GYRH is besegí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Értettem. Gép lezuhant az Olympic Szállótól délre. Feltárjuk a helyzetet és jelentkezünk.</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Ismétlem. Mindenkire szükségünk van a helyszínen. Méh a GYRH is besegít.</w:t>
      </w:r>
    </w:p>
    <w:p>
      <w:pPr>
        <w:pStyle w:val="CM26"/>
        <w:spacing w:lineRule="atLeast" w:line="323" w:before="0" w:after="0"/>
        <w:ind w:firstLine="360"/>
        <w:rPr/>
      </w:pPr>
      <w:r>
        <w:rPr>
          <w:rFonts w:cs="Times New Roman" w:ascii="Times New Roman" w:hAnsi="Times New Roman"/>
          <w:sz w:val="24"/>
        </w:rPr>
        <w:t>McKnight vette az üzenetet, de nem egészen értette, hogy miért van szükség a GYRH bevetésére is. Ilyen rossz lenne a helyzet? A kommandósok, a Delta</w:t>
        <w:softHyphen/>
        <w:t>csapat, az Egyesült Államok legjobban képzett fegyveres ereje nem bír el néhány makacs szomálival? Persze, sokan vannak, lövöldöznek, ezek szerint már a második helikoptert szedték le, és ahhoz képest, hogy ezen a bevetésen nulla veszteséggel, számoltak, igen, ez azért egy kicsit sok. De az már majdnem a kudarc nyílt beismerése, hogy a GYRH segítségére is támaszkodni akarnak. Azonfelül azt sem értette pontosan, hogy mit jelent az, hogy "mindenkire" szükség van. Hiszen az akció fő célja eddig az volt, hogy a foglyokat szállítsák a bázisra. Ha újabb katonákat akarnak felvenni a konvoj már amúgyis zsúfolt autóira, el kell engedni a foglyokat. Egyelőre azonban csak a feladat végrehajtására összpontosított, ami arra vonatkozott, hogy el kell jutniuk a baleset helyszínére.</w:t>
      </w:r>
    </w:p>
    <w:p>
      <w:pPr>
        <w:pStyle w:val="CM7"/>
        <w:ind w:firstLine="360"/>
        <w:rPr/>
      </w:pPr>
      <w:r>
        <w:rPr>
          <w:rFonts w:cs="Times New Roman" w:ascii="Times New Roman" w:hAnsi="Times New Roman"/>
          <w:sz w:val="24"/>
          <w:szCs w:val="28"/>
        </w:rPr>
        <w:t>Matt Riersont, a foglyokat őrző Delta-csoport vezetőjét is idegesítette a tétlenség. Társai és a foglyok a második teherautóban voltak. Most már ő sem tudta, hogy hová mennek. Pedig alapvető szabály volt, hogy a konvoj valamennyi gépkocsijának pontosan ismernie kellett az úti célt, hogy abban az esetben, amennyiben egy autó lemarad, vagy baleset éri, a többiek folytathassák útjukat. McKnight alezredes azonban, a tapasztalt harcos, aki éppen úgy ismeri a szabályzatot, mint ő, nem közli velük! Rierson érezte a levegőben a bizonytalanságot. A konvoj tapasztalatlan gépkocsivezetői minden saroknál fékeztek, hogy meggyőződjenek az áthaladás biztonságáról, csak éppen arról fe</w:t>
        <w:softHyphen/>
        <w:t>ledkeztek meg, hogy a mögöttük haladókat hozzák ezzel kiszolgáltatott helyzetbe. Rierson leugrott a gépkocsiról és felkapaszkodott a következőre, aztán az azt követőre, hogy megpróbáljon mindenkit megnyugtatni. Ez persze nem volt könnyű, hiszen neki magának is kétségei voltak aziránt, hogy helyesen cselekszenek-e. Amint újra elhaladtak a célobjektum mögött, a harmadik dzsipet, amelyikben McLaughlin is utazott, rakétatalálat érte. Carlson közlegény, aki beljebb húzódott, hogy helyet csináljon a szakaszvezetőnek, hallotta is a jellegzetes pukkanást, amivel a töltet elhagyja a csőpáncélt. Azután már csak egy hatalmas robbanás hallatszott, egy villanást láttak, és a Humvee utastere megtelt fekete füsttel. A gépkocsi teteje azonnal levált.</w:t>
      </w:r>
    </w:p>
    <w:p>
      <w:pPr>
        <w:pStyle w:val="CM7"/>
        <w:ind w:firstLine="360"/>
        <w:rPr>
          <w:rFonts w:ascii="Times New Roman" w:hAnsi="Times New Roman" w:cs="Times New Roman"/>
          <w:sz w:val="24"/>
          <w:szCs w:val="28"/>
        </w:rPr>
      </w:pPr>
      <w:r>
        <w:rPr>
          <w:rFonts w:cs="Times New Roman" w:ascii="Times New Roman" w:hAnsi="Times New Roman"/>
          <w:sz w:val="24"/>
          <w:szCs w:val="28"/>
        </w:rPr>
        <w:t>A rakéta a kocsiban robbant, három katonát valósággal kivetett az utcára. Egy szilánk McLaughlin bal karjába hatolt. Nem érzett fájdalmat, csak valami ostoba bénaságot. A repesz eltörte az alkarcsontját, de nem vérzett nagyon, és tudott lőni is.</w:t>
      </w:r>
    </w:p>
    <w:p>
      <w:pPr>
        <w:pStyle w:val="CM7"/>
        <w:ind w:firstLine="360"/>
        <w:rPr/>
      </w:pPr>
      <w:r>
        <w:rPr>
          <w:rFonts w:cs="Times New Roman" w:ascii="Times New Roman" w:hAnsi="Times New Roman"/>
          <w:sz w:val="24"/>
          <w:szCs w:val="28"/>
        </w:rPr>
        <w:t xml:space="preserve">Carlson is úgy érezte, hogy találat érte. Bal karja véres volt. Több helyen is szilánkok érték. A bakancsa lángolt. Egy lőszeres doboz égett a lába előtt, </w:t>
      </w:r>
      <w:r>
        <w:rPr>
          <w:rFonts w:cs="Times New Roman" w:ascii="Times New Roman" w:hAnsi="Times New Roman"/>
          <w:i/>
          <w:iCs/>
          <w:sz w:val="24"/>
          <w:szCs w:val="28"/>
        </w:rPr>
        <w:t>rúgd ki, rúgd ki</w:t>
      </w:r>
      <w:r>
        <w:rPr>
          <w:rFonts w:cs="Times New Roman" w:ascii="Times New Roman" w:hAnsi="Times New Roman"/>
          <w:sz w:val="24"/>
          <w:szCs w:val="28"/>
        </w:rPr>
        <w:t>, kiabálták többen is, amit meg is tett, utána pedig topogott a dzsip padlóján, hogy eloltsa saját bakancsát.</w:t>
      </w:r>
    </w:p>
    <w:p>
      <w:pPr>
        <w:pStyle w:val="CM23"/>
        <w:spacing w:lineRule="atLeast" w:line="323" w:before="0" w:after="0"/>
        <w:ind w:firstLine="360"/>
        <w:rPr/>
      </w:pPr>
      <w:r>
        <w:rPr>
          <w:rFonts w:cs="Times New Roman" w:ascii="Times New Roman" w:hAnsi="Times New Roman"/>
          <w:sz w:val="24"/>
        </w:rPr>
        <w:t>A három katona közül kettő súlyosan megsebesült. Egyikük, Tim Martin főtörzsőrmester fogta fel testével a robbanás erejét. A lövedék egy labda nagyságú lyukat fúrt a kocsi falában, áthatolt a homokzsákokon és Martin testén, majd megállt a lőszeresdobozban. Martint gyakorlatilag kettészelte, az alsóteste eltűnt. Adalberto Rodriguez közkatonának a derekát vitte el a rakéta. Legkevesebb három-négy métert repült, mielőtt földet ért. Lábait vér és mocskos föld borította. Megpróbált talpra állni, és elérni a legközelebbi teherautót, annak vezetőjét, Maddox közlegényt azonban egy másik rakéta robbanása teljesen megzavarta, elhúzta a kormányt és az öttonnás gépkocsi áthajtott Adalberto Rodriguez testén.</w:t>
      </w:r>
    </w:p>
    <w:p>
      <w:pPr>
        <w:pStyle w:val="CM5"/>
        <w:ind w:firstLine="360"/>
        <w:rPr/>
      </w:pPr>
      <w:r>
        <w:rPr>
          <w:rFonts w:cs="Times New Roman" w:ascii="Times New Roman" w:hAnsi="Times New Roman"/>
          <w:sz w:val="24"/>
          <w:szCs w:val="28"/>
        </w:rPr>
        <w:t xml:space="preserve">A konvoj megállt, a katonák megpróbálták összegyűjteni a sebesülteket. A mentősök megpróbáltak segíteni Rodriguezen és Martinon, de úgy festett, hogy mindketten menthetetlenek. A két fiút beemelték az egyik dzsipbe, miközben a kommandósok szétszóródtak, hogy biztosítsák a környező utcákat és sikátorokat. Az egyik sarkon Aaron Hand és Casey Joyce súlyos tűzharcba bonyolódott. Az utca két oldalán álltak. Fogalmuk sem volt azonban arról, hogy honnan jönnek a lövedékek. Hand megszállottan tüzelt, miközben nem vette észre, hogy a lövedékek több irányból jönnek, feltehetően tehát bekerítették őt a szomáliak. Spalding a teherautó rakterének támaszkodva, biztos fedezékből kiáltott rá, hogy térjen vissza a konvojhoz, Hand azonban vagy nem hallotta az utasítást, vagy nem akarta hallani. Bátran harcolt, azonban hátát kiszolgáltatta az orvlövészeknek. Spalding tudta, hogy meg kellene mentenie a harcosát, ez azonban azt jelentette, hogy kereszteznie kellett volna az utcát, amelyet valósággal betöltöttek a lövedékek. </w:t>
      </w:r>
      <w:r>
        <w:rPr>
          <w:rFonts w:cs="Times New Roman" w:ascii="Times New Roman" w:hAnsi="Times New Roman"/>
          <w:i/>
          <w:iCs/>
          <w:sz w:val="24"/>
          <w:szCs w:val="28"/>
        </w:rPr>
        <w:t>Nem, az életemet azért nem kockáztatom ezért az őrültért</w:t>
      </w:r>
      <w:r>
        <w:rPr>
          <w:rFonts w:cs="Times New Roman" w:ascii="Times New Roman" w:hAnsi="Times New Roman"/>
          <w:sz w:val="24"/>
          <w:szCs w:val="28"/>
        </w:rPr>
        <w:t>. Mialatt vívódott magában, az LTF harcosa, John Gray fogta magát, és bár egy korábbi sebétől sántikált, elment, megragadta Hand karját és visszarángatta a konvojhoz.</w:t>
      </w:r>
    </w:p>
    <w:p>
      <w:pPr>
        <w:pStyle w:val="CM5"/>
        <w:ind w:firstLine="360"/>
        <w:rPr/>
      </w:pPr>
      <w:r>
        <w:rPr>
          <w:rFonts w:cs="Times New Roman" w:ascii="Times New Roman" w:hAnsi="Times New Roman"/>
          <w:sz w:val="24"/>
          <w:szCs w:val="28"/>
        </w:rPr>
        <w:t xml:space="preserve">Az út másik oldalán, Joyce észak felé vett fel lőállást, éppen viszonozta a tüzet, ahogyan tanították, amikor közvetlenül fölötte egyszer csak kinyílt egy ablak, megjelent benne egy puskacső és már dördült is a lövés. Carlson végignézte az egészet. Még arra sem maradt idő, hogy figyelmeztesse katonatársát, de hát Joyce valószínűleg nem is hallotta volna a hangját. A szakaszvezetőt találat érte, teste előrehanyatlott, arccal a földre borult. Hátulról lőtték le. Azonnal meghalt. Szeme kifordult, hőre elszürkült. A nyaka alatt találták el, ott, ahol a golyóálló mellény nem védte a testét. Nagy nehezen bevonszolták az egyik dzsipbe, ahol egy mentős azonnal rákapcsolta a karjára az intravénás vezetéket és szívmasszázst is alkalmazott. </w:t>
      </w:r>
      <w:r>
        <w:rPr>
          <w:rFonts w:cs="Times New Roman" w:ascii="Times New Roman" w:hAnsi="Times New Roman"/>
          <w:i/>
          <w:iCs/>
          <w:sz w:val="24"/>
          <w:szCs w:val="28"/>
        </w:rPr>
        <w:t>Meg kell mentenünk! Meg kell mentenünk!</w:t>
      </w:r>
      <w:r>
        <w:rPr>
          <w:rFonts w:cs="Times New Roman" w:ascii="Times New Roman" w:hAnsi="Times New Roman"/>
          <w:sz w:val="24"/>
          <w:szCs w:val="28"/>
        </w:rPr>
        <w:t xml:space="preserve"> Ezt kiabálta. De szemmel láthatóan nem volt remény.</w:t>
      </w:r>
    </w:p>
    <w:p>
      <w:pPr>
        <w:pStyle w:val="CM5"/>
        <w:ind w:firstLine="360"/>
        <w:rPr/>
      </w:pPr>
      <w:r>
        <w:rPr>
          <w:rFonts w:cs="Times New Roman" w:ascii="Times New Roman" w:hAnsi="Times New Roman"/>
          <w:sz w:val="24"/>
          <w:szCs w:val="28"/>
        </w:rPr>
        <w:t>A konvoj újra elindult, balra (tehát keletre) fordult, aztán megint balra, így most észak felé haladtak. Most egy saroknyira nyugatra voltak a baleset helyszínétől. Már csak két utcát kellett volna északra menni és egyet jobbra. De a géppuskatűz nem akart szűnni, alig tudtak haladni. Maga McKnight is találatot kapott, egy szilánk csapódott a jobb karjába, egy másik pedig a nyakát súrolta.</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A konvoj végén, az utolsó Humvee lőállásában Lorenzo Ruiz, a kis ökölvívó kapott lövést, azonnal bezuhant a dzsip utasterébe.</w:t>
      </w:r>
    </w:p>
    <w:p>
      <w:pPr>
        <w:pStyle w:val="CM5"/>
        <w:ind w:firstLine="360"/>
        <w:rPr>
          <w:rFonts w:ascii="Times New Roman" w:hAnsi="Times New Roman" w:cs="Times New Roman"/>
          <w:sz w:val="24"/>
          <w:szCs w:val="28"/>
        </w:rPr>
      </w:pPr>
      <w:r>
        <w:rPr>
          <w:rFonts w:cs="Times New Roman" w:ascii="Times New Roman" w:hAnsi="Times New Roman"/>
          <w:sz w:val="24"/>
          <w:szCs w:val="28"/>
        </w:rPr>
        <w:t>-Lelőtték! Lelőtték! - kiáltotta a sofőr.</w:t>
      </w:r>
    </w:p>
    <w:p>
      <w:pPr>
        <w:pStyle w:val="CM5"/>
        <w:ind w:firstLine="360"/>
        <w:rPr/>
      </w:pPr>
      <w:r>
        <w:rPr>
          <w:rFonts w:cs="Times New Roman" w:ascii="Times New Roman" w:hAnsi="Times New Roman"/>
          <w:sz w:val="24"/>
          <w:szCs w:val="28"/>
        </w:rPr>
        <w:t>Valakinek át kellett volna venni a dzsip tetején a lőállást, de Ruiz véres karjának a látványa valahogy nem fokozta a katonák lelkesedését. Végül a Delta-hadtest makacs harcosa, Dave Ritchie kiugrott a kocsiból, oldalt felmászott a tetőre, úgy vette át a géppuska kezelését, miután Ruiz félig beszorult testét valahogy sikerült onnan eltávolítani.</w:t>
      </w:r>
    </w:p>
    <w:p>
      <w:pPr>
        <w:pStyle w:val="CM5"/>
        <w:ind w:firstLine="360"/>
        <w:rPr>
          <w:rFonts w:ascii="Times New Roman" w:hAnsi="Times New Roman" w:cs="Times New Roman"/>
          <w:sz w:val="24"/>
          <w:szCs w:val="28"/>
        </w:rPr>
      </w:pPr>
      <w:r>
        <w:rPr>
          <w:rFonts w:cs="Times New Roman" w:ascii="Times New Roman" w:hAnsi="Times New Roman"/>
          <w:sz w:val="24"/>
          <w:szCs w:val="28"/>
        </w:rPr>
        <w:t>John Burns őrnagy letépte a sebesült ingét, hogy megállapítsa, mennyire súlyos a sebesülése.</w:t>
      </w:r>
    </w:p>
    <w:p>
      <w:pPr>
        <w:pStyle w:val="CM5"/>
        <w:ind w:firstLine="360"/>
        <w:rPr>
          <w:rFonts w:ascii="Times New Roman" w:hAnsi="Times New Roman" w:cs="Times New Roman"/>
          <w:sz w:val="24"/>
          <w:szCs w:val="28"/>
        </w:rPr>
      </w:pPr>
      <w:r>
        <w:rPr>
          <w:rFonts w:cs="Times New Roman" w:ascii="Times New Roman" w:hAnsi="Times New Roman"/>
          <w:sz w:val="24"/>
          <w:szCs w:val="28"/>
        </w:rPr>
        <w:t>- Eltaláltak - ismételgette Ruiz gépiesen. - Eltaláltak.</w:t>
      </w:r>
    </w:p>
    <w:p>
      <w:pPr>
        <w:pStyle w:val="CM5"/>
        <w:ind w:firstLine="360"/>
        <w:rPr>
          <w:rFonts w:ascii="Times New Roman" w:hAnsi="Times New Roman" w:cs="Times New Roman"/>
          <w:sz w:val="24"/>
          <w:szCs w:val="28"/>
        </w:rPr>
      </w:pPr>
      <w:r>
        <w:rPr>
          <w:rFonts w:cs="Times New Roman" w:ascii="Times New Roman" w:hAnsi="Times New Roman"/>
          <w:sz w:val="24"/>
          <w:szCs w:val="28"/>
        </w:rPr>
        <w:t>Aztán vér buggyant fel a szájából. Burns megtalálta a lövedék behatolási helyét a felsőkaron, a kimenetét azonban nem. Ruiz szemlátomást sokkban volt, kiverte a víz. Az egyik mentős fájdalomcsillapítót adott neki, a fiatalember állapotán azonban nem sokat tudott javítani.</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xml:space="preserve">A konvoj körül nem javult a helyzet. Mintha az egész város most ellenük harcolt volna. Schilling azon gondolkodott, kijutnak-e innen élve egyáltalán? A helikopterek nem sok fedezetet nyújtottak, az utcáról és a háztetőkről tüzelő szomáliakat megtalálták ugyan, de sokan falak fedezéséből, ablakokból és résnyire nyitott ajtókból lőttek rájuk. Honnan van itt ennyi embernek fegyvere? Felidézte magában a bázison tartott előkészítő megbeszéléseket, ahol a hangsúly a </w:t>
      </w:r>
      <w:r>
        <w:rPr>
          <w:rFonts w:cs="Times New Roman" w:ascii="Times New Roman" w:hAnsi="Times New Roman"/>
          <w:i/>
          <w:iCs/>
          <w:sz w:val="24"/>
          <w:szCs w:val="28"/>
        </w:rPr>
        <w:t>gyorsan-be gyorsan-ki</w:t>
      </w:r>
      <w:r>
        <w:rPr>
          <w:rFonts w:cs="Times New Roman" w:ascii="Times New Roman" w:hAnsi="Times New Roman"/>
          <w:sz w:val="24"/>
          <w:szCs w:val="28"/>
        </w:rPr>
        <w:t xml:space="preserve"> stratégián volt, most pedig parancsnokaik a konvojt arra utasították, hogy öngyilkos sétakocsikázást végezzen a város utcáin. Egymás után veszítették el a katonáikat, látta, amint az előtte haladó Humvee tetőállásából valósággal kilövik Cavaco tizedest, aki láthatóan célzás nélkül, összevissza tüzelt géppuskájával. </w:t>
      </w:r>
      <w:r>
        <w:rPr>
          <w:rFonts w:cs="Times New Roman" w:ascii="Times New Roman" w:hAnsi="Times New Roman"/>
          <w:i/>
          <w:iCs/>
          <w:sz w:val="24"/>
          <w:szCs w:val="28"/>
        </w:rPr>
        <w:t>Nem erre készültünk. Nem erre lettünk felkészítve.</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8. </w:t>
        <w:br/>
      </w:r>
    </w:p>
    <w:p>
      <w:pPr>
        <w:pStyle w:val="CM4"/>
        <w:rPr>
          <w:rFonts w:ascii="Times New Roman" w:hAnsi="Times New Roman" w:cs="Times New Roman"/>
          <w:sz w:val="24"/>
          <w:szCs w:val="28"/>
        </w:rPr>
      </w:pPr>
      <w:r>
        <w:rPr>
          <w:rFonts w:cs="Times New Roman" w:ascii="Times New Roman" w:hAnsi="Times New Roman"/>
          <w:sz w:val="24"/>
          <w:szCs w:val="28"/>
        </w:rPr>
        <w:t>A helikopterek fedélzetéről pedig folyamatosan érkeztek a jó tanácsok, mintha fogalmuk sem lett volna arról a vad és elszánt harcról, amivel a konvojnak szembe kellett néznie.</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U-64, kimentettetek már mindenkit a baleset helyszínéről?</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Kapcsolatban állunk velük</w:t>
      </w:r>
      <w:r>
        <w:rPr>
          <w:rFonts w:cs="Times New Roman" w:ascii="Times New Roman" w:hAnsi="Times New Roman"/>
          <w:sz w:val="24"/>
          <w:szCs w:val="28"/>
        </w:rPr>
        <w:t xml:space="preserve"> - McKnight a katonai nyelvezet lehetőségeit kihasználva megkerülte a választ. Ez gyakorlatilag azt jelentette, hogy semmi sem történt. -</w:t>
      </w:r>
      <w:r>
        <w:rPr>
          <w:rFonts w:cs="Times New Roman" w:ascii="Times New Roman" w:hAnsi="Times New Roman"/>
          <w:i/>
          <w:iCs/>
          <w:sz w:val="24"/>
          <w:szCs w:val="28"/>
        </w:rPr>
        <w:t>Igyekszünk megtisztítani a területet. Sok a sebesültünk, én is közéjük tartozom, vége.</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Rendben, de most a legfontosabb feladat a baleset helyszínének biztosítása. Utána a második helyszín következik, aztán azonnal kivonulunk.</w:t>
      </w:r>
    </w:p>
    <w:p>
      <w:pPr>
        <w:pStyle w:val="CM5"/>
        <w:ind w:firstLine="360"/>
        <w:rPr/>
      </w:pPr>
      <w:r>
        <w:rPr>
          <w:rFonts w:cs="Times New Roman" w:ascii="Times New Roman" w:hAnsi="Times New Roman"/>
          <w:sz w:val="24"/>
          <w:szCs w:val="28"/>
        </w:rPr>
        <w:t xml:space="preserve">McKnightnak az volt az érzése, hogy az akció irányítóinak fogalmuk sincs a konvoj tényleges veszélyeztetettségéről. Pedig a sebesülések száma önmagáért beszélt. </w:t>
      </w:r>
      <w:r>
        <w:rPr>
          <w:rFonts w:cs="Times New Roman" w:ascii="Times New Roman" w:hAnsi="Times New Roman"/>
          <w:i/>
          <w:iCs/>
          <w:sz w:val="24"/>
          <w:szCs w:val="28"/>
        </w:rPr>
        <w:t>Nulla-veszteség-akció</w:t>
      </w:r>
      <w:r>
        <w:rPr>
          <w:rFonts w:cs="Times New Roman" w:ascii="Times New Roman" w:hAnsi="Times New Roman"/>
          <w:sz w:val="24"/>
          <w:szCs w:val="28"/>
        </w:rPr>
        <w:t>. Ezért még valakinek vállalnia kell a felelőssége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Értem... de pontos tájékoztatást kérek a helyzetünkről és a baleset helyszínének távolságáról</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Egy ideig nem érkezett válasz. A rádió hullámait Durant lezuhanásának elemzése töltötte be. Később sem kapott tájékoztatást, a bázis helyette pontos adatokat kért a sebesültek számáról, valamint a ténylegesen összegyűjtött katonákról, különös tekintettel a szétszóródott 4. osztagról. McKnight azonban megtagadta a választ, helyette újabb kérdést tett fel.</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R-64 (Harrell), itt U-64, hol vagyunk pontosan? Milyen messze vagyunk a baleset helyszínétől?</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Pillanat... most jól látjuk a terepet...a főútvonalon vagytok?</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A kivonulási úton vagyunk, a National felé.</w:t>
      </w:r>
    </w:p>
    <w:p>
      <w:pPr>
        <w:pStyle w:val="CM5"/>
        <w:ind w:firstLine="360"/>
        <w:rPr>
          <w:rFonts w:ascii="Times New Roman" w:hAnsi="Times New Roman" w:cs="Times New Roman"/>
          <w:sz w:val="24"/>
          <w:szCs w:val="28"/>
        </w:rPr>
      </w:pPr>
      <w:r>
        <w:rPr>
          <w:rFonts w:cs="Times New Roman" w:ascii="Times New Roman" w:hAnsi="Times New Roman"/>
          <w:sz w:val="24"/>
          <w:szCs w:val="28"/>
        </w:rPr>
        <w:t>Harrellnek nyilván fogalma sem volt arról, hogy a gépkocsioszlop hol van és merre halad. Fentről bizonyára úgy gondolta, hogy továbbra is a Hawlwadigon haladnak.</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Fordulj keletnek. Három sarkot keletnek, kettőt északnak.</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Értem. Jelenlegi helyzetemből tehát három sarkot tovább keletnek, és aztán északnak. vége.</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Úgy értem, azon az úton, amelyiken az Olympic van</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Azt az utat azonban a konvoj már régen elhagyta. McKnightban tovább erősödött az az érzés, hogy Harrell nem tudja azonosítani a konvoj helyzetét, de ezt nem meri rádión beismerni.</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Most, akkor innen számítva rögtön forduljak keletnek?</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Nem. A harmadik utcán keletnek, egy sarokra az Egyes Épülettől (ez volt a célobjektum).</w:t>
      </w:r>
    </w:p>
    <w:p>
      <w:pPr>
        <w:pStyle w:val="CM5"/>
        <w:ind w:firstLine="360"/>
        <w:rPr/>
      </w:pPr>
      <w:r>
        <w:rPr>
          <w:rFonts w:cs="Times New Roman" w:ascii="Times New Roman" w:hAnsi="Times New Roman"/>
          <w:sz w:val="24"/>
          <w:szCs w:val="28"/>
        </w:rPr>
        <w:t>McKnight közölte, hogy végrehajtja a parancsot, de abban nem volt biztos, hogy nem a vesztükbe rohannak-e.</w:t>
      </w:r>
    </w:p>
    <w:p>
      <w:pPr>
        <w:pStyle w:val="CM37"/>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37"/>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9. </w:t>
        <w:br/>
      </w:r>
    </w:p>
    <w:p>
      <w:pPr>
        <w:pStyle w:val="CM26"/>
        <w:spacing w:lineRule="atLeast" w:line="323" w:before="0" w:after="0"/>
        <w:rPr/>
      </w:pPr>
      <w:r>
        <w:rPr>
          <w:rFonts w:cs="Times New Roman" w:ascii="Times New Roman" w:hAnsi="Times New Roman"/>
          <w:sz w:val="24"/>
        </w:rPr>
        <w:t xml:space="preserve">Az utolsó előtti Humvee utasterében, ahol Ruiz élet és halál között lebegett, Burns szakaszvezető sehogyan sem tudott McKnighttal rádiókapcsolatba kerülni, mert a készüléke állandóan foglalt volt. A konvoj parancsnoka nyilván tájékozódik és rövidesen ők is többet tudnak majd. Aztán, amikor a gépkocsioszlop éppen megállt, úgy határozott, hogy személyesen beszél vele, mert attól tartott, hogy ha Ruiz nem kap  </w:t>
      </w:r>
      <w:r>
        <w:rPr>
          <w:rFonts w:cs="Times New Roman" w:ascii="Times New Roman" w:hAnsi="Times New Roman"/>
          <w:sz w:val="24"/>
          <w:szCs w:val="28"/>
        </w:rPr>
        <w:t>azonnal orvosi ellátást, a fiú meghal. Tudnia kellett, hogy a bázis felé haladnak-</w:t>
        <w:softHyphen/>
        <w:t>e, vagy másfelé. Ahogy kiszállt a kocsiból és futva haladt a konvoj mellett, úgy érzékelte, hogy csökkent a tűzharc ereje, mintha távolodtak volna a csatatértől. De az is lehet, hogy a füle egyszerűen megszokta az állandó fegyverropogást. Az egyik dzsipben látta, hogy Joyce kiterítve fekszik, nem lehetett megállapítani, hogy él-e még. Burns már majdnem elérte a konvoj elejét, amikor egy Delta-fiú elkapta a karját.</w:t>
      </w:r>
    </w:p>
    <w:p>
      <w:pPr>
        <w:pStyle w:val="Default"/>
        <w:numPr>
          <w:ilvl w:val="0"/>
          <w:numId w:val="21"/>
        </w:numPr>
        <w:rPr>
          <w:rFonts w:ascii="Times New Roman" w:hAnsi="Times New Roman" w:cs="Times New Roman"/>
          <w:color w:val="000000"/>
          <w:szCs w:val="28"/>
        </w:rPr>
      </w:pPr>
      <w:r>
        <w:rPr>
          <w:rFonts w:cs="Times New Roman" w:ascii="Times New Roman" w:hAnsi="Times New Roman"/>
          <w:color w:val="000000"/>
          <w:szCs w:val="28"/>
        </w:rPr>
        <w:t>- Eltaláltak, öreg - mondta neki.</w:t>
      </w:r>
    </w:p>
    <w:p>
      <w:pPr>
        <w:pStyle w:val="Default"/>
        <w:numPr>
          <w:ilvl w:val="0"/>
          <w:numId w:val="21"/>
        </w:numPr>
        <w:rPr>
          <w:rFonts w:ascii="Times New Roman" w:hAnsi="Times New Roman" w:cs="Times New Roman"/>
          <w:color w:val="000000"/>
          <w:szCs w:val="28"/>
        </w:rPr>
      </w:pPr>
      <w:r>
        <w:rPr>
          <w:rFonts w:cs="Times New Roman" w:ascii="Times New Roman" w:hAnsi="Times New Roman"/>
          <w:color w:val="000000"/>
          <w:szCs w:val="28"/>
        </w:rPr>
        <w:t>- Ugyan már - felelte ő.</w:t>
      </w:r>
    </w:p>
    <w:p>
      <w:pPr>
        <w:pStyle w:val="CM5"/>
        <w:ind w:firstLine="360"/>
        <w:rPr/>
      </w:pPr>
      <w:r>
        <w:rPr>
          <w:rFonts w:cs="Times New Roman" w:ascii="Times New Roman" w:hAnsi="Times New Roman"/>
          <w:sz w:val="24"/>
          <w:szCs w:val="28"/>
        </w:rPr>
        <w:t>Ugyanis semmit sem érzett. De amikor a katona megérintette a jobb vállát, egyszeriben éles fájdalom hasított belé.</w:t>
      </w:r>
    </w:p>
    <w:p>
      <w:pPr>
        <w:pStyle w:val="CM5"/>
        <w:ind w:firstLine="360"/>
        <w:rPr>
          <w:rFonts w:ascii="Times New Roman" w:hAnsi="Times New Roman" w:cs="Times New Roman"/>
          <w:sz w:val="24"/>
          <w:szCs w:val="28"/>
        </w:rPr>
      </w:pPr>
      <w:r>
        <w:rPr>
          <w:rFonts w:cs="Times New Roman" w:ascii="Times New Roman" w:hAnsi="Times New Roman"/>
          <w:sz w:val="24"/>
          <w:szCs w:val="28"/>
        </w:rPr>
        <w:t>- Kapsz levegőt rendesen?</w:t>
      </w:r>
    </w:p>
    <w:p>
      <w:pPr>
        <w:pStyle w:val="CM8"/>
        <w:ind w:left="360" w:hanging="0"/>
        <w:rPr>
          <w:rFonts w:ascii="Times New Roman" w:hAnsi="Times New Roman" w:cs="Times New Roman"/>
          <w:sz w:val="24"/>
          <w:szCs w:val="28"/>
        </w:rPr>
      </w:pPr>
      <w:r>
        <w:rPr>
          <w:rFonts w:cs="Times New Roman" w:ascii="Times New Roman" w:hAnsi="Times New Roman"/>
          <w:sz w:val="24"/>
          <w:szCs w:val="28"/>
        </w:rPr>
        <w:t>-Persze.</w:t>
      </w:r>
    </w:p>
    <w:p>
      <w:pPr>
        <w:pStyle w:val="CM8"/>
        <w:ind w:left="360" w:hanging="0"/>
        <w:rPr>
          <w:rFonts w:ascii="Times New Roman" w:hAnsi="Times New Roman" w:cs="Times New Roman"/>
          <w:sz w:val="24"/>
          <w:szCs w:val="28"/>
        </w:rPr>
      </w:pPr>
      <w:r>
        <w:rPr>
          <w:rFonts w:cs="Times New Roman" w:ascii="Times New Roman" w:hAnsi="Times New Roman"/>
          <w:sz w:val="24"/>
          <w:szCs w:val="28"/>
        </w:rPr>
        <w:t>- Nem érzel szorítást a mellkasodban?</w:t>
      </w:r>
    </w:p>
    <w:p>
      <w:pPr>
        <w:pStyle w:val="CM8"/>
        <w:ind w:left="360" w:hanging="0"/>
        <w:rPr>
          <w:rFonts w:ascii="Times New Roman" w:hAnsi="Times New Roman" w:cs="Times New Roman"/>
          <w:sz w:val="24"/>
          <w:szCs w:val="28"/>
        </w:rPr>
      </w:pPr>
      <w:r>
        <w:rPr>
          <w:rFonts w:cs="Times New Roman" w:ascii="Times New Roman" w:hAnsi="Times New Roman"/>
          <w:sz w:val="24"/>
          <w:szCs w:val="28"/>
        </w:rPr>
        <w:t>-Nem.</w:t>
      </w:r>
    </w:p>
    <w:p>
      <w:pPr>
        <w:pStyle w:val="CM5"/>
        <w:ind w:firstLine="360"/>
        <w:rPr/>
      </w:pPr>
      <w:r>
        <w:rPr>
          <w:rFonts w:cs="Times New Roman" w:ascii="Times New Roman" w:hAnsi="Times New Roman"/>
          <w:sz w:val="24"/>
          <w:szCs w:val="28"/>
        </w:rPr>
        <w:t>- Azért csak vigyázz - mondta a katona, aki egy dzsip lépcsőjén utazott.</w:t>
      </w:r>
    </w:p>
    <w:p>
      <w:pPr>
        <w:pStyle w:val="CM5"/>
        <w:ind w:firstLine="360"/>
        <w:rPr>
          <w:rFonts w:ascii="Times New Roman" w:hAnsi="Times New Roman" w:cs="Times New Roman"/>
          <w:sz w:val="24"/>
          <w:szCs w:val="28"/>
        </w:rPr>
      </w:pPr>
      <w:r>
        <w:rPr>
          <w:rFonts w:cs="Times New Roman" w:ascii="Times New Roman" w:hAnsi="Times New Roman"/>
          <w:sz w:val="24"/>
          <w:szCs w:val="28"/>
        </w:rPr>
        <w:t>Végre elérte McKnight dzsipjét. Látta, hogy az alezredest is találat érte. Egyfolytában rádiózott. Így aztán Burns Gallagher főtörzsőrmesternek mondta el, hogy mi van Ruizzal. Úgy gondolta, hogy a dzsipjével visszatérne a bázisra, ahogyan tették azt Blackburn esetében is. Gallagher azonban tudta, hogy ezt most nem tehetik meg, mert minden egyes járműre és tűzerejére itt lesz szükség. Becslései szerint mintegy száz katona várakozik az első baleset helyszínén, nem is beszélve a másodikról. Gallagher már azt is bánta, hogy Blackburn sebesülésekor három autót elengedett. És bár tudta, hogy ezzel feltehetően Ruiz halálos ítéletét fogalmazza meg, azt válaszolta, hogy senki sem hagyhatja el a konvojt.</w:t>
      </w:r>
    </w:p>
    <w:p>
      <w:pPr>
        <w:pStyle w:val="CM5"/>
        <w:ind w:firstLine="360"/>
        <w:rPr>
          <w:rFonts w:ascii="Times New Roman" w:hAnsi="Times New Roman" w:cs="Times New Roman"/>
          <w:sz w:val="24"/>
          <w:szCs w:val="28"/>
        </w:rPr>
      </w:pPr>
      <w:r>
        <w:rPr>
          <w:rFonts w:cs="Times New Roman" w:ascii="Times New Roman" w:hAnsi="Times New Roman"/>
          <w:sz w:val="24"/>
          <w:szCs w:val="28"/>
        </w:rPr>
        <w:t>-Először el kell jutnunk a haleset helyszínére, és össze kell szednünk minden erőnket - felelte.</w:t>
      </w:r>
    </w:p>
    <w:p>
      <w:pPr>
        <w:pStyle w:val="CM5"/>
        <w:ind w:firstLine="360"/>
        <w:rPr>
          <w:rFonts w:ascii="Times New Roman" w:hAnsi="Times New Roman" w:cs="Times New Roman"/>
          <w:sz w:val="24"/>
          <w:szCs w:val="28"/>
        </w:rPr>
      </w:pPr>
      <w:r>
        <w:rPr>
          <w:rFonts w:cs="Times New Roman" w:ascii="Times New Roman" w:hAnsi="Times New Roman"/>
          <w:sz w:val="24"/>
          <w:szCs w:val="28"/>
        </w:rPr>
        <w:t>Burns csalódottan indult vissza a dzsipjéhez. Alig tett néhány lépést, amikor a konvoj ismét mozgásba lendült. Felugrott az éppen mellette haladó Humvee lépcsőjére. Ez az autó is tele volt katonákkal. Az üléseket mindenütt vér borította. Joyce a két ülés között, a földön feküdt, és bár egy mentős még kétségbeesetten igyekezett életre kelteni, a katona szemlátomást halott volt. Galentine szakaszvezető kétségbeesetten kiáltozott.</w:t>
      </w:r>
    </w:p>
    <w:p>
      <w:pPr>
        <w:pStyle w:val="CM23"/>
        <w:spacing w:lineRule="atLeast" w:line="323" w:before="0" w:after="0"/>
        <w:ind w:left="360" w:hanging="0"/>
        <w:rPr/>
      </w:pPr>
      <w:r>
        <w:rPr>
          <w:rFonts w:cs="Times New Roman" w:ascii="Times New Roman" w:hAnsi="Times New Roman"/>
          <w:sz w:val="24"/>
          <w:szCs w:val="28"/>
        </w:rPr>
        <w:t xml:space="preserve">-Ellőtték az ujjamat! Ellőtték az ujjamat! </w:t>
        <w:br/>
        <w:t xml:space="preserve">Na nem, gondolta Burns, ezen a kocsin nem volt kedve utazni. </w:t>
        <w:br/>
      </w:r>
    </w:p>
    <w:p>
      <w:pPr>
        <w:pStyle w:val="CM26"/>
        <w:spacing w:lineRule="atLeast" w:line="323" w:before="0" w:after="0"/>
        <w:rPr/>
      </w:pPr>
      <w:r>
        <w:rPr>
          <w:rFonts w:cs="Times New Roman" w:ascii="Times New Roman" w:hAnsi="Times New Roman"/>
          <w:sz w:val="24"/>
        </w:rPr>
        <w:t xml:space="preserve">Még mindig észak felé tartottak. A katonák többsége azon a ponton volt, hogy feladja. Elegük volt. A Burns kocsiján utazó Jason Moore közlegény látta, hogy legtöbb társa annyira fél, hogy a homokzsákok </w:t>
      </w:r>
      <w:r>
        <w:rPr>
          <w:rFonts w:cs="Times New Roman" w:ascii="Times New Roman" w:hAnsi="Times New Roman"/>
          <w:sz w:val="24"/>
          <w:szCs w:val="28"/>
        </w:rPr>
        <w:t>mögé hajol le. Pedig korábban, a bevetés előtt ezek a fiúk még hagy verték a mellüket! Meg legendák szövődtek a bátorságukról! Ő is verejtékezett és halálosan félt. Rakéták süvítettek el az orra előtt és robbantak fel a közvetlen közelükben. Elképzelte, hogyan festene egy Humvee, ha találatot kap. Mint egy paradicsomleves. Filmekben látott ilyet. De hát ez most nem film, ez most a valóság. A dzsip falán csak úgy kopogtak a lövedékek. Előbb-utóbb egy rakéta is betalál. Vagy harcolunk vagy, meghalunk, gondolta. Nem, mindenképpen meghalunk.</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ztán úgy döntött, hogy ha már úgyis meg kell halni, akkor legalább bátran, harc közben hal meg. Ezért aztán felkapta a géppisztolyát és szórta maga köré a sorozatokat. Legalább, gondolta, legalább egy százalékkal több így a túlélés esélye.</w:t>
      </w:r>
    </w:p>
    <w:p>
      <w:pPr>
        <w:pStyle w:val="CM4"/>
        <w:rPr/>
      </w:pPr>
      <w:r>
        <w:rPr>
          <w:rFonts w:cs="Times New Roman" w:ascii="Times New Roman" w:hAnsi="Times New Roman"/>
          <w:sz w:val="24"/>
          <w:szCs w:val="28"/>
        </w:rPr>
        <w:t>Nem sokkal azután, hogy Joyce találatot kapott, Carlson közlegény újabb sebesülést szerzett. Ezúttal éles fájdalom hasított a jobb térdébe. Olyan volt, mintha valaki egy csavarhúzót döfött volna bele, majd egy kalapáccsal még beljebb is verte volna. Odapillantott és látta, hogy a vér vastag sugárban ömlik belőle. Imádkozni kezdett és tüzelt tovább. Életében először gondolt arra, hogy meghal, és csalódott magában, amiért fél a haláltól. Eddig, hogy soha nem volt ilyen veszélyben, nem hitt a halálfélelemben. Egy katona nem érezhet halálfélelmet. A szíve olyan hevesen dobogott, hogy attól tartott, kiugrik a helyéből. Katonatársai egymás után kaptak találatot, ott hevertek körülötte vérben fürödve, élet és halál között. A konvoj időnként nekilendült, azután lát</w:t>
        <w:softHyphen/>
        <w:t xml:space="preserve">szólag minden ok nélkül megállt. Úgy érezte, bármikor találat érheti. </w:t>
      </w:r>
      <w:r>
        <w:rPr>
          <w:rFonts w:cs="Times New Roman" w:ascii="Times New Roman" w:hAnsi="Times New Roman"/>
          <w:i/>
          <w:iCs/>
          <w:sz w:val="24"/>
          <w:szCs w:val="28"/>
        </w:rPr>
        <w:t>Ezt már nem bírom. Ezt már nem lehet bírni</w:t>
      </w:r>
      <w:r>
        <w:rPr>
          <w:rFonts w:cs="Times New Roman" w:ascii="Times New Roman" w:hAnsi="Times New Roman"/>
          <w:sz w:val="24"/>
          <w:szCs w:val="28"/>
        </w:rPr>
        <w:t xml:space="preserve">. Aztán egyszer csak megmagyarázhatatlan dolog történt. Egyszer csak, a rettegés csúcspontján, akkor, amikor már majdnem elsírta magát félelmében és tehetetlenségében, egyszer csak elmúlt a rémület. Egyszer csak úgy érezte, túl van a nehezén. </w:t>
      </w:r>
      <w:r>
        <w:rPr>
          <w:rFonts w:cs="Times New Roman" w:ascii="Times New Roman" w:hAnsi="Times New Roman"/>
          <w:i/>
          <w:iCs/>
          <w:sz w:val="24"/>
          <w:szCs w:val="28"/>
        </w:rPr>
        <w:t>Legfeljebb meghalok</w:t>
      </w:r>
      <w:r>
        <w:rPr>
          <w:rFonts w:cs="Times New Roman" w:ascii="Times New Roman" w:hAnsi="Times New Roman"/>
          <w:sz w:val="24"/>
          <w:szCs w:val="28"/>
        </w:rPr>
        <w:t>. Maga is meglepődött ezen, már nem érdekelte a saját sorsa.</w:t>
      </w:r>
    </w:p>
    <w:p>
      <w:pPr>
        <w:pStyle w:val="CM26"/>
        <w:spacing w:lineRule="atLeast" w:line="323" w:before="0" w:after="0"/>
        <w:ind w:firstLine="360"/>
        <w:rPr/>
      </w:pPr>
      <w:r>
        <w:rPr>
          <w:rFonts w:cs="Times New Roman" w:ascii="Times New Roman" w:hAnsi="Times New Roman"/>
          <w:sz w:val="24"/>
        </w:rPr>
        <w:t>Később sokat gondolt erre a pillanatra, de magának sem tudta meg</w:t>
        <w:softHyphen/>
        <w:t xml:space="preserve">magyarázni, hogy pontosan mit érzett akkor. Csak a többiekre gondolt, csak azokra a szerencsétlenekre, akiket találat ért. A többiek sorsa fontosabb volt, mint a sajátja. Ezek a férfiak, akik közül sokat csak alig néhány hónapja ismert, hirtelen fontosabbak lettek, mint saját maga. Valahogy olyasmi lehetett ez, mint amikor Telscher kirohant az útra, hogy visszavonszolja Joyce-ot. Carlsson csak most értette meg, hogy ez hősiesség volt és </w:t>
      </w:r>
      <w:r>
        <w:rPr>
          <w:rFonts w:cs="Times New Roman" w:ascii="Times New Roman" w:hAnsi="Times New Roman"/>
          <w:i/>
          <w:iCs/>
          <w:sz w:val="24"/>
        </w:rPr>
        <w:t>nem</w:t>
      </w:r>
      <w:r>
        <w:rPr>
          <w:rFonts w:cs="Times New Roman" w:ascii="Times New Roman" w:hAnsi="Times New Roman"/>
          <w:sz w:val="24"/>
        </w:rPr>
        <w:t xml:space="preserve"> is volt hősiesség. Tudta, hogy egy bizonyos szinten sem Telschernek, sem neki nincs más választása, mint bátornak lenni. Mint amikor az ember egyszer csak megtesz valamit, anélkül, hogy végiggondolná, miért is teszi. Harcolnia </w:t>
      </w:r>
      <w:r>
        <w:rPr>
          <w:rFonts w:cs="Times New Roman" w:ascii="Times New Roman" w:hAnsi="Times New Roman"/>
          <w:i/>
          <w:iCs/>
          <w:sz w:val="24"/>
        </w:rPr>
        <w:t>kell</w:t>
      </w:r>
      <w:r>
        <w:rPr>
          <w:rFonts w:cs="Times New Roman" w:ascii="Times New Roman" w:hAnsi="Times New Roman"/>
          <w:sz w:val="24"/>
        </w:rPr>
        <w:t>, mert a többi srácnak szüksé</w:t>
        <w:softHyphen/>
        <w:t xml:space="preserve">ge van rá. Ennyi az egész. </w:t>
      </w:r>
      <w:r>
        <w:rPr>
          <w:rFonts w:cs="Times New Roman" w:ascii="Times New Roman" w:hAnsi="Times New Roman"/>
          <w:sz w:val="24"/>
          <w:szCs w:val="28"/>
        </w:rPr>
        <w:t>A teherautókat követő három Humvee közül a másodikat Ed Kallman közlegény vezette. Egyszer csak olyan látvány tárult a szeme elé, hogy azt gondolta, álmodik. Az utcán valamennyi fa felrobbant előtte. Lehet, hogy aknákat telepítettek alájuk, de az is lehet, hogy valaki egy géppuskával sorozta meg őket. ~t másodpercenként dőlt le egy fa. Az is lehet, hogy egy helikopterről vettél célba őket, azt feltételezve, hogy orvlövészek rejtőznek mögöttük. Mindenesetre furcsának, egyszersmind félelmetesnek tartotta a látványt.</w:t>
      </w:r>
    </w:p>
    <w:p>
      <w:pPr>
        <w:pStyle w:val="CM5"/>
        <w:ind w:firstLine="360"/>
        <w:rPr/>
      </w:pPr>
      <w:r>
        <w:rPr>
          <w:rFonts w:cs="Times New Roman" w:ascii="Times New Roman" w:hAnsi="Times New Roman"/>
          <w:sz w:val="24"/>
          <w:szCs w:val="28"/>
        </w:rPr>
        <w:t>Egy órával korábban még tele volt izgalommal és várakozással, amiért részt vehet élete első bevetésén. Most semmi mást nem érzett, mint hányingert és félelmet. Az ő kocsijában még senkit sem ért találat, de ez, gondolta, csupán idő kérdése. A konvoj a szeme láttára bomlott fel. És ő, a világ legerősebb hadseregének katonája úgy érezte, kiszolgáltatottak, tehetetlenek, és maguk sem tudják, hogy mit kell tenniük. Miért nem veszi valaki kézbe a dolgokat? Miért nem ad valaki határozott, egyértelmű utasítást? Ezért gyakorlatoztak évekig, hogy egy ilyen vad és ostoba szomáli csőcseléktől vereséget szenvedjenek? Hol vannak a parancsnokok? Hol van az a határozottság, amivel a bevetést el</w:t>
        <w:softHyphen/>
        <w:t>határozták és előkészítették? Itt fognak meghalni, elvérezni, egy kis, szar afrikai ország büdös, mocskos fővárosában, amihez semmi közük sincs. Nem, ez nem történhet meg! Amerikai katonák fetrengenek itt sebesülten, vérben, egy konvojban, amiről azt sem tudják pontosan, hová tart. Veterán, tapasztalt harcosok veszítették életüket a poros utcákon. Akkor mi lesz vele, az újonccal? Milyen sors vár rá?</w:t>
      </w:r>
    </w:p>
    <w:p>
      <w:pPr>
        <w:pStyle w:val="CM5"/>
        <w:ind w:firstLine="360"/>
        <w:rPr>
          <w:rFonts w:ascii="Times New Roman" w:hAnsi="Times New Roman" w:cs="Times New Roman"/>
          <w:sz w:val="24"/>
          <w:szCs w:val="28"/>
        </w:rPr>
      </w:pPr>
      <w:r>
        <w:rPr>
          <w:rFonts w:cs="Times New Roman" w:ascii="Times New Roman" w:hAnsi="Times New Roman"/>
          <w:sz w:val="24"/>
          <w:szCs w:val="28"/>
        </w:rPr>
        <w:t>Nem, én nem halhatok meg, gondolta. Nekem élnem kell.</w:t>
      </w:r>
    </w:p>
    <w:p>
      <w:pPr>
        <w:pStyle w:val="CM5"/>
        <w:ind w:firstLine="360"/>
        <w:rPr/>
      </w:pPr>
      <w:r>
        <w:rPr>
          <w:rFonts w:cs="Times New Roman" w:ascii="Times New Roman" w:hAnsi="Times New Roman"/>
          <w:sz w:val="24"/>
          <w:szCs w:val="28"/>
        </w:rPr>
        <w:t>De majdnem meghalt. Amikor egy kereszteződéshez értek és a nyitott ablakon át balra nézett, egy rakétát látott közeledni, amint sűrű, fekete füstcsíkot húzott maga után. Másodpercek alatt történt minden. Tudta, hogy a rakéta eltalálja majd a dzsipet. És el is találta. Amikor magához tért, az ülésen feküdt, füle csengett, feje szédült. Felült, látta, hogy a konvoj éppen balra kanyarodik. A gázpedálra lépett és igyekezett behozni a lemaradást.</w:t>
      </w:r>
    </w:p>
    <w:p>
      <w:pPr>
        <w:pStyle w:val="CM5"/>
        <w:ind w:firstLine="360"/>
        <w:rPr/>
      </w:pPr>
      <w:r>
        <w:rPr>
          <w:rFonts w:cs="Times New Roman" w:ascii="Times New Roman" w:hAnsi="Times New Roman"/>
          <w:sz w:val="24"/>
          <w:szCs w:val="28"/>
        </w:rPr>
        <w:t>Később, amikor volt alkalma kívülről is megnézni a Humvee-t, azon csodálkozott, hogy egyáltalán életben maradt. A rakéta a kocsi ajtaján csapódott be, hatalmas lyukat égetett a golyóálló páncélban. A behatoló lövedéket a leengedett golyóálló üveg állította meg, csak egy üvegrepesz hatolt a bal karjába, ami láthatóan már duzzadásnak indul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Egyébként semmi baja sem történt.</w:t>
      </w:r>
    </w:p>
    <w:p>
      <w:pPr>
        <w:pStyle w:val="CM23"/>
        <w:spacing w:lineRule="atLeast" w:line="323" w:before="0" w:after="0"/>
        <w:rPr/>
      </w:pPr>
      <w:r>
        <w:rPr>
          <w:rFonts w:cs="Times New Roman" w:ascii="Times New Roman" w:hAnsi="Times New Roman"/>
          <w:sz w:val="24"/>
        </w:rPr>
        <w:t xml:space="preserve">Dan Schilling akkor érezte jól magát, ha a konvoj mozgásban volt. De inkább csak araszoltak, kínlódva haladtak előre. Megálltak, elindultak, megint megálltak. És amikor megálltak, az ellenséges tűzerő fokozódott, az utcákon csak úgy porzottak a lövedékek. És a konvoj ragyogó felületet kínált. </w:t>
      </w:r>
      <w:r>
        <w:rPr>
          <w:rFonts w:cs="Times New Roman" w:ascii="Times New Roman" w:hAnsi="Times New Roman"/>
          <w:i/>
          <w:iCs/>
          <w:sz w:val="24"/>
        </w:rPr>
        <w:t>Ne kínáljatok felesleges lőfelületet</w:t>
      </w:r>
      <w:r>
        <w:rPr>
          <w:rFonts w:cs="Times New Roman" w:ascii="Times New Roman" w:hAnsi="Times New Roman"/>
          <w:sz w:val="24"/>
        </w:rPr>
        <w:t>. Így hangzott a kommandósok alapszabálya. Hát most mást sem csinálnak, mint felesleges lőfelületet kínálnak. A lőtoronyban Pringle géppuskája megállás nélkül aprította a szomáliakat. Hol van már a másik alapszabály, hogy csak fegyveresekre szabad lőni! Schilling éppen megpillantott egy sárgainges szomálit, aki egy AK-47-esssel készült lőni. Pringle is észrevette a veszélyt, mert darabokra szedte a férfit. Először vörös foltok jelentek meg a sárga ingen, aztán levált a szomáli karja, és a feje furcsa szögben billent hátra. A többi fegyveres hátrébb húzódott, nyilván már a következő utcasarok felé igyekeztek, ahol megint célba vehetik a lassan haladó amerikaiakat.</w:t>
      </w:r>
    </w:p>
    <w:p>
      <w:pPr>
        <w:pStyle w:val="CM5"/>
        <w:ind w:firstLine="360"/>
        <w:rPr/>
      </w:pPr>
      <w:r>
        <w:rPr>
          <w:rFonts w:cs="Times New Roman" w:ascii="Times New Roman" w:hAnsi="Times New Roman"/>
          <w:sz w:val="24"/>
          <w:szCs w:val="28"/>
        </w:rPr>
        <w:t>Amint haladtak egy sarkot, ismét lassítaniuk kellett. A szomáli lövészek ismét közelebb merészkedtek. Már célozni sem kellett, csak tüzelni. Az egyik férfi ott esett össze, szinte a dzsip előtt, furcsa, csalódott kifejezéssel az arcán. Schilling találta el, vagy Pringle? Mindegy. A halál látványa már nem foglalkoztatta egyiküket sem, hiszen a saját életük forgott kockán. Aztán Schilling egyszer csak tompa fájdalmat érzett a jobb lábában. Amikor elhagyták a kereszteződést, volt ideje szemügyre venni a bakancsát. Két lövedék érte a kocsi ajtaját, az egyik fennakadt a páncélzat mögött lehúzott ablakon, a másik azonban még ezen is áthatolt. Pedig a páncélzatot úgy tervezték, hogy ellenálljon az AK-47esnek. De éppen csak enyhítette a becsapódás erejét.</w:t>
      </w:r>
    </w:p>
    <w:p>
      <w:pPr>
        <w:pStyle w:val="CM5"/>
        <w:ind w:firstLine="360"/>
        <w:rPr>
          <w:rFonts w:ascii="Times New Roman" w:hAnsi="Times New Roman" w:cs="Times New Roman"/>
          <w:sz w:val="24"/>
          <w:szCs w:val="28"/>
        </w:rPr>
      </w:pPr>
      <w:r>
        <w:rPr>
          <w:rFonts w:cs="Times New Roman" w:ascii="Times New Roman" w:hAnsi="Times New Roman"/>
          <w:sz w:val="24"/>
          <w:szCs w:val="28"/>
        </w:rPr>
        <w:t>Pringle éppen a bevetés előtti napon szerelt fel ajtókat a kocsira, mert ez nem volt kötelező felszerelés, de éppen akkor érkezett szállítmány az Egyesült Államokból. Schilling egy ideig ellenkezett, mert a páncélajtók és -ablakok súlyosabbá tették a Humvee-t, de Pringle meggyőzte őt arról, hogy a biztonság többet ér.</w:t>
      </w:r>
    </w:p>
    <w:p>
      <w:pPr>
        <w:pStyle w:val="CM23"/>
        <w:spacing w:lineRule="atLeast" w:line="323" w:before="0" w:after="0"/>
        <w:ind w:firstLine="360"/>
        <w:rPr/>
      </w:pPr>
      <w:r>
        <w:rPr>
          <w:rFonts w:cs="Times New Roman" w:ascii="Times New Roman" w:hAnsi="Times New Roman"/>
          <w:sz w:val="24"/>
          <w:szCs w:val="28"/>
        </w:rPr>
        <w:t>Most, lelke mélyén hálát érzett Pringle iránt és csak abban bízott, hogy ha visszatérnek a bázisra, lesz módja megköszönni neki. Ennek csak az volt az egyetlen feltétele, hogy mindketten túléljék ezt a poklot. Van rá esélyük? Schilling azért nem mert volna mérget venni rá.</w:t>
      </w:r>
    </w:p>
    <w:p>
      <w:pPr>
        <w:pStyle w:val="CM4"/>
        <w:rPr/>
      </w:pPr>
      <w:r>
        <w:rPr>
          <w:rFonts w:cs="Times New Roman" w:ascii="Times New Roman" w:hAnsi="Times New Roman"/>
          <w:sz w:val="24"/>
          <w:szCs w:val="28"/>
        </w:rPr>
        <w:t>Már legalább kilenc sarkot haladtak északnak a Fegyveres Erők útján, ami egyike volt a főváros kisszámú keményburkolatú útjának. Megállás nélkül elhaladtak az első haleset helyszíne mellett. A helikopterek újabb jobbkanyart javasoltak, ami egy olyan keskeny sikátorba vezetett, amelyikben a széles tengelyű Humvee-k éppen csak elfértek. Mi lesz, ha a teherautók beszorulnak a házak közé? Mindnyájan itt lelik a halálukat, az biztos. De haladtak tovább, mert más megoldás nem volt. Ők maguk már régen nem tudták, hogy hol vannak. Néhány katona látta, amint a második Fekete Sólyom lezuhan, de azt nem tudták, hogy a baleset helyszíne lenne az úti céljuk. Sokan még mindig abban bíztak, hogy visszatérnek a bázisra.</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Schilling igyekezett elfojtani a tehetetlenség érzését. De látta, hogy McKnight is zavarban van. Az alezredes karja és nyaka vérzett. Schilling semmi értelmét sem látta, hogy beszéljen a parancsnokához, inkább csak magának motyogta.</w:t>
      </w:r>
    </w:p>
    <w:p>
      <w:pPr>
        <w:pStyle w:val="CM5"/>
        <w:ind w:firstLine="360"/>
        <w:rPr>
          <w:rFonts w:ascii="Times New Roman" w:hAnsi="Times New Roman" w:cs="Times New Roman"/>
          <w:sz w:val="24"/>
          <w:szCs w:val="28"/>
        </w:rPr>
      </w:pPr>
      <w:r>
        <w:rPr>
          <w:rFonts w:cs="Times New Roman" w:ascii="Times New Roman" w:hAnsi="Times New Roman"/>
          <w:sz w:val="24"/>
          <w:szCs w:val="28"/>
        </w:rPr>
        <w:t>- Addig furikázunk itt körbe-körbe, amíg megdöglünk.</w:t>
      </w:r>
    </w:p>
    <w:p>
      <w:pPr>
        <w:pStyle w:val="CM5"/>
        <w:ind w:firstLine="360"/>
        <w:rPr/>
      </w:pPr>
      <w:r>
        <w:rPr>
          <w:rFonts w:cs="Times New Roman" w:ascii="Times New Roman" w:hAnsi="Times New Roman"/>
          <w:sz w:val="24"/>
          <w:szCs w:val="28"/>
        </w:rPr>
        <w:t>Aztán úgy döntött, hogy McKnight helyett cselekszik. Bekapcsolta azt a frekvenciát, amit a helikopterpilóták használtak egymás tájékoztatására. Aztán megpróbálta behozni a C-2 vonalát, valamint a magasabban keringő megfigyelő gépek hullámhosszát. Elvégre ez volt a szakterülete, a kommunikáció. Arra kérte a gépeket, hogy pontosan határozzák meg a baleset helyszínéhez vezető útvonalat. Rövidesen meg is kapta a kért tájékoztatást. A konvojnak eszerint a Fegyveres Erők sugárútján nyugat felé haladva kellett haladnia, majd balra kanyarodnia. McKnight belenyugodott abba, hogy Schilling vegye át a konvoj irányítását. A gépkocsioszlop újra mozgásba lendült.</w:t>
      </w:r>
    </w:p>
    <w:p>
      <w:pPr>
        <w:pStyle w:val="CM5"/>
        <w:ind w:firstLine="360"/>
        <w:rPr>
          <w:rFonts w:ascii="Times New Roman" w:hAnsi="Times New Roman" w:cs="Times New Roman"/>
          <w:sz w:val="24"/>
          <w:szCs w:val="28"/>
        </w:rPr>
      </w:pPr>
      <w:r>
        <w:rPr>
          <w:rFonts w:cs="Times New Roman" w:ascii="Times New Roman" w:hAnsi="Times New Roman"/>
          <w:sz w:val="24"/>
          <w:szCs w:val="28"/>
        </w:rPr>
        <w:t>Elérték azt a pontot, ahol balra kanyarodtak. Itt élénk géppuskatűz fogadta őket, aztán Schilling egyszer csak, mintegy hét sarokkal előttük meglátta annak az öttonnás, kiégett teherautónak a roncsát, ami a célobjektum előtt kapott találatot. Ezek szerint körbe-körbe mennek.</w:t>
      </w:r>
    </w:p>
    <w:p>
      <w:pPr>
        <w:pStyle w:val="CM5"/>
        <w:ind w:firstLine="360"/>
        <w:rPr>
          <w:rFonts w:ascii="Times New Roman" w:hAnsi="Times New Roman" w:cs="Times New Roman"/>
          <w:sz w:val="24"/>
          <w:szCs w:val="28"/>
        </w:rPr>
      </w:pPr>
      <w:r>
        <w:rPr>
          <w:rFonts w:cs="Times New Roman" w:ascii="Times New Roman" w:hAnsi="Times New Roman"/>
          <w:sz w:val="24"/>
          <w:szCs w:val="28"/>
        </w:rPr>
        <w:t>- Az istenit. Valahol elvétették a dolgot. De hol?</w:t>
      </w:r>
    </w:p>
    <w:p>
      <w:pPr>
        <w:pStyle w:val="CM5"/>
        <w:ind w:firstLine="360"/>
        <w:rPr/>
      </w:pPr>
      <w:r>
        <w:rPr>
          <w:rFonts w:cs="Times New Roman" w:ascii="Times New Roman" w:hAnsi="Times New Roman"/>
          <w:sz w:val="24"/>
          <w:szCs w:val="28"/>
        </w:rPr>
        <w:t>Hát persze. Csak éppen azt felejtette el közölni a helikopterekkel, hogy melyik baleset helyszínére irányítsák őket. A pilóták látták, hogy milyen kétségbeejtő a helyzet Durant helikopterének roncsai körül, ahol a szomáli csőcselék már körbevette a Fekete Sólyom maradványait, és magától értetődőnek tartották, hogy oda irányítsák a gépkocsioszlopot. Maga Schilling sem érzékelte, hogy másfelé járnak, amíg újra meg nem pillantotta a célobjektumot.</w:t>
      </w:r>
    </w:p>
    <w:p>
      <w:pPr>
        <w:pStyle w:val="CM19"/>
        <w:ind w:right="50" w:firstLine="360"/>
        <w:rPr/>
      </w:pPr>
      <w:r>
        <w:rPr>
          <w:rFonts w:cs="Times New Roman" w:ascii="Times New Roman" w:hAnsi="Times New Roman"/>
          <w:sz w:val="24"/>
          <w:szCs w:val="28"/>
        </w:rPr>
        <w:t>-A második baleset helyszíne felé tartunk -mondta kétségbeesetten McKnightnak. Az alezredes annyit válaszolt, hogy teljesítsék az utasítást, és csak azt ismételgette, hogy menjenek az első baleset helyszínére.</w:t>
      </w:r>
    </w:p>
    <w:p>
      <w:pPr>
        <w:pStyle w:val="CM5"/>
        <w:ind w:firstLine="360"/>
        <w:rPr>
          <w:rFonts w:ascii="Times New Roman" w:hAnsi="Times New Roman" w:cs="Times New Roman"/>
          <w:sz w:val="24"/>
          <w:szCs w:val="28"/>
        </w:rPr>
      </w:pPr>
      <w:r>
        <w:rPr>
          <w:rFonts w:cs="Times New Roman" w:ascii="Times New Roman" w:hAnsi="Times New Roman"/>
          <w:sz w:val="24"/>
          <w:szCs w:val="28"/>
        </w:rPr>
        <w:t>A zűrzavar tökéletes volt. A fejetlenséget még csak fokozta, hogy a bázisról egy második mentőexpedíciót is útnak indítottak azzal a céllal, hogy biztosítsa Durant gépének maradványai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Danny, azt hiszem, túlságosan nyugatra vagytok a második balesettől. Mintegy négy utcával nyugatra és öttel délre. Vége</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R-64 (Harrell), itt U-64 (McKnight). Jobbra kellene mennünk, jobbra</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U-64, itt R-64, ismétlem, négy utcát keletre, négyet keletre. Zöld füst, zöld</w:t>
      </w:r>
    </w:p>
    <w:p>
      <w:pPr>
        <w:pStyle w:val="CM11"/>
        <w:ind w:left="360" w:hanging="360"/>
        <w:rPr/>
      </w:pPr>
      <w:r>
        <w:rPr>
          <w:rFonts w:cs="Times New Roman" w:ascii="Times New Roman" w:hAnsi="Times New Roman"/>
          <w:i/>
          <w:iCs/>
          <w:sz w:val="24"/>
          <w:szCs w:val="28"/>
        </w:rPr>
        <w:t>füst, azt keressétek</w:t>
      </w:r>
      <w:r>
        <w:rPr>
          <w:rFonts w:cs="Times New Roman" w:ascii="Times New Roman" w:hAnsi="Times New Roman"/>
          <w:sz w:val="24"/>
          <w:szCs w:val="28"/>
        </w:rPr>
        <w:t>. Egyszer csak egy ijedt hang szólt bele a beszélgetésbe.</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Tudod egyáltalán, hogy melyik konvojjal beszélsz?</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De hát most visszaérkeztünk az Olympic Szállóhoz, csak körözünk itt, mint az idióták...</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Ismétlem U-64, keletre, keletre, keletre.</w:t>
      </w:r>
    </w:p>
    <w:p>
      <w:pPr>
        <w:pStyle w:val="CM5"/>
        <w:ind w:firstLine="360"/>
        <w:rPr>
          <w:rFonts w:ascii="Times New Roman" w:hAnsi="Times New Roman" w:cs="Times New Roman"/>
          <w:sz w:val="24"/>
          <w:szCs w:val="28"/>
        </w:rPr>
      </w:pPr>
      <w:r>
        <w:rPr>
          <w:rFonts w:cs="Times New Roman" w:ascii="Times New Roman" w:hAnsi="Times New Roman"/>
          <w:sz w:val="24"/>
          <w:szCs w:val="28"/>
        </w:rPr>
        <w:t xml:space="preserve">A gépkocsioszlop visszafordult. A célobjektum előtt ráadásul számos fegyveres várakozott, nekik valóságos ajándék volt, hogy a konvoj váratlanul visszatért. A konvojban ülő katonák a hátraarcot érzékelve teljesen elbizonytalanodtak. Maguk sem tudták, hogy mit gondoljanak. </w:t>
      </w:r>
      <w:r>
        <w:rPr>
          <w:rFonts w:cs="Times New Roman" w:ascii="Times New Roman" w:hAnsi="Times New Roman"/>
          <w:i/>
          <w:iCs/>
          <w:sz w:val="24"/>
          <w:szCs w:val="28"/>
        </w:rPr>
        <w:t>Ez kész őrület! Meg akarnak gyilkolni bennünket? Vagy mi az isten folyik itt?</w:t>
      </w:r>
    </w:p>
    <w:p>
      <w:pPr>
        <w:pStyle w:val="CM5"/>
        <w:ind w:firstLine="360"/>
        <w:rPr/>
      </w:pPr>
      <w:r>
        <w:rPr>
          <w:rFonts w:cs="Times New Roman" w:ascii="Times New Roman" w:hAnsi="Times New Roman"/>
          <w:sz w:val="24"/>
          <w:szCs w:val="28"/>
        </w:rPr>
        <w:t>A helyzet odáig romlott, hogy a C-2 fedélzetén Harrell már azzal a gondolattal játszott, hogy szabadon kellene engedni a foglyokat, akik elejtése ugye, az egész akció célja volt. Utasítást is adott a Delta-csoportnak, amelyik már megközelítette az első baleset helyszíné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Amint kapcsolatba kerültök az U-fiúkkal, szabaduljatok meg az árutól. Utána össze kell szednünk mindenkit, hogy biztosítsuk a második helyszint</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A helikopterek időközben különböző, többnyire értelmezhetetlen utasításokat adtak a konvojnak.</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U 64, itt az R-64, jobbra, a kis utcába</w:t>
      </w:r>
      <w:r>
        <w:rPr>
          <w:rFonts w:cs="Times New Roman" w:ascii="Times New Roman" w:hAnsi="Times New Roman"/>
          <w:sz w:val="24"/>
          <w:szCs w:val="28"/>
        </w:rPr>
        <w:t>...</w:t>
      </w:r>
    </w:p>
    <w:p>
      <w:pPr>
        <w:pStyle w:val="CM8"/>
        <w:ind w:left="360" w:hanging="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Azon már túl vannak...</w:t>
      </w:r>
    </w:p>
    <w:p>
      <w:pPr>
        <w:pStyle w:val="CM8"/>
        <w:ind w:left="360" w:hanging="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Akkor a következőn...</w:t>
      </w:r>
    </w:p>
    <w:p>
      <w:pPr>
        <w:pStyle w:val="CM8"/>
        <w:ind w:left="360" w:hanging="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Ott egy csoport szomáli lövész vár...</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Akkor menjenek egyenesen</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De akkor meg vissza kell fordulni, és megint csak szembetalálkoznak a lövészekkel...</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Mi az isten folyik itt? Senki sem lát tisztán?</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Jobbra, jobbra, szemből ellenséges csoport fegyverekkel</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Valójában azonban minden sarkon ellenséges csoportok várakoztak rájuk, fegyverrel. Az utcák két oldalára helyezkedtek, így nehezebb volt felvenni velük a harcot, mert a lövészek figyelme megoszlott. Eversmann őrmester, aki már lemászott a tetőről és egy dzsip hátsó ajtajába kapaszkodva figyelte az eseményeket, egészen elborzadt. Ezt nevezi valaki stratégiának? Ha ezt Amerikában látnák, azt hinnék, hogy egy rosszul rendezett vígjátékot látnak, amiben a rendező nem olvasta a forgatókönyvet! Akármi lesz is ennek a bevetésnek a vége, ők, Amerika legjobban képzett katonái, a világ legfejlettebb elektronikai kommunikációs rendszerével együtt egyszerűen csődöt mondtak. Mit lehet még ehhez hozzátenni? Még egyszer végig kell gondolni a Delta-csoport stratégiájának és felkészítésének hatékonyságát.</w:t>
      </w:r>
    </w:p>
    <w:p>
      <w:pPr>
        <w:pStyle w:val="CM5"/>
        <w:ind w:firstLine="360"/>
        <w:rPr/>
      </w:pPr>
      <w:r>
        <w:rPr>
          <w:rFonts w:cs="Times New Roman" w:ascii="Times New Roman" w:hAnsi="Times New Roman"/>
          <w:sz w:val="24"/>
          <w:szCs w:val="28"/>
        </w:rPr>
        <w:t>Schilling Eversmanntól függetlenül hasonló következtetésre jutott. Felháborodásához némi bűntudat is járult, amiért hozzájárult a konvoj úttévesztéseihez. Voltak pillanatok, amikor maga sem hitte el, hogy ez megtörténhet.</w:t>
      </w:r>
    </w:p>
    <w:p>
      <w:pPr>
        <w:pStyle w:val="CM12"/>
        <w:ind w:left="360" w:hanging="0"/>
        <w:rPr>
          <w:rFonts w:ascii="Times New Roman" w:hAnsi="Times New Roman" w:cs="Times New Roman"/>
          <w:sz w:val="24"/>
          <w:szCs w:val="28"/>
        </w:rPr>
      </w:pPr>
      <w:r>
        <w:rPr>
          <w:rFonts w:cs="Times New Roman" w:ascii="Times New Roman" w:hAnsi="Times New Roman"/>
          <w:sz w:val="24"/>
          <w:szCs w:val="28"/>
        </w:rPr>
        <w:t>- Addig furikázunk itt körbe-körbe, amíg megdöglünk.</w:t>
        <w:br/>
        <w:t>Ezt mondogatta magának. Mert más már úgysem figyelt rá.</w:t>
        <w:b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0. </w:t>
        <w:br/>
      </w:r>
    </w:p>
    <w:p>
      <w:pPr>
        <w:pStyle w:val="CM2"/>
        <w:rPr/>
      </w:pPr>
      <w:r>
        <w:rPr>
          <w:rFonts w:cs="Times New Roman" w:ascii="Times New Roman" w:hAnsi="Times New Roman"/>
          <w:sz w:val="24"/>
          <w:szCs w:val="28"/>
        </w:rPr>
        <w:t>Spalding még mindig az első teherautó utasülésén gubbasztott, az ablakon kitartotta a géppisztolya csövét. Egyszer csak vakító villanást látott az utastérben. Mintha egy lézersugár hatolt volna a lábai elé. Egy lövedék valósággal átszakította az ajtót és a letekert ablakot, a fém és az üveg szilánkjai ezer irányba csapódtak szét, felsértették a lábát, a combját és a derekát is. A fájdalomtól felordított.</w:t>
      </w:r>
    </w:p>
    <w:p>
      <w:pPr>
        <w:pStyle w:val="CM12"/>
        <w:ind w:left="360" w:hanging="0"/>
        <w:rPr>
          <w:rFonts w:ascii="Times New Roman" w:hAnsi="Times New Roman" w:cs="Times New Roman"/>
          <w:sz w:val="24"/>
          <w:szCs w:val="28"/>
        </w:rPr>
      </w:pPr>
      <w:r>
        <w:rPr>
          <w:rFonts w:cs="Times New Roman" w:ascii="Times New Roman" w:hAnsi="Times New Roman"/>
          <w:sz w:val="24"/>
          <w:szCs w:val="28"/>
        </w:rPr>
        <w:t>- Mi van, eltaláltak? - kérdezte Maddox.</w:t>
        <w:br/>
        <w:t xml:space="preserve">Spalding fájdalomtól eltorzult arccal bólintott. </w:t>
        <w:br/>
        <w:t xml:space="preserve">Aztán újabb villanás következett, ezúttal a bal lábába csapódott egy lövedék, </w:t>
        <w:br/>
      </w:r>
    </w:p>
    <w:p>
      <w:pPr>
        <w:pStyle w:val="Default"/>
        <w:spacing w:lineRule="atLeast" w:line="323"/>
        <w:ind w:left="180" w:right="865" w:hanging="0"/>
        <w:rPr>
          <w:rFonts w:ascii="Times New Roman" w:hAnsi="Times New Roman" w:cs="Times New Roman"/>
          <w:color w:val="000000"/>
          <w:szCs w:val="28"/>
        </w:rPr>
      </w:pPr>
      <w:r>
        <w:rPr>
          <w:rFonts w:cs="Times New Roman" w:ascii="Times New Roman" w:hAnsi="Times New Roman"/>
          <w:color w:val="000000"/>
          <w:szCs w:val="28"/>
        </w:rPr>
        <w:t>a fájdalmat azonban a derekánál érezte. Mindkét kezével odakapott, a tenyere csupa vér lett. Maga sem értette pontosan, hogy mi történik vele. Aztán Maddox felkiáltott.</w:t>
      </w:r>
    </w:p>
    <w:p>
      <w:pPr>
        <w:pStyle w:val="CM7"/>
        <w:ind w:firstLine="360"/>
        <w:rPr>
          <w:rFonts w:ascii="Times New Roman" w:hAnsi="Times New Roman" w:cs="Times New Roman"/>
          <w:sz w:val="24"/>
          <w:szCs w:val="28"/>
        </w:rPr>
      </w:pPr>
      <w:r>
        <w:rPr>
          <w:rFonts w:cs="Times New Roman" w:ascii="Times New Roman" w:hAnsi="Times New Roman"/>
          <w:sz w:val="24"/>
          <w:szCs w:val="28"/>
        </w:rPr>
        <w:t>- Nem látok! Uramisten, nem látok!</w:t>
      </w:r>
    </w:p>
    <w:p>
      <w:pPr>
        <w:pStyle w:val="CM7"/>
        <w:ind w:firstLine="360"/>
        <w:rPr/>
      </w:pPr>
      <w:r>
        <w:rPr>
          <w:rFonts w:cs="Times New Roman" w:ascii="Times New Roman" w:hAnsi="Times New Roman"/>
          <w:sz w:val="24"/>
          <w:szCs w:val="28"/>
        </w:rPr>
        <w:t>Spalding ránézett. A sofőr rohamsisakja elferdült, vele együtt a golyóálló szemüveg is elcsúszott.</w:t>
      </w:r>
    </w:p>
    <w:p>
      <w:pPr>
        <w:pStyle w:val="CM7"/>
        <w:ind w:firstLine="360"/>
        <w:rPr>
          <w:rFonts w:ascii="Times New Roman" w:hAnsi="Times New Roman" w:cs="Times New Roman"/>
          <w:sz w:val="24"/>
          <w:szCs w:val="28"/>
        </w:rPr>
      </w:pPr>
      <w:r>
        <w:rPr>
          <w:rFonts w:cs="Times New Roman" w:ascii="Times New Roman" w:hAnsi="Times New Roman"/>
          <w:sz w:val="24"/>
          <w:szCs w:val="28"/>
        </w:rPr>
        <w:t>- Mert a szemüveged nincs a helyén, te seggfej, azért - mondta.</w:t>
      </w:r>
    </w:p>
    <w:p>
      <w:pPr>
        <w:pStyle w:val="CM7"/>
        <w:ind w:firstLine="360"/>
        <w:rPr>
          <w:rFonts w:ascii="Times New Roman" w:hAnsi="Times New Roman" w:cs="Times New Roman"/>
          <w:sz w:val="24"/>
          <w:szCs w:val="28"/>
        </w:rPr>
      </w:pPr>
      <w:r>
        <w:rPr>
          <w:rFonts w:cs="Times New Roman" w:ascii="Times New Roman" w:hAnsi="Times New Roman"/>
          <w:sz w:val="24"/>
          <w:szCs w:val="28"/>
        </w:rPr>
        <w:t>De nem ez volt a baj. Maddox fejét találat érte. A lövedék erejét ugyan felfogta a sisak, a nyomástól azonban ideiglenesen elveszítette a látását. A teherautó irányítás nélkül száguldott, Spalding pedig, miután mindkét lába megsérült, nem tudott segíteni. Ezért igyekezett szavakkal irányítani a sofőrt, aki keményen kapaszkodott a kormánykerékbe.</w:t>
      </w:r>
    </w:p>
    <w:p>
      <w:pPr>
        <w:pStyle w:val="CM7"/>
        <w:ind w:firstLine="360"/>
        <w:rPr/>
      </w:pPr>
      <w:r>
        <w:rPr>
          <w:rFonts w:cs="Times New Roman" w:ascii="Times New Roman" w:hAnsi="Times New Roman"/>
          <w:sz w:val="24"/>
          <w:szCs w:val="28"/>
        </w:rPr>
        <w:t>- Balra! Balra! Nem most..., most! Még jobban! Szedd alá!</w:t>
      </w:r>
    </w:p>
    <w:p>
      <w:pPr>
        <w:pStyle w:val="CM12"/>
        <w:ind w:left="360" w:hanging="0"/>
        <w:rPr>
          <w:rFonts w:ascii="Times New Roman" w:hAnsi="Times New Roman" w:cs="Times New Roman"/>
          <w:sz w:val="24"/>
          <w:szCs w:val="28"/>
        </w:rPr>
      </w:pPr>
      <w:r>
        <w:rPr>
          <w:rFonts w:cs="Times New Roman" w:ascii="Times New Roman" w:hAnsi="Times New Roman"/>
          <w:sz w:val="24"/>
          <w:szCs w:val="28"/>
        </w:rPr>
        <w:t>-Gyorsíts!</w:t>
      </w:r>
    </w:p>
    <w:p>
      <w:pPr>
        <w:pStyle w:val="CM7"/>
        <w:ind w:firstLine="360"/>
        <w:rPr>
          <w:rFonts w:ascii="Times New Roman" w:hAnsi="Times New Roman" w:cs="Times New Roman"/>
          <w:sz w:val="24"/>
          <w:szCs w:val="28"/>
        </w:rPr>
      </w:pPr>
      <w:r>
        <w:rPr>
          <w:rFonts w:cs="Times New Roman" w:ascii="Times New Roman" w:hAnsi="Times New Roman"/>
          <w:sz w:val="24"/>
          <w:szCs w:val="28"/>
        </w:rPr>
        <w:t>-Lassíts!</w:t>
      </w:r>
    </w:p>
    <w:p>
      <w:pPr>
        <w:pStyle w:val="CM7"/>
        <w:ind w:firstLine="360"/>
        <w:rPr>
          <w:rFonts w:ascii="Times New Roman" w:hAnsi="Times New Roman" w:cs="Times New Roman"/>
          <w:sz w:val="24"/>
          <w:szCs w:val="28"/>
        </w:rPr>
      </w:pPr>
      <w:r>
        <w:rPr>
          <w:rFonts w:cs="Times New Roman" w:ascii="Times New Roman" w:hAnsi="Times New Roman"/>
          <w:sz w:val="24"/>
          <w:szCs w:val="28"/>
        </w:rPr>
        <w:t>A teherautó vad iramban száguldott, időnként le- letarolta a házak falait. De Spalding nem bánta. Végre biztonságban érezhette magát. A szomáliak valósággal ugráltak a teherautó elől. Egy mankóval bicegő férfinek már nem volt ideje elugrani, őt halálra gázolták.</w:t>
      </w:r>
    </w:p>
    <w:p>
      <w:pPr>
        <w:pStyle w:val="CM7"/>
        <w:ind w:firstLine="360"/>
        <w:rPr>
          <w:rFonts w:ascii="Times New Roman" w:hAnsi="Times New Roman" w:cs="Times New Roman"/>
          <w:sz w:val="24"/>
          <w:szCs w:val="28"/>
        </w:rPr>
      </w:pPr>
      <w:r>
        <w:rPr>
          <w:rFonts w:cs="Times New Roman" w:ascii="Times New Roman" w:hAnsi="Times New Roman"/>
          <w:sz w:val="24"/>
          <w:szCs w:val="28"/>
        </w:rPr>
        <w:t>-Mi volt ez? - kérdezte Maddox.</w:t>
      </w:r>
    </w:p>
    <w:p>
      <w:pPr>
        <w:pStyle w:val="CM7"/>
        <w:ind w:firstLine="360"/>
        <w:rPr/>
      </w:pPr>
      <w:r>
        <w:rPr>
          <w:rFonts w:cs="Times New Roman" w:ascii="Times New Roman" w:hAnsi="Times New Roman"/>
          <w:sz w:val="24"/>
          <w:szCs w:val="28"/>
        </w:rPr>
        <w:t>- Ne aggódj, csak egy szomi. És még nevetni is volt erejük. Maddox lelassította a kocsit, miközben az egyik Delta-fiú, Mike Foreman előremászott a raktérből és átvette a kormányt.</w:t>
      </w:r>
    </w:p>
    <w:p>
      <w:pPr>
        <w:pStyle w:val="CM7"/>
        <w:ind w:firstLine="360"/>
        <w:rPr>
          <w:rFonts w:ascii="Times New Roman" w:hAnsi="Times New Roman" w:cs="Times New Roman"/>
          <w:sz w:val="24"/>
          <w:szCs w:val="28"/>
        </w:rPr>
      </w:pPr>
      <w:r>
        <w:rPr>
          <w:rFonts w:cs="Times New Roman" w:ascii="Times New Roman" w:hAnsi="Times New Roman"/>
          <w:sz w:val="24"/>
          <w:szCs w:val="28"/>
        </w:rPr>
        <w:t>- Szentséges kurva isten - jegyezte meg a vértócsa láttán.</w:t>
      </w:r>
    </w:p>
    <w:p>
      <w:pPr>
        <w:pStyle w:val="CM23"/>
        <w:spacing w:lineRule="atLeast" w:line="323" w:before="0" w:after="0"/>
        <w:ind w:firstLine="360"/>
        <w:rPr/>
      </w:pPr>
      <w:r>
        <w:rPr>
          <w:rFonts w:cs="Times New Roman" w:ascii="Times New Roman" w:hAnsi="Times New Roman"/>
          <w:sz w:val="24"/>
          <w:szCs w:val="28"/>
        </w:rPr>
        <w:t>Maddox arrébb csúszott Spalding mellé, akinek most volt csak ideje, hogy alaposan szemügyre vegye sebesülését. A térdében egy lyuk tátongott, a lövedék kimenetét azonban nem találta. Valószínűleg befészkelte magát a bőre alá. Mindkét lábát feltette a műszerfalra, és kötésekkel elszorította az ütőereket. Aztán ismét megragadta a géppisztolyát, tárat cserélt, és amint Foreman indított, lőtt mindenre, ami megmozdult.</w:t>
      </w:r>
    </w:p>
    <w:p>
      <w:pPr>
        <w:pStyle w:val="CM4"/>
        <w:rPr>
          <w:rFonts w:ascii="Times New Roman" w:hAnsi="Times New Roman" w:cs="Times New Roman"/>
          <w:sz w:val="24"/>
          <w:szCs w:val="28"/>
        </w:rPr>
      </w:pPr>
      <w:r>
        <w:rPr>
          <w:rFonts w:cs="Times New Roman" w:ascii="Times New Roman" w:hAnsi="Times New Roman"/>
          <w:sz w:val="24"/>
          <w:szCs w:val="28"/>
        </w:rPr>
        <w:t>McKnight kezdett magához térni. Az alezredes, aki a korábbi hátraarc óta mélyen hallgatott és szemlátomást csak saját sebeivel volt elfoglalva, a géppuskával őt fedező Schilling társaságában most kiszállt a dzsipből és megkérdezte Gallaghert.</w:t>
      </w:r>
    </w:p>
    <w:p>
      <w:pPr>
        <w:pStyle w:val="CM5"/>
        <w:ind w:firstLine="360"/>
        <w:rPr>
          <w:rFonts w:ascii="Times New Roman" w:hAnsi="Times New Roman" w:cs="Times New Roman"/>
          <w:sz w:val="24"/>
          <w:szCs w:val="28"/>
        </w:rPr>
      </w:pPr>
      <w:r>
        <w:rPr>
          <w:rFonts w:cs="Times New Roman" w:ascii="Times New Roman" w:hAnsi="Times New Roman"/>
          <w:sz w:val="24"/>
          <w:szCs w:val="28"/>
        </w:rPr>
        <w:t>- Most mi a szart csináljunk?</w:t>
      </w:r>
    </w:p>
    <w:p>
      <w:pPr>
        <w:pStyle w:val="CM5"/>
        <w:ind w:firstLine="360"/>
        <w:rPr/>
      </w:pPr>
      <w:r>
        <w:rPr>
          <w:rFonts w:cs="Times New Roman" w:ascii="Times New Roman" w:hAnsi="Times New Roman"/>
          <w:sz w:val="24"/>
          <w:szCs w:val="28"/>
        </w:rPr>
        <w:t>Gallaghernek is elege volt ebből. A konvoj alig haladt, a helikopterek továbbra is félrevezető és ellentmondó utasításokkal hozták őket egyre rosszabb és rosszabb helyzetbe. Hogyan történhetett mindez? Hogyan kerülhettek ilyen helyzetbe? Hol követték el az első hibát? Talán nem számoltak azzal, hogy egy helikopterüket lelőhetik? Bizonyára. Mert a kutató- és mentőcsoportokat sem szervezték meg jó előre. Az, hogy foglyaikkal a raktérben kóboroljanak összevissza Mogadisu utcáin, közben pedig egyre-másra veszítsék el katonáikat, maga volt a rémálom.</w:t>
      </w:r>
    </w:p>
    <w:p>
      <w:pPr>
        <w:pStyle w:val="CM5"/>
        <w:ind w:firstLine="360"/>
        <w:rPr/>
      </w:pPr>
      <w:r>
        <w:rPr>
          <w:rFonts w:cs="Times New Roman" w:ascii="Times New Roman" w:hAnsi="Times New Roman"/>
          <w:sz w:val="24"/>
          <w:szCs w:val="28"/>
        </w:rPr>
        <w:t xml:space="preserve">Amint azonban Gallagher beszélgetni kezdett McKnighttal, találat érte. Ott, Schilling lábainál esett össze. Vörös vér fröccsent a karjából. Schilling még soha nem látott ilyen ragyogó színű vért. Erőteljes, ütemes sugarakat vetett. Letérdelt katonatársa mellé és ujját a verőérre szorította, másik kezével pedig a mentőtáskában kutatott szorítókötésért. Bekötötte a sebet, tett rá a </w:t>
      </w:r>
      <w:r>
        <w:rPr>
          <w:rFonts w:cs="Times New Roman" w:ascii="Times New Roman" w:hAnsi="Times New Roman"/>
          <w:i/>
          <w:iCs/>
          <w:sz w:val="24"/>
          <w:szCs w:val="28"/>
        </w:rPr>
        <w:t>Curlex</w:t>
      </w:r>
      <w:r>
        <w:rPr>
          <w:rFonts w:cs="Times New Roman" w:ascii="Times New Roman" w:hAnsi="Times New Roman"/>
          <w:sz w:val="24"/>
          <w:szCs w:val="28"/>
        </w:rPr>
        <w:t xml:space="preserve"> típusú vérzéscsillapító tapaszból, aztán még egyszer szorosan átkötötte. Szomáliában töltött heteik során a kommandósok orvosi kiképzést is kaptak, feltételezve, hogy alkalmanként el kell látniuk egy-egy társuk sebesülését, mielőtt a mentőalakulatok a helyszínre érkeznek. Többnyire állatokon kísérleteztek. Schilling most lelke mélyén hálás volt azoknak a tiszteknek, akik ezeket a tanfolyamokat vezették. Pontosan azt tette, amit tőlük, az igazi szakemberektől hallott. Gallagher nem került sokkos állapotba, felállt, visszatért saját dzsipjéhez, de Schilling magánál tartotta társa fegyverét és a lőszereket. Szüksége volt minden lövedékre.</w:t>
      </w:r>
    </w:p>
    <w:p>
      <w:pPr>
        <w:pStyle w:val="CM5"/>
        <w:ind w:firstLine="360"/>
        <w:rPr>
          <w:rFonts w:ascii="Times New Roman" w:hAnsi="Times New Roman" w:cs="Times New Roman"/>
          <w:sz w:val="24"/>
          <w:szCs w:val="28"/>
        </w:rPr>
      </w:pPr>
      <w:r>
        <w:rPr>
          <w:rFonts w:cs="Times New Roman" w:ascii="Times New Roman" w:hAnsi="Times New Roman"/>
          <w:sz w:val="24"/>
          <w:szCs w:val="28"/>
        </w:rPr>
        <w:t>Most már a negyvenötödik perce tartott a vándorlásuk. McKnightnak elege volt. Egyre több halottról és sebesültről kapott jelentést. Rádióján behívta Harrell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R-64, itt U-64. Járműveink többsége mozgásképtelen. Sok a sebesültünk.</w:t>
      </w:r>
    </w:p>
    <w:p>
      <w:pPr>
        <w:pStyle w:val="CM11"/>
        <w:ind w:left="360" w:hanging="360"/>
        <w:rPr/>
      </w:pPr>
      <w:r>
        <w:rPr>
          <w:rFonts w:cs="Times New Roman" w:ascii="Times New Roman" w:hAnsi="Times New Roman"/>
          <w:i/>
          <w:iCs/>
          <w:sz w:val="24"/>
          <w:szCs w:val="28"/>
        </w:rPr>
        <w:t>Nem tudunk a baleset helyszínére jutni. Leragadtunk</w:t>
      </w:r>
      <w:r>
        <w:rPr>
          <w:rFonts w:cs="Times New Roman" w:ascii="Times New Roman" w:hAnsi="Times New Roman"/>
          <w:sz w:val="24"/>
          <w:szCs w:val="28"/>
        </w:rPr>
        <w:t>. Harrell azonban ragaszkodott a kiadott parancs végrehajtásához.</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U-64, itt R-64. Danny, oda kell mennetek. Tudom, hogy balra fordultatok a Fegyveres Erők útján. Hol vagytok most pontosan?</w:t>
      </w:r>
    </w:p>
    <w:p>
      <w:pPr>
        <w:pStyle w:val="CM5"/>
        <w:ind w:firstLine="360"/>
        <w:rPr>
          <w:rFonts w:ascii="Times New Roman" w:hAnsi="Times New Roman" w:cs="Times New Roman"/>
          <w:sz w:val="24"/>
          <w:szCs w:val="28"/>
        </w:rPr>
      </w:pPr>
      <w:r>
        <w:rPr>
          <w:rFonts w:cs="Times New Roman" w:ascii="Times New Roman" w:hAnsi="Times New Roman"/>
          <w:sz w:val="24"/>
          <w:szCs w:val="28"/>
        </w:rPr>
        <w:t>Az alezredes most nem engedett.</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Itt U-64. Sok a sebesült, a konvoj majdnem mozgásképtelen. Ki kell innen jutnunk, amilyen gyorsan csak lehetséges.</w:t>
      </w:r>
    </w:p>
    <w:p>
      <w:pPr>
        <w:pStyle w:val="CM5"/>
        <w:ind w:firstLine="360"/>
        <w:rPr>
          <w:rFonts w:ascii="Times New Roman" w:hAnsi="Times New Roman" w:cs="Times New Roman"/>
          <w:sz w:val="24"/>
          <w:szCs w:val="28"/>
        </w:rPr>
      </w:pPr>
      <w:r>
        <w:rPr>
          <w:rFonts w:cs="Times New Roman" w:ascii="Times New Roman" w:hAnsi="Times New Roman"/>
          <w:sz w:val="24"/>
          <w:szCs w:val="28"/>
        </w:rPr>
        <w:t>De még nem voltak otthon.</w:t>
      </w:r>
    </w:p>
    <w:p>
      <w:pPr>
        <w:pStyle w:val="CM5"/>
        <w:ind w:firstLine="360"/>
        <w:rPr>
          <w:rFonts w:ascii="Times New Roman" w:hAnsi="Times New Roman" w:cs="Times New Roman"/>
          <w:sz w:val="24"/>
          <w:szCs w:val="28"/>
        </w:rPr>
      </w:pPr>
      <w:r>
        <w:rPr>
          <w:rFonts w:cs="Times New Roman" w:ascii="Times New Roman" w:hAnsi="Times New Roman"/>
          <w:sz w:val="24"/>
          <w:szCs w:val="28"/>
        </w:rPr>
        <w:t>Elindultak, mindenki némileg megkönnyebbült, és lelke mélyén hálás volt a parancsnoknak, hogy hazaindulnak a bázisra. Hogy véget ér ez a pokol. Hogy legalább néhányan túlélik.</w:t>
      </w:r>
    </w:p>
    <w:p>
      <w:pPr>
        <w:pStyle w:val="CM5"/>
        <w:ind w:firstLine="360"/>
        <w:rPr/>
      </w:pPr>
      <w:r>
        <w:rPr>
          <w:rFonts w:cs="Times New Roman" w:ascii="Times New Roman" w:hAnsi="Times New Roman"/>
          <w:sz w:val="24"/>
          <w:szCs w:val="28"/>
        </w:rPr>
        <w:t>Rátaláltak a Lenin útra, ami a K-4 csomóponthoz vezet, onnan pedig már nincs messze a szabadulás. Spaldingnak már zsibbadtak az ujjai. Most először rémületet érzett. Hogy oly közel a menekülés, és mégis, még mindig olyan távol. Félt, hogy nem húzza addig. Egy szomáli kisfiú, nem látszott ötévesnél nagyobbnak, egy AK-47 csövét fordította feléjük, csípőből tüzelt, a lövedék hatalmas villanással hagyta el a csőpáncélt. Valaki eltalálta a gyerek lábát, és ő, mintha csak elcsúszna egy jeges úton, hátraesett. Mint valami lassított filmfelvételen. Foreman tüzelt a pisztolyával, miközben a teherautót vezette. Nem akármilyen találat volt. Aztán, ugyancsak fél kézzel, még három szomálit szedett le.</w:t>
      </w:r>
    </w:p>
    <w:p>
      <w:pPr>
        <w:pStyle w:val="CM5"/>
        <w:ind w:firstLine="360"/>
        <w:rPr>
          <w:rFonts w:ascii="Times New Roman" w:hAnsi="Times New Roman" w:cs="Times New Roman"/>
          <w:sz w:val="24"/>
          <w:szCs w:val="28"/>
        </w:rPr>
      </w:pPr>
      <w:r>
        <w:rPr>
          <w:rFonts w:cs="Times New Roman" w:ascii="Times New Roman" w:hAnsi="Times New Roman"/>
          <w:sz w:val="24"/>
          <w:szCs w:val="28"/>
        </w:rPr>
        <w:t>Ez igen, gondolta Spalding.</w:t>
      </w:r>
    </w:p>
    <w:p>
      <w:pPr>
        <w:pStyle w:val="CM8"/>
        <w:ind w:left="360" w:hanging="0"/>
        <w:rPr>
          <w:rFonts w:ascii="Times New Roman" w:hAnsi="Times New Roman" w:cs="Times New Roman"/>
          <w:sz w:val="24"/>
          <w:szCs w:val="28"/>
        </w:rPr>
      </w:pPr>
      <w:r>
        <w:rPr>
          <w:rFonts w:cs="Times New Roman" w:ascii="Times New Roman" w:hAnsi="Times New Roman"/>
          <w:sz w:val="24"/>
          <w:szCs w:val="28"/>
        </w:rPr>
        <w:t>Érezte, hogy a fél keze megbénult, mintha szélütés érte volna.</w:t>
      </w:r>
    </w:p>
    <w:p>
      <w:pPr>
        <w:pStyle w:val="CM5"/>
        <w:ind w:firstLine="360"/>
        <w:rPr>
          <w:rFonts w:ascii="Times New Roman" w:hAnsi="Times New Roman" w:cs="Times New Roman"/>
          <w:sz w:val="24"/>
          <w:szCs w:val="28"/>
        </w:rPr>
      </w:pPr>
      <w:r>
        <w:rPr>
          <w:rFonts w:cs="Times New Roman" w:ascii="Times New Roman" w:hAnsi="Times New Roman"/>
          <w:sz w:val="24"/>
          <w:szCs w:val="28"/>
        </w:rPr>
        <w:t>- Gyerünk már - nyögte. - Rosszul vagyok.</w:t>
      </w:r>
    </w:p>
    <w:p>
      <w:pPr>
        <w:pStyle w:val="Default"/>
        <w:spacing w:lineRule="atLeast" w:line="323"/>
        <w:ind w:left="180" w:right="1260" w:hanging="0"/>
        <w:rPr>
          <w:rFonts w:ascii="Times New Roman" w:hAnsi="Times New Roman" w:cs="Times New Roman"/>
          <w:color w:val="000000"/>
          <w:szCs w:val="28"/>
        </w:rPr>
      </w:pPr>
      <w:r>
        <w:rPr>
          <w:rFonts w:cs="Times New Roman" w:ascii="Times New Roman" w:hAnsi="Times New Roman"/>
          <w:color w:val="000000"/>
          <w:szCs w:val="28"/>
        </w:rPr>
        <w:t>- Nemsokára otthon vagyunk - vigasztalta őt Foreman. Ha túlélem, megköszönöm neki, hogy tartotta bennem a lelket, gondolta Spalding.</w:t>
      </w:r>
    </w:p>
    <w:p>
      <w:pPr>
        <w:pStyle w:val="CM5"/>
        <w:ind w:firstLine="360"/>
        <w:rPr>
          <w:rFonts w:ascii="Times New Roman" w:hAnsi="Times New Roman" w:cs="Times New Roman"/>
          <w:sz w:val="24"/>
          <w:szCs w:val="28"/>
        </w:rPr>
      </w:pPr>
      <w:r>
        <w:rPr>
          <w:rFonts w:cs="Times New Roman" w:ascii="Times New Roman" w:hAnsi="Times New Roman"/>
          <w:sz w:val="24"/>
          <w:szCs w:val="28"/>
        </w:rPr>
        <w:t>Most John Gay dzsipje vezette a konvojt. Heves puskatűzbe és lőporfüstbe kerültek, egy kereküket is kilőtték, lelassultak. Nyolc sebesült kommandósuk volt az utastérben, hátul Joyce holtteste. Wasdin, aki még korábban kapott lövést, a motortetőn hasalt.</w:t>
      </w:r>
    </w:p>
    <w:p>
      <w:pPr>
        <w:pStyle w:val="CM5"/>
        <w:ind w:firstLine="360"/>
        <w:rPr>
          <w:rFonts w:ascii="Times New Roman" w:hAnsi="Times New Roman" w:cs="Times New Roman"/>
          <w:sz w:val="24"/>
          <w:szCs w:val="28"/>
        </w:rPr>
      </w:pPr>
      <w:r>
        <w:rPr>
          <w:rFonts w:cs="Times New Roman" w:ascii="Times New Roman" w:hAnsi="Times New Roman"/>
          <w:sz w:val="24"/>
          <w:szCs w:val="28"/>
        </w:rPr>
        <w:t>- Nyomjad, bazdmeg, nyomjad - ezt kiabálta halálfélelmében.</w:t>
      </w:r>
    </w:p>
    <w:p>
      <w:pPr>
        <w:pStyle w:val="CM5"/>
        <w:ind w:firstLine="360"/>
        <w:rPr>
          <w:rFonts w:ascii="Times New Roman" w:hAnsi="Times New Roman" w:cs="Times New Roman"/>
          <w:sz w:val="24"/>
          <w:szCs w:val="28"/>
        </w:rPr>
      </w:pPr>
      <w:r>
        <w:rPr>
          <w:rFonts w:cs="Times New Roman" w:ascii="Times New Roman" w:hAnsi="Times New Roman"/>
          <w:sz w:val="24"/>
          <w:szCs w:val="28"/>
        </w:rPr>
        <w:t>Előttük benzineskanna lángolt az úton, megrakva bútormaradványokkal. Más megoldás nem volt, mint keresztülvágni a tűzön. Úgy festett, hogy a széles, stabil Humvee felborul, amikor áthatoltak az akadályon, néhány másodpercig a dzsip utasterét megtöltötte a keserű, sötét füst, a motor azonban nem állt le. Ezt is túlélték. A konvoj többi járműve nagyobb sebességre kapcsolhatott, ők is sikerrel vették az akadályt.</w:t>
      </w:r>
    </w:p>
    <w:p>
      <w:pPr>
        <w:pStyle w:val="CM5"/>
        <w:ind w:firstLine="360"/>
        <w:rPr>
          <w:rFonts w:ascii="Times New Roman" w:hAnsi="Times New Roman" w:cs="Times New Roman"/>
          <w:sz w:val="24"/>
          <w:szCs w:val="28"/>
        </w:rPr>
      </w:pPr>
      <w:r>
        <w:rPr>
          <w:rFonts w:cs="Times New Roman" w:ascii="Times New Roman" w:hAnsi="Times New Roman"/>
          <w:sz w:val="24"/>
          <w:szCs w:val="28"/>
        </w:rPr>
        <w:t xml:space="preserve">Öt óra negyven perc volt. Már több mint egy órája voltak úton. A hetvenöt fős konvoj fele megsebesült, nyolcan meghaltak vagy haldokoltak. De ahogy közeledtek a K-4 csomóponthoz, újabb csapda várta őket.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M1"/>
        <w:jc w:val="center"/>
        <w:rPr>
          <w:rFonts w:ascii="Times New Roman" w:hAnsi="Times New Roman" w:cs="Times New Roman"/>
          <w:sz w:val="24"/>
          <w:szCs w:val="35"/>
        </w:rPr>
      </w:pPr>
      <w:r>
        <w:rPr>
          <w:rFonts w:cs="Times New Roman" w:ascii="Times New Roman" w:hAnsi="Times New Roman"/>
          <w:b/>
          <w:bCs/>
          <w:sz w:val="24"/>
          <w:szCs w:val="44"/>
        </w:rPr>
        <w:t>L</w:t>
      </w:r>
      <w:r>
        <w:rPr>
          <w:rFonts w:cs="Times New Roman" w:ascii="Times New Roman" w:hAnsi="Times New Roman"/>
          <w:b/>
          <w:bCs/>
          <w:sz w:val="24"/>
          <w:szCs w:val="35"/>
        </w:rPr>
        <w:t>EROHANTAK BENNÜNKET</w:t>
        <w:br/>
      </w:r>
    </w:p>
    <w:p>
      <w:pPr>
        <w:pStyle w:val="Default"/>
        <w:rPr>
          <w:rFonts w:ascii="Times New Roman" w:hAnsi="Times New Roman" w:cs="Times New Roman"/>
          <w:color w:val="000000"/>
          <w:szCs w:val="35"/>
        </w:rPr>
      </w:pPr>
      <w:r>
        <w:rPr>
          <w:rFonts w:cs="Times New Roman" w:ascii="Times New Roman" w:hAnsi="Times New Roman"/>
          <w:color w:val="000000"/>
          <w:szCs w:val="35"/>
        </w:rPr>
        <w:drawing>
          <wp:inline distT="0" distB="0" distL="0" distR="0">
            <wp:extent cx="7552690" cy="1067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7552690" cy="10671175"/>
                    </a:xfrm>
                    <a:prstGeom prst="rect">
                      <a:avLst/>
                    </a:prstGeom>
                  </pic:spPr>
                </pic:pic>
              </a:graphicData>
            </a:graphic>
          </wp:inline>
        </w:drawing>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 </w:t>
        <w:br/>
      </w:r>
    </w:p>
    <w:p>
      <w:pPr>
        <w:pStyle w:val="CM2"/>
        <w:rPr>
          <w:rFonts w:ascii="Times New Roman" w:hAnsi="Times New Roman" w:cs="Times New Roman"/>
          <w:sz w:val="24"/>
          <w:szCs w:val="28"/>
        </w:rPr>
      </w:pPr>
      <w:r>
        <w:rPr>
          <w:rFonts w:cs="Times New Roman" w:ascii="Times New Roman" w:hAnsi="Times New Roman"/>
          <w:sz w:val="24"/>
          <w:szCs w:val="28"/>
        </w:rPr>
        <w:t>Sok minden történt egyszerre, és minden, ami történt, rossz volt. A Delta</w:t>
        <w:softHyphen/>
        <w:t>csoport bevetése már második órája zajlott, holott a tervek szerint egy órán belül véget kellett volna érnie. Garrison vezérőrnagy és a KMK képernyői előtt ülő munkatársai, valamint az akciót a C-2 fedélzetéről vezető Harrell és Matthews parancsnokok előtt is immár egyértelműen világossá vált, hogy az akció irányítása kicsúszott a kezük közül.</w:t>
      </w:r>
    </w:p>
    <w:p>
      <w:pPr>
        <w:pStyle w:val="CM35"/>
        <w:spacing w:lineRule="atLeast" w:line="323" w:before="0" w:after="0"/>
        <w:ind w:firstLine="360"/>
        <w:rPr/>
      </w:pPr>
      <w:r>
        <w:rPr>
          <w:rFonts w:cs="Times New Roman" w:ascii="Times New Roman" w:hAnsi="Times New Roman"/>
          <w:sz w:val="24"/>
        </w:rPr>
        <w:t>Márpedig ilyesmire eddig nem volt példa. A kommandósok bevetésének stratégiáját még soha nem kellett akció közben módosítani. Még soha nem érték őket olyan veszteségek, amelyek következtében szükségessé vált volna az erők ilyen mértékű átcsoportosítása. A panamai beavatkozásnál több száz kommandós bevetése mellett egyetlen sebesülést könyveltek el, Grenada megszállásakor pedig a húsz egységből álló helikopterflottából valamennyi visszatért. Ezért aztán felkészítettek ugyan kutató-mentő egységeket, ám abban a meggyőződésben, hogy beavatkozásukra úgysem lesz szükség. A parancsnokok most éppen ezért úgy érezték, tehetetlenek. Látták, hogy Durant balesetének helyszínét a szomáliak szabályosan lerohanják. A teljes kommandós csapat a város különböző pontjaira szóródott szét, éppen akkor, amikor az egységre a legnagyobb szükség lett volna. Egy részük a botladozva haladó konvojon, a többiek elszórva gyalogosan a célobjektum és a két baleset helyszíne között. A világ legerősebb haderejének legjobban képzett egységeinek katonái bénultan küzdöttek az életükért a felfegyverzett, ám mégiscsak képzetlen szomáliakkal szemben. A 10. Hegyivadász Ezred 150 fegyverese már készenlétben állt a bázison, és felkészültek Durant baleseti helyszínének biztosítására, azonban a gondjuk hasonló volt: hogyan verekedjék át magukat a vadul lövöldöző csőcseléken és a lángoló úttorlaszokon. Az ezred további két szakasza is úton volt. Az ENSZ pakisztáni és maláj katonái tankokkal és páncélozott szállítójárműveikkel indultak útnak, azonban a haderő összeállításához és stratégiájuk kidolgozásához további órákra lett volna szükség. Ráadásul mindenki tudta, hogy rövidesen sötétedik, ami megintcsak a szomáli harcosoknak kedvez. Az életükért küzdő kommandósoknak fogalmuk sem volt arról, hogy a parancsnokok hogyan képzelik el a továbbiakat. Ők csak a saját küzdelmükkel voltak elfoglalva, sarokról-sarokra szálltak szembe az ellenséggel abban a reményben, hogy a felmentő expedíció már úton van.</w:t>
      </w:r>
    </w:p>
    <w:p>
      <w:pPr>
        <w:pStyle w:val="CM5"/>
        <w:ind w:firstLine="360"/>
        <w:rPr>
          <w:rFonts w:ascii="Times New Roman" w:hAnsi="Times New Roman" w:cs="Times New Roman"/>
          <w:sz w:val="24"/>
          <w:szCs w:val="28"/>
        </w:rPr>
      </w:pPr>
      <w:r>
        <w:rPr>
          <w:rFonts w:cs="Times New Roman" w:ascii="Times New Roman" w:hAnsi="Times New Roman"/>
          <w:sz w:val="24"/>
          <w:szCs w:val="28"/>
        </w:rPr>
        <w:t>Nem sokkal Durant lezuhanása előtt az egyetlen légi mentőegység már meg is érkezett az első baleset helyszínére, ami mindössze egy sarokra volt a célobjektumtól. A csapat tagjai kötélen ereszkedtek le az őket szállító S-68-as helikopterről.</w:t>
      </w:r>
    </w:p>
    <w:p>
      <w:pPr>
        <w:pStyle w:val="CM5"/>
        <w:ind w:firstLine="360"/>
        <w:rPr/>
      </w:pPr>
      <w:r>
        <w:rPr>
          <w:rFonts w:cs="Times New Roman" w:ascii="Times New Roman" w:hAnsi="Times New Roman"/>
          <w:sz w:val="24"/>
          <w:szCs w:val="28"/>
        </w:rPr>
        <w:t xml:space="preserve">Már a sokadik kört írták le a levegőben, amikor az egységet vezető Tim Wilkinson, a légierő őrmestere egy táblát adott körbe katonáinak, amire az volt írva: </w:t>
      </w:r>
      <w:r>
        <w:rPr>
          <w:rFonts w:cs="Times New Roman" w:ascii="Times New Roman" w:hAnsi="Times New Roman"/>
          <w:i/>
          <w:iCs/>
          <w:sz w:val="24"/>
          <w:szCs w:val="28"/>
        </w:rPr>
        <w:t>Az S-61 lezuhant</w:t>
      </w:r>
      <w:r>
        <w:rPr>
          <w:rFonts w:cs="Times New Roman" w:ascii="Times New Roman" w:hAnsi="Times New Roman"/>
          <w:sz w:val="24"/>
          <w:szCs w:val="28"/>
        </w:rPr>
        <w:t>. Ez csak fokozta az egység tagjainak elszántságát, hiszen most már biztosan tudták: bevetik őket.</w:t>
      </w:r>
    </w:p>
    <w:p>
      <w:pPr>
        <w:pStyle w:val="CM5"/>
        <w:ind w:firstLine="360"/>
        <w:rPr/>
      </w:pPr>
      <w:r>
        <w:rPr>
          <w:rFonts w:cs="Times New Roman" w:ascii="Times New Roman" w:hAnsi="Times New Roman"/>
          <w:sz w:val="24"/>
          <w:szCs w:val="28"/>
        </w:rPr>
        <w:t>Hónapok óta gyakorlatoztak együtt, különböző egységekből és fegyvernemektől verbuvált katonák. Wilkinson például a deszantosoktól érkezett, de volt közöttük öt Delta-fiú és hét kommandós is. A társaság egyik legfontosabb feladata a lezuhant helikopterek személyzetének kimentése volt. Már Fort Braggben is készültek, és most, Mogadisuban is rendszeresen gyakorlatoztak. Az igazság azonban az, hogy mindnyájan, akárcsak parancsnokaik, valószínűtlennek tartották, hogy egy ilyen eset megtörténik. Olyannyira, hogy a kutató-mentő csoport eredetileg nem is szerepelt a Szomáliába indítandó csapatban, csak Garrison makacs közbelépésének volt köszönhető, hogy végül is elutazhattak Mogadisuba. A korábbi sikeres akciók után a mentőosztagot majdnem felesleges tehernek tartották. A katonai vezetőkben mindig is volt haj</w:t>
        <w:softHyphen/>
        <w:t>lam arra, hogy ne gondoljanak a legrosszabbra, így azt sem helyeselték, hogy a Delta-fiúk előrelátóan a bakancsuk talpára írták a vércsoportjukat. Az igazi katona soha nem gondol a kudarcra és nem gondol arra, hogy megsebesülhet, az Egyesült Államok legjobban képzett védelmi erejének tagjai pedig aztán végképp nem. Ezt nevelték beléjük. A KMCS gyakorlatához még az is hozzátartozott, hogy időnként egy-egy órácskát repülgettek Mogadisu felett az S-68-as fedélzetén, ismerkedtek a tereppel, majd elégedetten visszatértek a bázisra.</w:t>
      </w:r>
    </w:p>
    <w:p>
      <w:pPr>
        <w:pStyle w:val="CM5"/>
        <w:ind w:firstLine="360"/>
        <w:rPr>
          <w:rFonts w:ascii="Times New Roman" w:hAnsi="Times New Roman" w:cs="Times New Roman"/>
          <w:sz w:val="24"/>
          <w:szCs w:val="28"/>
        </w:rPr>
      </w:pPr>
      <w:r>
        <w:rPr>
          <w:rFonts w:cs="Times New Roman" w:ascii="Times New Roman" w:hAnsi="Times New Roman"/>
          <w:sz w:val="24"/>
          <w:szCs w:val="28"/>
        </w:rPr>
        <w:t>Wilkinson és társai a mentési munkálatokra szakosodtak. A feladat sokrétű volt: először is fel kellett kutatni az elveszett repülőgépet, megállapítani pontos helyzetét, feltárni az oda vezető lehetséges útvonalakat (balesetek történhetnek óceán fölött, lakatlan hegységekben, sivatagban, ellenséges vonalak mögött, vagy éppenséggel sűrűn lakott városrészekben), és megtalálni a mentés és az azt követő kimenekítés leghatékonyabb módját, mindezt, természetesen a lehető legrövidebb időn belül, hiszen a pilóták élete sokszor az expedíció hatékonyságán múlott. Felkészítésük során valamennyi változatot kipróbálták, néha olyan feladatokat is kaptak, amelyekről úgy érezték, hogy az emberi tűrőképesség határait súrolja.</w:t>
      </w:r>
    </w:p>
    <w:p>
      <w:pPr>
        <w:pStyle w:val="CM23"/>
        <w:spacing w:lineRule="atLeast" w:line="323" w:before="0" w:after="0"/>
        <w:ind w:firstLine="360"/>
        <w:rPr/>
      </w:pPr>
      <w:r>
        <w:rPr>
          <w:rFonts w:cs="Times New Roman" w:ascii="Times New Roman" w:hAnsi="Times New Roman"/>
          <w:sz w:val="24"/>
        </w:rPr>
        <w:t>Az első mentőegységeket ejtőernyősökből képezték, őket volt legkönnyebb „ledobni” a veszélyes területekre. Wilkinson huszonöt éves volt, még 1980-ban, amikor egy ilyen egységhez csatlakozott, békés elektromérnöki pályáját váltotta fel ezzel a hivatással, ami több izgalmat és kalandot sejtetett. A kiképzés legnehezebb feladata a "búvárséta" volt, ami a mai napig kísérti őt legrosszabb álmaiban. A katonákat egy mély medencébe süllyesztették, amelynek fenekén huszonöt métert kellett gyalogolniuk, mielőtt újra a felszínre hozták őket. Ráadásul az oktatók nem elégedtek meg ezzel a hátborzongató gyakorlattal, sokszor sötét maszkot húztak a jelöltek fejére, amiben elveszítették tájékozódó-képességüket, máskor pedig nem húzták fel őket akkor sem, ha teljesítették a távolságot. Aki pánikba esett, vagy elájult, azzal a továbbiakban már nem számoltak az egységnél. Átlagosan képzett kato</w:t>
        <w:softHyphen/>
        <w:t>náknál harminc másodperc állt rendelkezésre, hogy a medence egyik partjától a másikig érjen, aki ezt az időt nem teljesítette, attól azonnal megváltak. És ez csak egyike volt a szadistának látszó kihívásoknak, amelyekkel szembe kellett nézniük. Minden gyakorlatot még nehezebb követte, és ezek nemcsak a fizikai állóképességet, hanem a lelkierőt is igénybe vették. Aki viszont sikerrel vette az akadályokat, annak egyenes útja volt a Delta-csoporthoz, amelynek tagjai hasonlóan kemény felkészítésben részesültek. A mentősök azonban még a kom</w:t>
        <w:softHyphen/>
        <w:t>mandósoknál is keményebb fiúknak számítottak, és mindenki tisztelettel vegyes elismeréssel tekintett rájuk.</w:t>
      </w:r>
    </w:p>
    <w:p>
      <w:pPr>
        <w:pStyle w:val="CM5"/>
        <w:ind w:firstLine="360"/>
        <w:rPr/>
      </w:pPr>
      <w:r>
        <w:rPr>
          <w:rFonts w:cs="Times New Roman" w:ascii="Times New Roman" w:hAnsi="Times New Roman"/>
          <w:sz w:val="24"/>
          <w:szCs w:val="28"/>
        </w:rPr>
        <w:t>Amikor Wilkinson meghallotta, hogy az S-61 lezuhant, azonnal további tájékoztatást kért. Kigyulladt? Hányan voltak a fedélzeten? Hol történt a baleset? Hiszen a legénység sorsa most többek között azon is múlik, hogy milyen gyorsan léphetnek akcióba. A helyes stratégia, logisztika és taktika kiválasztásához viszont pontos információkra volt szüksége. A fedélzeten jelentős mennyiségű felszerelést szállítottak, amelyekből azonban csak a legszükségesebbeket vitték magukkal a földi akcióhoz, hiszen minden felesleges darab csak nehezítette volna a mozgásukat. Voltak persze olyan eszközök, amelyek a mentés alapjaihoz is nélkülözhetetlenek voltak: ilyennek minősült a lángvágó és a mentődoboz. A többi, ezt Wilkinson is jól tudta, már rögtönzés.</w:t>
      </w:r>
    </w:p>
    <w:p>
      <w:pPr>
        <w:pStyle w:val="CM5"/>
        <w:ind w:firstLine="360"/>
        <w:rPr>
          <w:rFonts w:ascii="Times New Roman" w:hAnsi="Times New Roman" w:cs="Times New Roman"/>
          <w:sz w:val="24"/>
          <w:szCs w:val="28"/>
        </w:rPr>
      </w:pPr>
      <w:r>
        <w:rPr>
          <w:rFonts w:cs="Times New Roman" w:ascii="Times New Roman" w:hAnsi="Times New Roman"/>
          <w:sz w:val="24"/>
          <w:szCs w:val="28"/>
        </w:rPr>
        <w:t>Rögtönzés és szerencse.</w:t>
      </w:r>
    </w:p>
    <w:p>
      <w:pPr>
        <w:pStyle w:val="CM5"/>
        <w:ind w:firstLine="360"/>
        <w:rPr/>
      </w:pPr>
      <w:r>
        <w:rPr>
          <w:rFonts w:cs="Times New Roman" w:ascii="Times New Roman" w:hAnsi="Times New Roman"/>
          <w:sz w:val="24"/>
          <w:szCs w:val="28"/>
        </w:rPr>
        <w:t>A csapat legfiatalabb tagja a huszonkét éves Rob Phipps volt. Az idősebb, tapasztalt katonákkal szemben ő ezt az első bevetést még izgalmas szórakozásnak tartotta, olyan kihívásnak, amiben megmutathatja erejét, képességeit, tehetségét. Ő nem mérlegelte a veszélyeket, nem számolt azzal, hogy esetleg nem tér vissza. Pulzusa hevesen vert, élénken figyelt, olyan állapotban volt, mintha ajzószert szedett volna. Alig bírt ülve maradni. Bohém fiatalkorát Detroitban töltötte, sokat ivott, szórakozott, szerette elengedni magát. Nem számítottak a szabályok, nem számítottak a törvények. Hiszen csak egyszer fiatal. És az efféle személyiség pontosan megfelelt a Delta kívánalmainak. A bátorság, a vakmerőség vagy ott van az ember génjeiben, vagy nincs, azt senkibe</w:t>
      </w:r>
    </w:p>
    <w:p>
      <w:pPr>
        <w:pStyle w:val="CM4"/>
        <w:rPr/>
      </w:pPr>
      <w:r>
        <w:rPr>
          <w:rFonts w:cs="Times New Roman" w:ascii="Times New Roman" w:hAnsi="Times New Roman"/>
          <w:sz w:val="24"/>
          <w:szCs w:val="28"/>
        </w:rPr>
        <w:t xml:space="preserve">sem lehet belenevelni. A kiválasztás után azonban a kommandósokat pontosan arra képzik, hogy megtagadják az egyik elemi társadalmi törvényt, hiszen az ő feladatuk az, hogy embert öljenek. Embert </w:t>
      </w:r>
      <w:r>
        <w:rPr>
          <w:rFonts w:cs="Times New Roman" w:ascii="Times New Roman" w:hAnsi="Times New Roman"/>
          <w:i/>
          <w:iCs/>
          <w:sz w:val="24"/>
          <w:szCs w:val="28"/>
        </w:rPr>
        <w:t>kell</w:t>
      </w:r>
      <w:r>
        <w:rPr>
          <w:rFonts w:cs="Times New Roman" w:ascii="Times New Roman" w:hAnsi="Times New Roman"/>
          <w:sz w:val="24"/>
          <w:szCs w:val="28"/>
        </w:rPr>
        <w:t xml:space="preserve"> ölniük. És akinek gátlásai vannak, akinek a döntő pillanatokban megremeg a keze, az erre a hivatásra nem alkalmas. Erről nemigen beszéltek, ez nem volt közöttük téma, de ezzel mindenki tisztában volt. Phipps tudta, hogy ha úgy adódik, ha igazán szükség lesz rá, meg tudja majd tenni. Nem volt vérszomjas, de várta a pillanatot, amikor az igazi </w:t>
      </w:r>
      <w:r>
        <w:rPr>
          <w:rFonts w:cs="Times New Roman" w:ascii="Times New Roman" w:hAnsi="Times New Roman"/>
          <w:i/>
          <w:iCs/>
          <w:sz w:val="24"/>
          <w:szCs w:val="28"/>
        </w:rPr>
        <w:t>konfrontáció</w:t>
      </w:r>
      <w:r>
        <w:rPr>
          <w:rFonts w:cs="Times New Roman" w:ascii="Times New Roman" w:hAnsi="Times New Roman"/>
          <w:sz w:val="24"/>
          <w:szCs w:val="28"/>
        </w:rPr>
        <w:t xml:space="preserve"> elérkezik. CAR-15-ös gyorstüzelője percenként hatszáz lövéses sorozatra volt képes. Még mindig úgy érezte, hogy ez csak álom. Hogy a földet érés, az első bevetés soha nem érkezik el. Volt benne némi idegesség is, meg szorongás, hogy megfelel-e majd a követelményeknek, de ezt természetesnek tartotta.</w:t>
      </w:r>
    </w:p>
    <w:p>
      <w:pPr>
        <w:pStyle w:val="CM5"/>
        <w:ind w:firstLine="360"/>
        <w:rPr/>
      </w:pPr>
      <w:r>
        <w:rPr>
          <w:rFonts w:cs="Times New Roman" w:ascii="Times New Roman" w:hAnsi="Times New Roman"/>
          <w:sz w:val="24"/>
          <w:szCs w:val="28"/>
        </w:rPr>
        <w:t xml:space="preserve">Amikor Dan Jollata, a kapitány hátraszólt, hogy </w:t>
      </w:r>
      <w:r>
        <w:rPr>
          <w:rFonts w:cs="Times New Roman" w:ascii="Times New Roman" w:hAnsi="Times New Roman"/>
          <w:i/>
          <w:iCs/>
          <w:sz w:val="24"/>
          <w:szCs w:val="28"/>
        </w:rPr>
        <w:t>egy perc</w:t>
      </w:r>
      <w:r>
        <w:rPr>
          <w:rFonts w:cs="Times New Roman" w:ascii="Times New Roman" w:hAnsi="Times New Roman"/>
          <w:sz w:val="24"/>
          <w:szCs w:val="28"/>
        </w:rPr>
        <w:t>, a katonák még egyszer ellenőrizték fegyverüket, a lőszereket, még egyszer egyeztették a már százszor megbeszélt részleteket, hogy kinek mi lesz a feladata. Az ajtóban ülő lövészek tájékoztatást adtak arról, hogy mit látnak odalenn. Pontosan nyolc perc telt el Wolcott lezuhanása óta. Északról közelítették meg a helyszínt, süllyedésbe kezdtek, majd mintegy tíz méterrel a föld fölött a helikopter lebegni kezdett. A Fekete Sólyom légcsavarjainak átmérője sokkal nagyobb volt, mint a korábban a szűk utcában landoló Kismadáré, ezért arra nem nyílt lehetősége, hogy leszálljon. Wilkinson nem látott ki az ablakon, mert éppen középen ült, az utasítás kiadása ezért Scott Fals főtörzsőrmesterre várt, aki az ajtónyílásból tartotta szemmel a terepet. Összenéztek, mindketten bólintottak. Jollata növelte a hajtómű-teljesítményt, hogy a gépet stabilizálja a művelethez, aztán jelt adot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Ez az</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Kidobták a köteleket, és a katonák egymás után ereszkedtek alá. Amikor Wilkinsonra került a sor, akkor vette észre, hogy a felszerelést tartalmazó doboz a fedélzeten maradt. Így aztán ő és Fales megvárták, míg valamennyien leérnek, majd kirúgták a dobozt, még egyszer körülnéztek, hogy minden szükséges kellékről gondoskodjanak, aztán maguk is elindultak lefelé.</w:t>
      </w:r>
    </w:p>
    <w:p>
      <w:pPr>
        <w:pStyle w:val="CM5"/>
        <w:ind w:firstLine="360"/>
        <w:rPr>
          <w:rFonts w:ascii="Times New Roman" w:hAnsi="Times New Roman" w:cs="Times New Roman"/>
          <w:sz w:val="24"/>
          <w:szCs w:val="28"/>
        </w:rPr>
      </w:pPr>
      <w:r>
        <w:rPr>
          <w:rFonts w:cs="Times New Roman" w:ascii="Times New Roman" w:hAnsi="Times New Roman"/>
          <w:sz w:val="24"/>
          <w:szCs w:val="28"/>
        </w:rPr>
        <w:t>A késésnek azonban nagy ára volt. Miközben Jollata ezen az alacsony magasságon tartotta a gépet, egy rakéta robbant a törzs bal oldalán. A helikopter mintha körhintába került volna. Jollata azonnal emelkedni kezdett, hogy mielőbb elhagyja a veszélyes terepet.</w:t>
      </w:r>
    </w:p>
    <w:p>
      <w:pPr>
        <w:pStyle w:val="CM8"/>
        <w:ind w:left="360" w:hanging="0"/>
        <w:rPr/>
      </w:pPr>
      <w:r>
        <w:rPr>
          <w:rFonts w:cs="Times New Roman" w:ascii="Times New Roman" w:hAnsi="Times New Roman"/>
          <w:sz w:val="24"/>
          <w:szCs w:val="28"/>
        </w:rPr>
        <w:t>-</w:t>
      </w:r>
      <w:r>
        <w:rPr>
          <w:rFonts w:cs="Times New Roman" w:ascii="Times New Roman" w:hAnsi="Times New Roman"/>
          <w:i/>
          <w:iCs/>
          <w:sz w:val="24"/>
          <w:szCs w:val="28"/>
        </w:rPr>
        <w:t>Emelkedek. Azt hiszem, eltaláltak</w:t>
      </w:r>
      <w:r>
        <w:rPr>
          <w:rFonts w:cs="Times New Roman" w:ascii="Times New Roman" w:hAnsi="Times New Roman"/>
          <w:sz w:val="24"/>
          <w:szCs w:val="28"/>
        </w:rPr>
        <w:t xml:space="preserve"> - jelentette rádión.</w:t>
      </w:r>
    </w:p>
    <w:p>
      <w:pPr>
        <w:pStyle w:val="Default"/>
        <w:spacing w:lineRule="atLeast" w:line="326"/>
        <w:ind w:left="430" w:hanging="70"/>
        <w:rPr/>
      </w:pPr>
      <w:r>
        <w:rPr/>
        <w:t>-</w:t>
      </w:r>
      <w:r>
        <w:rPr>
          <w:i/>
          <w:iCs/>
        </w:rPr>
        <w:t xml:space="preserve">Eltaláltak </w:t>
      </w:r>
      <w:r>
        <w:rPr/>
        <w:t xml:space="preserve">- erősítette meg az egyik közeli Kismadár. </w:t>
        <w:br/>
        <w:t xml:space="preserve"> A többi helikopter is hasonló véleményen volt.</w:t>
        <w:br/>
        <w:t>-</w:t>
      </w:r>
      <w:r>
        <w:rPr>
          <w:i/>
          <w:iCs/>
        </w:rPr>
        <w:t>Pontosan a hajtómű mögött</w:t>
      </w:r>
      <w:r>
        <w:rPr/>
        <w:t>.</w:t>
      </w:r>
    </w:p>
    <w:p>
      <w:pPr>
        <w:pStyle w:val="CM26"/>
        <w:spacing w:lineRule="atLeast" w:line="323" w:before="0" w:after="0"/>
        <w:ind w:left="360" w:hanging="0"/>
        <w:rPr/>
      </w:pPr>
      <w:r>
        <w:rPr>
          <w:rFonts w:cs="Times New Roman" w:ascii="Times New Roman" w:hAnsi="Times New Roman"/>
          <w:sz w:val="24"/>
        </w:rPr>
        <w:t>-</w:t>
      </w:r>
      <w:r>
        <w:rPr>
          <w:rFonts w:cs="Times New Roman" w:ascii="Times New Roman" w:hAnsi="Times New Roman"/>
          <w:i/>
          <w:iCs/>
          <w:sz w:val="24"/>
        </w:rPr>
        <w:t>Füstöt észlelek</w:t>
      </w:r>
      <w:r>
        <w:rPr>
          <w:rFonts w:cs="Times New Roman" w:ascii="Times New Roman" w:hAnsi="Times New Roman"/>
          <w:sz w:val="24"/>
        </w:rPr>
        <w:t xml:space="preserve">. </w:t>
        <w:br/>
        <w:t>Volt azonban még valami, amivel a pilóta nem számolt.</w:t>
        <w:br/>
        <w:t>-Van még valaki a kötélen! - kiáltotta neki a hajtómű robaját túlharsogva a fedélzeti lövész, aki nem tartott a többiekkel.</w:t>
      </w:r>
    </w:p>
    <w:p>
      <w:pPr>
        <w:pStyle w:val="CM5"/>
        <w:ind w:firstLine="360"/>
        <w:rPr/>
      </w:pPr>
      <w:r>
        <w:rPr>
          <w:rFonts w:cs="Times New Roman" w:ascii="Times New Roman" w:hAnsi="Times New Roman"/>
          <w:sz w:val="24"/>
          <w:szCs w:val="28"/>
        </w:rPr>
        <w:t>A légcsavar különös, sivító hangot hallatott. A robbanás után néhány repesz minden bizonnyal lyukakat ütött a lapátokon. A gép jobbra-balra hintázott, lehetetlen volt egyenesben tartani. A rakéta feltépte a hajtómű borítólemezét és megsemmisítette a hűtőrendszerét. A pilóta ösztöne azt diktálta, hogy tűnjön el a veszélyeztetett területről, mielőtt újabb találat éri, Jollata azonban hidegvérrel még lejjebb ereszkedett arra a néhány másodpercre, amíg Wilkinson és Fales földet ért.</w:t>
      </w:r>
    </w:p>
    <w:p>
      <w:pPr>
        <w:pStyle w:val="CM5"/>
        <w:ind w:firstLine="360"/>
        <w:rPr/>
      </w:pPr>
      <w:r>
        <w:rPr>
          <w:rFonts w:cs="Times New Roman" w:ascii="Times New Roman" w:hAnsi="Times New Roman"/>
          <w:sz w:val="24"/>
          <w:szCs w:val="28"/>
        </w:rPr>
        <w:t>Wilkinson hallotta a feje fölött a robbanást, érezte, hogy a gép emelkedik, tekintetével saját magasságát próbálta bemérni, a légcsavar által felkavart portól azonban nem tudta eldönteni, megkockáztassa-e az ugrást. Azt érezte, hogy a helikopter ismét ereszkedik, az azonban csak sokkal később tudatosodott benne, hogy a pilóta az életét mentette meg bátor manőverével.</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Jobban teszed, ha minél előbb leszállsz valahol, mert a gép tetején egy hatalmas lyuk tátong</w:t>
      </w:r>
      <w:r>
        <w:rPr>
          <w:rFonts w:cs="Times New Roman" w:ascii="Times New Roman" w:hAnsi="Times New Roman"/>
          <w:sz w:val="24"/>
          <w:szCs w:val="28"/>
        </w:rPr>
        <w:t xml:space="preserve"> - javasolta Jollatának egy közelben cirkáló pilóta.</w:t>
      </w:r>
    </w:p>
    <w:p>
      <w:pPr>
        <w:pStyle w:val="CM5"/>
        <w:ind w:firstLine="360"/>
        <w:rPr>
          <w:rFonts w:ascii="Times New Roman" w:hAnsi="Times New Roman" w:cs="Times New Roman"/>
          <w:sz w:val="24"/>
          <w:szCs w:val="28"/>
        </w:rPr>
      </w:pPr>
      <w:r>
        <w:rPr>
          <w:rFonts w:cs="Times New Roman" w:ascii="Times New Roman" w:hAnsi="Times New Roman"/>
          <w:sz w:val="24"/>
          <w:szCs w:val="28"/>
        </w:rPr>
        <w:t>- Látszólag minden rendben, a műszerek semmi rendellenességet sem mutatnak, csak a légcsavarokkal van valami...de kihúzom a bázisig.</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Füstöl a hajtómű</w:t>
      </w:r>
      <w:r>
        <w:rPr>
          <w:rFonts w:cs="Times New Roman" w:ascii="Times New Roman" w:hAnsi="Times New Roman"/>
          <w:sz w:val="24"/>
          <w:szCs w:val="28"/>
        </w:rPr>
        <w:t xml:space="preserve"> - hangzott az újabb vélemény.</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Döntse el a 68-as maga, hogy mit csinál</w:t>
      </w:r>
      <w:r>
        <w:rPr>
          <w:rFonts w:cs="Times New Roman" w:ascii="Times New Roman" w:hAnsi="Times New Roman"/>
          <w:sz w:val="24"/>
          <w:szCs w:val="28"/>
        </w:rPr>
        <w:t xml:space="preserve"> - mondta ki a döntő szót Matthews a C-2 fedélzetén. -</w:t>
      </w:r>
      <w:r>
        <w:rPr>
          <w:rFonts w:cs="Times New Roman" w:ascii="Times New Roman" w:hAnsi="Times New Roman"/>
          <w:i/>
          <w:iCs/>
          <w:sz w:val="24"/>
          <w:szCs w:val="28"/>
        </w:rPr>
        <w:t>Innen nézve is rendben van a dolog</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Miután Wilkinson és Fales is földet ért, az S-68 szürke füstcsíkot húzva maga mögött, kissé billegve, de képes volt tartani az irányt. Emelkedésről és sebességnövelésről persze szó sem lehetett. Jollata a botkormánnyal küszködve keservesen tartotta az irányt. A gép hajtóműve olaj nélkül még csak képes volt repülni, de a hűtőrendszer meghibásodása azt jelentette, hogy a forgó alkatrészek rövidesen átforrósodnak, és a csapágyak kiégnek. A kapitány egy kis füves térséget pillantott meg, nem messze a kikötőtől, ahonnan már gyalog is elérhették a támaszponto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Látok egy leszállóterepet. Egyelőre minden működik, de a teljesítmény egyre csökken</w:t>
      </w:r>
      <w:r>
        <w:rPr>
          <w:rFonts w:cs="Times New Roman" w:ascii="Times New Roman" w:hAnsi="Times New Roman"/>
          <w:sz w:val="24"/>
          <w:szCs w:val="28"/>
        </w:rPr>
        <w:t>.</w:t>
      </w:r>
    </w:p>
    <w:p>
      <w:pPr>
        <w:pStyle w:val="CM26"/>
        <w:spacing w:lineRule="atLeast" w:line="323" w:before="0" w:after="0"/>
        <w:ind w:firstLine="360"/>
        <w:rPr/>
      </w:pPr>
      <w:r>
        <w:rPr>
          <w:rFonts w:cs="Times New Roman" w:ascii="Times New Roman" w:hAnsi="Times New Roman"/>
          <w:sz w:val="24"/>
        </w:rPr>
        <w:t>A gép azonban, csodával határos módon tartotta a magasságát. A sík terep fölé érve Jollata már látta a repülőtér kifutópályáját és úgy döntött, hogy megkísérli a hazatérést. Műszerei már jelezték, hogy a légcsavar fordulatszáma csökken, egyre kevésbé képes a gépet a levegőben tartani. Szinte súrolták a repülőtér kerítését. A leszállás nem ígérkezett könnyűnek, mert meredek szögben süllyedtek, így megnőtt a zuhanás esélye. Jollatának éppen annyi ideje maradt, hogy a lövészeit figyelmeztesse a kényszerleszállásra, amikor a gép mintegy negyven kilométeres sebességgel, hatalmas csattanást hallatva a földnek ütközött. Szerencsére azonban nem fordult oldalra, így mindnyájan épségben túlélték a kalandot.</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 </w:t>
        <w:br/>
      </w:r>
    </w:p>
    <w:p>
      <w:pPr>
        <w:pStyle w:val="CM4"/>
        <w:rPr/>
      </w:pPr>
      <w:r>
        <w:rPr>
          <w:rFonts w:cs="Times New Roman" w:ascii="Times New Roman" w:hAnsi="Times New Roman"/>
          <w:sz w:val="24"/>
          <w:szCs w:val="28"/>
        </w:rPr>
        <w:t xml:space="preserve">Wilkinson azonnal hallotta a fegyverropogást, amint földet ért. A felkavart portól semmit sem látott, csak futott egyenesen, egy ház faláig, nekivetette a hátát és várta, hogy a por leülepedjen. Nála volt a mentőláda és a CAR-15, nyakában a rádió, a kulacs, és még egy pisztoly, a biztonság kedvéért. A hagyományos fémből készült - a seregben nemes egyszerűséggel </w:t>
      </w:r>
      <w:r>
        <w:rPr>
          <w:rFonts w:cs="Times New Roman" w:ascii="Times New Roman" w:hAnsi="Times New Roman"/>
          <w:i/>
          <w:iCs/>
          <w:sz w:val="24"/>
          <w:szCs w:val="28"/>
        </w:rPr>
        <w:t xml:space="preserve">r-bilinek </w:t>
      </w:r>
      <w:r>
        <w:rPr>
          <w:rFonts w:cs="Times New Roman" w:ascii="Times New Roman" w:hAnsi="Times New Roman"/>
          <w:sz w:val="24"/>
          <w:szCs w:val="28"/>
        </w:rPr>
        <w:t>nevezett - rohamsisak helyett műanyag hokifejvédőt viselt, mint a Delta-fiúk általában. Az ő munkájukban kevesebb veszélyt jelentett a szilánk vagy a repesz, inkább attól kellett tartaniuk, hogy valamibe beütik a fejüket. Wilkinson azért is kedvelte a könnyebb sisakot, mert Velcro-tapasszal ráerősített egy zseblámpát, aminek sokszor igen nagy hasznát vette.</w:t>
      </w:r>
    </w:p>
    <w:p>
      <w:pPr>
        <w:pStyle w:val="CM5"/>
        <w:ind w:firstLine="360"/>
        <w:rPr/>
      </w:pPr>
      <w:r>
        <w:rPr>
          <w:rFonts w:cs="Times New Roman" w:ascii="Times New Roman" w:hAnsi="Times New Roman"/>
          <w:sz w:val="24"/>
          <w:szCs w:val="28"/>
        </w:rPr>
        <w:t>A nehéz, golyóálló mellény ellenére sem érezte a jelentős súlyt, ami az összes felszereléssel együtt majdnem elérte a harminc kilót. Az, hogy a KMCS tagjai milyen védőöltözetet viseljenek, hálás vitatéma volt a fiúk között. Sokan úgy vélték, hogy a könnyű, gyors mozgás biztosítása fontosabb, mint a golyóálló mellény és az acélsisak. Mások viszont úgy gondolták, hogy bármilyen pontatlanul célozzanak is a szomáli orvlövészek, egy-egy lövedék azért biztosan beletalál a fel-alá szaladgáló amerikai katonákba. Ráadásul a mellény kényelmetlen és nehézkes volt, ha például menekülésre került volna sor, még egy féllábú szomáli is könnyen beérte volna őket. Ezért a helikopter kényelmetlen ülésein szorongva sokan kibújtak a mellényből és a leereszkedés izgalmas pillanataiban már kisebb gondjuk is nagyobb volt annál, semhogy újra öltözködni kezdjenek. A Kevlar-típusú mellény könnyedén felfogta a kilencmilliméteres lövedékeket, de nyilvánvalóan hatástalan volt a ma már gyakran használt AK-47-esekkel szemben. Alapszabályként Wilkinson azt mondta a fiúknak:</w:t>
      </w:r>
    </w:p>
    <w:p>
      <w:pPr>
        <w:pStyle w:val="CM5"/>
        <w:ind w:firstLine="360"/>
        <w:rPr/>
      </w:pPr>
      <w:r>
        <w:rPr>
          <w:rFonts w:cs="Times New Roman" w:ascii="Times New Roman" w:hAnsi="Times New Roman"/>
          <w:i/>
          <w:iCs/>
          <w:sz w:val="24"/>
          <w:szCs w:val="28"/>
        </w:rPr>
        <w:t>Soha ne mutasd a hátad az ellenségnek</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De ebben a kereszteződésben, ahol éppen most állnak, nehéz volt nem hátat fordítani, mert minden irányból lőttek rájuk. Nem látott senkit és semmit.</w:t>
      </w:r>
    </w:p>
    <w:p>
      <w:pPr>
        <w:pStyle w:val="CM5"/>
        <w:ind w:firstLine="360"/>
        <w:rPr>
          <w:rFonts w:ascii="Times New Roman" w:hAnsi="Times New Roman" w:cs="Times New Roman"/>
          <w:sz w:val="24"/>
          <w:szCs w:val="28"/>
        </w:rPr>
      </w:pPr>
      <w:r>
        <w:rPr>
          <w:rFonts w:cs="Times New Roman" w:ascii="Times New Roman" w:hAnsi="Times New Roman"/>
          <w:sz w:val="24"/>
          <w:szCs w:val="28"/>
        </w:rPr>
        <w:t>Levette a gyors ereszkedéshez használt vastag kesztyűjét, az övébe gyűrte és várta, hogy végre alaposan felmérhesse a terepet.</w:t>
      </w:r>
    </w:p>
    <w:p>
      <w:pPr>
        <w:pStyle w:val="CM5"/>
        <w:ind w:firstLine="360"/>
        <w:rPr/>
      </w:pPr>
      <w:r>
        <w:rPr>
          <w:rFonts w:cs="Times New Roman" w:ascii="Times New Roman" w:hAnsi="Times New Roman"/>
          <w:sz w:val="24"/>
          <w:szCs w:val="28"/>
        </w:rPr>
        <w:t xml:space="preserve">A Marehan úton </w:t>
      </w:r>
      <w:r>
        <w:rPr>
          <w:rFonts w:cs="Times New Roman" w:ascii="Times New Roman" w:hAnsi="Times New Roman"/>
          <w:i/>
          <w:iCs/>
          <w:sz w:val="24"/>
          <w:szCs w:val="28"/>
        </w:rPr>
        <w:t>kellett</w:t>
      </w:r>
      <w:r>
        <w:rPr>
          <w:rFonts w:cs="Times New Roman" w:ascii="Times New Roman" w:hAnsi="Times New Roman"/>
          <w:sz w:val="24"/>
          <w:szCs w:val="28"/>
        </w:rPr>
        <w:t xml:space="preserve"> lenniük, egy poros, szűk utcában, egy sarokra a baleset helyszínétől, noha még nem pillantotta meg az S-61-est.</w:t>
      </w:r>
    </w:p>
    <w:p>
      <w:pPr>
        <w:pStyle w:val="CM4"/>
        <w:rPr/>
      </w:pPr>
      <w:r>
        <w:rPr>
          <w:rFonts w:cs="Times New Roman" w:ascii="Times New Roman" w:hAnsi="Times New Roman"/>
          <w:sz w:val="24"/>
          <w:szCs w:val="28"/>
        </w:rPr>
        <w:t>A széles, észak-déli utcát számos kelet-nyugati irányban húzódó sikátor keresztezte. A gép nyilván ezek egyikében található. A környéken csupa egy- és kétemeletes bádogtetős ház, rózsaszínűre vagy barnára festve, mindegyikhez kis zárt udvar is tartozott. A kerítéseket fehérre meszelték, az idők során azonban valamennyit belepte az utca vöröses pora. Az udvarokból fák ágaskodtak ki. Máskülönben sivár, egyhangú, szegény és piszkos környék volt.</w:t>
      </w:r>
    </w:p>
    <w:p>
      <w:pPr>
        <w:pStyle w:val="CM5"/>
        <w:ind w:firstLine="360"/>
        <w:rPr>
          <w:rFonts w:ascii="Times New Roman" w:hAnsi="Times New Roman" w:cs="Times New Roman"/>
          <w:sz w:val="24"/>
          <w:szCs w:val="28"/>
        </w:rPr>
      </w:pPr>
      <w:r>
        <w:rPr>
          <w:rFonts w:cs="Times New Roman" w:ascii="Times New Roman" w:hAnsi="Times New Roman"/>
          <w:sz w:val="24"/>
          <w:szCs w:val="28"/>
        </w:rPr>
        <w:t>Látta, hogy csapatának tagjai már megindultak az egyik nyugat felé vezető szűk utcán. A felszereléseket tartalmazó dobozok és a kötél még mindig ott hevert, a Marehan közepén, az úton. Mellette, az egyik fal tövében az S-61 légcsavarjának egyik leszakadt lapátja. Zuhanáskor a hatalmas légcsavar nyilván elszabadult és darabokra szakadt. Wilkinson is átvágott a kereszteződésen, nem bánta a füle mellett sivító lövedékeket és felkapta az úttesten heverő felszerelést.</w:t>
      </w:r>
    </w:p>
    <w:p>
      <w:pPr>
        <w:pStyle w:val="CM5"/>
        <w:ind w:firstLine="360"/>
        <w:rPr/>
      </w:pPr>
      <w:r>
        <w:rPr>
          <w:rFonts w:cs="Times New Roman" w:ascii="Times New Roman" w:hAnsi="Times New Roman"/>
          <w:i/>
          <w:iCs/>
          <w:sz w:val="24"/>
          <w:szCs w:val="28"/>
        </w:rPr>
        <w:t>Az istenbe</w:t>
      </w:r>
      <w:r>
        <w:rPr>
          <w:rFonts w:cs="Times New Roman" w:ascii="Times New Roman" w:hAnsi="Times New Roman"/>
          <w:sz w:val="24"/>
          <w:szCs w:val="28"/>
        </w:rPr>
        <w:t>. A túlsó oldalon megpihent és bekukkantott a sikátorba. És ott meglátta a gép roncsait. Első gondolata az volt, hogy milyen nagy. Megszokták már a Fekete Sólyom látványát, de egészen másképpen mutatott a támaszpont tágas betonján és a végtelen égbolton, mint így, kis házak között az oldalára dőlve, élettelenül. A T alakú farokrész kicsavarodva hanyatlott alá. Még így, romjaiban is majdnem négy méter magas volt. Körülötte mindenfelé a hajtómű, a törzs és a fedélzeti fegyverek szétszóródott darabjai. A felfelé néző jobb első pilótaajtó alatt az ismerős, tolldíszeit viselő indián fej karikatúrája és a szöveg: „A pihenő bika”. Itt ült „Bika” Briley, az S-61 másodpilótája.</w:t>
      </w:r>
    </w:p>
    <w:p>
      <w:pPr>
        <w:pStyle w:val="CM5"/>
        <w:ind w:firstLine="360"/>
        <w:rPr/>
      </w:pPr>
      <w:r>
        <w:rPr>
          <w:rFonts w:cs="Times New Roman" w:ascii="Times New Roman" w:hAnsi="Times New Roman"/>
          <w:sz w:val="24"/>
          <w:szCs w:val="28"/>
        </w:rPr>
        <w:t>A célobjektumtól érkező Delta-fiúk és a 2. osztag kommandósai körülvették a roncsot, és már az utca sarkától őrizték a területet. A szétroncsolódott gép orra kelet felé nézett. Halott szomáliak feküdtek az úton. Időnként fel-feltűnt néhány fekete, volt, aki a fegyvereket gyűjtötte be, mások a holttesteket vonszolták be házakba. De az amerikai katonákkal most senki sem mert szembeszállni.</w:t>
      </w:r>
    </w:p>
    <w:p>
      <w:pPr>
        <w:pStyle w:val="CM5"/>
        <w:ind w:firstLine="360"/>
        <w:rPr>
          <w:rFonts w:ascii="Times New Roman" w:hAnsi="Times New Roman" w:cs="Times New Roman"/>
          <w:sz w:val="24"/>
          <w:szCs w:val="28"/>
        </w:rPr>
      </w:pPr>
      <w:r>
        <w:rPr>
          <w:rFonts w:cs="Times New Roman" w:ascii="Times New Roman" w:hAnsi="Times New Roman"/>
          <w:sz w:val="24"/>
          <w:szCs w:val="28"/>
        </w:rPr>
        <w:t>Vagy, legalábbis, ebben reménykedtek.</w:t>
      </w:r>
    </w:p>
    <w:p>
      <w:pPr>
        <w:pStyle w:val="CM5"/>
        <w:ind w:firstLine="360"/>
        <w:rPr/>
      </w:pPr>
      <w:r>
        <w:rPr>
          <w:rFonts w:cs="Times New Roman" w:ascii="Times New Roman" w:hAnsi="Times New Roman"/>
          <w:sz w:val="24"/>
          <w:szCs w:val="28"/>
        </w:rPr>
        <w:t>Fales főtörzsőrmester éppen bekukkantott a roncs szétzúzott ablakán, amikor a lábában erős ütést érzett. A fájdalom csak később következett. Olyan érzés volt, mint amikor egy forró tőrt nyomnak az ember lábizmába. A főtörzsőrmester, aki már harcolt Panamában és az Öbölháborúban is, először csak bosszankodott. Hónapok óta készült erre a bevetésre, és három perccel a földet érés után találat éri. Hogy az istenbe lesz képes végrehajtani a feladatát, amiért ideküldték, ha egy lövedék van a lábában? Csalódottan hajolt hátra a helikopter törzsétől. Sántikálva, a roncsra támaszkodva húzódott egy fal oltalmába. Bob Mabry, a Delta-csoport törzsőrmestere nyúlt a karja alá.</w:t>
      </w:r>
    </w:p>
    <w:p>
      <w:pPr>
        <w:pStyle w:val="CM5"/>
        <w:ind w:firstLine="360"/>
        <w:rPr>
          <w:rFonts w:ascii="Times New Roman" w:hAnsi="Times New Roman" w:cs="Times New Roman"/>
          <w:sz w:val="24"/>
          <w:szCs w:val="28"/>
        </w:rPr>
      </w:pPr>
      <w:r>
        <w:rPr>
          <w:rFonts w:cs="Times New Roman" w:ascii="Times New Roman" w:hAnsi="Times New Roman"/>
          <w:sz w:val="24"/>
          <w:szCs w:val="28"/>
        </w:rPr>
        <w:t>Wilkinson a gép farokrészénél állt, onnan hajolt ki, hogy megkérdezze, mi történt.</w:t>
      </w:r>
    </w:p>
    <w:p>
      <w:pPr>
        <w:pStyle w:val="CM5"/>
        <w:ind w:firstLine="360"/>
        <w:rPr>
          <w:rFonts w:ascii="Times New Roman" w:hAnsi="Times New Roman" w:cs="Times New Roman"/>
          <w:sz w:val="24"/>
          <w:szCs w:val="28"/>
        </w:rPr>
      </w:pPr>
      <w:r>
        <w:rPr>
          <w:rFonts w:cs="Times New Roman" w:ascii="Times New Roman" w:hAnsi="Times New Roman"/>
          <w:sz w:val="24"/>
          <w:szCs w:val="28"/>
        </w:rPr>
        <w:t>-Mi az isten?</w:t>
      </w:r>
    </w:p>
    <w:p>
      <w:pPr>
        <w:pStyle w:val="CM9"/>
        <w:ind w:left="360" w:hanging="0"/>
        <w:rPr>
          <w:rFonts w:ascii="Times New Roman" w:hAnsi="Times New Roman" w:cs="Times New Roman"/>
          <w:sz w:val="24"/>
          <w:szCs w:val="28"/>
        </w:rPr>
      </w:pPr>
      <w:r>
        <w:rPr>
          <w:rFonts w:cs="Times New Roman" w:ascii="Times New Roman" w:hAnsi="Times New Roman"/>
          <w:sz w:val="24"/>
          <w:szCs w:val="28"/>
        </w:rPr>
        <w:t>- Eltaláltak.</w:t>
      </w:r>
    </w:p>
    <w:p>
      <w:pPr>
        <w:pStyle w:val="CM9"/>
        <w:ind w:left="360" w:hanging="0"/>
        <w:rPr>
          <w:rFonts w:ascii="Times New Roman" w:hAnsi="Times New Roman" w:cs="Times New Roman"/>
          <w:sz w:val="24"/>
          <w:szCs w:val="28"/>
        </w:rPr>
      </w:pPr>
      <w:r>
        <w:rPr>
          <w:rFonts w:cs="Times New Roman" w:ascii="Times New Roman" w:hAnsi="Times New Roman"/>
          <w:sz w:val="24"/>
          <w:szCs w:val="28"/>
        </w:rPr>
        <w:t>-Micsoda?</w:t>
      </w:r>
    </w:p>
    <w:p>
      <w:pPr>
        <w:pStyle w:val="CM10"/>
        <w:ind w:left="165" w:hanging="165"/>
        <w:rPr>
          <w:rFonts w:ascii="Times New Roman" w:hAnsi="Times New Roman" w:cs="Times New Roman"/>
          <w:sz w:val="24"/>
          <w:szCs w:val="28"/>
        </w:rPr>
      </w:pPr>
      <w:r>
        <w:rPr>
          <w:rFonts w:cs="Times New Roman" w:ascii="Times New Roman" w:hAnsi="Times New Roman"/>
          <w:sz w:val="24"/>
          <w:szCs w:val="28"/>
        </w:rPr>
        <w:t>- Egy szomáli patkány...</w:t>
      </w:r>
    </w:p>
    <w:p>
      <w:pPr>
        <w:pStyle w:val="CM5"/>
        <w:ind w:firstLine="360"/>
        <w:rPr/>
      </w:pPr>
      <w:r>
        <w:rPr>
          <w:rFonts w:cs="Times New Roman" w:ascii="Times New Roman" w:hAnsi="Times New Roman"/>
          <w:sz w:val="24"/>
          <w:szCs w:val="28"/>
        </w:rPr>
        <w:t>Fales és Mabry bebújt abba a lyukba, amit a helikopter orra vágott a ház oldalába. Ott Fales leült a porba, Mabry pedig egy ollóval szétvágta a nadrágja szárát. Megállapította, hogy a lövedék a lábikránál hatolt be és a bokánál hagyta el a főtörzsőrmester testét. Csontot nem ért, nem is volt veszélyes, csak nagyon fájdalmas. Az izmok rostjai szerteszét szóródtak a seb körül. De Fales nem panaszkodott. Nem volt ideje érezni a fájdalmat. Mabry megpróbálta visszanyomkodni a szöveteket a helyükre, gézzel körbecsavarta, és nyomókötést tett rá. Aztán mindketten visszamásztak a lyukon át az utcára. A művelet közben egyetlen szót sem váltottak. Találtak egy búvóhelyet a helikopter farokrésze mögött.</w:t>
      </w:r>
    </w:p>
    <w:p>
      <w:pPr>
        <w:pStyle w:val="CM5"/>
        <w:ind w:firstLine="360"/>
        <w:rPr>
          <w:rFonts w:ascii="Times New Roman" w:hAnsi="Times New Roman" w:cs="Times New Roman"/>
          <w:sz w:val="24"/>
          <w:szCs w:val="28"/>
        </w:rPr>
      </w:pPr>
      <w:r>
        <w:rPr>
          <w:rFonts w:cs="Times New Roman" w:ascii="Times New Roman" w:hAnsi="Times New Roman"/>
          <w:sz w:val="24"/>
          <w:szCs w:val="28"/>
        </w:rPr>
        <w:t>A főtörzsőrmester sebesülése még gyorsabb cselekvésre ösztönözte Wilkinsont. Nyilvánvaló volt, hogy nincs sok idejük. A szomáliak tízhúsz perc alatt a helyszínre özönlöttek, de ő úgy érezte, most hamarabb itt lesznek. Úgy értesült, hogy a célobjektumnál állomásozó konvoj is rövidesen megérkezik, de pontos időpontot senki sem tudott mondani. A sérülteket és a holttesteket tehát minél előbb el kellett távolítani a gép törzséből, ha szükséges, elsősegélyben részesíteni őket, hordágyra fektetni, hogy a konvoj ne várakozzon. De most, hogy Fales megsérült, mindezt magának kellett végrehajtania.</w:t>
      </w:r>
    </w:p>
    <w:p>
      <w:pPr>
        <w:pStyle w:val="CM5"/>
        <w:ind w:firstLine="360"/>
        <w:rPr>
          <w:rFonts w:ascii="Times New Roman" w:hAnsi="Times New Roman" w:cs="Times New Roman"/>
          <w:sz w:val="24"/>
          <w:szCs w:val="28"/>
        </w:rPr>
      </w:pPr>
      <w:r>
        <w:rPr>
          <w:rFonts w:cs="Times New Roman" w:ascii="Times New Roman" w:hAnsi="Times New Roman"/>
          <w:sz w:val="24"/>
          <w:szCs w:val="28"/>
        </w:rPr>
        <w:t>Wilkinson megközelítette a gép elejét, az utaskabint. James McMahon, a Delta-csapat törzsőrmestere, aki a gépen utazott, a törzs tetején állt és a ,,Bika” Briley testét húzta ki a pilótafülkéből. McMahon arcán kék és zöld vágások és zúzódások éktelenkedtek. Úgy festett, mint aki valamilyen elrettentő harci álarcot visel. Szeme megduzzadt, alig látott. Briley pedig már nyilvánvalóan nem élt. A zuhanáskor valami átmetszette a fejét, ami az álla fölött levált. Brileyt viszonylag könnyű volt kiemelni, mert az ő pilótaülése a gép mostani helyzetét tekintve felül volt. Wilkinson segített McMahonnak a holttest leemelésében. Aztán McMahon bemászott a gépbe, hogy megnézze, milyen állapotban van Elvis. Nem sokkal később felbukkant a törött ablakon át.</w:t>
      </w:r>
    </w:p>
    <w:p>
      <w:pPr>
        <w:pStyle w:val="CM5"/>
        <w:ind w:firstLine="360"/>
        <w:rPr>
          <w:rFonts w:ascii="Times New Roman" w:hAnsi="Times New Roman" w:cs="Times New Roman"/>
          <w:sz w:val="24"/>
          <w:szCs w:val="28"/>
        </w:rPr>
      </w:pPr>
      <w:r>
        <w:rPr>
          <w:rFonts w:cs="Times New Roman" w:ascii="Times New Roman" w:hAnsi="Times New Roman"/>
          <w:sz w:val="24"/>
          <w:szCs w:val="28"/>
        </w:rPr>
        <w:t>-Meghalt - közölte.</w:t>
      </w:r>
    </w:p>
    <w:p>
      <w:pPr>
        <w:pStyle w:val="CM26"/>
        <w:spacing w:lineRule="atLeast" w:line="323" w:before="0" w:after="0"/>
        <w:ind w:firstLine="360"/>
        <w:rPr/>
      </w:pPr>
      <w:r>
        <w:rPr>
          <w:rFonts w:cs="Times New Roman" w:ascii="Times New Roman" w:hAnsi="Times New Roman"/>
          <w:sz w:val="24"/>
        </w:rPr>
        <w:t>Wilkinson úgy érezte, erről neki is meg kell győződnie. Intett egy katonájának, hogy vegye kezelésbe McMahont, aztán bemászott a gépbe. Ott a szó szoros értelmében halotti csend uralkodott. Semmi sem gyulladt ki, füst sem volt, majdnem minden sértetlen állapotban maradt. Minden, ami nem volt leszíjazva, átcsúszott a gép hal, most alsó oldalára, a pilótaülés mögé. Enyhe benzinszag ülte meg a gépet. Valószínűleg nem üzemanyag volt, hiszen az régen felrobbant volna, inkább a hidraulika szivárgott. Egy ujjával belenyúlt, megszagolta. Nem tévedett.</w:t>
      </w:r>
    </w:p>
    <w:p>
      <w:pPr>
        <w:pStyle w:val="CM5"/>
        <w:ind w:firstLine="360"/>
        <w:rPr>
          <w:rFonts w:ascii="Times New Roman" w:hAnsi="Times New Roman" w:cs="Times New Roman"/>
          <w:sz w:val="24"/>
          <w:szCs w:val="28"/>
        </w:rPr>
      </w:pPr>
      <w:r>
        <w:rPr>
          <w:rFonts w:cs="Times New Roman" w:ascii="Times New Roman" w:hAnsi="Times New Roman"/>
          <w:sz w:val="24"/>
          <w:szCs w:val="28"/>
        </w:rPr>
        <w:t>Napsugár ragyogott be a törött ablakon. De mégis, minden olyan volt, mint egy halottas kamrában. Wolcott a pilótaülésben ült beszíjazva, mintha még mindig a gépet vezetné. Wilkinson megérintette a nyakát. Nem volt pulzusa. A gép nyilván orrával ért talajt, ezért az ütés a két pilótát érte legerősebben. Ráadásul a gép balra dőlt, egész súlyával a kapitány oldalára. Felsőteste épségben volt, de a pilótakabin eleje és a hatalmas műszerfal teljes egészében a derekára és a lábára nehezedett. Wilkinson megpróbálta a kezét a pilóta teste és a műszerfal közé helyezni, hátha így sikerül kiszabadítania Elvist, de ott egyetlen milliméter hely sem maradt. Aztán azon igyekezett, hogy az ülését csúsztassa hátra, de azt sem húzni, sem dönteni nem lehetett. Újra kimászott a törzsből, arra gondolt, hogy esetleg felemeli a műszerfal darabjait, ám azok az ütődés következtében szilárdan egymáshoz szorultak. Volt még egy lehetőség: a pilótakabin alatti vészkijárat. Wilkinson lehasalt, ám akkor látta, hogy több tonnás gép valóságos árkot szántva mélyen belenyomult a talajba.</w:t>
      </w:r>
    </w:p>
    <w:p>
      <w:pPr>
        <w:pStyle w:val="CM5"/>
        <w:ind w:firstLine="360"/>
        <w:rPr>
          <w:rFonts w:ascii="Times New Roman" w:hAnsi="Times New Roman" w:cs="Times New Roman"/>
          <w:sz w:val="24"/>
          <w:szCs w:val="28"/>
        </w:rPr>
      </w:pPr>
      <w:r>
        <w:rPr>
          <w:rFonts w:cs="Times New Roman" w:ascii="Times New Roman" w:hAnsi="Times New Roman"/>
          <w:sz w:val="24"/>
          <w:szCs w:val="28"/>
        </w:rPr>
        <w:t>Úgy tűnt, hogy mindent megpróbált.</w:t>
      </w:r>
    </w:p>
    <w:p>
      <w:pPr>
        <w:pStyle w:val="CM28"/>
        <w:spacing w:lineRule="atLeast" w:line="323" w:before="0" w:after="0"/>
        <w:ind w:left="360" w:hanging="0"/>
        <w:rPr/>
      </w:pPr>
      <w:r>
        <w:rPr>
          <w:rFonts w:cs="Times New Roman" w:ascii="Times New Roman" w:hAnsi="Times New Roman"/>
          <w:sz w:val="24"/>
          <w:szCs w:val="28"/>
        </w:rPr>
        <w:t>Elvis testét nem lehetett kiszabadítani.</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3. </w:t>
        <w:br/>
      </w:r>
    </w:p>
    <w:p>
      <w:pPr>
        <w:pStyle w:val="CM4"/>
        <w:rPr>
          <w:rFonts w:ascii="Times New Roman" w:hAnsi="Times New Roman" w:cs="Times New Roman"/>
          <w:sz w:val="24"/>
          <w:szCs w:val="28"/>
        </w:rPr>
      </w:pPr>
      <w:r>
        <w:rPr>
          <w:rFonts w:cs="Times New Roman" w:ascii="Times New Roman" w:hAnsi="Times New Roman"/>
          <w:sz w:val="24"/>
          <w:szCs w:val="28"/>
        </w:rPr>
        <w:t>Néhány pillanattal azelőtt, hogy a kommandósok leereszkedtek a lezuhant helikopter körzetében, Abdiaziz Aden kimászott a zöld Volkswagen mögül. Az amerikai repülőgép a vékonyka szomáli kamasz szeme láttára szakította át házuk tetejét, majd hatalmas robajjal ért földet a poros sikátorban. Tartva attól, hogy a roncs esetleg lángba borul, kisegítette családtagjait az épületből, aztán visszatért, hogy óvja otthonukat az esetleges fosztogatóktól, de heves tűzpárbaj közepében találta magát.</w:t>
      </w:r>
    </w:p>
    <w:p>
      <w:pPr>
        <w:pStyle w:val="CM31"/>
        <w:spacing w:lineRule="atLeast" w:line="323" w:before="0" w:after="0"/>
        <w:ind w:firstLine="360"/>
        <w:rPr/>
      </w:pPr>
      <w:r>
        <w:rPr>
          <w:rFonts w:cs="Times New Roman" w:ascii="Times New Roman" w:hAnsi="Times New Roman"/>
          <w:sz w:val="24"/>
        </w:rPr>
        <w:t>Azt is látta, hogy az egyik amerikai, miután lemászott a kötélen és földet ért, felkapta egyik sebesült katonatársa M-16-os géppisztolyát. Ahogy a kommandós közeledett felé, Aden megrémült. Kibújt a kocsi mögül, gyorsan beszaladt a házba és becsapta maga mögött az ajtót. Egy kis éléskamrában rejtőzködött, aminek egyik ablaka az udvarra, másik a Marehanra nézett, ahol újabb kommandósok ereszkedtek alá. A kereszteződésben most már valósággal hemzsegtek az amerikaiak, a lövöldözés egyre közelebbről, egyre erősebben, egyre fenyegetőbben hallatszott. Úgy gondolta, hogy a ház falai elég vastagok és erősek ahhoz, hogy odabenn biztonságban legyen. A földön ült, a fal mellett, és az izgalomtól csak úgy vacogtak a fogai.</w:t>
      </w:r>
    </w:p>
    <w:p>
      <w:pPr>
        <w:pStyle w:val="CM32"/>
        <w:spacing w:lineRule="atLeast" w:line="323" w:before="0" w:after="0"/>
        <w:ind w:firstLine="360"/>
        <w:rPr/>
      </w:pPr>
      <w:r>
        <w:rPr>
          <w:rFonts w:cs="Times New Roman" w:ascii="Times New Roman" w:hAnsi="Times New Roman"/>
          <w:sz w:val="24"/>
          <w:szCs w:val="28"/>
        </w:rPr>
        <w:t>A kíváncsisága azonban erősebb volt. Hiszen nem mindennapos esemény az ilyesmi, egy amerikai helikopter roncsainak a közvetlen közelében. A kommandósoknak nyilván fontos volt, hogy kimenekítsék a sebesülteket, vagy megóvják az értékes műszereket, mert elszántan vették körül a fekete gépet. Az egyik pilótát holtan húzták ki a törzs ajtaján. Arca teljesen eltorzult, mintha késsel kaszabolták volna össze. Két kommandós egy géppuskát állított fel egy kiégett Fiat tetején, ami mosolyt csalt Aden kétségbeesett arcára. Hogy lám, a világ legerősebb hadserege egy ilyen roncs autónak is hasznát tudja venni. Egy másik katona a szemétgödörbe mászott, ott keresett fedezéket. A szegényebb szomáliak a szemetet elásták az utcán, hiszen amúgy sem gyűjtötte volna senki. Aztán, amikor a gödör megtelt, egyszerűen felgyújtották. Ez a katona pedig itt keresett búvóhelyet, csak a feje látszott ki. És tüzelt rendületlenül.</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4. </w:t>
        <w:br/>
      </w:r>
    </w:p>
    <w:p>
      <w:pPr>
        <w:pStyle w:val="CM4"/>
        <w:rPr>
          <w:rFonts w:ascii="Times New Roman" w:hAnsi="Times New Roman" w:cs="Times New Roman"/>
          <w:sz w:val="24"/>
          <w:szCs w:val="28"/>
        </w:rPr>
      </w:pPr>
      <w:r>
        <w:rPr>
          <w:rFonts w:cs="Times New Roman" w:ascii="Times New Roman" w:hAnsi="Times New Roman"/>
          <w:sz w:val="24"/>
          <w:szCs w:val="28"/>
        </w:rPr>
        <w:t>Al Lamb törzsőrmester viszont éppen kedvére való helynek találta a szemétgödröt. Mit érdekelte őt, hogy mi van benne. Minden oldalról lőttek rá, igazi fedezéket pedig nem talált. A szomáliak rendületlenül lövöldöztek a kerítésekre helyezett AK-47-eleikkel. Honnan van ennyi fegyverük? Lamb volt azok egyike, aki először ért földet Mark Belda szakaszvezetővel és a Delta</w:t>
        <w:softHyphen/>
        <w:t>különítmény egyik tagjával, Rob Phippsszel.</w:t>
      </w:r>
    </w:p>
    <w:p>
      <w:pPr>
        <w:pStyle w:val="CM5"/>
        <w:ind w:firstLine="360"/>
        <w:rPr/>
      </w:pPr>
      <w:r>
        <w:rPr>
          <w:rFonts w:cs="Times New Roman" w:ascii="Times New Roman" w:hAnsi="Times New Roman"/>
          <w:sz w:val="24"/>
          <w:szCs w:val="28"/>
        </w:rPr>
        <w:t>Phipps közvetlenül Belman után ért földet, mindketten azonnal betörtek egy ház ajtaján, hogy odabenn keressenek fedezéket. Majdnem feldöntöttek egy turbánt és vörös szárit viselő asszonyt, akinek hiányoztak a szemfogai. A nő ijedtéhen felsikoltott. Elvégre nem mindennapos eset, ha az ember egyszer csak megpillant két állig felfegyverzett kommandóst a házában. Az ágy alatt öt vagy hat gyerek is lapult. Az asszony térdre ereszkedett, kezeit összefonta, mintha imádkozna, hangosan zokogott és nyilván arra kérte a katonákat, hogy kíméljék meg az életüket. Ők ketten kihátráltak a házból és a fal takarásában iramodtak végig a szűk sikátoron, amíg végre megpillantották a sérült gépet. McMahon törzsőrmester már ott állt, sérült, összevágott arcával és kiabált feléjük.</w:t>
      </w:r>
    </w:p>
    <w:p>
      <w:pPr>
        <w:pStyle w:val="CM5"/>
        <w:ind w:firstLine="360"/>
        <w:rPr>
          <w:rFonts w:ascii="Times New Roman" w:hAnsi="Times New Roman" w:cs="Times New Roman"/>
          <w:sz w:val="24"/>
          <w:szCs w:val="28"/>
        </w:rPr>
      </w:pPr>
      <w:r>
        <w:rPr>
          <w:rFonts w:cs="Times New Roman" w:ascii="Times New Roman" w:hAnsi="Times New Roman"/>
          <w:sz w:val="24"/>
          <w:szCs w:val="28"/>
        </w:rPr>
        <w:t>-Tizenkettő! Tizenkettő!</w:t>
      </w:r>
    </w:p>
    <w:p>
      <w:pPr>
        <w:pStyle w:val="CM5"/>
        <w:ind w:firstLine="360"/>
        <w:rPr/>
      </w:pPr>
      <w:r>
        <w:rPr>
          <w:rFonts w:cs="Times New Roman" w:ascii="Times New Roman" w:hAnsi="Times New Roman"/>
          <w:sz w:val="24"/>
        </w:rPr>
        <w:t xml:space="preserve">A katonai nyelvezetben az irányok meghatározására szívesen használták az óra lapjának számait, ami többet segített, mintha égtájakat neveztek volna meg. Az adott esetben a </w:t>
      </w:r>
      <w:r>
        <w:rPr>
          <w:rFonts w:cs="Times New Roman" w:ascii="Times New Roman" w:hAnsi="Times New Roman"/>
          <w:i/>
          <w:iCs/>
          <w:sz w:val="24"/>
        </w:rPr>
        <w:t>Tizenkettő!</w:t>
      </w:r>
      <w:r>
        <w:rPr>
          <w:rFonts w:cs="Times New Roman" w:ascii="Times New Roman" w:hAnsi="Times New Roman"/>
          <w:sz w:val="24"/>
        </w:rPr>
        <w:t xml:space="preserve"> egyértelműen azt jelentette, hegy éppen arccal állnak a fenyegetés felé, onnan kell várni a lövéseket, ott lenne szükség a fedezésre.</w:t>
      </w:r>
    </w:p>
    <w:p>
      <w:pPr>
        <w:pStyle w:val="CM5"/>
        <w:ind w:firstLine="360"/>
        <w:rPr>
          <w:rFonts w:ascii="Times New Roman" w:hAnsi="Times New Roman" w:cs="Times New Roman"/>
          <w:sz w:val="24"/>
          <w:szCs w:val="28"/>
        </w:rPr>
      </w:pPr>
      <w:r>
        <w:rPr>
          <w:rFonts w:cs="Times New Roman" w:ascii="Times New Roman" w:hAnsi="Times New Roman"/>
          <w:sz w:val="24"/>
          <w:szCs w:val="28"/>
        </w:rPr>
        <w:t>Phipps azonnal a kőfal mögé bújt. Előtte ott volt a sérült helikopter, ami kielégítő fedezéket biztosított. A poros sikátorok kereszteződésében néhány kaktuszt látott, a mögötte álló házak azonban nyilván takarták az elszánt szomáliakat. Még lejjebb húzódott, úgy gondolta, biztonságban van. De nem érezte valami jól magát egyedül, ezért rádión hívta Lamb törzsőrmestert, hogy segítséget kérjen tőle. Steven Lycopolus őrmestert pillantotta meg a szemközti sarkon, ott guggolt, egy kőhalomnak vetve a hátát.</w:t>
      </w:r>
    </w:p>
    <w:p>
      <w:pPr>
        <w:pStyle w:val="CM5"/>
        <w:ind w:firstLine="360"/>
        <w:rPr/>
      </w:pPr>
      <w:r>
        <w:rPr>
          <w:rFonts w:cs="Times New Roman" w:ascii="Times New Roman" w:hAnsi="Times New Roman"/>
          <w:sz w:val="24"/>
          <w:szCs w:val="28"/>
        </w:rPr>
        <w:t>Egyre több szomáli bukkant fel. És mindenkinél fegyver volt, legtöbbjüknél AK-47-es. Lehajolva közeledtek feléjük minden irányból. Szemlátomást az életüket is kockáztatták, hogy közel kerülhessenek a helikopterhez. Phipps rögtön kilőtte egyiküket, akinek gazdátlan fegyveréért azonnal odaszaladt egy másik fekete. Buggyos nadrágot és fehér inget viselt, nem is törődött azzal, milyen kiszolgáltatott. Phippsnek céloznia sem kellett, könnyű préda volt. A férfit az első lövedék eltalálta, holtan rogyott össze társa mellett., Lamb, Belda és Gregg Gould elhatározta, hogy csatlakozik Phippshez és Lycopolushoz. Belda Phippshez társult a sikátornak ezen az oldalán, Gould átrohant Lycopolushoz, Lamb pedig beásta magát a szemétgödörnél.</w:t>
      </w:r>
    </w:p>
    <w:p>
      <w:pPr>
        <w:pStyle w:val="CM5"/>
        <w:ind w:firstLine="360"/>
        <w:rPr>
          <w:rFonts w:ascii="Times New Roman" w:hAnsi="Times New Roman" w:cs="Times New Roman"/>
          <w:sz w:val="24"/>
          <w:szCs w:val="28"/>
        </w:rPr>
      </w:pPr>
      <w:r>
        <w:rPr>
          <w:rFonts w:cs="Times New Roman" w:ascii="Times New Roman" w:hAnsi="Times New Roman"/>
          <w:sz w:val="24"/>
          <w:szCs w:val="28"/>
        </w:rPr>
        <w:t>A 2. osztag emberei, akik először érkeztek a helyszínre, a helikopterroncstól nyugtra fekvő kereszteződés négy sarkát szállták meg; ők védték a "hatórás" irányt. Az öt ember a tizenkét órás irányban beásta magát, ahogy csak tudta, ők felügyelték a kisebb kereszteződést a roncstól keletre.</w:t>
      </w:r>
    </w:p>
    <w:p>
      <w:pPr>
        <w:pStyle w:val="CM5"/>
        <w:ind w:firstLine="360"/>
        <w:rPr>
          <w:rFonts w:ascii="Times New Roman" w:hAnsi="Times New Roman" w:cs="Times New Roman"/>
          <w:sz w:val="24"/>
          <w:szCs w:val="28"/>
        </w:rPr>
      </w:pPr>
      <w:r>
        <w:rPr>
          <w:rFonts w:cs="Times New Roman" w:ascii="Times New Roman" w:hAnsi="Times New Roman"/>
          <w:sz w:val="24"/>
          <w:szCs w:val="28"/>
        </w:rPr>
        <w:t>Alig néhány utcára voltak a célobjektumtól, ezért úgy gondolták, hogy kitarthatnak addig, amíg a gépkocsioszlop megérkezik. Ugyanakkor számításaik szerint a felmentő seregnek mindössze percekre lett volna szüksége, ha a helikopterek hozzásegítik vezetőit a pontos tájékozódáshoz.</w:t>
      </w:r>
    </w:p>
    <w:p>
      <w:pPr>
        <w:pStyle w:val="CM5"/>
        <w:ind w:firstLine="360"/>
        <w:rPr>
          <w:rFonts w:ascii="Times New Roman" w:hAnsi="Times New Roman" w:cs="Times New Roman"/>
          <w:sz w:val="24"/>
          <w:szCs w:val="28"/>
        </w:rPr>
      </w:pPr>
      <w:r>
        <w:rPr>
          <w:rFonts w:cs="Times New Roman" w:ascii="Times New Roman" w:hAnsi="Times New Roman"/>
          <w:i/>
          <w:iCs/>
          <w:sz w:val="24"/>
          <w:szCs w:val="28"/>
        </w:rPr>
        <w:t>De hát akkor meg hol az istenben vannak?</w:t>
      </w:r>
    </w:p>
    <w:p>
      <w:pPr>
        <w:pStyle w:val="CM5"/>
        <w:ind w:firstLine="360"/>
        <w:rPr/>
      </w:pPr>
      <w:r>
        <w:rPr>
          <w:rFonts w:cs="Times New Roman" w:ascii="Times New Roman" w:hAnsi="Times New Roman"/>
          <w:sz w:val="24"/>
          <w:szCs w:val="28"/>
        </w:rPr>
        <w:t xml:space="preserve">Phipps kihajolt, hogy bekukkantson a sikátorba, jönnek-e. Abban a pillanatban több hangot is hallott: </w:t>
      </w:r>
      <w:r>
        <w:rPr>
          <w:rFonts w:cs="Times New Roman" w:ascii="Times New Roman" w:hAnsi="Times New Roman"/>
          <w:i/>
          <w:iCs/>
          <w:sz w:val="24"/>
          <w:szCs w:val="28"/>
        </w:rPr>
        <w:t>vigyázz, gránát</w:t>
      </w:r>
      <w:r>
        <w:rPr>
          <w:rFonts w:cs="Times New Roman" w:ascii="Times New Roman" w:hAnsi="Times New Roman"/>
          <w:sz w:val="24"/>
          <w:szCs w:val="28"/>
        </w:rPr>
        <w:t>, de mire körülnézett, már csak a robbanást érzékelte. Mintha egy titokzatos erő kiszívta volna belőle a levegőt. Úgy érezte, a feje tüzet fogott, szája és orra fémporral telt meg. Amikor a tűzgömb kialudt körülötte, úgy érezte, hogy a háta és a lábai szénné égtek. A hatalmas légnyomás a földre sújtotta. Arca fekete volt, szemei azonnal megduzzadtak. Nem veszítette el az eszméletét, csak éppen úgy érezte, néhány másodpercre egy másik világba zuhant, ahonnan nem lesz visszatérés. Gould is megsebesült, a háta vérzett. Egy szomáli azonnal az úttest közepén termett, felkapta az AK-47-est, ami ott hevert. Éppen célzott, amikor az egyik Delta-fiú egy gyors sorozattal lekaszabolta. A szomáli férfi feje valósággal kettényílt.</w:t>
      </w:r>
    </w:p>
    <w:p>
      <w:pPr>
        <w:pStyle w:val="CM4"/>
        <w:rPr>
          <w:rFonts w:ascii="Times New Roman" w:hAnsi="Times New Roman" w:cs="Times New Roman"/>
          <w:sz w:val="24"/>
          <w:szCs w:val="28"/>
        </w:rPr>
      </w:pPr>
      <w:r>
        <w:rPr>
          <w:rFonts w:cs="Times New Roman" w:ascii="Times New Roman" w:hAnsi="Times New Roman"/>
          <w:sz w:val="24"/>
          <w:szCs w:val="28"/>
        </w:rPr>
        <w:t>Phipps megpróbált felállni, de a lábai nem engedelmeskedtek. Összeszedte minden erejét. Nem sikerült.</w:t>
      </w:r>
    </w:p>
    <w:p>
      <w:pPr>
        <w:pStyle w:val="CM5"/>
        <w:ind w:firstLine="360"/>
        <w:rPr>
          <w:rFonts w:ascii="Times New Roman" w:hAnsi="Times New Roman" w:cs="Times New Roman"/>
          <w:sz w:val="24"/>
          <w:szCs w:val="28"/>
        </w:rPr>
      </w:pPr>
      <w:r>
        <w:rPr>
          <w:rFonts w:cs="Times New Roman" w:ascii="Times New Roman" w:hAnsi="Times New Roman"/>
          <w:sz w:val="24"/>
          <w:szCs w:val="28"/>
        </w:rPr>
        <w:t>- Gyerünk már - kiáltott rá a Delta-csoport egyik katonája.</w:t>
      </w:r>
    </w:p>
    <w:p>
      <w:pPr>
        <w:pStyle w:val="CM5"/>
        <w:ind w:firstLine="360"/>
        <w:rPr>
          <w:rFonts w:ascii="Times New Roman" w:hAnsi="Times New Roman" w:cs="Times New Roman"/>
          <w:sz w:val="24"/>
          <w:szCs w:val="28"/>
        </w:rPr>
      </w:pPr>
      <w:r>
        <w:rPr>
          <w:rFonts w:cs="Times New Roman" w:ascii="Times New Roman" w:hAnsi="Times New Roman"/>
          <w:sz w:val="24"/>
          <w:szCs w:val="28"/>
        </w:rPr>
        <w:t>Phipps csak mászni tudott, négykézláb ment vissza a fedezékbe. Lábában továbbra is érezte a lángoló fájdalmat. A bal lába továbbra sem engedelmeskedett. Amikor a fedezék közelébe ért, a Delta-katona megragadta a vállát és bevonszolta.</w:t>
      </w:r>
    </w:p>
    <w:p>
      <w:pPr>
        <w:pStyle w:val="CM5"/>
        <w:ind w:firstLine="360"/>
        <w:rPr>
          <w:rFonts w:ascii="Times New Roman" w:hAnsi="Times New Roman" w:cs="Times New Roman"/>
          <w:sz w:val="24"/>
          <w:szCs w:val="28"/>
        </w:rPr>
      </w:pPr>
      <w:r>
        <w:rPr>
          <w:rFonts w:cs="Times New Roman" w:ascii="Times New Roman" w:hAnsi="Times New Roman"/>
          <w:sz w:val="24"/>
          <w:szCs w:val="28"/>
        </w:rPr>
        <w:t>Phipps halálosan félt.</w:t>
      </w:r>
    </w:p>
    <w:p>
      <w:pPr>
        <w:pStyle w:val="CM8"/>
        <w:ind w:left="360" w:hanging="0"/>
        <w:rPr>
          <w:rFonts w:ascii="Times New Roman" w:hAnsi="Times New Roman" w:cs="Times New Roman"/>
          <w:sz w:val="24"/>
          <w:szCs w:val="28"/>
        </w:rPr>
      </w:pPr>
      <w:r>
        <w:rPr>
          <w:rFonts w:cs="Times New Roman" w:ascii="Times New Roman" w:hAnsi="Times New Roman"/>
          <w:sz w:val="24"/>
          <w:szCs w:val="28"/>
        </w:rPr>
        <w:t>- Eltaláltak! - csak ezt tudta ismételgetni. - Eltaláltak!</w:t>
      </w:r>
    </w:p>
    <w:p>
      <w:pPr>
        <w:pStyle w:val="CM5"/>
        <w:ind w:firstLine="360"/>
        <w:rPr>
          <w:rFonts w:ascii="Times New Roman" w:hAnsi="Times New Roman" w:cs="Times New Roman"/>
          <w:sz w:val="24"/>
          <w:szCs w:val="28"/>
        </w:rPr>
      </w:pPr>
      <w:r>
        <w:rPr>
          <w:rFonts w:cs="Times New Roman" w:ascii="Times New Roman" w:hAnsi="Times New Roman"/>
          <w:sz w:val="24"/>
          <w:szCs w:val="28"/>
        </w:rPr>
        <w:t>-Meggyógyulsz, semmi baj... - a katona szétszakította Phipps nadrágját,</w:t>
      </w:r>
    </w:p>
    <w:p>
      <w:pPr>
        <w:pStyle w:val="CM26"/>
        <w:spacing w:lineRule="atLeast" w:line="323" w:before="0" w:after="0"/>
        <w:rPr/>
      </w:pPr>
      <w:r>
        <w:rPr>
          <w:rFonts w:cs="Times New Roman" w:ascii="Times New Roman" w:hAnsi="Times New Roman"/>
          <w:sz w:val="24"/>
          <w:szCs w:val="28"/>
        </w:rPr>
        <w:t xml:space="preserve">hogy alaposan szemügyre vegye a sebesülését. Phipps majdnem elájult. </w:t>
      </w:r>
      <w:r>
        <w:rPr>
          <w:rFonts w:cs="Times New Roman" w:ascii="Times New Roman" w:hAnsi="Times New Roman"/>
          <w:i/>
          <w:iCs/>
          <w:sz w:val="24"/>
          <w:szCs w:val="28"/>
        </w:rPr>
        <w:t>Kész vagyok</w:t>
      </w:r>
      <w:r>
        <w:rPr>
          <w:rFonts w:cs="Times New Roman" w:ascii="Times New Roman" w:hAnsi="Times New Roman"/>
          <w:sz w:val="24"/>
          <w:szCs w:val="28"/>
        </w:rPr>
        <w:t xml:space="preserve">, gondolta, </w:t>
      </w:r>
      <w:r>
        <w:rPr>
          <w:rFonts w:cs="Times New Roman" w:ascii="Times New Roman" w:hAnsi="Times New Roman"/>
          <w:i/>
          <w:iCs/>
          <w:sz w:val="24"/>
          <w:szCs w:val="28"/>
        </w:rPr>
        <w:t>kész vagyok</w:t>
      </w:r>
      <w:r>
        <w:rPr>
          <w:rFonts w:cs="Times New Roman" w:ascii="Times New Roman" w:hAnsi="Times New Roman"/>
          <w:sz w:val="24"/>
          <w:szCs w:val="28"/>
        </w:rPr>
        <w:t>.</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5. </w:t>
        <w:br/>
      </w:r>
    </w:p>
    <w:p>
      <w:pPr>
        <w:pStyle w:val="CM4"/>
        <w:rPr>
          <w:rFonts w:ascii="Times New Roman" w:hAnsi="Times New Roman" w:cs="Times New Roman"/>
          <w:sz w:val="24"/>
          <w:szCs w:val="28"/>
        </w:rPr>
      </w:pPr>
      <w:r>
        <w:rPr>
          <w:rFonts w:cs="Times New Roman" w:ascii="Times New Roman" w:hAnsi="Times New Roman"/>
          <w:sz w:val="24"/>
          <w:szCs w:val="28"/>
        </w:rPr>
        <w:t>Mintegy három kilométerre délnyugatra, a város másik végén, az egyik Fekete Sólyom fedélzetén Mike Goffena és Jim Yacone meglehetősen nyugtalanul körözött Durant lelőtt gépének roncsai fölött. Az S-64-es legénysége bizonyos szempontból szerencsésnek mondhatta magát. Mogadisunak ebben a negyedében többnyire nagyobb kőházak épültek, de ott, ahol Durant és másodpilótája végül is földet ért, csak vályogviskók és kunyhók álltak, ezért aztán a gép végzetes zuhanása közben semmivel sem ütközött. A gépet erős lengéscsillapítókkal szerelték fel, amelyek földet éréskor nagymértékben csökkentették a pilótákra nehezedő terhelést, de csak abban az esetben, ha a Fekete Sólyom egyenes helyzetben ért földet. Most, szerencsére tehát, ez történt. A futómű erős volt ugyan, ám felépítménye nem viselte el a zuhanáskor törvényszerűen bekövetkező nagy erejű ütközést.</w:t>
      </w:r>
    </w:p>
    <w:p>
      <w:pPr>
        <w:pStyle w:val="CM5"/>
        <w:ind w:firstLine="360"/>
        <w:rPr>
          <w:rFonts w:ascii="Times New Roman" w:hAnsi="Times New Roman" w:cs="Times New Roman"/>
          <w:sz w:val="24"/>
          <w:szCs w:val="28"/>
        </w:rPr>
      </w:pPr>
      <w:r>
        <w:rPr>
          <w:rFonts w:cs="Times New Roman" w:ascii="Times New Roman" w:hAnsi="Times New Roman"/>
          <w:sz w:val="24"/>
          <w:szCs w:val="28"/>
        </w:rPr>
        <w:t>Másrészről azonban a legénység sorsa aggodalomra adott okot. A kutató-mentő csoport teljes erejét Wolcott balesetének helyszínére összpontosította, mert a vezetőkben fel sem merült, hogy még egy helikopter szerencsétlenül járhat. Durant-nak és Ray Franknek tehát a konvojra kellett várnia, hogy kiszabadítsák őket, de hát ők még messze jártak, a várakozás pedig kockázatokkal járt. Goffena és Yacone látták, hogy a környező utcákon gyülekeznek a fegyveres szomáliak, hogy lecsapjanak a lezuhant amerikai gép legénységére.</w:t>
      </w:r>
    </w:p>
    <w:p>
      <w:pPr>
        <w:pStyle w:val="CM5"/>
        <w:ind w:firstLine="360"/>
        <w:rPr>
          <w:rFonts w:ascii="Times New Roman" w:hAnsi="Times New Roman" w:cs="Times New Roman"/>
          <w:sz w:val="24"/>
        </w:rPr>
      </w:pPr>
      <w:r>
        <w:rPr>
          <w:rFonts w:cs="Times New Roman" w:ascii="Times New Roman" w:hAnsi="Times New Roman"/>
          <w:sz w:val="24"/>
        </w:rPr>
        <w:t>Ezért aztán a Gyors Reagálású Hadtest egyik osztagát vezényelték ki az S-64 legénységének mentésére. A hegyivadászok gyalogsági századának 150 katonáját Bill David alezredes vezette. A kilenc kéttonnás teherautóból és tucatnyi dzsipből álló konvoj a város körgyűrűjén haladt az amerikai légi bázis felé. Még senki sem tudta pontosan, hogyan jutnak el Durant lezuhanásának helyszínéhez. A KMK képernyőin jól látták a helikoptert, a pontos helyszín és az oda vezető út leírása azonban nem ígérkezett könnyű feladatnak. Így aztán Garrison úgy döntött, hogy nem várja be David alezredes amúgy is lassan haladó csapatait, hanem saját konvojt indít útnak. A társaság összeállítása azonnal meg is kezdődött. Magját az a néhány Delta-katona és kommandós képezte, akik Blackburn őrvezetővel érkeztek vissza nemrégen, melléjük delegáltak egy kis létszámú önkéntes kisegítő személyzetet, főleg lövészeket és kommunikációs tiszteket (közöttük még egy repülésirányító tiszt is volt), akik ezt a bonyolult hadmozdulatot sikerrel teljesíthették. De a helyszín fölött cirkáló pilóták már a konvoj indulásának pillanatában tudták, hogy minden bizonnyal elkésnek. Az elszánt szomáli csőcselék már csak percekre volt attól, hogy lerohanja az S-64 roncsainak személyzetét.</w:t>
      </w:r>
    </w:p>
    <w:p>
      <w:pPr>
        <w:pStyle w:val="CM7"/>
        <w:ind w:firstLine="360"/>
        <w:rPr/>
      </w:pPr>
      <w:r>
        <w:rPr>
          <w:rFonts w:cs="Times New Roman" w:ascii="Times New Roman" w:hAnsi="Times New Roman"/>
          <w:sz w:val="24"/>
          <w:szCs w:val="28"/>
        </w:rPr>
        <w:t>A levegőből igyekeztek biztosítani a terepet. Két Kismadár és a Goffena parancsnoksága alatt repülő S-62 élénk sorozatokat osztott, ám ennek eredményessége kétes volt. Az S-62 lövészei, Randy Shughart, Gary Gordon és Brad Hallings, látva a gyülekező tömeget, azon a véleményen volt, hogy hasznosabban tudnák védeni Durant gépét, ha a földön vennék fel a harcot a támadókkal. Yacone engedélyt kért a központtól, hogy leereszkedhessen a roncs közelében.</w:t>
      </w:r>
    </w:p>
    <w:p>
      <w:pPr>
        <w:pStyle w:val="CM7"/>
        <w:ind w:firstLine="360"/>
        <w:rPr>
          <w:rFonts w:ascii="Times New Roman" w:hAnsi="Times New Roman" w:cs="Times New Roman"/>
          <w:sz w:val="24"/>
          <w:szCs w:val="28"/>
        </w:rPr>
      </w:pPr>
      <w:r>
        <w:rPr>
          <w:rFonts w:cs="Times New Roman" w:ascii="Times New Roman" w:hAnsi="Times New Roman"/>
          <w:sz w:val="24"/>
          <w:szCs w:val="28"/>
        </w:rPr>
        <w:t>- Az nem olyan egyszerű - válaszolta a Harrell mellett ülő Matthews alezredes a C-2 fedélzetéről.</w:t>
      </w:r>
    </w:p>
    <w:p>
      <w:pPr>
        <w:pStyle w:val="CM7"/>
        <w:ind w:firstLine="360"/>
        <w:rPr>
          <w:rFonts w:ascii="Times New Roman" w:hAnsi="Times New Roman" w:cs="Times New Roman"/>
          <w:sz w:val="24"/>
          <w:szCs w:val="28"/>
        </w:rPr>
      </w:pPr>
      <w:r>
        <w:rPr>
          <w:rFonts w:cs="Times New Roman" w:ascii="Times New Roman" w:hAnsi="Times New Roman"/>
          <w:sz w:val="24"/>
          <w:szCs w:val="28"/>
        </w:rPr>
        <w:t>- Még azt sem tudjuk, hogy túlélte-e valaki a dolgot.</w:t>
      </w:r>
    </w:p>
    <w:p>
      <w:pPr>
        <w:pStyle w:val="CM7"/>
        <w:ind w:firstLine="360"/>
        <w:rPr/>
      </w:pPr>
      <w:r>
        <w:rPr>
          <w:rFonts w:cs="Times New Roman" w:ascii="Times New Roman" w:hAnsi="Times New Roman"/>
          <w:sz w:val="24"/>
          <w:szCs w:val="28"/>
        </w:rPr>
        <w:t xml:space="preserve">Így aztán Goffena kissé lejjebb, a roncs fölé ereszkedett. Látta Durant kapitányt a pilótalilésében, amint éppen egy bádogdarabtól igyekszik szabadulni, ami behatolt a kabin ajtaján. Szóval ő életben van. Yacon pedig látta Ray Frankot, amint megmozdult. Goffena még egy kört tett, még alacsonyabban. Szinte súrolta a házak tetejét. Egy pillantást vetett barátja, Ray csalódott arcára. Frank néhány évvel ezelőtt hasonló balesetet szenvedett, akkor is gépe farokrésze vált le egy gyakorlórepülés során. Akkor többen életüket veszítették, Frank csak a lábát törte és megsérült a gerince. Ráadásul a katonai ügyészség is foglalkozott az esettel. Végül felmentették, de Frank nehezen viselte a történteket, azzal a gondolattal is foglalkozott, hogy abbahagyja a repülést. </w:t>
      </w:r>
      <w:r>
        <w:rPr>
          <w:rFonts w:cs="Times New Roman" w:ascii="Times New Roman" w:hAnsi="Times New Roman"/>
          <w:i/>
          <w:iCs/>
          <w:sz w:val="24"/>
          <w:szCs w:val="28"/>
        </w:rPr>
        <w:t>Nem, ez nem történhet meg velem még egyszer</w:t>
      </w:r>
      <w:r>
        <w:rPr>
          <w:rFonts w:cs="Times New Roman" w:ascii="Times New Roman" w:hAnsi="Times New Roman"/>
          <w:sz w:val="24"/>
          <w:szCs w:val="28"/>
        </w:rPr>
        <w:t>. Ez volt az arcára írva. A gép utasterében is érzékeltek mozgást, ami arra utalt, hogy a lövészek, Bill Cleveland vagy Tommy Field életben lehet.</w:t>
      </w:r>
    </w:p>
    <w:p>
      <w:pPr>
        <w:pStyle w:val="CM7"/>
        <w:ind w:firstLine="360"/>
        <w:rPr>
          <w:rFonts w:ascii="Times New Roman" w:hAnsi="Times New Roman" w:cs="Times New Roman"/>
          <w:sz w:val="24"/>
          <w:szCs w:val="28"/>
        </w:rPr>
      </w:pPr>
      <w:r>
        <w:rPr>
          <w:rFonts w:cs="Times New Roman" w:ascii="Times New Roman" w:hAnsi="Times New Roman"/>
          <w:sz w:val="24"/>
          <w:szCs w:val="28"/>
        </w:rPr>
        <w:t>Yacone örömmel tájékoztatta Matthewst, hogy vannak túlélők. Az alezredes azonban azt felelte, hogy egyelőre maradjanak a levegőben.</w:t>
      </w:r>
    </w:p>
    <w:p>
      <w:pPr>
        <w:pStyle w:val="CM23"/>
        <w:spacing w:lineRule="atLeast" w:line="323" w:before="0" w:after="0"/>
        <w:ind w:firstLine="360"/>
        <w:rPr/>
      </w:pPr>
      <w:r>
        <w:rPr>
          <w:rFonts w:cs="Times New Roman" w:ascii="Times New Roman" w:hAnsi="Times New Roman"/>
          <w:sz w:val="24"/>
        </w:rPr>
        <w:t xml:space="preserve">Így aztán a három lövész az S-62 tüzelőállásaiból sorozta a tömeget. Volt célpont bőségesen. A rakétavetők mögött álló férfiak elemükben voltak, fellelkesítette őket a siker. Goffena a hajtóművet a legmagasabb </w:t>
      </w:r>
      <w:r>
        <w:rPr>
          <w:rFonts w:cs="Times New Roman" w:ascii="Times New Roman" w:hAnsi="Times New Roman"/>
          <w:sz w:val="24"/>
          <w:szCs w:val="28"/>
        </w:rPr>
        <w:t xml:space="preserve">fokozatra állította, a gép orrát lehúzta, így repült rá a tömegre. A légcsavarok ezen a fordulatszámon valóságos szélvihart kavartak, és szinte elsöpörték az embereket. Viszont túlságosan könnyű célpontot kínáltak az orvlövészeknek, ezért ezt a manővert nem akarta megismételni. Goffena érzékelte, hogy valahányszor csökkenti a magasságot, egyre jobban magára vonja a lövészek érdeklődését. A gép tör zsén csak így kopogtak a lövedékek. Nem volt valami megnyugtató érzés. Különösen attól tartott, hogy a légcsavarok megsérülnek és kényszerleszállást kell végrehajtaniuk. Goffena tenyerét továbbra is a gázkaron tartotta, de kissé magasabbra emelte a gépet. Délre kanyarodott, ahol némileg kisebb volt a földiek tűzereje. De ez is kockázatos vállalkozás volt. Ebben a körzetben működött ugyanis a </w:t>
      </w:r>
      <w:r>
        <w:rPr>
          <w:rFonts w:cs="Times New Roman" w:ascii="Times New Roman" w:hAnsi="Times New Roman"/>
          <w:i/>
          <w:iCs/>
          <w:sz w:val="24"/>
          <w:szCs w:val="28"/>
        </w:rPr>
        <w:t>Villa Somalia</w:t>
      </w:r>
      <w:r>
        <w:rPr>
          <w:rFonts w:cs="Times New Roman" w:ascii="Times New Roman" w:hAnsi="Times New Roman"/>
          <w:sz w:val="24"/>
          <w:szCs w:val="28"/>
        </w:rPr>
        <w:t>, Aidid polgárőrségének egyik központja.</w:t>
      </w:r>
    </w:p>
    <w:p>
      <w:pPr>
        <w:pStyle w:val="CM5"/>
        <w:ind w:firstLine="360"/>
        <w:rPr>
          <w:rFonts w:ascii="Times New Roman" w:hAnsi="Times New Roman" w:cs="Times New Roman"/>
          <w:sz w:val="24"/>
          <w:szCs w:val="28"/>
        </w:rPr>
      </w:pPr>
      <w:r>
        <w:rPr>
          <w:rFonts w:cs="Times New Roman" w:ascii="Times New Roman" w:hAnsi="Times New Roman"/>
          <w:sz w:val="24"/>
          <w:szCs w:val="28"/>
        </w:rPr>
        <w:t>Rádión kért további segítsége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A-51 (Matthews), itt az S-62, több támogatást kérünk a második baleset helyszínére.</w:t>
      </w:r>
    </w:p>
    <w:p>
      <w:pPr>
        <w:pStyle w:val="CM16"/>
        <w:ind w:right="243" w:firstLine="360"/>
        <w:rPr>
          <w:rFonts w:ascii="Times New Roman" w:hAnsi="Times New Roman" w:cs="Times New Roman"/>
          <w:sz w:val="24"/>
          <w:szCs w:val="28"/>
        </w:rPr>
      </w:pPr>
      <w:r>
        <w:rPr>
          <w:rFonts w:cs="Times New Roman" w:ascii="Times New Roman" w:hAnsi="Times New Roman"/>
          <w:sz w:val="24"/>
          <w:szCs w:val="28"/>
        </w:rPr>
        <w:t>Válaszában a parancsnok megerősítette, hogy a kért csapatok úton vannak. Az egyik Kismadár pilótája közbeszól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Ha nem érkezik földi erősítés, nem tudjuk távol tartani a tömeget. egyre közelebb jönnek, innen hatástalanok vagyunk</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Értjük, már intézkedtünk</w:t>
      </w:r>
      <w:r>
        <w:rPr>
          <w:rFonts w:cs="Times New Roman" w:ascii="Times New Roman" w:hAnsi="Times New Roman"/>
          <w:sz w:val="24"/>
          <w:szCs w:val="28"/>
        </w:rPr>
        <w:t>...</w:t>
      </w:r>
    </w:p>
    <w:p>
      <w:pPr>
        <w:pStyle w:val="CM28"/>
        <w:spacing w:lineRule="atLeast" w:line="323" w:before="0" w:after="0"/>
        <w:ind w:firstLine="360"/>
        <w:rPr/>
      </w:pPr>
      <w:r>
        <w:rPr>
          <w:rFonts w:cs="Times New Roman" w:ascii="Times New Roman" w:hAnsi="Times New Roman"/>
          <w:sz w:val="24"/>
          <w:szCs w:val="28"/>
        </w:rPr>
        <w:t>-</w:t>
      </w:r>
      <w:r>
        <w:rPr>
          <w:rFonts w:cs="Times New Roman" w:ascii="Times New Roman" w:hAnsi="Times New Roman"/>
          <w:i/>
          <w:iCs/>
          <w:sz w:val="24"/>
          <w:szCs w:val="28"/>
        </w:rPr>
        <w:t>Itt A-64 (Garrison vezérőrnagy), most indul egy kommandós konvoj a bázisról a második baleset helyszínére, azt kérjük, hogy a levegőből valaki segítsen nekik... vége</w:t>
      </w:r>
      <w:r>
        <w:rPr>
          <w:rFonts w:cs="Times New Roman" w:ascii="Times New Roman" w:hAnsi="Times New Roman"/>
          <w:sz w:val="24"/>
          <w:szCs w:val="28"/>
        </w:rPr>
        <w:t>.</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6. </w:t>
        <w:br/>
      </w:r>
    </w:p>
    <w:p>
      <w:pPr>
        <w:pStyle w:val="CM4"/>
        <w:rPr>
          <w:rFonts w:ascii="Times New Roman" w:hAnsi="Times New Roman" w:cs="Times New Roman"/>
          <w:sz w:val="24"/>
          <w:szCs w:val="28"/>
        </w:rPr>
      </w:pPr>
      <w:r>
        <w:rPr>
          <w:rFonts w:cs="Times New Roman" w:ascii="Times New Roman" w:hAnsi="Times New Roman"/>
          <w:sz w:val="24"/>
          <w:szCs w:val="28"/>
        </w:rPr>
        <w:t>Dale Sizemore lassan belebolondult az állandó rádióhallgatásba. Barátai, katonatársai, a kommandósok szemlátomást ott rekedtek Mogadisuban, az ellenség fogságában, értelmetlen tűzharcokba bocsátkoznak. Hallotta az éter hullámain a kétségbeesett kiáltásaikat, a sebesültek nyöszörgéseit és fájdalmas üvöltéseit. Hallott a veszteségekről. Ez a bevetés volt az értelme és célja az egész szomáliai küldetésüknek, erre készültek évek óta, és akkor neki most a rádió mellett kell ülnie és begipszelt karral a rádiót matatnia.</w:t>
      </w:r>
    </w:p>
    <w:p>
      <w:pPr>
        <w:pStyle w:val="CM5"/>
        <w:ind w:firstLine="360"/>
        <w:rPr>
          <w:rFonts w:ascii="Times New Roman" w:hAnsi="Times New Roman" w:cs="Times New Roman"/>
          <w:sz w:val="24"/>
        </w:rPr>
      </w:pPr>
      <w:r>
        <w:rPr>
          <w:rFonts w:cs="Times New Roman" w:ascii="Times New Roman" w:hAnsi="Times New Roman"/>
          <w:sz w:val="24"/>
        </w:rPr>
        <w:t>Néhány nappal korábban egy szerencsétlen balesetben megsérült a könyöke. A tisztek röplabdameccsre hívták ki a közlegényeket, mielőtt azonban a mérkőzés elkezdődött, afféle szokásos tréfából ők megtámadták a parancsnokaikat, tábori hordágyakra kötözték, majd a pályára szállították őket, ott hideg vízzel lelocsolták őket. Az ilyesmi bevett szokásnak számított a seregben, a vezetés pedig úgy érezte, hogy a hadsereg demokratizálása és a harctéri feszültség levezetése érdekében ezek megengedhetőek, sőt, egyenesen kívánatosak.</w:t>
      </w:r>
    </w:p>
    <w:p>
      <w:pPr>
        <w:pStyle w:val="CM5"/>
        <w:ind w:firstLine="360"/>
        <w:rPr/>
      </w:pPr>
      <w:r>
        <w:rPr>
          <w:rFonts w:cs="Times New Roman" w:ascii="Times New Roman" w:hAnsi="Times New Roman"/>
          <w:sz w:val="24"/>
          <w:szCs w:val="28"/>
        </w:rPr>
        <w:t>Persze, nem mindenki gondolkodott így.</w:t>
      </w:r>
    </w:p>
    <w:p>
      <w:pPr>
        <w:pStyle w:val="CM5"/>
        <w:ind w:firstLine="360"/>
        <w:rPr/>
      </w:pPr>
      <w:r>
        <w:rPr>
          <w:rFonts w:cs="Times New Roman" w:ascii="Times New Roman" w:hAnsi="Times New Roman"/>
          <w:sz w:val="24"/>
          <w:szCs w:val="28"/>
        </w:rPr>
        <w:t>Steele, a kommandósok parancsnoka például ellenállt, négy embernek kellett ráfeküdnie, amíg megadta magát. Steele egyrészt a fegyelem embere volt, aki szerint a közlegénynek az a dolga, hogy vakon teljesítsen utasításokat, másrészt valamikor Georgia állam baseballcsapatának kapitánya volt, meg akarta mutatni, hogy milyen jó erőben van.</w:t>
      </w:r>
    </w:p>
    <w:p>
      <w:pPr>
        <w:pStyle w:val="CM5"/>
        <w:ind w:firstLine="360"/>
        <w:rPr>
          <w:rFonts w:ascii="Times New Roman" w:hAnsi="Times New Roman" w:cs="Times New Roman"/>
          <w:sz w:val="24"/>
          <w:szCs w:val="28"/>
        </w:rPr>
      </w:pPr>
      <w:r>
        <w:rPr>
          <w:rFonts w:cs="Times New Roman" w:ascii="Times New Roman" w:hAnsi="Times New Roman"/>
          <w:sz w:val="24"/>
          <w:szCs w:val="28"/>
        </w:rPr>
        <w:t>Sizemore Harrellre, a Delta-egység alezredesére csapott le. Olyan érzés volt, mintha egy sziklát ölelne magához. Pedig Sizemore is kemény fiú volt, lábai, mint az oszlopok, középiskolás korában birkózott, de Harrell nem játéknak fogta fel ezt a kis csínytevést, és valósággal eltaszította magától a közlegényt. A könyökére esett, de akkor még nem gondolta, hogy komoly a dolog. Négy kommandós társával végül legyőzte az alezredest és onnan kezdve ment minden rendben. Másnap aztán, amikor gyakorlórepülésen voltak a város fölött, és a könyöke hozzáért a mellette ülő katona fegyveréhez, egyszer csak éles fájdalom nyilallt bele.</w:t>
      </w:r>
    </w:p>
    <w:p>
      <w:pPr>
        <w:pStyle w:val="CM5"/>
        <w:ind w:firstLine="360"/>
        <w:rPr>
          <w:rFonts w:ascii="Times New Roman" w:hAnsi="Times New Roman" w:cs="Times New Roman"/>
          <w:sz w:val="24"/>
          <w:szCs w:val="28"/>
        </w:rPr>
      </w:pPr>
      <w:r>
        <w:rPr>
          <w:rFonts w:cs="Times New Roman" w:ascii="Times New Roman" w:hAnsi="Times New Roman"/>
          <w:sz w:val="24"/>
          <w:szCs w:val="28"/>
        </w:rPr>
        <w:t>Mi az isten!</w:t>
      </w:r>
    </w:p>
    <w:p>
      <w:pPr>
        <w:pStyle w:val="CM5"/>
        <w:ind w:firstLine="360"/>
        <w:rPr>
          <w:rFonts w:ascii="Times New Roman" w:hAnsi="Times New Roman" w:cs="Times New Roman"/>
          <w:sz w:val="24"/>
          <w:szCs w:val="28"/>
        </w:rPr>
      </w:pPr>
      <w:r>
        <w:rPr>
          <w:rFonts w:cs="Times New Roman" w:ascii="Times New Roman" w:hAnsi="Times New Roman"/>
          <w:sz w:val="24"/>
          <w:szCs w:val="28"/>
        </w:rPr>
        <w:t>De még akkor sem gyanakodott semmi rosszra, délutánra azonban bedagadt a könyöke és úgy feszült, mintha a bőr alatt a karja vízzel telt volna meg.</w:t>
      </w:r>
    </w:p>
    <w:p>
      <w:pPr>
        <w:pStyle w:val="CM5"/>
        <w:ind w:firstLine="360"/>
        <w:rPr>
          <w:rFonts w:ascii="Times New Roman" w:hAnsi="Times New Roman" w:cs="Times New Roman"/>
          <w:sz w:val="24"/>
          <w:szCs w:val="28"/>
        </w:rPr>
      </w:pPr>
      <w:r>
        <w:rPr>
          <w:rFonts w:cs="Times New Roman" w:ascii="Times New Roman" w:hAnsi="Times New Roman"/>
          <w:sz w:val="24"/>
          <w:szCs w:val="28"/>
        </w:rPr>
        <w:t>Éjszaka már nem is aludt a fájdalomtól, bevett ugyan egy csomó gyógyszert, mert a világ minden kincséért sem akart lemaradni a bevetésről, de azt is tudta, hogy így nem vállalkozhat az akcióra. Másnap reggel átszállították a régi amerikai követségen berendezett tábori kórházba, ahol súlyos zúzódást és csonthártyagyulladást állapítottak meg nála, és egy tíz centiméteres vágást ejtettek az alkarján, hogy leszívják a folyadékot a sérült ízületről. Aztán szépen összevarrták, begipszelték, antibiotikumokat kapott, és közölték vele, hogy hétfőn hazaküldik az Egyesült Államokba. Viszlát, Mogadisu.</w:t>
      </w:r>
    </w:p>
    <w:p>
      <w:pPr>
        <w:pStyle w:val="CM5"/>
        <w:ind w:firstLine="360"/>
        <w:rPr/>
      </w:pPr>
      <w:r>
        <w:rPr>
          <w:rFonts w:cs="Times New Roman" w:ascii="Times New Roman" w:hAnsi="Times New Roman"/>
          <w:sz w:val="24"/>
          <w:szCs w:val="28"/>
        </w:rPr>
        <w:t>Úgy érezte, vége a világnak. Csak ült a kórházi ágyán, kinézett az ablakon, a szikrázó napfénybe, és arra gondolt, mennyire hiányzik majd neki Afrika. Ez volt az első bevetése -</w:t>
      </w:r>
      <w:r>
        <w:rPr>
          <w:rFonts w:cs="Times New Roman" w:ascii="Times New Roman" w:hAnsi="Times New Roman"/>
          <w:i/>
          <w:iCs/>
          <w:sz w:val="24"/>
          <w:szCs w:val="28"/>
        </w:rPr>
        <w:t>ez lett volna</w:t>
      </w:r>
      <w:r>
        <w:rPr>
          <w:rFonts w:cs="Times New Roman" w:ascii="Times New Roman" w:hAnsi="Times New Roman"/>
          <w:sz w:val="24"/>
          <w:szCs w:val="28"/>
        </w:rPr>
        <w:t xml:space="preserve"> - és most minden porcikája lázadt a hazatérés ellen. A magas termetű, izmos kommandós jól érezte magát társai között, sőt, ezt tartotta igazi otthonának.</w:t>
      </w:r>
    </w:p>
    <w:p>
      <w:pPr>
        <w:pStyle w:val="CM5"/>
        <w:ind w:firstLine="360"/>
        <w:rPr/>
      </w:pPr>
      <w:r>
        <w:rPr>
          <w:rFonts w:cs="Times New Roman" w:ascii="Times New Roman" w:hAnsi="Times New Roman"/>
          <w:sz w:val="24"/>
          <w:szCs w:val="28"/>
        </w:rPr>
        <w:t>Mindent arra tett fel, hogy részt vegyen egy akcióban.</w:t>
      </w:r>
    </w:p>
    <w:p>
      <w:pPr>
        <w:pStyle w:val="CM26"/>
        <w:spacing w:lineRule="atLeast" w:line="323" w:before="0" w:after="0"/>
        <w:ind w:firstLine="360"/>
        <w:rPr/>
      </w:pPr>
      <w:r>
        <w:rPr>
          <w:rFonts w:cs="Times New Roman" w:ascii="Times New Roman" w:hAnsi="Times New Roman"/>
          <w:sz w:val="24"/>
        </w:rPr>
        <w:t>Ráadásul a tétlen várakozás a bázison nyomasztó volt. Minden reggel tornáztak, előadásokat hallgattak a katonai stratégiáról, az elsősegélynyújtásról, az Egyesült Államok külpolitikájáról, az idő azonban nehezen telt. Rendszeresen röplabdáztak, az egyik üres raktárhelyiségben pedig pingpongoztak. Volt néhány román katona az ENSZ-seregben, ők jöttek át néha, hogy megtanítsák a pörgetés technikáját. Kártyáztak és társasjátékoztak, főleg Rizikót, meg betűrejtvényeket oldottak meg. Volt videó, lehetett olvasni, levelet írni, vagy csellengeni a bázis körül, alapvetően azonban unalom lengte körül a bázist. A kifutópálya túloldalán volt a tenger, dzsippel percek alatt kiértek a partra. Fürdeni ugyan veszélyes volt a cápák miatt, de hát mégiscsak strand volt. Feküdtek a homokban és élvezték a végtelen kék víztükör látványát.</w:t>
      </w:r>
    </w:p>
    <w:p>
      <w:pPr>
        <w:pStyle w:val="CM5"/>
        <w:ind w:firstLine="360"/>
        <w:rPr>
          <w:rFonts w:ascii="Times New Roman" w:hAnsi="Times New Roman" w:cs="Times New Roman"/>
          <w:sz w:val="24"/>
          <w:szCs w:val="28"/>
        </w:rPr>
      </w:pPr>
      <w:r>
        <w:rPr>
          <w:rFonts w:cs="Times New Roman" w:ascii="Times New Roman" w:hAnsi="Times New Roman"/>
          <w:sz w:val="24"/>
          <w:szCs w:val="28"/>
        </w:rPr>
        <w:t>De az egész maga volt az unalom. Ok pedig nem ehhez szoktak.</w:t>
      </w:r>
    </w:p>
    <w:p>
      <w:pPr>
        <w:pStyle w:val="CM5"/>
        <w:ind w:firstLine="360"/>
        <w:rPr/>
      </w:pPr>
      <w:r>
        <w:rPr>
          <w:rFonts w:cs="Times New Roman" w:ascii="Times New Roman" w:hAnsi="Times New Roman"/>
          <w:sz w:val="24"/>
          <w:szCs w:val="28"/>
        </w:rPr>
        <w:t>Szállásuk a legenyhébb mércével is szerénynek volt mondható. Minden katonának kétszer három méter jutott, amit azonban magánterületként tiszteltek, és ha átléptek rajta, előtte engedélyt, utána pedig bocsánatot kértek. A szorosan egymás mellé terített matracok sarkain kis pózna tartotta a szúnyoghálót, aminek használata létfontosságú volt a kegyetlen vérszívók állandó jelenléte miatt. A hangárban dohos, fülledt volt a levegő, amibe csak a tenger felől érkező szél hozott némi, az üzemanyag szagával vegyes enyhülést. A helikopterek a hangár előtt, a betonon állomásoztak, éjszakai gyakorlatok idején hajtóműveik zúgása mindenkit felébresztett. A tető az idők során néhány helyen megrepedt, és a gyakori trópusi erősségű záporok esetén odabenn valamennyi matrac elázott. A bázison mindent finom, sivatagi por borított, ezért a fegyvereket légmentes műanyagzsákokban tartották. A kommandósok persze igyekeztek a maguk eszközeivel némileg hangulatossá tenni ideiglenes otthonukat. A pilóták például homokzsákokból építettek falat saját körletük köré, amelyet az Egyesült Államok zászlajával díszítettek. A helikoptervezetők közvetlenül a bejárat mellett helyezkedtek el, a Delta-csoport tagjai pedig a hangár bal oldalán.</w:t>
      </w:r>
    </w:p>
    <w:p>
      <w:pPr>
        <w:pStyle w:val="CM5"/>
        <w:ind w:firstLine="360"/>
        <w:rPr>
          <w:rFonts w:ascii="Times New Roman" w:hAnsi="Times New Roman" w:cs="Times New Roman"/>
          <w:sz w:val="24"/>
          <w:szCs w:val="28"/>
        </w:rPr>
      </w:pPr>
      <w:r>
        <w:rPr>
          <w:rFonts w:cs="Times New Roman" w:ascii="Times New Roman" w:hAnsi="Times New Roman"/>
          <w:sz w:val="24"/>
          <w:szCs w:val="28"/>
        </w:rPr>
        <w:t>Amúgy is, a Delta-fiúkkal élni, az maga volt a csoda.</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Már akkor kezdődött, amikor a légierő hatalmas, C-141-es gépe felszállt velük a támaszpontról. Az utasítás szerint a tizennyolc órás úton senki sem hagyhatta volna el fapados helyét a gép törzsében, de amint elérték a húszezer méteres utazómagasságot, a Delta-fiúkat mintha rugóból lőtték volna ki, elővették hálózsákjukat, leterítették a padlóra, alvómaszkot húztak a fejükre, nyugtatót vettek be és szépen végigszunyókálták a hosszú utat. Az egyenruha alatt a jégkorongozóknál ismert térdvédőt viseltek, ami azt jelentette, hogy könnyedén tudtak lőállást felvenni anélkül, hogy megsértették volna a térdüket. Más bezzeg véresre koptatta a bőrét. De ezek a fiúk, ezek mindent tudtak az életről. Ők, állapította meg Sizemore, az igazi profik. Ugyancsak kötelező viselet volt pihenőidőben a napszemüveg. Akkor aludtak, amikor idejük volt. Bevetésnél senkinek sem mondták, milyen felszerelést vigyenek magukkal, tudták ők azt maguktól is. Rangtól függetlenül tegezték egymást. Taktikai és stratégiai képzettségüknek nem volt párja az Egyesült Államok hadseregében. Beosztásuk is gyökeresen különbözött a katonai alakulatban megszokott rangoktól. Legtöbbjük úgynevezett műveleti tiszt volt. Fegyvereiket néha saját maguk alakítgatták vagy festegették. Tisztában voltak valamennyi keleti harci fogással, jól használták a tőrt és ökölpárbajban is verhetetlenek voltak.</w:t>
      </w:r>
    </w:p>
    <w:p>
      <w:pPr>
        <w:pStyle w:val="CM5"/>
        <w:ind w:firstLine="360"/>
        <w:rPr/>
      </w:pPr>
      <w:r>
        <w:rPr>
          <w:rFonts w:cs="Times New Roman" w:ascii="Times New Roman" w:hAnsi="Times New Roman"/>
          <w:sz w:val="24"/>
          <w:szCs w:val="28"/>
        </w:rPr>
        <w:t>A legidősebbek közül sokan megjárták Vietnamot, ami mindnyájuk számára megrendítő és tragikus élmény maradt. Eletükben először ott szálltak szembe polgári lakosokkal, ott szokták meg, hogy helikopterek nyitott ajtajából tüzeljenek mindenkire, aki mozog, és ott tanulták meg azt is, hogy az Egyesült Államok nem verhetetlen. A katonai vezetők nem értettek egyet a kivonulás gondolatával, szerették volna győzelemmel zárni a háborút. A politika, legalábbis ők így érezték, cserbenhagyta a hadsereget, a hatalmas áldozatok hiábavalók voltak. Nem egy kommandós számára élete hátralévő része is kevés volt ahhoz, hogy feldolgozza az élményt.</w:t>
      </w:r>
    </w:p>
    <w:p>
      <w:pPr>
        <w:pStyle w:val="CM5"/>
        <w:ind w:firstLine="360"/>
        <w:rPr/>
      </w:pPr>
      <w:r>
        <w:rPr>
          <w:rFonts w:cs="Times New Roman" w:ascii="Times New Roman" w:hAnsi="Times New Roman"/>
          <w:sz w:val="24"/>
          <w:szCs w:val="28"/>
        </w:rPr>
        <w:t>Az Öböl-háború ahhoz képest vidám gyereknapi összejövetelnek számított. Attól kezdve, hogy megkapták az utasítást az irakiak elleni harc megkezdésére, a győzelem nem lehetett kétséges. De megint sokan voltak, akik nem értettek egyet Bush elnökkel, aki nem akart Bagdadig elmenni.</w:t>
      </w:r>
    </w:p>
    <w:p>
      <w:pPr>
        <w:pStyle w:val="CM5"/>
        <w:ind w:firstLine="360"/>
        <w:rPr/>
      </w:pPr>
      <w:r>
        <w:rPr>
          <w:rFonts w:cs="Times New Roman" w:ascii="Times New Roman" w:hAnsi="Times New Roman"/>
          <w:sz w:val="24"/>
          <w:szCs w:val="28"/>
        </w:rPr>
        <w:t>A kommandós élet egyetlen igazi gondja a nők hiánya volt. Saigonban a szabályzat tiltotta a „bizalmas érintkezést helyi állampolgárokkal”, mert tudták, hogy valamennyi prostituált a Vietkongnak dolgozik. Ám a katonákat esténként vagy egy-egy napra rendszeresen elengedték a laktanyákból, és a helyi kocsmákban és éttermekben az efféle kapcsolat kialakulása természetes volt, többnyire a parancsnokok is tudták, de nem beszéltek róla. Panamában a helyzet nem volt ilyen veszélyes, a helyi ellenállás nem volt olyan szervezett, mint Vietnamban, és a kikötőnegyed nyilvánosházait már korábban is nagy számban látogatták amerikai tengerészek. De sem az Öböl-háború idején, sem itt, Szomáliában nem működtek hasonló intézmények, így a fiúk kénytelenek voltak saját maguk levezetni szexuális igényeiket, és a bázison természetes elfoglaltság és könnyed társalgási téma volt a maszturbálás. Nem mindenki számára, persze, mert sokan, különösen a fiatalabbak még gátlást éreztek a téma iránt, a katonák többsége azonban könnyedén eltréfálkozott rajta.</w:t>
      </w:r>
    </w:p>
    <w:p>
      <w:pPr>
        <w:pStyle w:val="CM5"/>
        <w:ind w:firstLine="360"/>
        <w:rPr>
          <w:rFonts w:ascii="Times New Roman" w:hAnsi="Times New Roman" w:cs="Times New Roman"/>
          <w:sz w:val="24"/>
          <w:szCs w:val="28"/>
        </w:rPr>
      </w:pPr>
      <w:r>
        <w:rPr>
          <w:rFonts w:cs="Times New Roman" w:ascii="Times New Roman" w:hAnsi="Times New Roman"/>
          <w:sz w:val="24"/>
          <w:szCs w:val="28"/>
        </w:rPr>
        <w:t>A másik népszerű időtöltés a Rizikó nevű társasjáték volt, amiben sokan igazi szakértőkké váltak. Jeff Young távírász például gyerekkorában öt fiútestvérével naponta több órán át Rizikózott, ezért itt, a bázison is verhetetlennek bizonyult. Az Egyesült Államokból rendszeresen érkező szállítógépek nemcsak élelmiszert, gyógyszert és lőszert hoztak nekik, de néhány doboz társasjátékot is.</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A hosszú, egyhangú napok óhatatlanul ostoba tréfákhoz is vezettek. Dom Pilla például rájött arra, hogy az italhűtő raktár vasajtajának pontosan olyan hangja van, mint a szomáli fegyveresek távolból kilőtt és gyakorlatilag ártalmatlan gránátjainak becsapódása. A gránátok persze rémületet okoztak a bázison, különösen az első időben. Pilla éjszaka kilopózott, nagy nyikordulással felnyitotta az ajtót, majd engedte lecsapódni. A hangárban alvó katonák többsége felriadt a hangra és várta a következő támadást, sokan pedig azonnal a szabad ég alá futottak, hogy felmérjék a keletkezett kárt. Pilla megúszta enyhe büntetéssel. A szomáliak olyan pontatlanul céloztak, és a lövedékek olyan csekély kárt okoztak, hogy a kommandósok fogadásokat kötöttek arra, hogy a hangártól és a helikopterek javítóműhelyeitől milyen távolságra csapódnak majd be.</w:t>
      </w:r>
    </w:p>
    <w:p>
      <w:pPr>
        <w:pStyle w:val="CM5"/>
        <w:ind w:firstLine="360"/>
        <w:rPr>
          <w:rFonts w:ascii="Times New Roman" w:hAnsi="Times New Roman" w:cs="Times New Roman"/>
          <w:sz w:val="24"/>
          <w:szCs w:val="28"/>
        </w:rPr>
      </w:pPr>
      <w:r>
        <w:rPr>
          <w:rFonts w:cs="Times New Roman" w:ascii="Times New Roman" w:hAnsi="Times New Roman"/>
          <w:sz w:val="24"/>
          <w:szCs w:val="28"/>
        </w:rPr>
        <w:t>A hangár egyik helyiségében három televízió és két videó-lejátszó is működött. Mindig sokan nézték a CNN adását, amelyik nem egyszer beszámolt az ő bevetéseikről is. A tudósítás azonban olyan gyerekes volt, a munkatársak (akiket ők a bázison soha nem láttak) olyan mértékű hozzá nem értésről tanúskodtak, hogy a katonákat sokszor elfogta a nevetés, amikor Mogadisu neve megjelent a képernyőn.</w:t>
      </w:r>
    </w:p>
    <w:p>
      <w:pPr>
        <w:pStyle w:val="CM5"/>
        <w:ind w:firstLine="360"/>
        <w:rPr/>
      </w:pPr>
      <w:r>
        <w:rPr>
          <w:rFonts w:cs="Times New Roman" w:ascii="Times New Roman" w:hAnsi="Times New Roman"/>
          <w:sz w:val="24"/>
          <w:szCs w:val="28"/>
        </w:rPr>
        <w:t xml:space="preserve">Ugyancsak szállítógépek hozták a videokazettákat, a sok kalandfilmet, még az </w:t>
      </w:r>
      <w:r>
        <w:rPr>
          <w:rFonts w:cs="Times New Roman" w:ascii="Times New Roman" w:hAnsi="Times New Roman"/>
          <w:i/>
          <w:iCs/>
          <w:sz w:val="24"/>
          <w:szCs w:val="28"/>
        </w:rPr>
        <w:t>Utolsó mohikán</w:t>
      </w:r>
      <w:r>
        <w:rPr>
          <w:rFonts w:cs="Times New Roman" w:ascii="Times New Roman" w:hAnsi="Times New Roman"/>
          <w:sz w:val="24"/>
          <w:szCs w:val="28"/>
        </w:rPr>
        <w:t xml:space="preserve"> és a </w:t>
      </w:r>
      <w:r>
        <w:rPr>
          <w:rFonts w:cs="Times New Roman" w:ascii="Times New Roman" w:hAnsi="Times New Roman"/>
          <w:i/>
          <w:iCs/>
          <w:sz w:val="24"/>
          <w:szCs w:val="28"/>
        </w:rPr>
        <w:t>Robin Hood</w:t>
      </w:r>
      <w:r>
        <w:rPr>
          <w:rFonts w:cs="Times New Roman" w:ascii="Times New Roman" w:hAnsi="Times New Roman"/>
          <w:sz w:val="24"/>
          <w:szCs w:val="28"/>
        </w:rPr>
        <w:t xml:space="preserve"> is megérkezett, a fiúk azonban még ezeket is szívesen nézték, ha már elegük volt a hírcsatorna adásából.</w:t>
      </w:r>
    </w:p>
    <w:p>
      <w:pPr>
        <w:pStyle w:val="CM5"/>
        <w:ind w:firstLine="360"/>
        <w:rPr>
          <w:rFonts w:ascii="Times New Roman" w:hAnsi="Times New Roman" w:cs="Times New Roman"/>
          <w:sz w:val="24"/>
          <w:szCs w:val="28"/>
        </w:rPr>
      </w:pPr>
      <w:r>
        <w:rPr>
          <w:rFonts w:cs="Times New Roman" w:ascii="Times New Roman" w:hAnsi="Times New Roman"/>
          <w:sz w:val="24"/>
          <w:szCs w:val="28"/>
        </w:rPr>
        <w:t>Az Amerikai Egyesült Államok hadserege két katonai rádióadót is üzemeltet, amelyek műsorát műholdas kapcsolat segítségével ők is fogták. A programokban szinte egész nap zene szerepelt, katonafeleségek üzentek távolban szolgáló férjeiknek és gyakran sugároztak sporteseményekről szóló beszámolókat, a fiúk tehát követhették a baseball- és a jégkorongliga eseményeit.</w:t>
      </w:r>
    </w:p>
    <w:p>
      <w:pPr>
        <w:pStyle w:val="CM5"/>
        <w:ind w:firstLine="360"/>
        <w:rPr/>
      </w:pPr>
      <w:r>
        <w:rPr>
          <w:rFonts w:cs="Times New Roman" w:ascii="Times New Roman" w:hAnsi="Times New Roman"/>
          <w:sz w:val="24"/>
          <w:szCs w:val="28"/>
        </w:rPr>
        <w:t>Sokak számára kedvelt szórakozás, de félig-meddig komoly gyakorlatozás is volt a sivatagi robbantgatás. Kimentek a közeli pusztaságba, hogy kipróbálják, milyen hatásosak a lövedékeik és az aknáik. A Delta-fiúk, mint mindig, kalandnak fogták fel a küldetést, néha egy helikopter fedélzetén útnak indultak és egy sziklás hegyoldalon ejtőernyővel kiugrottak, majd gyalog mentek vissza a bázisra. Ez afféle túlélési gyakorlat volt a számukra. Szerették Afrikát, örültek annak, hogy nincsenek otthon, várták, hogy minden élesre forduljon.</w:t>
      </w:r>
    </w:p>
    <w:p>
      <w:pPr>
        <w:pStyle w:val="CM23"/>
        <w:spacing w:lineRule="atLeast" w:line="323" w:before="0" w:after="0"/>
        <w:ind w:firstLine="360"/>
        <w:rPr/>
      </w:pPr>
      <w:r>
        <w:rPr>
          <w:rFonts w:cs="Times New Roman" w:ascii="Times New Roman" w:hAnsi="Times New Roman"/>
          <w:sz w:val="24"/>
          <w:szCs w:val="28"/>
        </w:rPr>
        <w:t>Sizemore viszont vissza akart menni a bázisra. A kórházban annyi szörnyűséget látott, hogy egyszerűen elege volt. Egyik nap behoztak egy katonát, akinek a beleit egy külön kocsin tolták utána, egy másik ENSZ-megfigyelő aknára lépett és elveszítette egész alsó testét. Mindketten erős fájdalomcsillapítók hatása alatt, gyakorlatilag féléber állapotban töltötték napjaikat, az azonban nem lehetett kétséges, hogy már nincs sok nekik hátra. Ezeket a fiúkat látva fogta fel Sizemore, hogy a harctér közelében van. De nyomasztó volt ott feküdni és nézni, amint egymás után hozzák be halálraítélt honfitársait.</w:t>
      </w:r>
    </w:p>
    <w:p>
      <w:pPr>
        <w:pStyle w:val="CM5"/>
        <w:ind w:firstLine="360"/>
        <w:rPr/>
      </w:pPr>
      <w:r>
        <w:rPr>
          <w:rFonts w:cs="Times New Roman" w:ascii="Times New Roman" w:hAnsi="Times New Roman"/>
          <w:sz w:val="24"/>
          <w:szCs w:val="28"/>
        </w:rPr>
        <w:t>Egy mentőautóval tért vissza a támaszpontra. Persze senki sem törődött vele, a betonon kinn álltak a helikopterek, alapjáraton működő légcsavarokkal, körülöttük szerelők szorgoskodtak, és állig felfegyverzett kommandósok várták a beszállás pillanatát.</w:t>
      </w:r>
    </w:p>
    <w:p>
      <w:pPr>
        <w:pStyle w:val="CM5"/>
        <w:ind w:firstLine="360"/>
        <w:rPr/>
      </w:pPr>
      <w:r>
        <w:rPr>
          <w:rFonts w:cs="Times New Roman" w:ascii="Times New Roman" w:hAnsi="Times New Roman"/>
          <w:sz w:val="24"/>
          <w:szCs w:val="28"/>
        </w:rPr>
        <w:t>- Mi az isten van? - kérdezte régi barátját, Lorenzo Ruizt.</w:t>
      </w:r>
    </w:p>
    <w:p>
      <w:pPr>
        <w:pStyle w:val="CM5"/>
        <w:ind w:firstLine="360"/>
        <w:rPr/>
      </w:pPr>
      <w:r>
        <w:rPr>
          <w:rFonts w:cs="Times New Roman" w:ascii="Times New Roman" w:hAnsi="Times New Roman"/>
          <w:sz w:val="24"/>
          <w:szCs w:val="28"/>
        </w:rPr>
        <w:t xml:space="preserve">-Úgy néz ki, hogy most csakugyan </w:t>
      </w:r>
      <w:r>
        <w:rPr>
          <w:rFonts w:cs="Times New Roman" w:ascii="Times New Roman" w:hAnsi="Times New Roman"/>
          <w:i/>
          <w:iCs/>
          <w:sz w:val="24"/>
          <w:szCs w:val="28"/>
        </w:rPr>
        <w:t>bemegyünk</w:t>
      </w:r>
      <w:r>
        <w:rPr>
          <w:rFonts w:cs="Times New Roman" w:ascii="Times New Roman" w:hAnsi="Times New Roman"/>
          <w:sz w:val="24"/>
          <w:szCs w:val="28"/>
        </w:rPr>
        <w:t xml:space="preserve"> - ezt a szakkifejezést használták a kommandósok a tényleges akciókra.</w:t>
      </w:r>
    </w:p>
    <w:p>
      <w:pPr>
        <w:pStyle w:val="CM5"/>
        <w:ind w:firstLine="360"/>
        <w:rPr>
          <w:rFonts w:ascii="Times New Roman" w:hAnsi="Times New Roman" w:cs="Times New Roman"/>
          <w:sz w:val="24"/>
          <w:szCs w:val="28"/>
        </w:rPr>
      </w:pPr>
      <w:r>
        <w:rPr>
          <w:rFonts w:cs="Times New Roman" w:ascii="Times New Roman" w:hAnsi="Times New Roman"/>
          <w:sz w:val="24"/>
          <w:szCs w:val="28"/>
        </w:rPr>
        <w:t>Sizemore jelentkezni akart a parancsnokánál, Steele-nél, de ő egy kézmozdulattal intett csak, hogy most nincs ideje ilyesmire. Így aztán visszament Ruizhoz. Ő a gépkocsi-konvoj indulását várta. A Humvee-k és a teherautók motorja már zúgott, várták az indulás pillanatát.</w:t>
      </w:r>
    </w:p>
    <w:p>
      <w:pPr>
        <w:pStyle w:val="CM5"/>
        <w:ind w:firstLine="360"/>
        <w:rPr/>
      </w:pPr>
      <w:r>
        <w:rPr>
          <w:rFonts w:cs="Times New Roman" w:ascii="Times New Roman" w:hAnsi="Times New Roman"/>
          <w:sz w:val="24"/>
          <w:szCs w:val="28"/>
        </w:rPr>
        <w:t>Mindenki érezte a levegőben vibráló feszültséget. Ruiz egy levelet adott át Sizemore-nak.</w:t>
      </w:r>
    </w:p>
    <w:p>
      <w:pPr>
        <w:pStyle w:val="CM5"/>
        <w:ind w:firstLine="360"/>
        <w:rPr>
          <w:rFonts w:ascii="Times New Roman" w:hAnsi="Times New Roman" w:cs="Times New Roman"/>
          <w:sz w:val="24"/>
          <w:szCs w:val="28"/>
        </w:rPr>
      </w:pPr>
      <w:r>
        <w:rPr>
          <w:rFonts w:cs="Times New Roman" w:ascii="Times New Roman" w:hAnsi="Times New Roman"/>
          <w:sz w:val="24"/>
          <w:szCs w:val="28"/>
        </w:rPr>
        <w:t>- A feleségemnek írtam - mondta.</w:t>
      </w:r>
    </w:p>
    <w:p>
      <w:pPr>
        <w:pStyle w:val="Default"/>
        <w:numPr>
          <w:ilvl w:val="0"/>
          <w:numId w:val="14"/>
        </w:numPr>
        <w:rPr>
          <w:rFonts w:ascii="Times New Roman" w:hAnsi="Times New Roman" w:cs="Times New Roman"/>
          <w:color w:val="000000"/>
          <w:szCs w:val="28"/>
        </w:rPr>
      </w:pPr>
      <w:r>
        <w:rPr>
          <w:rFonts w:cs="Times New Roman" w:ascii="Times New Roman" w:hAnsi="Times New Roman"/>
          <w:color w:val="000000"/>
          <w:szCs w:val="28"/>
        </w:rPr>
        <w:t>- És miért adod nekem? - Hiszen működött tábori posta, a C-141 hetente vitte-hozta a leveleket.</w:t>
      </w:r>
    </w:p>
    <w:p>
      <w:pPr>
        <w:pStyle w:val="Default"/>
        <w:numPr>
          <w:ilvl w:val="1"/>
          <w:numId w:val="14"/>
        </w:numPr>
        <w:rPr>
          <w:rFonts w:ascii="Times New Roman" w:hAnsi="Times New Roman" w:cs="Times New Roman"/>
          <w:color w:val="000000"/>
          <w:szCs w:val="28"/>
        </w:rPr>
      </w:pPr>
      <w:r>
        <w:rPr>
          <w:rFonts w:cs="Times New Roman" w:ascii="Times New Roman" w:hAnsi="Times New Roman"/>
          <w:color w:val="000000"/>
          <w:szCs w:val="28"/>
        </w:rPr>
        <w:t>- Mert van egy rossz érzésem - húzta el a száját Ruiz. Alapvetően romantikus lélek volt, feleségének mindig arról írt, hogy mennyire szereti, bátyját pedig hosszú oldalakon kérte, hogy törődjön a családjával, szüleivel, ha ő esetleg nem tér vissza az egyik bevetésből. - Csak akkor add fel, ha meghalok.</w:t>
      </w:r>
    </w:p>
    <w:p>
      <w:pPr>
        <w:pStyle w:val="Default"/>
        <w:numPr>
          <w:ilvl w:val="1"/>
          <w:numId w:val="14"/>
        </w:numPr>
        <w:rPr>
          <w:rFonts w:ascii="Times New Roman" w:hAnsi="Times New Roman" w:cs="Times New Roman"/>
          <w:color w:val="000000"/>
          <w:szCs w:val="28"/>
        </w:rPr>
      </w:pPr>
      <w:r>
        <w:rPr>
          <w:rFonts w:cs="Times New Roman" w:ascii="Times New Roman" w:hAnsi="Times New Roman"/>
          <w:color w:val="000000"/>
          <w:szCs w:val="28"/>
        </w:rPr>
        <w:t>Sizemore azonban hallani sem akart ilyesmit.</w:t>
      </w:r>
    </w:p>
    <w:p>
      <w:pPr>
        <w:pStyle w:val="Default"/>
        <w:numPr>
          <w:ilvl w:val="0"/>
          <w:numId w:val="14"/>
        </w:numPr>
        <w:rPr/>
      </w:pPr>
      <w:r>
        <w:rPr>
          <w:rFonts w:cs="Times New Roman" w:ascii="Times New Roman" w:hAnsi="Times New Roman"/>
          <w:color w:val="000000"/>
          <w:szCs w:val="28"/>
        </w:rPr>
        <w:t>- Tiszta hülye vagy - felelte, de azért eltette a levelet. Ha ez megnyugtatja a barátját, hát legyen.</w:t>
      </w:r>
    </w:p>
    <w:p>
      <w:pPr>
        <w:pStyle w:val="CM5"/>
        <w:ind w:firstLine="360"/>
        <w:rPr/>
      </w:pPr>
      <w:r>
        <w:rPr>
          <w:rFonts w:cs="Times New Roman" w:ascii="Times New Roman" w:hAnsi="Times New Roman"/>
          <w:sz w:val="24"/>
          <w:szCs w:val="28"/>
        </w:rPr>
        <w:t>Aztán felszálltak a helikopterek, ők pedig néztek a kecsesen távozó fekete gépek után, amint felveszik az alakzatot, és északkeleti irányban eltűnnek Mogadisu fölött. Sizemore-t irigységgel vegyes meghatódottság töltötte el. Sajnálta, hogy nem lehet ott, nem lehet részese egy újabb amerikai katonai sikernek, és egyúttal büszkeséggel tekintett a jól szervezett, hatékony légiflotta után.</w:t>
      </w:r>
    </w:p>
    <w:p>
      <w:pPr>
        <w:pStyle w:val="CM5"/>
        <w:ind w:firstLine="360"/>
        <w:rPr/>
      </w:pPr>
      <w:r>
        <w:rPr>
          <w:rFonts w:cs="Times New Roman" w:ascii="Times New Roman" w:hAnsi="Times New Roman"/>
          <w:sz w:val="24"/>
          <w:szCs w:val="28"/>
        </w:rPr>
        <w:t>Néhány perccel később a konvoj is elindult. Sizemore integetett Ruiznak, és az ingzsebére ütögette a tenyerét, mutatva, hogy oda tette a levelet. Feltartott hüvelykujjával azt is jelezte, hogy minden rendben lesz.</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kkor látta a barátját utoljára.</w:t>
      </w:r>
    </w:p>
    <w:p>
      <w:pPr>
        <w:pStyle w:val="CM4"/>
        <w:rPr/>
      </w:pPr>
      <w:r>
        <w:rPr>
          <w:rFonts w:cs="Times New Roman" w:ascii="Times New Roman" w:hAnsi="Times New Roman"/>
          <w:sz w:val="24"/>
          <w:szCs w:val="28"/>
        </w:rPr>
        <w:t>Steve Anderson kommunikációs tiszt is a rádióra tapadt. Megrémült attól, amit hallott. Hivatásának tekintette a katonai pályát, és ennek érdekében az orvosi vizsgálaton még súlyos asztmáját is letagadta. A kiképzés első napjának legelső figyelmeztetése arra vonatkozott, hogy minden titokban szedett gyógyszer azonnali fegyelmi eljárást von maga után. Körbeadtak egy dobozt is, amelyikbe</w:t>
      </w:r>
    </w:p>
    <w:p>
      <w:pPr>
        <w:pStyle w:val="CM23"/>
        <w:spacing w:lineRule="atLeast" w:line="323" w:before="0" w:after="0"/>
        <w:rPr/>
      </w:pPr>
      <w:r>
        <w:rPr>
          <w:rFonts w:cs="Times New Roman" w:ascii="Times New Roman" w:hAnsi="Times New Roman"/>
          <w:sz w:val="24"/>
        </w:rPr>
        <w:t>-még utoljára - mindenki bedobhatta rejtegetett kincseit. Anderson maga sem tudta, hogy mit tegyen. Nem szívesen vált meg kis lélegeztetőkészülékétől, amit addig a zsebében hordott, de nem is merte vállalni azt a kockázatot, hogy megtalálják nála. Végül beadta. Aztán, néhány nap múlva rátört a roham, kórházba került és számítania kellett arra, hogy Garrison hadbíróság elé állítja, amiért betegségét eltitkolta.</w:t>
      </w:r>
    </w:p>
    <w:p>
      <w:pPr>
        <w:pStyle w:val="CM5"/>
        <w:ind w:firstLine="360"/>
        <w:rPr>
          <w:rFonts w:ascii="Times New Roman" w:hAnsi="Times New Roman" w:cs="Times New Roman"/>
          <w:sz w:val="24"/>
          <w:szCs w:val="28"/>
        </w:rPr>
      </w:pPr>
      <w:r>
        <w:rPr>
          <w:rFonts w:cs="Times New Roman" w:ascii="Times New Roman" w:hAnsi="Times New Roman"/>
          <w:sz w:val="24"/>
          <w:szCs w:val="28"/>
        </w:rPr>
        <w:t>-Mi lett volna, maga marha, ha akció közben történik ez? Ki vállalta volna a felelősséget a haláláért?</w:t>
      </w:r>
    </w:p>
    <w:p>
      <w:pPr>
        <w:pStyle w:val="CM5"/>
        <w:ind w:firstLine="360"/>
        <w:rPr/>
      </w:pPr>
      <w:r>
        <w:rPr>
          <w:rFonts w:cs="Times New Roman" w:ascii="Times New Roman" w:hAnsi="Times New Roman"/>
          <w:sz w:val="24"/>
          <w:szCs w:val="28"/>
        </w:rPr>
        <w:t>Rövid kórházi kivizsgálás azonban kiderítette, hogy a betegsége nem olyan veszélyes, mint ahogyan gondolta. Visszakapta a kis segédeszközt, Garrison közölte vele, hogy maradhat, de nem vesz részt akcióban. Így aztán egész nap a rádiókészülék mellett üldögélt és figyelte az adást.</w:t>
      </w:r>
    </w:p>
    <w:p>
      <w:pPr>
        <w:pStyle w:val="CM5"/>
        <w:ind w:firstLine="360"/>
        <w:rPr/>
      </w:pPr>
      <w:r>
        <w:rPr>
          <w:rFonts w:cs="Times New Roman" w:ascii="Times New Roman" w:hAnsi="Times New Roman"/>
          <w:sz w:val="24"/>
          <w:szCs w:val="28"/>
        </w:rPr>
        <w:t>Most rémülten érzékelte, hogy a bevetés körül nagy a zűrzavar. Mindenki összevissza beszélt, senki sem hallgatta végig a másikat. A higgadt, képzett katonák szemlátomást maguk sem tudták, mit kell tenniük és azt sem, hogy a többiek mit tesznek. A parancsnokok is össze-vissza beszéltek. Mintha minden kicsúszott volna az irányításuk alól.</w:t>
      </w:r>
    </w:p>
    <w:p>
      <w:pPr>
        <w:pStyle w:val="CM5"/>
        <w:ind w:firstLine="360"/>
        <w:rPr>
          <w:rFonts w:ascii="Times New Roman" w:hAnsi="Times New Roman" w:cs="Times New Roman"/>
          <w:sz w:val="24"/>
          <w:szCs w:val="28"/>
        </w:rPr>
      </w:pPr>
      <w:r>
        <w:rPr>
          <w:rFonts w:cs="Times New Roman" w:ascii="Times New Roman" w:hAnsi="Times New Roman"/>
          <w:sz w:val="24"/>
          <w:szCs w:val="28"/>
        </w:rPr>
        <w:t>Csőd. Totális csőd.</w:t>
      </w:r>
    </w:p>
    <w:p>
      <w:pPr>
        <w:pStyle w:val="CM8"/>
        <w:ind w:left="360" w:hanging="0"/>
        <w:rPr>
          <w:rFonts w:ascii="Times New Roman" w:hAnsi="Times New Roman" w:cs="Times New Roman"/>
          <w:sz w:val="24"/>
          <w:szCs w:val="28"/>
        </w:rPr>
      </w:pPr>
      <w:r>
        <w:rPr>
          <w:rFonts w:cs="Times New Roman" w:ascii="Times New Roman" w:hAnsi="Times New Roman"/>
          <w:sz w:val="24"/>
          <w:szCs w:val="28"/>
        </w:rPr>
        <w:t>De hát hogyan történhetett?</w:t>
      </w:r>
    </w:p>
    <w:p>
      <w:pPr>
        <w:pStyle w:val="CM5"/>
        <w:ind w:firstLine="360"/>
        <w:rPr>
          <w:rFonts w:ascii="Times New Roman" w:hAnsi="Times New Roman" w:cs="Times New Roman"/>
          <w:sz w:val="24"/>
          <w:szCs w:val="28"/>
        </w:rPr>
      </w:pPr>
      <w:r>
        <w:rPr>
          <w:rFonts w:cs="Times New Roman" w:ascii="Times New Roman" w:hAnsi="Times New Roman"/>
          <w:sz w:val="24"/>
          <w:szCs w:val="28"/>
        </w:rPr>
        <w:t>A bázison az igazi pánik azonban akkor tört ki, amikor az első három dzsip</w:t>
      </w:r>
    </w:p>
    <w:p>
      <w:pPr>
        <w:pStyle w:val="CM4"/>
        <w:rPr>
          <w:rFonts w:ascii="Times New Roman" w:hAnsi="Times New Roman" w:cs="Times New Roman"/>
          <w:sz w:val="24"/>
          <w:szCs w:val="28"/>
        </w:rPr>
      </w:pPr>
      <w:r>
        <w:rPr>
          <w:rFonts w:cs="Times New Roman" w:ascii="Times New Roman" w:hAnsi="Times New Roman"/>
          <w:sz w:val="24"/>
          <w:szCs w:val="28"/>
        </w:rPr>
        <w:t>hazaérkezett és mindnyájan látták Blackburn súlyos sebesülését. Brad Thomas vörös szemekkel szállt ki a kocsiból.</w:t>
      </w:r>
    </w:p>
    <w:p>
      <w:pPr>
        <w:pStyle w:val="CM5"/>
        <w:ind w:firstLine="360"/>
        <w:rPr/>
      </w:pPr>
      <w:r>
        <w:rPr>
          <w:rFonts w:cs="Times New Roman" w:ascii="Times New Roman" w:hAnsi="Times New Roman"/>
          <w:sz w:val="24"/>
          <w:szCs w:val="28"/>
        </w:rPr>
        <w:t>- Pilla meghalt - mondta és zokogásban tört ki.</w:t>
      </w:r>
    </w:p>
    <w:p>
      <w:pPr>
        <w:pStyle w:val="CM5"/>
        <w:ind w:firstLine="360"/>
        <w:rPr>
          <w:rFonts w:ascii="Times New Roman" w:hAnsi="Times New Roman" w:cs="Times New Roman"/>
          <w:sz w:val="24"/>
          <w:szCs w:val="28"/>
        </w:rPr>
      </w:pPr>
      <w:r>
        <w:rPr>
          <w:rFonts w:cs="Times New Roman" w:ascii="Times New Roman" w:hAnsi="Times New Roman"/>
          <w:sz w:val="24"/>
          <w:szCs w:val="28"/>
        </w:rPr>
        <w:t>Ők meg csak álltak körülötte és nem értették, hogy mi történt. Mert eddig ilyet még nem láttak. Andersont pedig furcsa érzés kerítette a hatalmába: örült, hogy nem vett részt a bevetésen. Lehet, hogy ő is úgy térne haza, ahogyan Blackburn, hordágyon, ájultan, vérző testtel. De az is lehet, hogy csak a holttestét hoznák haza, és koporsóban, a csillagos-sávos lobogó alatt tér majd vissza hazájába.</w:t>
      </w:r>
    </w:p>
    <w:p>
      <w:pPr>
        <w:pStyle w:val="CM5"/>
        <w:ind w:firstLine="360"/>
        <w:rPr/>
      </w:pPr>
      <w:r>
        <w:rPr>
          <w:rFonts w:cs="Times New Roman" w:ascii="Times New Roman" w:hAnsi="Times New Roman"/>
          <w:i/>
          <w:iCs/>
          <w:sz w:val="24"/>
          <w:szCs w:val="28"/>
        </w:rPr>
        <w:t>Jobb, hogy itt vagyok. Sokkal jobb</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És ezzel nem volt egyedül. Amikor meghallották a második légi baleset hírét és tudatában voltak annak a veszélynek, hogy a gépet lerohanják a szomáliak, jöttek a hírek a további sebesülésekről és halottakról, mindnyájan, akik a bázison maradtak, kimondatlanul is így éreztek.</w:t>
      </w:r>
    </w:p>
    <w:p>
      <w:pPr>
        <w:pStyle w:val="CM5"/>
        <w:ind w:firstLine="360"/>
        <w:rPr/>
      </w:pPr>
      <w:r>
        <w:rPr>
          <w:rFonts w:cs="Times New Roman" w:ascii="Times New Roman" w:hAnsi="Times New Roman"/>
          <w:i/>
          <w:iCs/>
          <w:sz w:val="24"/>
          <w:szCs w:val="28"/>
        </w:rPr>
        <w:t>Jobb, hogy itt vagyok. Sokkal jobb</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Csak Brad Thomas gondolkodott másképp. Őt mélyen megrázta mindaz, ami történt.</w:t>
      </w:r>
    </w:p>
    <w:p>
      <w:pPr>
        <w:pStyle w:val="CM23"/>
        <w:spacing w:lineRule="atLeast" w:line="323" w:before="0" w:after="0"/>
        <w:ind w:firstLine="360"/>
        <w:rPr/>
      </w:pPr>
      <w:r>
        <w:rPr>
          <w:rFonts w:cs="Times New Roman" w:ascii="Times New Roman" w:hAnsi="Times New Roman"/>
          <w:sz w:val="24"/>
        </w:rPr>
        <w:t>És nem is akarta elhinni. Éppen a tengerparton voltak, Joyce, Pilla, meg ő, amikor rádión azonnal behívták őket a bázisra. Az üzenetben elhangzott a titkos jelzés, ami a bevetés kezdetére utalt. Sok időt töltöttek együtt Nelsonnal, igazi barátság szövődött közöttük. Joyce és Thomas családos volt, Thomas elkezdte az egyetemet is, de nem fejezte be, inkább katonának állt. Szeretett gitározni, de csak klasszikusokat játszott. Bár hivatásuknak tekintették ezt az életet, azért nem számítottak a lelkes katonák közé.</w:t>
      </w:r>
    </w:p>
    <w:p>
      <w:pPr>
        <w:pStyle w:val="CM5"/>
        <w:ind w:firstLine="360"/>
        <w:rPr/>
      </w:pPr>
      <w:r>
        <w:rPr>
          <w:rFonts w:cs="Times New Roman" w:ascii="Times New Roman" w:hAnsi="Times New Roman"/>
          <w:sz w:val="24"/>
          <w:szCs w:val="28"/>
        </w:rPr>
        <w:t>És most, hogy Pilla meghalt, az egésznek végképp nincs értelme. Amikor néhány nappal korábban a parancsnokok vázolták a tervezett akciót, úgy beszéltek róla, mint valami könnyed kis testmozgásról, szóba sem került az, hogy mi a teendő fegyveres ellenállás esetén. És amikor visszatértek a bázisra, abban reménykedett, hogy -legalábbis az ő számára - véget ér a bevetés. Mogadisu ott füstölgött a háta mögött. Az maga volt a pokol. És úgy érezte, soha még egyszer nem lesz képes ilyesmire.</w:t>
      </w:r>
    </w:p>
    <w:p>
      <w:pPr>
        <w:pStyle w:val="CM5"/>
        <w:ind w:firstLine="360"/>
        <w:rPr>
          <w:rFonts w:ascii="Times New Roman" w:hAnsi="Times New Roman" w:cs="Times New Roman"/>
          <w:sz w:val="24"/>
          <w:szCs w:val="28"/>
        </w:rPr>
      </w:pPr>
      <w:r>
        <w:rPr>
          <w:rFonts w:cs="Times New Roman" w:ascii="Times New Roman" w:hAnsi="Times New Roman"/>
          <w:sz w:val="24"/>
          <w:szCs w:val="28"/>
        </w:rPr>
        <w:t>Így aztán, amikor Struecker szólt neki, hogy vételezzen lőszert, mert néhány önkéntessel kiegészítve indulnak vissza, elveszítette a türelmét. Komolyan gondolja ezt Struecker? Komolyan azt hiszi, hogy érdemes visszamenni? Szembeszállni ezzel a csőcselékkel, amelyiknek semmi sem drága? Mindnyájan meghalnak majd, ráadásul itt, a világ végén, a világ legkoszosabb városában. Szó sem volt arról, hogy őrült golyózáporban kell kocsikázniuk.</w:t>
      </w:r>
    </w:p>
    <w:p>
      <w:pPr>
        <w:pStyle w:val="CM5"/>
        <w:ind w:firstLine="360"/>
        <w:rPr>
          <w:rFonts w:ascii="Times New Roman" w:hAnsi="Times New Roman" w:cs="Times New Roman"/>
          <w:sz w:val="24"/>
          <w:szCs w:val="28"/>
        </w:rPr>
      </w:pPr>
      <w:r>
        <w:rPr>
          <w:rFonts w:cs="Times New Roman" w:ascii="Times New Roman" w:hAnsi="Times New Roman"/>
          <w:sz w:val="24"/>
          <w:szCs w:val="28"/>
        </w:rPr>
        <w:t>Vajon miért?</w:t>
      </w:r>
    </w:p>
    <w:p>
      <w:pPr>
        <w:pStyle w:val="CM5"/>
        <w:ind w:firstLine="360"/>
        <w:rPr/>
      </w:pPr>
      <w:r>
        <w:rPr>
          <w:rFonts w:cs="Times New Roman" w:ascii="Times New Roman" w:hAnsi="Times New Roman"/>
          <w:sz w:val="24"/>
          <w:szCs w:val="28"/>
        </w:rPr>
        <w:t>Struecker is hasonlóképpen érzett. Dzsipje még mindig csupa vér volt, és ami ennél is rosszabb, hogy még mindig Pilla élettelen, eltorzult arcát látta maga előtt. Megszokhatta már a halál látványát, de ez, ez most sok volt. Amikor azt a parancsot kapta, hogy induljon vissza Mogadisuba, gépfegyverét és a lőszert már elhelyezte a kocsiban.</w:t>
      </w:r>
    </w:p>
    <w:p>
      <w:pPr>
        <w:pStyle w:val="CM5"/>
        <w:ind w:firstLine="360"/>
        <w:rPr>
          <w:rFonts w:ascii="Times New Roman" w:hAnsi="Times New Roman" w:cs="Times New Roman"/>
          <w:sz w:val="24"/>
          <w:szCs w:val="28"/>
        </w:rPr>
      </w:pPr>
      <w:r>
        <w:rPr>
          <w:rFonts w:cs="Times New Roman" w:ascii="Times New Roman" w:hAnsi="Times New Roman"/>
          <w:sz w:val="24"/>
          <w:szCs w:val="28"/>
        </w:rPr>
        <w:t>Mace, az egyik öreg Delta-harcos átölelte a vállát:</w:t>
      </w:r>
    </w:p>
    <w:p>
      <w:pPr>
        <w:pStyle w:val="CM5"/>
        <w:ind w:firstLine="360"/>
        <w:rPr>
          <w:rFonts w:ascii="Times New Roman" w:hAnsi="Times New Roman" w:cs="Times New Roman"/>
          <w:sz w:val="24"/>
          <w:szCs w:val="28"/>
        </w:rPr>
      </w:pPr>
      <w:r>
        <w:rPr>
          <w:rFonts w:cs="Times New Roman" w:ascii="Times New Roman" w:hAnsi="Times New Roman"/>
          <w:sz w:val="24"/>
          <w:szCs w:val="28"/>
        </w:rPr>
        <w:t>- Te, öreg, ezzel a dzsippel nem mehetsz vissza. Ez csupa... csupa szar,</w:t>
      </w:r>
    </w:p>
    <w:p>
      <w:pPr>
        <w:pStyle w:val="Default"/>
        <w:spacing w:lineRule="atLeast" w:line="323"/>
        <w:ind w:left="360" w:right="270" w:hanging="360"/>
        <w:rPr/>
      </w:pPr>
      <w:r>
        <w:rPr>
          <w:rFonts w:cs="Times New Roman" w:ascii="Times New Roman" w:hAnsi="Times New Roman"/>
          <w:color w:val="000000"/>
          <w:szCs w:val="28"/>
        </w:rPr>
        <w:t>kifröcssent agyvelő meg vér. Ha így mész vissza, mindenki beleőrül... Struecker odasétált a szakasz többi emberéhez, akik a betonon várakoztak.</w:t>
      </w:r>
    </w:p>
    <w:p>
      <w:pPr>
        <w:pStyle w:val="CM5"/>
        <w:ind w:firstLine="360"/>
        <w:rPr>
          <w:rFonts w:ascii="Times New Roman" w:hAnsi="Times New Roman" w:cs="Times New Roman"/>
          <w:sz w:val="24"/>
          <w:szCs w:val="28"/>
        </w:rPr>
      </w:pPr>
      <w:r>
        <w:rPr>
          <w:rFonts w:cs="Times New Roman" w:ascii="Times New Roman" w:hAnsi="Times New Roman"/>
          <w:sz w:val="24"/>
          <w:szCs w:val="28"/>
        </w:rPr>
        <w:t>-Fiúk... - mondta. - Lenne itt egy kis feladat. Aki nem akar, az ne segítsen, de meg kell csinálnunk...</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Így aztán együtt nekiálltak, vízzel, mosószerekkel, kefékkel. Struecker azonban nem csak a könnyeivel küszködött közben, hanem a hányingerével is.</w:t>
      </w:r>
    </w:p>
    <w:p>
      <w:pPr>
        <w:pStyle w:val="CM4"/>
        <w:rPr>
          <w:rFonts w:ascii="Times New Roman" w:hAnsi="Times New Roman" w:cs="Times New Roman"/>
          <w:sz w:val="24"/>
          <w:szCs w:val="28"/>
        </w:rPr>
      </w:pPr>
      <w:r>
        <w:rPr>
          <w:rFonts w:cs="Times New Roman" w:ascii="Times New Roman" w:hAnsi="Times New Roman"/>
          <w:sz w:val="24"/>
          <w:szCs w:val="28"/>
        </w:rPr>
        <w:t>Sizemore-nak ez sok volt. Fogta magát és jelentkezett Raleigh Cashnél, aki az újabb konvoj indítását szervezte.</w:t>
      </w:r>
    </w:p>
    <w:p>
      <w:pPr>
        <w:pStyle w:val="Default"/>
        <w:numPr>
          <w:ilvl w:val="0"/>
          <w:numId w:val="63"/>
        </w:numPr>
        <w:rPr>
          <w:rFonts w:ascii="Times New Roman" w:hAnsi="Times New Roman" w:cs="Times New Roman"/>
          <w:color w:val="000000"/>
          <w:szCs w:val="28"/>
        </w:rPr>
      </w:pPr>
      <w:r>
        <w:rPr>
          <w:rFonts w:cs="Times New Roman" w:ascii="Times New Roman" w:hAnsi="Times New Roman"/>
          <w:color w:val="000000"/>
          <w:szCs w:val="28"/>
        </w:rPr>
        <w:t>- Megyek veletek - mondta.</w:t>
      </w:r>
    </w:p>
    <w:p>
      <w:pPr>
        <w:pStyle w:val="Default"/>
        <w:numPr>
          <w:ilvl w:val="0"/>
          <w:numId w:val="63"/>
        </w:numPr>
        <w:rPr/>
      </w:pPr>
      <w:r>
        <w:rPr>
          <w:rFonts w:cs="Times New Roman" w:ascii="Times New Roman" w:hAnsi="Times New Roman"/>
          <w:color w:val="000000"/>
          <w:szCs w:val="28"/>
        </w:rPr>
        <w:t>- Szó sem lehet róla - legyintett a szakaszvezető.</w:t>
      </w:r>
    </w:p>
    <w:p>
      <w:pPr>
        <w:pStyle w:val="CM5"/>
        <w:ind w:firstLine="360"/>
        <w:rPr>
          <w:rFonts w:ascii="Times New Roman" w:hAnsi="Times New Roman" w:cs="Times New Roman"/>
          <w:sz w:val="24"/>
          <w:szCs w:val="28"/>
        </w:rPr>
      </w:pPr>
      <w:r>
        <w:rPr>
          <w:rFonts w:cs="Times New Roman" w:ascii="Times New Roman" w:hAnsi="Times New Roman"/>
          <w:sz w:val="24"/>
          <w:szCs w:val="28"/>
        </w:rPr>
        <w:t>Pedig Sizemore komolyan gondolta. Rövid tornanadrágot és trikót viselt, és már becsomagolt mindent a másnapi repülőutazásra, de akkor visszament a hangárba, kibontotta a zsákját, elővette a terepszínű gyakorlóruháját. Látott egy golyóálló mellényt egy katonatársa fogasán, igaz, hogy két számmal nagyobb volt, mint az ő mérete, de ez</w:t>
      </w:r>
    </w:p>
    <w:p>
      <w:pPr>
        <w:pStyle w:val="CM4"/>
        <w:rPr/>
      </w:pPr>
      <w:r>
        <w:rPr>
          <w:rFonts w:cs="Times New Roman" w:ascii="Times New Roman" w:hAnsi="Times New Roman"/>
          <w:sz w:val="24"/>
          <w:szCs w:val="28"/>
        </w:rPr>
        <w:t>most nem számított. Kapta a fegyverét, meg lőszereket. Annyira vitten, hogy még a bakancsát sem volt ideje befűzni, de semmiképpen sem akarta lekésni a konvoj indulását. Már éppen beszállt a dzsipbe, amikor Cash megragadta a vállát.</w:t>
      </w:r>
    </w:p>
    <w:p>
      <w:pPr>
        <w:pStyle w:val="Default"/>
        <w:numPr>
          <w:ilvl w:val="0"/>
          <w:numId w:val="27"/>
        </w:numPr>
        <w:rPr>
          <w:rFonts w:ascii="Times New Roman" w:hAnsi="Times New Roman" w:cs="Times New Roman"/>
          <w:color w:val="000000"/>
          <w:szCs w:val="28"/>
        </w:rPr>
      </w:pPr>
      <w:r>
        <w:rPr>
          <w:rFonts w:cs="Times New Roman" w:ascii="Times New Roman" w:hAnsi="Times New Roman"/>
          <w:color w:val="000000"/>
          <w:szCs w:val="28"/>
        </w:rPr>
        <w:t>- Nem mész sehová - mondta.</w:t>
      </w:r>
    </w:p>
    <w:p>
      <w:pPr>
        <w:pStyle w:val="Default"/>
        <w:numPr>
          <w:ilvl w:val="0"/>
          <w:numId w:val="27"/>
        </w:numPr>
        <w:rPr>
          <w:rFonts w:ascii="Times New Roman" w:hAnsi="Times New Roman" w:cs="Times New Roman"/>
          <w:color w:val="000000"/>
          <w:szCs w:val="28"/>
        </w:rPr>
      </w:pPr>
      <w:r>
        <w:rPr>
          <w:rFonts w:cs="Times New Roman" w:ascii="Times New Roman" w:hAnsi="Times New Roman"/>
          <w:color w:val="000000"/>
          <w:szCs w:val="28"/>
        </w:rPr>
        <w:t>- De... mennem kell...</w:t>
      </w:r>
    </w:p>
    <w:p>
      <w:pPr>
        <w:pStyle w:val="CM5"/>
        <w:ind w:firstLine="360"/>
        <w:rPr>
          <w:rFonts w:ascii="Times New Roman" w:hAnsi="Times New Roman" w:cs="Times New Roman"/>
          <w:sz w:val="24"/>
          <w:szCs w:val="28"/>
        </w:rPr>
      </w:pPr>
      <w:r>
        <w:rPr>
          <w:rFonts w:cs="Times New Roman" w:ascii="Times New Roman" w:hAnsi="Times New Roman"/>
          <w:sz w:val="24"/>
          <w:szCs w:val="28"/>
        </w:rPr>
        <w:t>-Szó sem lehet róla, mondtam már. Nem viszek magammal begipszelt karú katonát.</w:t>
      </w:r>
    </w:p>
    <w:p>
      <w:pPr>
        <w:pStyle w:val="CM5"/>
        <w:ind w:firstLine="360"/>
        <w:rPr>
          <w:rFonts w:ascii="Times New Roman" w:hAnsi="Times New Roman" w:cs="Times New Roman"/>
          <w:sz w:val="24"/>
          <w:szCs w:val="28"/>
        </w:rPr>
      </w:pPr>
      <w:r>
        <w:rPr>
          <w:rFonts w:cs="Times New Roman" w:ascii="Times New Roman" w:hAnsi="Times New Roman"/>
          <w:sz w:val="24"/>
          <w:szCs w:val="28"/>
        </w:rPr>
        <w:t>-Ha csak ezen múlik - felelte Sizemore. Letette a fegyverét, beszaladt az irodába és egy nagy ollóval szabályosan levágta a gipszet a karjáról. A seb amúgy is szépen gyógyult, bár fájdalmai azért voltak. Kidobta a gipszet a szemétbe és máris úton volt vissza, az udvarra.</w:t>
      </w:r>
    </w:p>
    <w:p>
      <w:pPr>
        <w:pStyle w:val="CM12"/>
        <w:ind w:firstLine="360"/>
        <w:rPr/>
      </w:pPr>
      <w:r>
        <w:rPr>
          <w:rFonts w:cs="Times New Roman" w:ascii="Times New Roman" w:hAnsi="Times New Roman"/>
          <w:sz w:val="24"/>
        </w:rPr>
        <w:t>- Itt vagyok - jelentkezett.</w:t>
        <w:br/>
        <w:t>Cash csak a fejét csóválta, de nem szólt semmit.</w:t>
        <w:br/>
        <w:t xml:space="preserve">Anderson is méltányolta Sizemore elszántságát, és egy kicsit most szégyellte is magát. Elvégre ő is tette a dolgát, de most valahogy nem látta értelmét a csatározásnak. Vagy az is lehet, hogy félt. De hát a félelem, az nem számít. A katonáknak nem az a dolguk, hogy bátrak legyenek, a katonáknak az a dolguk, hogy legyőzzék a félelmet és harcoljanak. Valamint az sem dolguk a katonáknak, hogy a harc értelmét keressék, mert ha a katonák elkezdik keresni a harc értelmét, akkor már nem tudnak harcolni. Mint a birkák, mennek előre, vagy, ha a parancs úgy szól, hátra. Amikor pedig be kellett szállnia a dzsipbe, beszállt, de nem érzett sem lelkesedést, sem azt, hogy </w:t>
      </w:r>
      <w:r>
        <w:rPr>
          <w:rFonts w:cs="Times New Roman" w:ascii="Times New Roman" w:hAnsi="Times New Roman"/>
          <w:i/>
          <w:iCs/>
          <w:sz w:val="24"/>
        </w:rPr>
        <w:t>Amerikáért harcolunk</w:t>
      </w:r>
      <w:r>
        <w:rPr>
          <w:rFonts w:cs="Times New Roman" w:ascii="Times New Roman" w:hAnsi="Times New Roman"/>
          <w:sz w:val="24"/>
        </w:rPr>
        <w:t>, sem pedig azt, hogy segítenie kell bajba jutott katonatársain. Inkább valami csendes közönyt érzett, történjen az, gondolta, aminek történnie kell. Hiszen neki már úgy sincs befolyása az eseményekre.</w:t>
      </w:r>
    </w:p>
    <w:p>
      <w:pPr>
        <w:pStyle w:val="CM8"/>
        <w:rPr/>
      </w:pPr>
      <w:r>
        <w:rPr>
          <w:rFonts w:cs="Times New Roman" w:ascii="Times New Roman" w:hAnsi="Times New Roman"/>
          <w:sz w:val="24"/>
        </w:rPr>
        <w:t>De nem mindenki volt ilyen közönyös.</w:t>
        <w:br/>
        <w:t>Brad Thomas félrevonta Strueckert.</w:t>
        <w:br/>
        <w:t xml:space="preserve">Öreg, mondok neked valamit. </w:t>
      </w:r>
      <w:r>
        <w:rPr>
          <w:rFonts w:cs="Times New Roman" w:ascii="Times New Roman" w:hAnsi="Times New Roman"/>
          <w:i/>
          <w:iCs/>
          <w:sz w:val="24"/>
        </w:rPr>
        <w:t xml:space="preserve">Nem igazán </w:t>
      </w:r>
      <w:r>
        <w:rPr>
          <w:rFonts w:cs="Times New Roman" w:ascii="Times New Roman" w:hAnsi="Times New Roman"/>
          <w:sz w:val="24"/>
        </w:rPr>
        <w:t>akarok visszamenni.</w:t>
      </w:r>
    </w:p>
    <w:p>
      <w:pPr>
        <w:pStyle w:val="CM5"/>
        <w:ind w:firstLine="360"/>
        <w:rPr/>
      </w:pPr>
      <w:r>
        <w:rPr>
          <w:rFonts w:cs="Times New Roman" w:ascii="Times New Roman" w:hAnsi="Times New Roman"/>
          <w:sz w:val="24"/>
          <w:szCs w:val="28"/>
        </w:rPr>
        <w:t xml:space="preserve">A szakaszvezető sóhajtott egyet. Már várta, hogy valaki egyszer csak előjön ezzel. És ami a nagyobb baj volt, ő maga is így érzett. Hogy </w:t>
      </w:r>
      <w:r>
        <w:rPr>
          <w:rFonts w:cs="Times New Roman" w:ascii="Times New Roman" w:hAnsi="Times New Roman"/>
          <w:i/>
          <w:iCs/>
          <w:sz w:val="24"/>
          <w:szCs w:val="28"/>
        </w:rPr>
        <w:t>nem igazán</w:t>
      </w:r>
      <w:r>
        <w:rPr>
          <w:rFonts w:cs="Times New Roman" w:ascii="Times New Roman" w:hAnsi="Times New Roman"/>
          <w:sz w:val="24"/>
          <w:szCs w:val="28"/>
        </w:rPr>
        <w:t xml:space="preserve"> akar visszamenni. Nem is a saját életét féltette, hanem inkább az akció értelmébe és szervezettségébe vetett hite hiányzott. Így pedig, tele kétségekkel, hogyan vegye rá az embereit a harcra? Ha látják rajta, hogy belőle is hiányzik a meggyőződés, akkor hogyan bízzanak benne? Eddig élvezte mind a parancsnokai, mind az alárendeltjei bizalmát, mindenki számított rá, afféle </w:t>
      </w:r>
      <w:r>
        <w:rPr>
          <w:rFonts w:cs="Times New Roman" w:ascii="Times New Roman" w:hAnsi="Times New Roman"/>
          <w:i/>
          <w:iCs/>
          <w:sz w:val="24"/>
          <w:szCs w:val="28"/>
        </w:rPr>
        <w:t>osztályelső</w:t>
      </w:r>
      <w:r>
        <w:rPr>
          <w:rFonts w:cs="Times New Roman" w:ascii="Times New Roman" w:hAnsi="Times New Roman"/>
          <w:sz w:val="24"/>
          <w:szCs w:val="28"/>
        </w:rPr>
        <w:t xml:space="preserve"> volt.</w:t>
      </w:r>
    </w:p>
    <w:p>
      <w:pPr>
        <w:pStyle w:val="CM5"/>
        <w:ind w:firstLine="360"/>
        <w:rPr>
          <w:rFonts w:ascii="Times New Roman" w:hAnsi="Times New Roman" w:cs="Times New Roman"/>
          <w:sz w:val="24"/>
        </w:rPr>
      </w:pPr>
      <w:r>
        <w:rPr>
          <w:rFonts w:cs="Times New Roman" w:ascii="Times New Roman" w:hAnsi="Times New Roman"/>
          <w:sz w:val="24"/>
        </w:rPr>
        <w:t>De most maga sem tudta, hogy mit tegyen. Végül is utasíthatta volna Thomast, hogy szálljon be a dzsipbe, és ne tartson neki lelkigyakorlatot, hiszen pontosan tudta, hogy mire vállalkozik. Tudta, hogy Szomália, az nem gyerekjáték. Persze, nem az történt Mogadisuban, amire számítottak, nem úgy mentek a dolgok, nem olyan simán. Nem arra lettek felkészítve, ezt ma már mindenki tudja. Az egész bevetés kicsúszott a parancsnokok kezéből, ezt is mindenki tudja. Visszamenni pedig egyenesen őrültség. Egész Mogadisu ellenük van, mindenki tüzel. De ha Thomast most felmenti, akkor hogyan követelheti meg a többiektől, hogy tartsanak vele? És ha Thomas otthon marad, azért később mindkettőjüknek felelniük kell.</w:t>
      </w:r>
    </w:p>
    <w:p>
      <w:pPr>
        <w:pStyle w:val="CM5"/>
        <w:ind w:firstLine="360"/>
        <w:rPr>
          <w:rFonts w:ascii="Times New Roman" w:hAnsi="Times New Roman" w:cs="Times New Roman"/>
          <w:sz w:val="24"/>
          <w:szCs w:val="28"/>
        </w:rPr>
      </w:pPr>
      <w:r>
        <w:rPr>
          <w:rFonts w:cs="Times New Roman" w:ascii="Times New Roman" w:hAnsi="Times New Roman"/>
          <w:sz w:val="24"/>
          <w:szCs w:val="28"/>
        </w:rPr>
        <w:t>Úgy döntött tehát, hogy őszinte lesz.</w:t>
      </w:r>
    </w:p>
    <w:p>
      <w:pPr>
        <w:pStyle w:val="CM5"/>
        <w:ind w:firstLine="360"/>
        <w:rPr/>
      </w:pPr>
      <w:r>
        <w:rPr>
          <w:rFonts w:cs="Times New Roman" w:ascii="Times New Roman" w:hAnsi="Times New Roman"/>
          <w:sz w:val="24"/>
          <w:szCs w:val="28"/>
        </w:rPr>
        <w:t xml:space="preserve">- Tudom - mondta -, hogy mit érzel. Én is nős vagyok. És egyáltalán nem tartalak gyávának, amiért nem akarsz visszamenni. Én is félek. Majd beszarok, úgy félek. De egyszerűen nem tehetünk mást. A gyáva és a bátor között nem az a különbség, hogy a bátor nem fél, hanem hogy </w:t>
      </w:r>
      <w:r>
        <w:rPr>
          <w:rFonts w:cs="Times New Roman" w:ascii="Times New Roman" w:hAnsi="Times New Roman"/>
          <w:i/>
          <w:iCs/>
          <w:sz w:val="24"/>
          <w:szCs w:val="28"/>
        </w:rPr>
        <w:t>mit csinál, miközben fél</w:t>
      </w:r>
      <w:r>
        <w:rPr>
          <w:rFonts w:cs="Times New Roman" w:ascii="Times New Roman" w:hAnsi="Times New Roman"/>
          <w:sz w:val="24"/>
          <w:szCs w:val="28"/>
        </w:rPr>
        <w:t>.</w:t>
      </w:r>
    </w:p>
    <w:p>
      <w:pPr>
        <w:pStyle w:val="CM28"/>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Thomas láthatóan nem ezt a választ várta. Biccentett, aztán elsomfordált. Később, amikor a gépkocsioszlop már indult, Struecker látta, hogy Thomas szép csendesen beszáll az egyik dzsip utasterébe.</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7. </w:t>
        <w:br/>
      </w:r>
    </w:p>
    <w:p>
      <w:pPr>
        <w:pStyle w:val="CM5"/>
        <w:ind w:firstLine="360"/>
        <w:rPr/>
      </w:pPr>
      <w:r>
        <w:rPr>
          <w:rFonts w:cs="Times New Roman" w:ascii="Times New Roman" w:hAnsi="Times New Roman"/>
          <w:sz w:val="24"/>
          <w:szCs w:val="28"/>
        </w:rPr>
        <w:t>- Az a helyzet, hogy neked kell vezetned bennünket - mondta Larry Moore hadnagy Strueckernek, aztán ujjával Mogadisu térképének egy pontjára mutatott, valahol a K-4 csomópont és a célobjektum között. - A konvoj három öttonnás teherautóból áll, elöl a te két dzsiped, hátul pedig mi ketten.</w:t>
      </w:r>
    </w:p>
    <w:p>
      <w:pPr>
        <w:pStyle w:val="CM5"/>
        <w:ind w:firstLine="360"/>
        <w:rPr>
          <w:rFonts w:ascii="Times New Roman" w:hAnsi="Times New Roman" w:cs="Times New Roman"/>
          <w:sz w:val="24"/>
          <w:szCs w:val="28"/>
        </w:rPr>
      </w:pPr>
      <w:r>
        <w:rPr>
          <w:rFonts w:cs="Times New Roman" w:ascii="Times New Roman" w:hAnsi="Times New Roman"/>
          <w:sz w:val="24"/>
          <w:szCs w:val="28"/>
        </w:rPr>
        <w:t>Struecker bólintott.</w:t>
      </w:r>
    </w:p>
    <w:p>
      <w:pPr>
        <w:pStyle w:val="CM8"/>
        <w:ind w:left="360" w:hanging="0"/>
        <w:rPr>
          <w:rFonts w:ascii="Times New Roman" w:hAnsi="Times New Roman" w:cs="Times New Roman"/>
          <w:sz w:val="24"/>
          <w:szCs w:val="28"/>
        </w:rPr>
      </w:pPr>
      <w:r>
        <w:rPr>
          <w:rFonts w:cs="Times New Roman" w:ascii="Times New Roman" w:hAnsi="Times New Roman"/>
          <w:sz w:val="24"/>
          <w:szCs w:val="28"/>
        </w:rPr>
        <w:t>- Lesz saját frekvenciánk, kapcsolatban maradunk, és helikopterek is</w:t>
      </w:r>
    </w:p>
    <w:p>
      <w:pPr>
        <w:pStyle w:val="CM4"/>
        <w:rPr>
          <w:rFonts w:ascii="Times New Roman" w:hAnsi="Times New Roman" w:cs="Times New Roman"/>
          <w:sz w:val="24"/>
          <w:szCs w:val="28"/>
        </w:rPr>
      </w:pPr>
      <w:r>
        <w:rPr>
          <w:rFonts w:cs="Times New Roman" w:ascii="Times New Roman" w:hAnsi="Times New Roman"/>
          <w:sz w:val="24"/>
          <w:szCs w:val="28"/>
        </w:rPr>
        <w:t>segítenek bennünket. De a legfontosabb mégiscsak az, hogy ne tévedjünk el.</w:t>
      </w:r>
    </w:p>
    <w:p>
      <w:pPr>
        <w:pStyle w:val="CM8"/>
        <w:ind w:left="360" w:hanging="0"/>
        <w:rPr>
          <w:rFonts w:ascii="Times New Roman" w:hAnsi="Times New Roman" w:cs="Times New Roman"/>
          <w:sz w:val="24"/>
          <w:szCs w:val="28"/>
        </w:rPr>
      </w:pPr>
      <w:r>
        <w:rPr>
          <w:rFonts w:cs="Times New Roman" w:ascii="Times New Roman" w:hAnsi="Times New Roman"/>
          <w:sz w:val="24"/>
          <w:szCs w:val="28"/>
        </w:rPr>
        <w:t>Struecker bólintott. Ezt magától is tudta.</w:t>
      </w:r>
    </w:p>
    <w:p>
      <w:pPr>
        <w:pStyle w:val="CM5"/>
        <w:ind w:firstLine="360"/>
        <w:rPr>
          <w:rFonts w:ascii="Times New Roman" w:hAnsi="Times New Roman" w:cs="Times New Roman"/>
          <w:sz w:val="24"/>
          <w:szCs w:val="28"/>
        </w:rPr>
      </w:pPr>
      <w:r>
        <w:rPr>
          <w:rFonts w:cs="Times New Roman" w:ascii="Times New Roman" w:hAnsi="Times New Roman"/>
          <w:sz w:val="24"/>
          <w:szCs w:val="28"/>
        </w:rPr>
        <w:t>Az önkéntesek már a helyükön ültek. Egyikük, Peter Squeglia néhány nappal</w:t>
      </w:r>
    </w:p>
    <w:p>
      <w:pPr>
        <w:pStyle w:val="CM31"/>
        <w:spacing w:lineRule="atLeast" w:line="323" w:before="0" w:after="0"/>
        <w:rPr/>
      </w:pPr>
      <w:r>
        <w:rPr>
          <w:rFonts w:cs="Times New Roman" w:ascii="Times New Roman" w:hAnsi="Times New Roman"/>
          <w:sz w:val="24"/>
        </w:rPr>
        <w:t xml:space="preserve">korábban kificamította a bokáját, kicsit még sántikált, ezért maradt ki az akcióból, fájdalmai azonban elmúltak és most már semmi sem tarthatta vissza attól, hogy csatasorba álljon. M-16-osát a térdei közé támasztva büszkén ült az egyik teherautóban. A kommandós feladata és kötelessége, hogy részt vegyen a bevetéseken, gondolta. Persze, ő is hallotta, hogy milyen összecsapásokban volt részük a katonáknak Mogadisuban. De hát mire számítottak? Persze, könnyebb lett volna a dolguk, ha az egész akció afféle </w:t>
      </w:r>
      <w:r>
        <w:rPr>
          <w:rFonts w:cs="Times New Roman" w:ascii="Times New Roman" w:hAnsi="Times New Roman"/>
          <w:i/>
          <w:iCs/>
          <w:sz w:val="24"/>
        </w:rPr>
        <w:t>besétálunk-kisétálunk</w:t>
      </w:r>
      <w:r>
        <w:rPr>
          <w:rFonts w:cs="Times New Roman" w:ascii="Times New Roman" w:hAnsi="Times New Roman"/>
          <w:sz w:val="24"/>
        </w:rPr>
        <w:t xml:space="preserve"> módon megy végbe, és az is lehet, hogy lebecsülték a szomáliakat, de hát a Delta csoportpontosan annak köszönheti a tekintélyét, hogy rendkívüli helyzetekben is sikeresen cselekszik. Akinek pedig ez nem tetszik, az hazamehet. Elvégre vasárnap délután van, a legtöbb amerikai fiatalember baseballmeccset néz a televízióban vagy moziba megy lányokkal. Ő azonban itt akar lenni, egy teherautó kényelmetlen fapadján, Szomáliában. Alig várta, hogy ő is beleszagoljon a dologba.</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ztán érezte, hogy a konvoj szép lassan elindul.</w:t>
      </w:r>
    </w:p>
    <w:p>
      <w:pPr>
        <w:pStyle w:val="CM4"/>
        <w:rPr>
          <w:rFonts w:ascii="Times New Roman" w:hAnsi="Times New Roman" w:cs="Times New Roman"/>
          <w:sz w:val="24"/>
          <w:szCs w:val="28"/>
        </w:rPr>
      </w:pPr>
      <w:r>
        <w:rPr>
          <w:rFonts w:cs="Times New Roman" w:ascii="Times New Roman" w:hAnsi="Times New Roman"/>
          <w:sz w:val="24"/>
          <w:szCs w:val="28"/>
        </w:rPr>
        <w:t>Amint elhagyták a bázist, a C-2 már bejelentkezett a megadott hullámhosszon.</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Forduljatok balra, utána pedig az első kereszteződésnél újra balra</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Struecker ennek megfelelően cselekedett, a második balkanyarnál azonban erős ellenséges tűzerővel találta szemben magát. A kérdés az volt, hogy megengedhetnek-e maguknak további időveszteséget, vagy haladjanak tovább minél gyorsabban. A Humvee-k toronylövészei megállás és válogatás nélkül irtották az utcát velük szemben elfoglaló szomáliakat, a konvoj éppen csak lassított, de nem állt meg. A teherautók így is jó célpontot nyújtottak, a benne ülő katonák gyakorlatilag védtelenek voltak. Cash, aki végül a második dzsip utasülésén helyezkedett el, úgy érezte, mindegyik lövedék közvetlenül a füle mellett sivít el.</w:t>
      </w:r>
    </w:p>
    <w:p>
      <w:pPr>
        <w:pStyle w:val="CM5"/>
        <w:ind w:firstLine="360"/>
        <w:rPr>
          <w:rFonts w:ascii="Times New Roman" w:hAnsi="Times New Roman" w:cs="Times New Roman"/>
          <w:sz w:val="24"/>
          <w:szCs w:val="28"/>
        </w:rPr>
      </w:pPr>
      <w:r>
        <w:rPr>
          <w:rFonts w:cs="Times New Roman" w:ascii="Times New Roman" w:hAnsi="Times New Roman"/>
          <w:sz w:val="24"/>
          <w:szCs w:val="28"/>
        </w:rPr>
        <w:t>Anderson az egyik hátsó dzsipben ült. Amint meghallotta a tűzpárbaj hangját, majdnem elájult. Hát megint kezdődik! A Humvee falán csak úgy kopogtak a lövedékek. De most az amerikaiak aktívabbak voltak. Struecker kocsija, amelyik vezette a sort, egy oldalára borított autóbusszal találta magát szemben, amelyik mögött lövészek húzódtak meg. Világossá vált előtte, hogy ezen nem tudnak átjutni. Lassítottak, Struecker sofőrje, Sammy, aki még soha nem vett részt hasonló akcióban, tolatni kezdett és az őt követő másik dzsipnek ütközött. Eközben Struecker utasítást kért a helikoptertől.</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Menjetek vissza a kapuig, és induljatok el jobbra. Arra, a tengerparton</w:t>
      </w:r>
    </w:p>
    <w:p>
      <w:pPr>
        <w:pStyle w:val="CM4"/>
        <w:rPr/>
      </w:pPr>
      <w:r>
        <w:rPr>
          <w:rFonts w:cs="Times New Roman" w:ascii="Times New Roman" w:hAnsi="Times New Roman"/>
          <w:i/>
          <w:iCs/>
          <w:sz w:val="24"/>
          <w:szCs w:val="28"/>
        </w:rPr>
        <w:t>szabad az út</w:t>
      </w:r>
      <w:r>
        <w:rPr>
          <w:rFonts w:cs="Times New Roman" w:ascii="Times New Roman" w:hAnsi="Times New Roman"/>
          <w:sz w:val="24"/>
          <w:szCs w:val="28"/>
        </w:rPr>
        <w:t>.</w:t>
      </w:r>
    </w:p>
    <w:p>
      <w:pPr>
        <w:pStyle w:val="CM8"/>
        <w:ind w:left="360" w:hanging="0"/>
        <w:rPr>
          <w:rFonts w:ascii="Times New Roman" w:hAnsi="Times New Roman" w:cs="Times New Roman"/>
          <w:sz w:val="24"/>
          <w:szCs w:val="28"/>
        </w:rPr>
      </w:pPr>
      <w:r>
        <w:rPr>
          <w:rFonts w:cs="Times New Roman" w:ascii="Times New Roman" w:hAnsi="Times New Roman"/>
          <w:sz w:val="24"/>
          <w:szCs w:val="28"/>
        </w:rPr>
        <w:t>Így hangzott a válasz.</w:t>
      </w:r>
    </w:p>
    <w:p>
      <w:pPr>
        <w:pStyle w:val="CM5"/>
        <w:ind w:firstLine="360"/>
        <w:rPr>
          <w:rFonts w:ascii="Times New Roman" w:hAnsi="Times New Roman" w:cs="Times New Roman"/>
          <w:sz w:val="24"/>
          <w:szCs w:val="28"/>
        </w:rPr>
      </w:pPr>
      <w:r>
        <w:rPr>
          <w:rFonts w:cs="Times New Roman" w:ascii="Times New Roman" w:hAnsi="Times New Roman"/>
          <w:sz w:val="24"/>
          <w:szCs w:val="28"/>
        </w:rPr>
        <w:t>De akkor miért nem ezzel kezdték?</w:t>
      </w:r>
    </w:p>
    <w:p>
      <w:pPr>
        <w:pStyle w:val="CM5"/>
        <w:ind w:firstLine="360"/>
        <w:rPr/>
      </w:pPr>
      <w:r>
        <w:rPr>
          <w:rFonts w:cs="Times New Roman" w:ascii="Times New Roman" w:hAnsi="Times New Roman"/>
          <w:sz w:val="24"/>
          <w:szCs w:val="28"/>
        </w:rPr>
        <w:t>Megfordultak, visszamentek a bázis kapujáig, aztán elindultak a megadott irányba. De itt is útakadállyal találták szemben magukat. Ezt láthatóan éppen csak összeeszkábálták, nem olyan tudatosan volt felépítve, mint az előző. A szomáliak nyilván minden olyan utat, amely a bázist kötötte össze a fővárossal, elbarikádoztak. Bútormaradványok, kiégett autóroncsok, betonelemek, minden, ami kéznél volt.</w:t>
      </w:r>
    </w:p>
    <w:p>
      <w:pPr>
        <w:pStyle w:val="CM5"/>
        <w:ind w:firstLine="360"/>
        <w:rPr/>
      </w:pPr>
      <w:r>
        <w:rPr>
          <w:rFonts w:cs="Times New Roman" w:ascii="Times New Roman" w:hAnsi="Times New Roman"/>
          <w:sz w:val="24"/>
          <w:szCs w:val="28"/>
        </w:rPr>
        <w:t>Az egésznek a tetején pedig gumiabroncsokat gyújtottak meg, az olvadt kaucsuk fekete füstje beborította a környéket. Pedig az S-64 ott volt a közelükben, talán két kilométerre északkeleti irányban.</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Durant később elmesélte, hogy amikor meghallotta a fegyverropogást és felismerte a Humvee 0,50-es toronygéppuskájának hangját, abban bízott, hogy a mentőexpedíció rövidesen megérkezik. A gépkocsioszlop azonban nem haladt előre. Struecker biztosra vette, hogy a dzsipek ugyan át tudnának hatolni a lángoló barikádon, ám a teherautók mindenképpen fennakadnának rajta.</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Ez az út is járhatatlan. Másfelé kell mennünk</w:t>
      </w:r>
      <w:r>
        <w:rPr>
          <w:rFonts w:cs="Times New Roman" w:ascii="Times New Roman" w:hAnsi="Times New Roman"/>
          <w:sz w:val="24"/>
          <w:szCs w:val="28"/>
        </w:rPr>
        <w:t xml:space="preserve"> - mondta a helikopternek.</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 xml:space="preserve">Nincs más út </w:t>
      </w:r>
      <w:r>
        <w:rPr>
          <w:rFonts w:cs="Times New Roman" w:ascii="Times New Roman" w:hAnsi="Times New Roman"/>
          <w:sz w:val="24"/>
          <w:szCs w:val="28"/>
        </w:rPr>
        <w:t xml:space="preserve">-hangzott a tömör válasz. Ezt Struecker is tudta. A repülőteret és Mogadisut ez a két út kötötte össze. Egyik a K-4-hez vezetett, a másik, amit most próbáltak, a tengerparthoz. - </w:t>
      </w:r>
      <w:r>
        <w:rPr>
          <w:rFonts w:cs="Times New Roman" w:ascii="Times New Roman" w:hAnsi="Times New Roman"/>
          <w:i/>
          <w:iCs/>
          <w:sz w:val="24"/>
          <w:szCs w:val="28"/>
        </w:rPr>
        <w:t>Akkor csak egy megoldás marad. Megkerülni az egész várost és bemenni északról</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Rendben</w:t>
      </w:r>
      <w:r>
        <w:rPr>
          <w:rFonts w:cs="Times New Roman" w:ascii="Times New Roman" w:hAnsi="Times New Roman"/>
          <w:sz w:val="24"/>
          <w:szCs w:val="28"/>
        </w:rPr>
        <w:t xml:space="preserve"> - nyugtázta Struecker.</w:t>
      </w:r>
    </w:p>
    <w:p>
      <w:pPr>
        <w:pStyle w:val="CM5"/>
        <w:ind w:firstLine="360"/>
        <w:rPr>
          <w:rFonts w:ascii="Times New Roman" w:hAnsi="Times New Roman" w:cs="Times New Roman"/>
          <w:sz w:val="24"/>
          <w:szCs w:val="28"/>
        </w:rPr>
      </w:pPr>
      <w:r>
        <w:rPr>
          <w:rFonts w:cs="Times New Roman" w:ascii="Times New Roman" w:hAnsi="Times New Roman"/>
          <w:sz w:val="24"/>
          <w:szCs w:val="28"/>
        </w:rPr>
        <w:t>Tudta, hogy minden perc számít. Durant és a legénysége nem tarthat ki sokáig. Ráadásul a hatalmas teherautók nehézkesen fordultak meg a szűk utcán. A szomáliak pedig, látva az amerikaiak megfutamodását, felbátorodtak. A kommandósok leszálltak a teherautókról és a kocsik fedezéséből igyekeztek viszonozni a tüzet. Végre a teljes gépkocsioszlopnak sikerült hátraarcot csinálnia, a katonák újra felszálltak, a sor elindult. Nagy sebességgel indultak el, délnyugati irányba. Az egyik dombtetőről megpillantották Durant helikopterének roncsait. Egy kis völgy mélyén feküdt, látszólag nem is volt messze.</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Látszólag.</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8.</w:t>
      </w:r>
    </w:p>
    <w:p>
      <w:pPr>
        <w:pStyle w:val="CM4"/>
        <w:rPr>
          <w:rFonts w:ascii="Times New Roman" w:hAnsi="Times New Roman" w:cs="Times New Roman"/>
          <w:sz w:val="24"/>
          <w:szCs w:val="28"/>
        </w:rPr>
      </w:pPr>
      <w:r>
        <w:rPr>
          <w:rFonts w:cs="Times New Roman" w:ascii="Times New Roman" w:hAnsi="Times New Roman"/>
          <w:sz w:val="24"/>
          <w:szCs w:val="28"/>
        </w:rPr>
      </w:r>
    </w:p>
    <w:p>
      <w:pPr>
        <w:pStyle w:val="CM4"/>
        <w:rPr>
          <w:rFonts w:ascii="Times New Roman" w:hAnsi="Times New Roman" w:cs="Times New Roman"/>
          <w:sz w:val="24"/>
          <w:szCs w:val="28"/>
        </w:rPr>
      </w:pPr>
      <w:r>
        <w:rPr>
          <w:rFonts w:cs="Times New Roman" w:ascii="Times New Roman" w:hAnsi="Times New Roman"/>
          <w:sz w:val="24"/>
          <w:szCs w:val="28"/>
        </w:rPr>
        <w:t>A Fekete Sólyom fedélzetéről Goffena és Yacone pontosan látta, hogy mindkét konvoj nagy bajban van. McKnight alezredes autói megpróbálták megközelíteni a K-4-et, de távolodtak a balesetek helyszínétől, miközben Struecker gépkocsioszlopa nyilvánvalóan a várost megkerülve igyekszik eljutni Durant roncsaihoz.</w:t>
      </w:r>
    </w:p>
    <w:p>
      <w:pPr>
        <w:pStyle w:val="CM5"/>
        <w:ind w:firstLine="360"/>
        <w:rPr>
          <w:rFonts w:ascii="Times New Roman" w:hAnsi="Times New Roman" w:cs="Times New Roman"/>
          <w:sz w:val="24"/>
          <w:szCs w:val="28"/>
        </w:rPr>
      </w:pPr>
      <w:r>
        <w:rPr>
          <w:rFonts w:cs="Times New Roman" w:ascii="Times New Roman" w:hAnsi="Times New Roman"/>
          <w:sz w:val="24"/>
          <w:szCs w:val="28"/>
        </w:rPr>
        <w:t>Yacone a pilótaüléséből hátrafordulva vitatta meg a helyzetet a lövészeivel.</w:t>
      </w:r>
    </w:p>
    <w:p>
      <w:pPr>
        <w:pStyle w:val="CM5"/>
        <w:ind w:firstLine="360"/>
        <w:rPr>
          <w:rFonts w:ascii="Times New Roman" w:hAnsi="Times New Roman" w:cs="Times New Roman"/>
          <w:sz w:val="24"/>
          <w:szCs w:val="28"/>
        </w:rPr>
      </w:pPr>
      <w:r>
        <w:rPr>
          <w:rFonts w:cs="Times New Roman" w:ascii="Times New Roman" w:hAnsi="Times New Roman"/>
          <w:sz w:val="24"/>
          <w:szCs w:val="28"/>
        </w:rPr>
        <w:t>- Odalenn szar a helyzet - mondta, túlkiabálva a hajtóművek zaját.</w:t>
      </w:r>
    </w:p>
    <w:p>
      <w:pPr>
        <w:pStyle w:val="CM4"/>
        <w:rPr/>
      </w:pPr>
      <w:r>
        <w:rPr>
          <w:rFonts w:cs="Times New Roman" w:ascii="Times New Roman" w:hAnsi="Times New Roman"/>
          <w:sz w:val="24"/>
          <w:szCs w:val="28"/>
        </w:rPr>
        <w:t>- A második konvoj sem halad előre, és szerintem semmi esélye, hogy eljusson a baleset helyszínére. De van ott egy kis mező, húsz-harminc méterre, kunyhókkal meg viskókkal körülvéve, most vettük észre. Ha gondoljátok, oda leereszkedünk, és kiteszünk benneteket. Vagy el tudtok jutni a roncshoz, vagy bevárjátok a konvojt, ahogy ti gondoljátok. Ha esetleg a sebesülteket ki tudjátok hozni, visszamegyünk értetek.</w:t>
      </w:r>
    </w:p>
    <w:p>
      <w:pPr>
        <w:pStyle w:val="Default"/>
        <w:spacing w:lineRule="atLeast" w:line="323"/>
        <w:ind w:right="50" w:hanging="0"/>
        <w:rPr>
          <w:rFonts w:ascii="Times New Roman" w:hAnsi="Times New Roman" w:cs="Times New Roman"/>
        </w:rPr>
      </w:pPr>
      <w:r>
        <w:rPr>
          <w:rFonts w:cs="Times New Roman" w:ascii="Times New Roman" w:hAnsi="Times New Roman"/>
        </w:rPr>
        <w:t>Shughart és Gordon, a két Delta-lövész bólintott, hogy a dolog rendben van. Harrell még nem hagyta jóvá az ötletet. Tudta, hogy kockázatos, sőt, talán reménytelen is. De lehet, hogy két jól felfegyverzett katona egy ideig talán távol tarthatja a fegyelmezetlen csőcseléket. Most időt kell nyerniük, ez a legfontosabb. És ez a két Delta-fiú alkalmas lehet erre a feladatra. Kemények, jól képzettek, tudták, hogyan kell gyilkolni és hogyan kell túlélni. Ott, ahol mások veszélyt láttak, ők a lehetőséget érzékelték. Ha ezek a fiúk vállalják, meg kell adni az esélyt arra, hogy legalább megpróbálhassák. De vajon nem a halálba küldi-e őket?</w:t>
      </w:r>
    </w:p>
    <w:p>
      <w:pPr>
        <w:pStyle w:val="CM5"/>
        <w:ind w:firstLine="360"/>
        <w:rPr>
          <w:rFonts w:ascii="Times New Roman" w:hAnsi="Times New Roman" w:cs="Times New Roman"/>
          <w:sz w:val="24"/>
          <w:szCs w:val="28"/>
        </w:rPr>
      </w:pPr>
      <w:r>
        <w:rPr>
          <w:rFonts w:cs="Times New Roman" w:ascii="Times New Roman" w:hAnsi="Times New Roman"/>
          <w:sz w:val="24"/>
          <w:szCs w:val="28"/>
        </w:rPr>
        <w:t>Másrészről nem vár-e biztos halál Durantra és a többiekre, ha nem próbálnak meg mindent, amit csak lehet? A teljes mentőosztag az első baleset helyszínén van. A konvoj még reménytelenül távol.</w:t>
      </w:r>
    </w:p>
    <w:p>
      <w:pPr>
        <w:pStyle w:val="Default"/>
        <w:numPr>
          <w:ilvl w:val="0"/>
          <w:numId w:val="9"/>
        </w:numPr>
        <w:rPr>
          <w:rFonts w:ascii="Times New Roman" w:hAnsi="Times New Roman" w:cs="Times New Roman"/>
          <w:color w:val="000000"/>
          <w:szCs w:val="28"/>
        </w:rPr>
      </w:pPr>
      <w:r>
        <w:rPr>
          <w:rFonts w:cs="Times New Roman" w:ascii="Times New Roman" w:hAnsi="Times New Roman"/>
          <w:color w:val="000000"/>
          <w:szCs w:val="28"/>
        </w:rPr>
        <w:t>- Mit tegyünk? - kérdezte Harrell Matthewstól.</w:t>
      </w:r>
    </w:p>
    <w:p>
      <w:pPr>
        <w:pStyle w:val="Default"/>
        <w:numPr>
          <w:ilvl w:val="0"/>
          <w:numId w:val="9"/>
        </w:numPr>
        <w:rPr>
          <w:rFonts w:ascii="Times New Roman" w:hAnsi="Times New Roman" w:cs="Times New Roman"/>
          <w:color w:val="000000"/>
          <w:szCs w:val="28"/>
        </w:rPr>
      </w:pPr>
      <w:r>
        <w:rPr>
          <w:rFonts w:cs="Times New Roman" w:ascii="Times New Roman" w:hAnsi="Times New Roman"/>
          <w:color w:val="000000"/>
          <w:szCs w:val="28"/>
        </w:rPr>
        <w:t>- Két lehetőségünk van. Vagy lemennek, vagy nem mennek le. Kész.</w:t>
        <w:br/>
        <w:t>Harrell bólintott. Most már nem lehet tovább mérlegelni.</w:t>
        <w:br/>
        <w:t>-Menjenek - adta meg az engedélyt rádión. Ennyivel tartozik a helikopter legénységének. Vagy legalábbis ezzel mentette fel magát.  Yacone továbbította a választ Gordonnak, aki feltartott hüvelykujjával jelezte, ő készen áll a bevetésre.</w:t>
      </w:r>
    </w:p>
    <w:p>
      <w:pPr>
        <w:pStyle w:val="CM32"/>
        <w:spacing w:lineRule="atLeast" w:line="323" w:before="0" w:after="0"/>
        <w:ind w:firstLine="360"/>
        <w:rPr/>
      </w:pPr>
      <w:r>
        <w:rPr>
          <w:rFonts w:cs="Times New Roman" w:ascii="Times New Roman" w:hAnsi="Times New Roman"/>
          <w:sz w:val="24"/>
          <w:szCs w:val="28"/>
        </w:rPr>
        <w:t>Goffena kissé lejjebb ereszkedett, megmutatta a fiúknak, hogy hol az a kis térség, amit kinézett. Viskók és kunyhók kerítése vette körül, és csakugyan nem esett messze a baleset helyszínétől. A poros, szeméttel borított terület nem volt elég nagy ahhoz, hogy a Fekete Sólyom légcsavarjai biztonsággal elférjenek, ezért Goffena körülbelül másfél méterrel a föld fölött lebegtette a gépet, onnan kellett a két fiúnak kiugrania. Amikor azonban földet értek, és összegyűjtötték az utánuk dobott felszerelést, láthatóan nem tudták pontosan, hogy melyik irányba induljanak el. Az egyik, fedélzeten maradt lövész mutatta meg nekik, merre menjenek. Gordon ismét feltartott hüvelykujjával jelezte, hogy vették a tájékoztatást.</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9. </w:t>
        <w:br/>
      </w:r>
    </w:p>
    <w:p>
      <w:pPr>
        <w:pStyle w:val="CM4"/>
        <w:rPr/>
      </w:pPr>
      <w:r>
        <w:rPr>
          <w:rFonts w:cs="Times New Roman" w:ascii="Times New Roman" w:hAnsi="Times New Roman"/>
          <w:sz w:val="24"/>
          <w:szCs w:val="28"/>
        </w:rPr>
        <w:t>Mintegy másfél kilométerre északra, a 2. osztag eredeti felállási pontján Ed Yurek őrmester úgy érezte, a háború egyszerűen elment mellette. Amikor DiTomasso és a többi kommandós a baleset helyszínére sietett, ő ott maradt az osztag maradványaival, de miután látta, hogy a konvoj elhalad, maga sem tudta, hogy mihez kezdjen. Az eredeti terv szerint helikopterrel kellene visszatérniük a bázisra, az eredeti terv azonban a jelek szerint megváltozott. Miután pedig az osztag rádiósa is eltávozott, azt sem tudta, mi újság a többiekkel. Így aztán a kis, személyi hívóján kereste meg DiTomasso hadnagyot, hogy most mi legyen.</w:t>
      </w:r>
    </w:p>
    <w:p>
      <w:pPr>
        <w:pStyle w:val="CM9"/>
        <w:ind w:left="360" w:hanging="0"/>
        <w:rPr/>
      </w:pPr>
      <w:r>
        <w:rPr>
          <w:rFonts w:cs="Times New Roman" w:ascii="Times New Roman" w:hAnsi="Times New Roman"/>
          <w:sz w:val="24"/>
          <w:szCs w:val="28"/>
        </w:rPr>
        <w:t>-</w:t>
      </w:r>
      <w:r>
        <w:rPr>
          <w:rFonts w:cs="Times New Roman" w:ascii="Times New Roman" w:hAnsi="Times New Roman"/>
          <w:i/>
          <w:iCs/>
          <w:sz w:val="24"/>
          <w:szCs w:val="28"/>
        </w:rPr>
        <w:t>Jöjjön utánam, őrmester</w:t>
      </w:r>
      <w:r>
        <w:rPr>
          <w:rFonts w:cs="Times New Roman" w:ascii="Times New Roman" w:hAnsi="Times New Roman"/>
          <w:sz w:val="24"/>
          <w:szCs w:val="28"/>
        </w:rPr>
        <w:t>.</w:t>
      </w:r>
    </w:p>
    <w:p>
      <w:pPr>
        <w:pStyle w:val="CM10"/>
        <w:ind w:left="165" w:hanging="165"/>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Rendben, uram, de hol találom?</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A széles úton három sarok keletre, utána egy sarok balra. Onnan kétszáz méter. Nem lehet eltéveszteni</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Rendben</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Örült, hogy kapcsolatban került a hadnaggyal, de nem erre az utasításra számított. Ott, ahol most volt, elcsendesedett a harc, már megbarátkozott a környékkel is, jó lett volna itt maradni. Semmi kedve sem volt megint vad utcai harcokba bocsátkozni. De hát nem maradt más választása.</w:t>
      </w:r>
    </w:p>
    <w:p>
      <w:pPr>
        <w:pStyle w:val="CM5"/>
        <w:ind w:firstLine="360"/>
        <w:rPr>
          <w:rFonts w:ascii="Times New Roman" w:hAnsi="Times New Roman" w:cs="Times New Roman"/>
          <w:sz w:val="24"/>
          <w:szCs w:val="28"/>
        </w:rPr>
      </w:pPr>
      <w:r>
        <w:rPr>
          <w:rFonts w:cs="Times New Roman" w:ascii="Times New Roman" w:hAnsi="Times New Roman"/>
          <w:sz w:val="24"/>
          <w:szCs w:val="28"/>
        </w:rPr>
        <w:t>- Gyerünk, fiúk - kiáltotta a többieknek. - Indulunk.</w:t>
      </w:r>
    </w:p>
    <w:p>
      <w:pPr>
        <w:pStyle w:val="CM5"/>
        <w:ind w:firstLine="360"/>
        <w:rPr/>
      </w:pPr>
      <w:r>
        <w:rPr>
          <w:rFonts w:cs="Times New Roman" w:ascii="Times New Roman" w:hAnsi="Times New Roman"/>
          <w:sz w:val="24"/>
          <w:szCs w:val="28"/>
        </w:rPr>
        <w:t>Már az első sarkon ellenséges tűzzel kerültek szembe. A falak mentén haladtak, ami oltalmat nyújtott nekik, csak éppen nem haladtak olyan gyorsan, ahogyan szerettek volna. Paul Howe törzsőrmester azonban ennek pontosan az ellenkezőjét tanácsolta nekik. A lövedékek a falak mellett szállnak, mondta, a falak szabályosan vezetik a lövedékeket, meg az ellenség is tudja, hogy mindenki ösztönösen is a falakhoz húzódik. De ott némiképp biztonságban érezték magukat. A kereszteződéseknél egymást fedezték, úgy jutottak át.</w:t>
      </w:r>
    </w:p>
    <w:p>
      <w:pPr>
        <w:pStyle w:val="CM5"/>
        <w:ind w:firstLine="360"/>
        <w:rPr/>
      </w:pPr>
      <w:r>
        <w:rPr>
          <w:rFonts w:cs="Times New Roman" w:ascii="Times New Roman" w:hAnsi="Times New Roman"/>
          <w:sz w:val="24"/>
          <w:szCs w:val="28"/>
        </w:rPr>
        <w:t>Szinte valamennyi házból és ablakból tüzeltek rájuk. Legtöbben szemlátomást persze amatőrök, akik nem is céloztak, voltak azonban olyanok is, akik alaposan szemügyre vették kiszemelt áldozataikat. Yurek és emberei tehát állandó életveszélyben voltak, ezért megállás nélkül tüzeltek. Egy szomálit a házának ajtajában talált el, aki éppen csak emelte a fegyverét, egy másikat az ablakból szedett le, aki már célzott.</w:t>
      </w:r>
    </w:p>
    <w:p>
      <w:pPr>
        <w:pStyle w:val="CM5"/>
        <w:ind w:firstLine="360"/>
        <w:rPr>
          <w:rFonts w:ascii="Times New Roman" w:hAnsi="Times New Roman" w:cs="Times New Roman"/>
          <w:sz w:val="24"/>
          <w:szCs w:val="28"/>
        </w:rPr>
      </w:pPr>
      <w:r>
        <w:rPr>
          <w:rFonts w:cs="Times New Roman" w:ascii="Times New Roman" w:hAnsi="Times New Roman"/>
          <w:sz w:val="24"/>
          <w:szCs w:val="28"/>
        </w:rPr>
        <w:t>Lance Twombly egy automata géppuskát hozott magával, csípőjéhez szorítva vadul szórta a sorozatokat. Két feketét valósággal darabokra szedett. Telitalálat volt.</w:t>
      </w:r>
    </w:p>
    <w:p>
      <w:pPr>
        <w:pStyle w:val="CM5"/>
        <w:ind w:firstLine="360"/>
        <w:rPr/>
      </w:pPr>
      <w:r>
        <w:rPr>
          <w:rFonts w:cs="Times New Roman" w:ascii="Times New Roman" w:hAnsi="Times New Roman"/>
          <w:sz w:val="24"/>
          <w:szCs w:val="28"/>
        </w:rPr>
        <w:t xml:space="preserve">Amikor a harmadik sarokra értek, Yurek megállította a kis csapatot. Örömmel nézett körül. Szinte hihetetlen, de valamennyien épségben voltak. De nem volt idő ezen elmélkedni, mert az ellenséges tűzerő egyetlen pillanatra sem csökkent. Végre meglátta DiTomassót, sőt, mögötte már megpillantotta a lelőtt helikopter roncsait is. Szóval itt vannak. Ő is végighasalt az úttesten, egy kézjellel intett a hadnagy felé, aki ezt tudomásul vette. A heves lövöldözéshez egy eddig ismeretlen hang társult. </w:t>
      </w:r>
      <w:r>
        <w:rPr>
          <w:rFonts w:cs="Times New Roman" w:ascii="Times New Roman" w:hAnsi="Times New Roman"/>
          <w:i/>
          <w:iCs/>
          <w:sz w:val="24"/>
          <w:szCs w:val="28"/>
        </w:rPr>
        <w:t>Tak-tak-tak</w:t>
      </w:r>
      <w:r>
        <w:rPr>
          <w:rFonts w:cs="Times New Roman" w:ascii="Times New Roman" w:hAnsi="Times New Roman"/>
          <w:sz w:val="24"/>
          <w:szCs w:val="28"/>
        </w:rPr>
        <w:t>. Kemény hang volt, mintha nagyobb löveg vette volna célba őket.</w:t>
      </w:r>
    </w:p>
    <w:p>
      <w:pPr>
        <w:pStyle w:val="Default"/>
        <w:numPr>
          <w:ilvl w:val="0"/>
          <w:numId w:val="20"/>
        </w:numPr>
        <w:rPr>
          <w:rFonts w:ascii="Times New Roman" w:hAnsi="Times New Roman" w:cs="Times New Roman"/>
          <w:color w:val="000000"/>
          <w:szCs w:val="28"/>
        </w:rPr>
      </w:pPr>
      <w:r>
        <w:rPr>
          <w:rFonts w:cs="Times New Roman" w:ascii="Times New Roman" w:hAnsi="Times New Roman"/>
          <w:color w:val="000000"/>
          <w:szCs w:val="28"/>
        </w:rPr>
        <w:t>- Nelson! - fordult hátra. - Mi az isten ez?</w:t>
      </w:r>
    </w:p>
    <w:p>
      <w:pPr>
        <w:pStyle w:val="Default"/>
        <w:numPr>
          <w:ilvl w:val="0"/>
          <w:numId w:val="20"/>
        </w:numPr>
        <w:rPr>
          <w:rFonts w:ascii="Times New Roman" w:hAnsi="Times New Roman" w:cs="Times New Roman"/>
          <w:color w:val="000000"/>
          <w:szCs w:val="28"/>
        </w:rPr>
      </w:pPr>
      <w:r>
        <w:rPr>
          <w:rFonts w:cs="Times New Roman" w:ascii="Times New Roman" w:hAnsi="Times New Roman"/>
          <w:color w:val="000000"/>
          <w:szCs w:val="28"/>
        </w:rPr>
        <w:t>- Egy nagy ágyú - felelte rémülten Nelson.</w:t>
      </w:r>
    </w:p>
    <w:p>
      <w:pPr>
        <w:pStyle w:val="Default"/>
        <w:numPr>
          <w:ilvl w:val="0"/>
          <w:numId w:val="20"/>
        </w:numPr>
        <w:rPr>
          <w:rFonts w:ascii="Times New Roman" w:hAnsi="Times New Roman" w:cs="Times New Roman"/>
          <w:color w:val="000000"/>
          <w:szCs w:val="28"/>
        </w:rPr>
      </w:pPr>
      <w:r>
        <w:rPr>
          <w:rFonts w:cs="Times New Roman" w:ascii="Times New Roman" w:hAnsi="Times New Roman"/>
          <w:color w:val="000000"/>
          <w:szCs w:val="28"/>
        </w:rPr>
        <w:t>- És hol van? - kérdezte ő.</w:t>
      </w:r>
    </w:p>
    <w:p>
      <w:pPr>
        <w:pStyle w:val="CM5"/>
        <w:ind w:firstLine="360"/>
        <w:rPr>
          <w:rFonts w:ascii="Times New Roman" w:hAnsi="Times New Roman" w:cs="Times New Roman"/>
          <w:sz w:val="24"/>
          <w:szCs w:val="28"/>
        </w:rPr>
      </w:pPr>
      <w:r>
        <w:rPr>
          <w:rFonts w:cs="Times New Roman" w:ascii="Times New Roman" w:hAnsi="Times New Roman"/>
          <w:sz w:val="24"/>
          <w:szCs w:val="28"/>
        </w:rPr>
        <w:t>Nelson az ujjával mutatta, hogy az utcában, mögöttük. Yurek kikúszott az úttest közepén álló zöld Volkswagen roncsaihoz, hogy ott keressen fedezéket, de az autót éppen telibe találta a nagy ágyúból kilőtt</w:t>
      </w:r>
    </w:p>
    <w:p>
      <w:pPr>
        <w:pStyle w:val="CM4"/>
        <w:rPr/>
      </w:pPr>
      <w:r>
        <w:rPr>
          <w:rFonts w:cs="Times New Roman" w:ascii="Times New Roman" w:hAnsi="Times New Roman"/>
          <w:sz w:val="24"/>
          <w:szCs w:val="28"/>
        </w:rPr>
        <w:t xml:space="preserve">lövedék és a kocsi majdnem fel is borult. De onnan legalább jól belátta a terepet. Két szomáli feküdt egy állványra támasztott nagy kaliberű gépágyú mögött. Hát ezt meg honnan az istenből szerezték? Yurek levette a válláról a </w:t>
      </w:r>
      <w:r>
        <w:rPr>
          <w:rFonts w:cs="Times New Roman" w:ascii="Times New Roman" w:hAnsi="Times New Roman"/>
          <w:i/>
          <w:iCs/>
          <w:sz w:val="24"/>
          <w:szCs w:val="28"/>
        </w:rPr>
        <w:t>köpá</w:t>
      </w:r>
      <w:r>
        <w:rPr>
          <w:rFonts w:cs="Times New Roman" w:ascii="Times New Roman" w:hAnsi="Times New Roman"/>
          <w:sz w:val="24"/>
          <w:szCs w:val="28"/>
        </w:rPr>
        <w:t>nak is becézett könnyű páncéltörőt, ami a hadsereg egyik leghatékonyabb fegyvere volt. Kétszáz méterre becsülte a távolságot. Igyekezett összpontosítani és nyugodtan célzott. A rakéta surrogva hagyta el a csőpáncélt, surrogva szelte a levegőt és a gépágyú néhány másodperc múlva a magasba repült. Katonatársai hatalmas ovációval fogadták a telitalálatot, rövidesen azonban csalódva állapí</w:t>
        <w:softHyphen/>
        <w:t>tották meg, hogy a rakéta egy-két méterrel a kijelölt célpont előtt ért földet és az ágyút csak a légnyomás vetette fel, de nem sérült meg, sőt, a szomáliak aktívan folytatták a tüzelést.</w:t>
      </w:r>
    </w:p>
    <w:p>
      <w:pPr>
        <w:pStyle w:val="CM5"/>
        <w:ind w:firstLine="360"/>
        <w:rPr>
          <w:rFonts w:ascii="Times New Roman" w:hAnsi="Times New Roman" w:cs="Times New Roman"/>
          <w:sz w:val="24"/>
          <w:szCs w:val="28"/>
        </w:rPr>
      </w:pPr>
      <w:r>
        <w:rPr>
          <w:rFonts w:cs="Times New Roman" w:ascii="Times New Roman" w:hAnsi="Times New Roman"/>
          <w:sz w:val="24"/>
          <w:szCs w:val="28"/>
        </w:rPr>
        <w:t>A második lövés jobban sikerült, pontosan az ágyú mögött hasaló férfiakat találta el. Az ágyúhoz aztán már nem merészkedett oda senki.</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De Yurek szemmel tartotta a veszélyes fegyvert, amíg csak leszállt a sötétség.</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0. </w:t>
        <w:br/>
      </w:r>
    </w:p>
    <w:p>
      <w:pPr>
        <w:pStyle w:val="CM4"/>
        <w:rPr>
          <w:rFonts w:ascii="Times New Roman" w:hAnsi="Times New Roman" w:cs="Times New Roman"/>
          <w:sz w:val="24"/>
          <w:szCs w:val="28"/>
        </w:rPr>
      </w:pPr>
      <w:r>
        <w:rPr>
          <w:rFonts w:cs="Times New Roman" w:ascii="Times New Roman" w:hAnsi="Times New Roman"/>
          <w:sz w:val="24"/>
          <w:szCs w:val="28"/>
        </w:rPr>
        <w:t>Barton és Nelson egy fa mögött húzódtak meg a balesettől közvetlenül nyugatra fekvő útkereszteződésnél. A fa mellett egy kis Fiat is állt, ez tehát jó fedezéknek bizonyult. Nelson a kocsi tetejére fektette M-60asát, mellette tárolta a lőszeres dobozát. Egymás után szedték le a szomáliakat, a holttestek ott feküdtek körülöttük vértócsában.</w:t>
      </w:r>
    </w:p>
    <w:p>
      <w:pPr>
        <w:pStyle w:val="Default"/>
        <w:numPr>
          <w:ilvl w:val="0"/>
          <w:numId w:val="54"/>
        </w:numPr>
        <w:rPr>
          <w:rFonts w:ascii="Times New Roman" w:hAnsi="Times New Roman" w:cs="Times New Roman"/>
          <w:color w:val="000000"/>
          <w:szCs w:val="28"/>
        </w:rPr>
      </w:pPr>
      <w:r>
        <w:rPr>
          <w:rFonts w:cs="Times New Roman" w:ascii="Times New Roman" w:hAnsi="Times New Roman"/>
          <w:color w:val="000000"/>
          <w:szCs w:val="28"/>
        </w:rPr>
        <w:t>- Ennél már nem lehet rosszabb - állította Barton. Nelson bólintott, de nem tudott válaszolni, mert, mintegy igazolásképpen abban a pillanatban egy rakéta robbant fel mellettük fényes csóvát vetve az égre. Barton egyszer csak elnevette magát. Az efféle rendkívüli helyzetek az emberből néha rendkívüli reakciót váltottak ki. Le kellett vezetni a feszültséget valahogy. Hiszen maguk sem számítottak arra, hogy ilyen szar lesz ebből a bevetésből. Hogy mindnyájan az életükért küzdenek majd. Hogy ezek a kis vacak szomáliak ilyen heves ellenállást tanúsítanak majd. Nelson közben azon töprengett, hogy vajon hol lehetnek a barátai, Dom Pilla és Kevin Snodgrass. Hogy vajon élnek-e egyáltalán. Rakéták hullottak az égből mindenfelé. Ott robbantak körülöttük, olyan volt az egész, mint valami tűzijáték.</w:t>
      </w:r>
    </w:p>
    <w:p>
      <w:pPr>
        <w:pStyle w:val="Default"/>
        <w:numPr>
          <w:ilvl w:val="0"/>
          <w:numId w:val="54"/>
        </w:numPr>
        <w:rPr>
          <w:rFonts w:ascii="Times New Roman" w:hAnsi="Times New Roman" w:cs="Times New Roman"/>
        </w:rPr>
      </w:pPr>
      <w:r>
        <w:rPr>
          <w:rFonts w:cs="Times New Roman" w:ascii="Times New Roman" w:hAnsi="Times New Roman"/>
        </w:rPr>
        <w:t>- Én mondom neked, Lance, ez egyszerűen nem igaz - fordult Nelson Twomblyhoz, aki szintén ott térdelt a Fiat mögött. Egy szomáli feje emelkedett ki az egyik bádogviskó teteje fölé és azonnal tüzelt rájuk. Nelson érezte, hogy találat érte a lába között, egy lövedék pedig a feje mellett süvített el. Twombly azonnal leszedte a férfit. Nelson látta, amint Twombly fölé hajolt, de nem hallotta a hangját.</w:t>
      </w:r>
    </w:p>
    <w:p>
      <w:pPr>
        <w:pStyle w:val="CM5"/>
        <w:ind w:firstLine="360"/>
        <w:rPr>
          <w:rFonts w:ascii="Times New Roman" w:hAnsi="Times New Roman" w:cs="Times New Roman"/>
          <w:sz w:val="24"/>
          <w:szCs w:val="28"/>
        </w:rPr>
      </w:pPr>
      <w:r>
        <w:rPr>
          <w:rFonts w:cs="Times New Roman" w:ascii="Times New Roman" w:hAnsi="Times New Roman"/>
          <w:sz w:val="24"/>
          <w:szCs w:val="28"/>
        </w:rPr>
        <w:t>- Jól vagy? - ezt kérdezte a társa.</w:t>
      </w:r>
    </w:p>
    <w:p>
      <w:pPr>
        <w:pStyle w:val="Default"/>
        <w:numPr>
          <w:ilvl w:val="0"/>
          <w:numId w:val="28"/>
        </w:numPr>
        <w:rPr>
          <w:rFonts w:ascii="Times New Roman" w:hAnsi="Times New Roman" w:cs="Times New Roman"/>
          <w:color w:val="000000"/>
          <w:szCs w:val="28"/>
        </w:rPr>
      </w:pPr>
      <w:r>
        <w:rPr>
          <w:rFonts w:cs="Times New Roman" w:ascii="Times New Roman" w:hAnsi="Times New Roman"/>
          <w:color w:val="000000"/>
          <w:szCs w:val="28"/>
        </w:rPr>
        <w:t>- Nem tudom - felelte ő. Twombly automatája szinte az arca előtt sült el, valósággal megsüketítve és megvakítva őt.</w:t>
      </w:r>
    </w:p>
    <w:p>
      <w:pPr>
        <w:pStyle w:val="Default"/>
        <w:numPr>
          <w:ilvl w:val="0"/>
          <w:numId w:val="28"/>
        </w:numPr>
        <w:rPr>
          <w:rFonts w:ascii="Times New Roman" w:hAnsi="Times New Roman" w:cs="Times New Roman"/>
          <w:color w:val="000000"/>
          <w:szCs w:val="28"/>
        </w:rPr>
      </w:pPr>
      <w:r>
        <w:rPr>
          <w:rFonts w:cs="Times New Roman" w:ascii="Times New Roman" w:hAnsi="Times New Roman"/>
          <w:color w:val="000000"/>
          <w:szCs w:val="28"/>
        </w:rPr>
        <w:t>- Az anyád - fakadt ki Nelson. - Mi az istennek kell neked az orrom előtt lövöldöznöd?</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De hát nem nagyon volt mit tenni. Twombly nem mert kilépni az autó fedezéke mögül. Onnan tüzelt tovább. Nelson azonban még órákon át nem hallott semmit. Bízott abban, hogy nem süketült meg egy életre.</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1. </w:t>
        <w:br/>
      </w:r>
    </w:p>
    <w:p>
      <w:pPr>
        <w:pStyle w:val="CM4"/>
        <w:rPr>
          <w:rFonts w:ascii="Times New Roman" w:hAnsi="Times New Roman" w:cs="Times New Roman"/>
          <w:sz w:val="24"/>
          <w:szCs w:val="28"/>
        </w:rPr>
      </w:pPr>
      <w:r>
        <w:rPr>
          <w:rFonts w:cs="Times New Roman" w:ascii="Times New Roman" w:hAnsi="Times New Roman"/>
          <w:sz w:val="24"/>
          <w:szCs w:val="28"/>
        </w:rPr>
        <w:t>Paul Howe törzsőrmester három Delta-fiú társaságában a célobjektum tetejéről figyelte, amint a kutató-mentő csoport tagjai egy Fekete Sólyom ajtajából leereszkednek körülbelül fél kilométerre tőlük. Látták, amint a gép egészen kis magasságban manőverezik, onnan ereszkedtek le a katonák kötélen a földre, majd, nem sokkal később a gép rakétatalálatot kapott. Tehetetlenül nézték, amint a helikopter pilótája megpróbálta egyenesben tartani a gépet, amíg mindenki elhagyja a fedélzetet. Tudták, hogy valami baj történt, de mivel semmiféle rádiókapcsolatuk nem volt a többiekkel, fogalmuk sem volt arról, hogy lezuhant egy gépük.</w:t>
      </w:r>
    </w:p>
    <w:p>
      <w:pPr>
        <w:pStyle w:val="CM5"/>
        <w:ind w:firstLine="360"/>
        <w:rPr>
          <w:rFonts w:ascii="Times New Roman" w:hAnsi="Times New Roman" w:cs="Times New Roman"/>
          <w:sz w:val="24"/>
          <w:szCs w:val="28"/>
        </w:rPr>
      </w:pPr>
      <w:r>
        <w:rPr>
          <w:rFonts w:cs="Times New Roman" w:ascii="Times New Roman" w:hAnsi="Times New Roman"/>
          <w:sz w:val="24"/>
          <w:szCs w:val="28"/>
        </w:rPr>
        <w:t>Scott Miller százados, a földi egység parancsnoka üzent nekik, hogy hagyják el az őrhelyüket, mert más feladatot kapnak. Akkor tudták meg, hogy pontosan mi történt.</w:t>
      </w:r>
    </w:p>
    <w:p>
      <w:pPr>
        <w:pStyle w:val="CM5"/>
        <w:ind w:firstLine="360"/>
        <w:rPr>
          <w:rFonts w:ascii="Times New Roman" w:hAnsi="Times New Roman" w:cs="Times New Roman"/>
          <w:sz w:val="24"/>
          <w:szCs w:val="28"/>
        </w:rPr>
      </w:pPr>
      <w:r>
        <w:rPr>
          <w:rFonts w:cs="Times New Roman" w:ascii="Times New Roman" w:hAnsi="Times New Roman"/>
          <w:sz w:val="24"/>
          <w:szCs w:val="28"/>
        </w:rPr>
        <w:t>- Oda kell mennünk, hogy biztosítsuk a helyszínt - mondta nekik, miután elmesélte a részleteket. Mindnyájan mélyen hallgattak, nehezen tudták leplezni a csalódottságukat. - A konvoj már úton van, mi kénytelenek leszünk gyalog menni. De semmivel sem nehezebb a dolgunk, mint a járműveinknek. Magunk sem hittük volna, hogy ilyen ellenállásban lesz részünk - ismerte be. Steele százados vezetésével indul útnak az 1. osztag, a többiek őket követik. Sean Watson törzsőrmester és a 3. osztag marad a társaság végére, ők fedezik a többieket hátulról.</w:t>
      </w:r>
    </w:p>
    <w:p>
      <w:pPr>
        <w:pStyle w:val="CM5"/>
        <w:ind w:firstLine="360"/>
        <w:rPr>
          <w:rFonts w:ascii="Times New Roman" w:hAnsi="Times New Roman" w:cs="Times New Roman"/>
          <w:sz w:val="24"/>
          <w:szCs w:val="28"/>
        </w:rPr>
      </w:pPr>
      <w:r>
        <w:rPr>
          <w:rFonts w:cs="Times New Roman" w:ascii="Times New Roman" w:hAnsi="Times New Roman"/>
          <w:sz w:val="24"/>
          <w:szCs w:val="28"/>
        </w:rPr>
        <w:t>Howe csak biccentett. Számolt azzal, hogy a helyzet váratlanul rosszabbra fordult és a továbbiakban sem számíthatnak javulásra. Még gondolni is rossz volt arra, hogy gyalogosan közelítik meg a baleset helyszínét, amit a szomáliak már feltehetően, szokásuk szerint lerohantak.</w:t>
      </w:r>
    </w:p>
    <w:p>
      <w:pPr>
        <w:pStyle w:val="CM8"/>
        <w:ind w:left="360" w:hanging="0"/>
        <w:rPr>
          <w:rFonts w:ascii="Times New Roman" w:hAnsi="Times New Roman" w:cs="Times New Roman"/>
          <w:sz w:val="24"/>
          <w:szCs w:val="28"/>
        </w:rPr>
      </w:pPr>
      <w:r>
        <w:rPr>
          <w:rFonts w:cs="Times New Roman" w:ascii="Times New Roman" w:hAnsi="Times New Roman"/>
          <w:i/>
          <w:iCs/>
          <w:sz w:val="24"/>
          <w:szCs w:val="28"/>
        </w:rPr>
        <w:t>Érdekes lesz.</w:t>
      </w:r>
    </w:p>
    <w:p>
      <w:pPr>
        <w:pStyle w:val="Default"/>
        <w:spacing w:lineRule="atLeast" w:line="326"/>
        <w:ind w:left="284" w:hanging="0"/>
        <w:rPr/>
      </w:pPr>
      <w:r>
        <w:rPr>
          <w:rFonts w:cs="Times New Roman" w:ascii="Times New Roman" w:hAnsi="Times New Roman"/>
          <w:color w:val="000000"/>
        </w:rPr>
        <w:t xml:space="preserve">Ezzel vigasztalta magát. </w:t>
      </w:r>
      <w:r>
        <w:rPr>
          <w:rFonts w:cs="Times New Roman" w:ascii="Times New Roman" w:hAnsi="Times New Roman"/>
        </w:rPr>
        <w:t>talán egy sarkot haladtak, amikor Aaron Williamsont találta érte. Korábban már meglőtték egyszer, egy sorozat valósággal lemetszette a mutatóujját, de akkor ő akkor harcolt tovább. Perion hadnagy a szemközti utcát figyelte, amikor ordítást hallott. Körülnézett, akkor látta Williamsont, aki éktelen fájdalmában valósággal fetreng a földön és a bal lábát fogja.</w:t>
      </w:r>
    </w:p>
    <w:p>
      <w:pPr>
        <w:pStyle w:val="CM5"/>
        <w:ind w:firstLine="360"/>
        <w:rPr>
          <w:rFonts w:ascii="Times New Roman" w:hAnsi="Times New Roman" w:cs="Times New Roman"/>
          <w:sz w:val="24"/>
          <w:szCs w:val="28"/>
        </w:rPr>
      </w:pPr>
      <w:r>
        <w:rPr>
          <w:rFonts w:cs="Times New Roman" w:ascii="Times New Roman" w:hAnsi="Times New Roman"/>
          <w:sz w:val="24"/>
          <w:szCs w:val="28"/>
        </w:rPr>
        <w:t>-Lelőtték egy emberemet - jelentette Perino azonnal Steele századosnak.</w:t>
      </w:r>
    </w:p>
    <w:p>
      <w:pPr>
        <w:pStyle w:val="CM5"/>
        <w:ind w:firstLine="360"/>
        <w:rPr>
          <w:rFonts w:ascii="Times New Roman" w:hAnsi="Times New Roman" w:cs="Times New Roman"/>
          <w:sz w:val="24"/>
          <w:szCs w:val="28"/>
        </w:rPr>
      </w:pPr>
      <w:r>
        <w:rPr>
          <w:rFonts w:cs="Times New Roman" w:ascii="Times New Roman" w:hAnsi="Times New Roman"/>
          <w:sz w:val="24"/>
          <w:szCs w:val="28"/>
        </w:rPr>
        <w:t>-Ne álljatok le - üzente Steele röviden.</w:t>
      </w:r>
    </w:p>
    <w:p>
      <w:pPr>
        <w:pStyle w:val="CM5"/>
        <w:ind w:firstLine="360"/>
        <w:rPr>
          <w:rFonts w:ascii="Times New Roman" w:hAnsi="Times New Roman" w:cs="Times New Roman"/>
          <w:sz w:val="24"/>
          <w:szCs w:val="28"/>
        </w:rPr>
      </w:pPr>
      <w:r>
        <w:rPr>
          <w:rFonts w:cs="Times New Roman" w:ascii="Times New Roman" w:hAnsi="Times New Roman"/>
          <w:sz w:val="24"/>
          <w:szCs w:val="28"/>
        </w:rPr>
        <w:t>Mire befejezte a beszélgetést, már öt kommandós vette körül Williamson testét.</w:t>
      </w:r>
    </w:p>
    <w:p>
      <w:pPr>
        <w:pStyle w:val="CM13"/>
        <w:ind w:firstLine="360"/>
        <w:rPr>
          <w:rFonts w:ascii="Times New Roman" w:hAnsi="Times New Roman" w:cs="Times New Roman"/>
          <w:sz w:val="24"/>
          <w:szCs w:val="28"/>
        </w:rPr>
      </w:pPr>
      <w:r>
        <w:rPr>
          <w:rFonts w:cs="Times New Roman" w:ascii="Times New Roman" w:hAnsi="Times New Roman"/>
          <w:sz w:val="24"/>
          <w:szCs w:val="28"/>
        </w:rPr>
        <w:t>- Nyomás tovább - adta tovább Steele utasítását Perino -, majd a mentők gondoskodnak róla. A sebesült katonát az egyik Humvee mögé vitték, szerencséjük volt, mert a konvoj éppen mozgásba lendült.</w:t>
      </w:r>
    </w:p>
    <w:p>
      <w:pPr>
        <w:pStyle w:val="CM5"/>
        <w:ind w:firstLine="360"/>
        <w:rPr>
          <w:rFonts w:ascii="Times New Roman" w:hAnsi="Times New Roman" w:cs="Times New Roman"/>
          <w:sz w:val="24"/>
          <w:szCs w:val="28"/>
        </w:rPr>
      </w:pPr>
      <w:r>
        <w:rPr>
          <w:rFonts w:cs="Times New Roman" w:ascii="Times New Roman" w:hAnsi="Times New Roman"/>
          <w:sz w:val="24"/>
          <w:szCs w:val="28"/>
        </w:rPr>
        <w:t>Stebbins, aki a civil életében hivatalnok volt, most vett részt először igazi bevetésen. Egyike volt azoknak, akik a célobjektum délkeleti sarkát fedezték, onnan most kelet felé indultak. Óvatosan haladt a többiek nyomában, a Delta</w:t>
        <w:softHyphen/>
        <w:t>fiúk tanácsait követve nem tapadt a falakhoz. Időnként azonban, amikor a lövöldözés élesebbé vált, beugrott egy-egy kiszögellés mögé vagy kapualjba. Így azonban, az utca közepén, még fegyverrel a kezében is kiszolgáltatottnak érezte magát. Soha nem gondolta volna, hogy ilyen vékony a határ élet és halál között. Mert más az, amikor a tapasztalt katonák a bázison mesélnek a bevetéseken érzett félelmükről, és más az, amikor az ember ott áll egyedül, tökéletesen kiszolgáltatva egy szomáli puskatüzének.</w:t>
      </w:r>
    </w:p>
    <w:p>
      <w:pPr>
        <w:pStyle w:val="CM5"/>
        <w:ind w:firstLine="360"/>
        <w:rPr>
          <w:rFonts w:ascii="Times New Roman" w:hAnsi="Times New Roman" w:cs="Times New Roman"/>
          <w:sz w:val="24"/>
          <w:szCs w:val="28"/>
        </w:rPr>
      </w:pPr>
      <w:r>
        <w:rPr>
          <w:rFonts w:cs="Times New Roman" w:ascii="Times New Roman" w:hAnsi="Times New Roman"/>
          <w:sz w:val="24"/>
          <w:szCs w:val="28"/>
        </w:rPr>
        <w:t>Éppen kilépett egy kapualj mögül, amikor szembetalálta magát egy fekete férfivel. Stebbins gondolkodás nélkül, kizárólag az ösztöneire hallgatva, azonnal lőtt. A fekete, buggyos nadrágot és színes inget, nagy csattal díszített elegáns bőrövet viselő férfi nem kapott a szívéhez, ahol a találta érte, nem esett össze, amint erre Stebbins számított, csak csodálkozva, mint aki maga sem érti, hogy mi történik vele, lerogyott a porba, mintha elfáradt volna. Ő volt az első ember, akit Stebbins megölt. Ráadásul valószínűleg ártatlanul és indokolatlanul.</w:t>
      </w:r>
    </w:p>
    <w:p>
      <w:pPr>
        <w:pStyle w:val="Default"/>
        <w:spacing w:lineRule="atLeast" w:line="323"/>
        <w:ind w:right="2885" w:firstLine="360"/>
        <w:rPr>
          <w:rFonts w:ascii="Times New Roman" w:hAnsi="Times New Roman" w:cs="Times New Roman"/>
          <w:color w:val="000000"/>
          <w:szCs w:val="28"/>
        </w:rPr>
      </w:pPr>
      <w:r>
        <w:rPr>
          <w:rFonts w:cs="Times New Roman" w:ascii="Times New Roman" w:hAnsi="Times New Roman"/>
          <w:color w:val="000000"/>
          <w:szCs w:val="28"/>
        </w:rPr>
        <w:t>Az egész másodpercek alatt történt, Stebbins azonban úgy érezte, órák óta áll ott. És újra tüzelni akart a mozdulatlanul fekvő férfire, amikor Carlos Rodriguez, a közlegény, aki éppen mellette haladt, megragadta a karfá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Ne bámészkodj már - mondta. - Gyerünk tovább.</w:t>
      </w:r>
    </w:p>
    <w:p>
      <w:pPr>
        <w:pStyle w:val="CM4"/>
        <w:rPr>
          <w:rFonts w:ascii="Times New Roman" w:hAnsi="Times New Roman" w:cs="Times New Roman"/>
          <w:sz w:val="24"/>
          <w:szCs w:val="28"/>
        </w:rPr>
      </w:pPr>
      <w:r>
        <w:rPr>
          <w:rFonts w:cs="Times New Roman" w:ascii="Times New Roman" w:hAnsi="Times New Roman"/>
          <w:sz w:val="24"/>
          <w:szCs w:val="28"/>
        </w:rPr>
        <w:t>Steele, aki a hátán vitte a rádiót, kissé lemaradt Perino és az 1. osztag többi tagja mögött. Az elképzelés szerint a katonák a kereszteződéshez érve szétszóródnak és egymás hátát biztosítva kelnek át az utcasarkon.</w:t>
      </w:r>
    </w:p>
    <w:p>
      <w:pPr>
        <w:pStyle w:val="CM4"/>
        <w:rPr>
          <w:rFonts w:ascii="Times New Roman" w:hAnsi="Times New Roman" w:cs="Times New Roman"/>
          <w:sz w:val="24"/>
          <w:szCs w:val="28"/>
        </w:rPr>
      </w:pPr>
      <w:r>
        <w:rPr>
          <w:rFonts w:cs="Times New Roman" w:ascii="Times New Roman" w:hAnsi="Times New Roman"/>
          <w:sz w:val="24"/>
          <w:szCs w:val="28"/>
        </w:rPr>
        <w:t>De az alakzatot sehogyan sem sikerült felvenni. Mintha most először lennének bevetésen. Valahogy semmi sem volt a helyén. A tapasztalt Delta-fiúk csak mentek előre, nem érdekelte őket, hogy mi történik a hátuk mögött. Az ő kiképzésük pontosan erre irányult. Kockázatot vállalva, menni előre. Nem törődni a veszélyekkel, nem törődni a többiekkel, elérni a célt, amivel megbízták őket. Csak nyomás. A műveletben részt vevő harcosok műanyag sisakjuk alatt kis fülhallgatón kaptak utasítást saját parancsnokságuktól, míg ők, a kommandósok legfeljebb egymásnak kiálthattak oda valamit, vagy éppenséggel kézjelekkel tartották a kapcsolatot. Ráadásul ők nem is voltak ennyire céltudatosak, ennyire bátrak és ennyire elszántak. A csapatban persze volt összetartás, ügyesen alkalmazkodtak a körülményekhez, önállóan azonban senki sem mert dönteni. Ilyen rendkívüli helyzetben azonban mindez kevés volt. Steele úgy vélte, hogy a parancsnokság nincs tisztában a katonák valós helyzetével, nem dolgoztak ki előre forgatókönyvet a halesetek és a mentések esetére, most pedig kapkodnak és rögtönöznek. A hadsereg arra épül, hogy a közkatonák engedelmeskedjenek az utasításoknak, és ne gondolkodjanak el azok ésszerűségén. Ha azonban a széthullás jeleit érzékelik, elbizonytalanodnak.</w:t>
      </w:r>
    </w:p>
    <w:p>
      <w:pPr>
        <w:pStyle w:val="CM5"/>
        <w:ind w:firstLine="360"/>
        <w:rPr>
          <w:rFonts w:ascii="Times New Roman" w:hAnsi="Times New Roman" w:cs="Times New Roman"/>
          <w:sz w:val="24"/>
          <w:szCs w:val="28"/>
        </w:rPr>
      </w:pPr>
      <w:r>
        <w:rPr>
          <w:rFonts w:cs="Times New Roman" w:ascii="Times New Roman" w:hAnsi="Times New Roman"/>
          <w:sz w:val="24"/>
          <w:szCs w:val="28"/>
        </w:rPr>
        <w:t>És ez most zavarta Steele-t. Már odahaza, Fort Braggben is sok minden zavarta, de akkor még, a gyakorlatozás idején úgy érezte, a bevetéskor majd minden másképpen alakul. A Delta-fiúk másképpen készültek, és ez rendben is volt, hiszen ők számítottak az Egyesült Államok haderejének legerősebb, legmegbízhatóbb, legképzettebb egységének, a baj csak az volt, hogy ezt tudták is magukról és ennek megfelelően viselkedtek. Napszemüveg, atlétatrikó, rágógumi, zenehallgatás. Persze, közben keményen gyakorlatoztak, csak éppen túlságosan nagy figyelmet fordítottak a külsőségekre. És lelkük mélyén lenézték a kommandósokat, akikkel pedig együtt harcoltak. Csak hát minden bevetésen a D-fiúk mentek előre, övék volt a dicsőség és az elismerés. Steele ugyanolyan keményen fogta saját embereit, tudta, hogy alapos kiképzés nélkül nem lesznek képesek lépést tartani a Delta-egységekkel, valamiféle erőteljesebb stratégiai és logisztikai együttműködést azonban feltétlenül szükségesnek tartott volna. Több alkalommal tartottak közös parancsnoki értekezletet, a Delta-főnökök azonban ritkán mondták el, mit is terveznek, inkább csak hallgattak vagy mellébeszéltek, ezzel is érzékeltették, hogy másnak nincs köze ahhoz, amit ők csinálnak. Amikor a bevetés előtt átnézték a Mogadisuról készült fényképeket, és kialakították a stratégiát, a Delta-vezetők kiosztották maguk között a pozíciókat, megtárgyalták az időrendet, mindenki elmondhatta a véleményét, amit meg is hallgattak. Ha azonban Steele szólalt meg, többnyire ilyesféle válaszokat kapott:</w:t>
      </w:r>
    </w:p>
    <w:p>
      <w:pPr>
        <w:pStyle w:val="Default"/>
        <w:numPr>
          <w:ilvl w:val="0"/>
          <w:numId w:val="23"/>
        </w:numPr>
        <w:rPr/>
      </w:pPr>
      <w:r>
        <w:rPr>
          <w:rFonts w:cs="Times New Roman" w:ascii="Times New Roman" w:hAnsi="Times New Roman"/>
          <w:color w:val="000000"/>
          <w:szCs w:val="28"/>
        </w:rPr>
        <w:t>- Hát ez a legnagyobb marhaság, amit valaha életemben hallottam.</w:t>
        <w:br/>
        <w:t>És még jót nevettek is rajta. Vagy még durvábban leszólták.</w:t>
        <w:br/>
        <w:t xml:space="preserve">- Ugyan már, </w:t>
      </w:r>
      <w:r>
        <w:rPr>
          <w:rFonts w:cs="Times New Roman" w:ascii="Times New Roman" w:hAnsi="Times New Roman"/>
          <w:i/>
          <w:iCs/>
          <w:color w:val="000000"/>
          <w:szCs w:val="28"/>
        </w:rPr>
        <w:t>baszd meg</w:t>
      </w:r>
      <w:r>
        <w:rPr>
          <w:rFonts w:cs="Times New Roman" w:ascii="Times New Roman" w:hAnsi="Times New Roman"/>
          <w:color w:val="000000"/>
          <w:szCs w:val="28"/>
        </w:rPr>
        <w:t>. - És csak legyintettek.</w:t>
      </w:r>
    </w:p>
    <w:p>
      <w:pPr>
        <w:pStyle w:val="CM5"/>
        <w:ind w:firstLine="360"/>
        <w:rPr>
          <w:rFonts w:ascii="Times New Roman" w:hAnsi="Times New Roman" w:cs="Times New Roman"/>
          <w:sz w:val="24"/>
          <w:szCs w:val="28"/>
        </w:rPr>
      </w:pPr>
      <w:r>
        <w:rPr>
          <w:rFonts w:cs="Times New Roman" w:ascii="Times New Roman" w:hAnsi="Times New Roman"/>
          <w:sz w:val="24"/>
          <w:szCs w:val="28"/>
        </w:rPr>
        <w:t>És ilyenkor aztán elment a kedve az egésztől. Pedig nem akart ő mást, mint jobb együttműködést, ennyi volt az egész. Magányos harcosnak érezte magát, aki hiába küzd az igazáért. Ráadásul a Delta-legénység nem is kedvelte őt, úgy tartották, hogy feleslegesen okoskodik, és mindenbe beleszól. Nem a célt nézték, aminek közösen rendelték alá az érdekeiket, ennél fontosabbnak tartották a méltóságukat és a felsőbbrendűségüket.</w:t>
      </w:r>
    </w:p>
    <w:p>
      <w:pPr>
        <w:pStyle w:val="CM5"/>
        <w:ind w:firstLine="360"/>
        <w:rPr>
          <w:rFonts w:ascii="Times New Roman" w:hAnsi="Times New Roman" w:cs="Times New Roman"/>
          <w:sz w:val="24"/>
          <w:szCs w:val="28"/>
        </w:rPr>
      </w:pPr>
      <w:r>
        <w:rPr>
          <w:rFonts w:cs="Times New Roman" w:ascii="Times New Roman" w:hAnsi="Times New Roman"/>
          <w:sz w:val="24"/>
          <w:szCs w:val="28"/>
        </w:rPr>
        <w:t>Egy alkalommal Steele látta, hogy a reggeli gyülekezőn az egyik D-fiú géppisztolyán a zárfelhúzó retesz nincs biztosítva, ami pedig előírás volt a hadsereg valamennyi egységénél. Így a fegyver akaratlanul, egy rossz mozdulatnál elsülhet. Ő megkocogtatta a fiú vállát, és felhívta a figyelmét a nyilvánvaló szabálytalanságra. A Delta-katona még egy pillantást sem vetett a fegyverére, úgy szólt vissza neki, ráadásul jól hallhatóan.</w:t>
      </w:r>
    </w:p>
    <w:p>
      <w:pPr>
        <w:pStyle w:val="CM5"/>
        <w:ind w:firstLine="360"/>
        <w:rPr/>
      </w:pPr>
      <w:r>
        <w:rPr>
          <w:rFonts w:cs="Times New Roman" w:ascii="Times New Roman" w:hAnsi="Times New Roman"/>
          <w:sz w:val="24"/>
          <w:szCs w:val="28"/>
        </w:rPr>
        <w:t xml:space="preserve">- Ez az én dolgom, neked ehhez </w:t>
      </w:r>
      <w:r>
        <w:rPr>
          <w:rFonts w:cs="Times New Roman" w:ascii="Times New Roman" w:hAnsi="Times New Roman"/>
          <w:i/>
          <w:iCs/>
          <w:sz w:val="24"/>
          <w:szCs w:val="28"/>
        </w:rPr>
        <w:t>lófasz</w:t>
      </w:r>
      <w:r>
        <w:rPr>
          <w:rFonts w:cs="Times New Roman" w:ascii="Times New Roman" w:hAnsi="Times New Roman"/>
          <w:sz w:val="24"/>
          <w:szCs w:val="28"/>
        </w:rPr>
        <w:t xml:space="preserve"> közöd van, jó?</w:t>
      </w:r>
    </w:p>
    <w:p>
      <w:pPr>
        <w:pStyle w:val="CM5"/>
        <w:ind w:firstLine="360"/>
        <w:rPr>
          <w:rFonts w:ascii="Times New Roman" w:hAnsi="Times New Roman" w:cs="Times New Roman"/>
          <w:sz w:val="24"/>
          <w:szCs w:val="28"/>
        </w:rPr>
      </w:pPr>
      <w:r>
        <w:rPr>
          <w:rFonts w:cs="Times New Roman" w:ascii="Times New Roman" w:hAnsi="Times New Roman"/>
          <w:sz w:val="24"/>
          <w:szCs w:val="28"/>
        </w:rPr>
        <w:t>Mindezt a saját, Steele emberei előtt. Ott álltak a Delta-parancsnokok is, de senki sem szólt, mintha mindez helyénvaló volna. Ezek szerint helyénvaló is vol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Csak abban bízott, hogy a bevetésen majd minden másképpen alakul. Hogy itt, a harctéren lesz összetartás, lesz egységes vezetés. Egyelőre azonban csalódást érzett. Mélységes csalódást.</w:t>
      </w:r>
    </w:p>
    <w:p>
      <w:pPr>
        <w:pStyle w:val="CM26"/>
        <w:spacing w:lineRule="atLeast" w:line="323" w:before="0" w:after="0"/>
        <w:rPr>
          <w:rFonts w:ascii="Times New Roman" w:hAnsi="Times New Roman" w:cs="Times New Roman"/>
          <w:sz w:val="24"/>
        </w:rPr>
      </w:pPr>
      <w:r>
        <w:rPr>
          <w:rFonts w:cs="Times New Roman" w:ascii="Times New Roman" w:hAnsi="Times New Roman"/>
          <w:sz w:val="24"/>
        </w:rPr>
        <w:t>Howe törzsőrmester és a Delta-csoport csakugyan arra összpontosított, hogy előre jussanak. Előttük lövedékek csapódtak a földbe, felszaggatták az aszfaltot vagy becsapódtak a házak falába. Már nem számított az alakzat. Minden méteren fegyveresekkel találták magukat szembe, egy dolog számított, hogy túl kell élni ezt a néhány órát, egyesülni a többiekkel és eljutni a baleset helyszínére, menteni még, akit lehet. A túlélésnek szemlátomást egyetlen eszköze volt: mozgásban maradni. Neki pedig ebben kellett példát mutatnia. El kellett érniük a lelőtt gép roncsait és minden másodperc számított. Egyesíteniük kell erőiket, mert külön-külön gyengébbek. Csak akkor lehet esélyük a min</w:t>
        <w:softHyphen/>
        <w:t>denre elszánt szomáliakkal szemben. Itt most nem egy oldalról támadó ellenséggel van dolguk, hanem egy kiszámíthatatlan és láthatatlan csőcselékkel. Minden utcasarok és kapualj veszélyes. Minden kereszteződésnél megálltak, hallgatóztak, figyeltek. Honnan jönnek a lövések? Hol látnak mozgást? Howe figyelmét teljesen lekötötte a mentés. Ő nem gondolkodott el azon, hogy a bevetés végrehajtásában milyen hibákat követtek el a parancsnokok. A Delta</w:t>
        <w:softHyphen/>
        <w:t>csoport tagjait nem moralizálásra képezték, hanem arra, hogy váratlan és kellemetlen helyzetekben önállóan legyenek képesek a legjobb megoldás kiválasztására. És a harctereken, az efféle buktatókat és csapdákat rejtegető akciókban mindig előfordulnak váratlan és kellemetlen helyzetek. Azt ismételgette magában, amit a legfontosabbnak tartott: hogy örökké mozgásban, sőt, kiszámíthatatlan mozgásban legyen. Mert a kiszámíthatatlanul mozgó célpontot a legnehezebb eltalálni. Cikcakkban haladt, megállt egy pillanatra, aztán újra elindult.</w:t>
      </w:r>
    </w:p>
    <w:p>
      <w:pPr>
        <w:pStyle w:val="CM5"/>
        <w:ind w:firstLine="360"/>
        <w:rPr>
          <w:rFonts w:ascii="Times New Roman" w:hAnsi="Times New Roman" w:cs="Times New Roman"/>
          <w:sz w:val="24"/>
          <w:szCs w:val="28"/>
        </w:rPr>
      </w:pPr>
      <w:r>
        <w:rPr>
          <w:rFonts w:cs="Times New Roman" w:ascii="Times New Roman" w:hAnsi="Times New Roman"/>
          <w:sz w:val="24"/>
          <w:szCs w:val="28"/>
        </w:rPr>
        <w:t>Évek óta együtt volt ez a kis csapat, harcoltak már Panamában is. Bíztak egymásban és önmagukban is. Howe úgy gondolta, hogy pontosan az efféle helyzetekre képezték őket és képezték ők önmagukat is. Hiszen a leggondosabb tervezéssel sem lehet a véletleneket és az esetlegességeket kiszűrni. A katonai intelligenciája akkor mutatkozik meg, amikor váratlan helyzetekben kell megtalálni a legjobb megoldást. Meg kell tudni különböztetni a valós veszélyeket a képzelt veszélyektől. Értékelni kell a valós veszélyeket, és meg kell találni rá a legjobb választ. Utána értékelni kell, hogy a válasz menyire volt sikeres. Howe most úgy látta, hogy körülötte a tömeg kiszámíthatatlanul cse</w:t>
        <w:softHyphen/>
        <w:t>lekszik, ez volt a legnagyobb veszély, amire a legjobb válasz az volt, hogy állandóan mozgásban kell lenni.</w:t>
      </w:r>
    </w:p>
    <w:p>
      <w:pPr>
        <w:pStyle w:val="CM5"/>
        <w:ind w:firstLine="360"/>
        <w:rPr>
          <w:rFonts w:ascii="Times New Roman" w:hAnsi="Times New Roman" w:cs="Times New Roman"/>
          <w:sz w:val="24"/>
          <w:szCs w:val="28"/>
        </w:rPr>
      </w:pPr>
      <w:r>
        <w:rPr>
          <w:rFonts w:cs="Times New Roman" w:ascii="Times New Roman" w:hAnsi="Times New Roman"/>
          <w:sz w:val="24"/>
          <w:szCs w:val="28"/>
        </w:rPr>
        <w:t>A kommandósok igyekeztek a Delta-fiúk nyomában maradni, ők is gyorsan haladtak, ugyanúgy cikk-cakkban hatoltak át a kereszteződéseken, amelyekben minden irányból tűz alá kerültek. Stebbins és Brain Heard közlegény úgy érezte, a D-legények tudják, hogyan kell életben maradni, ezért akkor cselekszenek a legokosabban, ha közvetlenül mögöttük tartanak. Veszélyes, állapította meg Stebbins, veszélyes a helyzet, de azért nem kilátástalan. Minden sarkon megálltak, egyikük előrekúszott, a mögöttük haladó katona fedezte őt, és így tovább. Az utolsó katonát már nem fedezte senki, ő csak annyit tehetett, hogy kúszás közben imádkozott, hogy el ne találják.</w:t>
      </w:r>
    </w:p>
    <w:p>
      <w:pPr>
        <w:pStyle w:val="CM5"/>
        <w:ind w:firstLine="360"/>
        <w:rPr>
          <w:rFonts w:ascii="Times New Roman" w:hAnsi="Times New Roman" w:cs="Times New Roman"/>
          <w:sz w:val="24"/>
          <w:szCs w:val="28"/>
        </w:rPr>
      </w:pPr>
      <w:r>
        <w:rPr>
          <w:rFonts w:cs="Times New Roman" w:ascii="Times New Roman" w:hAnsi="Times New Roman"/>
          <w:sz w:val="24"/>
          <w:szCs w:val="28"/>
        </w:rPr>
        <w:t>Goodale szakaszvezető, aki fiatalkorában azzal dicsekedett otthon, hogy nem fél a tűzharctól, most valósággal reszketett a félelemtől. Várta a sorát, hogy áthaladhasson a következő utcasarkon, amikor az egyik D-fiú megérintette a vállát. Goodale megismerte: az alacsony, de izmos Earl Fillmore törzsőrmester volt, egyike a rendes fiúknak, akik nem nézték le a kommandósokat.</w:t>
      </w:r>
    </w:p>
    <w:p>
      <w:pPr>
        <w:pStyle w:val="Default"/>
        <w:numPr>
          <w:ilvl w:val="1"/>
          <w:numId w:val="62"/>
        </w:numPr>
        <w:rPr>
          <w:rFonts w:ascii="Times New Roman" w:hAnsi="Times New Roman" w:cs="Times New Roman"/>
          <w:color w:val="000000"/>
          <w:szCs w:val="28"/>
        </w:rPr>
      </w:pPr>
      <w:r>
        <w:rPr>
          <w:rFonts w:cs="Times New Roman" w:ascii="Times New Roman" w:hAnsi="Times New Roman"/>
          <w:color w:val="000000"/>
          <w:szCs w:val="28"/>
        </w:rPr>
        <w:t>- Jól vagy? - kérdezte tőle Filmore, nyilván látta az arcán a félelem felismerhetetlen jeleit.</w:t>
      </w:r>
    </w:p>
    <w:p>
      <w:pPr>
        <w:pStyle w:val="Default"/>
        <w:numPr>
          <w:ilvl w:val="1"/>
          <w:numId w:val="62"/>
        </w:numPr>
        <w:rPr>
          <w:rFonts w:ascii="Times New Roman" w:hAnsi="Times New Roman" w:cs="Times New Roman"/>
          <w:color w:val="000000"/>
          <w:szCs w:val="28"/>
        </w:rPr>
      </w:pPr>
      <w:r>
        <w:rPr>
          <w:rFonts w:cs="Times New Roman" w:ascii="Times New Roman" w:hAnsi="Times New Roman"/>
          <w:color w:val="000000"/>
          <w:szCs w:val="28"/>
        </w:rPr>
        <w:t>-Persze - felelte ő, pedig egyáltalán nem volt jól.</w:t>
      </w:r>
    </w:p>
    <w:p>
      <w:pPr>
        <w:pStyle w:val="Default"/>
        <w:numPr>
          <w:ilvl w:val="0"/>
          <w:numId w:val="62"/>
        </w:numPr>
        <w:rPr>
          <w:rFonts w:ascii="Times New Roman" w:hAnsi="Times New Roman" w:cs="Times New Roman"/>
          <w:color w:val="000000"/>
          <w:szCs w:val="28"/>
        </w:rPr>
      </w:pPr>
      <w:r>
        <w:rPr>
          <w:rFonts w:cs="Times New Roman" w:ascii="Times New Roman" w:hAnsi="Times New Roman"/>
          <w:color w:val="000000"/>
          <w:szCs w:val="28"/>
        </w:rPr>
        <w:t>- Meglátod, nem lesz semmi baj -vigasztalta őt a Delta-fiú, és még rá is kacsintott. Ettől azért Goodale kicsit megnyugodott. Bízott Filmore-ban.</w:t>
      </w:r>
    </w:p>
    <w:p>
      <w:pPr>
        <w:pStyle w:val="CM5"/>
        <w:ind w:firstLine="360"/>
        <w:rPr>
          <w:rFonts w:ascii="Times New Roman" w:hAnsi="Times New Roman" w:cs="Times New Roman"/>
          <w:sz w:val="24"/>
          <w:szCs w:val="28"/>
        </w:rPr>
      </w:pPr>
      <w:r>
        <w:rPr>
          <w:rFonts w:cs="Times New Roman" w:ascii="Times New Roman" w:hAnsi="Times New Roman"/>
          <w:sz w:val="24"/>
          <w:szCs w:val="28"/>
        </w:rPr>
        <w:t>Howe és csoportja közben elérte a Marehant. A széles, poros út enyhén emelkedett, majd néhány sarkot lejtett. Az utca végén balra fordultak és a domb tetejétől alig egy hajításnyira találták magukat. A domb túloldalán Howe füstöt látott a magasba emelkedni, szomáliak sokasága is arrafelé futott. Mintegy száz méterre lehettek a baleset helyszínétől.</w:t>
      </w:r>
    </w:p>
    <w:p>
      <w:pPr>
        <w:pStyle w:val="CM5"/>
        <w:ind w:firstLine="360"/>
        <w:rPr>
          <w:rFonts w:ascii="Times New Roman" w:hAnsi="Times New Roman" w:cs="Times New Roman"/>
          <w:sz w:val="24"/>
          <w:szCs w:val="28"/>
        </w:rPr>
      </w:pPr>
      <w:r>
        <w:rPr>
          <w:rFonts w:cs="Times New Roman" w:ascii="Times New Roman" w:hAnsi="Times New Roman"/>
          <w:sz w:val="24"/>
          <w:szCs w:val="28"/>
        </w:rPr>
        <w:t>A következő sarkon elénk tűzerőbe ütköztek. Rakéták és automata fegyverek lövedékei záporoztak feléjük. Howe látta, hogy emberei ösztönösen lefékeznek, ezért hátrakiáltott.</w:t>
      </w:r>
    </w:p>
    <w:p>
      <w:pPr>
        <w:pStyle w:val="Default"/>
        <w:spacing w:lineRule="atLeast" w:line="323"/>
        <w:ind w:left="180" w:right="3305" w:hanging="0"/>
        <w:rPr>
          <w:rFonts w:ascii="Times New Roman" w:hAnsi="Times New Roman" w:cs="Times New Roman"/>
          <w:color w:val="000000"/>
          <w:szCs w:val="28"/>
        </w:rPr>
      </w:pPr>
      <w:r>
        <w:rPr>
          <w:rFonts w:cs="Times New Roman" w:ascii="Times New Roman" w:hAnsi="Times New Roman"/>
          <w:color w:val="000000"/>
          <w:szCs w:val="28"/>
        </w:rPr>
        <w:t>- Gyertek utánam! Kivágott balra, mögötte, Miller százados pedig jobbra. Stebbins és a többiek hasonlóképpen cselekedtek.</w:t>
      </w:r>
    </w:p>
    <w:p>
      <w:pPr>
        <w:pStyle w:val="CM5"/>
        <w:ind w:firstLine="360"/>
        <w:rPr/>
      </w:pPr>
      <w:r>
        <w:rPr>
          <w:rFonts w:cs="Times New Roman" w:ascii="Times New Roman" w:hAnsi="Times New Roman"/>
          <w:sz w:val="24"/>
          <w:szCs w:val="28"/>
        </w:rPr>
        <w:t xml:space="preserve">Egy rakéta pontosan a feje mellett robbant. Howe érezte, hogy a légnyomás valósággal leveszi a lábáról, egyik emberét pedig egy repesz sebesítette meg. Feltápászkodott és a vállával benyomta az első lakóház ajtaját, ami mellett állt. Itt most nem volt idő finomkodásra. Minden ház az övék, mindenki, aki szemben áll velük, az ellenségük, ez most itt </w:t>
      </w:r>
      <w:r>
        <w:rPr>
          <w:rFonts w:cs="Times New Roman" w:ascii="Times New Roman" w:hAnsi="Times New Roman"/>
          <w:i/>
          <w:iCs/>
          <w:sz w:val="24"/>
          <w:szCs w:val="28"/>
        </w:rPr>
        <w:t>élet-halál</w:t>
      </w:r>
      <w:r>
        <w:rPr>
          <w:rFonts w:cs="Times New Roman" w:ascii="Times New Roman" w:hAnsi="Times New Roman"/>
          <w:sz w:val="24"/>
          <w:szCs w:val="28"/>
        </w:rPr>
        <w:t xml:space="preserve"> harc volt. A kis ház üres volt. Egy pillanatnyi szusszanás. Egymásra néztek. Nem szóltak egy szót sem. Újratöltötték a fegyvereiket. Kimerültnek érezték magukat. A golyóálló mellény és a teljes felszerelés súlya mintegy harminc kiló lehetett. Megszokták ezt már a gyakorlatozás közben, de a csata hevében most mintha a kétszeresét nyomná minden. Howe előrántotta a tőrét és levágta a katonatársa ingét, hogy megnézze a sebet. Egy kis lyukat látott a hátán, körülötte majdnem tíz centiméteres vörös gyulladás, ami a lövedéket szinte bezárta a testbe. Vér nem is látszott körülötte.</w:t>
      </w:r>
    </w:p>
    <w:p>
      <w:pPr>
        <w:pStyle w:val="CM23"/>
        <w:spacing w:lineRule="atLeast" w:line="323" w:before="0" w:after="0"/>
        <w:rPr>
          <w:rFonts w:ascii="Times New Roman" w:hAnsi="Times New Roman" w:cs="Times New Roman"/>
          <w:sz w:val="24"/>
        </w:rPr>
      </w:pPr>
      <w:r>
        <w:rPr>
          <w:rFonts w:cs="Times New Roman" w:ascii="Times New Roman" w:hAnsi="Times New Roman"/>
          <w:sz w:val="24"/>
        </w:rPr>
        <w:t>- Semmi baj - veregette meg a katona vállát Howe. - Jöhetsz tovább.</w:t>
        <w:br/>
        <w:t>Aztán kirúgta az ajtót és indultak.</w:t>
        <w:br/>
        <w:t>Goodale egyszer csak ismerős egyenruhás alakokat látott maga előtt, a sikátor végében. Majdnem felkiáltott örömében. De csak hátrakacsintott Perinónak, aki követte. Most már csak a konvojt kell bevárni és aztán mehetnek haza, ebből a pokolból. A nap már lefelé ment, alkonyodott. Goodale-nek eszébe jutott, hogy megígérte menyasszonyának, Kirónak, hogy este felhívja. Márpedig, ha megígérte, akkor be kell tartania. Hátrafordult és látta, hogy Howe és csoportja a lejtős úton halad felfelé, nyomukban szomáli férfiak merészkednek nyilván abban a reményhon, hogy előbb érik el a roncsot, mint az amerikaiak. Goodale néhány sorozatot elengedett saját katonái feje fölött. Látta, amint a színes inget viselő fekete férfiak szétugranak a lövedékek előtt. A nap éppen a szemébe sütött, nyugatra szinte nem látott semmit. Felemelte a tenyerét, a szeme elé tette, ellenzőként, hogy abba az irányba is szemügyre vegye a terepet, de abban a pillanatban éles fájdalom hasított belé. A jobb lába megrándult, ő pedig egyenesen Perino ölébe zuhant. A lövedék a combján hatolt be és a hátul látni lehetett a kimenő nyílást is. Azonnal levette a válláról a rakétavetőjét, mert eszébe jutott, hogy a hegyivadászok egyik katonája akkor veszítette el a karját, amikor találatot kapott a fegyvere.</w:t>
      </w:r>
    </w:p>
    <w:p>
      <w:pPr>
        <w:pStyle w:val="CM5"/>
        <w:ind w:firstLine="360"/>
        <w:rPr>
          <w:rFonts w:ascii="Times New Roman" w:hAnsi="Times New Roman" w:cs="Times New Roman"/>
          <w:sz w:val="24"/>
          <w:szCs w:val="28"/>
        </w:rPr>
      </w:pPr>
      <w:r>
        <w:rPr>
          <w:rFonts w:cs="Times New Roman" w:ascii="Times New Roman" w:hAnsi="Times New Roman"/>
          <w:sz w:val="24"/>
          <w:szCs w:val="28"/>
        </w:rPr>
        <w:t>Perino először nem értette, mit csinál.</w:t>
      </w:r>
    </w:p>
    <w:p>
      <w:pPr>
        <w:pStyle w:val="Default"/>
        <w:numPr>
          <w:ilvl w:val="0"/>
          <w:numId w:val="38"/>
        </w:numPr>
        <w:rPr>
          <w:rFonts w:ascii="Times New Roman" w:hAnsi="Times New Roman" w:cs="Times New Roman"/>
          <w:color w:val="000000"/>
          <w:szCs w:val="28"/>
        </w:rPr>
      </w:pPr>
      <w:r>
        <w:rPr>
          <w:rFonts w:cs="Times New Roman" w:ascii="Times New Roman" w:hAnsi="Times New Roman"/>
          <w:color w:val="000000"/>
          <w:szCs w:val="28"/>
        </w:rPr>
        <w:t>- Eltaláltak? - kérdezte.</w:t>
      </w:r>
    </w:p>
    <w:p>
      <w:pPr>
        <w:pStyle w:val="Default"/>
        <w:numPr>
          <w:ilvl w:val="0"/>
          <w:numId w:val="38"/>
        </w:numPr>
        <w:rPr>
          <w:rFonts w:ascii="Times New Roman" w:hAnsi="Times New Roman" w:cs="Times New Roman"/>
          <w:color w:val="000000"/>
          <w:szCs w:val="28"/>
        </w:rPr>
      </w:pPr>
      <w:r>
        <w:rPr>
          <w:rFonts w:cs="Times New Roman" w:ascii="Times New Roman" w:hAnsi="Times New Roman"/>
          <w:color w:val="000000"/>
          <w:szCs w:val="28"/>
        </w:rPr>
        <w:t>- Pont a seggemet - a fegyverét átadta Elliotnak.</w:t>
      </w:r>
    </w:p>
    <w:p>
      <w:pPr>
        <w:pStyle w:val="CM5"/>
        <w:ind w:firstLine="360"/>
        <w:rPr>
          <w:rFonts w:ascii="Times New Roman" w:hAnsi="Times New Roman" w:cs="Times New Roman"/>
          <w:sz w:val="24"/>
          <w:szCs w:val="28"/>
        </w:rPr>
      </w:pPr>
      <w:r>
        <w:rPr>
          <w:rFonts w:cs="Times New Roman" w:ascii="Times New Roman" w:hAnsi="Times New Roman"/>
          <w:sz w:val="24"/>
          <w:szCs w:val="28"/>
        </w:rPr>
        <w:t>Perino behívta a rádióján Steele századost, aki valahol az oszlop végén haladt.</w:t>
      </w:r>
    </w:p>
    <w:p>
      <w:pPr>
        <w:pStyle w:val="Default"/>
        <w:numPr>
          <w:ilvl w:val="0"/>
          <w:numId w:val="25"/>
        </w:numPr>
        <w:rPr>
          <w:rFonts w:ascii="Times New Roman" w:hAnsi="Times New Roman" w:cs="Times New Roman"/>
          <w:color w:val="000000"/>
          <w:szCs w:val="28"/>
        </w:rPr>
      </w:pPr>
      <w:r>
        <w:rPr>
          <w:rFonts w:cs="Times New Roman" w:ascii="Times New Roman" w:hAnsi="Times New Roman"/>
          <w:color w:val="000000"/>
          <w:szCs w:val="28"/>
        </w:rPr>
        <w:t>- Van még egy sebesültünk - újságolta.</w:t>
      </w:r>
    </w:p>
    <w:p>
      <w:pPr>
        <w:pStyle w:val="Default"/>
        <w:numPr>
          <w:ilvl w:val="0"/>
          <w:numId w:val="25"/>
        </w:numPr>
        <w:rPr>
          <w:rFonts w:ascii="Times New Roman" w:hAnsi="Times New Roman" w:cs="Times New Roman"/>
          <w:color w:val="000000"/>
          <w:szCs w:val="28"/>
        </w:rPr>
      </w:pPr>
      <w:r>
        <w:rPr>
          <w:rFonts w:cs="Times New Roman" w:ascii="Times New Roman" w:hAnsi="Times New Roman"/>
          <w:color w:val="000000"/>
          <w:szCs w:val="28"/>
        </w:rPr>
        <w:t>- Vigyétek magatokkal, de ne álljatok meg - felelte a százados.</w:t>
      </w:r>
    </w:p>
    <w:p>
      <w:pPr>
        <w:pStyle w:val="CM5"/>
        <w:ind w:firstLine="360"/>
        <w:rPr>
          <w:rFonts w:ascii="Times New Roman" w:hAnsi="Times New Roman" w:cs="Times New Roman"/>
          <w:sz w:val="24"/>
          <w:szCs w:val="28"/>
        </w:rPr>
      </w:pPr>
      <w:r>
        <w:rPr>
          <w:rFonts w:cs="Times New Roman" w:ascii="Times New Roman" w:hAnsi="Times New Roman"/>
          <w:sz w:val="24"/>
          <w:szCs w:val="28"/>
        </w:rPr>
        <w:t>Perino azonban a Delta-mentőegység orvosára, Bart Bullock törzsőrmesterre bízta Goodale-t. Bullock volt az, aki elsősegélyben részesítette Blackburnt, ennek a balsikeres akciónak az első sebesültjét. Bullock és Kurt Schmid már visszatértek, miután Blackburnt az egyik Humvee a bázisra szállította. Goodale a hátán feküdt, miközben a doktor a sebét vizsgálta.</w:t>
      </w:r>
    </w:p>
    <w:p>
      <w:pPr>
        <w:pStyle w:val="CM5"/>
        <w:ind w:firstLine="360"/>
        <w:rPr>
          <w:rFonts w:ascii="Times New Roman" w:hAnsi="Times New Roman" w:cs="Times New Roman"/>
          <w:sz w:val="24"/>
          <w:szCs w:val="28"/>
        </w:rPr>
      </w:pPr>
      <w:r>
        <w:rPr>
          <w:rFonts w:cs="Times New Roman" w:ascii="Times New Roman" w:hAnsi="Times New Roman"/>
          <w:sz w:val="24"/>
          <w:szCs w:val="28"/>
        </w:rPr>
        <w:t>-Jól elkaptak, ami azt illeti - mondta Bullock. - De azért nincs semmi baj. Túléled.</w:t>
      </w:r>
    </w:p>
    <w:p>
      <w:pPr>
        <w:pStyle w:val="CM5"/>
        <w:ind w:firstLine="360"/>
        <w:rPr/>
      </w:pPr>
      <w:r>
        <w:rPr>
          <w:rFonts w:cs="Times New Roman" w:ascii="Times New Roman" w:hAnsi="Times New Roman"/>
          <w:sz w:val="24"/>
          <w:szCs w:val="28"/>
        </w:rPr>
        <w:t xml:space="preserve">Goodale csalódottan vette tudomásul a hírt. </w:t>
      </w:r>
      <w:r>
        <w:rPr>
          <w:rFonts w:cs="Times New Roman" w:ascii="Times New Roman" w:hAnsi="Times New Roman"/>
          <w:i/>
          <w:iCs/>
          <w:sz w:val="24"/>
          <w:szCs w:val="28"/>
        </w:rPr>
        <w:t>Szóval vége</w:t>
      </w:r>
      <w:r>
        <w:rPr>
          <w:rFonts w:cs="Times New Roman" w:ascii="Times New Roman" w:hAnsi="Times New Roman"/>
          <w:sz w:val="24"/>
          <w:szCs w:val="28"/>
        </w:rPr>
        <w:t>. Ugyanezt érezte, amikor egy rögbimérkőzésen megsérült és hordágyon vitték le a pályáról. A tehetetlenség keveredett benne a csalódottság érzésével. Hogy már nem tehet semmit. Hogy most már a dolgok úgy mennek tovább, hogy neki azokban nem lesz része. Levette a sisakját, de éppen abban a pillanatban egy rakéta csapódott be mellette a földbe, hatalmas porfelhőt vetve körülötte. Gyorsan visszatette a sisakját.</w:t>
      </w:r>
    </w:p>
    <w:p>
      <w:pPr>
        <w:pStyle w:val="CM5"/>
        <w:ind w:firstLine="360"/>
        <w:rPr>
          <w:rFonts w:ascii="Times New Roman" w:hAnsi="Times New Roman" w:cs="Times New Roman"/>
          <w:sz w:val="24"/>
          <w:szCs w:val="28"/>
        </w:rPr>
      </w:pPr>
      <w:r>
        <w:rPr>
          <w:rFonts w:cs="Times New Roman" w:ascii="Times New Roman" w:hAnsi="Times New Roman"/>
          <w:i/>
          <w:iCs/>
          <w:sz w:val="24"/>
          <w:szCs w:val="28"/>
        </w:rPr>
        <w:t>Szóval még sincs vége.</w:t>
      </w:r>
    </w:p>
    <w:p>
      <w:pPr>
        <w:pStyle w:val="CM5"/>
        <w:ind w:firstLine="360"/>
        <w:rPr>
          <w:rFonts w:ascii="Times New Roman" w:hAnsi="Times New Roman" w:cs="Times New Roman"/>
          <w:sz w:val="24"/>
          <w:szCs w:val="28"/>
        </w:rPr>
      </w:pPr>
      <w:r>
        <w:rPr>
          <w:rFonts w:cs="Times New Roman" w:ascii="Times New Roman" w:hAnsi="Times New Roman"/>
          <w:sz w:val="24"/>
          <w:szCs w:val="28"/>
        </w:rPr>
        <w:t>Bullock bevonszolta őt egy kis udvarra. Goodale fájdalmai enyhültek, viszont olyan szomjúságot érzett, mint még soha életében. Bullock megitatta őt a kulacsából. Az ő, Goodale kulacsát a testéből távozó lövedék kilyukasztotta, kevés víz még kotyogott benne.</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Ezt biztosan szeretnéd megtartani - mondta a doktor. - Kabalából.</w:t>
      </w:r>
    </w:p>
    <w:p>
      <w:pPr>
        <w:pStyle w:val="CM4"/>
        <w:rPr>
          <w:rFonts w:ascii="Times New Roman" w:hAnsi="Times New Roman" w:cs="Times New Roman"/>
          <w:sz w:val="24"/>
          <w:szCs w:val="28"/>
        </w:rPr>
      </w:pPr>
      <w:r>
        <w:rPr>
          <w:rFonts w:cs="Times New Roman" w:ascii="Times New Roman" w:hAnsi="Times New Roman"/>
          <w:sz w:val="24"/>
          <w:szCs w:val="28"/>
        </w:rPr>
        <w:t>A sor végén haladó Steele százados egyetlen célja az volt, hogy valahogy rendezze a kommandósokat. Az idő volt a legfontosabb tényező. Steele úgy tudta, hogy a konvoj minden bizonnyal előbb éri el a baleset helyszínét, mint ő és az emberei. Akkor hallotta a rádióján, hogy még egy Fekete Sólyom lezuhant, ami azt jelentette, hogy megint át kell csoportosítani az erőket, és hogy minden, ha lehet, még sürgősebb lett. A C-2 fedélzetéről Harrell még meg is magyarázta a dolgot.</w:t>
      </w:r>
    </w:p>
    <w:p>
      <w:pPr>
        <w:pStyle w:val="CM5"/>
        <w:ind w:firstLine="360"/>
        <w:rPr/>
      </w:pPr>
      <w:r>
        <w:rPr>
          <w:rFonts w:cs="Times New Roman" w:ascii="Times New Roman" w:hAnsi="Times New Roman"/>
          <w:i/>
          <w:iCs/>
          <w:sz w:val="24"/>
          <w:szCs w:val="28"/>
        </w:rPr>
        <w:t>- Megpróbáljuk az északi helyszínen stabilizálni a helyzetet, és utána a déli helyszínre átcsoportosítani az erőket, vége</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A százados úgy számolt, hogy hatvan embert tudna mozgósítani, ha a konvoj megérkezik, de most csak halvány sejtelmei voltak arról, hogy pontosan merre járhatnak.</w:t>
      </w:r>
    </w:p>
    <w:p>
      <w:pPr>
        <w:pStyle w:val="CM5"/>
        <w:ind w:firstLine="360"/>
        <w:rPr/>
      </w:pPr>
      <w:r>
        <w:rPr>
          <w:rFonts w:cs="Times New Roman" w:ascii="Times New Roman" w:hAnsi="Times New Roman"/>
          <w:sz w:val="24"/>
        </w:rPr>
        <w:t xml:space="preserve">Amint végre megérkezett a domb tetején lévő útelágazáshoz, azonnal meglátta, hogy James Lechner hadnagy és az ott toporgó többi kommandós már várja őt. Végül megérkezett Watson törzsőrmester és </w:t>
      </w:r>
      <w:r>
        <w:rPr>
          <w:rFonts w:cs="Times New Roman" w:ascii="Times New Roman" w:hAnsi="Times New Roman"/>
          <w:sz w:val="24"/>
          <w:szCs w:val="28"/>
        </w:rPr>
        <w:t>a 3. osztag többi katonája is, így teljes lett a csapat. Most kell összetartással bizonyítani, hogy a Delta-fiúknak számítaniuk kell rájuk.</w:t>
      </w:r>
    </w:p>
    <w:p>
      <w:pPr>
        <w:pStyle w:val="CM7"/>
        <w:ind w:firstLine="360"/>
        <w:rPr>
          <w:rFonts w:ascii="Times New Roman" w:hAnsi="Times New Roman" w:cs="Times New Roman"/>
          <w:sz w:val="24"/>
          <w:szCs w:val="28"/>
        </w:rPr>
      </w:pPr>
      <w:r>
        <w:rPr>
          <w:rFonts w:cs="Times New Roman" w:ascii="Times New Roman" w:hAnsi="Times New Roman"/>
          <w:sz w:val="24"/>
          <w:szCs w:val="28"/>
        </w:rPr>
        <w:t>Többen már megindultak felfelé, a domb irányába, aminek a túloldalán a füstöt, és a szomáliak seregét észlelték. Ő, Steele is követte őket, amikor egyszer csak azt vette észre, hogy az egyik Delta-fiú, Fillmore, bicegni kezd. Vajon mi történt vele? Aztán a sisakja alatt feltűnt egy keskeny vércsík. A fiú tett még egy lépést, aztán összeesett. Nyilvánvalóan halálos sebet kapott.</w:t>
      </w:r>
    </w:p>
    <w:p>
      <w:pPr>
        <w:pStyle w:val="CM7"/>
        <w:ind w:firstLine="360"/>
        <w:rPr>
          <w:rFonts w:ascii="Times New Roman" w:hAnsi="Times New Roman" w:cs="Times New Roman"/>
          <w:sz w:val="24"/>
          <w:szCs w:val="28"/>
        </w:rPr>
      </w:pPr>
      <w:r>
        <w:rPr>
          <w:rFonts w:cs="Times New Roman" w:ascii="Times New Roman" w:hAnsi="Times New Roman"/>
          <w:sz w:val="24"/>
          <w:szCs w:val="28"/>
        </w:rPr>
        <w:t>Egy katonatársa igyekezett bevonszolni egy szűk kis sikátorba, de abban a pillanatban őt is nyakon lőtték.</w:t>
      </w:r>
    </w:p>
    <w:p>
      <w:pPr>
        <w:pStyle w:val="CM28"/>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Steele ebben a pillanatban fogta fel nyomasztó helyzetük teljes súlyát. Amíg él, emlékezni fog rá.</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2. </w:t>
        <w:br/>
      </w:r>
    </w:p>
    <w:p>
      <w:pPr>
        <w:pStyle w:val="CM2"/>
        <w:rPr>
          <w:rFonts w:ascii="Times New Roman" w:hAnsi="Times New Roman" w:cs="Times New Roman"/>
          <w:sz w:val="24"/>
          <w:szCs w:val="28"/>
        </w:rPr>
      </w:pPr>
      <w:r>
        <w:rPr>
          <w:rFonts w:cs="Times New Roman" w:ascii="Times New Roman" w:hAnsi="Times New Roman"/>
          <w:sz w:val="24"/>
          <w:szCs w:val="28"/>
        </w:rPr>
        <w:t>Mohamed Sejk Ali otthonosan mozgott a környéken. Közel egy évtizede harcolt már ezeken az utcákon. Tizennégy éves volt, amikor beszervezték Sziád Barre hadseregébe. Többnyire a tömeggel tartott, nem szívesen tűnt fel egyedül, mert tudta, hogy azzal céltáblaként kínálja fel magát, ám ha alkalom adódott, szívesen adott le egy-egy sorozatot AK47-eséből. Alacsony férfi volt, haja göndör és fekete, fogai már barnák a khattól, ami állandóan a szájában volt. Tekintetéből is látni lehetett, hogy szenvedélyes kábítószer-élvező. Hivatásos lövész volt, született gyilkos, aki harcolt a diktátorért és a diktátor ellen is, ahogyan éppen megkövetelték az érdekei. Nem érdekelte mások véleménye, nem érdekelte, hogy jellemtelennek tartják, úgy gondolta, hogy mindenkinek abból kell megélnie, amihez ért. Ő ahhoz értett, hogy gyilkoljon. Ez érdekelte, ez az egy, semmi más. Semmire se becsülte az amerikaiakat, akik arcátlanul beavatkoznak más országok dolgába. Nem tartotta nagyra a katonáikat sem: ha nem lenne ott az a tucatnyi helikopter, régen elintézték volna valamennyit.</w:t>
      </w:r>
    </w:p>
    <w:p>
      <w:pPr>
        <w:pStyle w:val="CM7"/>
        <w:ind w:firstLine="360"/>
        <w:rPr>
          <w:rFonts w:ascii="Times New Roman" w:hAnsi="Times New Roman" w:cs="Times New Roman"/>
          <w:sz w:val="24"/>
          <w:szCs w:val="28"/>
        </w:rPr>
      </w:pPr>
      <w:r>
        <w:rPr>
          <w:rFonts w:cs="Times New Roman" w:ascii="Times New Roman" w:hAnsi="Times New Roman"/>
          <w:sz w:val="24"/>
          <w:szCs w:val="28"/>
        </w:rPr>
        <w:t>Élvezte a harcot, élvezte minden pillanatát. Alig várta, hogy megpillantsa őket a fekete golyóálló mellényükben, a kis füldugóikkal. Nagyra tartják magukat, persze, hiszen már az iskolában magukba szívják, hogy az Egyesült Államoknak kell irányítania a világot. Sejk Ali tudta, hogy mit akarnak: meg akarják fosztani őket a szent iszlám tanításaitól, rabszolgáikká akarják tenni őket és azt szeretnék, ha a kereszténység elvei szerint éljenek. Erről pedig nem lehet szó. Amikor meglátta, hogy a helikoptert lelőtték, a szíve megtelt boldogsággal. Végre azt kapják az amerikaiak, amit megérdemelnek. De többi honfitársától eltérően ő nem akarta lerohanni a roncsot és a sebesült legénységet, mert tudta, hogy az amerikaiak azonnal megszervezik a védelmüket, ahogyan tették ezt a múltban is. Nem lesz könnyű a közelükbe férkőzni.</w:t>
      </w:r>
    </w:p>
    <w:p>
      <w:pPr>
        <w:pStyle w:val="CM5"/>
        <w:ind w:firstLine="360"/>
        <w:rPr>
          <w:rFonts w:ascii="Times New Roman" w:hAnsi="Times New Roman" w:cs="Times New Roman"/>
          <w:sz w:val="24"/>
          <w:szCs w:val="28"/>
        </w:rPr>
      </w:pPr>
      <w:r>
        <w:rPr>
          <w:rFonts w:cs="Times New Roman" w:ascii="Times New Roman" w:hAnsi="Times New Roman"/>
          <w:sz w:val="24"/>
          <w:szCs w:val="28"/>
        </w:rPr>
        <w:t>Sejk Ali és a polgárőrség célja az volt, hogy körgyűrűt alkossanak a lelőtt gép körül. Látta, amint a kommandósok a roncs felé veszik az irányt, a párhuzamos utcákon futott velük együtt, és időnként, amikor lehetősége nyílt rá, tüzelt rájuk. Nem volt nehéz fegyverzete, némileg tehát gyorsabban haladt, mint az amerikaiak. Amikor a helikopter közelébe ért, látta a kommandósokat, amint célzás nélkül lőnek a fegyvertelen tömegbe, asszonyok, gyerekek estek áldozatul az esztelen vérengzésnek. A hivatásosak nem akarták ilyen könnyen feláldozni magukat. Meghúzódtak a háttérben, fedezéket kerestek fák, autóroncsok mögött. Azt is látta, hogy az egyik amerikai megsebesül, a fején megbillen a sisak, aztán egyszer csak összecsuklik. Ennyi egy élet. Kész. Egy társa megpróbált segíteni neki, félrehúzta egy kis sikátorba, de ő is lövést kapott.</w:t>
      </w:r>
    </w:p>
    <w:p>
      <w:pPr>
        <w:pStyle w:val="CM5"/>
        <w:ind w:firstLine="360"/>
        <w:rPr>
          <w:rFonts w:ascii="Times New Roman" w:hAnsi="Times New Roman" w:cs="Times New Roman"/>
          <w:sz w:val="24"/>
          <w:szCs w:val="28"/>
        </w:rPr>
      </w:pPr>
      <w:r>
        <w:rPr>
          <w:rFonts w:cs="Times New Roman" w:ascii="Times New Roman" w:hAnsi="Times New Roman"/>
          <w:sz w:val="24"/>
          <w:szCs w:val="28"/>
        </w:rPr>
        <w:t>Akkor következtek el az ő perceik. A Marehan volt a támadás iránya. Körbevették a helikoptert, lőállásokat kerestek. Ő egy kidőlt fa mögött helyezkedett el. A tömeg nem oszlott, nehéz volt pontosan célozni. Közel két órát hasalt ott, tüzelt az amerikaiakra, ők is tüzeltek rá. Aztán a társa, Abdikadir Ali Nur találatot kapott. Egy amerikai géppisztolysorozat valósággal kettészakította a testét. Sejk Ali is megsebesült, amikor egy M-203-as gránát a közelében robbant fel.</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kkor, aztán segített kórházba vinni a társát.</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13.</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rFonts w:ascii="Times New Roman" w:hAnsi="Times New Roman" w:cs="Times New Roman"/>
          <w:sz w:val="24"/>
          <w:szCs w:val="28"/>
        </w:rPr>
      </w:pPr>
      <w:r>
        <w:rPr>
          <w:rFonts w:cs="Times New Roman" w:ascii="Times New Roman" w:hAnsi="Times New Roman"/>
          <w:sz w:val="24"/>
          <w:szCs w:val="28"/>
        </w:rPr>
        <w:t>David Floyd közlegény szerette a puskapor szagát, mert az otthonára emlékeztette. Sokat vadászott édesapjával Dél-Karolinában, nem is olyan régen, tizenkilenc éves korában, amikor szívesen fogott puskát a kezébe.</w:t>
      </w:r>
    </w:p>
    <w:p>
      <w:pPr>
        <w:pStyle w:val="CM33"/>
        <w:spacing w:lineRule="atLeast" w:line="323" w:before="0" w:after="0"/>
        <w:ind w:firstLine="360"/>
        <w:rPr/>
      </w:pPr>
      <w:r>
        <w:rPr>
          <w:sz w:val="24"/>
        </w:rPr>
        <w:t xml:space="preserve">Most aztán bőven volt része benne. A puskapor szaga és füstje körbevette, behatolt mindenhová. És mást jelentett, mint azok a csodálatos hazai hajnalok, amikor apjával kettesben bevették magukat az erdőbe. Ez itt élet-halál harc volt, nem ő kereste a célpontokat, hanem ő volt a célpont, futott, amíg csak fedezékbe nem ért, többnyire valamilyen bádogviskó falához, aztán futott megint, ahogy csak bírt. Néha azonban maga sem akarta elhinni, hogy itt van, Szomáliában. Ő is, mint mindnyájan, tudta, hogy a gyors mozgás az életüket mentheti meg. Néha úgy érezte magát, mintha egy filmben szerepelne, az volt csak a különbség, hogy félt. Annyira félt, hogy majd beszart. Ott volt a csata közepén, körülötte szomáliak, akikhez semmi köze, akiket azonban meg kell ölnie, nehogy ők végezzenek vele. </w:t>
      </w:r>
      <w:r>
        <w:rPr>
          <w:i/>
          <w:iCs/>
          <w:sz w:val="24"/>
        </w:rPr>
        <w:t>Nem akarok itt megdögleni, ebben a koszos afrikai országban</w:t>
      </w:r>
      <w:r>
        <w:rPr>
          <w:sz w:val="24"/>
        </w:rPr>
        <w:t xml:space="preserve">. Állandóan ez járt az eszében. Legszívesebben meghúzódott volna valahol, amíg elül ez az őrjítő csatazaj, amíg kimentik őket innen és véget ér az egész. Gyáva lenne? Még ezen is eltöprengett. Vajon gyávaság az, ha az ember nem szeretne értelmetlenül meghalni? Aztán az jutott eszébe, hogy a szülei talán éppen most ülnek le szokásos vasárnapi reggelijükhöz a kis ház teraszán, miközben fiuk az életéért, a túlélésért harcol Mogadisu utcáin a porban, a piszokban, amerikai katonatársai testén átgázolva. </w:t>
      </w:r>
      <w:r>
        <w:rPr>
          <w:i/>
          <w:iCs/>
          <w:sz w:val="24"/>
        </w:rPr>
        <w:t xml:space="preserve">Mit keresek itt? Mit keresek itt egyáltalán? </w:t>
      </w:r>
      <w:r>
        <w:rPr>
          <w:sz w:val="24"/>
        </w:rPr>
        <w:t>A Delta-fiúk nyugalma és hivatástudata azonban némileg csökkentette a félelmét. Látta az önbizalmukat, látta, hogy értenek ahhoz, amit csinálnak. De mégis. Látni, hogy a barátait, akikkel előző este még beszélgetett a hangárban, megsebesítik és megölik a szomáliak, ezt nem tudta feldolgozni.</w:t>
      </w:r>
    </w:p>
    <w:p>
      <w:pPr>
        <w:pStyle w:val="CM5"/>
        <w:ind w:firstLine="360"/>
        <w:rPr>
          <w:rFonts w:ascii="Times New Roman" w:hAnsi="Times New Roman" w:cs="Times New Roman"/>
          <w:sz w:val="24"/>
          <w:szCs w:val="28"/>
        </w:rPr>
      </w:pPr>
      <w:r>
        <w:rPr>
          <w:rFonts w:cs="Times New Roman" w:ascii="Times New Roman" w:hAnsi="Times New Roman"/>
          <w:sz w:val="24"/>
          <w:szCs w:val="28"/>
        </w:rPr>
        <w:t>Aztán látta, amint Fillmore, ez a határozott, magabiztos, csupaizom fiú egyszer csak meghal. Nem. Ez nem létezik. Hiszen ezeket a fiúkat a túlélésre képezték ki. Ők értik a módját annak, hogy hogyan kell győztesen kikerülni a tűzpárbajokból. De ha ezek a fiúk így halnak meg, ilyen kiszolgáltatottan végzik az életüket, akkor mi vár rá, az újonc közlegényre?</w:t>
      </w:r>
    </w:p>
    <w:p>
      <w:pPr>
        <w:pStyle w:val="CM5"/>
        <w:ind w:firstLine="360"/>
        <w:rPr>
          <w:rFonts w:ascii="Times New Roman" w:hAnsi="Times New Roman" w:cs="Times New Roman"/>
          <w:sz w:val="24"/>
          <w:szCs w:val="28"/>
        </w:rPr>
      </w:pPr>
      <w:r>
        <w:rPr>
          <w:rFonts w:cs="Times New Roman" w:ascii="Times New Roman" w:hAnsi="Times New Roman"/>
          <w:sz w:val="24"/>
          <w:szCs w:val="28"/>
        </w:rPr>
        <w:t>Ekkor azonban Watson törzsőrmester oldalba lökte, hogy induljon tovább, mert nincs idő lelkigyakorlatokra.</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Nyomás, öreg - jegyezte meg a rá jellemző humorral - Ha még sokáig itt nézelődsz, szétlövik a segged...</w:t>
      </w:r>
    </w:p>
    <w:p>
      <w:pPr>
        <w:pStyle w:val="Default"/>
        <w:spacing w:lineRule="atLeast" w:line="323"/>
        <w:ind w:right="1075" w:hanging="0"/>
        <w:rPr>
          <w:rFonts w:ascii="Times New Roman" w:hAnsi="Times New Roman" w:cs="Times New Roman"/>
          <w:color w:val="000000"/>
          <w:szCs w:val="28"/>
        </w:rPr>
      </w:pPr>
      <w:r>
        <w:rPr>
          <w:rFonts w:cs="Times New Roman" w:ascii="Times New Roman" w:hAnsi="Times New Roman"/>
          <w:color w:val="000000"/>
          <w:szCs w:val="28"/>
        </w:rPr>
        <w:t>Keni Thomas szakaszvezető éppen Fillmore mellett állt, amikor össze- esett.</w:t>
      </w:r>
    </w:p>
    <w:p>
      <w:pPr>
        <w:pStyle w:val="CM14"/>
        <w:ind w:right="1173" w:firstLine="360"/>
        <w:rPr>
          <w:rFonts w:ascii="Times New Roman" w:hAnsi="Times New Roman" w:cs="Times New Roman"/>
          <w:sz w:val="24"/>
          <w:szCs w:val="28"/>
        </w:rPr>
      </w:pPr>
      <w:r>
        <w:rPr>
          <w:rFonts w:cs="Times New Roman" w:ascii="Times New Roman" w:hAnsi="Times New Roman"/>
          <w:sz w:val="24"/>
          <w:szCs w:val="28"/>
        </w:rPr>
        <w:t>- Hívj egy mentőst - kiáltotta oda neki Hooten, a Delta-csoport vezetője.</w:t>
      </w:r>
    </w:p>
    <w:p>
      <w:pPr>
        <w:pStyle w:val="CM5"/>
        <w:ind w:firstLine="360"/>
        <w:rPr>
          <w:rFonts w:ascii="Times New Roman" w:hAnsi="Times New Roman" w:cs="Times New Roman"/>
          <w:sz w:val="24"/>
          <w:szCs w:val="28"/>
        </w:rPr>
      </w:pPr>
      <w:r>
        <w:rPr>
          <w:rFonts w:cs="Times New Roman" w:ascii="Times New Roman" w:hAnsi="Times New Roman"/>
          <w:sz w:val="24"/>
          <w:szCs w:val="28"/>
        </w:rPr>
        <w:t>Thomas azonnal hátraszaladt Watsonhoz, aki azonban csak részben hallotta, hogy mit mond neki a fiú, de abban biztos volt, hogy most nincs mód arra, hogy elszállítsák Fillmore-t, de nem volt szíve őszintén válaszolni.</w:t>
      </w:r>
    </w:p>
    <w:p>
      <w:pPr>
        <w:pStyle w:val="CM5"/>
        <w:ind w:firstLine="360"/>
        <w:rPr>
          <w:rFonts w:ascii="Times New Roman" w:hAnsi="Times New Roman" w:cs="Times New Roman"/>
          <w:sz w:val="24"/>
          <w:szCs w:val="28"/>
        </w:rPr>
      </w:pPr>
      <w:r>
        <w:rPr>
          <w:rFonts w:cs="Times New Roman" w:ascii="Times New Roman" w:hAnsi="Times New Roman"/>
          <w:sz w:val="24"/>
          <w:szCs w:val="28"/>
        </w:rPr>
        <w:t>- Inkább kérdezd meg a századost - javasolta.</w:t>
      </w:r>
    </w:p>
    <w:p>
      <w:pPr>
        <w:pStyle w:val="CM5"/>
        <w:ind w:firstLine="360"/>
        <w:rPr>
          <w:rFonts w:ascii="Times New Roman" w:hAnsi="Times New Roman" w:cs="Times New Roman"/>
          <w:sz w:val="24"/>
          <w:szCs w:val="28"/>
        </w:rPr>
      </w:pPr>
      <w:r>
        <w:rPr>
          <w:rFonts w:cs="Times New Roman" w:ascii="Times New Roman" w:hAnsi="Times New Roman"/>
          <w:sz w:val="24"/>
          <w:szCs w:val="28"/>
        </w:rPr>
        <w:t>Thomas tehát szaladt tovább, egészen addig a sarokig, ahol Steele hasalt egy kilőtt gépkocsi mögött.</w:t>
      </w:r>
    </w:p>
    <w:p>
      <w:pPr>
        <w:pStyle w:val="Default"/>
        <w:numPr>
          <w:ilvl w:val="0"/>
          <w:numId w:val="33"/>
        </w:numPr>
        <w:rPr>
          <w:rFonts w:ascii="Times New Roman" w:hAnsi="Times New Roman" w:cs="Times New Roman"/>
          <w:color w:val="000000"/>
          <w:szCs w:val="28"/>
        </w:rPr>
      </w:pPr>
      <w:r>
        <w:rPr>
          <w:rFonts w:cs="Times New Roman" w:ascii="Times New Roman" w:hAnsi="Times New Roman"/>
          <w:color w:val="000000"/>
          <w:szCs w:val="28"/>
        </w:rPr>
        <w:t>- Van egy súlyos fejsérültünk - kiáltotta.</w:t>
      </w:r>
    </w:p>
    <w:p>
      <w:pPr>
        <w:pStyle w:val="Default"/>
        <w:numPr>
          <w:ilvl w:val="0"/>
          <w:numId w:val="33"/>
        </w:numPr>
        <w:rPr>
          <w:rFonts w:ascii="Times New Roman" w:hAnsi="Times New Roman" w:cs="Times New Roman"/>
          <w:color w:val="000000"/>
          <w:szCs w:val="28"/>
        </w:rPr>
      </w:pPr>
      <w:r>
        <w:rPr>
          <w:rFonts w:cs="Times New Roman" w:ascii="Times New Roman" w:hAnsi="Times New Roman"/>
          <w:color w:val="000000"/>
          <w:szCs w:val="28"/>
        </w:rPr>
        <w:t xml:space="preserve">- Azonnal haza kell szállítatnunk. </w:t>
        <w:br/>
        <w:t>Steele intett, hogy várjon egy pillanatig, aztán a rádióján beszélt valakivel.</w:t>
        <w:br/>
        <w:t>- Közülünk való? - kérdezte.</w:t>
      </w:r>
    </w:p>
    <w:p>
      <w:pPr>
        <w:pStyle w:val="Default"/>
        <w:rPr>
          <w:rFonts w:ascii="Times New Roman" w:hAnsi="Times New Roman" w:cs="Times New Roman"/>
          <w:color w:val="000000"/>
          <w:szCs w:val="28"/>
        </w:rPr>
      </w:pPr>
      <w:r>
        <w:rPr>
          <w:rFonts w:cs="Times New Roman" w:ascii="Times New Roman" w:hAnsi="Times New Roman"/>
          <w:color w:val="000000"/>
          <w:szCs w:val="28"/>
        </w:rPr>
        <w:t xml:space="preserve">Hát nem vagyunk </w:t>
      </w:r>
      <w:r>
        <w:rPr>
          <w:rFonts w:cs="Times New Roman" w:ascii="Times New Roman" w:hAnsi="Times New Roman"/>
          <w:i/>
          <w:iCs/>
          <w:color w:val="000000"/>
          <w:szCs w:val="28"/>
        </w:rPr>
        <w:t>egyformák?</w:t>
      </w:r>
    </w:p>
    <w:p>
      <w:pPr>
        <w:pStyle w:val="Default"/>
        <w:numPr>
          <w:ilvl w:val="0"/>
          <w:numId w:val="33"/>
        </w:numPr>
        <w:rPr>
          <w:rFonts w:ascii="Times New Roman" w:hAnsi="Times New Roman" w:cs="Times New Roman"/>
          <w:color w:val="000000"/>
          <w:szCs w:val="28"/>
        </w:rPr>
      </w:pPr>
      <w:r>
        <w:rPr>
          <w:rFonts w:cs="Times New Roman" w:ascii="Times New Roman" w:hAnsi="Times New Roman"/>
          <w:color w:val="000000"/>
          <w:szCs w:val="28"/>
        </w:rPr>
        <w:t>- Delta-fiú - kiáltotta Thomas.</w:t>
      </w:r>
    </w:p>
    <w:p>
      <w:pPr>
        <w:pStyle w:val="CM5"/>
        <w:ind w:firstLine="360"/>
        <w:rPr>
          <w:rFonts w:ascii="Times New Roman" w:hAnsi="Times New Roman" w:cs="Times New Roman"/>
          <w:sz w:val="24"/>
          <w:szCs w:val="28"/>
        </w:rPr>
      </w:pPr>
      <w:r>
        <w:rPr>
          <w:rFonts w:cs="Times New Roman" w:ascii="Times New Roman" w:hAnsi="Times New Roman"/>
          <w:sz w:val="24"/>
          <w:szCs w:val="28"/>
        </w:rPr>
        <w:t>Thomas amúgy is magán kívül volt. Még soha nem látott ilyet, hogy egy ember az egyik pillanatban él, a másikban pedig már halott.</w:t>
      </w:r>
    </w:p>
    <w:p>
      <w:pPr>
        <w:pStyle w:val="CM5"/>
        <w:ind w:firstLine="360"/>
        <w:rPr>
          <w:rFonts w:ascii="Times New Roman" w:hAnsi="Times New Roman" w:cs="Times New Roman"/>
          <w:sz w:val="24"/>
          <w:szCs w:val="28"/>
        </w:rPr>
      </w:pPr>
      <w:r>
        <w:rPr>
          <w:rFonts w:cs="Times New Roman" w:ascii="Times New Roman" w:hAnsi="Times New Roman"/>
          <w:sz w:val="24"/>
          <w:szCs w:val="28"/>
        </w:rPr>
        <w:t>- Nyugi - mondta neki Watson, amikor a szakaszvezető visszatért hozzá és elmesélte, mit beszélt Steele-lel. Amint megérkezik a konvoj, feltesszük egy kocsira és hazavisszük. A kérdés csak az volt, hogy hol az istenben van a gépkocsioszlop? Amikor ők gyalog elindultak, az autók még mögöttük haladtak.</w:t>
      </w:r>
    </w:p>
    <w:p>
      <w:pPr>
        <w:pStyle w:val="CM5"/>
        <w:ind w:firstLine="360"/>
        <w:rPr>
          <w:rFonts w:ascii="Times New Roman" w:hAnsi="Times New Roman" w:cs="Times New Roman"/>
          <w:sz w:val="24"/>
          <w:szCs w:val="28"/>
        </w:rPr>
      </w:pPr>
      <w:r>
        <w:rPr>
          <w:rFonts w:cs="Times New Roman" w:ascii="Times New Roman" w:hAnsi="Times New Roman"/>
          <w:sz w:val="24"/>
          <w:szCs w:val="28"/>
        </w:rPr>
        <w:t>Thomas tehát megint úton volt, ezúttal Hootenhez.</w:t>
      </w:r>
    </w:p>
    <w:p>
      <w:pPr>
        <w:pStyle w:val="CM5"/>
        <w:ind w:firstLine="360"/>
        <w:rPr>
          <w:rFonts w:ascii="Times New Roman" w:hAnsi="Times New Roman" w:cs="Times New Roman"/>
          <w:sz w:val="24"/>
          <w:szCs w:val="28"/>
        </w:rPr>
      </w:pPr>
      <w:r>
        <w:rPr>
          <w:rFonts w:cs="Times New Roman" w:ascii="Times New Roman" w:hAnsi="Times New Roman"/>
          <w:sz w:val="24"/>
          <w:szCs w:val="28"/>
        </w:rPr>
        <w:t>-Helikopterrel nem megy a dolog - mondta. - De igyekszünk szerezni egy dzsipet.</w:t>
      </w:r>
    </w:p>
    <w:p>
      <w:pPr>
        <w:pStyle w:val="CM5"/>
        <w:ind w:firstLine="360"/>
        <w:rPr>
          <w:rFonts w:ascii="Times New Roman" w:hAnsi="Times New Roman" w:cs="Times New Roman"/>
          <w:sz w:val="24"/>
          <w:szCs w:val="28"/>
        </w:rPr>
      </w:pPr>
      <w:r>
        <w:rPr>
          <w:rFonts w:cs="Times New Roman" w:ascii="Times New Roman" w:hAnsi="Times New Roman"/>
          <w:sz w:val="24"/>
          <w:szCs w:val="28"/>
        </w:rPr>
        <w:t>- Mindegy - jegyezte meg Hooten. - Most már meghalt.</w:t>
      </w:r>
    </w:p>
    <w:p>
      <w:pPr>
        <w:pStyle w:val="CM5"/>
        <w:ind w:firstLine="360"/>
        <w:rPr>
          <w:rFonts w:ascii="Times New Roman" w:hAnsi="Times New Roman" w:cs="Times New Roman"/>
          <w:sz w:val="24"/>
          <w:szCs w:val="28"/>
        </w:rPr>
      </w:pPr>
      <w:r>
        <w:rPr>
          <w:rFonts w:cs="Times New Roman" w:ascii="Times New Roman" w:hAnsi="Times New Roman"/>
          <w:sz w:val="24"/>
          <w:szCs w:val="28"/>
        </w:rPr>
        <w:t>Thomas bólintott. Nem is elsősorban Fillmore halála iránt érzett szo</w:t>
        <w:softHyphen/>
        <w:t>morúságot. Az a kérdés zavarta, amit Steele tett fel.</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i/>
          <w:iCs/>
          <w:sz w:val="24"/>
          <w:szCs w:val="28"/>
        </w:rPr>
        <w:t>-Közülünk való?</w:t>
      </w:r>
    </w:p>
    <w:p>
      <w:pPr>
        <w:pStyle w:val="CM4"/>
        <w:rPr>
          <w:rFonts w:ascii="Times New Roman" w:hAnsi="Times New Roman" w:cs="Times New Roman"/>
          <w:sz w:val="24"/>
          <w:szCs w:val="28"/>
        </w:rPr>
      </w:pPr>
      <w:r>
        <w:rPr>
          <w:rFonts w:cs="Times New Roman" w:ascii="Times New Roman" w:hAnsi="Times New Roman"/>
          <w:sz w:val="24"/>
          <w:szCs w:val="28"/>
        </w:rPr>
        <w:t>A Marehan most már egyre inkább vérfürdőhöz kezdett hasonlítani. John Collett, aki a hangárban néhány nappal korábban még a legaktívabb maszturbálónak számított, most egy kis homokdomb mögött hasalt és nem hitte el, hogy egymás után lövik le és sebesítik meg a társait. Nem látta, hogy honnan érkeznek a lövedékek, nem látta, hogy kik tüzelnek rájuk, csak a golyózáport érzékelte, és a nyomukban egy amerikai katona egyszer csak a lábához vagy a karjához kapott. Peter Neathery közkatonát egy fal mellett állva érte találat, miközben egy M-60-as mögött hasalt. Egyszer csak hirtelen oldalra fordult és a jobb karján megjelent egy vörös folt. Vince Errico vette át tőle a géppuska kezelését, ám néhány pillanat múlva ő is felordított fájdalmában. Lehetetlen volt előre haladni, de az sem látszott szerencsésnek, ha ott maradnak, helyben. A szomáliak szemlátomást rengetegen vannak, és felbátorodtak az elért sikereiktől.</w:t>
      </w:r>
    </w:p>
    <w:p>
      <w:pPr>
        <w:pStyle w:val="CM5"/>
        <w:ind w:firstLine="360"/>
        <w:rPr>
          <w:rFonts w:ascii="Times New Roman" w:hAnsi="Times New Roman" w:cs="Times New Roman"/>
          <w:sz w:val="24"/>
          <w:szCs w:val="28"/>
        </w:rPr>
      </w:pPr>
      <w:r>
        <w:rPr>
          <w:rFonts w:cs="Times New Roman" w:ascii="Times New Roman" w:hAnsi="Times New Roman"/>
          <w:sz w:val="24"/>
          <w:szCs w:val="28"/>
        </w:rPr>
        <w:t>Neatherynek a karizmát szakította el a lövedék. A felsőteste már csupa vér volt. De Richard Strous doktor már mellette volt.</w:t>
      </w:r>
    </w:p>
    <w:p>
      <w:pPr>
        <w:pStyle w:val="CM5"/>
        <w:ind w:firstLine="360"/>
        <w:rPr>
          <w:rFonts w:ascii="Times New Roman" w:hAnsi="Times New Roman" w:cs="Times New Roman"/>
          <w:sz w:val="24"/>
          <w:szCs w:val="28"/>
        </w:rPr>
      </w:pPr>
      <w:r>
        <w:rPr>
          <w:rFonts w:cs="Times New Roman" w:ascii="Times New Roman" w:hAnsi="Times New Roman"/>
          <w:sz w:val="24"/>
          <w:szCs w:val="28"/>
        </w:rPr>
        <w:t>-Remélem, ezért már hazaküldenek -mondta Neathery Thomas szakaszvezetőnek, aki ott állt fölötte.</w:t>
      </w:r>
    </w:p>
    <w:p>
      <w:pPr>
        <w:pStyle w:val="CM5"/>
        <w:ind w:firstLine="360"/>
        <w:rPr>
          <w:rFonts w:ascii="Times New Roman" w:hAnsi="Times New Roman" w:cs="Times New Roman"/>
          <w:sz w:val="24"/>
          <w:szCs w:val="28"/>
        </w:rPr>
      </w:pPr>
      <w:r>
        <w:rPr>
          <w:rFonts w:cs="Times New Roman" w:ascii="Times New Roman" w:hAnsi="Times New Roman"/>
          <w:sz w:val="24"/>
          <w:szCs w:val="28"/>
        </w:rPr>
        <w:t>-Fáj?</w:t>
      </w:r>
    </w:p>
    <w:p>
      <w:pPr>
        <w:pStyle w:val="CM5"/>
        <w:ind w:firstLine="360"/>
        <w:rPr>
          <w:rFonts w:ascii="Times New Roman" w:hAnsi="Times New Roman" w:cs="Times New Roman"/>
          <w:sz w:val="24"/>
          <w:szCs w:val="28"/>
        </w:rPr>
      </w:pPr>
      <w:r>
        <w:rPr>
          <w:rFonts w:cs="Times New Roman" w:ascii="Times New Roman" w:hAnsi="Times New Roman"/>
          <w:sz w:val="24"/>
          <w:szCs w:val="28"/>
        </w:rPr>
        <w:t>- Ugyan már - szisszent fel Neathery. - Kifejezetten kellemes érzés.</w:t>
      </w:r>
    </w:p>
    <w:p>
      <w:pPr>
        <w:pStyle w:val="CM5"/>
        <w:ind w:firstLine="360"/>
        <w:rPr/>
      </w:pPr>
      <w:r>
        <w:rPr>
          <w:rFonts w:cs="Times New Roman" w:ascii="Times New Roman" w:hAnsi="Times New Roman"/>
          <w:sz w:val="24"/>
        </w:rPr>
        <w:t xml:space="preserve">Strous megállapította, hogy a sebesülés jelentős vérveszteséggel járt, bekötötte, adott egy fájdalomcsillapító injekciót, miközben Thomas átvette a géppuska kezelését és igyekezett megtisztítani az utcát a közeledő feketéktől. Érezte, hogy életveszélyben vannak, és most minden azon múlik, hogy tudják a következő perceket átvészelni. De hol az istenben lehet a konvoj? Csak tüzelt maga elé, nem célzott, nem ismerte jól az M-60-ast, soha még nem lőtt vele. Hol volt már a Fillmore halála fölött érzett keserűsége? Az </w:t>
      </w:r>
      <w:r>
        <w:rPr>
          <w:rFonts w:cs="Times New Roman" w:ascii="Times New Roman" w:hAnsi="Times New Roman"/>
          <w:i/>
          <w:iCs/>
          <w:sz w:val="24"/>
        </w:rPr>
        <w:t>ő</w:t>
      </w:r>
      <w:r>
        <w:rPr>
          <w:rFonts w:cs="Times New Roman" w:ascii="Times New Roman" w:hAnsi="Times New Roman"/>
          <w:sz w:val="24"/>
        </w:rPr>
        <w:t xml:space="preserve"> gondjai legalább megoldódtak. Ő már nem szenved itt tovább ebben a mocsokban, amihez Amerikának semmi köze sincs.</w:t>
      </w:r>
    </w:p>
    <w:p>
      <w:pPr>
        <w:pStyle w:val="CM4"/>
        <w:rPr>
          <w:rFonts w:ascii="Times New Roman" w:hAnsi="Times New Roman" w:cs="Times New Roman"/>
          <w:sz w:val="24"/>
          <w:szCs w:val="28"/>
        </w:rPr>
      </w:pPr>
      <w:r>
        <w:rPr>
          <w:rFonts w:cs="Times New Roman" w:ascii="Times New Roman" w:hAnsi="Times New Roman"/>
          <w:sz w:val="24"/>
          <w:szCs w:val="28"/>
        </w:rPr>
        <w:t>Mike doktor Kurt Strousnak segített Errico sebét ellátni, amikor látta, hogy egy ananász-alakú tárgy gurul mellette az úton, de abban biztos volt, hogy ez nem ananász.</w:t>
      </w:r>
    </w:p>
    <w:p>
      <w:pPr>
        <w:pStyle w:val="CM5"/>
        <w:ind w:firstLine="360"/>
        <w:rPr>
          <w:rFonts w:ascii="Times New Roman" w:hAnsi="Times New Roman" w:cs="Times New Roman"/>
          <w:sz w:val="24"/>
          <w:szCs w:val="28"/>
        </w:rPr>
      </w:pPr>
      <w:r>
        <w:rPr>
          <w:rFonts w:cs="Times New Roman" w:ascii="Times New Roman" w:hAnsi="Times New Roman"/>
          <w:sz w:val="24"/>
          <w:szCs w:val="28"/>
        </w:rPr>
        <w:t>- Gránát! - kiáltottak fel többen is, egyszerre.</w:t>
      </w:r>
    </w:p>
    <w:p>
      <w:pPr>
        <w:pStyle w:val="CM5"/>
        <w:ind w:firstLine="360"/>
        <w:rPr>
          <w:rFonts w:ascii="Times New Roman" w:hAnsi="Times New Roman" w:cs="Times New Roman"/>
          <w:sz w:val="24"/>
          <w:szCs w:val="28"/>
        </w:rPr>
      </w:pPr>
      <w:r>
        <w:rPr>
          <w:rFonts w:cs="Times New Roman" w:ascii="Times New Roman" w:hAnsi="Times New Roman"/>
          <w:sz w:val="24"/>
          <w:szCs w:val="28"/>
        </w:rPr>
        <w:t>Kurt, Errico, Neathery, mindnyájan a homokba vetették magukat és igyekeztek minél messzebbre gurulni. Young közlegénynek még ahhoz is volt lélekjelenléte, hogy a doktort magával rántsa, már az utolsó pillanatban. A robbanás azonban valósággal kiszakította a kezéből az orvost.</w:t>
      </w:r>
    </w:p>
    <w:p>
      <w:pPr>
        <w:pStyle w:val="CM5"/>
        <w:ind w:firstLine="360"/>
        <w:rPr>
          <w:rFonts w:ascii="Times New Roman" w:hAnsi="Times New Roman" w:cs="Times New Roman"/>
          <w:sz w:val="24"/>
          <w:szCs w:val="28"/>
        </w:rPr>
      </w:pPr>
      <w:r>
        <w:rPr>
          <w:rFonts w:cs="Times New Roman" w:ascii="Times New Roman" w:hAnsi="Times New Roman"/>
          <w:sz w:val="24"/>
          <w:szCs w:val="28"/>
        </w:rPr>
        <w:t>Kurt behunyta a szemét, de még így is látta a fényes felvillanást, hallotta a fülsiketítő detonációt és érezte, ahogy a légnyomás forró hullámai valósággal a földhöz szorítják. De szerencséje volt, nem sebesült meg. Amikor aztán kitörölte a szeméből a port, látta, hogy nem mindenki járt ilyen jól. Collett, úgy tűnik, meghalt. Strous is ott feküdt még, a földön. De legalább megmozdult.</w:t>
      </w:r>
    </w:p>
    <w:p>
      <w:pPr>
        <w:pStyle w:val="CM12"/>
        <w:ind w:left="360" w:hanging="0"/>
        <w:rPr>
          <w:rFonts w:ascii="Times New Roman" w:hAnsi="Times New Roman" w:cs="Times New Roman"/>
          <w:sz w:val="24"/>
        </w:rPr>
      </w:pPr>
      <w:r>
        <w:rPr>
          <w:rFonts w:cs="Times New Roman" w:ascii="Times New Roman" w:hAnsi="Times New Roman"/>
          <w:sz w:val="24"/>
        </w:rPr>
        <w:t xml:space="preserve">- Doki, élsz? </w:t>
        <w:br/>
        <w:t>Az orvos csak bólintott.</w:t>
        <w:br/>
        <w:t>-Neathery?</w:t>
        <w:br/>
        <w:t xml:space="preserve">Ő is életben volt, biccentett. </w:t>
        <w:br/>
        <w:t>-Young?</w:t>
      </w:r>
    </w:p>
    <w:p>
      <w:pPr>
        <w:pStyle w:val="CM5"/>
        <w:ind w:firstLine="360"/>
        <w:rPr>
          <w:rFonts w:ascii="Times New Roman" w:hAnsi="Times New Roman" w:cs="Times New Roman"/>
          <w:sz w:val="24"/>
          <w:szCs w:val="28"/>
        </w:rPr>
      </w:pPr>
      <w:r>
        <w:rPr>
          <w:rFonts w:cs="Times New Roman" w:ascii="Times New Roman" w:hAnsi="Times New Roman"/>
          <w:sz w:val="24"/>
          <w:szCs w:val="28"/>
        </w:rPr>
        <w:t>-Rendben.</w:t>
      </w:r>
    </w:p>
    <w:p>
      <w:pPr>
        <w:pStyle w:val="CM5"/>
        <w:ind w:firstLine="360"/>
        <w:rPr>
          <w:rFonts w:ascii="Times New Roman" w:hAnsi="Times New Roman" w:cs="Times New Roman"/>
          <w:sz w:val="24"/>
          <w:szCs w:val="28"/>
        </w:rPr>
      </w:pPr>
      <w:r>
        <w:rPr>
          <w:rFonts w:cs="Times New Roman" w:ascii="Times New Roman" w:hAnsi="Times New Roman"/>
          <w:sz w:val="24"/>
          <w:szCs w:val="28"/>
        </w:rPr>
        <w:t>Collettet nem akarta szólítani, a barátja azonban egyszer csak feltá</w:t>
        <w:softHyphen/>
        <w:t>pászkodott.</w:t>
      </w:r>
    </w:p>
    <w:p>
      <w:pPr>
        <w:pStyle w:val="CM20"/>
        <w:ind w:right="1663" w:firstLine="360"/>
        <w:rPr>
          <w:rFonts w:ascii="Times New Roman" w:hAnsi="Times New Roman" w:cs="Times New Roman"/>
          <w:sz w:val="24"/>
          <w:szCs w:val="28"/>
        </w:rPr>
      </w:pPr>
      <w:r>
        <w:rPr>
          <w:rFonts w:cs="Times New Roman" w:ascii="Times New Roman" w:hAnsi="Times New Roman"/>
          <w:sz w:val="24"/>
          <w:szCs w:val="28"/>
        </w:rPr>
        <w:t>-Én már lószart se számítok? - kérdezte. Neki is szerencséje volt, mert a kis bucka, ami mögött hasalt, megóvta. Stroust egy repesz a lábán sebesítette meg, Young kapott egy másikat a bakancsába, de ettől a két kisebb sebesüléstől eltekintve megúszták.</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 lejtő másik végén, egy bádogviskó mögött Steele még mindig a földön feküdt helyettesével, Lechnerrel és rádiósával, Atwaterrel. Hooten az udvarra vezető bejáratnál állt és a százados felé integetett.</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4. </w:t>
        <w:br/>
      </w:r>
    </w:p>
    <w:p>
      <w:pPr>
        <w:pStyle w:val="CM4"/>
        <w:rPr>
          <w:rFonts w:ascii="Times New Roman" w:hAnsi="Times New Roman" w:cs="Times New Roman"/>
          <w:sz w:val="24"/>
          <w:szCs w:val="28"/>
        </w:rPr>
      </w:pPr>
      <w:r>
        <w:rPr>
          <w:rFonts w:cs="Times New Roman" w:ascii="Times New Roman" w:hAnsi="Times New Roman"/>
          <w:sz w:val="24"/>
          <w:szCs w:val="28"/>
        </w:rPr>
        <w:t>Azt akarta üzenni Steele-nek, hogy rossz helyet választott, mert Fillmore-t és egy másik Delta-fiút itt mészároltak le.</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Steele tudomásul vette a jelzést és visszaintett Hooten felé, hogy várjon még, mert éppen rádión beszélt. Arról érdeklődött, hogy vajon mi lehet a konvojjal. Miközben a Delta-fiúk és a kommandósok már ott voltak az első baleset helyszínén és súlyos sebesüléseket szenvedtek el, a gépkocsik valahol a városban bolyongtak. Steele-nek erről természetesen nem is lehetett fogalma, csak annyit tudott, hogy a célobjektumot egy időben hagyták el, ráadásul ők sok időt vesztegettek el utcai csatározásokkal. Abban bíztak, hogy mire megközelítik a baleset helyszínét, az autók régen itt lesznek.</w:t>
      </w:r>
    </w:p>
    <w:p>
      <w:pPr>
        <w:pStyle w:val="CM5"/>
        <w:ind w:firstLine="360"/>
        <w:rPr>
          <w:rFonts w:ascii="Times New Roman" w:hAnsi="Times New Roman" w:cs="Times New Roman"/>
          <w:sz w:val="24"/>
          <w:szCs w:val="28"/>
        </w:rPr>
      </w:pPr>
      <w:r>
        <w:rPr>
          <w:rFonts w:cs="Times New Roman" w:ascii="Times New Roman" w:hAnsi="Times New Roman"/>
          <w:sz w:val="24"/>
          <w:szCs w:val="28"/>
        </w:rPr>
        <w:t>Gondjaik voltak a rádiókapcsolat fenntartásával is. Atwater sávján senkivel sem tudtak beszélni, mert a második Fekete Sólyom vészjelzéseit ugyanezen a sávon adta le és ez minden más kommunikációt megbénított. Lechnernek végül a kis, URH-sávos készülékén sikerült elérnie az egyik Kismadár fedélzetén Hal Wade parancsnokot, aki arra kérte, hogy narancssárga táblákkal jelezzék a pontos helyüket. Lechner a fejleményről tájékoztatta a századost.</w:t>
      </w:r>
    </w:p>
    <w:p>
      <w:pPr>
        <w:pStyle w:val="CM5"/>
        <w:ind w:firstLine="360"/>
        <w:rPr>
          <w:rFonts w:ascii="Times New Roman" w:hAnsi="Times New Roman" w:cs="Times New Roman"/>
          <w:sz w:val="24"/>
          <w:szCs w:val="28"/>
        </w:rPr>
      </w:pPr>
      <w:r>
        <w:rPr>
          <w:rFonts w:cs="Times New Roman" w:ascii="Times New Roman" w:hAnsi="Times New Roman"/>
          <w:sz w:val="24"/>
          <w:szCs w:val="28"/>
        </w:rPr>
        <w:t>Amint a jelzőtáblákat elhelyezték, hatalmas robajjal megjelent fölöttük Wade. Amint felnéztek, azt gondolták, hogy letarolja a háztetőket. A helikopter heves tüzelést váltott ki a földön megbújó szomáliak részéről, Wade azonban nem lövöldözött vaktában, előbb szerette volna pontosan megállapítani, hol helyezkednek el a saját emberei. Elhúzott fölöttük, légcsavarjai felkavarták a port. Félelmetes látvány volt. Tett egy kört, aztán megfordult és indult visszafelé. Most már azonban megszólaltak a fedélzeti géppisztolyok és csak úgy porzott a homok a lövedékek becsapódása nyomán.</w:t>
      </w:r>
    </w:p>
    <w:p>
      <w:pPr>
        <w:pStyle w:val="CM5"/>
        <w:ind w:firstLine="360"/>
        <w:rPr>
          <w:rFonts w:ascii="Times New Roman" w:hAnsi="Times New Roman" w:cs="Times New Roman"/>
          <w:sz w:val="24"/>
          <w:szCs w:val="28"/>
        </w:rPr>
      </w:pPr>
      <w:r>
        <w:rPr>
          <w:rFonts w:cs="Times New Roman" w:ascii="Times New Roman" w:hAnsi="Times New Roman"/>
          <w:sz w:val="24"/>
          <w:szCs w:val="28"/>
        </w:rPr>
        <w:t>Steele csak azt érezte, hogy a homok a szemébe került, de nem tudta pontosan, hogy ki lőtt. Hallotta, de a légcsavarok zúgása egybemosódott a géppisztolyok sorozatával. Aztán Wade elhúzott fölöttük, hogy egy újabb kanyart követően visszatérjen, akkor látta csak, hogy Lechner megsebesült.</w:t>
      </w:r>
    </w:p>
    <w:p>
      <w:pPr>
        <w:pStyle w:val="CM5"/>
        <w:ind w:firstLine="360"/>
        <w:rPr>
          <w:rFonts w:ascii="Times New Roman" w:hAnsi="Times New Roman" w:cs="Times New Roman"/>
          <w:sz w:val="24"/>
          <w:szCs w:val="28"/>
        </w:rPr>
      </w:pPr>
      <w:r>
        <w:rPr>
          <w:rFonts w:cs="Times New Roman" w:ascii="Times New Roman" w:hAnsi="Times New Roman"/>
          <w:sz w:val="24"/>
          <w:szCs w:val="28"/>
        </w:rPr>
        <w:t>A fiú úgy érezte, egy üllő zuhant a lábára. A fájdalom elviselhetetlen volt. Ösztönösen odakapott, látta, hogy a lábszárán egy hatalmas lyuk éktelenkedik, és a lövedék valósággal szétroncsolta a sípcsontját, végighatolt egészen a bokájáig és a sarkánál hagyta el a testét. Steele és Atwater ügyesen a fal mellé gurult, amikor a támadó helikopter megjelent, mert számítottak az ellenséges lövészek támadására, Lechner azonban meg sem mozdult. Rossz helyen állt, hiába. Végzetesen rossz helyen. Összeesett, és most még kiszolgáltatottabb helyzetben volt, mint az előbb.</w:t>
      </w:r>
    </w:p>
    <w:p>
      <w:pPr>
        <w:pStyle w:val="CM5"/>
        <w:ind w:firstLine="360"/>
        <w:rPr>
          <w:rFonts w:ascii="Times New Roman" w:hAnsi="Times New Roman" w:cs="Times New Roman"/>
          <w:sz w:val="24"/>
          <w:szCs w:val="28"/>
        </w:rPr>
      </w:pPr>
      <w:r>
        <w:rPr>
          <w:rFonts w:cs="Times New Roman" w:ascii="Times New Roman" w:hAnsi="Times New Roman"/>
          <w:sz w:val="24"/>
          <w:szCs w:val="28"/>
        </w:rPr>
        <w:t>- Meg kell mentenünk - kiáltotta Steele Atwaternek.</w:t>
      </w:r>
    </w:p>
    <w:p>
      <w:pPr>
        <w:pStyle w:val="CM5"/>
        <w:ind w:firstLine="360"/>
        <w:rPr>
          <w:rFonts w:ascii="Times New Roman" w:hAnsi="Times New Roman" w:cs="Times New Roman"/>
          <w:sz w:val="24"/>
          <w:szCs w:val="28"/>
        </w:rPr>
      </w:pPr>
      <w:r>
        <w:rPr>
          <w:rFonts w:cs="Times New Roman" w:ascii="Times New Roman" w:hAnsi="Times New Roman"/>
          <w:sz w:val="24"/>
          <w:szCs w:val="28"/>
        </w:rPr>
        <w:t>Mire azonban cselekedett volna, valahonnan előkerült Bullock, aki odavonszolta a sérült katonát a bádogviskó bejáratához. Lechner lába teljesen szétroncsolódott. Steele megragadta a kis mikrofont és izgatott hangon kért segítséget.</w:t>
      </w:r>
    </w:p>
    <w:p>
      <w:pPr>
        <w:pStyle w:val="CM4"/>
        <w:rPr/>
      </w:pPr>
      <w:r>
        <w:rPr>
          <w:rFonts w:cs="Times New Roman" w:ascii="Times New Roman" w:hAnsi="Times New Roman"/>
          <w:sz w:val="24"/>
          <w:szCs w:val="28"/>
        </w:rPr>
        <w:t>-</w:t>
      </w:r>
      <w:r>
        <w:rPr>
          <w:rFonts w:cs="Times New Roman" w:ascii="Times New Roman" w:hAnsi="Times New Roman"/>
          <w:i/>
          <w:iCs/>
          <w:sz w:val="24"/>
          <w:szCs w:val="28"/>
        </w:rPr>
        <w:t>R-64, itt J-64. Heves tűzben vagyunk. Segítséget kérünk azonnal. Ki kell jutnunk innen. Ismétlem: ki kell jutnunk innen</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Harrell vette az üzenetet, kissé zavarhatta az izgatott hangvétel, mert, szokásától eltérően türelmetlenül válaszol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Itt R-64, vettem. Tudom, hogy ki kell jutnotok, mindent megteszünk, hogy kihozzunk benneteket. A gépkocsik úton vannak.</w:t>
      </w:r>
    </w:p>
    <w:p>
      <w:pPr>
        <w:pStyle w:val="CM5"/>
        <w:ind w:firstLine="360"/>
        <w:rPr>
          <w:rFonts w:ascii="Times New Roman" w:hAnsi="Times New Roman" w:cs="Times New Roman"/>
          <w:sz w:val="24"/>
          <w:szCs w:val="28"/>
        </w:rPr>
      </w:pPr>
      <w:r>
        <w:rPr>
          <w:rFonts w:cs="Times New Roman" w:ascii="Times New Roman" w:hAnsi="Times New Roman"/>
          <w:sz w:val="24"/>
          <w:szCs w:val="28"/>
        </w:rPr>
        <w:t>A századost azonban ez a válasz nem nyugtatta meg. Úgy gondolta, ennél többet kell tennie, hogy megmentse sebesült katonájá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Értem, de azonnal ki kell jutnunk. Sebesültjeink vannak. Vége</w:t>
      </w:r>
      <w:r>
        <w:rPr>
          <w:rFonts w:cs="Times New Roman" w:ascii="Times New Roman" w:hAnsi="Times New Roman"/>
          <w:sz w:val="24"/>
          <w:szCs w:val="28"/>
        </w:rPr>
        <w:t>.</w:t>
      </w:r>
    </w:p>
    <w:p>
      <w:pPr>
        <w:pStyle w:val="CM8"/>
        <w:ind w:left="360" w:hanging="0"/>
        <w:rPr/>
      </w:pPr>
      <w:r>
        <w:rPr>
          <w:rFonts w:cs="Times New Roman" w:ascii="Times New Roman" w:hAnsi="Times New Roman"/>
          <w:sz w:val="24"/>
          <w:szCs w:val="28"/>
        </w:rPr>
        <w:t>-</w:t>
      </w:r>
      <w:r>
        <w:rPr>
          <w:rFonts w:cs="Times New Roman" w:ascii="Times New Roman" w:hAnsi="Times New Roman"/>
          <w:i/>
          <w:iCs/>
          <w:sz w:val="24"/>
          <w:szCs w:val="28"/>
        </w:rPr>
        <w:t>Ismétlem, a segítség úton van</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Hangsúlyozom, a sebesülteknek mielőbb ki kell innen jutniuk</w:t>
      </w:r>
      <w:r>
        <w:rPr>
          <w:rFonts w:cs="Times New Roman" w:ascii="Times New Roman" w:hAnsi="Times New Roman"/>
          <w:sz w:val="24"/>
          <w:szCs w:val="28"/>
        </w:rPr>
        <w:t>.</w:t>
      </w:r>
    </w:p>
    <w:p>
      <w:pPr>
        <w:pStyle w:val="CM28"/>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Goodale szakaszvezető, akit korábban combon lőttek, és most ugyanannak a viskónak az udvarán feküdt, hallotta Lechner ordítását. Soha életében ilyen fájdalmas hangot még nem hallott. Aztán, amikor meglátta a sebesülését, elszörnyedt. A saját sebe ehhez képest apró horzsolásnak látszott csak. Lechner combja még épségben volt, a térde azonban furcsa szögben kifordult, és a lábszára helyett csak egy véres rongydarab látszott, ami valamikor a nadrágja lehetett. A fiú arca hófehér volt, szemlátomást sokkban volt. A sebből úgy öm</w:t>
        <w:softHyphen/>
        <w:t>lött a vér, mintha egy kancsóból öntötték volna. Goodale, látva katonatársa mérhetetlen és csillapíthatatlan szenvedését, most némileg szégyellte magát, amiért néhány perccel korábban még a saját életéért aggódott.</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5. </w:t>
        <w:br/>
      </w:r>
    </w:p>
    <w:p>
      <w:pPr>
        <w:pStyle w:val="CM4"/>
        <w:rPr>
          <w:rFonts w:ascii="Times New Roman" w:hAnsi="Times New Roman" w:cs="Times New Roman"/>
          <w:sz w:val="24"/>
          <w:szCs w:val="28"/>
        </w:rPr>
      </w:pPr>
      <w:r>
        <w:rPr>
          <w:rFonts w:cs="Times New Roman" w:ascii="Times New Roman" w:hAnsi="Times New Roman"/>
          <w:sz w:val="24"/>
          <w:szCs w:val="28"/>
        </w:rPr>
        <w:t>Körülbelül ugyanebben az időben, két kilométerre délnyugatra, Mike Durant magához tért. Tudta, hogy lezuhant. Tudta, hogy Ray Frank, a másodpilótája és ő is néhány percig eszméletlen volt. Gépe féloldalra dőlt és valósággal beékelődött a bádogviskók közé. A jobb lábával történt valami. Ő, Durant volt felül. A szélvédő teljesen összetört, egy bádoglemez behatolt a fülkébe, ezt leszámítva a gép szemlátomást egyben maradt, majdnem sértetlenül. Még a légcsavarok se váltak le a törzsről. Ülése persze nem bírta ki az ütődést, elmozdult a helyéről, de ő ott maradt benne, beszíjazva. A combcsontja akkor sebesülhetett meg, amikor a földhöz csapódtak.</w:t>
      </w:r>
    </w:p>
    <w:p>
      <w:pPr>
        <w:pStyle w:val="CM5"/>
        <w:ind w:firstLine="360"/>
        <w:rPr>
          <w:rFonts w:ascii="Times New Roman" w:hAnsi="Times New Roman" w:cs="Times New Roman"/>
          <w:sz w:val="24"/>
          <w:szCs w:val="28"/>
        </w:rPr>
      </w:pPr>
      <w:r>
        <w:rPr>
          <w:rFonts w:cs="Times New Roman" w:ascii="Times New Roman" w:hAnsi="Times New Roman"/>
          <w:sz w:val="24"/>
          <w:szCs w:val="28"/>
        </w:rPr>
        <w:t>A gép leborotválta a kis ház tetejét. Szerencsére senki sem tartózkodott bent, de a szomszéd viskóban egy kétéves kislány, Hova Hasszán eszméletét vesztette, a fejéből dőlt a vér. Amikor az S-64 lezuhant, tetőszerkezetéből levált egy fémdarab és valósággal kimetszett egy szeletet a koponyájából. Édesanyja, Bint Abraham Hasszán, súlyos égési sebeket szenvedett a kifröccsent forró olajtól.</w:t>
      </w:r>
    </w:p>
    <w:p>
      <w:pPr>
        <w:pStyle w:val="CM5"/>
        <w:ind w:firstLine="360"/>
        <w:rPr>
          <w:rFonts w:ascii="Times New Roman" w:hAnsi="Times New Roman" w:cs="Times New Roman"/>
          <w:sz w:val="24"/>
          <w:szCs w:val="28"/>
        </w:rPr>
      </w:pPr>
      <w:r>
        <w:rPr>
          <w:rFonts w:cs="Times New Roman" w:ascii="Times New Roman" w:hAnsi="Times New Roman"/>
          <w:sz w:val="24"/>
          <w:szCs w:val="28"/>
        </w:rPr>
        <w:t>A pilóták lassan magukhoz tértek, igyekeztek felmérni helyzetüket. Frank megállapította, hogy a sípcsontja törött el.</w:t>
      </w:r>
    </w:p>
    <w:p>
      <w:pPr>
        <w:pStyle w:val="CM5"/>
        <w:ind w:firstLine="360"/>
        <w:rPr>
          <w:rFonts w:ascii="Times New Roman" w:hAnsi="Times New Roman" w:cs="Times New Roman"/>
          <w:sz w:val="24"/>
          <w:szCs w:val="28"/>
        </w:rPr>
      </w:pPr>
      <w:r>
        <w:rPr>
          <w:rFonts w:cs="Times New Roman" w:ascii="Times New Roman" w:hAnsi="Times New Roman"/>
          <w:sz w:val="24"/>
          <w:szCs w:val="28"/>
        </w:rPr>
        <w:t>Durant később maga sem tudott elszámolni azzal, amit akkor tett. Levette a sisakját és a kesztyűjét, lecsatolta az óráját. Joggyűrűjét a karórája szíjára fűzte, ott viselte, nehogy repülés közben véletlenül beleakadjon egy kapcsolóba. Most az órát és a joggyűrűt a műszerfalra tette. Vajon mit gondolt akkor magában? Talán még nem tért egészen eszméletre.</w:t>
      </w:r>
    </w:p>
    <w:p>
      <w:pPr>
        <w:pStyle w:val="CM5"/>
        <w:ind w:firstLine="360"/>
        <w:rPr>
          <w:rFonts w:ascii="Times New Roman" w:hAnsi="Times New Roman" w:cs="Times New Roman"/>
          <w:sz w:val="24"/>
          <w:szCs w:val="28"/>
        </w:rPr>
      </w:pPr>
      <w:r>
        <w:rPr>
          <w:rFonts w:cs="Times New Roman" w:ascii="Times New Roman" w:hAnsi="Times New Roman"/>
          <w:sz w:val="24"/>
          <w:szCs w:val="28"/>
        </w:rPr>
        <w:t>Megkereste az ülés mellé erősített fegyverét, a német gyártmányú, kisméretű MP-SK géppisztolyt. Tudta, hogy a szomáliak azonnal elindulnak a lezuhant gép felé, hogy végezzenek a pilótákkal. Elhatározta, hogy harcolni fog utolsó csepp véréig. De tisztában volt azzal, hogy mi vár rá.</w:t>
      </w:r>
    </w:p>
    <w:p>
      <w:pPr>
        <w:pStyle w:val="CM5"/>
        <w:ind w:firstLine="360"/>
        <w:rPr>
          <w:rFonts w:ascii="Times New Roman" w:hAnsi="Times New Roman" w:cs="Times New Roman"/>
          <w:sz w:val="24"/>
          <w:szCs w:val="28"/>
        </w:rPr>
      </w:pPr>
      <w:r>
        <w:rPr>
          <w:rFonts w:cs="Times New Roman" w:ascii="Times New Roman" w:hAnsi="Times New Roman"/>
          <w:sz w:val="24"/>
          <w:szCs w:val="28"/>
        </w:rPr>
        <w:t>Frank közben arról beszélt, hogy hogyan próbálta megmenteni a gépet.</w:t>
      </w:r>
    </w:p>
    <w:p>
      <w:pPr>
        <w:pStyle w:val="CM5"/>
        <w:ind w:firstLine="360"/>
        <w:rPr>
          <w:rFonts w:ascii="Times New Roman" w:hAnsi="Times New Roman" w:cs="Times New Roman"/>
          <w:sz w:val="24"/>
          <w:szCs w:val="28"/>
        </w:rPr>
      </w:pPr>
      <w:r>
        <w:rPr>
          <w:rFonts w:cs="Times New Roman" w:ascii="Times New Roman" w:hAnsi="Times New Roman"/>
          <w:sz w:val="24"/>
          <w:szCs w:val="28"/>
        </w:rPr>
        <w:t>-Nem tudtam teljesen lenyomni a gázkart - magyarázta, aztán arra panaszkodott, hogy megsérült a gerince. Durant maga is érezte, hogy fáj a háta, mindketten nagy ütést kaphattak. Abban is biztos volt, hogy törött lába miatt egyedül nem képes elhagyni a gépet. Megpróbálta elmozdítani a bádoglapot úgy, hogy az fedezéket nyújtson, ha megtámadják. A viskók fala oldalról nyújtott valamennyi védelmet, de a pilóták mindazonáltal tisztában voltak kiszolgáltatottságukkal. Durant oldalt pillantott, látta, hogy Frank megpróbálja kiszabadítani magát. Akkor látta őt utoljára.</w:t>
      </w:r>
    </w:p>
    <w:p>
      <w:pPr>
        <w:pStyle w:val="CM5"/>
        <w:ind w:firstLine="360"/>
        <w:rPr>
          <w:rFonts w:ascii="Times New Roman" w:hAnsi="Times New Roman" w:cs="Times New Roman"/>
          <w:sz w:val="24"/>
          <w:szCs w:val="28"/>
        </w:rPr>
      </w:pPr>
      <w:r>
        <w:rPr>
          <w:rFonts w:cs="Times New Roman" w:ascii="Times New Roman" w:hAnsi="Times New Roman"/>
          <w:sz w:val="24"/>
          <w:szCs w:val="28"/>
        </w:rPr>
        <w:t>Aztán egyszer csak ott termett mellette két amerikai, Shughart és Gordon. Hogyan kerültek oda? A százados csak csodálkozott. Nem ismerte a Delta</w:t>
        <w:softHyphen/>
        <w:t>csoport műveleti tisztjeit személyesen, de nyugalom és megkönnyebbülés árasztotta el, hogy ott vannak. Szóval megmenekült. Biztosra vette, hogy a mentőalakulat első tagjai, akik rövidesen kisegítik őt a gépből. Előzőleg még átfutott az agyán, hogy valahogy üzembe helyezze a vészrádiót, de erre, szerencsére, már nem lesz szükség. A két fiú magabiztosnak látszott. Azt is hallotta, hogy fölöttük, nem messze egy helikopter köröz. Itt vannak, tehát. A Delta-fiúk lassan kiemelték Durant sebesült testét a gépből, egyikük a sérült lábát fogta, másikuk a derekát tartotta. Lassan, óvatosan bántak vele, pedig Durant tartott tőle, hogy nincs sok idejük. Egy fa alá fektették, közvetlenül a viskó fala és a gép közé, hogy onnan jól tudja védeni magát, ha támadás érné.</w:t>
      </w:r>
    </w:p>
    <w:p>
      <w:pPr>
        <w:pStyle w:val="CM5"/>
        <w:ind w:firstLine="360"/>
        <w:rPr>
          <w:rFonts w:ascii="Times New Roman" w:hAnsi="Times New Roman" w:cs="Times New Roman"/>
          <w:sz w:val="24"/>
          <w:szCs w:val="28"/>
        </w:rPr>
      </w:pPr>
      <w:r>
        <w:rPr>
          <w:rFonts w:cs="Times New Roman" w:ascii="Times New Roman" w:hAnsi="Times New Roman"/>
          <w:sz w:val="24"/>
          <w:szCs w:val="28"/>
        </w:rPr>
        <w:t>Azt is érzékelte, hogy a lövészei súlyosan megsebesültek. Az üléseik alatt nem voltak lengéscsillapítók, ami az ő és Frank életét megmentette. A két Delta-tiszt Bill Cleveland testét emelte ki a gép utasteréből. Alsóteste csupa vér volt és zavarosan hablatyolt össze-vissza, mint aki nincs teljesen eszméleténél.</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Aztán a másik oldalról Field következett. Durant nem látta pontosan, hogy mi történik ott, mert a futómű összeroskadt az ütközéstől, a gép hasa a földön volt, nem látott át a törzs alatt. A kis házak kerítése mögött már megjelentek az első szomáliak, érdeklődve kukucskáltak. Jó lett volna egy védőkordont felállítani, ahogyan ezt a gyakorlatokon tanulták. Elengedett egy-két sorozatot, jól megszórta őket. A géppisztolya azonban felmondta a szolgálatot. Lehet, hogy megsérült zuhanás közben. A helikopter túloldaláról is hallott lövéseket. De még mindig abban a hitben volt, hogy már megérkezett a kutató-mentőcsapat és rövidesen szabadul ebből a pokolból.</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6. </w:t>
        <w:br/>
      </w:r>
    </w:p>
    <w:p>
      <w:pPr>
        <w:pStyle w:val="CM4"/>
        <w:rPr>
          <w:rFonts w:ascii="Times New Roman" w:hAnsi="Times New Roman" w:cs="Times New Roman"/>
          <w:sz w:val="24"/>
          <w:szCs w:val="28"/>
        </w:rPr>
      </w:pPr>
      <w:r>
        <w:rPr>
          <w:rFonts w:cs="Times New Roman" w:ascii="Times New Roman" w:hAnsi="Times New Roman"/>
          <w:sz w:val="24"/>
          <w:szCs w:val="28"/>
        </w:rPr>
        <w:t>Amikor Mo’alim megérkezett a második helikopter balesetének színhelyére, azt látta, hogy a környéket már holttestek borítják. A levegőből helikopterek tüzeltek, és ahogyan azt Mo’alim is sejtette, az amerikaiak már felkészültek a roncs védelmére.</w:t>
      </w:r>
    </w:p>
    <w:p>
      <w:pPr>
        <w:pStyle w:val="CM28"/>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Tájékozódott, hogy honnan lehetne a leggyorsabban megközelíteni a helikoptert úgy, hogy közben észrevétlen maradjon. Ugyanakkor igyekezett visszatartani honfitársait attól, hogy meggondolatlanul lerohanják a gépet, mert feltehetően jelentős veszteségekkel kellett volna számolniuk. Várta, hogy a társai megérkezzenek, és összehangolt támadást indíthassanak.</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7. </w:t>
        <w:br/>
      </w:r>
    </w:p>
    <w:p>
      <w:pPr>
        <w:pStyle w:val="CM4"/>
        <w:rPr>
          <w:rFonts w:ascii="Times New Roman" w:hAnsi="Times New Roman" w:cs="Times New Roman"/>
          <w:sz w:val="24"/>
          <w:szCs w:val="28"/>
        </w:rPr>
      </w:pPr>
      <w:r>
        <w:rPr>
          <w:rFonts w:cs="Times New Roman" w:ascii="Times New Roman" w:hAnsi="Times New Roman"/>
          <w:sz w:val="24"/>
          <w:szCs w:val="28"/>
        </w:rPr>
        <w:t>Az S-62 fedélzetéről Mike Goffena több kört írt le a baleset helyszíne fölött, és érzékelte, hogy a szomáliak tömege egyre nagyobb lesz, és egyre közelebb jutnak a géphez. Shughart és Gordon kimentette az egyik pilótát, ezt követően pedig csatarendbe helyezkedtek, hogy védelmezzék a roncsot, amíg a segítség megérkezik. De Goffena azt is hallotta a rádión, hogy a konvoj lassan halad. A helikopter törzsén lövedékek kopogtak, ezért úgy döntött, hogy kissé magasabbra emelkedik, mert tudta, hogy még egy balesetet nem engedhetnek meg maguknak. Pilótatársai figyelmeztették, hogy milyen veszélyek fenyegetik.</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Pont mögötted robbant egy rakéta</w:t>
      </w:r>
      <w:r>
        <w:rPr>
          <w:rFonts w:cs="Times New Roman" w:ascii="Times New Roman" w:hAnsi="Times New Roman"/>
          <w:sz w:val="24"/>
          <w:szCs w:val="28"/>
        </w:rPr>
        <w:t>.</w:t>
      </w:r>
    </w:p>
    <w:p>
      <w:pPr>
        <w:pStyle w:val="CM7"/>
        <w:ind w:firstLine="360"/>
        <w:rPr/>
      </w:pPr>
      <w:r>
        <w:rPr>
          <w:rFonts w:cs="Times New Roman" w:ascii="Times New Roman" w:hAnsi="Times New Roman"/>
          <w:sz w:val="24"/>
          <w:szCs w:val="28"/>
        </w:rPr>
        <w:t>-</w:t>
      </w:r>
      <w:r>
        <w:rPr>
          <w:rFonts w:cs="Times New Roman" w:ascii="Times New Roman" w:hAnsi="Times New Roman"/>
          <w:i/>
          <w:iCs/>
          <w:sz w:val="24"/>
          <w:szCs w:val="28"/>
        </w:rPr>
        <w:t>Alattad húz el egy rakéta, vigyázz</w:t>
      </w:r>
      <w:r>
        <w:rPr>
          <w:rFonts w:cs="Times New Roman" w:ascii="Times New Roman" w:hAnsi="Times New Roman"/>
          <w:sz w:val="24"/>
          <w:szCs w:val="28"/>
        </w:rPr>
        <w:t>. Goffena emelte a hajtómű teljesítményt, és visszakanyarodott a baleset helyszíne fölé, mert nyugtalanította az ott rekedt legénység sorsa.</w:t>
      </w:r>
    </w:p>
    <w:p>
      <w:pPr>
        <w:pStyle w:val="CM23"/>
        <w:spacing w:lineRule="atLeast" w:line="323" w:before="0" w:after="0"/>
        <w:ind w:firstLine="360"/>
        <w:rPr/>
      </w:pPr>
      <w:r>
        <w:rPr>
          <w:rFonts w:cs="Times New Roman" w:ascii="Times New Roman" w:hAnsi="Times New Roman"/>
          <w:sz w:val="24"/>
        </w:rPr>
        <w:t>-</w:t>
      </w:r>
      <w:r>
        <w:rPr>
          <w:rFonts w:cs="Times New Roman" w:ascii="Times New Roman" w:hAnsi="Times New Roman"/>
          <w:i/>
          <w:iCs/>
          <w:sz w:val="24"/>
        </w:rPr>
        <w:t xml:space="preserve">A helyzet meglehetősen forró odalent </w:t>
      </w:r>
      <w:r>
        <w:rPr>
          <w:rFonts w:cs="Times New Roman" w:ascii="Times New Roman" w:hAnsi="Times New Roman"/>
          <w:sz w:val="24"/>
        </w:rPr>
        <w:t>- jelentette Yacone a pa</w:t>
        <w:softHyphen/>
        <w:t xml:space="preserve">rancsnokságnak. - </w:t>
      </w:r>
      <w:r>
        <w:rPr>
          <w:rFonts w:cs="Times New Roman" w:ascii="Times New Roman" w:hAnsi="Times New Roman"/>
          <w:i/>
          <w:iCs/>
          <w:sz w:val="24"/>
        </w:rPr>
        <w:t>Azokat a fiúkat ki kellene hozni onnan!</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De hát ezt mindenki tudta. Mindenki, úgy festett, kivéve a parancsnokságot.</w:t>
      </w:r>
    </w:p>
    <w:p>
      <w:pPr>
        <w:pStyle w:val="CM10"/>
        <w:ind w:left="165" w:hanging="165"/>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Vettük, S-62, de mi újság odalenn?</w:t>
      </w:r>
    </w:p>
    <w:p>
      <w:pPr>
        <w:pStyle w:val="CM5"/>
        <w:ind w:firstLine="360"/>
        <w:rPr>
          <w:rFonts w:ascii="Times New Roman" w:hAnsi="Times New Roman" w:cs="Times New Roman"/>
          <w:sz w:val="24"/>
          <w:szCs w:val="28"/>
        </w:rPr>
      </w:pPr>
      <w:r>
        <w:rPr>
          <w:rFonts w:cs="Times New Roman" w:ascii="Times New Roman" w:hAnsi="Times New Roman"/>
          <w:sz w:val="24"/>
          <w:szCs w:val="28"/>
        </w:rPr>
        <w:t>Yacone igyekezett a többi, kisebb harci gép mozgását egyeztetni, hogy megosszák a lent gyülekező tömeget. De az világos volt, hogy a levegőből sokáig nem tudják tartani magukat, előbb-utóbb feltétlenül szükség lesz a földi erők megérkezésére.</w:t>
      </w:r>
    </w:p>
    <w:p>
      <w:pPr>
        <w:pStyle w:val="CM5"/>
        <w:ind w:firstLine="360"/>
        <w:rPr>
          <w:rFonts w:ascii="Times New Roman" w:hAnsi="Times New Roman" w:cs="Times New Roman"/>
          <w:sz w:val="24"/>
          <w:szCs w:val="28"/>
        </w:rPr>
      </w:pPr>
      <w:r>
        <w:rPr>
          <w:rFonts w:cs="Times New Roman" w:ascii="Times New Roman" w:hAnsi="Times New Roman"/>
          <w:sz w:val="24"/>
          <w:szCs w:val="28"/>
        </w:rPr>
        <w:t>Úgy tűnt, hogy az akció csődöt mondott. A két baleseti helyszín egymástól meglehetősen távol esett. A kutató-mentő csoport ugyan eljutott az elsőhöz, és az egész gépkocsioszlopot is odarendelték. A második, nagy hirtelen összeállított konvoj elindult ugyan a második baleset helyszínére, de nem jutottak messzire. Az első helyszínnél volt esélyük a győzelemre, de az világos volt, hogy Durant gépénél a két Delta-fiú további támogatás nélkül semmire sem megy.</w:t>
      </w:r>
    </w:p>
    <w:p>
      <w:pPr>
        <w:pStyle w:val="CM5"/>
        <w:ind w:firstLine="360"/>
        <w:rPr>
          <w:rFonts w:ascii="Times New Roman" w:hAnsi="Times New Roman" w:cs="Times New Roman"/>
          <w:sz w:val="24"/>
          <w:szCs w:val="28"/>
        </w:rPr>
      </w:pPr>
      <w:r>
        <w:rPr>
          <w:rFonts w:cs="Times New Roman" w:ascii="Times New Roman" w:hAnsi="Times New Roman"/>
          <w:sz w:val="24"/>
          <w:szCs w:val="28"/>
        </w:rPr>
        <w:t>Goffena némi kockázatot vállalva lejjebb ereszkedett, hogy ismét szemügyre vegye a helyszínt. A nap már alacsonyan járt, ha keletről közelített, pontosan a szemébe sütött, semmit sem látott. Ő is, mint a többiek, szívesebben repült éjszaka, amikor fentről jól kivehető volt minden, ám ők láthatatlanok maradtak. Arra gondolt, hogy ha kihúzhatnák a sötétedésig, a kétségbeesetten küzdő fiúknak több esélyük lenne odalenn. De a tömeg egyre közelebb és közelebb merészkedett a géphez, hiába szórták meg őket fentről egy-egy sorozattal, az elesettek helyébe újabbak léptek. A szomáliak vért szagoltak. Nem érdekelte őket, hogy milyen áldozatot követel tőlük, szerettek volna a sebesült amerikaiak közelébe jutni.</w:t>
      </w:r>
    </w:p>
    <w:p>
      <w:pPr>
        <w:pStyle w:val="CM12"/>
        <w:ind w:left="360" w:hanging="0"/>
        <w:rPr>
          <w:rFonts w:ascii="Times New Roman" w:hAnsi="Times New Roman" w:cs="Times New Roman"/>
          <w:sz w:val="24"/>
        </w:rPr>
      </w:pPr>
      <w:r>
        <w:rPr>
          <w:rFonts w:cs="Times New Roman" w:ascii="Times New Roman" w:hAnsi="Times New Roman"/>
          <w:sz w:val="24"/>
        </w:rPr>
        <w:t>Aztán látta azt is, hogy az egyik Delta-fiút találat éri.</w:t>
        <w:br/>
        <w:t>A helyzet most már drámai, állapította meg odafenn, a pilótafülkében.</w:t>
        <w:br/>
        <w:t>-</w:t>
      </w:r>
      <w:r>
        <w:rPr>
          <w:rFonts w:cs="Times New Roman" w:ascii="Times New Roman" w:hAnsi="Times New Roman"/>
          <w:i/>
          <w:iCs/>
          <w:sz w:val="24"/>
        </w:rPr>
        <w:t>S-62 vagyok</w:t>
      </w:r>
      <w:r>
        <w:rPr>
          <w:rFonts w:cs="Times New Roman" w:ascii="Times New Roman" w:hAnsi="Times New Roman"/>
          <w:sz w:val="24"/>
        </w:rPr>
        <w:t xml:space="preserve">- közölte Yacone -, </w:t>
      </w:r>
      <w:r>
        <w:rPr>
          <w:rFonts w:cs="Times New Roman" w:ascii="Times New Roman" w:hAnsi="Times New Roman"/>
          <w:i/>
          <w:iCs/>
          <w:sz w:val="24"/>
        </w:rPr>
        <w:t>az egyik földi tényező már nincs</w:t>
      </w:r>
    </w:p>
    <w:p>
      <w:pPr>
        <w:pStyle w:val="Default"/>
        <w:spacing w:lineRule="atLeast" w:line="326"/>
        <w:ind w:left="360" w:right="1505" w:hanging="360"/>
        <w:rPr/>
      </w:pPr>
      <w:r>
        <w:rPr>
          <w:rFonts w:cs="Times New Roman" w:ascii="Times New Roman" w:hAnsi="Times New Roman"/>
          <w:i/>
          <w:iCs/>
          <w:color w:val="000000"/>
          <w:szCs w:val="28"/>
        </w:rPr>
        <w:t>biztonságban a kettes baleset helyszínén. Az egyik fiú megsebesült</w:t>
      </w:r>
      <w:r>
        <w:rPr>
          <w:rFonts w:cs="Times New Roman" w:ascii="Times New Roman" w:hAnsi="Times New Roman"/>
          <w:color w:val="000000"/>
          <w:szCs w:val="28"/>
        </w:rPr>
        <w:t>.  Válasz egyelőre nem érkezett. Yacone újra próbálkozot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Van esély a földi erők érkezésére?</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Egyelőre nincs</w:t>
      </w:r>
      <w:r>
        <w:rPr>
          <w:rFonts w:cs="Times New Roman" w:ascii="Times New Roman" w:hAnsi="Times New Roman"/>
          <w:sz w:val="24"/>
          <w:szCs w:val="28"/>
        </w:rPr>
        <w:t xml:space="preserve"> - hangzott a tömör válasz.</w:t>
      </w:r>
    </w:p>
    <w:p>
      <w:pPr>
        <w:pStyle w:val="CM33"/>
        <w:spacing w:lineRule="atLeast" w:line="323" w:before="0" w:after="0"/>
        <w:ind w:firstLine="360"/>
        <w:rPr>
          <w:rFonts w:ascii="Times New Roman" w:hAnsi="Times New Roman" w:cs="Times New Roman"/>
          <w:sz w:val="24"/>
        </w:rPr>
      </w:pPr>
      <w:r>
        <w:rPr>
          <w:rFonts w:cs="Times New Roman" w:ascii="Times New Roman" w:hAnsi="Times New Roman"/>
          <w:sz w:val="24"/>
        </w:rPr>
        <w:t>Goffena csak arra figyelt, hogy mi történik odalenn. Aztán egyszer csak úgy érezte, egy tehervonatnak ütközött. A gép megrázkódott, remegni kezdett. Élesen jobbra dőlt, de egy gyors kormánymozdulattal sikerült egyenesbe hozni. A szélvédő megrepedt. Goffena óvatosan maga felé húzta a botkormányt, hogy segítse a gép emelkedését, de tudta, hogy amennyiben meredek szöget választ, könnyen elveszítheti a felhajtóerőt. Valamennyi műszer felmondta a szolgálatot, az ellenőrző lámpák is kialudtak. Mintha villám csapott volna a gépbe. Csend, mélységes csend vette körül. Leálltak a hajtóművek. Aztán az egyik riasztórendszer mégis működésbe lépett, visszaigazolta, hogy egyik motornál sincs teljesítmény. A gép azonban tartotta a magasságot. Legalábbis egyelőre. Jobbra pillantott. Yacone az ülésében volt, beszíjazva, feje azonban előrebukott, eszméletét veszítette. Súlyosan megsebesült vagy meghalt. Hátul, a lövészek közül Shannon és Hall sértetlennek látszott, Hallings viszont csupa vér volt. A gép jobb oldalát érte a találat, valószínűleg pontosan a hajtómű alatt, ezért semmisült meg az elektronikai rendszer is. Hasonló gyakorlatokat végeztek már szimulátoron, tudta, hogy nincs más választása, mint a kényszerleszállás, mert a gép rövidesen gyors süllyedésbe kezd.</w:t>
      </w:r>
    </w:p>
    <w:p>
      <w:pPr>
        <w:pStyle w:val="CM5"/>
        <w:ind w:firstLine="360"/>
        <w:rPr>
          <w:rFonts w:ascii="Times New Roman" w:hAnsi="Times New Roman" w:cs="Times New Roman"/>
          <w:sz w:val="24"/>
          <w:szCs w:val="28"/>
        </w:rPr>
      </w:pPr>
      <w:r>
        <w:rPr>
          <w:rFonts w:cs="Times New Roman" w:ascii="Times New Roman" w:hAnsi="Times New Roman"/>
          <w:sz w:val="24"/>
          <w:szCs w:val="28"/>
        </w:rPr>
        <w:t>Egy szűk sikátort látott maga előtt, nem messze, éppen irányban. Óvatosan ereszkedni kezdett. Úgy gondolta, hogy a gép éppen befér a házak közé, bár a hatalmas légcsavarokat azonnal leszakítják majd a házak falai. De ez most nem volt érdekes. A lényeg az volt, hogy a helikopter orrát magasban, vagy legalábbis vízszintesen tartsa, ez volt a túlélés egyetlen reménye. Már érezte, hogy a Fekete Sólyom egyre lejjebb és lejjebb kerül, egy oszlopot pillantott meg, amit feltétlenül el kell kerülni, mert ha a levegőben ütközik vele a légcsavar, akkor kibillenti a helikoptert a vízszintes helyzetéből.</w:t>
      </w:r>
    </w:p>
    <w:p>
      <w:pPr>
        <w:pStyle w:val="CM26"/>
        <w:spacing w:lineRule="atLeast" w:line="323" w:before="0" w:after="0"/>
        <w:ind w:firstLine="360"/>
        <w:rPr/>
      </w:pPr>
      <w:r>
        <w:rPr>
          <w:rFonts w:cs="Times New Roman" w:ascii="Times New Roman" w:hAnsi="Times New Roman"/>
          <w:sz w:val="24"/>
          <w:szCs w:val="28"/>
        </w:rPr>
        <w:t xml:space="preserve">Aztán Yacone egyszer csak magához tért, felkapta a fejét és repülési koordinátákat kezdett mondogatni. És ahogy Goffena kétségbeesetten húzta a kormányt maga felé, azt vette észre, hogy a gép irányítható! Mintha működnének a hajtóművek! Sikerült megőriznie a magasságot! És a korábban leszállóhelyként kiszemelt utca végében egy kis síkságot pillantott meg, ami tökéletes leszállóhelynek látszott! Óvatosan ereszkedett, és pontosan az előírt sebességgel, tizenöt csomóval ért földet. Már éppen gratulálni akart magának, amikor egy hangos csattanással a jobb oldali főfutó tartórúdja eltörött, a gép jobbra billent, majd megállt. </w:t>
      </w:r>
      <w:r>
        <w:rPr>
          <w:rFonts w:cs="Times New Roman" w:ascii="Times New Roman" w:hAnsi="Times New Roman"/>
          <w:i/>
          <w:iCs/>
          <w:sz w:val="24"/>
          <w:szCs w:val="28"/>
        </w:rPr>
        <w:t>Majdnem</w:t>
      </w:r>
      <w:r>
        <w:rPr>
          <w:rFonts w:cs="Times New Roman" w:ascii="Times New Roman" w:hAnsi="Times New Roman"/>
          <w:sz w:val="24"/>
          <w:szCs w:val="28"/>
        </w:rPr>
        <w:t xml:space="preserve"> tökéletes leszállást hajtott végre. Megálltak. Gaffone azonnal kipattant a pilótafülkéből, hogy megszemlélje legénysége tagjait, amikor egy barátságos, kedves Humvee-t pillantott meg közeledni.</w:t>
      </w:r>
    </w:p>
    <w:p>
      <w:pPr>
        <w:pStyle w:val="CM37"/>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37"/>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8. </w:t>
        <w:br/>
      </w:r>
    </w:p>
    <w:p>
      <w:pPr>
        <w:pStyle w:val="CM4"/>
        <w:rPr>
          <w:rFonts w:ascii="Times New Roman" w:hAnsi="Times New Roman" w:cs="Times New Roman"/>
          <w:sz w:val="24"/>
          <w:szCs w:val="28"/>
        </w:rPr>
      </w:pPr>
      <w:r>
        <w:rPr>
          <w:rFonts w:cs="Times New Roman" w:ascii="Times New Roman" w:hAnsi="Times New Roman"/>
          <w:sz w:val="24"/>
          <w:szCs w:val="28"/>
        </w:rPr>
        <w:t>Mike Durant még mindig úgy érezte, hogy minden rendben van. A lába eltört ugyan, de nem érzett fájdalmat. A hátán feküdt, feje egy kis mentőládán, és időnként oda- odalőtt a felbukkanó feketékre. A helikopter törzse és a fa jól fedezte őt, ahogy a Delta-fiúk elhelyezték őt, az tökéletes hivatástudatról tett bizonyosságot.</w:t>
      </w:r>
    </w:p>
    <w:p>
      <w:pPr>
        <w:pStyle w:val="CM35"/>
        <w:spacing w:lineRule="atLeast" w:line="323" w:before="0" w:after="0"/>
        <w:ind w:firstLine="360"/>
        <w:rPr/>
      </w:pPr>
      <w:r>
        <w:rPr>
          <w:rFonts w:cs="Times New Roman" w:ascii="Times New Roman" w:hAnsi="Times New Roman"/>
          <w:sz w:val="24"/>
        </w:rPr>
        <w:t xml:space="preserve">Hallotta a gép túloldaláról a fegyverropogást. Tudta, hogy Ray Frank, másodpilótája épségben van. Kíváncsi volt, hogy Tommy Fields rendben van-e. De esze ágában sem volt nyugtalankodni. Nyilván nem tart sokáig, amíg a Delta-csoport elintézi ezt a kis ellenállást. Még szerencse, hogy idejében ott voltak. Aztán egyszer csak fájdalomkiáltást hallott, és egy elgyötört hang azt mondta: </w:t>
      </w:r>
      <w:r>
        <w:rPr>
          <w:rFonts w:cs="Times New Roman" w:ascii="Times New Roman" w:hAnsi="Times New Roman"/>
          <w:i/>
          <w:iCs/>
          <w:sz w:val="24"/>
        </w:rPr>
        <w:t>eltaláltak</w:t>
      </w:r>
      <w:r>
        <w:rPr>
          <w:rFonts w:cs="Times New Roman" w:ascii="Times New Roman" w:hAnsi="Times New Roman"/>
          <w:sz w:val="24"/>
        </w:rPr>
        <w:t>. Nem sokkal később megjelent mellette az egyik Delta-fiú, és megkérdezte, vannak-e fegyverek a gépen.</w:t>
      </w:r>
    </w:p>
    <w:p>
      <w:pPr>
        <w:pStyle w:val="CM5"/>
        <w:ind w:firstLine="360"/>
        <w:rPr>
          <w:rFonts w:ascii="Times New Roman" w:hAnsi="Times New Roman" w:cs="Times New Roman"/>
          <w:sz w:val="24"/>
          <w:szCs w:val="28"/>
        </w:rPr>
      </w:pPr>
      <w:r>
        <w:rPr>
          <w:rFonts w:cs="Times New Roman" w:ascii="Times New Roman" w:hAnsi="Times New Roman"/>
          <w:sz w:val="24"/>
          <w:szCs w:val="28"/>
        </w:rPr>
        <w:t>Persze, voltak. Valamennyi lövésznek volt készenlétben egy M-16-os géppisztolya. A Delta-fiú -ő volt Randy Shughart - meg is találta őket az utastérben. Durantnak odaadta társa, Gordon megtöltött gyorstüzelőjét, egy CAR-15-öst.</w:t>
      </w:r>
    </w:p>
    <w:p>
      <w:pPr>
        <w:pStyle w:val="CM5"/>
        <w:ind w:firstLine="360"/>
        <w:rPr>
          <w:rFonts w:ascii="Times New Roman" w:hAnsi="Times New Roman" w:cs="Times New Roman"/>
          <w:sz w:val="24"/>
          <w:szCs w:val="28"/>
        </w:rPr>
      </w:pPr>
      <w:r>
        <w:rPr>
          <w:rFonts w:cs="Times New Roman" w:ascii="Times New Roman" w:hAnsi="Times New Roman"/>
          <w:sz w:val="24"/>
          <w:szCs w:val="28"/>
        </w:rPr>
        <w:t>- Mennyi a vészjelző hullámhossza? - kérdezte azután a kapitánytól.</w:t>
      </w:r>
    </w:p>
    <w:p>
      <w:pPr>
        <w:pStyle w:val="CM5"/>
        <w:ind w:firstLine="360"/>
        <w:rPr>
          <w:rFonts w:ascii="Times New Roman" w:hAnsi="Times New Roman" w:cs="Times New Roman"/>
          <w:sz w:val="24"/>
          <w:szCs w:val="28"/>
        </w:rPr>
      </w:pPr>
      <w:r>
        <w:rPr>
          <w:rFonts w:cs="Times New Roman" w:ascii="Times New Roman" w:hAnsi="Times New Roman"/>
          <w:sz w:val="24"/>
          <w:szCs w:val="28"/>
        </w:rPr>
        <w:t>Durant előtt akkor kezdett megvilágosodni a helyzet a maga valóságában. Mert ha ez a fiú vészjelzéseket akar leadni rádión, az csak azt jelentheti, hogy a mentőexpedíció még nem érkezett meg és ők ellenséges támadásnak néznek elébe. Mert akkor kell a vészjelzés. Röviden elmagyarázta a rendszer működését Shughartnak, aki azonnal be is kapcsolta a készüléket.</w:t>
      </w:r>
    </w:p>
    <w:p>
      <w:pPr>
        <w:pStyle w:val="CM5"/>
        <w:ind w:firstLine="360"/>
        <w:rPr>
          <w:rFonts w:ascii="Times New Roman" w:hAnsi="Times New Roman" w:cs="Times New Roman"/>
          <w:sz w:val="24"/>
          <w:szCs w:val="28"/>
        </w:rPr>
      </w:pPr>
      <w:r>
        <w:rPr>
          <w:rFonts w:cs="Times New Roman" w:ascii="Times New Roman" w:hAnsi="Times New Roman"/>
          <w:sz w:val="24"/>
          <w:szCs w:val="28"/>
        </w:rPr>
        <w:t>- Segítségre van szükségünk - mondta. Kikapcsolta a rádiót, sok szerencsét kívánt Durantnak, aztán átmászott a roncs másik oldalára.</w:t>
      </w:r>
    </w:p>
    <w:p>
      <w:pPr>
        <w:pStyle w:val="CM5"/>
        <w:ind w:firstLine="360"/>
        <w:rPr>
          <w:rFonts w:ascii="Times New Roman" w:hAnsi="Times New Roman" w:cs="Times New Roman"/>
          <w:sz w:val="24"/>
          <w:szCs w:val="28"/>
        </w:rPr>
      </w:pPr>
      <w:r>
        <w:rPr>
          <w:rFonts w:cs="Times New Roman" w:ascii="Times New Roman" w:hAnsi="Times New Roman"/>
          <w:sz w:val="24"/>
          <w:szCs w:val="28"/>
        </w:rPr>
        <w:t>Durant most már tudta, hogy baj van. Egymagának kell távol tartania a szomáliakat, ha túl akarja élni a balesetet. Leadott egy-két sorozatot a felbukkanó feketékre, akik aztán eltűntek, de Durant nem tudta megállapítani, hogy eltalálta-e őket vagy sem.</w:t>
      </w:r>
    </w:p>
    <w:p>
      <w:pPr>
        <w:pStyle w:val="CM5"/>
        <w:ind w:firstLine="360"/>
        <w:rPr>
          <w:rFonts w:ascii="Times New Roman" w:hAnsi="Times New Roman" w:cs="Times New Roman"/>
          <w:sz w:val="24"/>
          <w:szCs w:val="28"/>
        </w:rPr>
      </w:pPr>
      <w:r>
        <w:rPr>
          <w:rFonts w:cs="Times New Roman" w:ascii="Times New Roman" w:hAnsi="Times New Roman"/>
          <w:sz w:val="24"/>
          <w:szCs w:val="28"/>
        </w:rPr>
        <w:t>Aztán egy fájdalmas kiáltást hallott a gép túloldaláról, majd csend lett. Ebből azonnal megértette, hogy immár egyedül maradt. A rádió hullámhosszán zavaros üzeneteket küldtek egymásnak a fölötte köröző helikopterek, valamennyien megerősítették, hogy mindkét Deltatiszt harcképtelen, közben pedig immár tömegében jelentek meg a szomáliak, akikre nem is volt érdemes tüzelnie, amúgy is pillanatok alatt elfogyna a lőszere. Tudta, hogy már nem tudja megvédeni magát. Tudta, hogy mi következik. Tudta, hogy mi vár rá. A vérszomjas szomáliak megkínozzák, megcsonkítják, végeznek vele, a végtagjait pedig visszaküldik a bázisra. Soha nem látja újra a feleségét, a kisfiát, soha nem tér vissza élve Amerikába. Kész, vége, ennyi volt az élete.</w:t>
      </w:r>
    </w:p>
    <w:p>
      <w:pPr>
        <w:pStyle w:val="CM28"/>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Egy fekete férfi már a gép törzsén állt, boldogsága, hogy egy élő amerikait talált, szinte leírhatatlan volt. Hamarosan követték a többiek. Durant a fegyverét keresztbe fektette a mellén, karjait összefonta, tekintetét az égre emelte. Várta a halált.</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9. </w:t>
        <w:br/>
      </w:r>
    </w:p>
    <w:p>
      <w:pPr>
        <w:pStyle w:val="CM35"/>
        <w:spacing w:lineRule="atLeast" w:line="323" w:before="0" w:after="0"/>
        <w:rPr>
          <w:rFonts w:ascii="Times New Roman" w:hAnsi="Times New Roman" w:cs="Times New Roman"/>
          <w:sz w:val="24"/>
        </w:rPr>
      </w:pPr>
      <w:r>
        <w:rPr>
          <w:rFonts w:cs="Times New Roman" w:ascii="Times New Roman" w:hAnsi="Times New Roman"/>
          <w:sz w:val="24"/>
        </w:rPr>
        <w:t>Még maga Mo’alim is meglepődött ezen a látványon. Egy amerikai, akiben nincs elszántság, aki kezét a mellén összefonva, a fegyverét félretéve várja, hogy leszámoljanak vele. A szomáliak már ott termettek, rugdosni és verni kezdték a pilótát, Mo’alim azonban felkapta az amerikai fegyverét és hátraparancsolta a tömeget. A kommandósok számos foglyot ejtettek, akikkel már minden bizonnyal úton vannak a bázisukra. Ez az amerikai pilóta sokkal értékesebb Lesz a számukra élve, mint halva. Ha most megverik, a világ megint ellenük fordul. Hiába védik a hazájukat, hiába történik mindez Szomáliában, az amerikai televízióból azt tudja meg a világ, hogy ők így bánnak a foglyaikkal.</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Elvette a férfi fegyverét, a tőrét, minden olyan tárgyat, amiről azt fel</w:t>
        <w:softHyphen/>
        <w:t>tételezte, hogy azzal jeleket küldhet a hollétéről. Olvasta az egyik újságban, hogy az amerikai pilóták testét csupa rádióadó borítja, mentésük pedig már a zuhanás pillanatában megkezdődik.</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0. </w:t>
        <w:br/>
      </w:r>
    </w:p>
    <w:p>
      <w:pPr>
        <w:pStyle w:val="CM4"/>
        <w:rPr>
          <w:rFonts w:ascii="Times New Roman" w:hAnsi="Times New Roman" w:cs="Times New Roman"/>
          <w:sz w:val="24"/>
          <w:szCs w:val="28"/>
        </w:rPr>
      </w:pPr>
      <w:r>
        <w:rPr>
          <w:rFonts w:cs="Times New Roman" w:ascii="Times New Roman" w:hAnsi="Times New Roman"/>
          <w:sz w:val="24"/>
          <w:szCs w:val="28"/>
        </w:rPr>
        <w:t>Durant a tömeget nézte. Kiabáltak, éljeneztek, de ő egy szavukat sem értette. Nem is kellett értenie, úgy is tudta, mit mondanak. Egy férfi belerúgott az arcába és eltörte az orrát. Érezte, hogy ömlik belőle a vér. A lelkesedés ettől még magasabbra hágott. Húzták a végtagjait, következik tehát az, amitől legjobban tartott, a megalázó, testét-lelkét gyötrő kínzás, ami halállal ér majd véget. Nem is ellenkezett. Rengetegen voltak. Levették az ingét. Egy férfi lehúzta a sliccén a húzózárat, de amikor látta, hogy a pilóta (a meleg, és kényelmi szempontok miatt) nem visel alsót, visszahúzta. Rúgták, verték, ütötték. Egy fiatalember leszakította a dögcéduláját, és azt kiáltotta a szemébe:</w:t>
      </w:r>
    </w:p>
    <w:p>
      <w:pPr>
        <w:pStyle w:val="CM5"/>
        <w:ind w:firstLine="360"/>
        <w:rPr>
          <w:rFonts w:ascii="Times New Roman" w:hAnsi="Times New Roman" w:cs="Times New Roman"/>
          <w:sz w:val="24"/>
          <w:szCs w:val="28"/>
        </w:rPr>
      </w:pPr>
      <w:r>
        <w:rPr>
          <w:rFonts w:cs="Times New Roman" w:ascii="Times New Roman" w:hAnsi="Times New Roman"/>
          <w:sz w:val="24"/>
          <w:szCs w:val="28"/>
        </w:rPr>
        <w:t>- Itt döglesz meg, amerikai!</w:t>
      </w:r>
    </w:p>
    <w:p>
      <w:pPr>
        <w:pStyle w:val="CM5"/>
        <w:ind w:firstLine="360"/>
        <w:rPr>
          <w:rFonts w:ascii="Times New Roman" w:hAnsi="Times New Roman" w:cs="Times New Roman"/>
          <w:sz w:val="24"/>
          <w:szCs w:val="28"/>
        </w:rPr>
      </w:pPr>
      <w:r>
        <w:rPr>
          <w:rFonts w:cs="Times New Roman" w:ascii="Times New Roman" w:hAnsi="Times New Roman"/>
          <w:sz w:val="24"/>
          <w:szCs w:val="28"/>
        </w:rPr>
        <w:t>Ő még csak nem is válaszolt. Hiszen minek. Tudta, hogy a férfinak igaza van. Itt fog megdögleni. Idejöttek ők, amerikai katonák, és néhányukra, tudták jól, minden bizonnyal ez a sors vár. Ő, Durant tehát egyike lesz azoknak, akik koporsóban teszik meg az utat hazafelé, a C141 rakterében. Itt nem segít sem a könyörgés, sem az ellenállás. Ez a háború. Pontosabban: ez egy ilyen háború.</w:t>
      </w:r>
    </w:p>
    <w:p>
      <w:pPr>
        <w:pStyle w:val="CM27"/>
        <w:spacing w:lineRule="atLeast" w:line="323" w:before="0" w:after="0"/>
        <w:ind w:firstLine="360"/>
        <w:rPr>
          <w:rFonts w:ascii="Times New Roman" w:hAnsi="Times New Roman" w:cs="Times New Roman"/>
          <w:sz w:val="24"/>
        </w:rPr>
      </w:pPr>
      <w:r>
        <w:rPr>
          <w:rFonts w:cs="Times New Roman" w:ascii="Times New Roman" w:hAnsi="Times New Roman"/>
          <w:sz w:val="24"/>
        </w:rPr>
        <w:t>Egy asszony lehajolt hozzá, rángatni kezdte a nemiszervét. Tovább ütötték-</w:t>
        <w:softHyphen/>
        <w:t xml:space="preserve">verték, úgy érezte, minden tagja eltörött. Ennél nem lehet rosszabb. Innen már nincs tovább. Aztán a lelke egyszer csak elhagyta a testét. Már nem is a tömeg közepén volt, inkább valahol fölötte lebegett. Csak figyelte az őt megtámadó csőcseléket. És nem érzett félelmet, a fájdalommal szemben érzéketlenné vált; elájult. </w:t>
      </w:r>
    </w:p>
    <w:p>
      <w:pPr>
        <w:sectPr>
          <w:type w:val="continuous"/>
          <w:pgSz w:w="12240" w:h="15840"/>
          <w:pgMar w:left="1417" w:right="1417" w:gutter="0" w:header="0" w:top="1417" w:footer="0" w:bottom="1417"/>
          <w:formProt w:val="false"/>
          <w:textDirection w:val="lrTb"/>
          <w:docGrid w:type="default" w:linePitch="360" w:charSpace="0"/>
        </w:sectPr>
      </w:pPr>
    </w:p>
    <w:p>
      <w:pPr>
        <w:pStyle w:val="Default"/>
        <w:rPr>
          <w:rFonts w:ascii="Times New Roman" w:hAnsi="Times New Roman" w:cs="Times New Roman"/>
          <w:color w:val="000000"/>
          <w:sz w:val="24"/>
        </w:rPr>
      </w:pPr>
      <w:r>
        <w:rPr>
          <w:rFonts w:cs="Times New Roman" w:ascii="Times New Roman" w:hAnsi="Times New Roman"/>
          <w:color w:val="000000"/>
          <w:sz w:val="24"/>
        </w:rPr>
      </w:r>
    </w:p>
    <w:p>
      <w:pPr>
        <w:pStyle w:val="CM1"/>
        <w:rPr>
          <w:rFonts w:ascii="Times New Roman" w:hAnsi="Times New Roman" w:cs="Times New Roman"/>
          <w:sz w:val="24"/>
          <w:szCs w:val="35"/>
        </w:rPr>
      </w:pPr>
      <w:r>
        <w:rPr>
          <w:rFonts w:cs="Times New Roman" w:ascii="Times New Roman" w:hAnsi="Times New Roman"/>
          <w:b/>
          <w:bCs/>
          <w:sz w:val="24"/>
          <w:szCs w:val="44"/>
        </w:rPr>
        <w:t>A</w:t>
      </w:r>
      <w:r>
        <w:rPr>
          <w:rFonts w:cs="Times New Roman" w:ascii="Times New Roman" w:hAnsi="Times New Roman"/>
          <w:b/>
          <w:bCs/>
          <w:sz w:val="24"/>
          <w:szCs w:val="35"/>
        </w:rPr>
        <w:t>LAMO</w:t>
      </w:r>
      <w:r>
        <w:rPr>
          <w:rFonts w:cs="Times New Roman" w:ascii="Times New Roman" w:hAnsi="Times New Roman"/>
          <w:b/>
          <w:bCs/>
          <w:sz w:val="24"/>
          <w:szCs w:val="35"/>
          <w:vertAlign w:val="superscript"/>
        </w:rPr>
        <w:t>1</w:t>
        <w:br/>
      </w:r>
    </w:p>
    <w:p>
      <w:pPr>
        <w:pStyle w:val="Default"/>
        <w:spacing w:lineRule="atLeast" w:line="276"/>
        <w:ind w:left="180" w:hanging="180"/>
        <w:rPr>
          <w:rFonts w:ascii="Times New Roman" w:hAnsi="Times New Roman" w:cs="Times New Roman"/>
          <w:color w:val="000000"/>
        </w:rPr>
      </w:pPr>
      <w:r>
        <w:rPr>
          <w:rFonts w:cs="Times New Roman" w:ascii="Times New Roman" w:hAnsi="Times New Roman"/>
          <w:color w:val="000000"/>
        </w:rPr>
        <w:t>1 Alamo fogalom az Egyesült Államok történetében: 1783 után, amikor is Anglia elismerte az ország függetlenségét, megnyílt az út a gazdasági fejlődés és a nemzetté válás előtt. George Washington, majd Thomas Jefferson elnöksége jórészt államszervezéssel és területszerzéssel telt el. Texas 1836-ban független államnak kiáltotta ki magát az addig Mexikóhoz tartozó óriási területen, és kemény csatákat vívott szabadságáért. A háború egyik legdrámaibb ütközete volt San Antonio erődjének, Alamónak az ostroma: ide sáncolta el magát mintegy kétszáz telepes. Az utolsó pillanatig reménykedtek abban, hogy külső segítség érkezik, végül azonban a négyezer katonát számláló mexikói hadosztály valósággal lemészárolta a vár védőit.</w:t>
      </w:r>
    </w:p>
    <w:p>
      <w:pPr>
        <w:pStyle w:val="Default"/>
        <w:rPr>
          <w:rFonts w:ascii="Times New Roman" w:hAnsi="Times New Roman" w:cs="Times New Roman"/>
          <w:color w:val="000000"/>
        </w:rPr>
      </w:pPr>
      <w:r>
        <w:rPr>
          <w:rFonts w:cs="Times New Roman" w:ascii="Times New Roman" w:hAnsi="Times New Roman"/>
          <w:color w:val="000000"/>
        </w:rPr>
        <w:drawing>
          <wp:inline distT="0" distB="0" distL="0" distR="0">
            <wp:extent cx="7559040" cy="1067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7559040" cy="10674350"/>
                    </a:xfrm>
                    <a:prstGeom prst="rect">
                      <a:avLst/>
                    </a:prstGeom>
                  </pic:spPr>
                </pic:pic>
              </a:graphicData>
            </a:graphic>
          </wp:inline>
        </w:drawing>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 </w:t>
        <w:br/>
      </w:r>
    </w:p>
    <w:p>
      <w:pPr>
        <w:pStyle w:val="CM4"/>
        <w:rPr>
          <w:rFonts w:ascii="Times New Roman" w:hAnsi="Times New Roman" w:cs="Times New Roman"/>
          <w:sz w:val="24"/>
          <w:szCs w:val="28"/>
        </w:rPr>
      </w:pPr>
      <w:r>
        <w:rPr>
          <w:rFonts w:cs="Times New Roman" w:ascii="Times New Roman" w:hAnsi="Times New Roman"/>
          <w:sz w:val="24"/>
          <w:szCs w:val="28"/>
        </w:rPr>
        <w:t>Tim Wilkinson még egyszer visszamászott a pilótakabinba, megpróbált egy kis helyet csinálni magának annak érdekében, hogy kiszabadítsa Cliff Wolcott beszorult testét. Lehet, hogy nem nézett körül elég alaposan akkor, amikor úgy látta, a kapitány ülését nem lehet hátratolni. Minden szögből megvizsgálta a dolgot és aztán úgy döntött, hogy a mentés reménytelen.</w:t>
      </w:r>
    </w:p>
    <w:p>
      <w:pPr>
        <w:pStyle w:val="CM5"/>
        <w:ind w:firstLine="360"/>
        <w:rPr>
          <w:rFonts w:ascii="Times New Roman" w:hAnsi="Times New Roman" w:cs="Times New Roman"/>
          <w:sz w:val="24"/>
          <w:szCs w:val="28"/>
        </w:rPr>
      </w:pPr>
      <w:r>
        <w:rPr>
          <w:rFonts w:cs="Times New Roman" w:ascii="Times New Roman" w:hAnsi="Times New Roman"/>
          <w:sz w:val="24"/>
          <w:szCs w:val="28"/>
        </w:rPr>
        <w:t>Kikászálódott. A széttöredezett fémtörzs tetejéről még egyszer vis</w:t>
        <w:softHyphen/>
        <w:t>szapillantott a gép utasterébe. Szeretett volna meggyőződni arról, hogy a legénység minden tagjának sorsáról gondoskodtak. Tudta, hogy két lövészt az egyik Kismadár korábban, közvetlenül a baleset után már kimentett, így ő most elsősorban arra figyelt, hogy a fontos elektronikai, távközlési berendezések, illetve fegyverek épségben maradtak-e, mert ezek nem kerülhetnek illetéktelen kezekbe. Nem is a szomáliaktól tartottak elsősorban. Korábbi tapasztalataik azt mutatták, hogy orosz és kínai ügynökök rendszeresen feltűnnek olyan helyeken, ahol az amerikai repülőgépeket balesetek érhetik, és olcsón hozzájuthatnak a helyiek számára értéktelen műszerekhez, amelyek kiszolgáltatják számukra az Egyesült Államok légierejének navigációs felkészültségét. Wilkinson nem volt tisztában a politikai játékszabályokkal, de azt tudta, hogy Vietnamban minden lelőtt amerikai helikopterből először a rádiót és a navigációs eszközöket tüntették el a helyi partizánok, és azokat elemzésre azonnal átadták szovjet szakértőknek. A legértékesebb berendezések a pilótafülke alatt helyezkedtek el, azokhoz azonban most nem lehetett hozzájutni, a leszállás pillanatában minden bizonnyal összezúzódtak, de a biztonság kedvéért ezt még egyszer ellenőrizni akarta.</w:t>
      </w:r>
    </w:p>
    <w:p>
      <w:pPr>
        <w:pStyle w:val="CM5"/>
        <w:ind w:firstLine="360"/>
        <w:rPr>
          <w:rFonts w:ascii="Times New Roman" w:hAnsi="Times New Roman" w:cs="Times New Roman"/>
          <w:sz w:val="24"/>
          <w:szCs w:val="28"/>
        </w:rPr>
      </w:pPr>
      <w:r>
        <w:rPr>
          <w:rFonts w:cs="Times New Roman" w:ascii="Times New Roman" w:hAnsi="Times New Roman"/>
          <w:sz w:val="24"/>
          <w:szCs w:val="28"/>
        </w:rPr>
        <w:t>Aztán egy utolsó pillantás vetett a roncs belsejébe. Ócskavas volt az egész. Valamit azonban észrevett.</w:t>
      </w:r>
    </w:p>
    <w:p>
      <w:pPr>
        <w:pStyle w:val="CM5"/>
        <w:ind w:firstLine="360"/>
        <w:rPr>
          <w:rFonts w:ascii="Times New Roman" w:hAnsi="Times New Roman" w:cs="Times New Roman"/>
          <w:sz w:val="24"/>
          <w:szCs w:val="28"/>
        </w:rPr>
      </w:pPr>
      <w:r>
        <w:rPr>
          <w:rFonts w:cs="Times New Roman" w:ascii="Times New Roman" w:hAnsi="Times New Roman"/>
          <w:sz w:val="24"/>
          <w:szCs w:val="28"/>
        </w:rPr>
        <w:t>- Azt hiszem, van itt még valaki - szólt le Bob Mabrynek, a mentőalakulat egyik törzsőrmesterének.</w:t>
      </w:r>
    </w:p>
    <w:p>
      <w:pPr>
        <w:pStyle w:val="CM37"/>
        <w:spacing w:lineRule="atLeast" w:line="323" w:before="0" w:after="0"/>
        <w:ind w:firstLine="360"/>
        <w:rPr/>
      </w:pPr>
      <w:r>
        <w:rPr>
          <w:rFonts w:cs="Times New Roman" w:ascii="Times New Roman" w:hAnsi="Times New Roman"/>
          <w:sz w:val="24"/>
        </w:rPr>
        <w:t xml:space="preserve">Egy kesztyűt látott, ami egy karban végződött. Odakiabált, de választ nem kapott. Leküzdve legrosszabb sejtelmeit megpróbálta eltakarítani az alkatrészeket és a törzs szétforgácsolódott fémelemeit, hogy kiszabadítsa a bentrekedt testet. Aztán a kesztyű megmozdult. Az ujjak segítséget kértek. Wilkinson összeszedte minden erejét, és néhány </w:t>
      </w:r>
      <w:r>
        <w:rPr>
          <w:rFonts w:cs="Times New Roman" w:ascii="Times New Roman" w:hAnsi="Times New Roman"/>
          <w:sz w:val="24"/>
          <w:szCs w:val="28"/>
        </w:rPr>
        <w:t>percnyi munka után megállapította, hogy Ray Dowdy, a bal oldali lövész fekszik ott, az összezúzott törzsben. Amikor felsőtestét sikerült kiszabadítani, ő maga is igyekezett kimászni az üléséből. Beszélni még nem tudott, és csak félig volt eszméleténél.</w:t>
      </w:r>
    </w:p>
    <w:p>
      <w:pPr>
        <w:pStyle w:val="CM5"/>
        <w:ind w:firstLine="360"/>
        <w:rPr>
          <w:rFonts w:ascii="Times New Roman" w:hAnsi="Times New Roman" w:cs="Times New Roman"/>
          <w:sz w:val="24"/>
          <w:szCs w:val="28"/>
        </w:rPr>
      </w:pPr>
      <w:r>
        <w:rPr>
          <w:rFonts w:cs="Times New Roman" w:ascii="Times New Roman" w:hAnsi="Times New Roman"/>
          <w:sz w:val="24"/>
          <w:szCs w:val="28"/>
        </w:rPr>
        <w:t>Mabry odalenn állt, nagyon szeretett volna segíteni, de az összetört gép ajtaján Wilkinson is csak nagy nehézségek árán jutott be. Aztán felmászott a helikopter tetejére, és a letört pilótafülke mögött beereszkedett a törzsbe. Már mind a hárman bent voltak a roncsban, amikor hirtelen golyózápor lyuggatta át a Fekete Sólyom páncélzatát. Fém-, műanyag- és papírdarabkák röpködtek odabent. Mindnyájukat találat érte. Wilkinson csak abban reménykedett, hogy életben maradnak. Aztán egyszer csak csend lett. Ő is megtapogatta magát. Mintha valaki alaposan állon csapta volna. A kezén és az arcán sérült meg. Mabrynak a kezét lőtték meg, Dowdy elveszítette két ujját. Wilkinson azon töprengett, mit tegyenek. Aztán határozott.</w:t>
      </w:r>
    </w:p>
    <w:p>
      <w:pPr>
        <w:pStyle w:val="CM5"/>
        <w:ind w:firstLine="360"/>
        <w:rPr>
          <w:rFonts w:ascii="Times New Roman" w:hAnsi="Times New Roman" w:cs="Times New Roman"/>
          <w:sz w:val="24"/>
          <w:szCs w:val="28"/>
        </w:rPr>
      </w:pPr>
      <w:r>
        <w:rPr>
          <w:rFonts w:cs="Times New Roman" w:ascii="Times New Roman" w:hAnsi="Times New Roman"/>
          <w:sz w:val="24"/>
          <w:szCs w:val="28"/>
        </w:rPr>
        <w:t>- Menjünk - jelentette ki.</w:t>
      </w:r>
    </w:p>
    <w:p>
      <w:pPr>
        <w:pStyle w:val="CM5"/>
        <w:ind w:firstLine="360"/>
        <w:rPr>
          <w:rFonts w:ascii="Times New Roman" w:hAnsi="Times New Roman" w:cs="Times New Roman"/>
          <w:sz w:val="24"/>
          <w:szCs w:val="28"/>
        </w:rPr>
      </w:pPr>
      <w:r>
        <w:rPr>
          <w:rFonts w:cs="Times New Roman" w:ascii="Times New Roman" w:hAnsi="Times New Roman"/>
          <w:sz w:val="24"/>
          <w:szCs w:val="28"/>
        </w:rPr>
        <w:t xml:space="preserve">Mabry feltépte a páncélajtót. Nem a tüzet igyekeztek viszonozni, és nem is próbálták fedezni magukat, inkább igyekeztek kikúszni a gép mögé. Nagy nehezen kivonszolták Dowdyt is. Amikor ezt a műveletet sikeresen végrehajtották, ők ketten visszamentek a gép törzsébe. Wilkinson a navigációs felszerelést ellenőrizte, Dowdy pedig a fedélzeten maradt Kevlar golyóálló mellényeket és páncéllemezeket gyűjtötte össze, hogy a sebesültek számára fedezéket építsen belőle. A szomáliak változatlan erővel tüzeltek. Wilkinson megpróbált a saját munkájára összpontosítani, nem azon járt az esze, hogy </w:t>
      </w:r>
      <w:r>
        <w:rPr>
          <w:rFonts w:cs="Times New Roman" w:ascii="Times New Roman" w:hAnsi="Times New Roman"/>
          <w:i/>
          <w:iCs/>
          <w:sz w:val="24"/>
          <w:szCs w:val="28"/>
        </w:rPr>
        <w:t>hol az istenben lehet a konvoj.</w:t>
      </w:r>
    </w:p>
    <w:p>
      <w:pPr>
        <w:pStyle w:val="CM5"/>
        <w:ind w:firstLine="360"/>
        <w:rPr>
          <w:rFonts w:ascii="Times New Roman" w:hAnsi="Times New Roman" w:cs="Times New Roman"/>
          <w:sz w:val="24"/>
          <w:szCs w:val="28"/>
        </w:rPr>
      </w:pPr>
      <w:r>
        <w:rPr>
          <w:rFonts w:cs="Times New Roman" w:ascii="Times New Roman" w:hAnsi="Times New Roman"/>
          <w:sz w:val="24"/>
          <w:szCs w:val="28"/>
        </w:rPr>
        <w:t>Scott Fales főtörzsőrmester nem is vette észre a fedezéket, a helikopter farrésze mögé bújva saját sebesülését igyekezett ápolni. A combját érte találat, elkötötte a vérző végtagot, közben géppisztolyával távol tartotta az egyre gyorsabban közeledő feketéket.</w:t>
      </w:r>
    </w:p>
    <w:p>
      <w:pPr>
        <w:pStyle w:val="CM5"/>
        <w:ind w:firstLine="360"/>
        <w:rPr>
          <w:rFonts w:ascii="Times New Roman" w:hAnsi="Times New Roman" w:cs="Times New Roman"/>
          <w:sz w:val="24"/>
          <w:szCs w:val="28"/>
        </w:rPr>
      </w:pPr>
      <w:r>
        <w:rPr>
          <w:rFonts w:cs="Times New Roman" w:ascii="Times New Roman" w:hAnsi="Times New Roman"/>
          <w:sz w:val="24"/>
          <w:szCs w:val="28"/>
        </w:rPr>
        <w:t>- Scott, fedezd már magad rendesen - kiáltott rá Wilkinson.</w:t>
      </w:r>
    </w:p>
    <w:p>
      <w:pPr>
        <w:pStyle w:val="CM5"/>
        <w:ind w:firstLine="360"/>
        <w:rPr>
          <w:rFonts w:ascii="Times New Roman" w:hAnsi="Times New Roman" w:cs="Times New Roman"/>
          <w:sz w:val="24"/>
          <w:szCs w:val="28"/>
        </w:rPr>
      </w:pPr>
      <w:r>
        <w:rPr>
          <w:rFonts w:cs="Times New Roman" w:ascii="Times New Roman" w:hAnsi="Times New Roman"/>
          <w:sz w:val="24"/>
          <w:szCs w:val="28"/>
        </w:rPr>
        <w:t>Fales meglepetten nézett körül, most vette csak észre, hogy a gép körül valóságos fészek alakult ki, ahol biztonságban lehet.</w:t>
      </w:r>
    </w:p>
    <w:p>
      <w:pPr>
        <w:pStyle w:val="CM5"/>
        <w:ind w:firstLine="360"/>
        <w:rPr>
          <w:rFonts w:ascii="Times New Roman" w:hAnsi="Times New Roman" w:cs="Times New Roman"/>
          <w:sz w:val="24"/>
          <w:szCs w:val="28"/>
        </w:rPr>
      </w:pPr>
      <w:r>
        <w:rPr>
          <w:rFonts w:cs="Times New Roman" w:ascii="Times New Roman" w:hAnsi="Times New Roman"/>
          <w:sz w:val="24"/>
          <w:szCs w:val="28"/>
        </w:rPr>
        <w:t>- Jó ötlet - ismerte el.</w:t>
      </w:r>
    </w:p>
    <w:p>
      <w:pPr>
        <w:pStyle w:val="CM5"/>
        <w:ind w:firstLine="360"/>
        <w:rPr/>
      </w:pPr>
      <w:r>
        <w:rPr>
          <w:rFonts w:cs="Times New Roman" w:ascii="Times New Roman" w:hAnsi="Times New Roman"/>
          <w:sz w:val="24"/>
          <w:szCs w:val="28"/>
        </w:rPr>
        <w:t xml:space="preserve">A tűzerő egyre fokozódott. Minden irányhól lőttek rájuk. Wilkinsonnak különös módon egy régi </w:t>
      </w:r>
      <w:r>
        <w:rPr>
          <w:rFonts w:cs="Times New Roman" w:ascii="Times New Roman" w:hAnsi="Times New Roman"/>
          <w:i/>
          <w:iCs/>
          <w:sz w:val="24"/>
          <w:szCs w:val="28"/>
        </w:rPr>
        <w:t>western</w:t>
      </w:r>
      <w:r>
        <w:rPr>
          <w:rFonts w:cs="Times New Roman" w:ascii="Times New Roman" w:hAnsi="Times New Roman"/>
          <w:sz w:val="24"/>
          <w:szCs w:val="28"/>
        </w:rPr>
        <w:t xml:space="preserve"> jutott az eszébe, amelyikben Dean Martin került banditák össztüzébe, el is mosolyodott a helyzet fonákságán. Volt abban a filmben egy híres mondat.</w:t>
      </w:r>
    </w:p>
    <w:p>
      <w:pPr>
        <w:pStyle w:val="Default"/>
        <w:numPr>
          <w:ilvl w:val="0"/>
          <w:numId w:val="39"/>
        </w:numPr>
        <w:rPr/>
      </w:pPr>
      <w:r>
        <w:rPr>
          <w:rFonts w:cs="Times New Roman" w:ascii="Times New Roman" w:hAnsi="Times New Roman"/>
          <w:color w:val="000000"/>
          <w:szCs w:val="28"/>
        </w:rPr>
        <w:t>-</w:t>
      </w:r>
      <w:r>
        <w:rPr>
          <w:rFonts w:cs="Times New Roman" w:ascii="Times New Roman" w:hAnsi="Times New Roman"/>
          <w:i/>
          <w:iCs/>
          <w:color w:val="000000"/>
          <w:szCs w:val="28"/>
        </w:rPr>
        <w:t>Vigyázzatok, pupákok, hogy ne sebesüljetek meg</w:t>
      </w:r>
      <w:r>
        <w:rPr>
          <w:rFonts w:cs="Times New Roman" w:ascii="Times New Roman" w:hAnsi="Times New Roman"/>
          <w:color w:val="000000"/>
          <w:szCs w:val="28"/>
        </w:rPr>
        <w:t xml:space="preserve"> - valahogy így hangzott. Akkor, gyerekkorában ez nagyon tetszett neki, ma már tudta, hogy milyen sületlenség. De mégis, jobb tanácsot aligha adhatott katonatársainak.</w:t>
      </w:r>
    </w:p>
    <w:p>
      <w:pPr>
        <w:pStyle w:val="Default"/>
        <w:numPr>
          <w:ilvl w:val="0"/>
          <w:numId w:val="39"/>
        </w:numPr>
        <w:rPr>
          <w:rFonts w:ascii="Times New Roman" w:hAnsi="Times New Roman" w:cs="Times New Roman"/>
        </w:rPr>
      </w:pPr>
      <w:r>
        <w:rPr>
          <w:rFonts w:cs="Times New Roman" w:ascii="Times New Roman" w:hAnsi="Times New Roman"/>
        </w:rPr>
        <w:t>-Vigyázzatok, pupákok, hogy ne sebesüljetek meg - kiáltotta feléjük. Valószínűleg ők is látták a filmet, mert mosollyal nyugtázták az utasítást.</w:t>
      </w:r>
    </w:p>
    <w:p>
      <w:pPr>
        <w:pStyle w:val="CM5"/>
        <w:ind w:firstLine="360"/>
        <w:rPr>
          <w:rFonts w:ascii="Times New Roman" w:hAnsi="Times New Roman" w:cs="Times New Roman"/>
          <w:sz w:val="24"/>
          <w:szCs w:val="28"/>
        </w:rPr>
      </w:pPr>
      <w:r>
        <w:rPr>
          <w:rFonts w:cs="Times New Roman" w:ascii="Times New Roman" w:hAnsi="Times New Roman"/>
          <w:sz w:val="24"/>
          <w:szCs w:val="28"/>
        </w:rPr>
        <w:t>Aztán Wilkinson visszament a gépbe. Nem hagyta nyugton a gondolat, hogy Wolcott teste még odabent van.</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De akárhogyan is igyekezett, nem tudta kihozni.</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 </w:t>
        <w:br/>
      </w:r>
    </w:p>
    <w:p>
      <w:pPr>
        <w:pStyle w:val="CM4"/>
        <w:rPr>
          <w:rFonts w:ascii="Times New Roman" w:hAnsi="Times New Roman" w:cs="Times New Roman"/>
          <w:sz w:val="24"/>
          <w:szCs w:val="28"/>
        </w:rPr>
      </w:pPr>
      <w:r>
        <w:rPr>
          <w:rFonts w:cs="Times New Roman" w:ascii="Times New Roman" w:hAnsi="Times New Roman"/>
          <w:sz w:val="24"/>
          <w:szCs w:val="28"/>
        </w:rPr>
        <w:t>A gránát mintha a semmiből érkezett volna. Orosz gyártmány volt, úgy nézett ki, mint egy konzerv, aminek a végéhez egy pálcikát erősítenek. Nem számított a formatervezés csúcsának, de olcsón hozzájuthatott mindenki afrikai és ázsiai fegyverpiacokon. Egy autó tetejére hullott, onnan Coleman sisakjára, röppályája a földön ért véget, a lábuk előtt. Mindnyájan levetették magukat, a porba, hogy védekezzenek a robbanás ereje elől, de semmi sem történt.</w:t>
      </w:r>
    </w:p>
    <w:p>
      <w:pPr>
        <w:pStyle w:val="CM5"/>
        <w:ind w:firstLine="360"/>
        <w:rPr>
          <w:rFonts w:ascii="Times New Roman" w:hAnsi="Times New Roman" w:cs="Times New Roman"/>
          <w:sz w:val="24"/>
          <w:szCs w:val="28"/>
        </w:rPr>
      </w:pPr>
      <w:r>
        <w:rPr>
          <w:rFonts w:cs="Times New Roman" w:ascii="Times New Roman" w:hAnsi="Times New Roman"/>
          <w:sz w:val="24"/>
          <w:szCs w:val="28"/>
        </w:rPr>
        <w:t>- Nem robban - közölte DiTomasso.</w:t>
      </w:r>
    </w:p>
    <w:p>
      <w:pPr>
        <w:pStyle w:val="CM5"/>
        <w:ind w:firstLine="360"/>
        <w:rPr>
          <w:rFonts w:ascii="Times New Roman" w:hAnsi="Times New Roman" w:cs="Times New Roman"/>
          <w:sz w:val="24"/>
          <w:szCs w:val="28"/>
        </w:rPr>
      </w:pPr>
      <w:r>
        <w:rPr>
          <w:rFonts w:cs="Times New Roman" w:ascii="Times New Roman" w:hAnsi="Times New Roman"/>
          <w:sz w:val="24"/>
          <w:szCs w:val="28"/>
        </w:rPr>
        <w:t>Fél perc múlva újabb gránát repült feléjük, ők ismét a földre feküdtek, de ez sem robbant fel. A hadnagy azonban úgy érezte, nem lesz mindig ilyen szerencséjük, ezért, amikor a harmadik lövedéket észlelték, ő maga vezényelte a földre a csapatot. A gránát azonban csak sziszegő hangot hallatott, de nem jelentett veszélyt rájuk.</w:t>
      </w:r>
    </w:p>
    <w:p>
      <w:pPr>
        <w:pStyle w:val="CM5"/>
        <w:ind w:firstLine="360"/>
        <w:rPr>
          <w:rFonts w:ascii="Times New Roman" w:hAnsi="Times New Roman" w:cs="Times New Roman"/>
          <w:sz w:val="24"/>
          <w:szCs w:val="28"/>
        </w:rPr>
      </w:pPr>
      <w:r>
        <w:rPr>
          <w:rFonts w:cs="Times New Roman" w:ascii="Times New Roman" w:hAnsi="Times New Roman"/>
          <w:sz w:val="24"/>
          <w:szCs w:val="28"/>
        </w:rPr>
        <w:t>- Döglött - jelentette ki elégedetten Barton.</w:t>
      </w:r>
    </w:p>
    <w:p>
      <w:pPr>
        <w:pStyle w:val="CM5"/>
        <w:ind w:firstLine="360"/>
        <w:rPr>
          <w:rFonts w:ascii="Times New Roman" w:hAnsi="Times New Roman" w:cs="Times New Roman"/>
          <w:sz w:val="24"/>
          <w:szCs w:val="28"/>
        </w:rPr>
      </w:pPr>
      <w:r>
        <w:rPr>
          <w:rFonts w:cs="Times New Roman" w:ascii="Times New Roman" w:hAnsi="Times New Roman"/>
          <w:sz w:val="24"/>
          <w:szCs w:val="28"/>
        </w:rPr>
        <w:t>Yurek összeszedte és kidobta őket az utcára. Valaki meg összegyűjtött néhányat és visszavitte őket a bázisra, legalábbis Wilkinson később megtalálta őket a helikopterében.</w:t>
      </w:r>
    </w:p>
    <w:p>
      <w:pPr>
        <w:pStyle w:val="CM5"/>
        <w:ind w:firstLine="360"/>
        <w:rPr>
          <w:rFonts w:ascii="Times New Roman" w:hAnsi="Times New Roman" w:cs="Times New Roman"/>
          <w:sz w:val="24"/>
          <w:szCs w:val="28"/>
        </w:rPr>
      </w:pPr>
      <w:r>
        <w:rPr>
          <w:rFonts w:cs="Times New Roman" w:ascii="Times New Roman" w:hAnsi="Times New Roman"/>
          <w:sz w:val="24"/>
          <w:szCs w:val="28"/>
        </w:rPr>
        <w:t>A kommandósok Wolcott gépe körül egy L alakú védőzónát alakítottak ki. Mintegy harmincan voltak már. Amikor hírét vették annak, hogy a konvoj eltévedt, rádöbbentek, hogy tartós védekezésre kell berendezkedniük. Ezért megszállták Abdiaziz Ali Aden házát, aminek a falát amúgyis átütötte a helikopter, és ott helyezték el a sebesülteket. A déli oldalon, az L betű hosszú száránál Nelson, Yurek, Barton és Twombly tartotta szemmel a Marehanra néző kis utcát, a keleti végét pedig DiTomasso, Coleman, Belman, valamint a Delta</w:t>
        <w:softHyphen/>
        <w:t>csapat századosa, Bill Coultrop és rádiósa fedezte. A többi katona körülöttük helyezkedett el, voltak, akik távolabb, például Howe törzsőrmester és emberei, hogy a közeledő tömeget igyekezzen elriasztani, valamint biztosíthassák a várva várt konvoj útját a baleset helyszínére. Tőlük némileg északra ásta be magát Perino, hogy a Marehan és a roncshoz vezető sikátor kereszteződését tűz alá vehesse.</w:t>
      </w:r>
    </w:p>
    <w:p>
      <w:pPr>
        <w:pStyle w:val="CM33"/>
        <w:spacing w:lineRule="atLeast" w:line="323" w:before="0" w:after="0"/>
        <w:ind w:firstLine="360"/>
        <w:rPr>
          <w:rFonts w:ascii="Times New Roman" w:hAnsi="Times New Roman" w:cs="Times New Roman"/>
          <w:sz w:val="24"/>
        </w:rPr>
      </w:pPr>
      <w:r>
        <w:rPr>
          <w:rFonts w:cs="Times New Roman" w:ascii="Times New Roman" w:hAnsi="Times New Roman"/>
          <w:sz w:val="24"/>
        </w:rPr>
        <w:t>A kommandósok azonban tudták, hogy mindezek ellenére kevés esélyük van a győzelemre. A kutatás-mentés feladata csak akkor lehet hatékony, ha a megfelelő terepviszonyok esetén sikerül azonnal helikopterrel kimenteni a sebesülteket, vagy földi járművek sietnek a segítségükre. Igyekeztek a kis házak falai mögött berendezkedni a védelemre, mert az utcán kiszolgáltatottnak érezték magukat. A házak többségében csak asszonyok és gyerekek tartózkodtak, mert a férfiak odakinn harcoltak az amerikaiak ellen.</w:t>
      </w:r>
    </w:p>
    <w:p>
      <w:pPr>
        <w:pStyle w:val="CM5"/>
        <w:ind w:firstLine="360"/>
        <w:rPr>
          <w:rFonts w:ascii="Times New Roman" w:hAnsi="Times New Roman" w:cs="Times New Roman"/>
          <w:sz w:val="24"/>
          <w:szCs w:val="28"/>
        </w:rPr>
      </w:pPr>
      <w:r>
        <w:rPr>
          <w:rFonts w:cs="Times New Roman" w:ascii="Times New Roman" w:hAnsi="Times New Roman"/>
          <w:sz w:val="24"/>
          <w:szCs w:val="28"/>
        </w:rPr>
        <w:t>Még ez volt a szerencse.</w:t>
      </w:r>
    </w:p>
    <w:p>
      <w:pPr>
        <w:pStyle w:val="CM5"/>
        <w:ind w:firstLine="360"/>
        <w:rPr>
          <w:rFonts w:ascii="Times New Roman" w:hAnsi="Times New Roman" w:cs="Times New Roman"/>
          <w:sz w:val="24"/>
          <w:szCs w:val="28"/>
        </w:rPr>
      </w:pPr>
      <w:r>
        <w:rPr>
          <w:rFonts w:cs="Times New Roman" w:ascii="Times New Roman" w:hAnsi="Times New Roman"/>
          <w:sz w:val="24"/>
          <w:szCs w:val="28"/>
        </w:rPr>
        <w:t>Howe a vállával nyomta be az ajtót, úgy hatolt be az egyik házba. Számított rá, hogy a lakók megrémülnek, és ez így is történt. Félelmetes látványt nyújthatott a fekete egyenruhájában, magasszárú bakancsában, sisakjában, kezében hatalmas fegyverével. A szabályzat szerint alaposan átkutatott minden helyiséget, nem rejtőzik-e valamelyikben egy férfi, aki a későbbiek során veszélyt jelenthet rájuk. A nők és a gyerekek kezét megkötözték, hogy ne menekülhessenek el. Felment a tetőre is, onnan körülnézett, felmérte annak a lehetőségét, hogy biztonságos lőállást alakíthassanak ki. Ha a ház erre esetleg alkalmatlan, akkor más helyet kell keresniük. Későre járt, a konvojnak még mindig nem volt nyoma, könnyen lehet tehát, hogy be kell rendezkedniük egy egész éjszakára. Howe leküzdötte az ezzel kapcsolatos aggályait és félelmeit, mert már maga a gondolat is nyomasztotta. Lepillantott az udvarra, ami megtelt sebesült amerikaiakkal. A katonák meg őt nézték, utasítást vártak, hogy mit tegyenek. Howe felfogta, hogy most őt tekintik vezetőjüknek, neki pedig fel kell nőnie ehhez a szerephez. A legfontosabb feladatnak azt tartotta, hogy megőrizze emberei kitartását, eloszlassa az akció sikeréhe vetett hitüket. Másrészt meg kellett erősíteniük a kialakított bázist, hogy megvédhessék a sebesülteket.</w:t>
      </w:r>
    </w:p>
    <w:p>
      <w:pPr>
        <w:pStyle w:val="CM5"/>
        <w:ind w:firstLine="360"/>
        <w:rPr>
          <w:rFonts w:ascii="Times New Roman" w:hAnsi="Times New Roman" w:cs="Times New Roman"/>
          <w:sz w:val="24"/>
          <w:szCs w:val="28"/>
        </w:rPr>
      </w:pPr>
      <w:r>
        <w:rPr>
          <w:rFonts w:cs="Times New Roman" w:ascii="Times New Roman" w:hAnsi="Times New Roman"/>
          <w:sz w:val="24"/>
          <w:szCs w:val="28"/>
        </w:rPr>
        <w:t>A kemény, izmos Howe úgy nézett ki, mint egy profi birkózó, pedig gondolkodó katona volt, aki éppen ezért gyakran került szembe feletteseivel. Mint a világ valamennyi hadseregében, itt sem mindig a legokosabbak jutottak a legmagasabbra, ugyanakkor elvárták alattvalóiktól, hogy vakon engedelmeskedjenek. Miután Delta-tiszt lett, feleségül vette az osztagot alapító Charlie A. Beckwith ezredes lányát. Egy szórakozóhelyen ismerkedtek meg Fort Bragg közelében. Paul először nem akarta bevallani, hogy katona, szívesebben beszélt volna arról, hogy építészmérnök szeretne lenni, mielőtt azonban tovább hazudozott volna, Connie félbeszakította.</w:t>
      </w:r>
    </w:p>
    <w:p>
      <w:pPr>
        <w:pStyle w:val="Default"/>
        <w:spacing w:lineRule="atLeast" w:line="323"/>
        <w:ind w:left="180" w:right="1998" w:firstLine="360"/>
        <w:rPr/>
      </w:pPr>
      <w:r>
        <w:rPr>
          <w:rFonts w:cs="Times New Roman" w:ascii="Times New Roman" w:hAnsi="Times New Roman"/>
          <w:color w:val="000000"/>
          <w:szCs w:val="28"/>
        </w:rPr>
        <w:t xml:space="preserve">-Kár az erőlködésért. </w:t>
      </w:r>
      <w:r>
        <w:rPr>
          <w:rFonts w:cs="Times New Roman" w:ascii="Times New Roman" w:hAnsi="Times New Roman"/>
          <w:i/>
          <w:iCs/>
          <w:color w:val="000000"/>
          <w:szCs w:val="28"/>
        </w:rPr>
        <w:t>Kilométerekről látszik</w:t>
      </w:r>
      <w:r>
        <w:rPr>
          <w:rFonts w:cs="Times New Roman" w:ascii="Times New Roman" w:hAnsi="Times New Roman"/>
          <w:color w:val="000000"/>
          <w:szCs w:val="28"/>
        </w:rPr>
        <w:t>, hogy ki vagy. Apátra alapította az egységet. Mindegyik fiú úgy fest, mint te. Howe azt hitte, hogy a lány viccel. Hallomásból persze, ismerte az ezredest,</w:t>
      </w:r>
    </w:p>
    <w:p>
      <w:pPr>
        <w:pStyle w:val="CM4"/>
        <w:rPr>
          <w:rFonts w:ascii="Times New Roman" w:hAnsi="Times New Roman" w:cs="Times New Roman"/>
          <w:sz w:val="24"/>
          <w:szCs w:val="28"/>
        </w:rPr>
      </w:pPr>
      <w:r>
        <w:rPr>
          <w:rFonts w:cs="Times New Roman" w:ascii="Times New Roman" w:hAnsi="Times New Roman"/>
          <w:sz w:val="24"/>
          <w:szCs w:val="28"/>
        </w:rPr>
        <w:t>egy alkalommal látta is a támaszponton, de, persze, csak távolról.</w:t>
      </w:r>
    </w:p>
    <w:p>
      <w:pPr>
        <w:pStyle w:val="CM8"/>
        <w:ind w:left="360" w:hanging="0"/>
        <w:rPr>
          <w:rFonts w:ascii="Times New Roman" w:hAnsi="Times New Roman" w:cs="Times New Roman"/>
          <w:sz w:val="24"/>
          <w:szCs w:val="28"/>
        </w:rPr>
      </w:pPr>
      <w:r>
        <w:rPr>
          <w:rFonts w:cs="Times New Roman" w:ascii="Times New Roman" w:hAnsi="Times New Roman"/>
          <w:sz w:val="24"/>
          <w:szCs w:val="28"/>
        </w:rPr>
        <w:t>Ez nem lehet igaz, gondolta.</w:t>
      </w:r>
    </w:p>
    <w:p>
      <w:pPr>
        <w:pStyle w:val="CM8"/>
        <w:ind w:left="360" w:hanging="0"/>
        <w:rPr>
          <w:rFonts w:ascii="Times New Roman" w:hAnsi="Times New Roman" w:cs="Times New Roman"/>
          <w:sz w:val="24"/>
          <w:szCs w:val="28"/>
        </w:rPr>
      </w:pPr>
      <w:r>
        <w:rPr>
          <w:rFonts w:cs="Times New Roman" w:ascii="Times New Roman" w:hAnsi="Times New Roman"/>
          <w:sz w:val="24"/>
          <w:szCs w:val="28"/>
        </w:rPr>
        <w:t>Aztán Connie megmutatta neki a jogosítványát. Paul biztosra vette, hogy</w:t>
      </w:r>
    </w:p>
    <w:p>
      <w:pPr>
        <w:pStyle w:val="CM27"/>
        <w:spacing w:lineRule="atLeast" w:line="323" w:before="0" w:after="0"/>
        <w:rPr/>
      </w:pPr>
      <w:r>
        <w:rPr>
          <w:rFonts w:cs="Times New Roman" w:ascii="Times New Roman" w:hAnsi="Times New Roman"/>
          <w:sz w:val="24"/>
          <w:szCs w:val="28"/>
        </w:rPr>
        <w:t>ezek után semmi esélye sem lehet a lánynál, de mindkettőjük ér</w:t>
      </w:r>
      <w:r>
        <w:rPr>
          <w:rFonts w:cs="Times New Roman" w:ascii="Times New Roman" w:hAnsi="Times New Roman"/>
          <w:sz w:val="24"/>
        </w:rPr>
        <w:t>zelmei erősebbek voltak annál, semhogy megriadtak volna a különös helyzettől. Aztán egyik nap Connie elvitte Pault a szüleihez. Howe bátor fiúnak tartotta magát, aki semmilyen helyzetben nem érez félelmet, de akkor csorgott a veríték a homlokán. Az ezredes azonban barátságosan fogadta.</w:t>
      </w:r>
    </w:p>
    <w:p>
      <w:pPr>
        <w:pStyle w:val="CM5"/>
        <w:ind w:firstLine="360"/>
        <w:rPr>
          <w:rFonts w:ascii="Times New Roman" w:hAnsi="Times New Roman" w:cs="Times New Roman"/>
          <w:sz w:val="24"/>
          <w:szCs w:val="28"/>
        </w:rPr>
      </w:pPr>
      <w:r>
        <w:rPr>
          <w:rFonts w:cs="Times New Roman" w:ascii="Times New Roman" w:hAnsi="Times New Roman"/>
          <w:sz w:val="24"/>
          <w:szCs w:val="28"/>
        </w:rPr>
        <w:t>- Attól, hogy hozzánk tartozol, még lehetsz rendes ember - nevetett.</w:t>
      </w:r>
    </w:p>
    <w:p>
      <w:pPr>
        <w:pStyle w:val="CM5"/>
        <w:ind w:firstLine="360"/>
        <w:rPr>
          <w:rFonts w:ascii="Times New Roman" w:hAnsi="Times New Roman" w:cs="Times New Roman"/>
          <w:sz w:val="24"/>
          <w:szCs w:val="28"/>
        </w:rPr>
      </w:pPr>
      <w:r>
        <w:rPr>
          <w:rFonts w:cs="Times New Roman" w:ascii="Times New Roman" w:hAnsi="Times New Roman"/>
          <w:sz w:val="24"/>
          <w:szCs w:val="28"/>
        </w:rPr>
        <w:t>Későbbi apósával többször folytatott hosszú beszélgetést a csapat taktikai és stratégiai gondjairól. Beckwith egyetértett vele abban, hogy a Delta az idők során sokat változott, parancsnokai túlságosan biztosak voltak a sikerben, ezért sokszor lebecsülték a várható nehézségeket, nem törődtek eléggé a sokoldalú kiképzéssel, nem osztották meg elképzeléseiket azokkal a katonákkal, akik az akciókban részt vettek.</w:t>
      </w:r>
    </w:p>
    <w:p>
      <w:pPr>
        <w:pStyle w:val="CM5"/>
        <w:ind w:firstLine="360"/>
        <w:rPr>
          <w:rFonts w:ascii="Times New Roman" w:hAnsi="Times New Roman" w:cs="Times New Roman"/>
          <w:sz w:val="24"/>
          <w:szCs w:val="28"/>
        </w:rPr>
      </w:pPr>
      <w:r>
        <w:rPr>
          <w:rFonts w:cs="Times New Roman" w:ascii="Times New Roman" w:hAnsi="Times New Roman"/>
          <w:sz w:val="24"/>
          <w:szCs w:val="28"/>
        </w:rPr>
        <w:t>Howe egy alkalommal már itt, Mogadisuban szóvá tette, hogy alig fordítanak figyelmet a bázis védelmére, Garrison tábornok ugyanis nem lát veszélyt az éjszakánként ismétlődő ágyútámadásokban. Reggelente szivarcsonkjával a szájában megszemlélte a becsapódásokat, de csak legyintett. És vajon mi lenne, ha egyszer mégis telibe találnák a hangárt, ahol a katonák alszanak?</w:t>
      </w:r>
    </w:p>
    <w:p>
      <w:pPr>
        <w:pStyle w:val="CM5"/>
        <w:ind w:firstLine="360"/>
        <w:rPr>
          <w:rFonts w:ascii="Times New Roman" w:hAnsi="Times New Roman" w:cs="Times New Roman"/>
          <w:sz w:val="24"/>
          <w:szCs w:val="28"/>
        </w:rPr>
      </w:pPr>
      <w:r>
        <w:rPr>
          <w:rFonts w:cs="Times New Roman" w:ascii="Times New Roman" w:hAnsi="Times New Roman"/>
          <w:sz w:val="24"/>
          <w:szCs w:val="28"/>
        </w:rPr>
        <w:t>Most, ebben a mogadisui házban, ahová befészkelték magukat, neki kellett megszerveznie a védelmet. Úgy gondolta, hogy ha nem tüzelnek az utcán áramló feketékre, békében megúszhatják, anélkül, hogy észrevennék őket. Itt most nem számított, hogy milyen sokoldalúan képzett, ügyes harcosok, itt a túlerő számított, amivel szembe kellett nézniük.</w:t>
      </w:r>
    </w:p>
    <w:p>
      <w:pPr>
        <w:pStyle w:val="CM5"/>
        <w:ind w:firstLine="360"/>
        <w:rPr>
          <w:rFonts w:ascii="Times New Roman" w:hAnsi="Times New Roman" w:cs="Times New Roman"/>
          <w:sz w:val="24"/>
          <w:szCs w:val="28"/>
        </w:rPr>
      </w:pPr>
      <w:r>
        <w:rPr>
          <w:rFonts w:cs="Times New Roman" w:ascii="Times New Roman" w:hAnsi="Times New Roman"/>
          <w:sz w:val="24"/>
          <w:szCs w:val="28"/>
        </w:rPr>
        <w:t>Aztán egyszer csak lövések csapódtak be az emeleti ablakokon. Howe a fal mellett állt, kikandikált, honnan tüzelnek rájuk. Legnagyobb meglepetésére megpillantotta Nelsont, aki egy sikátor sarkáról eresztette el a sorozatait. Nyilván mozgást látott, és habozás nélkül lőtt.</w:t>
      </w:r>
    </w:p>
    <w:p>
      <w:pPr>
        <w:pStyle w:val="Default"/>
        <w:numPr>
          <w:ilvl w:val="0"/>
          <w:numId w:val="1"/>
        </w:numPr>
        <w:rPr>
          <w:rFonts w:ascii="Times New Roman" w:hAnsi="Times New Roman" w:cs="Times New Roman"/>
          <w:color w:val="000000"/>
          <w:szCs w:val="28"/>
        </w:rPr>
      </w:pPr>
      <w:r>
        <w:rPr>
          <w:rFonts w:cs="Times New Roman" w:ascii="Times New Roman" w:hAnsi="Times New Roman"/>
          <w:color w:val="000000"/>
          <w:szCs w:val="28"/>
        </w:rPr>
        <w:t>- Mi az istent csinálsz? - kiabált oda neki Howe.</w:t>
      </w:r>
    </w:p>
    <w:p>
      <w:pPr>
        <w:pStyle w:val="Default"/>
        <w:numPr>
          <w:ilvl w:val="0"/>
          <w:numId w:val="1"/>
        </w:numPr>
        <w:rPr>
          <w:rFonts w:ascii="Times New Roman" w:hAnsi="Times New Roman" w:cs="Times New Roman"/>
          <w:color w:val="000000"/>
          <w:szCs w:val="28"/>
        </w:rPr>
      </w:pPr>
      <w:r>
        <w:rPr>
          <w:rFonts w:cs="Times New Roman" w:ascii="Times New Roman" w:hAnsi="Times New Roman"/>
          <w:color w:val="000000"/>
          <w:szCs w:val="28"/>
        </w:rPr>
        <w:t>- Láttam ott valakit - felelte Nelson.</w:t>
      </w:r>
    </w:p>
    <w:p>
      <w:pPr>
        <w:pStyle w:val="Default"/>
        <w:numPr>
          <w:ilvl w:val="0"/>
          <w:numId w:val="1"/>
        </w:numPr>
        <w:rPr>
          <w:rFonts w:ascii="Times New Roman" w:hAnsi="Times New Roman" w:cs="Times New Roman"/>
          <w:color w:val="000000"/>
          <w:szCs w:val="28"/>
        </w:rPr>
      </w:pPr>
      <w:r>
        <w:rPr>
          <w:rFonts w:cs="Times New Roman" w:ascii="Times New Roman" w:hAnsi="Times New Roman"/>
          <w:color w:val="000000"/>
          <w:szCs w:val="28"/>
        </w:rPr>
        <w:t>- Azok mi vagyunk, te szerencsétlen - mondta Howe.</w:t>
      </w:r>
    </w:p>
    <w:p>
      <w:pPr>
        <w:pStyle w:val="CM5"/>
        <w:ind w:firstLine="360"/>
        <w:rPr>
          <w:rFonts w:ascii="Times New Roman" w:hAnsi="Times New Roman" w:cs="Times New Roman"/>
          <w:sz w:val="24"/>
          <w:szCs w:val="28"/>
        </w:rPr>
      </w:pPr>
      <w:r>
        <w:rPr>
          <w:rFonts w:cs="Times New Roman" w:ascii="Times New Roman" w:hAnsi="Times New Roman"/>
          <w:sz w:val="24"/>
          <w:szCs w:val="28"/>
        </w:rPr>
        <w:t>És ez az utolsó csepp volt abban a pohárban. Howe úgy érezte, a kommandósok nem értik a Delta-csapat stratégiáját, lemaradtak mögöttük, nem harcolnak olyan odaadóan, mint ők. Itt most nincs más megoldás, mint szórni a szomáliakat, mert különben lerohanják őket. A kommandósok pedig vagy össze-vissza tüzelgetnek, vagy csak azokat célozzák, akiknél fegyvert látnak. És ez így nem megy. Ez háború, ha még nem vették volna észre. Kibaszott, szemét háború. Vagy gyilkolsz, vagy meggyilkolnak.</w:t>
      </w:r>
    </w:p>
    <w:p>
      <w:pPr>
        <w:pStyle w:val="CM5"/>
        <w:ind w:firstLine="360"/>
        <w:rPr>
          <w:rFonts w:ascii="Times New Roman" w:hAnsi="Times New Roman" w:cs="Times New Roman"/>
          <w:sz w:val="24"/>
          <w:szCs w:val="28"/>
        </w:rPr>
      </w:pPr>
      <w:r>
        <w:rPr>
          <w:rFonts w:cs="Times New Roman" w:ascii="Times New Roman" w:hAnsi="Times New Roman"/>
          <w:sz w:val="24"/>
          <w:szCs w:val="28"/>
        </w:rPr>
        <w:t>Harmadik megoldás nincs.</w:t>
      </w:r>
    </w:p>
    <w:p>
      <w:pPr>
        <w:pStyle w:val="Default"/>
        <w:rPr>
          <w:rFonts w:ascii="Times New Roman" w:hAnsi="Times New Roman" w:cs="Times New Roman"/>
          <w:sz w:val="24"/>
          <w:szCs w:val="28"/>
        </w:rPr>
      </w:pPr>
      <w:r>
        <w:rPr>
          <w:rFonts w:cs="Times New Roman" w:ascii="Times New Roman" w:hAnsi="Times New Roman"/>
          <w:sz w:val="24"/>
          <w:szCs w:val="2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3. </w:t>
        <w:br/>
      </w:r>
    </w:p>
    <w:p>
      <w:pPr>
        <w:pStyle w:val="CM4"/>
        <w:rPr>
          <w:rFonts w:ascii="Times New Roman" w:hAnsi="Times New Roman" w:cs="Times New Roman"/>
          <w:sz w:val="24"/>
          <w:szCs w:val="28"/>
        </w:rPr>
      </w:pPr>
      <w:r>
        <w:rPr>
          <w:rFonts w:cs="Times New Roman" w:ascii="Times New Roman" w:hAnsi="Times New Roman"/>
          <w:sz w:val="24"/>
          <w:szCs w:val="28"/>
        </w:rPr>
        <w:t>Perino hadnagy és emberei a szürke kőfalak sorából kissé előreugró apró bádogviskóban találtak maguknak fedezéket. Valamivel északra voltak a Howe által elfoglalt háztól, némileg délre a roncstól és pontosan szemben a Delta</w:t>
        <w:softHyphen/>
        <w:t>csapatokat irányító Miller századossal. A hadnagy 1990-ben végzett West Pointban, az Egyesült Államok legszínvonalasabb katonai egyetemén, méghozzá kitüntetéssel. Huszonnégy éves volt, nem sokkal idősebb a kommandósoknál, akiket irányított. Embereivel elszakadt Steele századostól és a földi haderő többi részétől. Már egy sarokra voltak a lezuhant helikoptertől, amikor rábukkantak erre a viskóra, ahonnan szemmel tarthatták a Marehant. Számításai szerint ezen az úton érkezik majd a konvoj, amelyiknek útját biztosítaniuk kell. Úgy gondolta, hogy előbb-utóbb összefutnak majd DiTomassóval és a KMCS tagjaival. Senki nem adott neki erre sem utasítást, sem parancsot, csupán ösztönei és tapasztalatai diktálták, hogy mit tegyen.</w:t>
      </w:r>
    </w:p>
    <w:p>
      <w:pPr>
        <w:pStyle w:val="CM5"/>
        <w:ind w:firstLine="360"/>
        <w:rPr>
          <w:rFonts w:ascii="Times New Roman" w:hAnsi="Times New Roman" w:cs="Times New Roman"/>
          <w:sz w:val="24"/>
          <w:szCs w:val="28"/>
        </w:rPr>
      </w:pPr>
      <w:r>
        <w:rPr>
          <w:rFonts w:cs="Times New Roman" w:ascii="Times New Roman" w:hAnsi="Times New Roman"/>
          <w:sz w:val="24"/>
          <w:szCs w:val="28"/>
        </w:rPr>
        <w:t>Elliot szakaszvezető a viskó másik oldalát biztosította. Smith tizedes néhány lépéssel mögötte, leghátul pedig maga Perino. Szinte valamennyi oldalról folyamatosan tüzeltek rájuk. A falakról csak úgy pattantak le a lövedékek, és néhány Perino sisakján is csattant. Vele szemben egy szomáli feküdt a földön egy géppuska mögött, mintegy tíz méterre Nelsonnal szemben, pontosan egy fa mögött. Géppisztollyal nehéz lett volna eltalálni a férfit, a hadnagy ezért arra gondolt, hogy meg kellene próbálkozni a gránátvetővel. Smith M-16-osán volt egy gránátvető, amely 203 lövedéket szórhat ki, és ez elég ahhoz, leszedjék a fickót. Elindult, hogy megütögesse Smith vállát, a hatalmas zaj miatt ugyanis csak kézjelekkel érthették meg egymást. Éppen féltérden állt, amikor hirtelen rájuk zúduló lövedékek homokot vertek az egyenruhájára.</w:t>
      </w:r>
    </w:p>
    <w:p>
      <w:pPr>
        <w:pStyle w:val="CM5"/>
        <w:ind w:firstLine="360"/>
        <w:rPr>
          <w:rFonts w:ascii="Times New Roman" w:hAnsi="Times New Roman" w:cs="Times New Roman"/>
          <w:sz w:val="24"/>
          <w:szCs w:val="28"/>
        </w:rPr>
      </w:pPr>
      <w:r>
        <w:rPr>
          <w:rFonts w:cs="Times New Roman" w:ascii="Times New Roman" w:hAnsi="Times New Roman"/>
          <w:sz w:val="24"/>
          <w:szCs w:val="28"/>
        </w:rPr>
        <w:t>Nelson pontosan látta, mi történik a másik oldalon, és azt is látta, hogy Smith-t találat éri. A testes tizedes éppen féltérdre ereszkedett, hogy kedvező lőállást vegyen fel, amikor hangos kerepeléssel megszólalt valahol egy golyószóró. Smith egy pillanatig dermedten nézett, mintha meglepődött volna valamin, aztán féloldalra dőlt, és nyugodtan, mintha csak az időjárásra tenne megjegyzést, azt mondta:</w:t>
      </w:r>
    </w:p>
    <w:p>
      <w:pPr>
        <w:pStyle w:val="CM5"/>
        <w:ind w:firstLine="360"/>
        <w:rPr>
          <w:rFonts w:ascii="Times New Roman" w:hAnsi="Times New Roman" w:cs="Times New Roman"/>
          <w:sz w:val="24"/>
          <w:szCs w:val="28"/>
        </w:rPr>
      </w:pPr>
      <w:r>
        <w:rPr>
          <w:rFonts w:cs="Times New Roman" w:ascii="Times New Roman" w:hAnsi="Times New Roman"/>
          <w:sz w:val="24"/>
          <w:szCs w:val="28"/>
        </w:rPr>
        <w:t>-Eltaláltak.</w:t>
      </w:r>
    </w:p>
    <w:p>
      <w:pPr>
        <w:pStyle w:val="CM29"/>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Nelson nem tudta pontosan megítélni a sebesülést, de abban biztos volt, hogy a tizedesnek komoly fájdalmai vannak. Persze, nem voltak ők egyformák, és valamennyien másképpen viselték el a fájdalmat, sőt, a legtöbben inkább igyekeztek nem is mutatni, most azonban a helyzet egyértelmű volt. A teste vonaglott, látszott, hogy nagy kínjai vannak.</w:t>
      </w:r>
    </w:p>
    <w:p>
      <w:pPr>
        <w:pStyle w:val="CM5"/>
        <w:ind w:firstLine="360"/>
        <w:rPr>
          <w:rFonts w:ascii="Times New Roman" w:hAnsi="Times New Roman" w:cs="Times New Roman"/>
          <w:sz w:val="24"/>
          <w:szCs w:val="28"/>
        </w:rPr>
      </w:pPr>
      <w:r>
        <w:rPr>
          <w:rFonts w:cs="Times New Roman" w:ascii="Times New Roman" w:hAnsi="Times New Roman"/>
          <w:sz w:val="24"/>
          <w:szCs w:val="28"/>
        </w:rPr>
        <w:t>- Van egy sebesültünk - kiáltott át az utca túloldalára Perino.</w:t>
      </w:r>
    </w:p>
    <w:p>
      <w:pPr>
        <w:pStyle w:val="CM5"/>
        <w:ind w:firstLine="360"/>
        <w:rPr>
          <w:rFonts w:ascii="Times New Roman" w:hAnsi="Times New Roman" w:cs="Times New Roman"/>
          <w:sz w:val="24"/>
          <w:szCs w:val="28"/>
        </w:rPr>
      </w:pPr>
      <w:r>
        <w:rPr>
          <w:rFonts w:cs="Times New Roman" w:ascii="Times New Roman" w:hAnsi="Times New Roman"/>
          <w:sz w:val="24"/>
          <w:szCs w:val="28"/>
        </w:rPr>
        <w:t>Kurt Schmid, a Delta-különítmény orvosa nagy levegőt vett, úgy keresztezte a Marehant. Nem volt egyszerű feladat, amint kilépett a fedezékből, a tüzelés azonnal még élénkebbé vált körülötte.</w:t>
      </w:r>
    </w:p>
    <w:p>
      <w:pPr>
        <w:pStyle w:val="CM5"/>
        <w:ind w:firstLine="360"/>
        <w:rPr>
          <w:rFonts w:ascii="Times New Roman" w:hAnsi="Times New Roman" w:cs="Times New Roman"/>
          <w:sz w:val="24"/>
          <w:szCs w:val="28"/>
        </w:rPr>
      </w:pPr>
      <w:r>
        <w:rPr>
          <w:rFonts w:cs="Times New Roman" w:ascii="Times New Roman" w:hAnsi="Times New Roman"/>
          <w:sz w:val="24"/>
          <w:szCs w:val="28"/>
        </w:rPr>
        <w:t>Schmid letépte a katona nadrágját. A sebből sugárban fröccsent ki a vér. Ez rossz jel volt.</w:t>
      </w:r>
    </w:p>
    <w:p>
      <w:pPr>
        <w:pStyle w:val="CM5"/>
        <w:ind w:firstLine="360"/>
        <w:rPr>
          <w:rFonts w:ascii="Times New Roman" w:hAnsi="Times New Roman" w:cs="Times New Roman"/>
          <w:sz w:val="24"/>
          <w:szCs w:val="28"/>
        </w:rPr>
      </w:pPr>
      <w:r>
        <w:rPr>
          <w:rFonts w:cs="Times New Roman" w:ascii="Times New Roman" w:hAnsi="Times New Roman"/>
          <w:sz w:val="24"/>
          <w:szCs w:val="28"/>
        </w:rPr>
        <w:t>-Nagyon fáj - mondta Smith Perinónak. A hadnagy bólintott, visszament Elliothoz.</w:t>
      </w:r>
    </w:p>
    <w:p>
      <w:pPr>
        <w:pStyle w:val="CM5"/>
        <w:ind w:firstLine="360"/>
        <w:rPr>
          <w:rFonts w:ascii="Times New Roman" w:hAnsi="Times New Roman" w:cs="Times New Roman"/>
          <w:sz w:val="24"/>
          <w:szCs w:val="28"/>
        </w:rPr>
      </w:pPr>
      <w:r>
        <w:rPr>
          <w:rFonts w:cs="Times New Roman" w:ascii="Times New Roman" w:hAnsi="Times New Roman"/>
          <w:sz w:val="24"/>
          <w:szCs w:val="28"/>
        </w:rPr>
        <w:t>- Mi van Smith-szel? - kérdezte tőle a szakaszvezető.</w:t>
      </w:r>
    </w:p>
    <w:p>
      <w:pPr>
        <w:pStyle w:val="CM8"/>
        <w:ind w:left="360" w:hanging="0"/>
        <w:rPr>
          <w:rFonts w:ascii="Times New Roman" w:hAnsi="Times New Roman" w:cs="Times New Roman"/>
          <w:sz w:val="24"/>
          <w:szCs w:val="28"/>
        </w:rPr>
      </w:pPr>
      <w:r>
        <w:rPr>
          <w:rFonts w:cs="Times New Roman" w:ascii="Times New Roman" w:hAnsi="Times New Roman"/>
          <w:sz w:val="24"/>
          <w:szCs w:val="28"/>
        </w:rPr>
        <w:t>-Eltalálták.</w:t>
      </w:r>
    </w:p>
    <w:p>
      <w:pPr>
        <w:pStyle w:val="CM5"/>
        <w:ind w:firstLine="360"/>
        <w:rPr>
          <w:rFonts w:ascii="Times New Roman" w:hAnsi="Times New Roman" w:cs="Times New Roman"/>
          <w:sz w:val="24"/>
          <w:szCs w:val="28"/>
        </w:rPr>
      </w:pPr>
      <w:r>
        <w:rPr>
          <w:rFonts w:cs="Times New Roman" w:ascii="Times New Roman" w:hAnsi="Times New Roman"/>
          <w:sz w:val="24"/>
          <w:szCs w:val="28"/>
        </w:rPr>
        <w:t>-Bazdmeg.</w:t>
      </w:r>
    </w:p>
    <w:p>
      <w:pPr>
        <w:pStyle w:val="CM5"/>
        <w:ind w:firstLine="360"/>
        <w:rPr>
          <w:rFonts w:ascii="Times New Roman" w:hAnsi="Times New Roman" w:cs="Times New Roman"/>
          <w:sz w:val="24"/>
          <w:szCs w:val="28"/>
        </w:rPr>
      </w:pPr>
      <w:r>
        <w:rPr>
          <w:rFonts w:cs="Times New Roman" w:ascii="Times New Roman" w:hAnsi="Times New Roman"/>
          <w:sz w:val="24"/>
          <w:szCs w:val="28"/>
        </w:rPr>
        <w:t>Aztán Ken Boornt is találat érte. Néhány pillanat múlva Rodriguez közlegény kapott nagyot kiáltva a heréjéhez. Csupa vér volt ott a nadrágja. Mintha semmi sem maradt volna ott, csupa massza volt az egész.</w:t>
      </w:r>
    </w:p>
    <w:p>
      <w:pPr>
        <w:pStyle w:val="CM5"/>
        <w:ind w:firstLine="360"/>
        <w:rPr>
          <w:rFonts w:ascii="Times New Roman" w:hAnsi="Times New Roman" w:cs="Times New Roman"/>
          <w:sz w:val="24"/>
          <w:szCs w:val="28"/>
        </w:rPr>
      </w:pPr>
      <w:r>
        <w:rPr>
          <w:rFonts w:cs="Times New Roman" w:ascii="Times New Roman" w:hAnsi="Times New Roman"/>
          <w:sz w:val="24"/>
          <w:szCs w:val="28"/>
        </w:rPr>
        <w:t>Perino egységének tizenegy harcosából már nyolc megsebesült.</w:t>
      </w:r>
    </w:p>
    <w:p>
      <w:pPr>
        <w:pStyle w:val="CM5"/>
        <w:ind w:firstLine="360"/>
        <w:rPr/>
      </w:pPr>
      <w:r>
        <w:rPr>
          <w:rFonts w:cs="Times New Roman" w:ascii="Times New Roman" w:hAnsi="Times New Roman"/>
          <w:sz w:val="24"/>
          <w:szCs w:val="28"/>
        </w:rPr>
        <w:t xml:space="preserve">A ház északi végében Stebbins sebesült meg. Itt egy orosz gránát csapódott be és kivételesen fel is robbant. Nelson ezt is végignézte. Két katona állt ott, a falnál, Stebbins és Heard. A lövedék pont mögöttük robbant fel hatalmas villanással és azonnal leterítette a két katonát. </w:t>
      </w:r>
      <w:r>
        <w:rPr>
          <w:rFonts w:cs="Times New Roman" w:ascii="Times New Roman" w:hAnsi="Times New Roman"/>
          <w:i/>
          <w:iCs/>
          <w:sz w:val="24"/>
          <w:szCs w:val="28"/>
        </w:rPr>
        <w:t>Hát ezeknek annyi</w:t>
      </w:r>
      <w:r>
        <w:rPr>
          <w:rFonts w:cs="Times New Roman" w:ascii="Times New Roman" w:hAnsi="Times New Roman"/>
          <w:sz w:val="24"/>
          <w:szCs w:val="28"/>
        </w:rPr>
        <w:t>. A porfelhőben Nelson egy ideig nem látott semmit. Aztán, amint kissé tisztább lett a levegő, látta, hogy Stebbins megmozdul, és feltápászkodik.</w:t>
      </w:r>
    </w:p>
    <w:p>
      <w:pPr>
        <w:pStyle w:val="CM5"/>
        <w:ind w:firstLine="360"/>
        <w:rPr>
          <w:rFonts w:ascii="Times New Roman" w:hAnsi="Times New Roman" w:cs="Times New Roman"/>
          <w:sz w:val="24"/>
          <w:szCs w:val="28"/>
        </w:rPr>
      </w:pPr>
      <w:r>
        <w:rPr>
          <w:rFonts w:cs="Times New Roman" w:ascii="Times New Roman" w:hAnsi="Times New Roman"/>
          <w:sz w:val="24"/>
          <w:szCs w:val="28"/>
        </w:rPr>
        <w:t>-Feküdj! - kiáltott rá valahonnan Heard. Tudták mindnyájan, hogy az első</w:t>
      </w:r>
    </w:p>
    <w:p>
      <w:pPr>
        <w:pStyle w:val="CM4"/>
        <w:rPr>
          <w:rFonts w:ascii="Times New Roman" w:hAnsi="Times New Roman" w:cs="Times New Roman"/>
          <w:sz w:val="24"/>
          <w:szCs w:val="28"/>
        </w:rPr>
      </w:pPr>
      <w:r>
        <w:rPr>
          <w:rFonts w:cs="Times New Roman" w:ascii="Times New Roman" w:hAnsi="Times New Roman"/>
          <w:sz w:val="24"/>
          <w:szCs w:val="28"/>
        </w:rPr>
        <w:t>gránátot általában több követi.</w:t>
      </w:r>
    </w:p>
    <w:p>
      <w:pPr>
        <w:pStyle w:val="CM8"/>
        <w:ind w:left="360" w:hanging="0"/>
        <w:rPr>
          <w:rFonts w:ascii="Times New Roman" w:hAnsi="Times New Roman" w:cs="Times New Roman"/>
          <w:sz w:val="24"/>
          <w:szCs w:val="28"/>
        </w:rPr>
      </w:pPr>
      <w:r>
        <w:rPr>
          <w:rFonts w:cs="Times New Roman" w:ascii="Times New Roman" w:hAnsi="Times New Roman"/>
          <w:sz w:val="24"/>
          <w:szCs w:val="28"/>
        </w:rPr>
        <w:t>Stebbins azonban csak a szemét dörzsölte, mint aki mély álomból ébredt.</w:t>
      </w:r>
    </w:p>
    <w:p>
      <w:pPr>
        <w:pStyle w:val="CM8"/>
        <w:ind w:left="360" w:hanging="0"/>
        <w:rPr>
          <w:rFonts w:ascii="Times New Roman" w:hAnsi="Times New Roman" w:cs="Times New Roman"/>
          <w:sz w:val="24"/>
          <w:szCs w:val="28"/>
        </w:rPr>
      </w:pPr>
      <w:r>
        <w:rPr>
          <w:rFonts w:cs="Times New Roman" w:ascii="Times New Roman" w:hAnsi="Times New Roman"/>
          <w:sz w:val="24"/>
          <w:szCs w:val="28"/>
        </w:rPr>
        <w:t>De ez azt jelentette, hogy Heard is épségben van.</w:t>
      </w:r>
    </w:p>
    <w:p>
      <w:pPr>
        <w:pStyle w:val="CM5"/>
        <w:ind w:firstLine="360"/>
        <w:rPr>
          <w:rFonts w:ascii="Times New Roman" w:hAnsi="Times New Roman" w:cs="Times New Roman"/>
          <w:sz w:val="24"/>
          <w:szCs w:val="28"/>
        </w:rPr>
      </w:pPr>
      <w:r>
        <w:rPr>
          <w:rFonts w:cs="Times New Roman" w:ascii="Times New Roman" w:hAnsi="Times New Roman"/>
          <w:sz w:val="24"/>
          <w:szCs w:val="28"/>
        </w:rPr>
        <w:t>Perino és Elliot állandóan tűz alatt volt. Hosszú sorozatok kopogtak a kis</w:t>
      </w:r>
    </w:p>
    <w:p>
      <w:pPr>
        <w:pStyle w:val="CM4"/>
        <w:rPr>
          <w:rFonts w:ascii="Times New Roman" w:hAnsi="Times New Roman" w:cs="Times New Roman"/>
          <w:sz w:val="24"/>
          <w:szCs w:val="28"/>
        </w:rPr>
      </w:pPr>
      <w:r>
        <w:rPr>
          <w:rFonts w:cs="Times New Roman" w:ascii="Times New Roman" w:hAnsi="Times New Roman"/>
          <w:sz w:val="24"/>
          <w:szCs w:val="28"/>
        </w:rPr>
        <w:t>viskó bádogfedelén. A hadnagy azon töprengett, hogy talán helyet kellene változtatniuk.</w:t>
      </w:r>
    </w:p>
    <w:p>
      <w:pPr>
        <w:pStyle w:val="CM6"/>
        <w:rPr>
          <w:rFonts w:ascii="Times New Roman" w:hAnsi="Times New Roman" w:cs="Times New Roman"/>
          <w:sz w:val="24"/>
          <w:szCs w:val="28"/>
        </w:rPr>
      </w:pPr>
      <w:r>
        <w:rPr>
          <w:rFonts w:cs="Times New Roman" w:ascii="Times New Roman" w:hAnsi="Times New Roman"/>
          <w:sz w:val="24"/>
          <w:szCs w:val="28"/>
        </w:rPr>
        <w:t>- Mi lenne, ha bemennénk az udvarra? - érdeklődött a hadnagytól Elliot.</w:t>
      </w:r>
    </w:p>
    <w:p>
      <w:pPr>
        <w:pStyle w:val="CM17"/>
        <w:ind w:left="180" w:right="2223" w:hanging="0"/>
        <w:rPr>
          <w:rFonts w:ascii="Times New Roman" w:hAnsi="Times New Roman" w:cs="Times New Roman"/>
          <w:sz w:val="24"/>
          <w:szCs w:val="28"/>
        </w:rPr>
      </w:pPr>
      <w:r>
        <w:rPr>
          <w:rFonts w:cs="Times New Roman" w:ascii="Times New Roman" w:hAnsi="Times New Roman"/>
          <w:sz w:val="24"/>
          <w:szCs w:val="28"/>
        </w:rPr>
        <w:t>- Gondolod? - nézett vissza rá Perino.  A szakaszvezető nem is várta meg a választ, megragadta a karját és mélyen lehajolva berohantak az udvarra, ahol Schmid éppen Smith sebét látta el.</w:t>
      </w:r>
    </w:p>
    <w:p>
      <w:pPr>
        <w:pStyle w:val="CM5"/>
        <w:ind w:firstLine="360"/>
        <w:rPr>
          <w:rFonts w:ascii="Times New Roman" w:hAnsi="Times New Roman" w:cs="Times New Roman"/>
          <w:sz w:val="24"/>
          <w:szCs w:val="28"/>
        </w:rPr>
      </w:pPr>
      <w:r>
        <w:rPr>
          <w:rFonts w:cs="Times New Roman" w:ascii="Times New Roman" w:hAnsi="Times New Roman"/>
          <w:sz w:val="24"/>
          <w:szCs w:val="28"/>
        </w:rPr>
        <w:t>A tizedest szemlátomást komoly fájdalmak gyötörték, és rémülten pislogott körbe. Az orvos először fertőtlenítette a sebet, aztán igyekezett szorítókötéssel enyhíteni a további vérzést, ami egyrészt további fájdalmakkal járt, ugyanakkor nagyobbrészt eredménytelennek is bizonyult. A sebből továbbra is sugárban lökődött ki a vér. Schmid igyekezett ezt kötszerrel csökkenteni. Kereste a kimeneti sebet, de sehol sem látta. Könnyen elképzelhető, hogy a lövedék valahol a belső szervekben állt meg, ami a legnehezebb esetek közé tartozott.</w:t>
      </w:r>
    </w:p>
    <w:p>
      <w:pPr>
        <w:pStyle w:val="CM5"/>
        <w:ind w:firstLine="360"/>
        <w:rPr>
          <w:rFonts w:ascii="Times New Roman" w:hAnsi="Times New Roman" w:cs="Times New Roman"/>
          <w:sz w:val="24"/>
          <w:szCs w:val="28"/>
        </w:rPr>
      </w:pPr>
      <w:r>
        <w:rPr>
          <w:rFonts w:cs="Times New Roman" w:ascii="Times New Roman" w:hAnsi="Times New Roman"/>
          <w:sz w:val="24"/>
          <w:szCs w:val="28"/>
        </w:rPr>
        <w:t>Az orvos harmincegy éves volt. Soha nem akart katona lenni, aztán, az egyetem elvégzése után úgy gondolta, egy évre beáll, hogy további pályafutását a hadseregnél szerzett gazdag tapasztalataival alapozza meg. A Delta-egységnél azonban egyre magasabb rangra emelkedett, és olyan sebészeti gyakorlatra tett szert, hogy szabad idejében a San Diego-i kórház műtétjeinél is segédkezett. Itt, mondták neki, bármikor kap munkát. A harctéri sebesüléseknél jobb akadémia nem létezett. Schmid több éves tevékenységének birtokában most pontosan meg tudta ítélni azt is, hogy ha a seb vérzését nem tudja megállítani, akkor Smith nagy bajban van.</w:t>
      </w:r>
    </w:p>
    <w:p>
      <w:pPr>
        <w:pStyle w:val="CM5"/>
        <w:ind w:firstLine="360"/>
        <w:rPr>
          <w:rFonts w:ascii="Times New Roman" w:hAnsi="Times New Roman" w:cs="Times New Roman"/>
          <w:sz w:val="24"/>
          <w:szCs w:val="28"/>
        </w:rPr>
      </w:pPr>
      <w:r>
        <w:rPr>
          <w:rFonts w:cs="Times New Roman" w:ascii="Times New Roman" w:hAnsi="Times New Roman"/>
          <w:sz w:val="24"/>
          <w:szCs w:val="28"/>
        </w:rPr>
        <w:t>A lövedék a katona combján hatolt be és Schmid a sebesülés felszínét nézve úgy gondolta, hogy felfelé folytatta útját és átütve az ütőeret, a gyomorban állt meg. Infúzióval igyekezett a katona vérveszteségeit pótolni, közben állandóan beszélt Smith-hez, hogy ne veszítse el az eszméletét, de a tekintetével is igyekezett őt vigasztalni. A tizedes teste alatt már hatalmas vértócsa keletkezett, ami komoly aggodalomra adott okot. Az orvos tudta, hogy ha perceken belül nem talál megoldást a vérzés csillapítására, vagy a katonát nem sikerül szállítható állapotba hoznia és helikopterrel visszavinni a bázisra, meghal.</w:t>
      </w:r>
    </w:p>
    <w:p>
      <w:pPr>
        <w:pStyle w:val="CM5"/>
        <w:ind w:firstLine="360"/>
        <w:rPr>
          <w:rFonts w:ascii="Times New Roman" w:hAnsi="Times New Roman" w:cs="Times New Roman"/>
          <w:sz w:val="24"/>
          <w:szCs w:val="28"/>
        </w:rPr>
      </w:pPr>
      <w:r>
        <w:rPr>
          <w:rFonts w:cs="Times New Roman" w:ascii="Times New Roman" w:hAnsi="Times New Roman"/>
          <w:sz w:val="24"/>
          <w:szCs w:val="28"/>
        </w:rPr>
        <w:t>Schmid azonban abban a hitben volt, hogy a segítség rövidesen megérkezik. Még egy megoldás lett volna: a vérátömlesztés. A felszerelés a rendelkezésére állt, de egy azonos vércsoporttal rendelkező katonatársra lett volna szükség, de az adott körülmények között ezt nem vállalhatta, tekintettel arra, hogy a szervezet nem mindig válaszol megfelelően a vérátömlesztés mellékhatásaira. Így aztán Schmid úgy döntött, hogy ezt nem kockáztatja meg. Az egyetlen hatékony megoldás a műtét lett volna.</w:t>
      </w:r>
    </w:p>
    <w:p>
      <w:pPr>
        <w:pStyle w:val="CM5"/>
        <w:ind w:firstLine="360"/>
        <w:rPr>
          <w:rFonts w:ascii="Times New Roman" w:hAnsi="Times New Roman" w:cs="Times New Roman"/>
          <w:sz w:val="24"/>
          <w:szCs w:val="28"/>
        </w:rPr>
      </w:pPr>
      <w:r>
        <w:rPr>
          <w:rFonts w:cs="Times New Roman" w:ascii="Times New Roman" w:hAnsi="Times New Roman"/>
          <w:sz w:val="24"/>
          <w:szCs w:val="28"/>
        </w:rPr>
        <w:t>Perino a rádióján behívta Steele-t.</w:t>
      </w:r>
    </w:p>
    <w:p>
      <w:pPr>
        <w:pStyle w:val="Default"/>
        <w:numPr>
          <w:ilvl w:val="0"/>
          <w:numId w:val="12"/>
        </w:numPr>
        <w:rPr>
          <w:rFonts w:ascii="Times New Roman" w:hAnsi="Times New Roman" w:cs="Times New Roman"/>
          <w:color w:val="000000"/>
          <w:szCs w:val="28"/>
        </w:rPr>
      </w:pPr>
      <w:r>
        <w:rPr>
          <w:rFonts w:cs="Times New Roman" w:ascii="Times New Roman" w:hAnsi="Times New Roman"/>
          <w:color w:val="000000"/>
          <w:szCs w:val="28"/>
        </w:rPr>
        <w:t>- Nem tudunk mozdulni - mondta neki. - Túlságosan sok a sebesültünk.</w:t>
      </w:r>
    </w:p>
    <w:p>
      <w:pPr>
        <w:pStyle w:val="Default"/>
        <w:numPr>
          <w:ilvl w:val="0"/>
          <w:numId w:val="12"/>
        </w:numPr>
        <w:rPr>
          <w:rFonts w:ascii="Times New Roman" w:hAnsi="Times New Roman" w:cs="Times New Roman"/>
          <w:color w:val="000000"/>
          <w:szCs w:val="28"/>
        </w:rPr>
      </w:pPr>
      <w:r>
        <w:rPr>
          <w:rFonts w:cs="Times New Roman" w:ascii="Times New Roman" w:hAnsi="Times New Roman"/>
          <w:color w:val="000000"/>
          <w:szCs w:val="28"/>
        </w:rPr>
        <w:t>- Tovább kell mennetek - utasította őt a százados.</w:t>
      </w:r>
    </w:p>
    <w:p>
      <w:pPr>
        <w:pStyle w:val="CM5"/>
        <w:ind w:firstLine="360"/>
        <w:rPr>
          <w:rFonts w:ascii="Times New Roman" w:hAnsi="Times New Roman" w:cs="Times New Roman"/>
          <w:sz w:val="24"/>
          <w:szCs w:val="28"/>
        </w:rPr>
      </w:pPr>
      <w:r>
        <w:rPr>
          <w:rFonts w:cs="Times New Roman" w:ascii="Times New Roman" w:hAnsi="Times New Roman"/>
          <w:sz w:val="24"/>
          <w:szCs w:val="28"/>
        </w:rPr>
        <w:t>- De nem tudunk - hangsúlyozta Perino. -Egyszerűen nem tudunk. Ennyi sebesülttel teljes mértékig kiszolgáltatjuk magunkat.</w:t>
      </w:r>
    </w:p>
    <w:p>
      <w:pPr>
        <w:pStyle w:val="CM5"/>
        <w:ind w:firstLine="360"/>
        <w:rPr>
          <w:rFonts w:ascii="Times New Roman" w:hAnsi="Times New Roman" w:cs="Times New Roman"/>
          <w:sz w:val="24"/>
          <w:szCs w:val="28"/>
        </w:rPr>
      </w:pPr>
      <w:r>
        <w:rPr>
          <w:rFonts w:cs="Times New Roman" w:ascii="Times New Roman" w:hAnsi="Times New Roman"/>
          <w:sz w:val="24"/>
          <w:szCs w:val="28"/>
        </w:rPr>
        <w:t>Steele azonban ragaszkodott ahhoz, hogy ne maradjanak ott. A százados arra gondolt, hogy a konvoj érkezése után azonnal elszállítják a sebesülteket a baleset helyszínéről, és akkor már nem lesz idő bevárni a környező épületekben várakozó csapatrészeket. Ebben is volt logika. Perino figyelmét azonban elsősorban Smith súlyos állapota kötötte le. A vérzés a doktor minden erőfeszítése ellenére sem csillapodott, a katona már szédült, úgy érezte, elhagyja az ereje.</w:t>
      </w:r>
    </w:p>
    <w:p>
      <w:pPr>
        <w:pStyle w:val="CM5"/>
        <w:ind w:firstLine="360"/>
        <w:rPr>
          <w:rFonts w:ascii="Times New Roman" w:hAnsi="Times New Roman" w:cs="Times New Roman"/>
          <w:sz w:val="24"/>
          <w:szCs w:val="28"/>
        </w:rPr>
      </w:pPr>
      <w:r>
        <w:rPr>
          <w:rFonts w:cs="Times New Roman" w:ascii="Times New Roman" w:hAnsi="Times New Roman"/>
          <w:sz w:val="24"/>
          <w:szCs w:val="28"/>
        </w:rPr>
        <w:t>- Istenem - kiabált kétségbeesetten -, meg fogok halni.</w:t>
      </w:r>
    </w:p>
    <w:p>
      <w:pPr>
        <w:pStyle w:val="CM5"/>
        <w:ind w:firstLine="360"/>
        <w:rPr>
          <w:rFonts w:ascii="Times New Roman" w:hAnsi="Times New Roman" w:cs="Times New Roman"/>
          <w:sz w:val="24"/>
          <w:szCs w:val="28"/>
        </w:rPr>
      </w:pPr>
      <w:r>
        <w:rPr>
          <w:rFonts w:cs="Times New Roman" w:ascii="Times New Roman" w:hAnsi="Times New Roman"/>
          <w:sz w:val="24"/>
          <w:szCs w:val="28"/>
        </w:rPr>
        <w:t>Schmid tudta, hogy az utolsó lehetőség a combi ütőér összeszorítása lehet, ellenkező esetben a katona ott, a kezei között elvérzik. Arra kérte Smith-t, hogy dőljön hátra és engedje el magá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Ez most nagyon fog fájni - mondta neki -, de csak ez segít.</w:t>
      </w:r>
    </w:p>
    <w:p>
      <w:pPr>
        <w:pStyle w:val="CM5"/>
        <w:ind w:firstLine="360"/>
        <w:rPr>
          <w:rFonts w:ascii="Times New Roman" w:hAnsi="Times New Roman" w:cs="Times New Roman"/>
          <w:sz w:val="24"/>
          <w:szCs w:val="28"/>
        </w:rPr>
      </w:pPr>
      <w:r>
        <w:rPr>
          <w:rFonts w:cs="Times New Roman" w:ascii="Times New Roman" w:hAnsi="Times New Roman"/>
          <w:sz w:val="24"/>
          <w:szCs w:val="28"/>
        </w:rPr>
        <w:t>-Adjon inkább morfiumot! - Smith élénk volt, a szeme forgott, nem akart hátradőlni.</w:t>
      </w:r>
    </w:p>
    <w:p>
      <w:pPr>
        <w:pStyle w:val="CM5"/>
        <w:ind w:firstLine="360"/>
        <w:rPr>
          <w:rFonts w:ascii="Times New Roman" w:hAnsi="Times New Roman" w:cs="Times New Roman"/>
          <w:sz w:val="24"/>
          <w:szCs w:val="28"/>
        </w:rPr>
      </w:pPr>
      <w:r>
        <w:rPr>
          <w:rFonts w:cs="Times New Roman" w:ascii="Times New Roman" w:hAnsi="Times New Roman"/>
          <w:sz w:val="24"/>
          <w:szCs w:val="28"/>
        </w:rPr>
        <w:t>-Nem tehetem -felelte türelmesen Schmid. A morfium közismerten vérnyomáscsökkentő, ilyen vérveszteség mellett tovább lassítaná a keringést és a szívműködést, ez pedig gyakorlatilag azonnal a beteg halálát jelentené.</w:t>
      </w:r>
    </w:p>
    <w:p>
      <w:pPr>
        <w:pStyle w:val="CM5"/>
        <w:ind w:firstLine="360"/>
        <w:rPr>
          <w:rFonts w:ascii="Times New Roman" w:hAnsi="Times New Roman" w:cs="Times New Roman"/>
          <w:sz w:val="24"/>
          <w:szCs w:val="28"/>
        </w:rPr>
      </w:pPr>
      <w:r>
        <w:rPr>
          <w:rFonts w:cs="Times New Roman" w:ascii="Times New Roman" w:hAnsi="Times New Roman"/>
          <w:sz w:val="24"/>
          <w:szCs w:val="28"/>
        </w:rPr>
        <w:t>Így aztán a fiatal katona belenyugodott abba, hogy szenvednie kell. Erre a beavatkozásra azonban lelkileg az orvosnak is fel kellett készülnie, hiszen ujjaival be kellett hatolnia a nyílt sebbe, ott megtalálni az elszakadt ütőeret. Tudta, hogy milyen mérhetetlen fájdalmat okoz majd a sebesültnek, egyúttal azonban azzal is tisztában volt, hogy más megoldás most nem kínálkozik. Áthatolt a bőrön, az izmokon, ott tapogatózott, a sebesen lüktető vérben, a próbálkozása azonban eredménytelen maradt. Smith türtőztette magát, nem panaszkodott, néhány pillanat múlva azonban eszméletét veszítette. Az orvos arra gondolt, hogy felvágja Smith hasát, hogy ott férjen hozzá az ütőérhez, ez azonban még több fájdalmat és még több vérveszteséget jelentene. Schmid és Perino is úgy nézett már ki, mintha vérben fürödtek volna. Úgy festett, hogy Smith-nek már nincs veszítenivalója.</w:t>
      </w:r>
    </w:p>
    <w:p>
      <w:pPr>
        <w:pStyle w:val="CM5"/>
        <w:ind w:firstLine="360"/>
        <w:rPr>
          <w:rFonts w:ascii="Times New Roman" w:hAnsi="Times New Roman" w:cs="Times New Roman"/>
          <w:sz w:val="24"/>
          <w:szCs w:val="28"/>
        </w:rPr>
      </w:pPr>
      <w:r>
        <w:rPr>
          <w:rFonts w:cs="Times New Roman" w:ascii="Times New Roman" w:hAnsi="Times New Roman"/>
          <w:sz w:val="24"/>
          <w:szCs w:val="28"/>
        </w:rPr>
        <w:t>- Nagyon fáj - csak ennyit mondott, amikor egy-egy pillanatra visszanyerte az eszméletét.</w:t>
      </w:r>
    </w:p>
    <w:p>
      <w:pPr>
        <w:pStyle w:val="CM5"/>
        <w:ind w:firstLine="360"/>
        <w:rPr>
          <w:rFonts w:ascii="Times New Roman" w:hAnsi="Times New Roman" w:cs="Times New Roman"/>
          <w:sz w:val="24"/>
          <w:szCs w:val="28"/>
        </w:rPr>
      </w:pPr>
      <w:r>
        <w:rPr>
          <w:rFonts w:cs="Times New Roman" w:ascii="Times New Roman" w:hAnsi="Times New Roman"/>
          <w:sz w:val="24"/>
          <w:szCs w:val="28"/>
        </w:rPr>
        <w:t>Schmid majdnem feladta. Hat liter infúziót töltött már a beteg testébe, de teljesen eredménytelenül. A készlete is elfogyott. Mérges volt, tehetetlen és csalódott. Nehéz volt belátnia, hogy veszített.</w:t>
      </w:r>
    </w:p>
    <w:p>
      <w:pPr>
        <w:pStyle w:val="CM8"/>
        <w:ind w:left="360" w:hanging="0"/>
        <w:rPr/>
      </w:pPr>
      <w:r>
        <w:rPr>
          <w:rFonts w:cs="Times New Roman" w:ascii="Times New Roman" w:hAnsi="Times New Roman"/>
          <w:sz w:val="24"/>
        </w:rPr>
        <w:t>- Ha nem viszik vissza azonnal, akkor meghal - könyörgött Perinónak.</w:t>
        <w:br/>
        <w:t>A hadnagy ismét a rádió után nyúlt.</w:t>
        <w:br/>
        <w:t xml:space="preserve"> -Sürgősen, ismétlem, sürgősen szükségünk van légi mentésre. Egy Kismadár pont elég lenne. Itt le tud szállni, előttünk. Smith tizedes a halálán van. Ismétlem, </w:t>
      </w:r>
      <w:r>
        <w:rPr>
          <w:rFonts w:cs="Times New Roman" w:ascii="Times New Roman" w:hAnsi="Times New Roman"/>
          <w:i/>
          <w:iCs/>
          <w:sz w:val="24"/>
        </w:rPr>
        <w:t>azonnal. Azonnal</w:t>
      </w:r>
      <w:r>
        <w:rPr>
          <w:rFonts w:cs="Times New Roman" w:ascii="Times New Roman" w:hAnsi="Times New Roman"/>
          <w:sz w:val="24"/>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Steele továbbította a kérést a parancsnoki vonalon. Tudta, hogy nem lesz könnyű teljesíteni. A gépjárművek visszafordultak a bázisra, lassan sötétedett már, és annak a lehetősége, hogy egy helikoptert behozzanak az egyik legveszélyesebb területre, gyakorlatilag fel sem merülhetett.</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Visszaszólt Perinónak, hogy Smith tartson ki, ameddig csak tud.</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4.</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33"/>
        <w:spacing w:lineRule="atLeast" w:line="323" w:before="0" w:after="0"/>
        <w:rPr>
          <w:rFonts w:ascii="Times New Roman" w:hAnsi="Times New Roman" w:cs="Times New Roman"/>
          <w:sz w:val="24"/>
        </w:rPr>
      </w:pPr>
      <w:r>
        <w:rPr>
          <w:rFonts w:cs="Times New Roman" w:ascii="Times New Roman" w:hAnsi="Times New Roman"/>
          <w:sz w:val="24"/>
        </w:rPr>
        <w:t>Stebbins valósággal reszketett a félelemtől. A barátai igyekeztek támogatni, ő azonban úgy érezte, hogy nem bírja tovább. Lelkileg sok mindenre felkészült, hangokra, szagokra, fájdalomra, a halál állandó közelségére, arra, hogy egyszer csak megérinti a vállát és szól, hogy te következel, igen, mindenre fel lehet készülni, amíg az ember a bázison van, biztonságban, a katonatársai között. Hát erre várt? Létezik, hogy ez volt az, ami után vágyakozott? Erre, gondolta, erre nem lehet felkészülni. Egy öreg katona egyszer utalt neki erre az érzésre: „A katona vágyakozik arra, hogy harcba szálljon, aztán, amikor harcba szállt, semmire sem vágyakozik jobban, mint hogy hazamehessen.”</w:t>
      </w:r>
    </w:p>
    <w:p>
      <w:pPr>
        <w:pStyle w:val="CM5"/>
        <w:ind w:firstLine="360"/>
        <w:rPr>
          <w:rFonts w:ascii="Times New Roman" w:hAnsi="Times New Roman" w:cs="Times New Roman"/>
          <w:sz w:val="24"/>
          <w:szCs w:val="28"/>
        </w:rPr>
      </w:pPr>
      <w:r>
        <w:rPr>
          <w:rFonts w:cs="Times New Roman" w:ascii="Times New Roman" w:hAnsi="Times New Roman"/>
          <w:sz w:val="24"/>
          <w:szCs w:val="28"/>
        </w:rPr>
        <w:t>Hát most aztán megértette, mit jelent ez.</w:t>
      </w:r>
    </w:p>
    <w:p>
      <w:pPr>
        <w:pStyle w:val="CM5"/>
        <w:ind w:firstLine="360"/>
        <w:rPr/>
      </w:pPr>
      <w:r>
        <w:rPr>
          <w:rFonts w:cs="Times New Roman" w:ascii="Times New Roman" w:hAnsi="Times New Roman"/>
          <w:sz w:val="24"/>
          <w:szCs w:val="28"/>
        </w:rPr>
        <w:t xml:space="preserve">Pont mellette egy gránát megsemmisítette Heard </w:t>
      </w:r>
      <w:r>
        <w:rPr>
          <w:rFonts w:cs="Times New Roman" w:ascii="Times New Roman" w:hAnsi="Times New Roman"/>
          <w:i/>
          <w:iCs/>
          <w:sz w:val="24"/>
          <w:szCs w:val="28"/>
        </w:rPr>
        <w:t>M-60</w:t>
      </w:r>
      <w:r>
        <w:rPr>
          <w:rFonts w:cs="Times New Roman" w:ascii="Times New Roman" w:hAnsi="Times New Roman"/>
          <w:sz w:val="24"/>
          <w:szCs w:val="28"/>
        </w:rPr>
        <w:t>-asát, ezért a katona a kézifegyveréből tüzelt tovább. A távolban, a lemenő nap fényében Stebbins látta a közeledő fehéringes szomáliakat. Csapatokban közeledtek feléjük. Ha az első sorban elesett valaki, azonnal újak léptek a helyükre. A háta mögött a KMCS katonái a roncson dolgoztak, nyilván igyekeztek kiszabadítani Wolcott testét. Gyorsan sötétedett. Már régen otthon kellene lenniük. És még mindig nyoma sem volt a konvojnak. Egy órával korábban mintha látott volna néhány dzsipet elhaladni egy sarokra onnan, ahol most voltak.</w:t>
      </w:r>
    </w:p>
    <w:p>
      <w:pPr>
        <w:pStyle w:val="CM5"/>
        <w:ind w:firstLine="360"/>
        <w:rPr/>
      </w:pPr>
      <w:r>
        <w:rPr>
          <w:rFonts w:cs="Times New Roman" w:ascii="Times New Roman" w:hAnsi="Times New Roman"/>
          <w:i/>
          <w:iCs/>
          <w:sz w:val="24"/>
          <w:szCs w:val="28"/>
        </w:rPr>
        <w:t>Mi az isten történt</w:t>
      </w:r>
      <w:r>
        <w:rPr>
          <w:rFonts w:cs="Times New Roman" w:ascii="Times New Roman" w:hAnsi="Times New Roman"/>
          <w:sz w:val="24"/>
          <w:szCs w:val="28"/>
        </w:rPr>
        <w: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 sötétségtől mindenki tartott. Az amerikaiak egyetlen előnye az éjszakai harcban az infravörös látószemüveg (IVL) lehetett volna, de most senki sem hozta magával, hiszen nem számítottak a bevetés ilyen mértékű elhúzódására. Újabb hiba, amiért esetleg végzetesen nagy árat kell majd fizetniük. A nyakban akasztható szemüveg kevesebb, mint fél kiló súlyú volt, de törékeny, ezért senki sem viselte szívesen, fel sem merült, hogy magukkal hozzák. De most, az alkonyatban, véresen, fáradtan, szomjasan, amikor a lőszerük is fogytán, ott álltak a modern technika áldása nélkül, ami pedig átsegíthetné őket a nehézsége</w:t>
        <w:softHyphen/>
        <w:t>ken. Stebbins belebámult a lemenő nap tűzvörös korongjába, és arra gondolt, hogy már régen a hangárban kellene kávéznia katonatársaival együtt.</w:t>
      </w:r>
    </w:p>
    <w:p>
      <w:pPr>
        <w:pStyle w:val="CM4"/>
        <w:rPr>
          <w:rFonts w:ascii="Times New Roman" w:hAnsi="Times New Roman" w:cs="Times New Roman"/>
          <w:sz w:val="24"/>
          <w:szCs w:val="28"/>
        </w:rPr>
      </w:pPr>
      <w:r>
        <w:rPr>
          <w:rFonts w:cs="Times New Roman" w:ascii="Times New Roman" w:hAnsi="Times New Roman"/>
          <w:sz w:val="24"/>
          <w:szCs w:val="28"/>
        </w:rPr>
        <w:t>A Kismadarak rendszeresen köröztek a város fölött és alaposan megsorozták az egyre nagyobb számban és egyre bátrabban közeledő szomáliakat. A könnyű gépek majdnem súrolták a földet, alacsony magasságban repülve félelmetes látványt keltettek. Rakétáik süvítve szabadultak el a törzs alatt elhelyezett tartóállványaikról. A pilóták csak azt kérték, hogy az amerikai csapatok feltűnően jelezzék saját tartózkodási helyüket. Az erre rendszeresített eszköz egy fluoreszkáló narancssárga fényforrás volt, amit Vietnam óta használtak a kommandósok, ahol a helikopterek rendszeresen lőtték saját állásaikat, mert a levegőből nem sikerült mindig pontosan azonosítani azokat.</w:t>
      </w:r>
    </w:p>
    <w:p>
      <w:pPr>
        <w:pStyle w:val="Default"/>
        <w:numPr>
          <w:ilvl w:val="0"/>
          <w:numId w:val="10"/>
        </w:numPr>
        <w:rPr>
          <w:rFonts w:ascii="Times New Roman" w:hAnsi="Times New Roman" w:cs="Times New Roman"/>
          <w:color w:val="000000"/>
          <w:szCs w:val="28"/>
        </w:rPr>
      </w:pPr>
      <w:r>
        <w:rPr>
          <w:rFonts w:cs="Times New Roman" w:ascii="Times New Roman" w:hAnsi="Times New Roman"/>
          <w:color w:val="000000"/>
          <w:szCs w:val="28"/>
        </w:rPr>
        <w:t>- Fogod ezt a dolgot - mondta Barton Twomblynak, miután a kezébe adta a kis tárgyat -, kiteszed az utca közepére, mert különben szétlövik a seggünket.</w:t>
      </w:r>
    </w:p>
    <w:p>
      <w:pPr>
        <w:pStyle w:val="Default"/>
        <w:numPr>
          <w:ilvl w:val="1"/>
          <w:numId w:val="10"/>
        </w:numPr>
        <w:rPr>
          <w:rFonts w:ascii="Times New Roman" w:hAnsi="Times New Roman" w:cs="Times New Roman"/>
          <w:color w:val="000000"/>
          <w:szCs w:val="28"/>
        </w:rPr>
      </w:pPr>
      <w:r>
        <w:rPr>
          <w:rFonts w:cs="Times New Roman" w:ascii="Times New Roman" w:hAnsi="Times New Roman"/>
          <w:color w:val="000000"/>
          <w:szCs w:val="28"/>
        </w:rPr>
        <w:t>- Az maga az öngyilkosság. - A nyílt utca fölött olyan tűzpárbaj alakult ki, hogy egymás hangját is alig hallották. De valakinek meg kellett tennie. Twombly tudta, hogy ha nem ő teszi meg, akkor valaki más teszi kockára az életét. Ezért jelezte ugyan a veszélyt Bartonnak, de a parancsot nem tagadta meg. Felkapta a narancssárga jelzőkészüléket, kihajította az utca közepére és visszarohant. Túlélte.</w:t>
      </w:r>
    </w:p>
    <w:p>
      <w:pPr>
        <w:pStyle w:val="Default"/>
        <w:numPr>
          <w:ilvl w:val="1"/>
          <w:numId w:val="10"/>
        </w:numPr>
        <w:rPr>
          <w:rFonts w:ascii="Times New Roman" w:hAnsi="Times New Roman" w:cs="Times New Roman"/>
          <w:color w:val="000000"/>
          <w:szCs w:val="28"/>
        </w:rPr>
      </w:pPr>
      <w:r>
        <w:rPr>
          <w:rFonts w:cs="Times New Roman" w:ascii="Times New Roman" w:hAnsi="Times New Roman"/>
          <w:color w:val="000000"/>
          <w:szCs w:val="28"/>
        </w:rPr>
        <w:t>- Így nem jó - kiáltott rá Barton. - A légcsavar rögtön elsodorja.</w:t>
        <w:br/>
        <w:t>Twombly nem hitt a fülének.</w:t>
        <w:br/>
        <w:t>- Tegyél rá egy követ, az megtartja. Twombly most már nem csak félt, de mérges is volt. De nem akart gyávának látszani. Nagy levegőt vett és kirohant az utcára.</w:t>
      </w:r>
    </w:p>
    <w:p>
      <w:pPr>
        <w:pStyle w:val="CM5"/>
        <w:ind w:firstLine="360"/>
        <w:rPr>
          <w:rFonts w:ascii="Times New Roman" w:hAnsi="Times New Roman" w:cs="Times New Roman"/>
          <w:sz w:val="24"/>
          <w:szCs w:val="28"/>
        </w:rPr>
      </w:pPr>
      <w:r>
        <w:rPr>
          <w:rFonts w:cs="Times New Roman" w:ascii="Times New Roman" w:hAnsi="Times New Roman"/>
          <w:sz w:val="24"/>
          <w:szCs w:val="28"/>
        </w:rPr>
        <w:t>Nelson látta, amint a barátja végrehajtja ezt az ésszerűtlen, de kötelező mutatványt. Tudta, hogy fél, látszott minden mozdulatán. Lövedékek csapódtak be körülötte, a porfelhő valósággal betakarta a katonát.</w:t>
      </w:r>
    </w:p>
    <w:p>
      <w:pPr>
        <w:pStyle w:val="CM5"/>
        <w:ind w:firstLine="360"/>
        <w:rPr>
          <w:rFonts w:ascii="Times New Roman" w:hAnsi="Times New Roman" w:cs="Times New Roman"/>
          <w:sz w:val="24"/>
          <w:szCs w:val="28"/>
        </w:rPr>
      </w:pPr>
      <w:r>
        <w:rPr>
          <w:rFonts w:cs="Times New Roman" w:ascii="Times New Roman" w:hAnsi="Times New Roman"/>
          <w:i/>
          <w:iCs/>
          <w:sz w:val="24"/>
          <w:szCs w:val="28"/>
        </w:rPr>
        <w:t>Most láttam őt életemben utoljára.</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ztán egyszer csak megint feltűnt az izmos katona, verejtékezve, szit</w:t>
        <w:softHyphen/>
        <w:t>kozódva, egy karcolás nélkül tért vissza a többiekhez.</w:t>
      </w:r>
    </w:p>
    <w:p>
      <w:pPr>
        <w:pStyle w:val="CM4"/>
        <w:rPr>
          <w:rFonts w:ascii="Times New Roman" w:hAnsi="Times New Roman" w:cs="Times New Roman"/>
          <w:sz w:val="24"/>
          <w:szCs w:val="28"/>
        </w:rPr>
      </w:pPr>
      <w:r>
        <w:rPr>
          <w:rFonts w:cs="Times New Roman" w:ascii="Times New Roman" w:hAnsi="Times New Roman"/>
          <w:sz w:val="24"/>
          <w:szCs w:val="28"/>
        </w:rPr>
        <w:t>Egy idős szomálira lettek figyelmesek, aki vadul tüzelt egy AK-47-essel. Minden irányban, célzás nélkül szórta a sorozatokat, szemlátomást részeg volt, vagy kábítószer hatása alatt állt, hosszú haja lobogott a lőporban, nem féltette az életét. A kommandósok három irányhól is lőttek rá, végül Twombly szedte le őt az automatájával.</w:t>
      </w:r>
    </w:p>
    <w:p>
      <w:pPr>
        <w:pStyle w:val="CM5"/>
        <w:ind w:firstLine="360"/>
        <w:rPr>
          <w:rFonts w:ascii="Times New Roman" w:hAnsi="Times New Roman" w:cs="Times New Roman"/>
          <w:sz w:val="24"/>
          <w:szCs w:val="28"/>
        </w:rPr>
      </w:pPr>
      <w:r>
        <w:rPr>
          <w:rFonts w:cs="Times New Roman" w:ascii="Times New Roman" w:hAnsi="Times New Roman"/>
          <w:sz w:val="24"/>
          <w:szCs w:val="28"/>
        </w:rPr>
        <w:t>Voltak ilyen különös jelenetek. A háború vad és kiszámíthatatlan forgatagában minden megtörténhet.</w:t>
      </w:r>
    </w:p>
    <w:p>
      <w:pPr>
        <w:pStyle w:val="CM5"/>
        <w:ind w:firstLine="360"/>
        <w:rPr>
          <w:rFonts w:ascii="Times New Roman" w:hAnsi="Times New Roman" w:cs="Times New Roman"/>
          <w:sz w:val="24"/>
          <w:szCs w:val="28"/>
        </w:rPr>
      </w:pPr>
      <w:r>
        <w:rPr>
          <w:rFonts w:cs="Times New Roman" w:ascii="Times New Roman" w:hAnsi="Times New Roman"/>
          <w:sz w:val="24"/>
          <w:szCs w:val="28"/>
        </w:rPr>
        <w:t>Asszonyok, gyerekek jöttek ki az utcára fegyver nélkül, sokan testükkel fedezték a mögöttük géppuskával érkező férfiakat. Az amerikaiak először nem mertek lőni, ez a harcmodor azonban egyre több áldozatot szedett. Az S-62 lövészeinek is hosszú ideig komoly gondot okozott, hogy mit is tegyenek. Céloztak, de aztán a géppuskák némák maradtak. Végül Coultrop százados adta ki az utasítást.</w:t>
      </w:r>
    </w:p>
    <w:p>
      <w:pPr>
        <w:pStyle w:val="CM5"/>
        <w:ind w:firstLine="360"/>
        <w:rPr>
          <w:rFonts w:ascii="Times New Roman" w:hAnsi="Times New Roman" w:cs="Times New Roman"/>
          <w:sz w:val="24"/>
          <w:szCs w:val="28"/>
        </w:rPr>
      </w:pPr>
      <w:r>
        <w:rPr>
          <w:rFonts w:cs="Times New Roman" w:ascii="Times New Roman" w:hAnsi="Times New Roman"/>
          <w:sz w:val="24"/>
          <w:szCs w:val="28"/>
        </w:rPr>
        <w:t>-Lőtök már, vagy mire vártok?</w:t>
      </w:r>
    </w:p>
    <w:p>
      <w:pPr>
        <w:pStyle w:val="CM5"/>
        <w:ind w:firstLine="360"/>
        <w:rPr>
          <w:rFonts w:ascii="Times New Roman" w:hAnsi="Times New Roman" w:cs="Times New Roman"/>
          <w:sz w:val="24"/>
          <w:szCs w:val="28"/>
        </w:rPr>
      </w:pPr>
      <w:r>
        <w:rPr>
          <w:rFonts w:cs="Times New Roman" w:ascii="Times New Roman" w:hAnsi="Times New Roman"/>
          <w:sz w:val="24"/>
          <w:szCs w:val="28"/>
        </w:rPr>
        <w:t>A kommandósok és a Delta-fiúk sem voltak szívbajosok, de az ilyesmi, hogy a nyílt utcán védtelen nőket és gyerekeket sorozzanak meg, erre azért nem voltak felkészülve. Voltak, akik csak megsebesültek, látták, amint egy-egy kisfiú vagy lány lábát vagy kezét éri a találat, és a végtag valósággal elrepül a testtől.</w:t>
      </w:r>
    </w:p>
    <w:p>
      <w:pPr>
        <w:pStyle w:val="CM5"/>
        <w:ind w:firstLine="360"/>
        <w:rPr>
          <w:rFonts w:ascii="Times New Roman" w:hAnsi="Times New Roman" w:cs="Times New Roman"/>
          <w:sz w:val="24"/>
          <w:szCs w:val="28"/>
        </w:rPr>
      </w:pPr>
      <w:r>
        <w:rPr>
          <w:rFonts w:cs="Times New Roman" w:ascii="Times New Roman" w:hAnsi="Times New Roman"/>
          <w:sz w:val="24"/>
          <w:szCs w:val="28"/>
        </w:rPr>
        <w:t>Amikor a nap végképp lenyugodott a látóhatár mögött, hosszú árnyékok követték a katonákat. Stebbins és Heard is némiképp biztonságban érezte magát, a fal oltalma mögül lövöldöztek. Stebbins óvatosabban bánt a tárakkal, nem tudhatta, meddig kell még kitartaniuk, de ügyesen célzott, szinte minden alkalommal talált.</w:t>
      </w:r>
    </w:p>
    <w:p>
      <w:pPr>
        <w:pStyle w:val="CM4"/>
        <w:rPr>
          <w:rFonts w:ascii="Times New Roman" w:hAnsi="Times New Roman" w:cs="Times New Roman"/>
          <w:sz w:val="24"/>
        </w:rPr>
      </w:pPr>
      <w:r>
        <w:rPr>
          <w:rFonts w:cs="Times New Roman" w:ascii="Times New Roman" w:hAnsi="Times New Roman"/>
          <w:sz w:val="24"/>
        </w:rPr>
        <w:t>- Bárhogy végződik is ez a dolog - veregette meg a vállát Heard -, tudnod kell, hogy büszke vagyok rád.</w:t>
      </w:r>
    </w:p>
    <w:p>
      <w:pPr>
        <w:pStyle w:val="CM5"/>
        <w:ind w:firstLine="360"/>
        <w:rPr>
          <w:rFonts w:ascii="Times New Roman" w:hAnsi="Times New Roman" w:cs="Times New Roman"/>
          <w:sz w:val="24"/>
          <w:szCs w:val="28"/>
        </w:rPr>
      </w:pPr>
      <w:r>
        <w:rPr>
          <w:rFonts w:cs="Times New Roman" w:ascii="Times New Roman" w:hAnsi="Times New Roman"/>
          <w:sz w:val="24"/>
          <w:szCs w:val="28"/>
        </w:rPr>
        <w:t>De aztán a föld egyszer csak megremegett velük. Egymás után csapódtak be az ágyúlövedékek, romba döntötték a kerítést és annak a háznak a falát is, ahol addig álltak. Stebbins csak a robajt hallotta, aztán füstfelhőbe borult körülötte minden. Az első ijedtség után Stebbins kilépett az utcára és tüzelt arra az ablakra, ahol a torkolatfényt látta. Aztán visszahúzódott a fal maradványai mögé, féltérdre ereszkedett és folytatta a tüzelést.</w:t>
      </w:r>
    </w:p>
    <w:p>
      <w:pPr>
        <w:pStyle w:val="CM5"/>
        <w:ind w:firstLine="360"/>
        <w:rPr>
          <w:rFonts w:ascii="Times New Roman" w:hAnsi="Times New Roman" w:cs="Times New Roman"/>
          <w:sz w:val="24"/>
          <w:szCs w:val="28"/>
        </w:rPr>
      </w:pPr>
      <w:r>
        <w:rPr>
          <w:rFonts w:cs="Times New Roman" w:ascii="Times New Roman" w:hAnsi="Times New Roman"/>
          <w:i/>
          <w:iCs/>
          <w:sz w:val="24"/>
          <w:szCs w:val="28"/>
        </w:rPr>
        <w:t>Beng! Beng! Beng!</w:t>
      </w:r>
    </w:p>
    <w:p>
      <w:pPr>
        <w:pStyle w:val="CM5"/>
        <w:ind w:firstLine="360"/>
        <w:rPr>
          <w:rFonts w:ascii="Times New Roman" w:hAnsi="Times New Roman" w:cs="Times New Roman"/>
          <w:sz w:val="24"/>
          <w:szCs w:val="28"/>
        </w:rPr>
      </w:pPr>
      <w:r>
        <w:rPr>
          <w:rFonts w:cs="Times New Roman" w:ascii="Times New Roman" w:hAnsi="Times New Roman"/>
          <w:sz w:val="24"/>
          <w:szCs w:val="28"/>
        </w:rPr>
        <w:t>Három újabb robbanás rázta meg a levegőt, Stebbins a légnyomás hatására hátrazuhant és valósággal csúszott a földön, mintha valaki kötélen húzta volna. Nem érzett fájdalmat, csak éppen mintha valaki elszívta volna a levegőt előle. Szédült és mélységes unalom töltötte el.</w:t>
      </w:r>
    </w:p>
    <w:p>
      <w:pPr>
        <w:pStyle w:val="CM8"/>
        <w:ind w:left="360" w:hanging="0"/>
        <w:rPr>
          <w:rFonts w:ascii="Times New Roman" w:hAnsi="Times New Roman" w:cs="Times New Roman"/>
          <w:sz w:val="24"/>
          <w:szCs w:val="28"/>
        </w:rPr>
      </w:pPr>
      <w:r>
        <w:rPr>
          <w:rFonts w:cs="Times New Roman" w:ascii="Times New Roman" w:hAnsi="Times New Roman"/>
          <w:sz w:val="24"/>
          <w:szCs w:val="28"/>
        </w:rPr>
        <w:t>- Jól vagy, Stebby? - érdeklődött tőle Heard.</w:t>
      </w:r>
    </w:p>
    <w:p>
      <w:pPr>
        <w:pStyle w:val="CM12"/>
        <w:ind w:left="360" w:hanging="0"/>
        <w:rPr>
          <w:rFonts w:ascii="Times New Roman" w:hAnsi="Times New Roman" w:cs="Times New Roman"/>
          <w:sz w:val="24"/>
        </w:rPr>
      </w:pPr>
      <w:r>
        <w:rPr>
          <w:rFonts w:cs="Times New Roman" w:ascii="Times New Roman" w:hAnsi="Times New Roman"/>
          <w:sz w:val="24"/>
        </w:rPr>
        <w:t>-Persze - felelte ő mérgesen. - Mi az isten bajom lenne?</w:t>
        <w:br/>
        <w:t xml:space="preserve">Aztán felpattant, kirohant az utcára és folytatta a tüzelést az ablakra.  </w:t>
        <w:br/>
        <w:t>- A kurva anyját, majdnem megölt! - kiáltotta közben.</w:t>
      </w:r>
    </w:p>
    <w:p>
      <w:pPr>
        <w:pStyle w:val="CM5"/>
        <w:ind w:firstLine="360"/>
        <w:rPr>
          <w:rFonts w:ascii="Times New Roman" w:hAnsi="Times New Roman" w:cs="Times New Roman"/>
          <w:sz w:val="24"/>
          <w:szCs w:val="28"/>
        </w:rPr>
      </w:pPr>
      <w:r>
        <w:rPr>
          <w:rFonts w:cs="Times New Roman" w:ascii="Times New Roman" w:hAnsi="Times New Roman"/>
          <w:sz w:val="24"/>
          <w:szCs w:val="28"/>
        </w:rPr>
        <w:t>Howe törzsőrmester, a Delta-egység parancsnoka csak nézett. Ilyet, hogy valaki ennyire ösztönösen harcoljon, még nemigen látott. Nelson majdnem elnevette magát: mintha valaki felhúzott volna egy gépezetet Stebbinsben, úgy rontott, gondolkodás nélkül az ellenségre. A katona körül egymás után robbantak a lövegek, de neki ma nem számított semmi. Stebbins egy sarokkal már előrébb volt, az egyik viskó falának támaszkodva ült, lába között a fegyverével. Heard igyekezett fedezni őt.</w:t>
      </w:r>
    </w:p>
    <w:p>
      <w:pPr>
        <w:pStyle w:val="Default"/>
        <w:numPr>
          <w:ilvl w:val="0"/>
          <w:numId w:val="26"/>
        </w:numPr>
        <w:rPr>
          <w:rFonts w:ascii="Times New Roman" w:hAnsi="Times New Roman" w:cs="Times New Roman"/>
          <w:color w:val="000000"/>
          <w:szCs w:val="28"/>
        </w:rPr>
      </w:pPr>
      <w:r>
        <w:rPr>
          <w:rFonts w:cs="Times New Roman" w:ascii="Times New Roman" w:hAnsi="Times New Roman"/>
          <w:color w:val="000000"/>
          <w:szCs w:val="28"/>
        </w:rPr>
        <w:t>- Jól vagy, Stebby? - kérdezte.</w:t>
      </w:r>
    </w:p>
    <w:p>
      <w:pPr>
        <w:pStyle w:val="Default"/>
        <w:numPr>
          <w:ilvl w:val="0"/>
          <w:numId w:val="26"/>
        </w:numPr>
        <w:rPr>
          <w:rFonts w:ascii="Times New Roman" w:hAnsi="Times New Roman" w:cs="Times New Roman"/>
          <w:color w:val="000000"/>
          <w:szCs w:val="28"/>
        </w:rPr>
      </w:pPr>
      <w:r>
        <w:rPr>
          <w:rFonts w:cs="Times New Roman" w:ascii="Times New Roman" w:hAnsi="Times New Roman"/>
          <w:color w:val="000000"/>
          <w:szCs w:val="28"/>
        </w:rPr>
        <w:t>- Semmi baj, Brian, csak tarts ki még egy ideig - felelte Stebbins.</w:t>
      </w:r>
    </w:p>
    <w:p>
      <w:pPr>
        <w:pStyle w:val="CM5"/>
        <w:ind w:firstLine="360"/>
        <w:rPr>
          <w:rFonts w:ascii="Times New Roman" w:hAnsi="Times New Roman" w:cs="Times New Roman"/>
          <w:sz w:val="24"/>
          <w:szCs w:val="28"/>
        </w:rPr>
      </w:pPr>
      <w:r>
        <w:rPr>
          <w:rFonts w:cs="Times New Roman" w:ascii="Times New Roman" w:hAnsi="Times New Roman"/>
          <w:sz w:val="24"/>
          <w:szCs w:val="28"/>
        </w:rPr>
        <w:t>Heard látta, hogy a barátja megint felpattan, nem törődik a rá zúduló tűzzel, megy előre. Már egészen közel volt az ablakhoz, ahonnan az ágyútüzet zúdították rájuk.</w:t>
      </w:r>
    </w:p>
    <w:p>
      <w:pPr>
        <w:pStyle w:val="CM5"/>
        <w:ind w:firstLine="360"/>
        <w:rPr>
          <w:rFonts w:ascii="Times New Roman" w:hAnsi="Times New Roman" w:cs="Times New Roman"/>
          <w:sz w:val="24"/>
          <w:szCs w:val="28"/>
        </w:rPr>
      </w:pPr>
      <w:r>
        <w:rPr>
          <w:rFonts w:cs="Times New Roman" w:ascii="Times New Roman" w:hAnsi="Times New Roman"/>
          <w:i/>
          <w:iCs/>
          <w:sz w:val="24"/>
          <w:szCs w:val="28"/>
        </w:rPr>
        <w:t>Elintézik, szegényt, elintézik, mint a szart.</w:t>
      </w:r>
    </w:p>
    <w:p>
      <w:pPr>
        <w:pStyle w:val="CM5"/>
        <w:ind w:firstLine="360"/>
        <w:rPr>
          <w:rFonts w:ascii="Times New Roman" w:hAnsi="Times New Roman" w:cs="Times New Roman"/>
          <w:sz w:val="24"/>
          <w:szCs w:val="28"/>
        </w:rPr>
      </w:pPr>
      <w:r>
        <w:rPr>
          <w:rFonts w:cs="Times New Roman" w:ascii="Times New Roman" w:hAnsi="Times New Roman"/>
          <w:sz w:val="24"/>
          <w:szCs w:val="28"/>
        </w:rPr>
        <w:t>De Stebbins nem ismert lehetetlent. Eljutott a házhoz, de mielőtt bármit tehetett volna, a szemközti ház tetejéről az egyik Delta-éleslövész pontos sorozatot eresztett meg az ablakba. Odabenn nagy robbanás hallatszott, mintha egy lőszerraktárt talált volna telibe. Füst csapott ki az utcára.</w:t>
      </w:r>
    </w:p>
    <w:p>
      <w:pPr>
        <w:pStyle w:val="CM5"/>
        <w:ind w:firstLine="360"/>
        <w:rPr>
          <w:rFonts w:ascii="Times New Roman" w:hAnsi="Times New Roman" w:cs="Times New Roman"/>
          <w:sz w:val="24"/>
          <w:szCs w:val="28"/>
        </w:rPr>
      </w:pPr>
      <w:r>
        <w:rPr>
          <w:rFonts w:cs="Times New Roman" w:ascii="Times New Roman" w:hAnsi="Times New Roman"/>
          <w:sz w:val="24"/>
          <w:szCs w:val="28"/>
        </w:rPr>
        <w:t>Aztán csend lett. Stebbins, Heard és a többi D-fiú felemelt hüvelykujja jelezte, hogy sikeres volt a találat.</w:t>
      </w:r>
    </w:p>
    <w:p>
      <w:pPr>
        <w:pStyle w:val="CM5"/>
        <w:ind w:firstLine="360"/>
        <w:rPr>
          <w:rFonts w:ascii="Times New Roman" w:hAnsi="Times New Roman" w:cs="Times New Roman"/>
          <w:sz w:val="24"/>
          <w:szCs w:val="28"/>
        </w:rPr>
      </w:pPr>
      <w:r>
        <w:rPr>
          <w:rFonts w:cs="Times New Roman" w:ascii="Times New Roman" w:hAnsi="Times New Roman"/>
          <w:sz w:val="24"/>
          <w:szCs w:val="28"/>
        </w:rPr>
        <w:t>Stebbins körülnézett. A távolban, az Olympic Szálló környékén, ahol nem is olyan régen földet értek, tüzek lángoltak. Mintha ezer éve lennének itt, ebben a földi pokolban. Mintha a lövöldözés is enyhült volna. Lehet, hogy a szomáliak végül feladják, ők pedig békében hazatérhetnek.</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Egy hang arra utasította őket, hogy húzódjanak közelebb a helikopterhez, ott keressenek fedezéket. Fel kell készülniük az éjszakai hadviselésre. A katonák egymás után, behúzott nyakkal vágtak át a kereszteződésen, a gép roncsai felé. Stebbins és Heard türelmesen vártak a sorukra.</w:t>
      </w:r>
    </w:p>
    <w:p>
      <w:pPr>
        <w:pStyle w:val="CM10"/>
        <w:ind w:left="165" w:hanging="165"/>
        <w:rPr>
          <w:rFonts w:ascii="Times New Roman" w:hAnsi="Times New Roman" w:cs="Times New Roman"/>
          <w:sz w:val="24"/>
          <w:szCs w:val="28"/>
        </w:rPr>
      </w:pPr>
      <w:r>
        <w:rPr>
          <w:rFonts w:cs="Times New Roman" w:ascii="Times New Roman" w:hAnsi="Times New Roman"/>
          <w:sz w:val="24"/>
          <w:szCs w:val="28"/>
        </w:rPr>
        <w:t>Lehet, hogy vége.</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Stebbins süvítő hangot hallott, oldalra fordította a fejét. Egy nagy tárgyat látott közeledni. Már csak annyi ideje maradt, hogy a sisakját fordítsa a rakéta felé. De ez csak afféle ösztönös mozdulat volt. Tudta, hogy itt már semmi sem segít. Aztán egyszer csak vége volt. Eltűnt a fellobbanó tűzben.</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5. </w:t>
        <w:br/>
      </w:r>
    </w:p>
    <w:p>
      <w:pPr>
        <w:pStyle w:val="CM4"/>
        <w:rPr>
          <w:rFonts w:ascii="Times New Roman" w:hAnsi="Times New Roman" w:cs="Times New Roman"/>
          <w:sz w:val="24"/>
          <w:szCs w:val="28"/>
        </w:rPr>
      </w:pPr>
      <w:r>
        <w:rPr>
          <w:rFonts w:cs="Times New Roman" w:ascii="Times New Roman" w:hAnsi="Times New Roman"/>
          <w:sz w:val="24"/>
          <w:szCs w:val="28"/>
        </w:rPr>
        <w:t>Fales főtörzsőrmester rádióüzenetet kapott: a súlyosan sebesült Rodriguez közlegény állapota válságos, helikopterrel sürgősen a tábori kórházba kell szállítani. Az efféle híradások egyre sűrűsödtek, a kommandósok nagy része sebesülteket ápolt vagy azok szállításáról gondoskodott. Természetes volt, hogy katonatársaikat nem hagyják magukra, a jelenlegi körülmények között azonban majdnem lehetetlen helyzetbe kerültek, és maguk sem tudták pontosan, hogy mit tegyenek. Füles maga is a sebesültek közé tartozott. De orvost sem volt könnyű találni. A legközelebbi doktor, Schmid éppen Smith tizedes életének megmentéséért harcolt, súlyos sebesülés ellátására más ezen a környéken nem vállalkozott volna. Füles a lelőtt helikopter roncsai mögött várakozott, pillantásával időnként sérült lábát méregette, aminek vérzését maga szorította el.</w:t>
      </w:r>
    </w:p>
    <w:p>
      <w:pPr>
        <w:pStyle w:val="CM5"/>
        <w:ind w:firstLine="360"/>
        <w:rPr>
          <w:rFonts w:ascii="Times New Roman" w:hAnsi="Times New Roman" w:cs="Times New Roman"/>
          <w:sz w:val="24"/>
          <w:szCs w:val="28"/>
        </w:rPr>
      </w:pPr>
      <w:r>
        <w:rPr>
          <w:rFonts w:cs="Times New Roman" w:ascii="Times New Roman" w:hAnsi="Times New Roman"/>
          <w:sz w:val="24"/>
          <w:szCs w:val="28"/>
        </w:rPr>
        <w:t>Tim Wilkinson még mindig abban a hitben volt, hogy a konvoj bármelyik percben megérkezhet. Ebben a helyzetben a legfontosabb feladatnak a helikopter védelmének megszervezését tekintette. A sebesülteket hordágyakra fektette, hogy könnyen felrakhassák őket a teherautókra. Füles főtörzsőrmestert is arra utasította, hogy helyezkedjen el egy tábori hordágyon. Ő némi ellenkezés után bele is egyezett, sőt, be is szíjazták, mintha a konvoj már a sarkon lenne. A főtörzsőrmester azután ráunt a tétlenségre és felkászálódott a hordágyról, meg</w:t>
        <w:softHyphen/>
        <w:t>ragadta a fegyverét és maga is részt vett a helikopter védelmében. Ez az újabb rádióüzenet - nem az első - ráébresztette arra, hogy milyen nyomorúságos helyzetben van az egység.</w:t>
      </w:r>
    </w:p>
    <w:p>
      <w:pPr>
        <w:pStyle w:val="CM5"/>
        <w:ind w:firstLine="360"/>
        <w:rPr>
          <w:rFonts w:ascii="Times New Roman" w:hAnsi="Times New Roman" w:cs="Times New Roman"/>
          <w:sz w:val="24"/>
          <w:szCs w:val="28"/>
        </w:rPr>
      </w:pPr>
      <w:r>
        <w:rPr>
          <w:rFonts w:cs="Times New Roman" w:ascii="Times New Roman" w:hAnsi="Times New Roman"/>
          <w:sz w:val="24"/>
          <w:szCs w:val="28"/>
        </w:rPr>
        <w:t>- Kellene még egy doki - fordult Wilkinsonhoz.</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Wilkinson biccentett. Legalábbis meg kell próbálnia. Hóna alá kapta az orvosi táskáját és már indulófélben volt. Eddig nem törődött a körülötte becsapódó lövedékekkel és a gép törzsén kopogó sorozatokkal, úgy érezte, a mentés mindennél fontosabb, fontosabb még az életénél is. De most, hogy kereszteznie kellene a Marehant, azért el</w:t>
        <w:softHyphen/>
        <w:t>gondolkodott. Mi lesz, ha közben megérkezik a konvoj a helikopterhez? Talán nem az az ő dolga, hogy itt maradjon? Erre kapott utasítást. Csak hát az egész akció most ilyen meggondolatlan, ösztönös, kapkodó lépésekből állt, szemlátomást mindenki a saját feje után ment, és ebből még nagyobb baj származhat. Aztán döntött. Megnézi a sebesültet.</w:t>
      </w:r>
    </w:p>
    <w:p>
      <w:pPr>
        <w:pStyle w:val="CM5"/>
        <w:ind w:firstLine="360"/>
        <w:rPr>
          <w:rFonts w:ascii="Times New Roman" w:hAnsi="Times New Roman" w:cs="Times New Roman"/>
          <w:sz w:val="24"/>
          <w:szCs w:val="28"/>
        </w:rPr>
      </w:pPr>
      <w:r>
        <w:rPr>
          <w:rFonts w:cs="Times New Roman" w:ascii="Times New Roman" w:hAnsi="Times New Roman"/>
          <w:sz w:val="24"/>
          <w:szCs w:val="28"/>
        </w:rPr>
        <w:t>-Fedezz - szólt hátra Fales főtörzsőrmesternek.</w:t>
      </w:r>
    </w:p>
    <w:p>
      <w:pPr>
        <w:pStyle w:val="CM5"/>
        <w:ind w:firstLine="360"/>
        <w:rPr>
          <w:rFonts w:ascii="Times New Roman" w:hAnsi="Times New Roman" w:cs="Times New Roman"/>
          <w:sz w:val="24"/>
          <w:szCs w:val="28"/>
        </w:rPr>
      </w:pPr>
      <w:r>
        <w:rPr>
          <w:rFonts w:cs="Times New Roman" w:ascii="Times New Roman" w:hAnsi="Times New Roman"/>
          <w:sz w:val="24"/>
          <w:szCs w:val="28"/>
        </w:rPr>
        <w:t>Aztán átvágott a széles sugárúton. Behúzta a fejét, nem törődött semmivel, csak rohant. Érezte, hogy a harci zaj megélénkül körülötte, hiszen a szomáliaknak látszólag könnyű célpont volt a magányosan futó katona. De, csodával határos módon, sértetlenül érkezett annak a háznak az udvarába, ahová a Delta csoporttagjai beszállásolták magukat.</w:t>
      </w:r>
    </w:p>
    <w:p>
      <w:pPr>
        <w:pStyle w:val="CM5"/>
        <w:ind w:firstLine="360"/>
        <w:rPr>
          <w:rFonts w:ascii="Times New Roman" w:hAnsi="Times New Roman" w:cs="Times New Roman"/>
          <w:sz w:val="24"/>
          <w:szCs w:val="28"/>
        </w:rPr>
      </w:pPr>
      <w:r>
        <w:rPr>
          <w:rFonts w:cs="Times New Roman" w:ascii="Times New Roman" w:hAnsi="Times New Roman"/>
          <w:sz w:val="24"/>
          <w:szCs w:val="28"/>
        </w:rPr>
        <w:t>Amikor aztán megvizsgálta Rodriguezt, rádöbbent, hogy helyesen döntött. A katonának azonnal orvosi segítségre volt szüksége. A katona kétségbeesetten feküdt a földön. A doktor igyekezett megnyugtatni, nem sok eredménnyel. Szétvágta a vértől ázó nadrágot. A lövedék a katona hátsó felén hatolt be a testébe, szétroncsolta a medencét és valósággal lemetélte a heréit. Az első feladat a vérzés megállítása volt. A combi ütőér nyilvánvalóan megsérült, ennek elszorítására Wilkinson vastag kötést alkalmazott. Azonnal bekötötte az infúziót, hogy némileg enyhítse a vérveszteség hatásait. Az elsősegély eredményei máris mutatkoztak, a katona vérzése enyhült, vérnyomása emelkedett. Wilkinson elérkezettnek látta az időt arra, hogy morfiumot adjon neki. Rodriguez hálás volt, amiért enyhültek a fájdalmai. Wilkinsonnak azonban több intravénás folyadékra lett volna szüksége. Rádión átszólt Fales fő-törzsőrmesternek, megkérdezte, vannak-e még tartalékai. Fales pozitív választ adott, de nem talált senkit, aki átvitte volna a Marehan túlsó oldalára. Wilkinson most már csak egy pillanatnyi gondolkodási időt engedélyezett magának. Ismét a fejébe nyomta a sisakját és visszatért a helikopterhez. Karjára tekerte az infúziós zacskókat és vezetékeket, majd újra megkockáztatta az utat a Delta</w:t>
        <w:softHyphen/>
        <w:t>csoporthoz.</w:t>
      </w:r>
    </w:p>
    <w:p>
      <w:pPr>
        <w:pStyle w:val="CM5"/>
        <w:ind w:firstLine="360"/>
        <w:rPr>
          <w:rFonts w:ascii="Times New Roman" w:hAnsi="Times New Roman" w:cs="Times New Roman"/>
          <w:sz w:val="24"/>
          <w:szCs w:val="28"/>
        </w:rPr>
      </w:pPr>
      <w:r>
        <w:rPr>
          <w:rFonts w:cs="Times New Roman" w:ascii="Times New Roman" w:hAnsi="Times New Roman"/>
          <w:sz w:val="24"/>
          <w:szCs w:val="28"/>
        </w:rPr>
        <w:t>Úgy érezte, hogy csigalassúsággal mozog, és hogy a következő lövedék biztosan eltalálja. Így aztán ő maga is csodálkozott, hogy épségben visszaérkezett. Amikor valósággal bezuhant az udvarba, a fiúk szinte elismeréssel bólogattak.</w:t>
      </w:r>
    </w:p>
    <w:p>
      <w:pPr>
        <w:pStyle w:val="CM5"/>
        <w:ind w:firstLine="360"/>
        <w:rPr>
          <w:rFonts w:ascii="Times New Roman" w:hAnsi="Times New Roman" w:cs="Times New Roman"/>
          <w:sz w:val="24"/>
          <w:szCs w:val="28"/>
        </w:rPr>
      </w:pPr>
      <w:r>
        <w:rPr>
          <w:rFonts w:cs="Times New Roman" w:ascii="Times New Roman" w:hAnsi="Times New Roman"/>
          <w:sz w:val="24"/>
          <w:szCs w:val="28"/>
        </w:rPr>
        <w:t>-Hát nagy szerencséd volt - ismerték el, mintha legalábbis megütötte volna a</w:t>
      </w:r>
    </w:p>
    <w:p>
      <w:pPr>
        <w:pStyle w:val="CM4"/>
        <w:rPr>
          <w:rFonts w:ascii="Times New Roman" w:hAnsi="Times New Roman" w:cs="Times New Roman"/>
          <w:sz w:val="24"/>
          <w:szCs w:val="28"/>
        </w:rPr>
      </w:pPr>
      <w:r>
        <w:rPr>
          <w:rFonts w:cs="Times New Roman" w:ascii="Times New Roman" w:hAnsi="Times New Roman"/>
          <w:sz w:val="24"/>
          <w:szCs w:val="28"/>
        </w:rPr>
        <w:t>lottó-főnyereményt.</w:t>
      </w:r>
    </w:p>
    <w:p>
      <w:pPr>
        <w:pStyle w:val="CM8"/>
        <w:ind w:left="360" w:hanging="0"/>
        <w:rPr>
          <w:rFonts w:ascii="Times New Roman" w:hAnsi="Times New Roman" w:cs="Times New Roman"/>
          <w:sz w:val="24"/>
          <w:szCs w:val="28"/>
        </w:rPr>
      </w:pPr>
      <w:r>
        <w:rPr>
          <w:rFonts w:cs="Times New Roman" w:ascii="Times New Roman" w:hAnsi="Times New Roman"/>
          <w:sz w:val="24"/>
          <w:szCs w:val="28"/>
        </w:rPr>
        <w:t>Wilkinson első dolga volt, hogy félrehúzza Miller századost.</w:t>
      </w:r>
    </w:p>
    <w:p>
      <w:pPr>
        <w:pStyle w:val="CM8"/>
        <w:ind w:left="360" w:hanging="0"/>
        <w:rPr>
          <w:rFonts w:ascii="Times New Roman" w:hAnsi="Times New Roman" w:cs="Times New Roman"/>
          <w:sz w:val="24"/>
          <w:szCs w:val="28"/>
        </w:rPr>
      </w:pPr>
      <w:r>
        <w:rPr>
          <w:rFonts w:cs="Times New Roman" w:ascii="Times New Roman" w:hAnsi="Times New Roman"/>
          <w:sz w:val="24"/>
          <w:szCs w:val="28"/>
        </w:rPr>
        <w:t>-Valamit javult Rodriguez állapota, de még mindig életveszélyben van -</w:t>
      </w:r>
    </w:p>
    <w:p>
      <w:pPr>
        <w:pStyle w:val="CM4"/>
        <w:rPr>
          <w:rFonts w:ascii="Times New Roman" w:hAnsi="Times New Roman" w:cs="Times New Roman"/>
          <w:sz w:val="24"/>
          <w:szCs w:val="28"/>
        </w:rPr>
      </w:pPr>
      <w:r>
        <w:rPr>
          <w:rFonts w:cs="Times New Roman" w:ascii="Times New Roman" w:hAnsi="Times New Roman"/>
          <w:sz w:val="24"/>
          <w:szCs w:val="28"/>
        </w:rPr>
        <w:t>mondta. - Azonnal kórházba kell szállítani.</w:t>
      </w:r>
    </w:p>
    <w:p>
      <w:pPr>
        <w:pStyle w:val="CM26"/>
        <w:spacing w:lineRule="atLeast" w:line="323" w:before="0" w:after="0"/>
        <w:rPr>
          <w:rFonts w:ascii="Times New Roman" w:hAnsi="Times New Roman" w:cs="Times New Roman"/>
          <w:sz w:val="24"/>
          <w:szCs w:val="28"/>
        </w:rPr>
      </w:pPr>
      <w:r>
        <w:rPr>
          <w:rFonts w:cs="Times New Roman" w:ascii="Times New Roman" w:hAnsi="Times New Roman"/>
          <w:sz w:val="24"/>
          <w:szCs w:val="28"/>
        </w:rPr>
        <w:t>- Csakhogy a konvoj visszafordult. Valószínű, hogy itt töltjük az éjszakát.</w:t>
      </w:r>
    </w:p>
    <w:p>
      <w:pPr>
        <w:pStyle w:val="CM5"/>
        <w:ind w:firstLine="360"/>
        <w:rPr>
          <w:rFonts w:ascii="Times New Roman" w:hAnsi="Times New Roman" w:cs="Times New Roman"/>
          <w:sz w:val="24"/>
          <w:szCs w:val="28"/>
        </w:rPr>
      </w:pPr>
      <w:r>
        <w:rPr>
          <w:rFonts w:cs="Times New Roman" w:ascii="Times New Roman" w:hAnsi="Times New Roman"/>
          <w:sz w:val="24"/>
          <w:szCs w:val="28"/>
        </w:rPr>
        <w:t>Wilkinsont valósággal mellbevágta a hír. A helyzet ezek szerint sokkal súlyosabb, mintsem gondolta.</w:t>
      </w:r>
    </w:p>
    <w:p>
      <w:pPr>
        <w:pStyle w:val="Default"/>
        <w:numPr>
          <w:ilvl w:val="0"/>
          <w:numId w:val="49"/>
        </w:numPr>
        <w:rPr>
          <w:rFonts w:ascii="Times New Roman" w:hAnsi="Times New Roman" w:cs="Times New Roman"/>
          <w:color w:val="000000"/>
          <w:szCs w:val="28"/>
        </w:rPr>
      </w:pPr>
      <w:r>
        <w:rPr>
          <w:rFonts w:cs="Times New Roman" w:ascii="Times New Roman" w:hAnsi="Times New Roman"/>
          <w:color w:val="000000"/>
          <w:szCs w:val="28"/>
        </w:rPr>
        <w:t>- Pedig Rodriguez nem várhat.</w:t>
      </w:r>
    </w:p>
    <w:p>
      <w:pPr>
        <w:pStyle w:val="Default"/>
        <w:numPr>
          <w:ilvl w:val="0"/>
          <w:numId w:val="49"/>
        </w:numPr>
        <w:rPr/>
      </w:pPr>
      <w:r>
        <w:rPr>
          <w:rFonts w:cs="Times New Roman" w:ascii="Times New Roman" w:hAnsi="Times New Roman"/>
          <w:color w:val="000000"/>
          <w:szCs w:val="28"/>
        </w:rPr>
        <w:t xml:space="preserve">- Sajnos, öreg, ez a helyzet - közölte vele Miller. - </w:t>
      </w:r>
      <w:r>
        <w:rPr>
          <w:rFonts w:cs="Times New Roman" w:ascii="Times New Roman" w:hAnsi="Times New Roman"/>
          <w:i/>
          <w:iCs/>
          <w:color w:val="000000"/>
          <w:szCs w:val="28"/>
        </w:rPr>
        <w:t>Így állunk</w:t>
      </w:r>
      <w:r>
        <w:rPr>
          <w:rFonts w:cs="Times New Roman" w:ascii="Times New Roman" w:hAnsi="Times New Roman"/>
          <w:color w:val="000000"/>
          <w:szCs w:val="28"/>
        </w:rPr>
        <w:t>.</w:t>
      </w:r>
    </w:p>
    <w:p>
      <w:pPr>
        <w:pStyle w:val="Default"/>
        <w:rPr>
          <w:rFonts w:ascii="Times New Roman" w:hAnsi="Times New Roman" w:cs="Times New Roman"/>
          <w:color w:val="000000"/>
          <w:szCs w:val="28"/>
        </w:rPr>
      </w:pPr>
      <w:r>
        <w:rPr>
          <w:rFonts w:cs="Times New Roman" w:ascii="Times New Roman" w:hAnsi="Times New Roman"/>
          <w:color w:val="000000"/>
          <w:szCs w:val="2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6.</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rFonts w:ascii="Times New Roman" w:hAnsi="Times New Roman" w:cs="Times New Roman"/>
          <w:sz w:val="24"/>
          <w:szCs w:val="28"/>
        </w:rPr>
      </w:pPr>
      <w:r>
        <w:rPr>
          <w:rFonts w:cs="Times New Roman" w:ascii="Times New Roman" w:hAnsi="Times New Roman"/>
          <w:sz w:val="24"/>
          <w:szCs w:val="28"/>
        </w:rPr>
        <w:t>Stebbins behunyta a szemét, de a gránát vörös villanását így is látta. Érezte testén a robbanás hőhullámait és a haja égett szagát. Amikor aztán körül akart nézni, akkor sem látott semmit, csak füstöt, homokot és puskaport mindenfelé.</w:t>
      </w:r>
    </w:p>
    <w:p>
      <w:pPr>
        <w:pStyle w:val="CM5"/>
        <w:ind w:firstLine="360"/>
        <w:rPr>
          <w:rFonts w:ascii="Times New Roman" w:hAnsi="Times New Roman" w:cs="Times New Roman"/>
          <w:sz w:val="24"/>
          <w:szCs w:val="28"/>
        </w:rPr>
      </w:pPr>
      <w:r>
        <w:rPr>
          <w:rFonts w:cs="Times New Roman" w:ascii="Times New Roman" w:hAnsi="Times New Roman"/>
          <w:sz w:val="24"/>
          <w:szCs w:val="28"/>
        </w:rPr>
        <w:t>- Jól vagy? - kérdezte Heard. A hang is mintha egészen távolról érkezett volna.</w:t>
      </w:r>
    </w:p>
    <w:p>
      <w:pPr>
        <w:pStyle w:val="CM5"/>
        <w:ind w:firstLine="360"/>
        <w:rPr>
          <w:rFonts w:ascii="Times New Roman" w:hAnsi="Times New Roman" w:cs="Times New Roman"/>
          <w:sz w:val="24"/>
          <w:szCs w:val="28"/>
        </w:rPr>
      </w:pPr>
      <w:r>
        <w:rPr>
          <w:rFonts w:cs="Times New Roman" w:ascii="Times New Roman" w:hAnsi="Times New Roman"/>
          <w:sz w:val="24"/>
          <w:szCs w:val="28"/>
        </w:rPr>
        <w:t>-Igen, de nem találom a fegyveremet... - motyogta Stebbins. A géppisztolya darabokban volt, a csöve teljesen elgörbült. A por még mindig nem ült meg körülötte, teljesen belepte őt. Érezte a vér édeskés ízét is. Lehet, hogy elharapta a nyelvét.</w:t>
      </w:r>
    </w:p>
    <w:p>
      <w:pPr>
        <w:pStyle w:val="CM5"/>
        <w:ind w:firstLine="360"/>
        <w:rPr>
          <w:rFonts w:ascii="Times New Roman" w:hAnsi="Times New Roman" w:cs="Times New Roman"/>
          <w:sz w:val="24"/>
          <w:szCs w:val="28"/>
        </w:rPr>
      </w:pPr>
      <w:r>
        <w:rPr>
          <w:rFonts w:cs="Times New Roman" w:ascii="Times New Roman" w:hAnsi="Times New Roman"/>
          <w:sz w:val="24"/>
          <w:szCs w:val="28"/>
        </w:rPr>
        <w:t>Szüksége volt egy új fegyverre. Feltápászkodott, elindult annak az udvarnak az ajtaja felé, ahol a Delta-különítmény tartózkodott, arra gondolt, hogy kölcsönvesz egyet valamelyik sebesülttől, de egyszer csak elfogyott a maradék ereje és hanyatt esett. Felállt, újra elindult, ám a bal lába nem engedelmeskedett neki. Mintha tőből elzsibbadt volna. Így sántikált tovább, és maga sem tudta elhinni, hogy mi történt vele.</w:t>
      </w:r>
    </w:p>
    <w:p>
      <w:pPr>
        <w:pStyle w:val="Default"/>
        <w:numPr>
          <w:ilvl w:val="0"/>
          <w:numId w:val="18"/>
        </w:numPr>
        <w:rPr>
          <w:rFonts w:ascii="Times New Roman" w:hAnsi="Times New Roman" w:cs="Times New Roman"/>
          <w:color w:val="000000"/>
          <w:szCs w:val="28"/>
        </w:rPr>
      </w:pPr>
      <w:r>
        <w:rPr>
          <w:rFonts w:cs="Times New Roman" w:ascii="Times New Roman" w:hAnsi="Times New Roman"/>
          <w:color w:val="000000"/>
          <w:szCs w:val="28"/>
        </w:rPr>
        <w:t>- Gyere vissza, Steb - kiáltott rá Heard.</w:t>
      </w:r>
    </w:p>
    <w:p>
      <w:pPr>
        <w:pStyle w:val="Default"/>
        <w:numPr>
          <w:ilvl w:val="0"/>
          <w:numId w:val="18"/>
        </w:numPr>
        <w:rPr>
          <w:rFonts w:ascii="Times New Roman" w:hAnsi="Times New Roman" w:cs="Times New Roman"/>
          <w:color w:val="000000"/>
          <w:szCs w:val="28"/>
        </w:rPr>
      </w:pPr>
      <w:r>
        <w:rPr>
          <w:rFonts w:cs="Times New Roman" w:ascii="Times New Roman" w:hAnsi="Times New Roman"/>
          <w:color w:val="000000"/>
          <w:szCs w:val="28"/>
        </w:rPr>
        <w:t>- Jól vagyok, Brian, hidd el... - mondta ő.</w:t>
      </w:r>
    </w:p>
    <w:p>
      <w:pPr>
        <w:pStyle w:val="CM5"/>
        <w:ind w:firstLine="360"/>
        <w:rPr>
          <w:rFonts w:ascii="Times New Roman" w:hAnsi="Times New Roman" w:cs="Times New Roman"/>
          <w:sz w:val="24"/>
          <w:szCs w:val="28"/>
        </w:rPr>
      </w:pPr>
      <w:r>
        <w:rPr>
          <w:rFonts w:cs="Times New Roman" w:ascii="Times New Roman" w:hAnsi="Times New Roman"/>
          <w:sz w:val="24"/>
          <w:szCs w:val="28"/>
        </w:rPr>
        <w:t>Wilkinson elkapta Stebbins vállát és valósággal leteperte a földre. A katona szánalmasan festett: a haja leégett, az arca fekete volt a lőporfüsttől, a nadrágja csupa vér.</w:t>
      </w:r>
    </w:p>
    <w:p>
      <w:pPr>
        <w:pStyle w:val="CM5"/>
        <w:ind w:firstLine="360"/>
        <w:rPr>
          <w:rFonts w:ascii="Times New Roman" w:hAnsi="Times New Roman" w:cs="Times New Roman"/>
          <w:sz w:val="24"/>
          <w:szCs w:val="28"/>
        </w:rPr>
      </w:pPr>
      <w:r>
        <w:rPr>
          <w:rFonts w:cs="Times New Roman" w:ascii="Times New Roman" w:hAnsi="Times New Roman"/>
          <w:sz w:val="24"/>
          <w:szCs w:val="28"/>
        </w:rPr>
        <w:t>-Csak egy pillanat - mondta, miután igyekezett feltápászkodni. Egy pillanat és rendben leszek.</w:t>
      </w:r>
    </w:p>
    <w:p>
      <w:pPr>
        <w:pStyle w:val="CM5"/>
        <w:ind w:firstLine="360"/>
        <w:rPr>
          <w:rFonts w:ascii="Times New Roman" w:hAnsi="Times New Roman" w:cs="Times New Roman"/>
          <w:sz w:val="24"/>
          <w:szCs w:val="28"/>
        </w:rPr>
      </w:pPr>
      <w:r>
        <w:rPr>
          <w:rFonts w:cs="Times New Roman" w:ascii="Times New Roman" w:hAnsi="Times New Roman"/>
          <w:sz w:val="24"/>
          <w:szCs w:val="28"/>
        </w:rPr>
        <w:t>Az orvos segítette be a ház hátsó, kis szobájába, ahol a többi sebesültet is elhelyezték. sötét volt, Stebbins bűzlött a vértől, a vizelettől és a verítéktől. A robbanás nem csak őt sebesítette meg, de romba döntötte a házat is, a teteje félig beszakadt. Alig lehetett látni. Három szomáli ült rémülten egy díványon, megkötözve. Rodriguez feküdt ott, ugyancsak vérben, infúzióval a karjában, röviden, szaggatottan lélegzett.</w:t>
      </w:r>
    </w:p>
    <w:p>
      <w:pPr>
        <w:pStyle w:val="CM5"/>
        <w:ind w:firstLine="360"/>
        <w:rPr>
          <w:rFonts w:ascii="Times New Roman" w:hAnsi="Times New Roman" w:cs="Times New Roman"/>
          <w:sz w:val="24"/>
          <w:szCs w:val="28"/>
        </w:rPr>
      </w:pPr>
      <w:r>
        <w:rPr>
          <w:rFonts w:cs="Times New Roman" w:ascii="Times New Roman" w:hAnsi="Times New Roman"/>
          <w:sz w:val="24"/>
          <w:szCs w:val="28"/>
        </w:rPr>
        <w:t>- Az átkozott szomáliak ellőtték a farkamat - ezt mondogatta. Wilkinson leparancsolta a szomáliakat a földre, Stebbinst az ágyra fektette, majd levágta a lábáról a bakancsokat.</w:t>
      </w:r>
    </w:p>
    <w:p>
      <w:pPr>
        <w:pStyle w:val="Default"/>
        <w:numPr>
          <w:ilvl w:val="0"/>
          <w:numId w:val="46"/>
        </w:numPr>
        <w:rPr>
          <w:rFonts w:ascii="Times New Roman" w:hAnsi="Times New Roman" w:cs="Times New Roman"/>
          <w:color w:val="000000"/>
          <w:szCs w:val="28"/>
        </w:rPr>
      </w:pPr>
      <w:r>
        <w:rPr>
          <w:rFonts w:cs="Times New Roman" w:ascii="Times New Roman" w:hAnsi="Times New Roman"/>
          <w:color w:val="000000"/>
          <w:szCs w:val="28"/>
        </w:rPr>
        <w:t>- Hé, te! - ordított rá Stebbins. Láthatóan nem tudta, hogy mit beszél.</w:t>
        <w:br/>
        <w:t>- Maradj nyugton.</w:t>
      </w:r>
    </w:p>
    <w:p>
      <w:pPr>
        <w:pStyle w:val="Default"/>
        <w:numPr>
          <w:ilvl w:val="0"/>
          <w:numId w:val="46"/>
        </w:numPr>
        <w:rPr>
          <w:rFonts w:ascii="Times New Roman" w:hAnsi="Times New Roman" w:cs="Times New Roman"/>
          <w:color w:val="000000"/>
          <w:szCs w:val="28"/>
        </w:rPr>
      </w:pPr>
      <w:r>
        <w:rPr>
          <w:rFonts w:cs="Times New Roman" w:ascii="Times New Roman" w:hAnsi="Times New Roman"/>
          <w:color w:val="000000"/>
          <w:szCs w:val="28"/>
        </w:rPr>
        <w:t>- Mi az istent csinálsz a bakancsommal?</w:t>
      </w:r>
    </w:p>
    <w:p>
      <w:pPr>
        <w:pStyle w:val="CM5"/>
        <w:ind w:firstLine="360"/>
        <w:rPr>
          <w:rFonts w:ascii="Times New Roman" w:hAnsi="Times New Roman" w:cs="Times New Roman"/>
          <w:sz w:val="24"/>
          <w:szCs w:val="28"/>
        </w:rPr>
      </w:pPr>
      <w:r>
        <w:rPr>
          <w:rFonts w:cs="Times New Roman" w:ascii="Times New Roman" w:hAnsi="Times New Roman"/>
          <w:sz w:val="24"/>
          <w:szCs w:val="28"/>
        </w:rPr>
        <w:t>Wilkinson ügyesen kihúzta a sebesült lábat a bakancsból. Stebbins maga is megdöbbent azon, amit látott. Egy golflabda-nagyságú fémdarab állt ki a bokájából. Most végre elhitte, hogy megsebesült. De nem érzett fájdalmat. Nem érezte a lábát sem. A nadrágra tapadt fekete csíkok: ez volt a bőre. A robbanás a teljes bal felét leégette.</w:t>
      </w:r>
    </w:p>
    <w:p>
      <w:pPr>
        <w:pStyle w:val="CM5"/>
        <w:ind w:firstLine="360"/>
        <w:rPr>
          <w:rFonts w:ascii="Times New Roman" w:hAnsi="Times New Roman" w:cs="Times New Roman"/>
          <w:sz w:val="24"/>
          <w:szCs w:val="28"/>
        </w:rPr>
      </w:pPr>
      <w:r>
        <w:rPr>
          <w:rFonts w:cs="Times New Roman" w:ascii="Times New Roman" w:hAnsi="Times New Roman"/>
          <w:sz w:val="24"/>
          <w:szCs w:val="28"/>
        </w:rPr>
        <w:t>Wilkinson éles fényű sebészlámpájával alaposan megvizsgálta a katona testét.</w:t>
      </w:r>
    </w:p>
    <w:p>
      <w:pPr>
        <w:pStyle w:val="CM5"/>
        <w:ind w:firstLine="360"/>
        <w:rPr>
          <w:rFonts w:ascii="Times New Roman" w:hAnsi="Times New Roman" w:cs="Times New Roman"/>
          <w:sz w:val="24"/>
          <w:szCs w:val="28"/>
        </w:rPr>
      </w:pPr>
      <w:r>
        <w:rPr>
          <w:rFonts w:cs="Times New Roman" w:ascii="Times New Roman" w:hAnsi="Times New Roman"/>
          <w:sz w:val="24"/>
          <w:szCs w:val="28"/>
        </w:rPr>
        <w:t>- Nincs nagy vész - jelentette. - A lábadba majd visszatér az élet. De teljesen harcképtelen vagy, ne is álmodj arról, hogy fegyvert fogsz a kezedbe. Adok neked fertőtlenítőt meg fájdalomcsillapítót. De itt maradhatsz, és fedezd ezt az ablakot. Itt egy fegyver, vigyázz rá...</w:t>
      </w:r>
    </w:p>
    <w:p>
      <w:pPr>
        <w:pStyle w:val="CM5"/>
        <w:ind w:firstLine="360"/>
        <w:rPr>
          <w:rFonts w:ascii="Times New Roman" w:hAnsi="Times New Roman" w:cs="Times New Roman"/>
          <w:sz w:val="24"/>
          <w:szCs w:val="28"/>
        </w:rPr>
      </w:pPr>
      <w:r>
        <w:rPr>
          <w:rFonts w:cs="Times New Roman" w:ascii="Times New Roman" w:hAnsi="Times New Roman"/>
          <w:sz w:val="24"/>
          <w:szCs w:val="28"/>
        </w:rPr>
        <w:t>-Kösz.</w:t>
      </w:r>
    </w:p>
    <w:p>
      <w:pPr>
        <w:pStyle w:val="CM8"/>
        <w:ind w:left="360" w:hanging="0"/>
        <w:rPr>
          <w:rFonts w:ascii="Times New Roman" w:hAnsi="Times New Roman" w:cs="Times New Roman"/>
          <w:sz w:val="24"/>
          <w:szCs w:val="28"/>
        </w:rPr>
      </w:pPr>
      <w:r>
        <w:rPr>
          <w:rFonts w:cs="Times New Roman" w:ascii="Times New Roman" w:hAnsi="Times New Roman"/>
          <w:sz w:val="24"/>
          <w:szCs w:val="28"/>
        </w:rPr>
        <w:t>- De, mint háziorvosod, felhívom a figyelmet arra, hogy a fájdalomcsillapító</w:t>
      </w:r>
    </w:p>
    <w:p>
      <w:pPr>
        <w:pStyle w:val="CM4"/>
        <w:rPr>
          <w:rFonts w:ascii="Times New Roman" w:hAnsi="Times New Roman" w:cs="Times New Roman"/>
          <w:sz w:val="24"/>
          <w:szCs w:val="28"/>
        </w:rPr>
      </w:pPr>
      <w:r>
        <w:rPr>
          <w:rFonts w:cs="Times New Roman" w:ascii="Times New Roman" w:hAnsi="Times New Roman"/>
          <w:sz w:val="24"/>
          <w:szCs w:val="28"/>
        </w:rPr>
        <w:t>és a fegyver használata együtt lehetetlen...</w:t>
      </w:r>
    </w:p>
    <w:p>
      <w:pPr>
        <w:pStyle w:val="CM5"/>
        <w:ind w:firstLine="360"/>
        <w:rPr>
          <w:rFonts w:ascii="Times New Roman" w:hAnsi="Times New Roman" w:cs="Times New Roman"/>
          <w:sz w:val="24"/>
          <w:szCs w:val="28"/>
        </w:rPr>
      </w:pPr>
      <w:r>
        <w:rPr>
          <w:rFonts w:cs="Times New Roman" w:ascii="Times New Roman" w:hAnsi="Times New Roman"/>
          <w:sz w:val="24"/>
          <w:szCs w:val="28"/>
        </w:rPr>
        <w:t>Stebbins felfogta a szavakat, bólintott, sőt, még el is mosolyodott.</w:t>
      </w:r>
    </w:p>
    <w:p>
      <w:pPr>
        <w:pStyle w:val="CM5"/>
        <w:ind w:firstLine="360"/>
        <w:rPr>
          <w:rFonts w:ascii="Times New Roman" w:hAnsi="Times New Roman" w:cs="Times New Roman"/>
          <w:sz w:val="24"/>
          <w:szCs w:val="28"/>
        </w:rPr>
      </w:pPr>
      <w:r>
        <w:rPr>
          <w:rFonts w:cs="Times New Roman" w:ascii="Times New Roman" w:hAnsi="Times New Roman"/>
          <w:sz w:val="24"/>
          <w:szCs w:val="28"/>
        </w:rPr>
        <w:t>Rodrigueznek enyhültek a fájdalmai, csak valami megmagyarázhatatlan nyomást érzett a dereka táján.</w:t>
      </w:r>
    </w:p>
    <w:p>
      <w:pPr>
        <w:pStyle w:val="CM5"/>
        <w:ind w:firstLine="360"/>
        <w:rPr>
          <w:rFonts w:ascii="Times New Roman" w:hAnsi="Times New Roman" w:cs="Times New Roman"/>
          <w:sz w:val="24"/>
          <w:szCs w:val="28"/>
        </w:rPr>
      </w:pPr>
      <w:r>
        <w:rPr>
          <w:rFonts w:cs="Times New Roman" w:ascii="Times New Roman" w:hAnsi="Times New Roman"/>
          <w:sz w:val="24"/>
          <w:szCs w:val="28"/>
        </w:rPr>
        <w:t>Stebbins ott maradt, az ablak mellett, a puska csövét az utcára irányította. Megpróbálta kitalálni, honnan érhette a találat, de hiába kandikált ki, nem látott senkit. Ellenben úgy érezte, majd szétpattan a hólyagja. Arról szó sem lehetett, hogy felálljon, segítséget meg nem akart kérni senkitől. Úgy döntött, hogy ott intézi el a dolgot, helyben. Óriási érzés volt, így megszabadulni a vizeletétől. Aztán vette észre, hogy a szomáliak azt nézik, hogyan ázik a díványuk.</w:t>
      </w:r>
    </w:p>
    <w:p>
      <w:pPr>
        <w:pStyle w:val="CM28"/>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Bocs - nézett rájuk szomorkásan.</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7.</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rFonts w:ascii="Times New Roman" w:hAnsi="Times New Roman" w:cs="Times New Roman"/>
          <w:sz w:val="24"/>
          <w:szCs w:val="28"/>
        </w:rPr>
      </w:pPr>
      <w:r>
        <w:rPr>
          <w:rFonts w:cs="Times New Roman" w:ascii="Times New Roman" w:hAnsi="Times New Roman"/>
          <w:sz w:val="24"/>
          <w:szCs w:val="28"/>
        </w:rPr>
        <w:t>Egy utcával délre David Floyd közkatona mindenre tüzelt, ami mozgott. Korábban még voltak fenntartásai, igyekezett fegyveresekre célozni, de amikor látta, hogy hogyan sebesülnek meg egymás után a katonatársai, Fillmore, aztán Lechner meg a többiek, akkor már nem válogatott tovább. Már nem keresett értelmet sem az életben, sem a harcban. Melvin DeJesus meg ő azonban hiába szórták meg a tömeget az automatájukkal, az emberek csak úgy áramlottak felfelé, a Marehan teljes szélességében, átléptek a holtakon és a sebesülteken.</w:t>
      </w:r>
    </w:p>
    <w:p>
      <w:pPr>
        <w:pStyle w:val="CM35"/>
        <w:spacing w:lineRule="atLeast" w:line="323" w:before="0" w:after="0"/>
        <w:ind w:firstLine="360"/>
        <w:rPr/>
      </w:pPr>
      <w:r>
        <w:rPr>
          <w:rFonts w:cs="Times New Roman" w:ascii="Times New Roman" w:hAnsi="Times New Roman"/>
          <w:sz w:val="24"/>
        </w:rPr>
        <w:t xml:space="preserve">Aztán őt is eltalálta egy lövedék. Hátraugrott, de nem vette le a szemét az utcáról. Csak amikor már fedezékben volt, akkor nézett végig </w:t>
      </w:r>
      <w:r>
        <w:rPr>
          <w:rFonts w:cs="Times New Roman" w:ascii="Times New Roman" w:hAnsi="Times New Roman"/>
          <w:sz w:val="24"/>
          <w:szCs w:val="28"/>
        </w:rPr>
        <w:t>magán. A nadrágja szárát valósággal elszabta a golyó, de nem okozott sebesülést. Valószínűleg a vékony falon jött át, az lassította le.</w:t>
      </w:r>
    </w:p>
    <w:p>
      <w:pPr>
        <w:pStyle w:val="CM7"/>
        <w:ind w:firstLine="360"/>
        <w:rPr>
          <w:rFonts w:ascii="Times New Roman" w:hAnsi="Times New Roman" w:cs="Times New Roman"/>
          <w:sz w:val="24"/>
          <w:szCs w:val="28"/>
        </w:rPr>
      </w:pPr>
      <w:r>
        <w:rPr>
          <w:rFonts w:cs="Times New Roman" w:ascii="Times New Roman" w:hAnsi="Times New Roman"/>
          <w:sz w:val="24"/>
          <w:szCs w:val="28"/>
        </w:rPr>
        <w:t>- Hú! - kiáltott fel DeJesusra nézve ijedten és megkönnyebbülten. A füle csengett, de azért hallott. DeJesus viszont ideges volt, félt ott maradni a vékony fal takarásában. Le-föl ugrált, úgy érezte, bárhol biztonságosabb lenne, mint itt. Neki mennie kell, csinálnia kell valamit, mégpedig most azonnal!</w:t>
      </w:r>
    </w:p>
    <w:p>
      <w:pPr>
        <w:pStyle w:val="CM7"/>
        <w:ind w:firstLine="360"/>
        <w:rPr>
          <w:rFonts w:ascii="Times New Roman" w:hAnsi="Times New Roman" w:cs="Times New Roman"/>
          <w:sz w:val="24"/>
          <w:szCs w:val="28"/>
        </w:rPr>
      </w:pPr>
      <w:r>
        <w:rPr>
          <w:rFonts w:cs="Times New Roman" w:ascii="Times New Roman" w:hAnsi="Times New Roman"/>
          <w:sz w:val="24"/>
          <w:szCs w:val="28"/>
        </w:rPr>
        <w:t>Floyd kiáltott rá, hogy nyugodjon már meg.</w:t>
      </w:r>
    </w:p>
    <w:p>
      <w:pPr>
        <w:pStyle w:val="CM7"/>
        <w:ind w:firstLine="360"/>
        <w:rPr>
          <w:rFonts w:ascii="Times New Roman" w:hAnsi="Times New Roman" w:cs="Times New Roman"/>
          <w:sz w:val="24"/>
          <w:szCs w:val="28"/>
        </w:rPr>
      </w:pPr>
      <w:r>
        <w:rPr>
          <w:rFonts w:cs="Times New Roman" w:ascii="Times New Roman" w:hAnsi="Times New Roman"/>
          <w:sz w:val="24"/>
          <w:szCs w:val="28"/>
        </w:rPr>
        <w:t>- Maradj a seggeden! - ordított rá.</w:t>
      </w:r>
    </w:p>
    <w:p>
      <w:pPr>
        <w:pStyle w:val="CM7"/>
        <w:ind w:firstLine="360"/>
        <w:rPr>
          <w:rFonts w:ascii="Times New Roman" w:hAnsi="Times New Roman" w:cs="Times New Roman"/>
          <w:sz w:val="24"/>
          <w:szCs w:val="28"/>
        </w:rPr>
      </w:pPr>
      <w:r>
        <w:rPr>
          <w:rFonts w:cs="Times New Roman" w:ascii="Times New Roman" w:hAnsi="Times New Roman"/>
          <w:sz w:val="24"/>
          <w:szCs w:val="28"/>
        </w:rPr>
        <w:t>Éppen ekkor amerikaiakat pillantottak meg a Marehan út túloldalán, akik nekik integettek. Steele százados mostanra feladta, hogy elérje DiTomassót és Perinót a szomszédos tömbben. Biztonságban akarta tudni a katonáit. Már így is sebesültekkel volt körülvéve és a menekülésnek még a reményét sem látták biztosítva. Nem akart több embert veszíteni. Ebben az udvarban viszonylag békében meghúzódhatnak. Az az udvar valóságos mennyországnak tűnt Floyd, DeJesus számára is, hogy egyesüljenek a 3. osztaggal. Mindnyájan érezték, hogy a gyorsan közeledő sötétség milyen veszélyeket rejt magában. Így aztán egyenként nekiindultak. Először George Siegler közkatona, utána pedig Collett rohant át az úton. Jeff Young közkatona volt a következő. Mindhármójuk átkelését Floyd és DeJesus fedezte a túloldalról. Amikor aztán csak ők maradtak, Floyd intett barátjának, hogy ő következik.</w:t>
      </w:r>
    </w:p>
    <w:p>
      <w:pPr>
        <w:pStyle w:val="Default"/>
        <w:spacing w:lineRule="atLeast" w:line="323"/>
        <w:ind w:left="180" w:right="228" w:hanging="0"/>
        <w:rPr>
          <w:rFonts w:ascii="Times New Roman" w:hAnsi="Times New Roman" w:cs="Times New Roman"/>
          <w:color w:val="000000"/>
          <w:szCs w:val="28"/>
        </w:rPr>
      </w:pPr>
      <w:r>
        <w:rPr>
          <w:rFonts w:cs="Times New Roman" w:ascii="Times New Roman" w:hAnsi="Times New Roman"/>
          <w:color w:val="000000"/>
          <w:szCs w:val="28"/>
        </w:rPr>
        <w:t>- Ha átérsz, nehogy berohanj a kapun, hanem tüzelj, hogy én is jöhessek! DeJesus bólintott, de Floyd egyáltalán nem volt biztos abban, hogy ő is átjut majd épségben.</w:t>
      </w:r>
    </w:p>
    <w:p>
      <w:pPr>
        <w:pStyle w:val="CM7"/>
        <w:ind w:firstLine="360"/>
        <w:rPr>
          <w:rFonts w:ascii="Times New Roman" w:hAnsi="Times New Roman" w:cs="Times New Roman"/>
          <w:sz w:val="24"/>
          <w:szCs w:val="28"/>
        </w:rPr>
      </w:pPr>
      <w:r>
        <w:rPr>
          <w:rFonts w:cs="Times New Roman" w:ascii="Times New Roman" w:hAnsi="Times New Roman"/>
          <w:sz w:val="24"/>
          <w:szCs w:val="28"/>
        </w:rPr>
        <w:t>Legalább ötven sorozatot engedett el, amíg DeJesus átért. Végtelennek tűnő percek voltak. De a barátja nem felejtette el, amit ígért. Amikor biztonságban volt, azonnal Téltérdre ereszkedett és mindkét irányba vadul szórta a tüzet. Floyd szaladni kezdett. Úgy érezte, soha nem ér át. Mintha ólom lett volna a bakancsában, a szakadt nadrágja lengedezett a lábai között. Az oltalmat jelentő kapu mintha egyre messzebb került volna tőle.</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De biztonságban átért.</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8.</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26"/>
        <w:spacing w:lineRule="atLeast" w:line="323" w:before="0" w:after="0"/>
        <w:rPr>
          <w:rFonts w:ascii="Times New Roman" w:hAnsi="Times New Roman" w:cs="Times New Roman"/>
          <w:sz w:val="24"/>
        </w:rPr>
      </w:pPr>
      <w:r>
        <w:rPr>
          <w:rFonts w:cs="Times New Roman" w:ascii="Times New Roman" w:hAnsi="Times New Roman"/>
          <w:sz w:val="24"/>
        </w:rPr>
        <w:t>A város másik oldalán a sebesültekkel és holttestekkel megrakott konvoj végre visszaérkezett a bázisra. Rob Marsh úgy nézte a bevonuló különítményt, mintha nem hinne a szemének. A legszörnyűbb álmaiban sem volt felkészülve egy ilyen katasztrófára. De most ott volt, előtte. 1976-ban lett katonaorvos, miután elvégezte Virginia állam orvosi egyetemét. Később Texasban lett tábori sebész. Akkor találkozott Garrison vezérőrnaggyal. Jó barátságba keveredtek, Garrison vette rá, hogy legyen a Delta főorvosa. Ebben talán az is közrejátszott, hogy Marsh édesapja akkoriban a hadsereg egyik élenjáró vezetője volt, ő éppen ezért visszautasította. Volt benne hiúság is, hiszen nem akarta, hogy családi kapcsolatoknak köszönje a kinevezést. Garrison azonban egy év múlva megismételte az ajánlatot, és akkor már igent mondott. Immár nyolcadik éve dolgoztak együtt.</w:t>
      </w:r>
    </w:p>
    <w:p>
      <w:pPr>
        <w:pStyle w:val="CM5"/>
        <w:ind w:firstLine="360"/>
        <w:rPr>
          <w:rFonts w:ascii="Times New Roman" w:hAnsi="Times New Roman" w:cs="Times New Roman"/>
          <w:sz w:val="24"/>
          <w:szCs w:val="28"/>
        </w:rPr>
      </w:pPr>
      <w:r>
        <w:rPr>
          <w:rFonts w:cs="Times New Roman" w:ascii="Times New Roman" w:hAnsi="Times New Roman"/>
          <w:sz w:val="24"/>
          <w:szCs w:val="28"/>
        </w:rPr>
        <w:t>Marsh tábori kórházában négy sebészeti műtő állt, ezekre volt a leg</w:t>
        <w:softHyphen/>
        <w:t>büszkébb, felszerelésüket is személyesen válogatta ki. Emellett öt súlyosabb és tíz könnyebb sebesültet tudott ellátni, de bízott abban, hogy ezekre soha nem lesz majd szükség. Marsh ugyan saját találmányaként könyvelte el ezt az újítást, valójában a brit hadsereg falklandi háborújából tanulta, amelynek eseményeit igyekezett tanulmányozni. Az angoloknak sok sebesültjük volt, de gyors ápolásuk valamennyiük életét megmentette. A Delta-csapat tehát mindenhová ilyen jelentős orvosi felszereléssel utazott, sokan dohogtak is érte, feleslegesnek tartották, de Marsh ragaszkodott hozzá és ebben élvezte Garrison támogatását is. Most először festett úgy, hogy szükség lesz rájuk.</w:t>
      </w:r>
    </w:p>
    <w:p>
      <w:pPr>
        <w:pStyle w:val="CM5"/>
        <w:ind w:firstLine="360"/>
        <w:rPr>
          <w:rFonts w:ascii="Times New Roman" w:hAnsi="Times New Roman" w:cs="Times New Roman"/>
          <w:sz w:val="24"/>
          <w:szCs w:val="28"/>
        </w:rPr>
      </w:pPr>
      <w:r>
        <w:rPr>
          <w:rFonts w:cs="Times New Roman" w:ascii="Times New Roman" w:hAnsi="Times New Roman"/>
          <w:sz w:val="24"/>
          <w:szCs w:val="28"/>
        </w:rPr>
        <w:t>Az őrnagy egész nap fel-alá járkált a KMK-ban és tanúja volt az akció kudarcának. Garrison a bevetés első időszakában a vezérlőterem hátsó falának támaszkodott, szivarcsonkját rágcsálta, egyetlen szót sem szólt és abban bízott, hogy minden rendben megy majd. Nem szeretett módosítani a parancsokon, tudta, hogy az ilyesfajta beavatkozás mindig zavart okoz a harctéren. Sok tiszt úgy érezte, hogy mindent jobban tud a katonáinál, és örökösen utasítgatta őket, a vezérőrnagy azonban nem ezek közé tartozott. Úgy gondolta, hogy a feladatokkal megbízott osztagvezetők tudják a dolgukat, elvégre ők viszik vásárra a bőrüket. Amint azonban feltárultak a bevetés körüli gondok, Garrison feladta hűvös tartózkodását és közelebb lépett a vezérlőasztalhoz.</w:t>
      </w:r>
    </w:p>
    <w:p>
      <w:pPr>
        <w:pStyle w:val="CM5"/>
        <w:ind w:firstLine="360"/>
        <w:rPr>
          <w:rFonts w:ascii="Times New Roman" w:hAnsi="Times New Roman" w:cs="Times New Roman"/>
          <w:sz w:val="24"/>
          <w:szCs w:val="28"/>
        </w:rPr>
      </w:pPr>
      <w:r>
        <w:rPr>
          <w:rFonts w:cs="Times New Roman" w:ascii="Times New Roman" w:hAnsi="Times New Roman"/>
          <w:sz w:val="24"/>
          <w:szCs w:val="28"/>
        </w:rPr>
        <w:t>Marsh is ott szemlélődött egészen addig, amíg meghozták az első sebesültet, Blackburnt. A mentősök ugyan azt jelentették, hogy eltörte a nyakát, ezt azonban az első komoly vizsgálatok szerencsére nem erősítették meg. A fiatal katona komoly fejsérüléseket szenvedett, de ezek kezelése viszonylag egyszerűnek látszott. Marsh és beosztott orvosai őt ápolták, amikor az első lelőtt helikopter sorsáról értesültek. Marsh visszatért a KMK termébe, hogy további részleteket tudjon meg. Akkor már a feje tetején állt minden. A parancsnokok a televíziós képernyőkre szegezett tekintettel utasítgatták a helikopterek pilótáit, és Garrison is hasonlóképpen beavatkozott az események menetébe.</w:t>
      </w:r>
    </w:p>
    <w:p>
      <w:pPr>
        <w:pStyle w:val="CM26"/>
        <w:spacing w:lineRule="atLeast" w:line="323" w:before="0" w:after="0"/>
        <w:ind w:firstLine="360"/>
        <w:rPr/>
      </w:pPr>
      <w:r>
        <w:rPr>
          <w:rFonts w:cs="Times New Roman" w:ascii="Times New Roman" w:hAnsi="Times New Roman"/>
          <w:sz w:val="24"/>
        </w:rPr>
        <w:t xml:space="preserve">A volt nagykövetségen berendezett kórházat is készültségbe helyezték. Felmerült, hogy oda is szállítsanak sebesülteket, aztán mégis az a </w:t>
      </w:r>
      <w:r>
        <w:rPr>
          <w:rFonts w:cs="Times New Roman" w:ascii="Times New Roman" w:hAnsi="Times New Roman"/>
          <w:sz w:val="24"/>
          <w:szCs w:val="28"/>
        </w:rPr>
        <w:t>döntés született, hogy először Marsh sátraiba hozzák őket. Itt két sebész, egy altatónővér és két segédorvos várta a visszatérő katonákat, valamint készenlétben állt két önkéntes nővér is. Marsh csak önmagában bízott. A katonaorvos legfontosabb feladata az volt, hogy megállapítsa az esetek súlyosságát, és a leginkább rászorulókat vegye előre. Kemény, felelősségteljes és hálátlan munka volt. Marsh a reménytelen esetek és a holtan visszaérkezők számára fenntartott egy hűtött, idegen pillantásoktól zárt területet. Pilla volt az első, akit itt helyeztek el.</w:t>
      </w:r>
    </w:p>
    <w:p>
      <w:pPr>
        <w:pStyle w:val="CM5"/>
        <w:ind w:firstLine="360"/>
        <w:rPr>
          <w:rFonts w:ascii="Times New Roman" w:hAnsi="Times New Roman" w:cs="Times New Roman"/>
          <w:sz w:val="24"/>
          <w:szCs w:val="28"/>
        </w:rPr>
      </w:pPr>
      <w:r>
        <w:rPr>
          <w:rFonts w:cs="Times New Roman" w:ascii="Times New Roman" w:hAnsi="Times New Roman"/>
          <w:sz w:val="24"/>
          <w:szCs w:val="28"/>
        </w:rPr>
        <w:t>A konvoj érkezése valamiféle véres középkori drámára emlékeztetett. Az egyik öttonnás teherautó utasteréből csak úgy áramlottak a sebesült, jajveszékelő katonák. Sok esetben a sebeket még csak nem is kötözték be, mert az elsősegélyre sem maradt idő. Marsh őrnagynak csak másodpercei voltak egy</w:t>
        <w:softHyphen/>
        <w:t>-egy eset súlyosságának megállapítására, ahogy a hordágyakon elvitték előtte a katonákat. Rodriguez közlegényt azonnal a műtőbe irányította. Griz Martin a beleit a kezében tartotta. Egy Delta-őrmester, akinek csak a lábikráját lőtték el, várólistára került. Ruiz szakaszvezetőt, akinek a tüdejét érte találat, ugyancsak a sebészek kése alá vitték. A kommandósok nagy része, mintha valamilyen álomkórban lett volna, még mindig makacsul ragaszkodott a fegyveréhez. Marsh ilyet még nem tapasztalt. Hát ez maradt a néhány órával korábban még önbizalomtól és erőtől duzzadó különítményből! Mogadisu ezeknek az embereknek maga lehetett a pokol.</w:t>
      </w:r>
    </w:p>
    <w:p>
      <w:pPr>
        <w:pStyle w:val="CM5"/>
        <w:ind w:firstLine="360"/>
        <w:rPr>
          <w:rFonts w:ascii="Times New Roman" w:hAnsi="Times New Roman" w:cs="Times New Roman"/>
          <w:sz w:val="24"/>
          <w:szCs w:val="28"/>
        </w:rPr>
      </w:pPr>
      <w:r>
        <w:rPr>
          <w:rFonts w:cs="Times New Roman" w:ascii="Times New Roman" w:hAnsi="Times New Roman"/>
          <w:sz w:val="24"/>
          <w:szCs w:val="28"/>
        </w:rPr>
        <w:t>Don Hutchinson tábori sebész úgy vélte, hogy Martint azonnal operálni kell. Jó barátok voltak.</w:t>
      </w:r>
    </w:p>
    <w:p>
      <w:pPr>
        <w:pStyle w:val="CM5"/>
        <w:ind w:firstLine="360"/>
        <w:rPr>
          <w:rFonts w:ascii="Times New Roman" w:hAnsi="Times New Roman" w:cs="Times New Roman"/>
          <w:sz w:val="24"/>
          <w:szCs w:val="28"/>
        </w:rPr>
      </w:pPr>
      <w:r>
        <w:rPr>
          <w:rFonts w:cs="Times New Roman" w:ascii="Times New Roman" w:hAnsi="Times New Roman"/>
          <w:sz w:val="24"/>
          <w:szCs w:val="28"/>
        </w:rPr>
        <w:t>- Súlyos az esete, doki - vélte.</w:t>
      </w:r>
    </w:p>
    <w:p>
      <w:pPr>
        <w:pStyle w:val="CM5"/>
        <w:ind w:firstLine="360"/>
        <w:rPr>
          <w:rFonts w:ascii="Times New Roman" w:hAnsi="Times New Roman" w:cs="Times New Roman"/>
          <w:sz w:val="24"/>
          <w:szCs w:val="28"/>
        </w:rPr>
      </w:pPr>
      <w:r>
        <w:rPr>
          <w:rFonts w:cs="Times New Roman" w:ascii="Times New Roman" w:hAnsi="Times New Roman"/>
          <w:sz w:val="24"/>
          <w:szCs w:val="28"/>
        </w:rPr>
        <w:t>Marsh azonban úgy ítélte meg, hogy a katonán már nem lehet segíteni. Sokkban volt, bőre hófehér, alig volt eszméleténél. Rengeteg vért veszített. Csoda volt, hogy idáig bírta. Aztán amikor Marsh megfogta a kezét, Griz Martin irtózatos erővel szorította meg az övét. Az őrnagy, bár látva, hogy a katonának semmi esélye sincs a túlélésre, bólintott, és a többiek bevitték őt az alkalmi műtőbe.</w:t>
      </w:r>
    </w:p>
    <w:p>
      <w:pPr>
        <w:pStyle w:val="CM5"/>
        <w:ind w:firstLine="360"/>
        <w:rPr>
          <w:rFonts w:ascii="Times New Roman" w:hAnsi="Times New Roman" w:cs="Times New Roman"/>
          <w:sz w:val="24"/>
          <w:szCs w:val="28"/>
        </w:rPr>
      </w:pPr>
      <w:r>
        <w:rPr>
          <w:rFonts w:cs="Times New Roman" w:ascii="Times New Roman" w:hAnsi="Times New Roman"/>
          <w:sz w:val="24"/>
          <w:szCs w:val="28"/>
        </w:rPr>
        <w:t>Ugyancsak a műtőbe került Kowalewski közkatona. Ő volt az a gép-kocsivezető, akit egy fel nem robbant rakéta sebesített meg. Súlyos állapotban volt, szemlátomást menthetetlen, de csodálatos módon még élt. A bal karja tőből hiányzott, az egyik nővér, nem kis megdöbbenésére, a nadrágzsebében találta meg, ahová társa, Hand tette. Adams doktor a katona légzését próbálta meg helyreállítani, mialatt a műtőasztalon megszabadították véres egyenruhájától. A lövedéket a jobb hónaljában találták meg, befúródva a tüdejébe, csak a vége látszott ki. A sebész Marsh tekintetét kereste. Az eset nyilvánvalóan reménytelen volt.</w:t>
      </w:r>
    </w:p>
    <w:p>
      <w:pPr>
        <w:pStyle w:val="CM8"/>
        <w:rPr>
          <w:rFonts w:ascii="Times New Roman" w:hAnsi="Times New Roman" w:cs="Times New Roman"/>
          <w:sz w:val="24"/>
          <w:szCs w:val="28"/>
        </w:rPr>
      </w:pPr>
      <w:r>
        <w:rPr>
          <w:rFonts w:cs="Times New Roman" w:ascii="Times New Roman" w:hAnsi="Times New Roman"/>
          <w:sz w:val="24"/>
          <w:szCs w:val="28"/>
        </w:rPr>
        <w:t>Az őrnagy nagy lélegzetet vett.</w:t>
      </w:r>
    </w:p>
    <w:p>
      <w:pPr>
        <w:pStyle w:val="CM12"/>
        <w:rPr/>
      </w:pPr>
      <w:r>
        <w:rPr>
          <w:rFonts w:cs="Times New Roman" w:ascii="Times New Roman" w:hAnsi="Times New Roman"/>
          <w:sz w:val="24"/>
        </w:rPr>
        <w:t xml:space="preserve">- Vigyétek ki. Reménytelen - jelentette ki határozottan. Ugyanakkor tisztában volt felelősségével, tudta, hogy most ő dönt emberek élete és halála dolgában és azt is tudta, hogy ő sem tévedhetetlen. Biztosra vette, hogy ezek a percek, amikor egy-egy döntést szinte tétovázás nélkül hoz meg, még sokáig kísértik majd további pályafutásán és lesznek napok, amikor úgy dönt, hogy abbahagyja az egészet és inkább elhelyezkedik egy jól felszerelt kórház baleseti sebészetén, ahol az ilyesféle ügyekben közösen döntenek az orvosok. De most arra összpontosított, hogy a rendelkezésére álló rövid idő alatt a lehető legkevesebb hibát kövesse el. Egyik egyetemi oktatója ellenezte, hogy katonaorvos legyen: „Maga, Marsh - mondta neki -a világ leghálátlanabb munkáját vállalta el. A katonák ülnek a lovon és aratják a győzelmeket, maga pedig megy mögöttük és gyűjti azt, amit a lovak elhullajtanak. Pontosabban szólva betakarítja a szart”. </w:t>
      </w:r>
      <w:r>
        <w:rPr>
          <w:rFonts w:cs="Times New Roman" w:ascii="Times New Roman" w:hAnsi="Times New Roman"/>
          <w:sz w:val="24"/>
          <w:szCs w:val="28"/>
        </w:rPr>
        <w:t>Akkor még jót nevetett ezen a hasonlaton. Most azonban már egészen másképpen látta a dolgot. A félhalott katona testét a hűtősátor helyett a bázis egy távoli pontjára szállították, miután felmérték, hogy a lövedék bármikor felrobbanhat. Randy Rymes, az egyik tűzszerész is elkísérte a hordágyon fekvő Kowalewskit. Megállapította, hogy a gyújtószerkezet majdnem sértetlen. Nem kis lelkierőt kellett gyűjtenie ahhoz, hogy óvatos mozdulatokkal kiemelje a férfi bőre alól és egy sebűben épített homokdomb mögött felrobbantotta.</w:t>
      </w:r>
    </w:p>
    <w:p>
      <w:pPr>
        <w:pStyle w:val="CM5"/>
        <w:ind w:firstLine="360"/>
        <w:rPr>
          <w:rFonts w:ascii="Times New Roman" w:hAnsi="Times New Roman" w:cs="Times New Roman"/>
          <w:sz w:val="24"/>
          <w:szCs w:val="28"/>
        </w:rPr>
      </w:pPr>
      <w:r>
        <w:rPr>
          <w:rFonts w:cs="Times New Roman" w:ascii="Times New Roman" w:hAnsi="Times New Roman"/>
          <w:sz w:val="24"/>
          <w:szCs w:val="28"/>
        </w:rPr>
        <w:t>A KMK-ban ezalatt tehetetlenül szemlélték a parancsnokok, hogy a szomáli tömegek lerohanják a második lelőtt Fekete Sólyom roncsait, körülvették Mike Durant-t, akinek sorsa immár senki előtt sem lehetett kétséges. Száz emberük volt szétszórva a város különböző pontjain, és nekik semmiféle elképzelésük nem volt arról, hogy hogyan lehetne kimenteni őket onnan. Smith és Rodriguez azonnali légimentésének a gondolata sem merült fel, mert értelmetlen és reménytelen lett volna még egy helikopterakciót megkockáztatni az amúgyis veszélyes körzetben. Néhány pilóta önként jelentkezett ugyan a feladat végrehajtására, de a városban olyan élénk volt a tűzharc, hogy Garrison nem en</w:t>
        <w:softHyphen/>
        <w:t>gedélyezet újabb felszállást.</w:t>
      </w:r>
    </w:p>
    <w:p>
      <w:pPr>
        <w:pStyle w:val="CM26"/>
        <w:spacing w:lineRule="atLeast" w:line="323" w:before="0" w:after="0"/>
        <w:ind w:firstLine="360"/>
        <w:rPr/>
      </w:pPr>
      <w:r>
        <w:rPr>
          <w:rFonts w:cs="Times New Roman" w:ascii="Times New Roman" w:hAnsi="Times New Roman"/>
          <w:sz w:val="24"/>
        </w:rPr>
        <w:t>Eddig a napig - főleg katonai hírszerzési forrásokra támaszkodva úgy vélték, hogy Aidid emberei nem élveznek támogatást Mogadisuban, a lakosság inkább a békét és a nyugalmat szeretné. Nos, ma ez az elmélet megdőlt. Úgy festett, hogy a fővárosban mindenki amerikai katonákra vadászik. Útblokádokat építettek, minden házból és ablakból tüzeltek rájuk. Mintha mindenkinek lett volna fegyvere és csak az alkalmas pillanatra vártak volna, hogy használják. Az alkalmas pillanat most érkezett el, és az első helikopter lelövése még tovább növelte a betolakodó idegenek elleni gyűlöletet, amihez társult a sebezhetetlenség mítoszának megszűnése. A város fölött köröző gépek pontosan nyomon követték Durant és Frank gépének sorsát. A tehetetlenség és a kiszol</w:t>
        <w:softHyphen/>
        <w:t xml:space="preserve">gáltatottság keserűségével nézték végig, ahogy a vérszomjas szomáliak ugrálnak a Fekete Sólyom törzsén. És ki tudja, hogy mi történik még? </w:t>
        <w:br/>
      </w:r>
      <w:r>
        <w:rPr>
          <w:rFonts w:cs="Times New Roman" w:ascii="Times New Roman" w:hAnsi="Times New Roman"/>
          <w:sz w:val="24"/>
          <w:szCs w:val="28"/>
        </w:rPr>
        <w:t xml:space="preserve"> Az első baleset színhelyét viszont sikerült biztosítani. A kutató-mentőegység ide még időben érkezett és valamennyi tagja tudta, mit kell tennie. Ha nem fogy el a lőszerük és a vizük, akármeddig képesek lesznek kitartani. Így a C-2 parancsnoki gép most azt tartotta elsőrendű feladatának, hogy - ha már kimenteni amúgy sem tudták a katonákat utánpótlásról gondoskodjanak a számukra.</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Szükségük lenne intravénás csomagokra, lőszerre, ivóvízre... a fiúknak további fegyver sem ártana</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Lehetséges a levegőből megoldani?</w:t>
      </w:r>
      <w:r>
        <w:rPr>
          <w:rFonts w:cs="Times New Roman" w:ascii="Times New Roman" w:hAnsi="Times New Roman"/>
          <w:sz w:val="24"/>
          <w:szCs w:val="28"/>
        </w:rPr>
        <w:t xml:space="preserve"> - ezt maga Garrison kérdezte a központból.</w:t>
      </w:r>
    </w:p>
    <w:p>
      <w:pPr>
        <w:pStyle w:val="CM8"/>
        <w:ind w:left="360" w:hanging="0"/>
        <w:rPr/>
      </w:pPr>
      <w:r>
        <w:rPr>
          <w:rFonts w:cs="Times New Roman" w:ascii="Times New Roman" w:hAnsi="Times New Roman"/>
          <w:sz w:val="24"/>
          <w:szCs w:val="28"/>
        </w:rPr>
        <w:t>-</w:t>
      </w:r>
      <w:r>
        <w:rPr>
          <w:rFonts w:cs="Times New Roman" w:ascii="Times New Roman" w:hAnsi="Times New Roman"/>
          <w:i/>
          <w:iCs/>
          <w:sz w:val="24"/>
          <w:szCs w:val="28"/>
        </w:rPr>
        <w:t>Helikopterről ledobjuk... lehetséges</w:t>
      </w:r>
      <w:r>
        <w:rPr>
          <w:rFonts w:cs="Times New Roman" w:ascii="Times New Roman" w:hAnsi="Times New Roman"/>
          <w:sz w:val="24"/>
          <w:szCs w:val="28"/>
        </w:rPr>
        <w:t>...</w:t>
      </w:r>
    </w:p>
    <w:p>
      <w:pPr>
        <w:pStyle w:val="CM12"/>
        <w:ind w:left="360" w:hanging="0"/>
        <w:rPr/>
      </w:pPr>
      <w:r>
        <w:rPr>
          <w:rFonts w:cs="Times New Roman" w:ascii="Times New Roman" w:hAnsi="Times New Roman"/>
          <w:sz w:val="24"/>
        </w:rPr>
        <w:t>-</w:t>
      </w:r>
      <w:r>
        <w:rPr>
          <w:rFonts w:cs="Times New Roman" w:ascii="Times New Roman" w:hAnsi="Times New Roman"/>
          <w:i/>
          <w:iCs/>
          <w:sz w:val="24"/>
        </w:rPr>
        <w:t>És m i lesz a sebesültekkel?</w:t>
        <w:br/>
      </w:r>
      <w:r>
        <w:rPr>
          <w:rFonts w:cs="Times New Roman" w:ascii="Times New Roman" w:hAnsi="Times New Roman"/>
          <w:sz w:val="24"/>
        </w:rPr>
        <w:t xml:space="preserve"> A vezérőrnagy némi gondolkodás után válaszolt.</w:t>
        <w:br/>
        <w:t>-</w:t>
      </w:r>
      <w:r>
        <w:rPr>
          <w:rFonts w:cs="Times New Roman" w:ascii="Times New Roman" w:hAnsi="Times New Roman"/>
          <w:i/>
          <w:iCs/>
          <w:sz w:val="24"/>
        </w:rPr>
        <w:t>Amennyiben a gép le tud szállni, elhozza őket</w:t>
      </w:r>
      <w:r>
        <w:rPr>
          <w:rFonts w:cs="Times New Roman" w:ascii="Times New Roman" w:hAnsi="Times New Roman"/>
          <w:sz w:val="24"/>
        </w:rPr>
        <w:t>. Megkerülte tehát a döntést. Majd a gép parancsnoka a helyszínen meglátja, mit tehet.</w:t>
      </w:r>
    </w:p>
    <w:p>
      <w:pPr>
        <w:pStyle w:val="CM5"/>
        <w:ind w:firstLine="360"/>
        <w:rPr>
          <w:rFonts w:ascii="Times New Roman" w:hAnsi="Times New Roman" w:cs="Times New Roman"/>
          <w:sz w:val="24"/>
          <w:szCs w:val="28"/>
        </w:rPr>
      </w:pPr>
      <w:r>
        <w:rPr>
          <w:rFonts w:cs="Times New Roman" w:ascii="Times New Roman" w:hAnsi="Times New Roman"/>
          <w:sz w:val="24"/>
          <w:szCs w:val="28"/>
        </w:rPr>
        <w:t>A kommandósok nagy része még kulacsot sem vitt magával, és most, hosszú órák verejtékezése után a kiszáradás jelei mutatkoztak egyeseken. A katonák fizikai állapota tökéletes volt ugyan, de ilyen körülmények között, ilyen intenzív utcai harcokban történő részvétel elképzelhetetlen volt további utánpótlás nélkül. A vezérőrnagy újabb kényes döntés előtt állt. Az emberei egy hosszú, és feltehetően véres éjszaka elé néznek. Ivóvíz és lőszer nélkül halálra vannak ítélve. Ugyanilyen kockázatos lehet azonban egy helikopter bevetése. A KMK-ban sokan úgy vélték, hogy a gépet a szomáliak biztosan lelövik.</w:t>
      </w:r>
    </w:p>
    <w:p>
      <w:pPr>
        <w:pStyle w:val="CM5"/>
        <w:ind w:firstLine="360"/>
        <w:rPr>
          <w:rFonts w:ascii="Times New Roman" w:hAnsi="Times New Roman" w:cs="Times New Roman"/>
          <w:sz w:val="24"/>
          <w:szCs w:val="28"/>
        </w:rPr>
      </w:pPr>
      <w:r>
        <w:rPr>
          <w:rFonts w:cs="Times New Roman" w:ascii="Times New Roman" w:hAnsi="Times New Roman"/>
          <w:sz w:val="24"/>
          <w:szCs w:val="28"/>
        </w:rPr>
        <w:t>Garrison tisztában volt azzal, hogy az akciót most már csak az esetlegesség és a szerencse tartja össze. Hol hibázták el? Nehéz kérdés volt, most nem is akarta és nem is tudta volna megfogalmazni a választ, hiszen előbb beszélnie kell a visszatérő katonákkal. Lelke mélyén azonban tisztában volt azzal, hogy lebecsülték a szomáliakat, lebecsülték a fegyvereiket, a felkészültségüket, fel sem merült bennük, hogy esetleg elveszíthetnek egy helikoptert.</w:t>
      </w:r>
    </w:p>
    <w:p>
      <w:pPr>
        <w:pStyle w:val="CM5"/>
        <w:ind w:firstLine="360"/>
        <w:rPr>
          <w:rFonts w:ascii="Times New Roman" w:hAnsi="Times New Roman" w:cs="Times New Roman"/>
          <w:sz w:val="24"/>
          <w:szCs w:val="28"/>
        </w:rPr>
      </w:pPr>
      <w:r>
        <w:rPr>
          <w:rFonts w:cs="Times New Roman" w:ascii="Times New Roman" w:hAnsi="Times New Roman"/>
          <w:sz w:val="24"/>
          <w:szCs w:val="28"/>
        </w:rPr>
        <w:t>A taktikai és stratégiai felkészülés rendben ment. A mentőexpedíciót időben útjára indították, a helyszínen azonban Wilkinson és a fiúk nem tudták eldönteni, hogy mit csináljanak. A szabályzat szerint őrizték a halott pilótákat, a sebesülteket és a gép roncsait, pedig talán szerencsésebb lett volna azonnal kivonulniuk. A katonák megkísérelhették volna a gyalogos visszatérést, legalábbis a város széléig, ahol már egy helikopter felvehette volna őket.</w:t>
      </w:r>
    </w:p>
    <w:p>
      <w:pPr>
        <w:pStyle w:val="CM5"/>
        <w:ind w:firstLine="360"/>
        <w:rPr>
          <w:rFonts w:ascii="Times New Roman" w:hAnsi="Times New Roman" w:cs="Times New Roman"/>
          <w:sz w:val="24"/>
          <w:szCs w:val="28"/>
        </w:rPr>
      </w:pPr>
      <w:r>
        <w:rPr>
          <w:rFonts w:cs="Times New Roman" w:ascii="Times New Roman" w:hAnsi="Times New Roman"/>
          <w:sz w:val="24"/>
          <w:szCs w:val="28"/>
        </w:rPr>
        <w:t>Ő, Garrison, miért nem adott erre parancsot?</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Egyrészt azért, mert tudta, hogy az amerikai hadsereg vezetése soha nem hagyná jóvá a holttestek és a sebesültek hátrahagyását az ellenség vonalai mögött. Pedig Vietnamban számos katonát veszítettek el ezért, de hát ők, amerikaiak így gondolkodtak. Másrészt kockázatos is lett volna a gyalogos visszavonulás egy ismeretlen területen, ráadásul éppen a Bakara piac környékén, ami a szomáli fegyveresek főhadiszállásának számított.</w:t>
      </w:r>
    </w:p>
    <w:p>
      <w:pPr>
        <w:pStyle w:val="CM5"/>
        <w:ind w:firstLine="360"/>
        <w:rPr>
          <w:rFonts w:ascii="Times New Roman" w:hAnsi="Times New Roman" w:cs="Times New Roman"/>
          <w:sz w:val="24"/>
          <w:szCs w:val="28"/>
        </w:rPr>
      </w:pPr>
      <w:r>
        <w:rPr>
          <w:rFonts w:cs="Times New Roman" w:ascii="Times New Roman" w:hAnsi="Times New Roman"/>
          <w:sz w:val="24"/>
          <w:szCs w:val="28"/>
        </w:rPr>
        <w:t>Aztán a vezérőrnagy úgy határozott, hogy nincs más megoldás. A Fekete Sólyom feladata a szállítmány célba juttatása, és amennyiben lehetséges, a két súlyos sebesült katona mentése. Az éjszakai leszállás nem lett volna gond, a gép az ehhez szükséges eszközökkel fel volt szerelve.</w:t>
      </w:r>
    </w:p>
    <w:p>
      <w:pPr>
        <w:pStyle w:val="CM5"/>
        <w:ind w:firstLine="360"/>
        <w:rPr/>
      </w:pPr>
      <w:r>
        <w:rPr>
          <w:rFonts w:cs="Times New Roman" w:ascii="Times New Roman" w:hAnsi="Times New Roman"/>
          <w:sz w:val="24"/>
          <w:szCs w:val="28"/>
        </w:rPr>
        <w:t xml:space="preserve">Az </w:t>
      </w:r>
      <w:r>
        <w:rPr>
          <w:rFonts w:cs="Times New Roman" w:ascii="Times New Roman" w:hAnsi="Times New Roman"/>
          <w:i/>
          <w:iCs/>
          <w:sz w:val="24"/>
          <w:szCs w:val="28"/>
        </w:rPr>
        <w:t>S-66</w:t>
      </w:r>
      <w:r>
        <w:rPr>
          <w:rFonts w:cs="Times New Roman" w:ascii="Times New Roman" w:hAnsi="Times New Roman"/>
          <w:sz w:val="24"/>
          <w:szCs w:val="28"/>
        </w:rPr>
        <w:t>, fedélzetén Stan Wood és Garry Fuller, este hét órakor szállt fel a támaszpont betonjáról. A gép lassan emelkedett, majd északkeleti irányba fordult.</w:t>
      </w:r>
    </w:p>
    <w:p>
      <w:pPr>
        <w:pStyle w:val="CM5"/>
        <w:ind w:firstLine="360"/>
        <w:rPr/>
      </w:pPr>
      <w:r>
        <w:rPr>
          <w:rFonts w:cs="Times New Roman" w:ascii="Times New Roman" w:hAnsi="Times New Roman"/>
          <w:sz w:val="24"/>
          <w:szCs w:val="28"/>
        </w:rPr>
        <w:t>Néhány perc múlva a baleset helyszíne fölé ért. A pilóták időben megpillantották az infravörös fényeket, amelyek a tájékozódásukat segítették. A roncs körül elhelyezkedő katonák a turbinák hangjának erősödésekor növelték a tűzharc erejét, hogy védjék a föléjük érkező gépet. Wood a pilótafülke oldalablakán lenézve megállapította, hogy a megfelelő helyen vannak, óvatosan ereszkedni kezdett. Csak arra összpontosított, hogy a művelet sikeres legyen, közben azonban hallotta a gép testén kopogó lövedékeket. Tudta, hogy ezek nem tehetnek kárt a páncélzaton, de azzal is tisztában volt, hogy a helikopter érzékeny részeit is érheti találat. Alex Szigedi Delta-törzsőrmesert, aki az ajtóban állt, és ledobta a csomagokat, lövés érte az arcán, és összeesett. A lég</w:t>
        <w:softHyphen/>
        <w:t xml:space="preserve">csavar fordulatszáma állandóan változott, valamelyik lapát nyilván megsérült. Fél perce lebegtek csak a célpont fölött, de ez az idő valósággal végtelennek tűnt. Az olajnyomás is vészesen csökkenni kezdett. Wood döntött, felemelte az </w:t>
      </w:r>
      <w:r>
        <w:rPr>
          <w:rFonts w:cs="Times New Roman" w:ascii="Times New Roman" w:hAnsi="Times New Roman"/>
          <w:i/>
          <w:iCs/>
          <w:sz w:val="24"/>
          <w:szCs w:val="28"/>
        </w:rPr>
        <w:t>S-66</w:t>
      </w:r>
      <w:r>
        <w:rPr>
          <w:rFonts w:cs="Times New Roman" w:ascii="Times New Roman" w:hAnsi="Times New Roman"/>
          <w:sz w:val="24"/>
          <w:szCs w:val="28"/>
        </w:rPr>
        <w:t>-ost.</w:t>
      </w:r>
    </w:p>
    <w:p>
      <w:pPr>
        <w:pStyle w:val="CM5"/>
        <w:ind w:firstLine="360"/>
        <w:rPr>
          <w:rFonts w:ascii="Times New Roman" w:hAnsi="Times New Roman" w:cs="Times New Roman"/>
          <w:sz w:val="24"/>
          <w:szCs w:val="28"/>
        </w:rPr>
      </w:pPr>
      <w:r>
        <w:rPr>
          <w:rFonts w:cs="Times New Roman" w:ascii="Times New Roman" w:hAnsi="Times New Roman"/>
          <w:sz w:val="24"/>
          <w:szCs w:val="28"/>
        </w:rPr>
        <w:t>A KMK-ban a parancsnokok döbbent csendben figyelték a képernyőkön pergő eseményeket, és lélekben már felkészültek egy harmadik gép elvesztésére.</w:t>
      </w:r>
    </w:p>
    <w:p>
      <w:pPr>
        <w:pStyle w:val="CM5"/>
        <w:ind w:firstLine="360"/>
        <w:rPr>
          <w:rFonts w:ascii="Times New Roman" w:hAnsi="Times New Roman" w:cs="Times New Roman"/>
          <w:sz w:val="24"/>
          <w:szCs w:val="28"/>
        </w:rPr>
      </w:pPr>
      <w:r>
        <w:rPr>
          <w:rFonts w:cs="Times New Roman" w:ascii="Times New Roman" w:hAnsi="Times New Roman"/>
          <w:sz w:val="24"/>
          <w:szCs w:val="28"/>
        </w:rPr>
        <w:t>Wood néhány pillanat múlva bejelentkezett a rádión.</w:t>
      </w:r>
    </w:p>
    <w:p>
      <w:pPr>
        <w:pStyle w:val="CM32"/>
        <w:spacing w:lineRule="atLeast" w:line="323" w:before="0" w:after="0"/>
        <w:ind w:left="360" w:hanging="0"/>
        <w:rPr/>
      </w:pPr>
      <w:r>
        <w:rPr>
          <w:rFonts w:cs="Times New Roman" w:ascii="Times New Roman" w:hAnsi="Times New Roman"/>
          <w:sz w:val="24"/>
          <w:szCs w:val="28"/>
        </w:rPr>
        <w:t>-</w:t>
      </w:r>
      <w:r>
        <w:rPr>
          <w:rFonts w:cs="Times New Roman" w:ascii="Times New Roman" w:hAnsi="Times New Roman"/>
          <w:i/>
          <w:iCs/>
          <w:sz w:val="24"/>
          <w:szCs w:val="28"/>
        </w:rPr>
        <w:t>Szállítmány célba juttatva. Hazafelé tartok</w:t>
      </w:r>
      <w:r>
        <w:rPr>
          <w:rFonts w:cs="Times New Roman" w:ascii="Times New Roman" w:hAnsi="Times New Roman"/>
          <w:sz w:val="24"/>
          <w:szCs w:val="28"/>
        </w:rPr>
        <w:t>.</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9.</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rFonts w:ascii="Times New Roman" w:hAnsi="Times New Roman" w:cs="Times New Roman"/>
          <w:sz w:val="24"/>
          <w:szCs w:val="28"/>
        </w:rPr>
      </w:pPr>
      <w:r>
        <w:rPr>
          <w:rFonts w:cs="Times New Roman" w:ascii="Times New Roman" w:hAnsi="Times New Roman"/>
          <w:sz w:val="24"/>
          <w:szCs w:val="28"/>
        </w:rPr>
        <w:t>A harc most Mogadisu két háztömbjének környékén zajlott. Az egyik a balesettől közvetlenül délre feküdt, ezt két helyen szállták meg a kommandósok. A KME és DiTomasso hadnagy 2. osztaga, összesen mintegy harminchárom katona azon a falon át hatolt a házba, amelyiket a lezuhant S-61 döntött ki. Először az udvart foglalták el, majd pedig az innen nyíló szobákat. Abdiaziz Ali Aden is itt bujdosott. Mintegy nyolc</w:t>
      </w:r>
    </w:p>
    <w:p>
      <w:pPr>
        <w:pStyle w:val="CM4"/>
        <w:rPr>
          <w:rFonts w:ascii="Times New Roman" w:hAnsi="Times New Roman" w:cs="Times New Roman"/>
          <w:sz w:val="24"/>
          <w:szCs w:val="28"/>
        </w:rPr>
      </w:pPr>
      <w:r>
        <w:rPr>
          <w:rFonts w:cs="Times New Roman" w:ascii="Times New Roman" w:hAnsi="Times New Roman"/>
          <w:sz w:val="24"/>
          <w:szCs w:val="28"/>
        </w:rPr>
        <w:t>katona ugyanennek a háztömbnek egy másik udvarában gyülekezett, amelyik a Marehanra nézett. Itt igyekezett Schmid doktor életben tartani Smith tizedest, aminek az esélye percről percre csökkent. Jelentős erők maradtak tehát a helikopter környékén, de olyannyira szétszórva, hogy még az alacsony magasságban köröző Kismadarak sem tudták biztosan azonosítani őket, arról nem is beszélve, hogy elhelyezkedésük eleve lehetetlenné tett mindenféle mentési kísérletet.</w:t>
      </w:r>
    </w:p>
    <w:p>
      <w:pPr>
        <w:pStyle w:val="CM5"/>
        <w:ind w:firstLine="360"/>
        <w:rPr>
          <w:rFonts w:ascii="Times New Roman" w:hAnsi="Times New Roman" w:cs="Times New Roman"/>
          <w:sz w:val="24"/>
          <w:szCs w:val="28"/>
        </w:rPr>
      </w:pPr>
      <w:r>
        <w:rPr>
          <w:rFonts w:cs="Times New Roman" w:ascii="Times New Roman" w:hAnsi="Times New Roman"/>
          <w:sz w:val="24"/>
          <w:szCs w:val="28"/>
        </w:rPr>
        <w:t>A magasabban keringő C-2 fedélzetéről Harrell alezredes is érdeklődött, nem lehetne-e ezen a helyzeten változtatni.</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Scotty</w:t>
      </w:r>
      <w:r>
        <w:rPr>
          <w:rFonts w:cs="Times New Roman" w:ascii="Times New Roman" w:hAnsi="Times New Roman"/>
          <w:sz w:val="24"/>
          <w:szCs w:val="28"/>
        </w:rPr>
        <w:t>-kérdezte Miller századostól -</w:t>
      </w:r>
      <w:r>
        <w:rPr>
          <w:rFonts w:cs="Times New Roman" w:ascii="Times New Roman" w:hAnsi="Times New Roman"/>
          <w:i/>
          <w:iCs/>
          <w:sz w:val="24"/>
          <w:szCs w:val="28"/>
        </w:rPr>
        <w:t>mi lenne, ha mindenkit egy helyre gyűjtenétek össze és pontosan megjelölnétek, hogy hol is vagytok?</w:t>
      </w:r>
    </w:p>
    <w:p>
      <w:pPr>
        <w:pStyle w:val="CM5"/>
        <w:ind w:firstLine="360"/>
        <w:rPr>
          <w:rFonts w:ascii="Times New Roman" w:hAnsi="Times New Roman" w:cs="Times New Roman"/>
          <w:sz w:val="24"/>
          <w:szCs w:val="28"/>
        </w:rPr>
      </w:pPr>
      <w:r>
        <w:rPr>
          <w:rFonts w:cs="Times New Roman" w:ascii="Times New Roman" w:hAnsi="Times New Roman"/>
          <w:sz w:val="24"/>
          <w:szCs w:val="28"/>
        </w:rPr>
        <w:t>Miller válaszában megpróbálta higgadtan érzékeltetni, hogy olyan erős, intenzív és kiszámíthatatlan tűzerővel néznek szembe, hogy a kérést lehetetlen teljesíteni. A gyakorlatok során az volt a vezérlőelv, hogy a lelőtt gép köré kell csoportosulniuk a katonáknak, hogy fedezzék a KME embereit addig, amíg légi úton kivonják őket a harci területről.</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Értem és rendben van a dolog, de mégis meg kellene próbálni, és amennyiben sikerül, könnyebben tudjuk a kapcsolatot is tartani egymással</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Miller azt felelte, meglátja, mit tehet. Aztán, amikor már majdnem teljesen besötétedett, arra utasította Howe törzsőrmestert, hogy harcosaival keljen át a Marehan túloldalára a Delta-csoport által kialakított ideiglenes főhadiszállásra, mert így mindnyájuk biztonsága növekedne. Howe először elvetette az ötletet, úgy vélte, hogy a biztonságuk ezzel a húzással egy cseppet sem növekszik majd, ugyanakkor az átkeléssel feleslegesen kockáztatja emberei életét. Sokkal fontosabbnak tartotta, hogy a fontos főútvonalat és a két kereszteződést, amelyre így ráláttak, tűz alatt tudják tartani, így a roncs védelme erősödhet. Ugyanakkor felkeltette az érdeklődését egy kétemeletes ház a lelőtt géphez közelebb eső utcában, amelynek teteje kiváló lőállások kialakítására adna lehetőséget. Ez annyira kézenfekvő lehetőségnek látszott, hogy a törzsőrmester inkább azon csodálkozott, hogy erre eddig senki sem gondolt.</w:t>
      </w:r>
    </w:p>
    <w:p>
      <w:pPr>
        <w:pStyle w:val="CM5"/>
        <w:ind w:firstLine="360"/>
        <w:rPr>
          <w:rFonts w:ascii="Times New Roman" w:hAnsi="Times New Roman" w:cs="Times New Roman"/>
          <w:sz w:val="24"/>
          <w:szCs w:val="28"/>
        </w:rPr>
      </w:pPr>
      <w:r>
        <w:rPr>
          <w:rFonts w:cs="Times New Roman" w:ascii="Times New Roman" w:hAnsi="Times New Roman"/>
          <w:sz w:val="24"/>
          <w:szCs w:val="28"/>
        </w:rPr>
        <w:t>Azt is különösnek tartotta, hogy a KMK-ban ülő parancsnokai semmiféle épkézláb ötlettel nem álltak elő. Szemlátomást fogalmuk sem volt arról, hogy mit lehet tenni, semmilyen új elképzeléssel nem álltak elő.</w:t>
      </w:r>
    </w:p>
    <w:p>
      <w:pPr>
        <w:pStyle w:val="CM5"/>
        <w:ind w:firstLine="360"/>
        <w:rPr>
          <w:rFonts w:ascii="Times New Roman" w:hAnsi="Times New Roman" w:cs="Times New Roman"/>
          <w:sz w:val="24"/>
          <w:szCs w:val="28"/>
        </w:rPr>
      </w:pPr>
      <w:r>
        <w:rPr>
          <w:rFonts w:cs="Times New Roman" w:ascii="Times New Roman" w:hAnsi="Times New Roman"/>
          <w:sz w:val="24"/>
          <w:szCs w:val="28"/>
        </w:rPr>
        <w:t>Közben, ahogy leszállt az est, változott a szomáliak taktikája is. Látszólag enyhült a lövöldözés, kevesebben is voltak az utcán, de közelebb merészkedtek és pontosabban céloztak. Jól fedezték magukat, nehéz volt eltalálni őket. Éppen csak a fejük búbja látszott egy autóroncs vagy egy elhagyott üzemanyaghordó mögött.</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De belátta, hogy mégiscsak engedelmeskednie kell Miller utasításának. És talán jobb is lesz, ha a csapatok egyesülnek. Az ajtóban állva leszedett néhány közeledő szomálit, akik gyanútlanul közeledtek a Marehan közepén. Egyikük még feltápászkodott és igyekezett egy fal mögé vonszolni magát. Howe egy pillanatig gondolkodott, hogy lőjön-e, vagy inkább takarékoskodjon a lőszerrel, aztán mégis tüzelt. Ha már rálőtt valakire, szeretett alapos munkát végezni.</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0. </w:t>
        <w:br/>
      </w:r>
    </w:p>
    <w:p>
      <w:pPr>
        <w:pStyle w:val="CM4"/>
        <w:rPr>
          <w:rFonts w:ascii="Times New Roman" w:hAnsi="Times New Roman" w:cs="Times New Roman"/>
          <w:sz w:val="24"/>
          <w:szCs w:val="28"/>
        </w:rPr>
      </w:pPr>
      <w:r>
        <w:rPr>
          <w:rFonts w:cs="Times New Roman" w:ascii="Times New Roman" w:hAnsi="Times New Roman"/>
          <w:sz w:val="24"/>
          <w:szCs w:val="28"/>
        </w:rPr>
        <w:t>Amikor Steele és emberei elfoglalták a kis udvart, a hely leginkább tébolydához hasonlított. A zaj fülsiketítő volt. Lövöldözés, gránátok robbanása, a sebesültek jajveszékelése, a rádiók recsegése, kiabálás, lőporfüst, por. Maga sem tudta, hová kapjon. Lechner hadnagy ott feküdt mellette, sérült lábából csak úgy folyt a vér.</w:t>
      </w:r>
    </w:p>
    <w:p>
      <w:pPr>
        <w:pStyle w:val="CM5"/>
        <w:ind w:firstLine="360"/>
        <w:rPr>
          <w:rFonts w:ascii="Times New Roman" w:hAnsi="Times New Roman" w:cs="Times New Roman"/>
          <w:sz w:val="24"/>
          <w:szCs w:val="28"/>
        </w:rPr>
      </w:pPr>
      <w:r>
        <w:rPr>
          <w:rFonts w:cs="Times New Roman" w:ascii="Times New Roman" w:hAnsi="Times New Roman"/>
          <w:sz w:val="24"/>
          <w:szCs w:val="28"/>
        </w:rPr>
        <w:t>Az udvar körülbelül öt méter hosszú és nyolc méter széles volt. Két szoba nyílt jobbra, kettő pedig balra. Az egyiket szinte teljesen autógumik foglalták el. A mellette lévő helyiségben tartották fogva a családot, amelyik a házban lakott. Steele öt sebesültet helyezett itt el. Megpróbált nem gondolni a helyzetük súlyosságára, mert elfogta volna a kétségbeesés. A sérültek közül kettő, Goodale és Lechner, még menni sem tudott. A mentősök igyekeztek segíteni Lechneren. Három Delta-fiú is itt húzódott meg, ők szóba sem álltak a századossal, ami csak tovább bonyolította az ügyet.</w:t>
      </w:r>
    </w:p>
    <w:p>
      <w:pPr>
        <w:pStyle w:val="CM5"/>
        <w:ind w:firstLine="360"/>
        <w:rPr>
          <w:rFonts w:ascii="Times New Roman" w:hAnsi="Times New Roman" w:cs="Times New Roman"/>
          <w:sz w:val="24"/>
          <w:szCs w:val="28"/>
        </w:rPr>
      </w:pPr>
      <w:r>
        <w:rPr>
          <w:rFonts w:cs="Times New Roman" w:ascii="Times New Roman" w:hAnsi="Times New Roman"/>
          <w:sz w:val="24"/>
          <w:szCs w:val="28"/>
        </w:rPr>
        <w:t>Viszont igyekeztek megszervezni a ház védelmét. Egy géppuskát helyeztek el a bejárat elé, amivel gyakorlatilag a Marehan teljes szélességét képesek voltak fedezni. Egyikük, Collett, a legjobb lövészek közé tartozott. Délután egy órát töltött egy kőrakás mögött az utca közepén és ez éppen elég volt neki ahhoz, hogy elvesse a helyváltoztatás ötletét. Most, hogy viszonylagos biztonságban érezte magát, esze ágában sem volt újra útra kelni.</w:t>
      </w:r>
    </w:p>
    <w:p>
      <w:pPr>
        <w:pStyle w:val="CM5"/>
        <w:ind w:firstLine="360"/>
        <w:rPr>
          <w:rFonts w:ascii="Times New Roman" w:hAnsi="Times New Roman" w:cs="Times New Roman"/>
          <w:sz w:val="24"/>
          <w:szCs w:val="28"/>
        </w:rPr>
      </w:pPr>
      <w:r>
        <w:rPr>
          <w:rFonts w:cs="Times New Roman" w:ascii="Times New Roman" w:hAnsi="Times New Roman"/>
          <w:sz w:val="24"/>
          <w:szCs w:val="28"/>
        </w:rPr>
        <w:t>-Ha nagyon muszáj, megyek - ez volt az első mondata, amit Steele-hez intézett, amióta együtt voltak.</w:t>
      </w:r>
    </w:p>
    <w:p>
      <w:pPr>
        <w:pStyle w:val="CM12"/>
        <w:rPr>
          <w:rFonts w:ascii="Times New Roman" w:hAnsi="Times New Roman" w:cs="Times New Roman"/>
          <w:sz w:val="24"/>
        </w:rPr>
      </w:pPr>
      <w:r>
        <w:rPr>
          <w:rFonts w:cs="Times New Roman" w:ascii="Times New Roman" w:hAnsi="Times New Roman"/>
          <w:sz w:val="24"/>
        </w:rPr>
        <w:t xml:space="preserve">- Senkit nem küldök, aki nem akar menni - mondta erre a százados.  </w:t>
        <w:br/>
        <w:t>Collett megkönnyebbülten sóhajtott.</w:t>
        <w:br/>
        <w:t xml:space="preserve"> Steele rangidős törzsőrmesterét, Sean Watsont bízta meg azzal, hogy nézzen </w:t>
        <w:br/>
        <w:t>körül a házban, van-e hátsó kijárat valahol. A százados abban reménykedett, hogy a Marehan körül zajló tűpárbajból esetleg egy kis utcán át tudnának menekülni. A katona azonban néhány perc múlva azzal a hírrel tért vissza, hogy sehol sem talál további ajtót.</w:t>
      </w:r>
    </w:p>
    <w:p>
      <w:pPr>
        <w:pStyle w:val="CM33"/>
        <w:spacing w:lineRule="atLeast" w:line="323" w:before="0" w:after="0"/>
        <w:ind w:firstLine="360"/>
        <w:rPr>
          <w:rFonts w:ascii="Times New Roman" w:hAnsi="Times New Roman" w:cs="Times New Roman"/>
          <w:sz w:val="24"/>
        </w:rPr>
      </w:pPr>
      <w:r>
        <w:rPr>
          <w:rFonts w:cs="Times New Roman" w:ascii="Times New Roman" w:hAnsi="Times New Roman"/>
          <w:sz w:val="24"/>
        </w:rPr>
        <w:t>Steele-nek további fejfájást okozott, hogy nem tudta pontosan, merre vannak az emberei. Rádiókapcsolatban volt ugyan Perinóval és DiTomassóval, de pontos értesülései senkinek sem voltak. Miután azt sem tudták pontosan, hogy milyen távol voltak egymástól, az őket körülvevő környezet pedig olyan mértékig jellegtelen volt, hogy a társalgás leginkább süketnémák párbeszédére emlékeztetett. Teljesen elveszítette Eversmann és a 4. osztag nyomait. Az utolsó híre az volt róluk, hogy gyalogszerrel indultak a lelőtt helikopter felé. De hát hol lehetnek most? Idegesítette, hogy elveszítette Stebbinst és Heardöt. Feltételezte ugyan, hogy a két katona a Delta-csoport vendégszeretetét élvezi, de miután nem volt közvetlen kapcsolata Millerrel, kénytelen volt a C-2 útján tájékozódni. Kissé bonyolult eljárás volt, először Harrellt kérdezte meg, Harrell továbbította a kérést Millernek, majd hosszú várakozás következett.</w:t>
      </w:r>
    </w:p>
    <w:p>
      <w:pPr>
        <w:pStyle w:val="CM5"/>
        <w:ind w:firstLine="360"/>
        <w:rPr>
          <w:rFonts w:ascii="Times New Roman" w:hAnsi="Times New Roman" w:cs="Times New Roman"/>
          <w:sz w:val="24"/>
          <w:szCs w:val="28"/>
        </w:rPr>
      </w:pPr>
      <w:r>
        <w:rPr>
          <w:rFonts w:cs="Times New Roman" w:ascii="Times New Roman" w:hAnsi="Times New Roman"/>
          <w:sz w:val="24"/>
          <w:szCs w:val="28"/>
        </w:rPr>
        <w:t>Aztán a C-2 jelentkezet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Itt R-64, a válasz pozitív, a két fiú velük van, vége</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Legalább miattuk nem kell tovább aggódnia. De még mindig nem ismerte Eversmann és az osztag további tagjainak a sorsát. Velük vajon mi lett? Éppen a további lépéseken gondolkodott, amikor Perino kereste őt a rádión.</w:t>
      </w:r>
    </w:p>
    <w:p>
      <w:pPr>
        <w:pStyle w:val="CM5"/>
        <w:ind w:firstLine="360"/>
        <w:rPr>
          <w:rFonts w:ascii="Times New Roman" w:hAnsi="Times New Roman" w:cs="Times New Roman"/>
          <w:sz w:val="24"/>
          <w:szCs w:val="28"/>
        </w:rPr>
      </w:pPr>
      <w:r>
        <w:rPr>
          <w:rFonts w:cs="Times New Roman" w:ascii="Times New Roman" w:hAnsi="Times New Roman"/>
          <w:sz w:val="24"/>
          <w:szCs w:val="28"/>
        </w:rPr>
        <w:t>- Tovább romlott Smith állapota. Sürgős légi mentésre lenne szükség.</w:t>
      </w:r>
    </w:p>
    <w:p>
      <w:pPr>
        <w:pStyle w:val="CM5"/>
        <w:ind w:firstLine="360"/>
        <w:rPr>
          <w:rFonts w:ascii="Times New Roman" w:hAnsi="Times New Roman" w:cs="Times New Roman"/>
          <w:sz w:val="24"/>
          <w:szCs w:val="28"/>
        </w:rPr>
      </w:pPr>
      <w:r>
        <w:rPr>
          <w:rFonts w:cs="Times New Roman" w:ascii="Times New Roman" w:hAnsi="Times New Roman"/>
          <w:sz w:val="24"/>
          <w:szCs w:val="28"/>
        </w:rPr>
        <w:t>Steele maga is tudta, hogy reménytelen újabb helikopter bevetése és a lelke mélyén még haragudott is Perinóra, amiért olyasmit kér, amiről ő maga is sejti, hogy semmi értelme. Másrészt azonban átérezte a hadnagy felelősségét, elvégre éppen mellette vérzik el egy katonája, akit megfelelő orvosi kezelés még megmenthetne.</w:t>
      </w:r>
    </w:p>
    <w:p>
      <w:pPr>
        <w:pStyle w:val="CM5"/>
        <w:ind w:firstLine="360"/>
        <w:rPr>
          <w:rFonts w:ascii="Times New Roman" w:hAnsi="Times New Roman" w:cs="Times New Roman"/>
          <w:sz w:val="24"/>
          <w:szCs w:val="28"/>
        </w:rPr>
      </w:pPr>
      <w:r>
        <w:rPr>
          <w:rFonts w:cs="Times New Roman" w:ascii="Times New Roman" w:hAnsi="Times New Roman"/>
          <w:sz w:val="24"/>
          <w:szCs w:val="28"/>
        </w:rPr>
        <w:t>- Megpróbálom, de a dolognak nem sok esélyt adok - nyelt egy nagyot.</w:t>
      </w:r>
    </w:p>
    <w:p>
      <w:pPr>
        <w:pStyle w:val="CM5"/>
        <w:ind w:firstLine="360"/>
        <w:rPr>
          <w:rFonts w:ascii="Times New Roman" w:hAnsi="Times New Roman" w:cs="Times New Roman"/>
          <w:sz w:val="24"/>
          <w:szCs w:val="28"/>
        </w:rPr>
      </w:pPr>
      <w:r>
        <w:rPr>
          <w:rFonts w:cs="Times New Roman" w:ascii="Times New Roman" w:hAnsi="Times New Roman"/>
          <w:sz w:val="24"/>
          <w:szCs w:val="28"/>
        </w:rPr>
        <w:t>- Egy sarokra délre, a kereszteződésnél, pontosan előttünk - kockáztatta meg Perino.</w:t>
      </w:r>
    </w:p>
    <w:p>
      <w:pPr>
        <w:pStyle w:val="CM5"/>
        <w:ind w:firstLine="360"/>
        <w:rPr>
          <w:rFonts w:ascii="Times New Roman" w:hAnsi="Times New Roman" w:cs="Times New Roman"/>
          <w:sz w:val="24"/>
          <w:szCs w:val="28"/>
        </w:rPr>
      </w:pPr>
      <w:r>
        <w:rPr>
          <w:rFonts w:cs="Times New Roman" w:ascii="Times New Roman" w:hAnsi="Times New Roman"/>
          <w:sz w:val="24"/>
          <w:szCs w:val="28"/>
        </w:rPr>
        <w:t>Steele kapcsolatba lépett a parancsnoksággal. Legalább annyit tegyen meg az ember, amennyit tud, gondolta.</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R-64, itt J-64, sürgős légi mentésre lenne szükség, egyik sebesültünk</w:t>
      </w:r>
    </w:p>
    <w:p>
      <w:pPr>
        <w:pStyle w:val="CM11"/>
        <w:ind w:left="360" w:hanging="360"/>
        <w:rPr/>
      </w:pPr>
      <w:r>
        <w:rPr>
          <w:rFonts w:cs="Times New Roman" w:ascii="Times New Roman" w:hAnsi="Times New Roman"/>
          <w:i/>
          <w:iCs/>
          <w:sz w:val="24"/>
          <w:szCs w:val="28"/>
        </w:rPr>
        <w:t>állapota kritikus</w:t>
      </w:r>
      <w:r>
        <w:rPr>
          <w:rFonts w:cs="Times New Roman" w:ascii="Times New Roman" w:hAnsi="Times New Roman"/>
          <w:sz w:val="24"/>
          <w:szCs w:val="28"/>
        </w:rPr>
        <w:t>. A válaszra nem kellett sokáig várni.</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Köszönjük a tájékoztatást, értjük. Megpróbáljuk, amit lehet, de kétlem,</w:t>
      </w:r>
    </w:p>
    <w:p>
      <w:pPr>
        <w:pStyle w:val="CM23"/>
        <w:spacing w:lineRule="atLeast" w:line="323" w:before="0" w:after="0"/>
        <w:ind w:left="360" w:hanging="360"/>
        <w:rPr/>
      </w:pPr>
      <w:r>
        <w:rPr>
          <w:rFonts w:cs="Times New Roman" w:ascii="Times New Roman" w:hAnsi="Times New Roman"/>
          <w:i/>
          <w:iCs/>
          <w:sz w:val="24"/>
          <w:szCs w:val="28"/>
        </w:rPr>
        <w:t>hogy a gép le tudna ott szállni. Vége</w:t>
      </w:r>
      <w:r>
        <w:rPr>
          <w:rFonts w:cs="Times New Roman" w:ascii="Times New Roman" w:hAnsi="Times New Roman"/>
          <w:sz w:val="24"/>
          <w:szCs w:val="28"/>
        </w:rPr>
        <w:t>. Hát ennyi, gondolta Steele. Kikapcsolta a rádióját.</w:t>
      </w:r>
    </w:p>
    <w:p>
      <w:pPr>
        <w:pStyle w:val="CM4"/>
        <w:rPr>
          <w:rFonts w:ascii="Times New Roman" w:hAnsi="Times New Roman" w:cs="Times New Roman"/>
          <w:sz w:val="24"/>
          <w:szCs w:val="28"/>
        </w:rPr>
      </w:pPr>
      <w:r>
        <w:rPr>
          <w:rFonts w:cs="Times New Roman" w:ascii="Times New Roman" w:hAnsi="Times New Roman"/>
          <w:sz w:val="24"/>
          <w:szCs w:val="28"/>
        </w:rPr>
        <w:t>Kurt Schmid fáradhatatlanul folytatta az erőfeszítéseit. Már megállapította Smith vércsoportját, felkészült a transzfúzióra. Amikor a Fekete Sólyom felemelkedett és a fiúk begyűjtötték a szállítmányt, megkérdezte Howe-t.</w:t>
      </w:r>
    </w:p>
    <w:p>
      <w:pPr>
        <w:pStyle w:val="Default"/>
        <w:numPr>
          <w:ilvl w:val="0"/>
          <w:numId w:val="11"/>
        </w:numPr>
        <w:rPr>
          <w:rFonts w:ascii="Times New Roman" w:hAnsi="Times New Roman" w:cs="Times New Roman"/>
          <w:color w:val="000000"/>
          <w:szCs w:val="28"/>
        </w:rPr>
      </w:pPr>
      <w:r>
        <w:rPr>
          <w:rFonts w:cs="Times New Roman" w:ascii="Times New Roman" w:hAnsi="Times New Roman"/>
          <w:color w:val="000000"/>
          <w:szCs w:val="28"/>
        </w:rPr>
        <w:t>- Vért küldtek?</w:t>
      </w:r>
    </w:p>
    <w:p>
      <w:pPr>
        <w:pStyle w:val="Default"/>
        <w:numPr>
          <w:ilvl w:val="0"/>
          <w:numId w:val="11"/>
        </w:numPr>
        <w:rPr>
          <w:rFonts w:ascii="Times New Roman" w:hAnsi="Times New Roman" w:cs="Times New Roman"/>
          <w:color w:val="000000"/>
          <w:szCs w:val="28"/>
        </w:rPr>
      </w:pPr>
      <w:r>
        <w:rPr>
          <w:rFonts w:cs="Times New Roman" w:ascii="Times New Roman" w:hAnsi="Times New Roman"/>
          <w:color w:val="000000"/>
          <w:szCs w:val="28"/>
        </w:rPr>
        <w:t>- Nem - felelte neki a törzsőrmester.</w:t>
      </w:r>
    </w:p>
    <w:p>
      <w:pPr>
        <w:pStyle w:val="CM5"/>
        <w:ind w:firstLine="360"/>
        <w:rPr>
          <w:rFonts w:ascii="Times New Roman" w:hAnsi="Times New Roman" w:cs="Times New Roman"/>
          <w:sz w:val="24"/>
          <w:szCs w:val="28"/>
        </w:rPr>
      </w:pPr>
      <w:r>
        <w:rPr>
          <w:rFonts w:cs="Times New Roman" w:ascii="Times New Roman" w:hAnsi="Times New Roman"/>
          <w:sz w:val="24"/>
          <w:szCs w:val="28"/>
        </w:rPr>
        <w:t>Schmid bólintott. A bázisnak is nyilván szüksége van a vérre, hallotta a rádión, hogy a konvoj visszatérése után már az egészséges katonáktól vesznek vért. Ott sem lehet sokkal jobb a helyzet.</w:t>
      </w:r>
    </w:p>
    <w:p>
      <w:pPr>
        <w:pStyle w:val="CM5"/>
        <w:ind w:firstLine="360"/>
        <w:rPr>
          <w:rFonts w:ascii="Times New Roman" w:hAnsi="Times New Roman" w:cs="Times New Roman"/>
          <w:sz w:val="24"/>
          <w:szCs w:val="28"/>
        </w:rPr>
      </w:pPr>
      <w:r>
        <w:rPr>
          <w:rFonts w:cs="Times New Roman" w:ascii="Times New Roman" w:hAnsi="Times New Roman"/>
          <w:sz w:val="24"/>
          <w:szCs w:val="28"/>
        </w:rPr>
        <w:t>Érezte, hogy a küzdelme reménytelen. Már ketten dolgoztak azon, hogy Smith ütőerét leszorítsák, és megpróbálják a vérveszteséget csökkenteni, kísérleteik azonban hiábavalónak bizonyultak. A doktor végül úgy döntött, hogy legalább enyhíteni próbálja a katona borzalmas fájdalmait, bár számolt elhatározása következményeivel. Úgy gondolta azonban, hogy eljutott a lehetőségei végső határáig. Innen már nem volt visszatérés az életbe, ezért legalább a szenvedést kell enyhítenie. Beadott egy morfiuminjekciót. Smith eszméleténél volt, de láthatóan nem vett tudomást a körülötte lévő világról. Ügy festett ugyanakkor, hogy felfogta, meg kell halnia. A családjáról kezdett beszélni, az édesapjáról, aki Vietnamban harcolt és fél lábát ott veszítette el. Öccse, Mike, éppen most készült a hadseregbe, őt is a kommandós alakulat vonzotta, akárcsak Mike ikertestvérét.</w:t>
      </w:r>
    </w:p>
    <w:p>
      <w:pPr>
        <w:pStyle w:val="CM5"/>
        <w:ind w:firstLine="360"/>
        <w:rPr>
          <w:rFonts w:ascii="Times New Roman" w:hAnsi="Times New Roman" w:cs="Times New Roman"/>
          <w:sz w:val="24"/>
          <w:szCs w:val="28"/>
        </w:rPr>
      </w:pPr>
      <w:r>
        <w:rPr>
          <w:rFonts w:cs="Times New Roman" w:ascii="Times New Roman" w:hAnsi="Times New Roman"/>
          <w:sz w:val="24"/>
          <w:szCs w:val="28"/>
        </w:rPr>
        <w:t>Aztán magáról mesélt. Hogy mennyire szeretett rögbizni, és hogy emiatt hanyagolta el tanulmányait New Jerseyben. Végül is jó eredménnyel végzett, de nem kiemelkedően, ami mélységes csalódást keltett szüleiben. Nem érdekelték a könyvek, nem is olvasott sokat, mindig is kommandós szeretett volna lenni annak ellenére, hogy apja a saját példáján okulva igyekezett lebeszélni róla. De nem hagyta magát. És most már nem is bánta. Az álma teljesült, azok közé a fiúk közé tartozott, akik készek az életüket áldozni az Egyesült Államokért.</w:t>
      </w:r>
    </w:p>
    <w:p>
      <w:pPr>
        <w:pStyle w:val="CM5"/>
        <w:ind w:firstLine="360"/>
        <w:rPr>
          <w:rFonts w:ascii="Times New Roman" w:hAnsi="Times New Roman" w:cs="Times New Roman"/>
          <w:sz w:val="24"/>
          <w:szCs w:val="28"/>
        </w:rPr>
      </w:pPr>
      <w:r>
        <w:rPr>
          <w:rFonts w:cs="Times New Roman" w:ascii="Times New Roman" w:hAnsi="Times New Roman"/>
          <w:sz w:val="24"/>
          <w:szCs w:val="28"/>
        </w:rPr>
        <w:t>Végezetül azt kérte az orvostól és Perinótól, hogy mondják meg a szüleinek és a testvéreinek, hogy mindig szerette őket és csak azt sajnálja, hogy este már nem telefonálhat nekik, amint ezt megígérte.</w:t>
      </w:r>
    </w:p>
    <w:p>
      <w:pPr>
        <w:pStyle w:val="CM5"/>
        <w:ind w:firstLine="360"/>
        <w:rPr>
          <w:rFonts w:ascii="Times New Roman" w:hAnsi="Times New Roman" w:cs="Times New Roman"/>
          <w:sz w:val="24"/>
          <w:szCs w:val="28"/>
        </w:rPr>
      </w:pPr>
      <w:r>
        <w:rPr>
          <w:rFonts w:cs="Times New Roman" w:ascii="Times New Roman" w:hAnsi="Times New Roman"/>
          <w:sz w:val="24"/>
          <w:szCs w:val="28"/>
        </w:rPr>
        <w:t>- Nem lesz semmi baj - mondta ki a vigasztaló szavakat Schmid, amelyekben</w:t>
      </w:r>
    </w:p>
    <w:p>
      <w:pPr>
        <w:pStyle w:val="Default"/>
        <w:spacing w:lineRule="atLeast" w:line="323"/>
        <w:ind w:left="360" w:right="253" w:hanging="360"/>
        <w:rPr>
          <w:rFonts w:ascii="Times New Roman" w:hAnsi="Times New Roman" w:cs="Times New Roman"/>
          <w:color w:val="000000"/>
          <w:szCs w:val="28"/>
        </w:rPr>
      </w:pPr>
      <w:r>
        <w:rPr>
          <w:rFonts w:cs="Times New Roman" w:ascii="Times New Roman" w:hAnsi="Times New Roman"/>
          <w:color w:val="000000"/>
          <w:szCs w:val="28"/>
        </w:rPr>
        <w:t>azonban maga sem hitt -, mindent megteszünk, hogy mielőbb hazaszállítsunk. Aztán felállt, félrehúzta Perinót.</w:t>
      </w:r>
    </w:p>
    <w:p>
      <w:pPr>
        <w:pStyle w:val="CM5"/>
        <w:ind w:firstLine="360"/>
        <w:rPr>
          <w:rFonts w:ascii="Times New Roman" w:hAnsi="Times New Roman" w:cs="Times New Roman"/>
          <w:sz w:val="24"/>
          <w:szCs w:val="28"/>
        </w:rPr>
      </w:pPr>
      <w:r>
        <w:rPr>
          <w:rFonts w:cs="Times New Roman" w:ascii="Times New Roman" w:hAnsi="Times New Roman"/>
          <w:sz w:val="24"/>
          <w:szCs w:val="28"/>
        </w:rPr>
        <w:t>- Meghal, ha azonnal nem szállítjuk a kórházba.</w:t>
      </w:r>
    </w:p>
    <w:p>
      <w:pPr>
        <w:pStyle w:val="CM5"/>
        <w:ind w:firstLine="360"/>
        <w:rPr>
          <w:rFonts w:ascii="Times New Roman" w:hAnsi="Times New Roman" w:cs="Times New Roman"/>
          <w:sz w:val="24"/>
          <w:szCs w:val="28"/>
        </w:rPr>
      </w:pPr>
      <w:r>
        <w:rPr>
          <w:rFonts w:cs="Times New Roman" w:ascii="Times New Roman" w:hAnsi="Times New Roman"/>
          <w:sz w:val="24"/>
          <w:szCs w:val="28"/>
        </w:rPr>
        <w:t>Perino könnybe lábadt szemmel nézett az orvosra. Fojtogatta a tehetetlenség. Hogy semmit sem tehet. Egyszer valakivel, gondolta, egyszer még számolok valakivel Smith életéér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Schmid még infúzióval próbálkozott, de tudta, hogy a katona súlyos vérveszteségeit ezzel nem képes pótolni. Smith meg fog halni.</w:t>
      </w:r>
    </w:p>
    <w:p>
      <w:pPr>
        <w:pStyle w:val="CM23"/>
        <w:spacing w:lineRule="atLeast" w:line="323" w:before="0" w:after="0"/>
        <w:rPr>
          <w:rFonts w:ascii="Times New Roman" w:hAnsi="Times New Roman" w:cs="Times New Roman"/>
          <w:sz w:val="24"/>
        </w:rPr>
      </w:pPr>
      <w:r>
        <w:rPr>
          <w:rFonts w:cs="Times New Roman" w:ascii="Times New Roman" w:hAnsi="Times New Roman"/>
          <w:sz w:val="24"/>
        </w:rPr>
        <w:t>Amikor feljött a hold, Steele önmagát kezdte hibáztatni, amiért engedte, hogy a katonái a bázison hagyták az éjszakai látáshoz szükséges felszerelést, amit katonai nyelven csak bagolyszemnek hívtak. Itt állnak, ennek az istenverte, ellenséges városnak a közepén, ők, a világ legmodernebb hadseregének legjobban képzett katonái, tehetetlenül, kiszolgáltatva, kizárólag azért, mert az efféle helyzetekre feltalált és gyártott kis alkalmatosságokat, amelyek most az életüket menthetnék meg, éppenséggel lusták voltak magukkal hozni. Egyúttal arra is példa volt ez az eset, hogy miért kell mindig pontosan betartani az előírásokat.</w:t>
      </w:r>
    </w:p>
    <w:p>
      <w:pPr>
        <w:pStyle w:val="CM5"/>
        <w:ind w:firstLine="360"/>
        <w:rPr>
          <w:rFonts w:ascii="Times New Roman" w:hAnsi="Times New Roman" w:cs="Times New Roman"/>
          <w:sz w:val="24"/>
          <w:szCs w:val="28"/>
        </w:rPr>
      </w:pPr>
      <w:r>
        <w:rPr>
          <w:rFonts w:cs="Times New Roman" w:ascii="Times New Roman" w:hAnsi="Times New Roman"/>
          <w:sz w:val="24"/>
          <w:szCs w:val="28"/>
        </w:rPr>
        <w:t>Eszébe jutott az a kis beszélgetés, aminek véletlenül volt fültanúja a hangárban, még az indulásuk előtt.</w:t>
      </w:r>
    </w:p>
    <w:p>
      <w:pPr>
        <w:pStyle w:val="CM5"/>
        <w:ind w:firstLine="360"/>
        <w:rPr>
          <w:rFonts w:ascii="Times New Roman" w:hAnsi="Times New Roman" w:cs="Times New Roman"/>
          <w:sz w:val="24"/>
          <w:szCs w:val="28"/>
        </w:rPr>
      </w:pPr>
      <w:r>
        <w:rPr>
          <w:rFonts w:cs="Times New Roman" w:ascii="Times New Roman" w:hAnsi="Times New Roman"/>
          <w:sz w:val="24"/>
          <w:szCs w:val="28"/>
        </w:rPr>
        <w:t>-Vigyünk bagolyszemet? - kérdezte Jeff Young őrvezető Goodale szakaszvezetőtől.</w:t>
      </w:r>
    </w:p>
    <w:p>
      <w:pPr>
        <w:pStyle w:val="CM5"/>
        <w:ind w:firstLine="360"/>
        <w:rPr>
          <w:rFonts w:ascii="Times New Roman" w:hAnsi="Times New Roman" w:cs="Times New Roman"/>
          <w:sz w:val="24"/>
          <w:szCs w:val="28"/>
        </w:rPr>
      </w:pPr>
      <w:r>
        <w:rPr>
          <w:rFonts w:cs="Times New Roman" w:ascii="Times New Roman" w:hAnsi="Times New Roman"/>
          <w:sz w:val="24"/>
          <w:szCs w:val="28"/>
        </w:rPr>
        <w:t>- Gondolkodjon, Young. Hány óra van most?</w:t>
      </w:r>
    </w:p>
    <w:p>
      <w:pPr>
        <w:pStyle w:val="CM8"/>
        <w:ind w:left="360" w:hanging="0"/>
        <w:rPr>
          <w:rFonts w:ascii="Times New Roman" w:hAnsi="Times New Roman" w:cs="Times New Roman"/>
          <w:sz w:val="24"/>
          <w:szCs w:val="28"/>
        </w:rPr>
      </w:pPr>
      <w:r>
        <w:rPr>
          <w:rFonts w:cs="Times New Roman" w:ascii="Times New Roman" w:hAnsi="Times New Roman"/>
          <w:sz w:val="24"/>
          <w:szCs w:val="28"/>
        </w:rPr>
        <w:t>-Három.</w:t>
      </w:r>
    </w:p>
    <w:p>
      <w:pPr>
        <w:pStyle w:val="Default"/>
        <w:numPr>
          <w:ilvl w:val="0"/>
          <w:numId w:val="34"/>
        </w:numPr>
        <w:rPr>
          <w:rFonts w:ascii="Times New Roman" w:hAnsi="Times New Roman" w:cs="Times New Roman"/>
          <w:color w:val="000000"/>
          <w:szCs w:val="28"/>
        </w:rPr>
      </w:pPr>
      <w:r>
        <w:rPr>
          <w:rFonts w:cs="Times New Roman" w:ascii="Times New Roman" w:hAnsi="Times New Roman"/>
          <w:color w:val="000000"/>
          <w:szCs w:val="28"/>
        </w:rPr>
        <w:t>- Pontosan. És mennyi ideig tartanak a bevetéseink?</w:t>
      </w:r>
    </w:p>
    <w:p>
      <w:pPr>
        <w:pStyle w:val="Default"/>
        <w:numPr>
          <w:ilvl w:val="0"/>
          <w:numId w:val="34"/>
        </w:numPr>
        <w:rPr>
          <w:rFonts w:ascii="Times New Roman" w:hAnsi="Times New Roman" w:cs="Times New Roman"/>
          <w:color w:val="000000"/>
          <w:szCs w:val="28"/>
        </w:rPr>
      </w:pPr>
      <w:r>
        <w:rPr>
          <w:rFonts w:cs="Times New Roman" w:ascii="Times New Roman" w:hAnsi="Times New Roman"/>
          <w:color w:val="000000"/>
          <w:szCs w:val="28"/>
        </w:rPr>
        <w:t>- Két órát, uram.</w:t>
      </w:r>
    </w:p>
    <w:p>
      <w:pPr>
        <w:pStyle w:val="Default"/>
        <w:numPr>
          <w:ilvl w:val="0"/>
          <w:numId w:val="34"/>
        </w:numPr>
        <w:rPr>
          <w:rFonts w:ascii="Times New Roman" w:hAnsi="Times New Roman" w:cs="Times New Roman"/>
          <w:color w:val="000000"/>
          <w:szCs w:val="28"/>
        </w:rPr>
      </w:pPr>
      <w:r>
        <w:rPr>
          <w:rFonts w:cs="Times New Roman" w:ascii="Times New Roman" w:hAnsi="Times New Roman"/>
          <w:color w:val="000000"/>
          <w:szCs w:val="28"/>
        </w:rPr>
        <w:t>- Tehát, mikor végzünk, Young?</w:t>
      </w:r>
    </w:p>
    <w:p>
      <w:pPr>
        <w:pStyle w:val="Default"/>
        <w:numPr>
          <w:ilvl w:val="0"/>
          <w:numId w:val="34"/>
        </w:numPr>
        <w:rPr>
          <w:rFonts w:ascii="Times New Roman" w:hAnsi="Times New Roman" w:cs="Times New Roman"/>
          <w:color w:val="000000"/>
          <w:szCs w:val="28"/>
        </w:rPr>
      </w:pPr>
      <w:r>
        <w:rPr>
          <w:rFonts w:cs="Times New Roman" w:ascii="Times New Roman" w:hAnsi="Times New Roman"/>
          <w:color w:val="000000"/>
          <w:szCs w:val="28"/>
        </w:rPr>
        <w:t>- Ötkor, uram.</w:t>
      </w:r>
    </w:p>
    <w:p>
      <w:pPr>
        <w:pStyle w:val="Default"/>
        <w:numPr>
          <w:ilvl w:val="0"/>
          <w:numId w:val="34"/>
        </w:numPr>
        <w:rPr>
          <w:rFonts w:ascii="Times New Roman" w:hAnsi="Times New Roman" w:cs="Times New Roman"/>
          <w:color w:val="000000"/>
          <w:szCs w:val="28"/>
        </w:rPr>
      </w:pPr>
      <w:r>
        <w:rPr>
          <w:rFonts w:cs="Times New Roman" w:ascii="Times New Roman" w:hAnsi="Times New Roman"/>
          <w:color w:val="000000"/>
          <w:szCs w:val="28"/>
        </w:rPr>
        <w:t>- Világos lesz még ötkor?</w:t>
      </w:r>
    </w:p>
    <w:p>
      <w:pPr>
        <w:pStyle w:val="Default"/>
        <w:numPr>
          <w:ilvl w:val="0"/>
          <w:numId w:val="34"/>
        </w:numPr>
        <w:rPr>
          <w:rFonts w:ascii="Times New Roman" w:hAnsi="Times New Roman" w:cs="Times New Roman"/>
          <w:color w:val="000000"/>
          <w:szCs w:val="28"/>
        </w:rPr>
      </w:pPr>
      <w:r>
        <w:rPr>
          <w:rFonts w:cs="Times New Roman" w:ascii="Times New Roman" w:hAnsi="Times New Roman"/>
          <w:color w:val="000000"/>
          <w:szCs w:val="28"/>
        </w:rPr>
        <w:t>- Igen, uram.</w:t>
      </w:r>
    </w:p>
    <w:p>
      <w:pPr>
        <w:pStyle w:val="Default"/>
        <w:numPr>
          <w:ilvl w:val="0"/>
          <w:numId w:val="34"/>
        </w:numPr>
        <w:rPr>
          <w:rFonts w:ascii="Times New Roman" w:hAnsi="Times New Roman" w:cs="Times New Roman"/>
          <w:color w:val="000000"/>
          <w:szCs w:val="28"/>
        </w:rPr>
      </w:pPr>
      <w:r>
        <w:rPr>
          <w:rFonts w:cs="Times New Roman" w:ascii="Times New Roman" w:hAnsi="Times New Roman"/>
          <w:color w:val="000000"/>
          <w:szCs w:val="28"/>
        </w:rPr>
        <w:t>- Akkor meg mi a fenének hozná a bagolyszemet?</w:t>
      </w:r>
    </w:p>
    <w:p>
      <w:pPr>
        <w:pStyle w:val="CM5"/>
        <w:ind w:firstLine="360"/>
        <w:rPr>
          <w:rFonts w:ascii="Times New Roman" w:hAnsi="Times New Roman" w:cs="Times New Roman"/>
          <w:sz w:val="24"/>
          <w:szCs w:val="28"/>
        </w:rPr>
      </w:pPr>
      <w:r>
        <w:rPr>
          <w:rFonts w:cs="Times New Roman" w:ascii="Times New Roman" w:hAnsi="Times New Roman"/>
          <w:sz w:val="24"/>
          <w:szCs w:val="28"/>
        </w:rPr>
        <w:t>De akkor még Steele is úgy gondolkodott, hogy két óra alatt biztosan végeznek. Fel sem merült benne, hogy az éjszakát Mogadisuban töltik, egy koszos ház udvarában, amelyet megtöltenek a sebesültek. És most, hogy felidézte magában ezt a beszélgetést, rádöbbent saját felelősségére. Körbepillantott a katonáin: még véletlenül sem hozta magával senki. Pedig az előírások... ott ültek a sötétben, a holdfény megcsillant a fegyvereken. Sorra szólítgatta embereit, hogy biztosra vegye: senki sem alszik el.</w:t>
      </w:r>
    </w:p>
    <w:p>
      <w:pPr>
        <w:pStyle w:val="CM5"/>
        <w:ind w:firstLine="360"/>
        <w:rPr>
          <w:rFonts w:ascii="Times New Roman" w:hAnsi="Times New Roman" w:cs="Times New Roman"/>
          <w:sz w:val="24"/>
          <w:szCs w:val="28"/>
        </w:rPr>
      </w:pPr>
      <w:r>
        <w:rPr>
          <w:rFonts w:cs="Times New Roman" w:ascii="Times New Roman" w:hAnsi="Times New Roman"/>
          <w:sz w:val="24"/>
          <w:szCs w:val="28"/>
        </w:rPr>
        <w:t>Miller nem tudta pontosan, mi zajlik Steele fejében. Miután a százados visszautasította a javaslatát, az egyik Delta-fiú személyi rádióján igyekezett kapcsolatot keresni vele, Steele azonban még erre sem volt hajlandó. Ez is rávilágított szánalmas helyzetükre. Mindketten elsősorban saját katonáikért tatoztak felelősséggel, és ha egy akció jól megy, ez így rendben is van. A Delta</w:t>
        <w:softHyphen/>
        <w:t>osztag végzi a munka egyik részét, a kommandó a másikat, a parancsnokság pedig egyeztet. Ezt a célt szolgálja a C-2. Harrell azonban nem adott pontos utasítást Steele-nek arra, hogy engedelmeskedjen Millernek, csak arra kérte, hogy legyenek az amúgy szétszórt egységek némileg jobban láthatóak, hogy a város fölött tüzelő Kismadarak dolgát megkönnyítsék.</w:t>
      </w:r>
    </w:p>
    <w:p>
      <w:pPr>
        <w:pStyle w:val="CM5"/>
        <w:ind w:firstLine="360"/>
        <w:rPr>
          <w:rFonts w:ascii="Times New Roman" w:hAnsi="Times New Roman" w:cs="Times New Roman"/>
          <w:sz w:val="24"/>
          <w:szCs w:val="28"/>
        </w:rPr>
      </w:pPr>
      <w:r>
        <w:rPr>
          <w:rFonts w:cs="Times New Roman" w:ascii="Times New Roman" w:hAnsi="Times New Roman"/>
          <w:sz w:val="24"/>
          <w:szCs w:val="28"/>
        </w:rPr>
        <w:t>Akkor meg mit akar Miller? Menteni a menthetőt, nyilván. De feltehetően ugyanezt akarja Steele is.</w:t>
      </w:r>
    </w:p>
    <w:p>
      <w:pPr>
        <w:pStyle w:val="CM23"/>
        <w:spacing w:lineRule="atLeast" w:line="323" w:before="0" w:after="0"/>
        <w:ind w:firstLine="360"/>
        <w:rPr/>
      </w:pPr>
      <w:r>
        <w:rPr>
          <w:rFonts w:cs="Times New Roman" w:ascii="Times New Roman" w:hAnsi="Times New Roman"/>
          <w:sz w:val="24"/>
        </w:rPr>
        <w:t xml:space="preserve">Aztán a C-2 megismételte a kérést, hogy minden egység pontosan jelölje meg tartózkodási helyét az e célt szolgáló fényforrásokkal, így egymás helyzetét is jobban be tudják majd mérni. De Steele még ennek sem örült. Kilépni az utcára, hogy elhelyezzék ezeket a </w:t>
      </w:r>
      <w:r>
        <w:rPr>
          <w:rFonts w:cs="Times New Roman" w:ascii="Times New Roman" w:hAnsi="Times New Roman"/>
          <w:i/>
          <w:iCs/>
          <w:sz w:val="24"/>
        </w:rPr>
        <w:t>Chemlite</w:t>
      </w:r>
      <w:r>
        <w:rPr>
          <w:rFonts w:cs="Times New Roman" w:ascii="Times New Roman" w:hAnsi="Times New Roman"/>
          <w:sz w:val="24"/>
        </w:rPr>
        <w:t xml:space="preserve">-nak nevezett kis tárgyakat, nos, még ez is kockázatos vállalkozásnak számított. Miért kell feleslegesen növelni a sebesültek számát? Ennek ellenére átszólt Perinónak, hogy helyezzen el egy </w:t>
      </w:r>
      <w:r>
        <w:rPr>
          <w:rFonts w:cs="Times New Roman" w:ascii="Times New Roman" w:hAnsi="Times New Roman"/>
          <w:i/>
          <w:iCs/>
          <w:sz w:val="24"/>
        </w:rPr>
        <w:t>Chemlite</w:t>
      </w:r>
      <w:r>
        <w:rPr>
          <w:rFonts w:cs="Times New Roman" w:ascii="Times New Roman" w:hAnsi="Times New Roman"/>
          <w:sz w:val="24"/>
        </w:rPr>
        <w:t>-ot az úton a búvóhelyük előtt.</w:t>
      </w:r>
    </w:p>
    <w:p>
      <w:pPr>
        <w:pStyle w:val="CM12"/>
        <w:rPr>
          <w:rFonts w:ascii="Times New Roman" w:hAnsi="Times New Roman" w:cs="Times New Roman"/>
          <w:sz w:val="24"/>
        </w:rPr>
      </w:pPr>
      <w:r>
        <w:rPr>
          <w:rFonts w:cs="Times New Roman" w:ascii="Times New Roman" w:hAnsi="Times New Roman"/>
          <w:sz w:val="24"/>
        </w:rPr>
        <w:t>- Már régen kint van - felelte a hadnagy.</w:t>
        <w:br/>
        <w:t>Steele kikukkantott a kapun. Megdöbbent azon, hogy milyen közel vannak Perivóhoz. Visszament a  házba és utasította Watsont, hogy készülődjenek.</w:t>
      </w:r>
    </w:p>
    <w:p>
      <w:pPr>
        <w:pStyle w:val="Default"/>
        <w:numPr>
          <w:ilvl w:val="0"/>
          <w:numId w:val="35"/>
        </w:numPr>
        <w:rPr>
          <w:rFonts w:ascii="Times New Roman" w:hAnsi="Times New Roman" w:cs="Times New Roman"/>
          <w:color w:val="000000"/>
          <w:szCs w:val="28"/>
        </w:rPr>
      </w:pPr>
      <w:r>
        <w:rPr>
          <w:rFonts w:cs="Times New Roman" w:ascii="Times New Roman" w:hAnsi="Times New Roman"/>
          <w:color w:val="000000"/>
          <w:szCs w:val="28"/>
        </w:rPr>
        <w:t>- Soha, uram - felelte a törzsőrmester.</w:t>
      </w:r>
    </w:p>
    <w:p>
      <w:pPr>
        <w:pStyle w:val="Default"/>
        <w:numPr>
          <w:ilvl w:val="0"/>
          <w:numId w:val="35"/>
        </w:numPr>
        <w:rPr>
          <w:rFonts w:ascii="Times New Roman" w:hAnsi="Times New Roman" w:cs="Times New Roman"/>
          <w:color w:val="000000"/>
          <w:szCs w:val="28"/>
        </w:rPr>
      </w:pPr>
      <w:r>
        <w:rPr>
          <w:rFonts w:cs="Times New Roman" w:ascii="Times New Roman" w:hAnsi="Times New Roman"/>
          <w:color w:val="000000"/>
          <w:szCs w:val="28"/>
        </w:rPr>
        <w:t>- Ha azt mondom, akkor megyünk - erősködött Steele.</w:t>
      </w:r>
    </w:p>
    <w:p>
      <w:pPr>
        <w:pStyle w:val="CM5"/>
        <w:ind w:firstLine="360"/>
        <w:rPr>
          <w:rFonts w:ascii="Times New Roman" w:hAnsi="Times New Roman" w:cs="Times New Roman"/>
          <w:sz w:val="24"/>
          <w:szCs w:val="28"/>
        </w:rPr>
      </w:pPr>
      <w:r>
        <w:rPr>
          <w:rFonts w:cs="Times New Roman" w:ascii="Times New Roman" w:hAnsi="Times New Roman"/>
          <w:sz w:val="24"/>
          <w:szCs w:val="28"/>
        </w:rPr>
        <w:t>- Szétlövik a seggünket, uram - mondta Watson. - Már így is öt sebesültünk van, akiket vinnünk kell.</w:t>
      </w:r>
    </w:p>
    <w:p>
      <w:pPr>
        <w:pStyle w:val="CM5"/>
        <w:ind w:firstLine="360"/>
        <w:rPr>
          <w:rFonts w:ascii="Times New Roman" w:hAnsi="Times New Roman" w:cs="Times New Roman"/>
          <w:sz w:val="24"/>
          <w:szCs w:val="28"/>
        </w:rPr>
      </w:pPr>
      <w:r>
        <w:rPr>
          <w:rFonts w:cs="Times New Roman" w:ascii="Times New Roman" w:hAnsi="Times New Roman"/>
          <w:sz w:val="24"/>
          <w:szCs w:val="28"/>
        </w:rPr>
        <w:t>-Tudom.</w:t>
      </w:r>
    </w:p>
    <w:p>
      <w:pPr>
        <w:pStyle w:val="CM5"/>
        <w:ind w:firstLine="360"/>
        <w:rPr>
          <w:rFonts w:ascii="Times New Roman" w:hAnsi="Times New Roman" w:cs="Times New Roman"/>
          <w:sz w:val="24"/>
          <w:szCs w:val="28"/>
        </w:rPr>
      </w:pPr>
      <w:r>
        <w:rPr>
          <w:rFonts w:cs="Times New Roman" w:ascii="Times New Roman" w:hAnsi="Times New Roman"/>
          <w:sz w:val="24"/>
          <w:szCs w:val="28"/>
        </w:rPr>
        <w:t>-Egy hordágyhoz, ha gyorsan akarunk haladni, négy emberre van szükség, ami viszont könnyű célpontot nyújt a szomáliaknak. Fel-alá akarunk szaladgálni, mint valami vidámparkban?</w:t>
      </w:r>
    </w:p>
    <w:p>
      <w:pPr>
        <w:pStyle w:val="CM5"/>
        <w:ind w:firstLine="360"/>
        <w:rPr>
          <w:rFonts w:ascii="Times New Roman" w:hAnsi="Times New Roman" w:cs="Times New Roman"/>
          <w:sz w:val="24"/>
          <w:szCs w:val="28"/>
        </w:rPr>
      </w:pPr>
      <w:r>
        <w:rPr>
          <w:rFonts w:cs="Times New Roman" w:ascii="Times New Roman" w:hAnsi="Times New Roman"/>
          <w:sz w:val="24"/>
          <w:szCs w:val="28"/>
        </w:rPr>
        <w:t>- Megoldjuk - nyögte Steele.</w:t>
      </w:r>
    </w:p>
    <w:p>
      <w:pPr>
        <w:pStyle w:val="CM5"/>
        <w:ind w:firstLine="360"/>
        <w:rPr>
          <w:rFonts w:ascii="Times New Roman" w:hAnsi="Times New Roman" w:cs="Times New Roman"/>
          <w:sz w:val="24"/>
          <w:szCs w:val="28"/>
        </w:rPr>
      </w:pPr>
      <w:r>
        <w:rPr>
          <w:rFonts w:cs="Times New Roman" w:ascii="Times New Roman" w:hAnsi="Times New Roman"/>
          <w:sz w:val="24"/>
          <w:szCs w:val="28"/>
        </w:rPr>
        <w:t>De ő maga is érezte, hogy az érvelése gyenge lábakon áll. Jól beren</w:t>
        <w:softHyphen/>
        <w:t>dezkedtek, viszonylag biztonságban vannak, minek útra kelni? Ráadásul valamennyi katona Watsonnal értett egyet. Éppen elég veszélyt vállaltak eddig is.</w:t>
      </w:r>
    </w:p>
    <w:p>
      <w:pPr>
        <w:pStyle w:val="CM5"/>
        <w:ind w:firstLine="360"/>
        <w:rPr>
          <w:rFonts w:ascii="Times New Roman" w:hAnsi="Times New Roman" w:cs="Times New Roman"/>
          <w:sz w:val="24"/>
          <w:szCs w:val="28"/>
        </w:rPr>
      </w:pPr>
      <w:r>
        <w:rPr>
          <w:rFonts w:cs="Times New Roman" w:ascii="Times New Roman" w:hAnsi="Times New Roman"/>
          <w:sz w:val="24"/>
          <w:szCs w:val="28"/>
        </w:rPr>
        <w:t>- Igazad van - ismerte be Steele. - Maradunk.</w:t>
      </w:r>
    </w:p>
    <w:p>
      <w:pPr>
        <w:pStyle w:val="CM5"/>
        <w:ind w:firstLine="360"/>
        <w:rPr>
          <w:rFonts w:ascii="Times New Roman" w:hAnsi="Times New Roman" w:cs="Times New Roman"/>
          <w:sz w:val="24"/>
          <w:szCs w:val="28"/>
        </w:rPr>
      </w:pPr>
      <w:r>
        <w:rPr>
          <w:rFonts w:cs="Times New Roman" w:ascii="Times New Roman" w:hAnsi="Times New Roman"/>
          <w:sz w:val="24"/>
          <w:szCs w:val="28"/>
        </w:rPr>
        <w:t>Mindenki megkönnyebbült. A százados ismerte az embereit, tudta, hogy számíthat rájuk, de csak akkor, ha érzik rajta, hogy ő maga is hisz abban, aminek a végrehajtását kéri tőlük. Azt, hogy meggondolta magát, nem tekintette vereségnek, sőt, úgy érezte, a tekintélye még növekedett is.</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Maradunk</w:t>
      </w:r>
      <w:r>
        <w:rPr>
          <w:rFonts w:cs="Times New Roman" w:ascii="Times New Roman" w:hAnsi="Times New Roman"/>
          <w:sz w:val="24"/>
          <w:szCs w:val="28"/>
        </w:rPr>
        <w:t>- közölte rádión a C-2-vel. - Ennyi sebesülttel nem tudunk biztonsággal mozogni.</w:t>
      </w:r>
    </w:p>
    <w:p>
      <w:pPr>
        <w:pStyle w:val="CM5"/>
        <w:ind w:firstLine="360"/>
        <w:rPr>
          <w:rFonts w:ascii="Times New Roman" w:hAnsi="Times New Roman" w:cs="Times New Roman"/>
          <w:sz w:val="24"/>
          <w:szCs w:val="28"/>
        </w:rPr>
      </w:pPr>
      <w:r>
        <w:rPr>
          <w:rFonts w:cs="Times New Roman" w:ascii="Times New Roman" w:hAnsi="Times New Roman"/>
          <w:sz w:val="24"/>
          <w:szCs w:val="28"/>
        </w:rPr>
        <w:t>- Ha külön maradsz, nem tudjuk összefogni a társaságot -felelte rögtön Harrell.</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Nem tehetünk mást</w:t>
      </w:r>
      <w:r>
        <w:rPr>
          <w:rFonts w:cs="Times New Roman" w:ascii="Times New Roman" w:hAnsi="Times New Roman"/>
          <w:sz w:val="24"/>
          <w:szCs w:val="28"/>
        </w:rPr>
        <w:t>- zárta le a beszélgetést Steele.</w:t>
      </w:r>
    </w:p>
    <w:p>
      <w:pPr>
        <w:pStyle w:val="CM5"/>
        <w:ind w:firstLine="360"/>
        <w:rPr>
          <w:rFonts w:ascii="Times New Roman" w:hAnsi="Times New Roman" w:cs="Times New Roman"/>
          <w:sz w:val="24"/>
          <w:szCs w:val="28"/>
        </w:rPr>
      </w:pPr>
      <w:r>
        <w:rPr>
          <w:rFonts w:cs="Times New Roman" w:ascii="Times New Roman" w:hAnsi="Times New Roman"/>
          <w:sz w:val="24"/>
          <w:szCs w:val="28"/>
        </w:rPr>
        <w:t>- Végül is ti tudjátok - nyugodott bele a parancsnok a levegőből.</w:t>
      </w:r>
    </w:p>
    <w:p>
      <w:pPr>
        <w:pStyle w:val="CM5"/>
        <w:ind w:firstLine="360"/>
        <w:rPr>
          <w:rFonts w:ascii="Times New Roman" w:hAnsi="Times New Roman" w:cs="Times New Roman"/>
          <w:sz w:val="24"/>
          <w:szCs w:val="28"/>
        </w:rPr>
      </w:pPr>
      <w:r>
        <w:rPr>
          <w:rFonts w:cs="Times New Roman" w:ascii="Times New Roman" w:hAnsi="Times New Roman"/>
          <w:sz w:val="24"/>
          <w:szCs w:val="28"/>
        </w:rPr>
        <w:t>Miller viszont majdnem szétrobbant. Hát mi ez? Kívánságműsor egy ifjúsági klubban? És ha Steele megmakacsolja magát, akkor a végén majd neki kell átmennie a kommandósokhoz? Vagy mi lesz? Úgy döntött, hogy saját embereit akkor is áthozatja, ki is adta nekik az utasítást, hogy induljanak.</w:t>
      </w:r>
    </w:p>
    <w:p>
      <w:pPr>
        <w:pStyle w:val="CM5"/>
        <w:ind w:firstLine="360"/>
        <w:rPr>
          <w:rFonts w:ascii="Times New Roman" w:hAnsi="Times New Roman" w:cs="Times New Roman"/>
          <w:sz w:val="24"/>
          <w:szCs w:val="28"/>
        </w:rPr>
      </w:pPr>
      <w:r>
        <w:rPr>
          <w:rFonts w:cs="Times New Roman" w:ascii="Times New Roman" w:hAnsi="Times New Roman"/>
          <w:sz w:val="24"/>
          <w:szCs w:val="28"/>
        </w:rPr>
        <w:t>A műveleti tisztek felsorakoztak az ajtóban, hogy egymást fedezve át</w:t>
        <w:softHyphen/>
        <w:t>vágjanak a Marehan túloldalára. De amint az első katona kilépett, mintha égzengés tört volna ki körülötte. Rögtön lövedékek csapódtak be körülöttük. Egymás után léptek ki az utcára, de alig telt el néhány másodperc, a szomáliak tűzereje valósággal visszakergette őket az udvarra.</w:t>
      </w:r>
    </w:p>
    <w:p>
      <w:pPr>
        <w:pStyle w:val="CM5"/>
        <w:ind w:firstLine="360"/>
        <w:rPr>
          <w:rFonts w:ascii="Times New Roman" w:hAnsi="Times New Roman" w:cs="Times New Roman"/>
          <w:sz w:val="24"/>
        </w:rPr>
      </w:pPr>
      <w:r>
        <w:rPr>
          <w:rFonts w:cs="Times New Roman" w:ascii="Times New Roman" w:hAnsi="Times New Roman"/>
          <w:sz w:val="24"/>
        </w:rPr>
        <w:t>Miután Steele meggyőződött arról, hogy egyikük sem sérült meg, megkönnyebbüléssel vegyes elégtételt érzett. Talán mégis beszél Millerrel, gondolta, de abban a pillanatban más üzenet érkezett a rádión.</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Százados, nincs több idő, azonnal el kell szállítanunk Smith-t</w:t>
      </w:r>
      <w:r>
        <w:rPr>
          <w:rFonts w:cs="Times New Roman" w:ascii="Times New Roman" w:hAnsi="Times New Roman"/>
          <w:sz w:val="24"/>
          <w:szCs w:val="28"/>
        </w:rPr>
        <w:t xml:space="preserve"> - üzente Perino.</w:t>
      </w:r>
    </w:p>
    <w:p>
      <w:pPr>
        <w:pStyle w:val="CM5"/>
        <w:ind w:firstLine="360"/>
        <w:rPr>
          <w:rFonts w:ascii="Times New Roman" w:hAnsi="Times New Roman" w:cs="Times New Roman"/>
          <w:sz w:val="24"/>
          <w:szCs w:val="28"/>
        </w:rPr>
      </w:pPr>
      <w:r>
        <w:rPr>
          <w:rFonts w:cs="Times New Roman" w:ascii="Times New Roman" w:hAnsi="Times New Roman"/>
          <w:sz w:val="24"/>
          <w:szCs w:val="28"/>
        </w:rPr>
        <w:t>- Értettem - felelte ő.</w:t>
      </w:r>
    </w:p>
    <w:p>
      <w:pPr>
        <w:pStyle w:val="CM5"/>
        <w:ind w:firstLine="360"/>
        <w:rPr>
          <w:rFonts w:ascii="Times New Roman" w:hAnsi="Times New Roman" w:cs="Times New Roman"/>
          <w:sz w:val="24"/>
          <w:szCs w:val="28"/>
        </w:rPr>
      </w:pPr>
      <w:r>
        <w:rPr>
          <w:rFonts w:cs="Times New Roman" w:ascii="Times New Roman" w:hAnsi="Times New Roman"/>
          <w:sz w:val="24"/>
          <w:szCs w:val="28"/>
        </w:rPr>
        <w:t>Még egyszer felszólt Harrellnek, és javasolta, hogy a mentőhelikopter a Marehan kereszteződésében szálljon le. A földi erők igyekeznek fedezni a gépet, amíg a sebesült katonát elhelyezik a fedélzeten.</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A pilótának szüksége lenne a leszállóhely pontos megjelölésére. Lehetséges ez?</w:t>
      </w:r>
      <w:r>
        <w:rPr>
          <w:rFonts w:cs="Times New Roman" w:ascii="Times New Roman" w:hAnsi="Times New Roman"/>
          <w:sz w:val="24"/>
          <w:szCs w:val="28"/>
        </w:rPr>
        <w:t>- érdeklődött Harrell.</w:t>
      </w:r>
    </w:p>
    <w:p>
      <w:pPr>
        <w:pStyle w:val="CM5"/>
        <w:ind w:firstLine="360"/>
        <w:rPr>
          <w:rFonts w:ascii="Times New Roman" w:hAnsi="Times New Roman" w:cs="Times New Roman"/>
          <w:sz w:val="24"/>
          <w:szCs w:val="28"/>
        </w:rPr>
      </w:pPr>
      <w:r>
        <w:rPr>
          <w:rFonts w:cs="Times New Roman" w:ascii="Times New Roman" w:hAnsi="Times New Roman"/>
          <w:sz w:val="24"/>
          <w:szCs w:val="28"/>
        </w:rPr>
        <w:t>- Természetesen - felelte Steele.</w:t>
      </w:r>
    </w:p>
    <w:p>
      <w:pPr>
        <w:pStyle w:val="CM5"/>
        <w:ind w:firstLine="360"/>
        <w:rPr>
          <w:rFonts w:ascii="Times New Roman" w:hAnsi="Times New Roman" w:cs="Times New Roman"/>
          <w:sz w:val="24"/>
          <w:szCs w:val="28"/>
        </w:rPr>
      </w:pPr>
      <w:r>
        <w:rPr>
          <w:rFonts w:cs="Times New Roman" w:ascii="Times New Roman" w:hAnsi="Times New Roman"/>
          <w:sz w:val="24"/>
          <w:szCs w:val="28"/>
        </w:rPr>
        <w:t>Harrell néhány másodpercnyi türelmet kért, amíg beszél a bázissal. Aztán, amikor ismét vonalban volt, Steele némi csalódottságot vélt felfedezni a hangjában.</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A parancsnokság nem lát esélyt arra, hogy ki tudjuk hozni. A gép, amelyik</w:t>
      </w:r>
    </w:p>
    <w:p>
      <w:pPr>
        <w:pStyle w:val="Default"/>
        <w:spacing w:lineRule="atLeast" w:line="323"/>
        <w:ind w:left="360" w:right="2628" w:hanging="360"/>
        <w:rPr/>
      </w:pPr>
      <w:r>
        <w:rPr>
          <w:rFonts w:cs="Times New Roman" w:ascii="Times New Roman" w:hAnsi="Times New Roman"/>
          <w:i/>
          <w:iCs/>
          <w:color w:val="000000"/>
          <w:szCs w:val="28"/>
        </w:rPr>
        <w:t>utánpótlást vitt a baleset helyszínére, majdnem lezuhant</w:t>
      </w:r>
      <w:r>
        <w:rPr>
          <w:rFonts w:cs="Times New Roman" w:ascii="Times New Roman" w:hAnsi="Times New Roman"/>
          <w:color w:val="000000"/>
          <w:szCs w:val="28"/>
        </w:rPr>
        <w:t>. Jó, gondolta Steele, ezt megbeszélték.</w:t>
      </w:r>
    </w:p>
    <w:p>
      <w:pPr>
        <w:pStyle w:val="CM8"/>
        <w:ind w:left="360" w:hanging="0"/>
        <w:rPr>
          <w:rFonts w:ascii="Times New Roman" w:hAnsi="Times New Roman" w:cs="Times New Roman"/>
          <w:sz w:val="24"/>
        </w:rPr>
      </w:pPr>
      <w:r>
        <w:rPr>
          <w:rFonts w:cs="Times New Roman" w:ascii="Times New Roman" w:hAnsi="Times New Roman"/>
          <w:sz w:val="24"/>
        </w:rPr>
        <w:t xml:space="preserve">- Van-e már időpontja a konvoj érkezésének? - kérdezte erre.  </w:t>
        <w:br/>
        <w:t>Harrell rádiója néma maradt.</w:t>
        <w:br/>
        <w:t>-Rómeó... - a százados nem hagyta annyiban, igyekezett nyomást gyakorolni a vezérőrnagyra, bár tudta, hogy neki is meg kell vívnia a csatáját Garrisonnal. De hát ez legyen az ő gondja.</w:t>
      </w:r>
    </w:p>
    <w:p>
      <w:pPr>
        <w:pStyle w:val="Default"/>
        <w:numPr>
          <w:ilvl w:val="0"/>
          <w:numId w:val="6"/>
        </w:numPr>
        <w:rPr>
          <w:rFonts w:ascii="Times New Roman" w:hAnsi="Times New Roman" w:cs="Times New Roman"/>
          <w:color w:val="000000"/>
          <w:szCs w:val="28"/>
        </w:rPr>
      </w:pPr>
      <w:r>
        <w:rPr>
          <w:rFonts w:cs="Times New Roman" w:ascii="Times New Roman" w:hAnsi="Times New Roman"/>
          <w:color w:val="000000"/>
          <w:szCs w:val="28"/>
        </w:rPr>
        <w:t>- Itt vagyok - jelentkezet be a C-2.</w:t>
      </w:r>
    </w:p>
    <w:p>
      <w:pPr>
        <w:pStyle w:val="Default"/>
        <w:numPr>
          <w:ilvl w:val="0"/>
          <w:numId w:val="6"/>
        </w:numPr>
        <w:rPr>
          <w:rFonts w:ascii="Times New Roman" w:hAnsi="Times New Roman" w:cs="Times New Roman"/>
          <w:color w:val="000000"/>
          <w:szCs w:val="28"/>
        </w:rPr>
      </w:pPr>
      <w:r>
        <w:rPr>
          <w:rFonts w:cs="Times New Roman" w:ascii="Times New Roman" w:hAnsi="Times New Roman"/>
          <w:color w:val="000000"/>
          <w:szCs w:val="28"/>
        </w:rPr>
        <w:t>- Várom a konvoj érkezésének időpontját...</w:t>
      </w:r>
    </w:p>
    <w:p>
      <w:pPr>
        <w:pStyle w:val="Default"/>
        <w:numPr>
          <w:ilvl w:val="0"/>
          <w:numId w:val="6"/>
        </w:numPr>
        <w:rPr>
          <w:rFonts w:ascii="Times New Roman" w:hAnsi="Times New Roman" w:cs="Times New Roman"/>
          <w:color w:val="000000"/>
          <w:szCs w:val="28"/>
        </w:rPr>
      </w:pPr>
      <w:r>
        <w:rPr>
          <w:rFonts w:cs="Times New Roman" w:ascii="Times New Roman" w:hAnsi="Times New Roman"/>
          <w:color w:val="000000"/>
          <w:szCs w:val="28"/>
        </w:rPr>
        <w:t>- Dolgozunk rajta... - mondta Harrell türelmetlenül.</w:t>
      </w:r>
    </w:p>
    <w:p>
      <w:pPr>
        <w:pStyle w:val="Default"/>
        <w:rPr/>
      </w:pPr>
      <w:r>
        <w:rPr/>
        <w:t>Steele átkapcsolt a parancsnoki vonalra, amelyen hallotta Harrell és a KMK kommunikációs tisztjének beszélgetését.</w:t>
      </w:r>
    </w:p>
    <w:p>
      <w:pPr>
        <w:pStyle w:val="Default"/>
        <w:rPr/>
      </w:pPr>
      <w:r>
        <w:rPr>
          <w:rFonts w:cs="Times New Roman" w:ascii="Times New Roman" w:hAnsi="Times New Roman"/>
        </w:rPr>
        <w:t>-</w:t>
      </w:r>
      <w:r>
        <w:rPr>
          <w:rFonts w:cs="Times New Roman" w:ascii="Times New Roman" w:hAnsi="Times New Roman"/>
          <w:i/>
          <w:iCs/>
        </w:rPr>
        <w:t xml:space="preserve">Két súlyos esetünk van </w:t>
      </w:r>
      <w:r>
        <w:rPr>
          <w:rFonts w:cs="Times New Roman" w:ascii="Times New Roman" w:hAnsi="Times New Roman"/>
        </w:rPr>
        <w:t xml:space="preserve">-igyekezett érvelni Harrell -, </w:t>
      </w:r>
      <w:r>
        <w:rPr>
          <w:rFonts w:cs="Times New Roman" w:ascii="Times New Roman" w:hAnsi="Times New Roman"/>
          <w:i/>
          <w:iCs/>
        </w:rPr>
        <w:t>mindketten meghalnak, ha nem juttatjuk ki őket időben</w:t>
      </w:r>
      <w:r>
        <w:rPr>
          <w:rFonts w:cs="Times New Roman" w:ascii="Times New Roman" w:hAnsi="Times New Roman"/>
        </w:rPr>
        <w:t>...</w:t>
      </w:r>
    </w:p>
    <w:p>
      <w:pPr>
        <w:pStyle w:val="Default"/>
        <w:rPr/>
      </w:pPr>
      <w:r>
        <w:rPr>
          <w:rFonts w:cs="Times New Roman" w:ascii="Times New Roman" w:hAnsi="Times New Roman"/>
        </w:rPr>
        <w:t>-</w:t>
      </w:r>
      <w:r>
        <w:rPr>
          <w:rFonts w:cs="Times New Roman" w:ascii="Times New Roman" w:hAnsi="Times New Roman"/>
          <w:i/>
          <w:iCs/>
        </w:rPr>
        <w:t>Mondtam már, hogy a helikopter leszállását nem tartjuk</w:t>
      </w: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t xml:space="preserve">-Tudomásul vettem, de azt kérdezem, hogy van-e remény a konvoj... </w:t>
        <w:br/>
        <w:t>A Központ hallgatott.</w:t>
        <w:br/>
        <w:t>-Mert, amennyiben nincs mozgatható erő, nem lehet a vadászezredet mozgósítani?</w:t>
      </w:r>
    </w:p>
    <w:p>
      <w:pPr>
        <w:pStyle w:val="CM5"/>
        <w:ind w:firstLine="360"/>
        <w:rPr>
          <w:rFonts w:ascii="Times New Roman" w:hAnsi="Times New Roman" w:cs="Times New Roman"/>
          <w:sz w:val="24"/>
          <w:szCs w:val="28"/>
        </w:rPr>
      </w:pPr>
      <w:r>
        <w:rPr>
          <w:rFonts w:cs="Times New Roman" w:ascii="Times New Roman" w:hAnsi="Times New Roman"/>
          <w:sz w:val="24"/>
          <w:szCs w:val="28"/>
        </w:rPr>
        <w:t>A párbeszéd vagy inkább Harrell egyoldalú könyörgése teljesen szokatlan, sőt, szabályellenes volt. Az efféle akciókban a KMK adta ki az utasításokat, amiket a kihelyezett egységek végrehajtottak. Ráadásul a bázis szempontjait figyelembe véve teljesen értelmetlennek látszott volna nagyobb átcsoportosítást végrehajtani, esetleg egy újabb helikoptert elveszteni egy vagy két sebesült katona miatt. Bár az akciót "nulla veszteség" alapon tervezték, bizonyos áldozatokkal nyilvánvalóan számoltak, és Rodriguez, valamint Smith most ebbe a besorolásba került. Miután minden beszélgetés hangszalagon megőriznek, nyilván nem mondja majd ki a KMK azt, hogy nem segít a bajbajutott katoná</w:t>
        <w:softHyphen/>
        <w:t>kon, sőt, azt érzékelteti, hogy mindent megtesz, valójában azonban</w:t>
      </w:r>
    </w:p>
    <w:p>
      <w:pPr>
        <w:pStyle w:val="CM4"/>
        <w:rPr>
          <w:rFonts w:ascii="Times New Roman" w:hAnsi="Times New Roman" w:cs="Times New Roman"/>
          <w:sz w:val="24"/>
          <w:szCs w:val="28"/>
        </w:rPr>
      </w:pPr>
      <w:r>
        <w:rPr>
          <w:rFonts w:cs="Times New Roman" w:ascii="Times New Roman" w:hAnsi="Times New Roman"/>
          <w:sz w:val="24"/>
          <w:szCs w:val="28"/>
        </w:rPr>
        <w:t>nem akar ésszerűtlen, további kockázatokat vállalni és sem Miller, sem Steele nem tudott volna garanciát adni, hogy a gép személyzetének nem esik bántódása a leszállás bonyolult és hosszadalmas művelete során.</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Legalább egy óra, amíg odaérnek a földi erők. Ismétlem, legalább egy óra. Addig kellene... kellene kitartani</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Steele itt kilépett a parancsnoki csatornából, hogy vehesse Harrell üzenetét, aminek a tartalmát már ismerte.</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Légimentés lehetetlen. A földi erőknek legalább egy órára van még szükségük</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Vettem</w:t>
      </w:r>
      <w:r>
        <w:rPr>
          <w:rFonts w:cs="Times New Roman" w:ascii="Times New Roman" w:hAnsi="Times New Roman"/>
          <w:sz w:val="24"/>
          <w:szCs w:val="28"/>
        </w:rPr>
        <w:t xml:space="preserve"> - nyugtázta a százados, majd továbbította az üzenetet Perinónak.</w:t>
      </w:r>
    </w:p>
    <w:p>
      <w:pPr>
        <w:pStyle w:val="CM5"/>
        <w:ind w:firstLine="360"/>
        <w:rPr>
          <w:rFonts w:ascii="Times New Roman" w:hAnsi="Times New Roman" w:cs="Times New Roman"/>
          <w:sz w:val="24"/>
          <w:szCs w:val="28"/>
        </w:rPr>
      </w:pPr>
      <w:r>
        <w:rPr>
          <w:rFonts w:cs="Times New Roman" w:ascii="Times New Roman" w:hAnsi="Times New Roman"/>
          <w:sz w:val="24"/>
          <w:szCs w:val="28"/>
        </w:rPr>
        <w:t>Nem sokkal ezt követően Smith légzése akadozni kezdett, aztán egyszer csak megállt a szíve. Schmid mesterséges légzést alkalmazott, egy injekciót adott egyenesen a katona szívébe, de maga is tudta, hogy a tizedest nem lehet megmenteni.</w:t>
      </w:r>
    </w:p>
    <w:p>
      <w:pPr>
        <w:pStyle w:val="Default"/>
        <w:rPr>
          <w:rFonts w:ascii="Times New Roman" w:hAnsi="Times New Roman" w:cs="Times New Roman"/>
        </w:rPr>
      </w:pPr>
      <w:r>
        <w:rPr>
          <w:rFonts w:cs="Times New Roman" w:ascii="Times New Roman" w:hAnsi="Times New Roman"/>
        </w:rPr>
        <w:t>Este nyolc óra volt, amikor Perino ismét hívta Steele-t.</w:t>
      </w:r>
    </w:p>
    <w:p>
      <w:pPr>
        <w:pStyle w:val="Default"/>
        <w:rPr/>
      </w:pPr>
      <w:r>
        <w:rPr>
          <w:rFonts w:cs="Times New Roman" w:ascii="Times New Roman" w:hAnsi="Times New Roman"/>
        </w:rPr>
        <w:t xml:space="preserve">- Már nincs szükség a légimentőkre. Késő. </w:t>
        <w:br/>
        <w:t xml:space="preserve">A százados azonnal hívta Harrellt.  </w:t>
        <w:br/>
        <w:t>-</w:t>
      </w:r>
      <w:r>
        <w:rPr>
          <w:rFonts w:cs="Times New Roman" w:ascii="Times New Roman" w:hAnsi="Times New Roman"/>
          <w:i/>
          <w:iCs/>
        </w:rPr>
        <w:t>Az egyik kritikus eset lezárult</w:t>
      </w:r>
      <w:r>
        <w:rPr>
          <w:rFonts w:cs="Times New Roman" w:ascii="Times New Roman" w:hAnsi="Times New Roman"/>
        </w:rPr>
        <w:t>.</w:t>
      </w:r>
    </w:p>
    <w:p>
      <w:pPr>
        <w:pStyle w:val="Default"/>
        <w:rPr>
          <w:rFonts w:ascii="Times New Roman" w:hAnsi="Times New Roman" w:cs="Times New Roman"/>
        </w:rPr>
      </w:pPr>
      <w:r>
        <w:rPr>
          <w:rFonts w:cs="Times New Roman" w:ascii="Times New Roman" w:hAnsi="Times New Roman"/>
        </w:rPr>
        <w:t>Az orvosoknak meg kell barátkozniuk a halál gondolatával, legalábbis ezt tanították Schmidnek az egyetemen. Az orvos tegye meg azt, ami emberileg és szakmailag megtehető, de nézzen szembe azzal, hogy csodák nem léteznek.</w:t>
      </w:r>
    </w:p>
    <w:p>
      <w:pPr>
        <w:pStyle w:val="CM5"/>
        <w:ind w:firstLine="360"/>
        <w:rPr>
          <w:rFonts w:ascii="Times New Roman" w:hAnsi="Times New Roman" w:cs="Times New Roman"/>
          <w:sz w:val="24"/>
          <w:szCs w:val="28"/>
        </w:rPr>
      </w:pPr>
      <w:r>
        <w:rPr>
          <w:rFonts w:cs="Times New Roman" w:ascii="Times New Roman" w:hAnsi="Times New Roman"/>
          <w:sz w:val="24"/>
          <w:szCs w:val="28"/>
        </w:rPr>
        <w:t>De most történt meg először, hogy egy katona a kezei között halt meg. Súlyos eset volt, amennyiben azonban időben kórházba kerül, megmenthették volna az életét. És a megbarátkozás a halállal úgy nem könnyű, ha az ember a szíve mélyén sejti, hogy elkerülhető lett volna. Schmid csalódottságot és szomorúságot érzett, különösen azért, mert úgy látta, cserbenhagyták. Az ő feladata az elsősegélynyújtás, és a bonyolultabb esetek jelzése a Központnak. A Központ azonban lemondott a tizedesről, és cserbenhagyta őt is.</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Ráadásul nem volt ideje lelki dolgokkal foglalkozni. Körülötte számos sebesült kommandós várt segítségre. Miközben a többiek sérülésével foglalkozott, visszapergette magában Smith esetének történetét. Igen, mindent megtett, ami lehetséges volt, de talán mégsem tett eleget.</w:t>
      </w:r>
    </w:p>
    <w:p>
      <w:pPr>
        <w:pStyle w:val="CM26"/>
        <w:spacing w:lineRule="atLeast" w:line="323" w:before="0" w:after="0"/>
        <w:rPr/>
      </w:pPr>
      <w:r>
        <w:rPr>
          <w:rFonts w:cs="Times New Roman" w:ascii="Times New Roman" w:hAnsi="Times New Roman"/>
          <w:sz w:val="24"/>
        </w:rPr>
        <w:t xml:space="preserve">Steele-t is megrázta a tizedes halála. Pilla sorsáról még nem volt tudomása, ezért úgy gondolta, hogy ő az első katona, akit ebben az akcióban elveszít. Látta Fillmore sorsát, de hát Smith végül is az ő katonája volt. Vajon eleget tett, hogy megmentse? Meddig terjed egy parancsnok felelőssége? Lehet, hogy keményebbnek kellett volna lennie. Harciasabbnak. Engedetlennek. Hiszen egy katonája halt meg most a szeme láttára. Tudta, hogy ettől a látványtól soha nem szabadul majd, alakuljon </w:t>
      </w:r>
      <w:r>
        <w:rPr>
          <w:rFonts w:cs="Times New Roman" w:ascii="Times New Roman" w:hAnsi="Times New Roman"/>
          <w:sz w:val="24"/>
          <w:szCs w:val="28"/>
        </w:rPr>
        <w:t>akárhogyan is a katonai pályája.</w:t>
      </w:r>
    </w:p>
    <w:p>
      <w:pPr>
        <w:pStyle w:val="CM9"/>
        <w:rPr>
          <w:rFonts w:ascii="Times New Roman" w:hAnsi="Times New Roman" w:cs="Times New Roman"/>
          <w:sz w:val="24"/>
          <w:szCs w:val="28"/>
        </w:rPr>
      </w:pPr>
      <w:r>
        <w:rPr>
          <w:rFonts w:cs="Times New Roman" w:ascii="Times New Roman" w:hAnsi="Times New Roman"/>
          <w:sz w:val="24"/>
          <w:szCs w:val="28"/>
        </w:rPr>
        <w:t>Mit tett volna Garrison helyében?</w:t>
      </w:r>
    </w:p>
    <w:p>
      <w:pPr>
        <w:pStyle w:val="CM9"/>
        <w:ind w:left="360" w:hanging="0"/>
        <w:rPr>
          <w:rFonts w:ascii="Times New Roman" w:hAnsi="Times New Roman" w:cs="Times New Roman"/>
          <w:sz w:val="24"/>
          <w:szCs w:val="28"/>
        </w:rPr>
      </w:pPr>
      <w:r>
        <w:rPr>
          <w:rFonts w:cs="Times New Roman" w:ascii="Times New Roman" w:hAnsi="Times New Roman"/>
          <w:sz w:val="24"/>
          <w:szCs w:val="28"/>
        </w:rPr>
        <w:t>Majd egyszer megbeszéli a dolgot önmagával. Később. Majd.</w:t>
      </w:r>
    </w:p>
    <w:p>
      <w:pPr>
        <w:pStyle w:val="CM10"/>
        <w:ind w:left="165" w:hanging="165"/>
        <w:rPr>
          <w:rFonts w:ascii="Times New Roman" w:hAnsi="Times New Roman" w:cs="Times New Roman"/>
          <w:sz w:val="24"/>
          <w:szCs w:val="28"/>
        </w:rPr>
      </w:pPr>
      <w:r>
        <w:rPr>
          <w:rFonts w:cs="Times New Roman" w:ascii="Times New Roman" w:hAnsi="Times New Roman"/>
          <w:sz w:val="24"/>
          <w:szCs w:val="28"/>
        </w:rPr>
        <w:t>Soha még nem érezte magát ilyen magányosnak.</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Végül Watsonnak megmondta ugyan, de aztán együtt úgy döntöttek, hogy a többieknek egyelőre nem szólnak.</w:t>
      </w:r>
    </w:p>
    <w:p>
      <w:pPr>
        <w:pStyle w:val="CM4"/>
        <w:rPr>
          <w:rFonts w:ascii="Times New Roman" w:hAnsi="Times New Roman" w:cs="Times New Roman"/>
          <w:sz w:val="24"/>
          <w:szCs w:val="28"/>
        </w:rPr>
      </w:pPr>
      <w:r>
        <w:rPr>
          <w:rFonts w:cs="Times New Roman" w:ascii="Times New Roman" w:hAnsi="Times New Roman"/>
          <w:sz w:val="24"/>
          <w:szCs w:val="28"/>
        </w:rPr>
        <w:t>Goodale jó hangulatban volt ahhoz képest, hogy újabban már két lyuk volt a seggén. Büszkén mutogatta mindenkinek a kulacsát, amit átütött a lövedék. Szinte nem is érzett fájdalmat, csak akkor, ha megérintette a duzzanatot a hátsó felén. És semmiféle szégyenérzet sem kerítette hatalmába. Amikor az egyik doktornak jutott ideje, hogy megnézze a sebét, még viccelni is volt ereje.</w:t>
      </w:r>
    </w:p>
    <w:p>
      <w:pPr>
        <w:pStyle w:val="CM8"/>
        <w:ind w:left="360" w:hanging="0"/>
        <w:rPr/>
      </w:pPr>
      <w:r>
        <w:rPr>
          <w:rFonts w:cs="Times New Roman" w:ascii="Times New Roman" w:hAnsi="Times New Roman"/>
          <w:sz w:val="24"/>
          <w:szCs w:val="28"/>
        </w:rPr>
        <w:t xml:space="preserve">-Akar belenézni egy </w:t>
      </w:r>
      <w:r>
        <w:rPr>
          <w:rFonts w:cs="Times New Roman" w:ascii="Times New Roman" w:hAnsi="Times New Roman"/>
          <w:i/>
          <w:iCs/>
          <w:sz w:val="24"/>
          <w:szCs w:val="28"/>
        </w:rPr>
        <w:t>gömbbe</w:t>
      </w:r>
      <w:r>
        <w:rPr>
          <w:rFonts w:cs="Times New Roman" w:ascii="Times New Roman" w:hAnsi="Times New Roman"/>
          <w:sz w:val="24"/>
          <w:szCs w:val="28"/>
        </w:rPr>
        <w:t xml:space="preserve">, doki?  </w:t>
        <w:br/>
        <w:t>Az orvos nem értette a kérdést.</w:t>
        <w:br/>
        <w:t xml:space="preserve">-Hát a </w:t>
      </w:r>
      <w:r>
        <w:rPr>
          <w:rFonts w:cs="Times New Roman" w:ascii="Times New Roman" w:hAnsi="Times New Roman"/>
          <w:i/>
          <w:iCs/>
          <w:sz w:val="24"/>
          <w:szCs w:val="28"/>
        </w:rPr>
        <w:t>seggömbe</w:t>
      </w:r>
      <w:r>
        <w:rPr>
          <w:rFonts w:cs="Times New Roman" w:ascii="Times New Roman" w:hAnsi="Times New Roman"/>
          <w:sz w:val="24"/>
          <w:szCs w:val="28"/>
        </w:rPr>
        <w:t xml:space="preserve"> - nevetett nagyot a katona.</w:t>
      </w:r>
    </w:p>
    <w:p>
      <w:pPr>
        <w:pStyle w:val="CM5"/>
        <w:ind w:firstLine="360"/>
        <w:rPr>
          <w:rFonts w:ascii="Times New Roman" w:hAnsi="Times New Roman" w:cs="Times New Roman"/>
          <w:sz w:val="24"/>
          <w:szCs w:val="28"/>
        </w:rPr>
      </w:pPr>
      <w:r>
        <w:rPr>
          <w:rFonts w:cs="Times New Roman" w:ascii="Times New Roman" w:hAnsi="Times New Roman"/>
          <w:sz w:val="24"/>
          <w:szCs w:val="28"/>
        </w:rPr>
        <w:t>De nem minden sebesültnek volt ilyen jókedve. Errico, az egyik lövész sápadtan feküdt egy tábori hordágyon: mindkét lábát találat érte. Neathery a karján sérült meg, miután Erricótól átvette a géppuska kezelését.</w:t>
      </w:r>
    </w:p>
    <w:p>
      <w:pPr>
        <w:pStyle w:val="CM5"/>
        <w:ind w:firstLine="360"/>
        <w:rPr>
          <w:rFonts w:ascii="Times New Roman" w:hAnsi="Times New Roman" w:cs="Times New Roman"/>
          <w:sz w:val="24"/>
          <w:szCs w:val="28"/>
        </w:rPr>
      </w:pPr>
      <w:r>
        <w:rPr>
          <w:rFonts w:cs="Times New Roman" w:ascii="Times New Roman" w:hAnsi="Times New Roman"/>
          <w:sz w:val="24"/>
          <w:szCs w:val="28"/>
        </w:rPr>
        <w:t>Valamelyik katona egyszer csak felsóhajtott.</w:t>
      </w:r>
    </w:p>
    <w:p>
      <w:pPr>
        <w:pStyle w:val="Default"/>
        <w:numPr>
          <w:ilvl w:val="0"/>
          <w:numId w:val="43"/>
        </w:numPr>
        <w:rPr>
          <w:rFonts w:ascii="Times New Roman" w:hAnsi="Times New Roman" w:cs="Times New Roman"/>
          <w:color w:val="000000"/>
          <w:szCs w:val="28"/>
        </w:rPr>
      </w:pPr>
      <w:r>
        <w:rPr>
          <w:rFonts w:cs="Times New Roman" w:ascii="Times New Roman" w:hAnsi="Times New Roman"/>
          <w:color w:val="000000"/>
          <w:szCs w:val="28"/>
        </w:rPr>
        <w:t>- Itt fogunk megdögleni. Soha nem jutunk haza.</w:t>
      </w:r>
    </w:p>
    <w:p>
      <w:pPr>
        <w:pStyle w:val="Default"/>
        <w:numPr>
          <w:ilvl w:val="0"/>
          <w:numId w:val="43"/>
        </w:numPr>
        <w:rPr>
          <w:rFonts w:ascii="Times New Roman" w:hAnsi="Times New Roman" w:cs="Times New Roman"/>
        </w:rPr>
      </w:pPr>
      <w:r>
        <w:rPr>
          <w:rFonts w:cs="Times New Roman" w:ascii="Times New Roman" w:hAnsi="Times New Roman"/>
        </w:rPr>
        <w:t xml:space="preserve">- Inkább fogd be a pofádat - szólt rá Ramaglia szakaszvezető. </w:t>
        <w:br/>
        <w:t>Aztán csend lett.</w:t>
        <w:br/>
        <w:t xml:space="preserve">De ez a kettősség határozta meg valamennyiük gondolkodását. Egyrészről </w:t>
        <w:br/>
        <w:t>úgy érezték, hogy a parancsnokok nem törődnek velük, sorsukra hagyják őket, másrészről gondolniuk kellett arra, hogy katonák, akik akcióban vesznek részt.</w:t>
      </w:r>
    </w:p>
    <w:p>
      <w:pPr>
        <w:pStyle w:val="CM5"/>
        <w:ind w:firstLine="360"/>
        <w:rPr>
          <w:rFonts w:ascii="Times New Roman" w:hAnsi="Times New Roman" w:cs="Times New Roman"/>
          <w:sz w:val="24"/>
          <w:szCs w:val="28"/>
        </w:rPr>
      </w:pPr>
      <w:r>
        <w:rPr>
          <w:rFonts w:cs="Times New Roman" w:ascii="Times New Roman" w:hAnsi="Times New Roman"/>
          <w:sz w:val="24"/>
          <w:szCs w:val="28"/>
        </w:rPr>
        <w:t>Lechner volt közöttük a legrosszabb állapotban. Már morfiumot is kapott, hogy enyhüljenek a fájdalmai, kezelésére azonban csak a bázison nyílt volna lehetőség. A fülledt melegben szinte elviselhetetlen volt az a verítékkel és orvosságszaggal keveredő bűz, ami a nyílt sebekből áradt.</w:t>
      </w:r>
    </w:p>
    <w:p>
      <w:pPr>
        <w:pStyle w:val="CM5"/>
        <w:ind w:firstLine="360"/>
        <w:rPr>
          <w:rFonts w:ascii="Times New Roman" w:hAnsi="Times New Roman" w:cs="Times New Roman"/>
          <w:sz w:val="24"/>
          <w:szCs w:val="28"/>
        </w:rPr>
      </w:pPr>
      <w:r>
        <w:rPr>
          <w:rFonts w:cs="Times New Roman" w:ascii="Times New Roman" w:hAnsi="Times New Roman"/>
          <w:sz w:val="24"/>
          <w:szCs w:val="28"/>
        </w:rPr>
        <w:t>Ez a halál szaga, gondolta Ramaglia szakaszvezető.</w:t>
      </w:r>
    </w:p>
    <w:p>
      <w:pPr>
        <w:pStyle w:val="CM5"/>
        <w:ind w:firstLine="360"/>
        <w:rPr>
          <w:rFonts w:ascii="Times New Roman" w:hAnsi="Times New Roman" w:cs="Times New Roman"/>
          <w:sz w:val="24"/>
          <w:szCs w:val="28"/>
        </w:rPr>
      </w:pPr>
      <w:r>
        <w:rPr>
          <w:rFonts w:cs="Times New Roman" w:ascii="Times New Roman" w:hAnsi="Times New Roman"/>
          <w:sz w:val="24"/>
          <w:szCs w:val="28"/>
        </w:rPr>
        <w:t>Goodale jókedve azonban csak látszólagos volt: őt is zavarta, hogy az ígért konvoj nem érkezik. igyekezett faggatni Steele századost arról, hogy mikorra várható a felmentő gépkocsioszlop érkezése, de nem kapott egyenes választ a kérdésére.</w:t>
      </w:r>
    </w:p>
    <w:p>
      <w:pPr>
        <w:pStyle w:val="CM5"/>
        <w:ind w:firstLine="360"/>
        <w:rPr>
          <w:rFonts w:ascii="Times New Roman" w:hAnsi="Times New Roman" w:cs="Times New Roman"/>
          <w:sz w:val="24"/>
          <w:szCs w:val="28"/>
        </w:rPr>
      </w:pPr>
      <w:r>
        <w:rPr>
          <w:rFonts w:cs="Times New Roman" w:ascii="Times New Roman" w:hAnsi="Times New Roman"/>
          <w:sz w:val="24"/>
          <w:szCs w:val="28"/>
        </w:rPr>
        <w:t>-Az igazság az, hogy megígértem a menyasszonyomnak, hogy ma este felhívom - mondta. - És... szóval nagy szarban leszek, ha nem tartom be, amit ígértem. Kira...</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Már most nagy szarban vagy - felelte a százados. - De még nagyobb szarban lennél, ha már elvetted volna feleségül, mert akkor rövidesen megözvegyülne.</w:t>
      </w:r>
    </w:p>
    <w:p>
      <w:pPr>
        <w:pStyle w:val="CM5"/>
        <w:ind w:firstLine="360"/>
        <w:rPr>
          <w:rFonts w:ascii="Times New Roman" w:hAnsi="Times New Roman" w:cs="Times New Roman"/>
          <w:sz w:val="24"/>
          <w:szCs w:val="28"/>
        </w:rPr>
      </w:pPr>
      <w:r>
        <w:rPr>
          <w:rFonts w:cs="Times New Roman" w:ascii="Times New Roman" w:hAnsi="Times New Roman"/>
          <w:sz w:val="24"/>
          <w:szCs w:val="28"/>
        </w:rPr>
        <w:t>Goodale bólintott a válaszra. Nem érdeklődött tovább.</w:t>
      </w:r>
    </w:p>
    <w:p>
      <w:pPr>
        <w:pStyle w:val="CM5"/>
        <w:ind w:firstLine="360"/>
        <w:rPr>
          <w:rFonts w:ascii="Times New Roman" w:hAnsi="Times New Roman" w:cs="Times New Roman"/>
          <w:sz w:val="24"/>
          <w:szCs w:val="28"/>
        </w:rPr>
      </w:pPr>
      <w:r>
        <w:rPr>
          <w:rFonts w:cs="Times New Roman" w:ascii="Times New Roman" w:hAnsi="Times New Roman"/>
          <w:sz w:val="24"/>
          <w:szCs w:val="28"/>
        </w:rPr>
        <w:t>A katonák között híre ment Smith tizedes halálának. Atwater, Steele rádiós tisztje értesült először az eseményről, de nem szólt senkinek. Aztán egyre jobban emésztette a szomorúság, beszélnie kellett róla valakinek. Steele sem csinált titkot belőle. Hiszen végül is, igen, katonák voltak, számolniuk kellett ezzel a sorssal. Voltak pillanatok, amikor ő sem tudta elhinni, hogy ez a kedves, vidám fiú nincs többé, de aztán elhatározta, hogy úrrá lesz a szomorúságán.</w:t>
      </w:r>
    </w:p>
    <w:p>
      <w:pPr>
        <w:pStyle w:val="CM5"/>
        <w:ind w:firstLine="360"/>
        <w:rPr>
          <w:rFonts w:ascii="Times New Roman" w:hAnsi="Times New Roman" w:cs="Times New Roman"/>
          <w:sz w:val="24"/>
          <w:szCs w:val="28"/>
        </w:rPr>
      </w:pPr>
      <w:r>
        <w:rPr>
          <w:rFonts w:cs="Times New Roman" w:ascii="Times New Roman" w:hAnsi="Times New Roman"/>
          <w:sz w:val="24"/>
          <w:szCs w:val="28"/>
        </w:rPr>
        <w:t>-Hatott rám az, amit mondott, százados - szólt oda hozzá Goodale jókedvűen. - Úgy döntöttem, hogy nősülök. Mit szól hozzá?</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Gratulálok - veregette meg a szakaszvezetője vállát.</w:t>
      </w:r>
    </w:p>
    <w:p>
      <w:pPr>
        <w:pStyle w:val="CM4"/>
        <w:rPr>
          <w:rFonts w:ascii="Times New Roman" w:hAnsi="Times New Roman" w:cs="Times New Roman"/>
          <w:sz w:val="24"/>
          <w:szCs w:val="28"/>
        </w:rPr>
      </w:pPr>
      <w:r>
        <w:rPr>
          <w:rFonts w:cs="Times New Roman" w:ascii="Times New Roman" w:hAnsi="Times New Roman"/>
          <w:sz w:val="24"/>
          <w:szCs w:val="28"/>
        </w:rPr>
        <w:t>Siegler közkatona a hálószobában őrizte a háztulajdonos szomáliakat. Egyszerűen berendezett helyiség volt, semmi más nem volt benne, mint egy ágy meg két kis éjjeliszekrény. A kamaszképű katona komoly arccal tartotta foglyai felé M-16-osát. A felnőttek a fal mellett térdeltek, megbilincselve. Egy terhes fiatalasszony egyfolytában zokogott és a kezével igyekezett azt mutogatni, hogy szomjas. Siegler először nem vett róla tudomást, aztán kölcsönadta neki a kulacsát. A gyerekek is sírtak, Siegler időnként rájuk mosolygott.</w:t>
      </w:r>
    </w:p>
    <w:p>
      <w:pPr>
        <w:pStyle w:val="CM5"/>
        <w:ind w:firstLine="360"/>
        <w:rPr>
          <w:rFonts w:ascii="Times New Roman" w:hAnsi="Times New Roman" w:cs="Times New Roman"/>
          <w:sz w:val="24"/>
          <w:szCs w:val="28"/>
        </w:rPr>
      </w:pPr>
      <w:r>
        <w:rPr>
          <w:rFonts w:cs="Times New Roman" w:ascii="Times New Roman" w:hAnsi="Times New Roman"/>
          <w:sz w:val="24"/>
          <w:szCs w:val="28"/>
        </w:rPr>
        <w:t>Amikor leszállt az este, némileg enyhült a tűzharc is. Időnként hallottak egy-</w:t>
        <w:softHyphen/>
        <w:t>egy sorozatot, főként szomáliak lövöldöztek. Később Kurth, a Delta-osztag műveleti tisztje váltotta fel Sieglert. Patakzott róla a veríték és szomjas is volt. Legfőképpen azonban nem értette ezt az egészet. Mi történt velük? Hogy kerültek ebbe a helyzetbe? Hová lett az önbizalmuk? Szétforgácsolódtak, a parancsnokság szemmel láthatóan zavarban volt, maga sem tudta, hogy mit tegyen. Most, életében először arra gondolt, hogy otthagyja az egészet. Elege volt abból, hogy értelmetlen célokért sebesüljön, vagy haljon meg egy büdös afrikai város sikátorában. És egyáltalán, mi az istent keresnek itt? Kurth persze a választ is tudta a kérdésekre, és azzal is tisztában volt, hogy ha az akció sikerül, időben visszatérnek a bázisra, és most mindnyájan ott söröznének a hangár környékén, senkinek sem jutna eszébe ilyen gondolatokkal foglalkozni.</w:t>
      </w:r>
    </w:p>
    <w:p>
      <w:pPr>
        <w:pStyle w:val="CM27"/>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Egyre sűrűbb lett a csend körülöttük. Hírek kaptak lábra arról, hogy a konvoj már csak fél órányi járásra van, némileg később ezt az értesülést módosították úgy, hogy "a földi mentőosztag fennakadt valahol és még egy órára van szükségük, amíg megérkeznek". Mindnyájan mérhetetlenül szomjasak voltak. Semmi sem látszott értékesebbnek, mint egy pohár hideg víz. Időnként egy-egy helikopter szállt el fölöttük, a fedélzeti fegyvereinek sorozata csak úgy kopogott a bádogtetőkön. Aztán megint csend lett és Kurt nem hallott mást, mint nyugtalan, izgatott szívének dobogását.</w:t>
      </w:r>
    </w:p>
    <w:p>
      <w:pPr>
        <w:pStyle w:val="CM1"/>
        <w:rPr>
          <w:rFonts w:ascii="Times New Roman" w:hAnsi="Times New Roman" w:cs="Times New Roman"/>
          <w:sz w:val="24"/>
          <w:szCs w:val="28"/>
        </w:rPr>
      </w:pPr>
      <w:r>
        <w:rPr>
          <w:rFonts w:cs="Times New Roman" w:ascii="Times New Roman" w:hAnsi="Times New Roman"/>
          <w:sz w:val="24"/>
          <w:szCs w:val="28"/>
        </w:rPr>
      </w:r>
    </w:p>
    <w:p>
      <w:pPr>
        <w:pStyle w:val="CM29"/>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1. </w:t>
        <w:br/>
      </w:r>
    </w:p>
    <w:p>
      <w:pPr>
        <w:pStyle w:val="CM4"/>
        <w:rPr>
          <w:rFonts w:ascii="Times New Roman" w:hAnsi="Times New Roman" w:cs="Times New Roman"/>
          <w:sz w:val="24"/>
          <w:szCs w:val="28"/>
        </w:rPr>
      </w:pPr>
      <w:r>
        <w:rPr>
          <w:rFonts w:cs="Times New Roman" w:ascii="Times New Roman" w:hAnsi="Times New Roman"/>
          <w:sz w:val="24"/>
          <w:szCs w:val="28"/>
        </w:rPr>
        <w:t>Waddell műveleti tiszt egyike volt azoknak, akik őrszolgálatot teljesítettek a lezuhant Fekete Sólyom körül. Egy szemétdomb mögött hasalt és a gép farokrészét biztosította. Vele szemben Barton szakaszvezető a helikopter által bezúzott fal tövében kuporodott össze géppisztolyával.</w:t>
      </w:r>
    </w:p>
    <w:p>
      <w:pPr>
        <w:pStyle w:val="CM5"/>
        <w:ind w:firstLine="360"/>
        <w:rPr>
          <w:rFonts w:ascii="Times New Roman" w:hAnsi="Times New Roman" w:cs="Times New Roman"/>
          <w:sz w:val="24"/>
          <w:szCs w:val="28"/>
        </w:rPr>
      </w:pPr>
      <w:r>
        <w:rPr>
          <w:rFonts w:cs="Times New Roman" w:ascii="Times New Roman" w:hAnsi="Times New Roman"/>
          <w:sz w:val="24"/>
          <w:szCs w:val="28"/>
        </w:rPr>
        <w:t>Délután Waddell már érezte, hogy a dolgok nem úgy alakulnak, ahogyan számították. A bázison, az eligazításnál ugyan ejtettek egy-két mondatot arról, hogy „nyilván lesz némi ellenállás a városban”, de komoly veszélyt ebben nem talált senki. Arról pedig, hogy a sötétedéskor még itt lesznek sebesültekkel, tartalékok nélkül, nos, ez fel sem merült egyikükben sem. De most, hogy beesteledett, némi megkönnyebbülést érzett, hiszen enyhült a szomáliak nyomása. Lehet, hogy kifáradtak, vagy egyszerűen megelégelték a lövöldözést. Időnként elhúzott fölöttük egy Kismadár, megszórta az utcán kóborló orvlövészeket, egy-egy rakétát lőtt ki, ezt leszámítva azonban -legalábbis látszólag - nyugalom volt.</w:t>
      </w:r>
    </w:p>
    <w:p>
      <w:pPr>
        <w:pStyle w:val="CM5"/>
        <w:ind w:firstLine="360"/>
        <w:rPr>
          <w:rFonts w:ascii="Times New Roman" w:hAnsi="Times New Roman" w:cs="Times New Roman"/>
          <w:sz w:val="24"/>
          <w:szCs w:val="28"/>
        </w:rPr>
      </w:pPr>
      <w:r>
        <w:rPr>
          <w:rFonts w:cs="Times New Roman" w:ascii="Times New Roman" w:hAnsi="Times New Roman"/>
          <w:sz w:val="24"/>
          <w:szCs w:val="28"/>
        </w:rPr>
        <w:t>Ő egyike volt a keveseknek, akik hoztak magukkal bagolyszemet. Így arra is nyílt lehetősége, hogy észrevétlenül visszamásszon a helikopter utasterébe, és magához vegyen két, tartalékként elhelyezett géppisztolyt és a maradék lőszert. Adott belőle Barton szakaszvezetőnek is, aztán ismét elfoglalta a helyét a szemétdomb mögött. Az infravörös szemüveg önbizalmat adott neki, jól látta a Marehan és a keskeny sikátor kereszteződését, a szitává lyuggatott Fiat roncsát, ami mögött olyan szerencsésen húzták meg magukat Nelsonnal és Yurekkel. Ide is érkeztek kósza hírek a konvojról, mindenféle időpontok röppentek fel, de senki sem tudott biztosat mondani. Sőt, már vicceket is gyártottak kétségbeojtó helyzetükről.</w:t>
      </w:r>
    </w:p>
    <w:p>
      <w:pPr>
        <w:pStyle w:val="CM5"/>
        <w:ind w:firstLine="360"/>
        <w:rPr>
          <w:rFonts w:ascii="Times New Roman" w:hAnsi="Times New Roman" w:cs="Times New Roman"/>
          <w:sz w:val="24"/>
          <w:szCs w:val="28"/>
        </w:rPr>
      </w:pPr>
      <w:r>
        <w:rPr>
          <w:rFonts w:cs="Times New Roman" w:ascii="Times New Roman" w:hAnsi="Times New Roman"/>
          <w:sz w:val="24"/>
          <w:szCs w:val="28"/>
        </w:rPr>
        <w:t>- Állítólag úton vannak - mondta valaki. A többiek nagyot nevettek.</w:t>
      </w:r>
    </w:p>
    <w:p>
      <w:pPr>
        <w:pStyle w:val="CM5"/>
        <w:ind w:firstLine="360"/>
        <w:rPr>
          <w:rFonts w:ascii="Times New Roman" w:hAnsi="Times New Roman" w:cs="Times New Roman"/>
          <w:sz w:val="24"/>
          <w:szCs w:val="28"/>
        </w:rPr>
      </w:pPr>
      <w:r>
        <w:rPr>
          <w:rFonts w:cs="Times New Roman" w:ascii="Times New Roman" w:hAnsi="Times New Roman"/>
          <w:sz w:val="24"/>
          <w:szCs w:val="28"/>
        </w:rPr>
        <w:t>Időnként csakugyan hallottak motorzúgást és lövöldözést a távolból, látták a felvillanásokat is, ebből arra következtettek, hogy a gépkocsik heves fegyveres ellenállásba ütköznek.</w:t>
      </w:r>
    </w:p>
    <w:p>
      <w:pPr>
        <w:pStyle w:val="CM5"/>
        <w:ind w:firstLine="360"/>
        <w:rPr>
          <w:rFonts w:ascii="Times New Roman" w:hAnsi="Times New Roman" w:cs="Times New Roman"/>
          <w:sz w:val="24"/>
          <w:szCs w:val="28"/>
        </w:rPr>
      </w:pPr>
      <w:r>
        <w:rPr>
          <w:rFonts w:cs="Times New Roman" w:ascii="Times New Roman" w:hAnsi="Times New Roman"/>
          <w:sz w:val="24"/>
          <w:szCs w:val="28"/>
        </w:rPr>
        <w:t>Persze, Waddell is szeretett volna már túl lenni ezen az egészen, de úgy látta, hogy az igazi nagy veszély, hogy egyszer csak lerohanják őket, elmúlt. De lesz némi előnye is az elhúzódó akciónak. Waddellnek másnapra volt tervezve a fizikai alkalmassági vizsgája.</w:t>
      </w:r>
    </w:p>
    <w:p>
      <w:pPr>
        <w:pStyle w:val="CM5"/>
        <w:ind w:firstLine="360"/>
        <w:rPr/>
      </w:pPr>
      <w:r>
        <w:rPr>
          <w:rFonts w:cs="Times New Roman" w:ascii="Times New Roman" w:hAnsi="Times New Roman"/>
          <w:sz w:val="24"/>
          <w:szCs w:val="28"/>
        </w:rPr>
        <w:t xml:space="preserve">- Remélem, a </w:t>
      </w:r>
      <w:r>
        <w:rPr>
          <w:rFonts w:cs="Times New Roman" w:ascii="Times New Roman" w:hAnsi="Times New Roman"/>
          <w:i/>
          <w:iCs/>
          <w:sz w:val="24"/>
          <w:szCs w:val="28"/>
        </w:rPr>
        <w:t>FEV</w:t>
      </w:r>
      <w:r>
        <w:rPr>
          <w:rFonts w:cs="Times New Roman" w:ascii="Times New Roman" w:hAnsi="Times New Roman"/>
          <w:sz w:val="24"/>
          <w:szCs w:val="28"/>
        </w:rPr>
        <w:t xml:space="preserve"> elmarad holnap. - mondta Barton szakaszvezetőt.</w:t>
      </w:r>
    </w:p>
    <w:p>
      <w:pPr>
        <w:pStyle w:val="Default"/>
        <w:spacing w:lineRule="atLeast" w:line="323"/>
        <w:ind w:left="180" w:right="2698" w:hanging="0"/>
        <w:rPr>
          <w:rFonts w:ascii="Times New Roman" w:hAnsi="Times New Roman" w:cs="Times New Roman"/>
          <w:color w:val="000000"/>
          <w:szCs w:val="28"/>
        </w:rPr>
      </w:pPr>
      <w:r>
        <w:rPr>
          <w:rFonts w:cs="Times New Roman" w:ascii="Times New Roman" w:hAnsi="Times New Roman"/>
          <w:color w:val="000000"/>
          <w:szCs w:val="28"/>
        </w:rPr>
        <w:t>-Biztosra veheted - felelte ő. Waddell igyekezett a Grisham-regényre összpontosítani, ami a bázison várta. Bízott abban, hogy valaha még a kezébe veheti a könyvet.</w:t>
      </w:r>
    </w:p>
    <w:p>
      <w:pPr>
        <w:pStyle w:val="CM5"/>
        <w:ind w:firstLine="360"/>
        <w:rPr>
          <w:rFonts w:ascii="Times New Roman" w:hAnsi="Times New Roman" w:cs="Times New Roman"/>
          <w:sz w:val="24"/>
          <w:szCs w:val="28"/>
        </w:rPr>
      </w:pPr>
      <w:r>
        <w:rPr>
          <w:rFonts w:cs="Times New Roman" w:ascii="Times New Roman" w:hAnsi="Times New Roman"/>
          <w:sz w:val="24"/>
          <w:szCs w:val="28"/>
        </w:rPr>
        <w:t>Félóránként szólongatták egymást, nehogy elaludjanak. Nem mintha bármelyikük is álmos lett volna. De idegtépő volt ez a tétlen, tehetetlen, bizonytalan várakozás. Waddell időnként kortyolt a kulacsából, hogy enyhítse szomjúságát, de arra is vigyázott, hogy ne élje fel a teljes</w:t>
      </w:r>
    </w:p>
    <w:p>
      <w:pPr>
        <w:pStyle w:val="CM23"/>
        <w:spacing w:lineRule="atLeast" w:line="323" w:before="0" w:after="0"/>
        <w:rPr>
          <w:rFonts w:ascii="Times New Roman" w:hAnsi="Times New Roman" w:cs="Times New Roman"/>
          <w:sz w:val="24"/>
          <w:szCs w:val="28"/>
        </w:rPr>
      </w:pPr>
      <w:r>
        <w:rPr>
          <w:rFonts w:cs="Times New Roman" w:ascii="Times New Roman" w:hAnsi="Times New Roman"/>
          <w:sz w:val="24"/>
          <w:szCs w:val="28"/>
        </w:rPr>
        <w:t>készletet. Úgy festett, hegy itt töltik az egész éjszakát és tapasztalatbó1 tudta, hogy a hajnalok a legnehezebbek.</w:t>
      </w:r>
    </w:p>
    <w:p>
      <w:pPr>
        <w:pStyle w:val="CM4"/>
        <w:rPr/>
      </w:pPr>
      <w:r>
        <w:rPr>
          <w:rFonts w:cs="Times New Roman" w:ascii="Times New Roman" w:hAnsi="Times New Roman"/>
          <w:i/>
          <w:iCs/>
          <w:sz w:val="24"/>
          <w:szCs w:val="28"/>
        </w:rPr>
        <w:t>Mikor melyünk már innen a francba?</w:t>
      </w:r>
      <w:r>
        <w:rPr>
          <w:rFonts w:cs="Times New Roman" w:ascii="Times New Roman" w:hAnsi="Times New Roman"/>
          <w:sz w:val="24"/>
          <w:szCs w:val="28"/>
        </w:rPr>
        <w:t xml:space="preserve"> Phipps műveleti tiszt csak erre tudott gondolni. Egy fülledt, puskaporos szobában ült, hátát a falnak támasztva sebesült katonák társaságában, hallgatta a lövöldözést és a gránátok becsapódását és bízott abban, hogy a lövedékek elkerülik ezt a kis házat, amelyikben meghúzták magukat. </w:t>
      </w:r>
      <w:r>
        <w:rPr>
          <w:rFonts w:cs="Times New Roman" w:ascii="Times New Roman" w:hAnsi="Times New Roman"/>
          <w:i/>
          <w:iCs/>
          <w:sz w:val="24"/>
          <w:szCs w:val="28"/>
        </w:rPr>
        <w:t>Menjünk már innen a francba</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Ráadásul ott feküdt mellette Gregg Gould, akit a hátsó felén talált el egy lövedék, ezért még ülni sem tudott rendesen, de megállás nélkül arról beszélt, hogy reméli, a sebesülés nem zavarja majd nemi életét barátnőjével, ráadásul elmélkedését különböző izgalmas részletekkel is színesítette, ami pedig kifejezetten zavarta Phippset, hiszen neki nem volt barátnője. Megpróbált csapattársa szavába vágni, hogy elhallgattassa, de minden kísérlete hiábavaló volt. Gouldból valósággal ömlött a szó.</w:t>
      </w:r>
    </w:p>
    <w:p>
      <w:pPr>
        <w:pStyle w:val="CM5"/>
        <w:ind w:firstLine="360"/>
        <w:rPr>
          <w:rFonts w:ascii="Times New Roman" w:hAnsi="Times New Roman" w:cs="Times New Roman"/>
          <w:sz w:val="24"/>
          <w:szCs w:val="28"/>
        </w:rPr>
      </w:pPr>
      <w:r>
        <w:rPr>
          <w:rFonts w:cs="Times New Roman" w:ascii="Times New Roman" w:hAnsi="Times New Roman"/>
          <w:sz w:val="24"/>
          <w:szCs w:val="28"/>
        </w:rPr>
        <w:t>Nick Struzik műveleti tiszt is velük volt. Ő a vállán sebesült meg, ő volt az első Delta-fiú, aki lövést kapott, még szégyellte is a többiek előtt, de a sérülése viszonylag könnyebbnek látszott, bár sok vért veszített. Mike Collins őrmester viszont súlyos állapotban volt, a térdét valósággal szétszakította egy sorozat, valamennyi ér és izom elszakadt, erős fájdalmai voltak. Valamennyien felhasználták már ivóvízkészletüket és időnként megnedvesítették a szájukat az intravénás folyadékkal. Borzalmas íze volt, de legalább nedves.</w:t>
      </w:r>
    </w:p>
    <w:p>
      <w:pPr>
        <w:pStyle w:val="CM5"/>
        <w:ind w:firstLine="360"/>
        <w:rPr>
          <w:rFonts w:ascii="Times New Roman" w:hAnsi="Times New Roman" w:cs="Times New Roman"/>
          <w:sz w:val="24"/>
          <w:szCs w:val="28"/>
        </w:rPr>
      </w:pPr>
      <w:r>
        <w:rPr>
          <w:rFonts w:cs="Times New Roman" w:ascii="Times New Roman" w:hAnsi="Times New Roman"/>
          <w:sz w:val="24"/>
          <w:szCs w:val="28"/>
        </w:rPr>
        <w:t>Amikor aztán biztosra vették, hogy hosszabb időre kell berendezkedniük, néhányan körbejárták a házat, kissé átrendezték a sebesülteket, így több levegő jutott mindnyájuknak. Külön teher volt számukra a szomáliak őrzése, de tudták, hogy nem engedhetik szabadon őket, hiszen elárulták volna a tartózkodási helyüket. Egy színes ruhát viselő fiatalasszony szerette volna, ha Yurek enyhíti csuklóján a kötést, felállt és mutatta vérző kezét, az őrmester azonban erre nem volt hajlandó. Felemelt puskával mutatta neki, hogy üljön vissza a helyére.</w:t>
      </w:r>
    </w:p>
    <w:p>
      <w:pPr>
        <w:pStyle w:val="Default"/>
        <w:numPr>
          <w:ilvl w:val="0"/>
          <w:numId w:val="42"/>
        </w:numPr>
        <w:rPr>
          <w:rFonts w:ascii="Times New Roman" w:hAnsi="Times New Roman" w:cs="Times New Roman"/>
          <w:color w:val="000000"/>
          <w:szCs w:val="28"/>
        </w:rPr>
      </w:pPr>
      <w:r>
        <w:rPr>
          <w:rFonts w:cs="Times New Roman" w:ascii="Times New Roman" w:hAnsi="Times New Roman"/>
          <w:color w:val="000000"/>
          <w:szCs w:val="28"/>
        </w:rPr>
        <w:t>- Nem akarunk bántani benneteket, de mi is az életünkkel játszunk - mondta neki angolul. Tudta, hogy a nő nem érti a szavakat, de abban bízott, hogy nyugodt gesztusai tükrözik majd a szándékát. Később a nő zokogásban tört ki és mutatta, hogy inni kér.</w:t>
      </w:r>
    </w:p>
    <w:p>
      <w:pPr>
        <w:pStyle w:val="Default"/>
        <w:numPr>
          <w:ilvl w:val="0"/>
          <w:numId w:val="42"/>
        </w:numPr>
        <w:rPr>
          <w:rFonts w:ascii="Times New Roman" w:hAnsi="Times New Roman" w:cs="Times New Roman"/>
          <w:color w:val="000000"/>
          <w:szCs w:val="28"/>
        </w:rPr>
      </w:pPr>
      <w:r>
        <w:rPr>
          <w:rFonts w:cs="Times New Roman" w:ascii="Times New Roman" w:hAnsi="Times New Roman"/>
          <w:color w:val="000000"/>
          <w:szCs w:val="28"/>
        </w:rPr>
        <w:t>- Nekünk sincs - mondta Yurek. A nő azonban olyan keservesen sírt, hogy végül odanyújtotta neki a kulacsát, amiben alig kotyogott már egy kis víz, de a nő feltűnően elfordította a fejé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Ahogy gondolod - vonta meg a vállát az őrmester.</w:t>
      </w:r>
    </w:p>
    <w:p>
      <w:pPr>
        <w:pStyle w:val="CM4"/>
        <w:rPr>
          <w:rFonts w:ascii="Times New Roman" w:hAnsi="Times New Roman" w:cs="Times New Roman"/>
          <w:sz w:val="24"/>
          <w:szCs w:val="28"/>
        </w:rPr>
      </w:pPr>
      <w:r>
        <w:rPr>
          <w:rFonts w:cs="Times New Roman" w:ascii="Times New Roman" w:hAnsi="Times New Roman"/>
          <w:sz w:val="24"/>
          <w:szCs w:val="28"/>
        </w:rPr>
        <w:t>Lamb is körbejárta a házat. Megállapította, hogy tizenöt sebesültjük van, valamint gondoskodniuk kell Donovan Brileyről, a lelőtt S-61-es másodpilótájának holttestéről. A ház valamennyi helyisége azonban tele volt, ezért úgy döntött, hogy átrobbantja azt a falat, ami a szomszéd ház udvarától választja el őket. Mindenkit eltávolított a szobából, ő maradt ott egyedül. Gondosan elhelyezte a szerkezetet a fal tövében, majd az ajtó mögé állt a robbanás elől. Csinos, kétszer négy méteres lyukat sikerült ütnie a falon, így megnyílt az út a szomszéd ház tágas, belső udvarára. Itt ütött tanyát DiTomasso és osztaga, tehát Perinóékkal most végre egyesülhettek. Őket alaposan megijesztette a hatalmas, közeli robbanás, kivéve Nelsont, akinek a füle a közelében elsütött gránátvető miatt állandóan csengett. Érezte azonban az erős légnyomást, amiből arra következtetett, hogy eltalálták őket.</w:t>
      </w:r>
    </w:p>
    <w:p>
      <w:pPr>
        <w:pStyle w:val="CM5"/>
        <w:ind w:firstLine="360"/>
        <w:rPr>
          <w:rFonts w:ascii="Times New Roman" w:hAnsi="Times New Roman" w:cs="Times New Roman"/>
          <w:sz w:val="24"/>
          <w:szCs w:val="28"/>
        </w:rPr>
      </w:pPr>
      <w:r>
        <w:rPr>
          <w:rFonts w:cs="Times New Roman" w:ascii="Times New Roman" w:hAnsi="Times New Roman"/>
          <w:sz w:val="24"/>
          <w:szCs w:val="28"/>
        </w:rPr>
        <w:t>Nelson biztos volt abban, hogy ez élete legnehezebb napja. Voltak pillanatok, amikor biztosra vette, hogy meghal. Hogy ebből a helyzetből nincs kiút. Azt is tudta, hogy akárhogyan alakulnak is következő évei, ő már mindent másképpen lát majd. Semmi sem lesz olyan, mint eddig volt. A mérhetetlen szenvedés, katonatársai sebesülései és halála kísérteni fogja, amíg csak él. Mint mindenki, ő is tisztában volt azzal, hogy egyszer meg kell halnia, de soha nem gondolta volna, hogy a halál ilyen egyszerű, úgy tud lecsapni az emberre, ahogyan a nap reggel felkel és este lenyugszik. És most már nem is zavarta. Tudomásul vette. Megtanulta. Látta. Tudta. Azt is megtanulta, hogy nem olyan nehéz dolog embert ölni. Csak helyzet kérdése, semmi több. Korábban szívesen mesélt otthon különböző hőstetteiről, de erről a mai napról, erről senkinek sem beszél majd, ebben biztos volt. Itt ma nem voltak hősök.</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Itt most mindnyájan áldozatok. És erről nincs mit mesélni.</w:t>
      </w:r>
    </w:p>
    <w:p>
      <w:pPr>
        <w:pStyle w:val="CM23"/>
        <w:spacing w:lineRule="atLeast" w:line="323" w:before="0" w:after="0"/>
        <w:rPr>
          <w:rFonts w:ascii="Times New Roman" w:hAnsi="Times New Roman" w:cs="Times New Roman"/>
          <w:sz w:val="24"/>
          <w:szCs w:val="28"/>
        </w:rPr>
      </w:pPr>
      <w:r>
        <w:rPr>
          <w:rFonts w:cs="Times New Roman" w:ascii="Times New Roman" w:hAnsi="Times New Roman"/>
          <w:sz w:val="24"/>
          <w:szCs w:val="28"/>
        </w:rPr>
        <w:t>A sebesülteket átszállították az udvarra és a másik ház üres szobáiba. Collins őrmester nem akart mozdulni, arra panaszkodott, hogy a törött lába egyre jobban fáj, de Lamb végül három katona segítségével óvatosan átemelte őt a falban ütött lyukon. Collins számára minden mozdulat igazi szenvedés volt. De nem volt más megoldás, be kellett rendezkedniük egy hosszú éjszakára. Briley, a „Bika” testét is kivitték az udvarra. Aznap reggel még vidáman kártyázott a hangár előtt, az udvaron, most pedig itt feküdt, nyakán egy több centiméteres nyílt sebbel. Még volt benne élet, de a bőre már szürkült. Ahogy a rögtönzött hordágyon vitték, a feje időnként tompa puffanással nekiütődött a falnak. Amikor végre elhelyezték az udvaron, Lamb még megigazította a végtagjait és leküzdve minden szorongását és keserűségét, a pilóta fejét is. Legyen a tartásában valami méltóság, ha bekövetkezik a halála.</w:t>
      </w:r>
    </w:p>
    <w:p>
      <w:pPr>
        <w:pStyle w:val="CM23"/>
        <w:spacing w:lineRule="atLeast" w:line="323" w:before="0" w:after="0"/>
        <w:rPr>
          <w:rFonts w:ascii="Times New Roman" w:hAnsi="Times New Roman" w:cs="Times New Roman"/>
          <w:sz w:val="24"/>
          <w:szCs w:val="28"/>
        </w:rPr>
      </w:pPr>
      <w:r>
        <w:rPr>
          <w:rFonts w:cs="Times New Roman" w:ascii="Times New Roman" w:hAnsi="Times New Roman"/>
          <w:sz w:val="24"/>
          <w:szCs w:val="28"/>
        </w:rPr>
        <w:t>Abdiaziz Ali Aden a sötétben várt. A kommandósok megszállták a házát. A helikopter által a tetőn ütött kis résen a csillagokra látott. A kommandósok narancssárga fényeket helyeztek el a tetőn. Még sohasem látott ilyen különleges tárgyakat. Nyilván arra használták, hogy jelzéseket küldjenek a fölöttük köröző helikoptereknek. Hallotta, amint a házában az amerikai katonák egymással beszélgetnek és társalognak a rádiójukon.</w:t>
      </w:r>
    </w:p>
    <w:p>
      <w:pPr>
        <w:pStyle w:val="CM5"/>
        <w:ind w:firstLine="360"/>
        <w:rPr>
          <w:rFonts w:ascii="Times New Roman" w:hAnsi="Times New Roman" w:cs="Times New Roman"/>
          <w:sz w:val="24"/>
          <w:szCs w:val="28"/>
        </w:rPr>
      </w:pPr>
      <w:r>
        <w:rPr>
          <w:rFonts w:cs="Times New Roman" w:ascii="Times New Roman" w:hAnsi="Times New Roman"/>
          <w:sz w:val="24"/>
          <w:szCs w:val="28"/>
        </w:rPr>
        <w:t>Maga sem tudta pontosan, hogy mit is tegyen. Tudta, hogy kockázatos a házban maradni, hiszen bármikor felfedezhetik, ám ha felfedezik szökés közben, biztosan lelövik. Némi gondolkodás után úgy döntött, hogy megvárja, amíg sötét lesz és elhal a lövöldözés, majd megkísérli a távozás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Nagy óvatosan felállt a búvóhelyéről, felhúzta magát a falra, kinézett az utcára. Négy szomáli feküdt a földön holtan: két férfi, egy asszony és egy gyerek. Nem tudta, hogy a bejáratot vajon őrzik-e az amerikaiak. Végül átvetette magát a falon, ki, az úttestre. Amerikai katonát nem látott. Lassan elindult, amikor egy helikopter sorozatokat eresztett rá a magasból. Pásztázták őt a fényszóróikkal, de sikerült egy fa mögött fedezéket találnia. A gép visszafordult és újra tüzet nyitott rá, a lövedékek ott porzottak a lába körül. Behúzott fejjel inalt, ahogy csak bírt és közben azon csodálkozott, hogy nem érte találat.</w:t>
      </w:r>
    </w:p>
    <w:p>
      <w:pPr>
        <w:pStyle w:val="CM4"/>
        <w:rPr>
          <w:rFonts w:ascii="Times New Roman" w:hAnsi="Times New Roman" w:cs="Times New Roman"/>
          <w:sz w:val="24"/>
          <w:szCs w:val="28"/>
        </w:rPr>
      </w:pPr>
      <w:r>
        <w:rPr>
          <w:rFonts w:cs="Times New Roman" w:ascii="Times New Roman" w:hAnsi="Times New Roman"/>
          <w:sz w:val="24"/>
          <w:szCs w:val="28"/>
        </w:rPr>
        <w:t>Wilkinson a helikopter törzsétől jól rálátott Miller és a Delta-fiúk főhadiszállására, amit a Marehan egyik házában rendeztek be maguknak. Már csak elszórtan hallatszottak lövések. Időről időre megjelent a fejük fölött a Kismadár és eleresztett egy-egy sorozatot a levegőből.</w:t>
      </w:r>
    </w:p>
    <w:p>
      <w:pPr>
        <w:pStyle w:val="CM5"/>
        <w:ind w:firstLine="360"/>
        <w:rPr>
          <w:rFonts w:ascii="Times New Roman" w:hAnsi="Times New Roman" w:cs="Times New Roman"/>
          <w:sz w:val="24"/>
          <w:szCs w:val="28"/>
        </w:rPr>
      </w:pPr>
      <w:r>
        <w:rPr>
          <w:rFonts w:cs="Times New Roman" w:ascii="Times New Roman" w:hAnsi="Times New Roman"/>
          <w:sz w:val="24"/>
          <w:szCs w:val="28"/>
        </w:rPr>
        <w:t>Stebbins rágyújtott egy cigarettára. Wilkinson intett neki, hogy oltsa el. Attól tartott, hogy felhívhatják magukra a szomáliak figyelmét. Stebbins azonban csak mosolygott.</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Rossz szokás -mondta. - Mindig elszívok egy bagót, ha nem alszom otthon.</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2. </w:t>
        <w:br/>
      </w:r>
    </w:p>
    <w:p>
      <w:pPr>
        <w:pStyle w:val="CM4"/>
        <w:rPr>
          <w:rFonts w:ascii="Times New Roman" w:hAnsi="Times New Roman" w:cs="Times New Roman"/>
          <w:sz w:val="24"/>
          <w:szCs w:val="28"/>
        </w:rPr>
      </w:pPr>
      <w:r>
        <w:rPr>
          <w:rFonts w:cs="Times New Roman" w:ascii="Times New Roman" w:hAnsi="Times New Roman"/>
          <w:sz w:val="24"/>
          <w:szCs w:val="28"/>
        </w:rPr>
        <w:t>Már javában éjszaka volt, amikor Norm Hooten és a többi Delta-fiú John Boswell törzsőrmester és Jon Hale osztagából, és néhány, Watson törzsőrmester vezette kommandóssal mégiscsak elhagyták Steele százados házát, behúzott nyakkal végigmentek az udvar északi fala mellett. Úgy vélték, hogy a beállt csendben megkockáztathatják az utat Millerhez, ahonnan jobban tudják majd fedezni a helikopter roncsát, egyúttal pedig a Marehant is, amelyen, számításaik szerint a konvojnak érkeznie kell. Ez egyúttal azt is jelentette, hogy Steele mindössze öt hadrafogható embere maradt, hogy megvédje sebesültjeit.</w:t>
      </w:r>
    </w:p>
    <w:p>
      <w:pPr>
        <w:pStyle w:val="CM5"/>
        <w:ind w:firstLine="360"/>
        <w:rPr>
          <w:rFonts w:ascii="Times New Roman" w:hAnsi="Times New Roman" w:cs="Times New Roman"/>
          <w:sz w:val="24"/>
        </w:rPr>
      </w:pPr>
      <w:r>
        <w:rPr>
          <w:rFonts w:cs="Times New Roman" w:ascii="Times New Roman" w:hAnsi="Times New Roman"/>
          <w:sz w:val="24"/>
        </w:rPr>
        <w:t>A kommandósok nem ragyogtak a lelkesedéstől, szívesebben maradtak volna. Egyikük, egy szakaszvezető még a százados kifejezett utasítására sem volt hajlandó elindulni. Arra hivatkozott, hogy megsérült a szeme és nem tud biztonságosan haladni a sötétben. Steele végül biccentett és visszaküldte katonáját a sebesültekhez.</w:t>
      </w:r>
    </w:p>
    <w:p>
      <w:pPr>
        <w:pStyle w:val="CM5"/>
        <w:ind w:firstLine="360"/>
        <w:rPr>
          <w:rFonts w:ascii="Times New Roman" w:hAnsi="Times New Roman" w:cs="Times New Roman"/>
          <w:sz w:val="24"/>
        </w:rPr>
      </w:pPr>
      <w:r>
        <w:rPr>
          <w:rFonts w:cs="Times New Roman" w:ascii="Times New Roman" w:hAnsi="Times New Roman"/>
          <w:sz w:val="24"/>
        </w:rPr>
        <w:t>Thomas és Watson törzsőrmesterek más katonákkal a három Delta-srác, Floyd, Kurth és Collett nyomában haladtak. Floyd vezette a sort. Kilépett az utcára, óvatosan körülnézett, nem találkozik-e ellenséges lövészekkel. A lába előtt egy döglött szamár hevert, lehasalt mögé és onnan tartotta szemmel az utcát, amíg a többiek is kimerészkedtek.</w:t>
      </w:r>
    </w:p>
    <w:p>
      <w:pPr>
        <w:pStyle w:val="CM5"/>
        <w:ind w:firstLine="360"/>
        <w:rPr>
          <w:rFonts w:ascii="Times New Roman" w:hAnsi="Times New Roman" w:cs="Times New Roman"/>
          <w:sz w:val="24"/>
          <w:szCs w:val="28"/>
        </w:rPr>
      </w:pPr>
      <w:r>
        <w:rPr>
          <w:rFonts w:cs="Times New Roman" w:ascii="Times New Roman" w:hAnsi="Times New Roman"/>
          <w:sz w:val="24"/>
          <w:szCs w:val="28"/>
        </w:rPr>
        <w:t>Egy sarkot haladtak így észak felé. Egy kihalt ház falánál megálltak egy kis időre, amíg mindenki felzárkózott. Floyd bepillantott az ablakon.</w:t>
      </w:r>
    </w:p>
    <w:p>
      <w:pPr>
        <w:pStyle w:val="CM5"/>
        <w:ind w:firstLine="360"/>
        <w:rPr>
          <w:rFonts w:ascii="Times New Roman" w:hAnsi="Times New Roman" w:cs="Times New Roman"/>
          <w:sz w:val="24"/>
          <w:szCs w:val="28"/>
        </w:rPr>
      </w:pPr>
      <w:r>
        <w:rPr>
          <w:rFonts w:cs="Times New Roman" w:ascii="Times New Roman" w:hAnsi="Times New Roman"/>
          <w:sz w:val="24"/>
          <w:szCs w:val="28"/>
        </w:rPr>
        <w:t>-Mi az istent nézelődsz? - kérdezte Collett.</w:t>
      </w:r>
    </w:p>
    <w:p>
      <w:pPr>
        <w:pStyle w:val="CM5"/>
        <w:ind w:firstLine="360"/>
        <w:rPr>
          <w:rFonts w:ascii="Times New Roman" w:hAnsi="Times New Roman" w:cs="Times New Roman"/>
          <w:sz w:val="24"/>
          <w:szCs w:val="28"/>
        </w:rPr>
      </w:pPr>
      <w:r>
        <w:rPr>
          <w:rFonts w:cs="Times New Roman" w:ascii="Times New Roman" w:hAnsi="Times New Roman"/>
          <w:sz w:val="24"/>
          <w:szCs w:val="28"/>
        </w:rPr>
        <w:t>-Gondoltam, bekukkantok. Ha nincs itt senki, megtartjuk magunknak. Jó lesz a sebesülteknek.</w:t>
      </w:r>
    </w:p>
    <w:p>
      <w:pPr>
        <w:pStyle w:val="Default"/>
        <w:numPr>
          <w:ilvl w:val="0"/>
          <w:numId w:val="13"/>
        </w:numPr>
        <w:rPr>
          <w:rFonts w:ascii="Times New Roman" w:hAnsi="Times New Roman" w:cs="Times New Roman"/>
          <w:color w:val="000000"/>
          <w:szCs w:val="28"/>
        </w:rPr>
      </w:pPr>
      <w:r>
        <w:rPr>
          <w:rFonts w:cs="Times New Roman" w:ascii="Times New Roman" w:hAnsi="Times New Roman"/>
          <w:color w:val="000000"/>
          <w:szCs w:val="28"/>
        </w:rPr>
        <w:t>- Gondolod, hogy holnap is...</w:t>
      </w:r>
    </w:p>
    <w:p>
      <w:pPr>
        <w:pStyle w:val="Default"/>
        <w:numPr>
          <w:ilvl w:val="0"/>
          <w:numId w:val="13"/>
        </w:numPr>
        <w:rPr>
          <w:rFonts w:ascii="Times New Roman" w:hAnsi="Times New Roman" w:cs="Times New Roman"/>
          <w:color w:val="000000"/>
          <w:szCs w:val="28"/>
        </w:rPr>
      </w:pPr>
      <w:r>
        <w:rPr>
          <w:rFonts w:cs="Times New Roman" w:ascii="Times New Roman" w:hAnsi="Times New Roman"/>
          <w:color w:val="000000"/>
          <w:szCs w:val="28"/>
        </w:rPr>
        <w:t>- Fogalmam sincs - vonta meg a vállát Floyd.</w:t>
      </w:r>
    </w:p>
    <w:p>
      <w:pPr>
        <w:pStyle w:val="Default"/>
        <w:rPr>
          <w:rFonts w:ascii="Times New Roman" w:hAnsi="Times New Roman" w:cs="Times New Roman"/>
          <w:color w:val="000000"/>
          <w:szCs w:val="28"/>
        </w:rPr>
      </w:pPr>
      <w:r>
        <w:rPr>
          <w:rFonts w:cs="Times New Roman" w:ascii="Times New Roman" w:hAnsi="Times New Roman"/>
          <w:color w:val="000000"/>
          <w:szCs w:val="2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13.</w:t>
      </w:r>
    </w:p>
    <w:p>
      <w:pPr>
        <w:pStyle w:val="CM4"/>
        <w:rPr>
          <w:rFonts w:ascii="Times New Roman" w:hAnsi="Times New Roman" w:cs="Times New Roman"/>
          <w:sz w:val="24"/>
          <w:szCs w:val="28"/>
        </w:rPr>
      </w:pPr>
      <w:r>
        <w:rPr>
          <w:rFonts w:cs="Times New Roman" w:ascii="Times New Roman" w:hAnsi="Times New Roman"/>
          <w:sz w:val="24"/>
          <w:szCs w:val="28"/>
        </w:rPr>
      </w:r>
    </w:p>
    <w:p>
      <w:pPr>
        <w:pStyle w:val="CM4"/>
        <w:rPr>
          <w:rFonts w:ascii="Times New Roman" w:hAnsi="Times New Roman" w:cs="Times New Roman"/>
          <w:sz w:val="24"/>
          <w:szCs w:val="28"/>
        </w:rPr>
      </w:pPr>
      <w:r>
        <w:rPr>
          <w:rFonts w:cs="Times New Roman" w:ascii="Times New Roman" w:hAnsi="Times New Roman"/>
          <w:sz w:val="24"/>
          <w:szCs w:val="28"/>
        </w:rPr>
        <w:t>A C-2 fedélzetéről a parancsnokok érzékelték a katonák mozgását, de látták, hogy a látszólagos csend ellenére a szomáliak nem vonultak vissza az utcáról, nagy csoportokban gyülekeznek, ezért időnként lecsaptak rájuk a helikopterek. A Kismadarak keményen, kis magasságból tüzeltek. Egy férfit rakétatalálat ért egy utca közepén, valóságos görögtűzként égett el, nyilván rengeteg lőszer lehetett nála. Amikor a gép visszatért a bázisra üzemanyagért, az alsó részére sülve emberi maradványokat találtak.</w:t>
      </w:r>
    </w:p>
    <w:p>
      <w:pPr>
        <w:pStyle w:val="CM5"/>
        <w:ind w:firstLine="360"/>
        <w:rPr>
          <w:rFonts w:ascii="Times New Roman" w:hAnsi="Times New Roman" w:cs="Times New Roman"/>
          <w:sz w:val="24"/>
          <w:szCs w:val="28"/>
        </w:rPr>
      </w:pPr>
      <w:r>
        <w:rPr>
          <w:rFonts w:cs="Times New Roman" w:ascii="Times New Roman" w:hAnsi="Times New Roman"/>
          <w:sz w:val="24"/>
          <w:szCs w:val="28"/>
        </w:rPr>
        <w:t>Goodale szakaszvezető kapta azt a feladatot, hogy a gépek tüzeléséhez tanácsokat adjon rádión. Ideje volt, mozdulni amúgysem tudott, egy térképpel az ölében tájékoztatta a Kismadarak legénységét az amerikai katonák pontos helyzetéről, egyúttal a pilóták is elmondták, hol látnak nagyobb számban szomáliakat.</w:t>
      </w:r>
    </w:p>
    <w:p>
      <w:pPr>
        <w:pStyle w:val="CM5"/>
        <w:ind w:firstLine="360"/>
        <w:rPr>
          <w:rFonts w:ascii="Times New Roman" w:hAnsi="Times New Roman" w:cs="Times New Roman"/>
          <w:sz w:val="24"/>
          <w:szCs w:val="28"/>
        </w:rPr>
      </w:pPr>
      <w:r>
        <w:rPr>
          <w:rFonts w:cs="Times New Roman" w:ascii="Times New Roman" w:hAnsi="Times New Roman"/>
          <w:sz w:val="24"/>
          <w:szCs w:val="28"/>
        </w:rPr>
        <w:t>- Egy nagyobb csoport közeledik most dél felől - kapta így Steele az egyáltalán nem megnyugtató hírt.</w:t>
      </w:r>
    </w:p>
    <w:p>
      <w:pPr>
        <w:pStyle w:val="CM35"/>
        <w:spacing w:lineRule="atLeast" w:line="323" w:before="0" w:after="0"/>
        <w:ind w:firstLine="360"/>
        <w:rPr/>
      </w:pPr>
      <w:r>
        <w:rPr>
          <w:rFonts w:cs="Times New Roman" w:ascii="Times New Roman" w:hAnsi="Times New Roman"/>
          <w:sz w:val="24"/>
        </w:rPr>
        <w:t xml:space="preserve">És egyszerre pánikba esett. Soha nem érzett még ilyet életében. </w:t>
      </w:r>
      <w:r>
        <w:rPr>
          <w:rFonts w:cs="Times New Roman" w:ascii="Times New Roman" w:hAnsi="Times New Roman"/>
          <w:i/>
          <w:iCs/>
          <w:sz w:val="24"/>
        </w:rPr>
        <w:t>Lehet, hogy nem tudunk hazajutni</w:t>
      </w:r>
      <w:r>
        <w:rPr>
          <w:rFonts w:cs="Times New Roman" w:ascii="Times New Roman" w:hAnsi="Times New Roman"/>
          <w:sz w:val="24"/>
        </w:rPr>
        <w:t>. Ha a szomáliak összeszedik magukat, ha van még lőszerük és szervezetten bekerítenek bennünket, akkor nincs az a konvoj, amelyik képes lenne átverekedni magát rajtuk. És ha ezek a lebecsült szomáliak megneszelik, hogy mely házakban bújnak meg a katonák, megrohamozzák őket és végeznek velük. Nincs esélyük. Egyszerűen nincs esélyük. Körbejárta az embereit, mindenkit éberségre buzdított. Lehet, mondta, hogy ez a nagy csend odakinn csak az ő megtévesztésüket szolgálja. Lehet, hogy a szomáliak most ellentámadásra készülnek. Órák óta volt benne egy érzés, hogy neki kell kézben tartani a fiúkat, mert a parancsnokságtól semmilyen épkézláb segítséget nem kaphatnak, kár is benne reménykedni. Külön is megerősítette a bejárat védelmét.</w:t>
      </w:r>
    </w:p>
    <w:p>
      <w:pPr>
        <w:pStyle w:val="CM5"/>
        <w:ind w:firstLine="360"/>
        <w:rPr>
          <w:rFonts w:ascii="Times New Roman" w:hAnsi="Times New Roman" w:cs="Times New Roman"/>
          <w:sz w:val="24"/>
          <w:szCs w:val="28"/>
        </w:rPr>
      </w:pPr>
      <w:r>
        <w:rPr>
          <w:rFonts w:cs="Times New Roman" w:ascii="Times New Roman" w:hAnsi="Times New Roman"/>
          <w:sz w:val="24"/>
          <w:szCs w:val="28"/>
        </w:rPr>
        <w:t>Goodale most fogta fel, hogy még nincs vége a bevetésnek. Most fogta fel, hogy a veszély még nem múlt el.</w:t>
      </w:r>
    </w:p>
    <w:p>
      <w:pPr>
        <w:pStyle w:val="CM5"/>
        <w:ind w:firstLine="360"/>
        <w:rPr>
          <w:rFonts w:ascii="Times New Roman" w:hAnsi="Times New Roman" w:cs="Times New Roman"/>
          <w:sz w:val="24"/>
          <w:szCs w:val="28"/>
        </w:rPr>
      </w:pPr>
      <w:r>
        <w:rPr>
          <w:rFonts w:cs="Times New Roman" w:ascii="Times New Roman" w:hAnsi="Times New Roman"/>
          <w:sz w:val="24"/>
          <w:szCs w:val="28"/>
        </w:rPr>
        <w:t>-Mi az istenre gondol, százados? - kérdezte ijedten. - Hogy megrohamoznak bennünket?</w:t>
      </w:r>
    </w:p>
    <w:p>
      <w:pPr>
        <w:pStyle w:val="CM5"/>
        <w:ind w:firstLine="360"/>
        <w:rPr>
          <w:rFonts w:ascii="Times New Roman" w:hAnsi="Times New Roman" w:cs="Times New Roman"/>
          <w:sz w:val="24"/>
          <w:szCs w:val="28"/>
        </w:rPr>
      </w:pPr>
      <w:r>
        <w:rPr>
          <w:rFonts w:cs="Times New Roman" w:ascii="Times New Roman" w:hAnsi="Times New Roman"/>
          <w:sz w:val="24"/>
          <w:szCs w:val="28"/>
        </w:rPr>
        <w:t>- Miért, neked talán más híreid vannak? - támadt rá Steele. - Ne legyetek már ilyen naivak! Itt ülünk Mogadisu kellős közepén, gondoljátok, hogy nem akarják megragadni ezt az alkalmat?</w:t>
      </w:r>
    </w:p>
    <w:p>
      <w:pPr>
        <w:pStyle w:val="CM5"/>
        <w:ind w:firstLine="360"/>
        <w:rPr/>
      </w:pPr>
      <w:r>
        <w:rPr>
          <w:rFonts w:cs="Times New Roman" w:ascii="Times New Roman" w:hAnsi="Times New Roman"/>
          <w:sz w:val="24"/>
          <w:szCs w:val="28"/>
        </w:rPr>
        <w:t xml:space="preserve">Goodale csak biccentett. Tudta, hogy Steele-nek igaza van, csak éppen nem ezt akarta hallani. De lelke mélyén becsülte a századost és méltányolta éleslátását. Bár csak mindenki ilyen okos lenne! Hiszen ez most nem film, ez nem egy hollywoodi stúdió, ahol már előre megírták a forgatókönyvet, amely szerint nem győzhet más, csak az Amerikai Egyesült Államok. De hát nem ezen nevelkedtek? Nem </w:t>
      </w:r>
      <w:r>
        <w:rPr>
          <w:rFonts w:cs="Times New Roman" w:ascii="Times New Roman" w:hAnsi="Times New Roman"/>
          <w:i/>
          <w:iCs/>
          <w:sz w:val="24"/>
          <w:szCs w:val="28"/>
        </w:rPr>
        <w:t xml:space="preserve">csak </w:t>
      </w:r>
      <w:r>
        <w:rPr>
          <w:rFonts w:cs="Times New Roman" w:ascii="Times New Roman" w:hAnsi="Times New Roman"/>
          <w:sz w:val="24"/>
          <w:szCs w:val="28"/>
        </w:rPr>
        <w:t>ilyen filmeket láttak? Nem ilyen könyveket olvastak? Nem ezt tanulták az iskolában? Itt azonban megtörténhet, hogy ez a fekete csőcselék végez velük, mindnyájukkal.</w:t>
      </w:r>
    </w:p>
    <w:p>
      <w:pPr>
        <w:pStyle w:val="CM5"/>
        <w:ind w:firstLine="360"/>
        <w:rPr>
          <w:rFonts w:ascii="Times New Roman" w:hAnsi="Times New Roman" w:cs="Times New Roman"/>
          <w:sz w:val="24"/>
          <w:szCs w:val="28"/>
        </w:rPr>
      </w:pPr>
      <w:r>
        <w:rPr>
          <w:rFonts w:cs="Times New Roman" w:ascii="Times New Roman" w:hAnsi="Times New Roman"/>
          <w:sz w:val="24"/>
          <w:szCs w:val="28"/>
        </w:rPr>
        <w:t>De ez más. Itt embereket ölnek és őket is megölhetik.</w:t>
      </w:r>
    </w:p>
    <w:p>
      <w:pPr>
        <w:pStyle w:val="CM5"/>
        <w:ind w:firstLine="360"/>
        <w:rPr>
          <w:rFonts w:ascii="Times New Roman" w:hAnsi="Times New Roman" w:cs="Times New Roman"/>
          <w:sz w:val="24"/>
          <w:szCs w:val="28"/>
        </w:rPr>
      </w:pPr>
      <w:r>
        <w:rPr>
          <w:rFonts w:cs="Times New Roman" w:ascii="Times New Roman" w:hAnsi="Times New Roman"/>
          <w:sz w:val="24"/>
          <w:szCs w:val="28"/>
        </w:rPr>
        <w:t>Howe törzsőrmester úgy érezte, leragad a szeme. Kimondhatatlanul szomjas volt, patakzott róla a víz, de a legnagyobb baj mégiscsak az volt, hogy végtelenül álmosnak érezte magát. Időnként szédült is. Attól tartott, hogy a többiek is hasonló állapotban lehetnek. Ők rövid, hatékony akcióra készültek, nem pedig erre az állóháborúra, ahol összpontosító képességük végén járnak. Tovább rontott a helyzeten a teljes tanácstalanság, ami a katonákat lelkileg is megviselte. Meddig maradnak itt? Senki sem tudta a választ. Mi lesz a sebesültekkel? Kapnak-e orvosi felszerelést és ivóvizet, vagy egyszerűen hagyják őket itt megdögleni a szomáliai pokolban?</w:t>
      </w:r>
    </w:p>
    <w:p>
      <w:pPr>
        <w:pStyle w:val="CM5"/>
        <w:ind w:firstLine="360"/>
        <w:rPr>
          <w:rFonts w:ascii="Times New Roman" w:hAnsi="Times New Roman" w:cs="Times New Roman"/>
          <w:sz w:val="24"/>
          <w:szCs w:val="28"/>
        </w:rPr>
      </w:pPr>
      <w:r>
        <w:rPr>
          <w:rFonts w:cs="Times New Roman" w:ascii="Times New Roman" w:hAnsi="Times New Roman"/>
          <w:sz w:val="24"/>
          <w:szCs w:val="28"/>
        </w:rPr>
        <w:t>Erre sem kapott választ.</w:t>
      </w:r>
    </w:p>
    <w:p>
      <w:pPr>
        <w:pStyle w:val="CM5"/>
        <w:ind w:firstLine="360"/>
        <w:rPr>
          <w:rFonts w:ascii="Times New Roman" w:hAnsi="Times New Roman" w:cs="Times New Roman"/>
          <w:sz w:val="24"/>
          <w:szCs w:val="28"/>
        </w:rPr>
      </w:pPr>
      <w:r>
        <w:rPr>
          <w:rFonts w:cs="Times New Roman" w:ascii="Times New Roman" w:hAnsi="Times New Roman"/>
          <w:sz w:val="24"/>
          <w:szCs w:val="28"/>
        </w:rPr>
        <w:t>Éjfél felé a konvoj már csakugyan ott járt a közelükben. A katonák lélegzetüket visszafojtva hallgatták a mintegy száz jármű tompa morajlását, amit erősödő fegyverropogás kísért. Aztán a motorzúgás minden más hangot elnyomott.</w:t>
      </w:r>
    </w:p>
    <w:p>
      <w:pPr>
        <w:pStyle w:val="CM5"/>
        <w:ind w:firstLine="360"/>
        <w:rPr>
          <w:rFonts w:ascii="Times New Roman" w:hAnsi="Times New Roman" w:cs="Times New Roman"/>
          <w:sz w:val="24"/>
          <w:szCs w:val="28"/>
        </w:rPr>
      </w:pPr>
      <w:r>
        <w:rPr>
          <w:rFonts w:cs="Times New Roman" w:ascii="Times New Roman" w:hAnsi="Times New Roman"/>
          <w:sz w:val="24"/>
          <w:szCs w:val="28"/>
        </w:rPr>
        <w:t>És akkor már tudták, hogy megmenekültek.</w:t>
      </w:r>
    </w:p>
    <w:p>
      <w:pPr>
        <w:pStyle w:val="CM1"/>
        <w:rPr>
          <w:rFonts w:ascii="Times New Roman" w:hAnsi="Times New Roman" w:cs="Times New Roman"/>
          <w:b/>
          <w:b/>
          <w:bCs/>
          <w:sz w:val="24"/>
          <w:szCs w:val="44"/>
        </w:rPr>
      </w:pPr>
      <w:r>
        <w:rPr>
          <w:rFonts w:cs="Times New Roman" w:ascii="Times New Roman" w:hAnsi="Times New Roman"/>
          <w:b/>
          <w:bCs/>
          <w:sz w:val="24"/>
          <w:szCs w:val="44"/>
        </w:rPr>
      </w:r>
    </w:p>
    <w:p>
      <w:pPr>
        <w:pStyle w:val="CM1"/>
        <w:rPr>
          <w:rFonts w:ascii="Times New Roman" w:hAnsi="Times New Roman" w:cs="Times New Roman"/>
          <w:sz w:val="24"/>
          <w:szCs w:val="44"/>
        </w:rPr>
      </w:pPr>
      <w:r>
        <w:rPr>
          <w:rFonts w:cs="Times New Roman" w:ascii="Times New Roman" w:hAnsi="Times New Roman"/>
          <w:b/>
          <w:bCs/>
          <w:sz w:val="24"/>
          <w:szCs w:val="44"/>
        </w:rPr>
        <w:t xml:space="preserve">É.V.N.F. </w:t>
        <w:br/>
      </w:r>
    </w:p>
    <w:p>
      <w:pPr>
        <w:pStyle w:val="Default"/>
        <w:rPr>
          <w:rFonts w:ascii="Times New Roman" w:hAnsi="Times New Roman" w:cs="Times New Roman"/>
          <w:color w:val="000000"/>
          <w:szCs w:val="44"/>
        </w:rPr>
      </w:pPr>
      <w:r>
        <w:rPr>
          <w:rFonts w:cs="Times New Roman" w:ascii="Times New Roman" w:hAnsi="Times New Roman"/>
          <w:color w:val="000000"/>
          <w:szCs w:val="44"/>
        </w:rPr>
        <w:drawing>
          <wp:inline distT="0" distB="0" distL="0" distR="0">
            <wp:extent cx="7552690" cy="1067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7552690" cy="10671175"/>
                    </a:xfrm>
                    <a:prstGeom prst="rect">
                      <a:avLst/>
                    </a:prstGeom>
                  </pic:spPr>
                </pic:pic>
              </a:graphicData>
            </a:graphic>
          </wp:inline>
        </w:drawing>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 </w:t>
        <w:br/>
      </w:r>
    </w:p>
    <w:p>
      <w:pPr>
        <w:pStyle w:val="CM4"/>
        <w:rPr>
          <w:rFonts w:ascii="Times New Roman" w:hAnsi="Times New Roman" w:cs="Times New Roman"/>
          <w:sz w:val="24"/>
          <w:szCs w:val="28"/>
        </w:rPr>
      </w:pPr>
      <w:r>
        <w:rPr>
          <w:rFonts w:cs="Times New Roman" w:ascii="Times New Roman" w:hAnsi="Times New Roman"/>
          <w:sz w:val="24"/>
          <w:szCs w:val="28"/>
        </w:rPr>
        <w:t>Michael Durant is hallotta a konvoj dübörgését. A Fekete Sólyom sebesült pilótája a hátán feküdt, nyakában vastag lánc, egy ablak nélküli hidegpadlós helyiségben. Por, füst, vér és veríték szagát lélegezte be. A szobában bútorok nem voltak, egyetlen ajtót látott csak, ami - ezt természetesnek vette -zárna volt.</w:t>
      </w:r>
    </w:p>
    <w:p>
      <w:pPr>
        <w:pStyle w:val="CM5"/>
        <w:ind w:firstLine="360"/>
        <w:rPr>
          <w:rFonts w:ascii="Times New Roman" w:hAnsi="Times New Roman" w:cs="Times New Roman"/>
          <w:sz w:val="24"/>
          <w:szCs w:val="28"/>
        </w:rPr>
      </w:pPr>
      <w:r>
        <w:rPr>
          <w:rFonts w:cs="Times New Roman" w:ascii="Times New Roman" w:hAnsi="Times New Roman"/>
          <w:sz w:val="24"/>
          <w:szCs w:val="28"/>
        </w:rPr>
        <w:t>Amikor a vérszomjas szomáliak megrohanták, biztos volt abban, hogy meghal. Fogalma sem volt arról, hogy mi lett a legénység sorsa, nem tudta, hogy másodpilótája, Ray Frank, és a lövészek, Tommy Field és Bill Cleveland, valamint a két további Delta-fiú túlélte-e a zuhanást és az azt követő kegyetlenkedéseket.</w:t>
      </w:r>
    </w:p>
    <w:p>
      <w:pPr>
        <w:pStyle w:val="CM5"/>
        <w:ind w:firstLine="360"/>
        <w:rPr>
          <w:rFonts w:ascii="Times New Roman" w:hAnsi="Times New Roman" w:cs="Times New Roman"/>
          <w:sz w:val="24"/>
          <w:szCs w:val="28"/>
        </w:rPr>
      </w:pPr>
      <w:r>
        <w:rPr>
          <w:rFonts w:cs="Times New Roman" w:ascii="Times New Roman" w:hAnsi="Times New Roman"/>
          <w:sz w:val="24"/>
          <w:szCs w:val="28"/>
        </w:rPr>
        <w:t>Akkor veszítette el az eszméletét, amikor a csőcselék a vállára kapta és elindult vele. Úgy érezte, a lelke elhagyja a testét, szinte kívülről látta önmagát, eltávolodott a bántalmazásoktól és a borzalmas hangzavartól, ami betöltötte a tudatát. De ez a szerencsés állapot nem tartott sokáig. Lassan visszatért az öntudata. Egy teherautó raklapján feküdt, szeme bekötve. Igen, csodálkozott, hogy még életben van, és minden percben azt várta, hogy végezzenek vele. Érzékelte, hogy körbe-körbe mennek a városban, nyilván azért, hogy ne tudja megállapítani, hová viszik. Ugyanezért időnként megálltak, majd elindultak. Vagy három órán át tartott ez a furikázás, amikor is megérkeztek, letaszigálták őt és behajították ebbe a szobába, majd levették szeméről a kendőt.</w:t>
      </w:r>
    </w:p>
    <w:p>
      <w:pPr>
        <w:pStyle w:val="CM5"/>
        <w:ind w:firstLine="360"/>
        <w:rPr/>
      </w:pPr>
      <w:r>
        <w:rPr>
          <w:rFonts w:cs="Times New Roman" w:ascii="Times New Roman" w:hAnsi="Times New Roman"/>
          <w:sz w:val="24"/>
          <w:szCs w:val="28"/>
        </w:rPr>
        <w:t xml:space="preserve">Azt már nem tudhatta, hogy most nem azoknak a kezében van, akik először megrohanták a helikoptert. Yusef Dahir Mo’alim, a közeli polgárőrség vezetője, aki korábban aktív részt vállalt a lövöldözésekben és nem kímélte ellenségei életét, úgy döntött, hogy megmenti a pilótát, hazaviszi a falujába, és később átadja a Habr Gidr mozgalom irányítóinak. Amikor a helyszínre érkeztek, azt tapasztalták, hogy a gépet már megszállták a </w:t>
      </w:r>
      <w:r>
        <w:rPr>
          <w:rFonts w:cs="Times New Roman" w:ascii="Times New Roman" w:hAnsi="Times New Roman"/>
          <w:i/>
          <w:iCs/>
          <w:sz w:val="24"/>
          <w:szCs w:val="28"/>
        </w:rPr>
        <w:t xml:space="preserve">morian </w:t>
      </w:r>
      <w:r>
        <w:rPr>
          <w:rFonts w:cs="Times New Roman" w:ascii="Times New Roman" w:hAnsi="Times New Roman"/>
          <w:sz w:val="24"/>
          <w:szCs w:val="28"/>
        </w:rPr>
        <w:t>törzs tagjai, akik nem hadifogolynak tekintették az amerikait, hanem túsznak, akiért bármikor pénzt kérhetnek majd. Mo’alim emberei kevesebben is voltak, fegyverzetük is gyengébb volt, ezért feladták a küzdelmet. Mogadisuban most ez volt a helyzet. Ha Aididnek szüksége lesz az amerikaira, fizetnie kell vagy el kell rabolnia.</w:t>
      </w:r>
    </w:p>
    <w:p>
      <w:pPr>
        <w:pStyle w:val="CM23"/>
        <w:spacing w:lineRule="atLeast" w:line="323" w:before="0" w:after="0"/>
        <w:ind w:firstLine="360"/>
        <w:rPr/>
      </w:pPr>
      <w:r>
        <w:rPr>
          <w:rFonts w:cs="Times New Roman" w:ascii="Times New Roman" w:hAnsi="Times New Roman"/>
          <w:sz w:val="24"/>
        </w:rPr>
        <w:t xml:space="preserve">Durant tudta, hogy a jobb combcsontja eltörött, érezte a nadrágjában bűzlő vért, ami sebből fakadt. De nem érzett heves fájdalmat, azt </w:t>
      </w:r>
      <w:r>
        <w:rPr>
          <w:rFonts w:cs="Times New Roman" w:ascii="Times New Roman" w:hAnsi="Times New Roman"/>
          <w:sz w:val="24"/>
          <w:szCs w:val="28"/>
        </w:rPr>
        <w:t>azonban maga sem tudta eldönteni, hogy ez jó-e vagy sem. Nem kapott alapos orvosi kiképzést, de hallott olyan esetekről, amikor a fájdalom hiánya súlyosabb sebesülésre utalt, és most ez aggasztotta. Abban biztos volt, hogy a csont nem sértett fontosabb eret, mert abban az esetben elvérzett volna. Inkább a háta foglalkoztatta, az volt az érzése, hogy megsérült a gerince. Aztán úgy határozott, hogy nem aggódik a sebesüléseiért, hiszen még azt sem tudja, hogy túléli-e ezt a napot.</w:t>
      </w:r>
    </w:p>
    <w:p>
      <w:pPr>
        <w:pStyle w:val="CM5"/>
        <w:ind w:firstLine="360"/>
        <w:rPr>
          <w:rFonts w:ascii="Times New Roman" w:hAnsi="Times New Roman" w:cs="Times New Roman"/>
          <w:sz w:val="24"/>
          <w:szCs w:val="28"/>
        </w:rPr>
      </w:pPr>
      <w:r>
        <w:rPr>
          <w:rFonts w:cs="Times New Roman" w:ascii="Times New Roman" w:hAnsi="Times New Roman"/>
          <w:sz w:val="24"/>
          <w:szCs w:val="28"/>
        </w:rPr>
        <w:t>Sikerült egyik csuklóját kiszabadítania a láncból és ezt jelentős győzelemként értékelte. A keze szinte nedves volt a verítéktől, így sikerült kihúznia. Nagyot sóhajtott. A helyzete így is reménytelennek látszott. De legalább valami kis elégtételt vett a fogvatartóin. Letörölte arcáról a mocskot, némileg megigazította a törött lábát, és máris kényelmesebben feküdt. Aztán gyorsan visszadugta a kezét a lánc fogságába, mert nem akarta, hogy az őrei észrevegyék, milyen előnyhöz jutott velük szemben.</w:t>
      </w:r>
    </w:p>
    <w:p>
      <w:pPr>
        <w:pStyle w:val="CM5"/>
        <w:ind w:firstLine="360"/>
        <w:rPr>
          <w:rFonts w:ascii="Times New Roman" w:hAnsi="Times New Roman" w:cs="Times New Roman"/>
          <w:sz w:val="24"/>
          <w:szCs w:val="28"/>
        </w:rPr>
      </w:pPr>
      <w:r>
        <w:rPr>
          <w:rFonts w:cs="Times New Roman" w:ascii="Times New Roman" w:hAnsi="Times New Roman"/>
          <w:sz w:val="24"/>
          <w:szCs w:val="28"/>
        </w:rPr>
        <w:t>Akkor történt, hogy hallotta elvonulni a konvojt. Lövöldözés kísérte a gépjárművek moraját és akkor abban bízott, hogy rövidesen kiszabadítják vagy éppenséggel megölik. Attól függ minden, hogyan alakul a harc. Pontosan felismerte az amerikai gépfegyverek jellegzetes kattogó hangját. Még soha nem hallotta ilyen távolsághól, de most megdöbbent azon, milyen erőteljes és félelmetes ez a fegyver. Gránátok és rakéták becsapódását is hallotta, méghozzá meglehetősen közelről. Azt is hallotta, hogy a házban a szomáliak idegesen kiabálnak. Egy alkalommal egyikük bejött hozzá és tört angolsággal azt mondta neki.</w:t>
      </w:r>
    </w:p>
    <w:p>
      <w:pPr>
        <w:pStyle w:val="CM5"/>
        <w:ind w:firstLine="360"/>
        <w:rPr>
          <w:rFonts w:ascii="Times New Roman" w:hAnsi="Times New Roman" w:cs="Times New Roman"/>
          <w:sz w:val="24"/>
          <w:szCs w:val="28"/>
        </w:rPr>
      </w:pPr>
      <w:r>
        <w:rPr>
          <w:rFonts w:cs="Times New Roman" w:ascii="Times New Roman" w:hAnsi="Times New Roman"/>
          <w:sz w:val="24"/>
          <w:szCs w:val="28"/>
        </w:rPr>
        <w:t>- Gyilkos vagy. Itt fogsz megdögleni, Szomáliában, amiért szomáliakat öltél.</w:t>
      </w:r>
    </w:p>
    <w:p>
      <w:pPr>
        <w:pStyle w:val="CM5"/>
        <w:ind w:firstLine="360"/>
        <w:rPr>
          <w:rFonts w:ascii="Times New Roman" w:hAnsi="Times New Roman" w:cs="Times New Roman"/>
          <w:sz w:val="24"/>
          <w:szCs w:val="28"/>
        </w:rPr>
      </w:pPr>
      <w:r>
        <w:rPr>
          <w:rFonts w:cs="Times New Roman" w:ascii="Times New Roman" w:hAnsi="Times New Roman"/>
          <w:sz w:val="24"/>
          <w:szCs w:val="28"/>
        </w:rPr>
        <w:t>Durant azt akarta felelni, hogy köszöni szépen, de ezt eddig is tudta, és hogy ez a háború, de a férfi kiment, becsapta maga mögött az ajtót és ráfordította a kulcsot. A pilóta ebből arra következtetett, hogy a helyiek harcban állnak a konvojt kísérő fegyveresekkel, vele pedig valószínűleg végeznek, mielőtt honfitársai megmenthetnék.</w:t>
      </w:r>
    </w:p>
    <w:p>
      <w:pPr>
        <w:pStyle w:val="CM5"/>
        <w:ind w:firstLine="360"/>
        <w:rPr>
          <w:rFonts w:ascii="Times New Roman" w:hAnsi="Times New Roman" w:cs="Times New Roman"/>
          <w:sz w:val="24"/>
          <w:szCs w:val="28"/>
        </w:rPr>
      </w:pPr>
      <w:r>
        <w:rPr>
          <w:rFonts w:cs="Times New Roman" w:ascii="Times New Roman" w:hAnsi="Times New Roman"/>
          <w:sz w:val="24"/>
          <w:szCs w:val="28"/>
        </w:rPr>
        <w:t>Aztán rémülten tapasztalta, hogy a konvoj lassan továbbhalad. De hát honnan is tudnák, hogy őt itt kell keresni? Csalódottan hátravetette a fejét. Hiszen olyan közel voltak.</w:t>
      </w:r>
    </w:p>
    <w:p>
      <w:pPr>
        <w:pStyle w:val="CM5"/>
        <w:ind w:firstLine="360"/>
        <w:rPr>
          <w:rFonts w:ascii="Times New Roman" w:hAnsi="Times New Roman" w:cs="Times New Roman"/>
          <w:sz w:val="24"/>
          <w:szCs w:val="28"/>
        </w:rPr>
      </w:pPr>
      <w:r>
        <w:rPr>
          <w:rFonts w:cs="Times New Roman" w:ascii="Times New Roman" w:hAnsi="Times New Roman"/>
          <w:sz w:val="24"/>
          <w:szCs w:val="28"/>
        </w:rPr>
        <w:t>Kinyílt az ajtó és a nyílásban megjelent egy puska csöve. Durant felkészült a pillanatra, ami az élete végét jelenti. Elfordította a fejét éppen akkor, amikor a lövés eldördült. A puskacsőből kicsapó lángnyelvet így is érzékelte. Füst töltötte meg a szobát. Hirtelen ütést érzett a bal vállában és a bal lábában. Azonnal odakapta a pillantását. A válla vérzett, de nem érzett heves fájdalmat. A lövedék a földet érhette, súrolta a lábát és úgy csapódott a vállába. Ismét kicsúsztatta a kezét a láncból, és két ujjával megpróbálta kipiszkálni a golyót a bőre alól. Ösztönös mozdulat volt, és amint megtalálta a golyót, az ujjai hegyét égető fájdalom töltötte el. A lövedék tűzforró volt, valósággal leégette a bőrt az ujjairól.</w:t>
      </w:r>
    </w:p>
    <w:p>
      <w:pPr>
        <w:pStyle w:val="CM5"/>
        <w:ind w:firstLine="360"/>
        <w:rPr>
          <w:rFonts w:ascii="Times New Roman" w:hAnsi="Times New Roman" w:cs="Times New Roman"/>
          <w:sz w:val="24"/>
          <w:szCs w:val="28"/>
        </w:rPr>
      </w:pPr>
      <w:r>
        <w:rPr>
          <w:rFonts w:cs="Times New Roman" w:ascii="Times New Roman" w:hAnsi="Times New Roman"/>
          <w:i/>
          <w:iCs/>
          <w:sz w:val="24"/>
          <w:szCs w:val="28"/>
        </w:rPr>
        <w:t>Lecke megtanulva. Várj, amíg kihűl.</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 </w:t>
        <w:br/>
      </w:r>
    </w:p>
    <w:p>
      <w:pPr>
        <w:pStyle w:val="CM4"/>
        <w:rPr>
          <w:rFonts w:ascii="Times New Roman" w:hAnsi="Times New Roman" w:cs="Times New Roman"/>
          <w:sz w:val="24"/>
          <w:szCs w:val="28"/>
        </w:rPr>
      </w:pPr>
      <w:r>
        <w:rPr>
          <w:rFonts w:cs="Times New Roman" w:ascii="Times New Roman" w:hAnsi="Times New Roman"/>
          <w:sz w:val="24"/>
          <w:szCs w:val="28"/>
        </w:rPr>
        <w:t>A Mogadisu utcáin zajló harc híre vasárnap kora reggel érte el Washingtont. Ezt megelőzően Garrisont Wayne Downing tábornok, egy régi barátja hívta fel az Egyesült Államok hadseregének különleges egységétől, ami a floridai Tampában állomásozott. Semmi különös, éppen csak érdeklődni akart, hogy mi újság Szomáliában. A hadsereg, a légierő és flotta közös telefonrendszerén a magasban keringő műhold segítségével a világ bármely pontja villámgyorsan elérhető volt telefonon. Akkor az akció már második órája tartott. A vezérőrnagy röviden elmondta, hogy a bevetés sikeres, Aidid embereit némi kis harc árán elfogták, de két helikoptert vesztettek, meglehetősen sok az ólom mostanság a levegőben, és a fiúk még ott ücsörögnek, ahol éppenséggel nem kellene. Downing még megkérdezte, hogy nem segíthet-e valamit, aztán gyorsan letette a kagylót, mert tudta, hogy egyetlen katona sem szereti, ha mások belebeszélnek a dolgába.</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De azért elmondta egy-két embernek. Aidid embereit némi kis harc árán elfogták, de két helikoptert vesztettek, meglehetősen sok az ólom mostanság a levegőben és a fiúk még ott ücsörögnek, ahol éppenséggel nem kellene. Tony Lake, az elnök nemzetbiztonsági tanácsadója a Fehér Házban értesült az akció megkezdéséről, de a figyelmét nem kötötte le az, hogy mi történik Aidid embereivel és a sérült amerikai katonákkal. Azért ment be a hivatalába, hogy elolvassa a Moszkvából érkezett nagykövetségi rejtjeltáviratokat. Jelcin elnök éppen egy jobboldali puccskísérlet leverésével volt elfoglalva és Washington most arra figyelt, hogy ez sikerül-e vagy sem. Lake várta a fejleményeket, mert tudta, hogy Clinton számára Oroszország sorsa rendkívül fontos. Az elnök aznapi sajtótájékoztatóját éppen ezért a moszkvai fejlemények uralták, szó sem esett a Mogadisuban éppen zajló amerikai akcióról, pedig éppen azokban a percekben érkezett meg a mentőosztag az első baleset helyszínére. De azon a reggelen sem az elnök, sem az Egyesült Államok nem foglalkozott a távoli, szomáliai drámával. A sajtókonferencia után az elnök San Franciscóba repült. Még arra kérte Lake-et, hogy maradjon az irodájában és figyeljen Moszkvára. A nemzetbiztonsági tanácsadó még aznap hosszasan tárgyalt munkatársaival, és csak késő délután markolta fel azt a dossziét, amiben titkárnője a Pentagonból és a Központi Felderítő hivataltól érkező titkos jelentéseket gyűjtötte össze a számára.</w:t>
      </w:r>
    </w:p>
    <w:p>
      <w:pPr>
        <w:pStyle w:val="CM4"/>
        <w:rPr>
          <w:rFonts w:ascii="Times New Roman" w:hAnsi="Times New Roman" w:cs="Times New Roman"/>
          <w:sz w:val="24"/>
          <w:szCs w:val="28"/>
        </w:rPr>
      </w:pPr>
      <w:r>
        <w:rPr>
          <w:rFonts w:cs="Times New Roman" w:ascii="Times New Roman" w:hAnsi="Times New Roman"/>
          <w:sz w:val="24"/>
          <w:szCs w:val="28"/>
        </w:rPr>
        <w:t>A Garrison kérésére összeállított gépkocsioszlop hatalmas volt. Összesen majdnem száz járműből állt, amelyet maláj és pakisztáni egységek tankjai és páncélozott szállítójárművei egészítettek ki. Bill David alezredes szervezte meg az egységet New Portban, a Gyors Reagálású Hadtest bázisán, mintegy három kilométerre északra a kommandósok repülőtéri főhadiszállásától. A Tizedik Hegyivadászok is csatlakoztak a konvojhoz. Látszólag félelmetesen erős csapat volt, a baj csak a maláj és pakisztáni katonákkal volt, akiknek harci tudásában David nemigen bízott és fel is vetette aggodalmait Gile tábornoknak, a Hegyivadászok parancsnokának. Legjobb lenne őket kivenni, beülni a tankjaikba, köszönjük szépen, de nem kérünk belőletek, valahogy így, csak hát azért ez nem ilyen egyszerű.</w:t>
      </w:r>
    </w:p>
    <w:p>
      <w:pPr>
        <w:pStyle w:val="CM5"/>
        <w:ind w:firstLine="360"/>
        <w:rPr>
          <w:rFonts w:ascii="Times New Roman" w:hAnsi="Times New Roman" w:cs="Times New Roman"/>
          <w:sz w:val="24"/>
          <w:szCs w:val="28"/>
        </w:rPr>
      </w:pPr>
      <w:r>
        <w:rPr>
          <w:rFonts w:cs="Times New Roman" w:ascii="Times New Roman" w:hAnsi="Times New Roman"/>
          <w:sz w:val="24"/>
          <w:szCs w:val="28"/>
        </w:rPr>
        <w:t>-Egyáltalán, beszélnek ezek a faszik angolul? - kérdezte gyanakvással David.</w:t>
      </w:r>
    </w:p>
    <w:p>
      <w:pPr>
        <w:pStyle w:val="CM5"/>
        <w:ind w:firstLine="360"/>
        <w:rPr>
          <w:rFonts w:ascii="Times New Roman" w:hAnsi="Times New Roman" w:cs="Times New Roman"/>
          <w:sz w:val="24"/>
          <w:szCs w:val="28"/>
        </w:rPr>
      </w:pPr>
      <w:r>
        <w:rPr>
          <w:rFonts w:cs="Times New Roman" w:ascii="Times New Roman" w:hAnsi="Times New Roman"/>
          <w:sz w:val="24"/>
          <w:szCs w:val="28"/>
        </w:rPr>
        <w:t>Igen, felelte Gile, többségük beszél, és az összekötő tisztek majd tartják a kapcsolatot az amerikaiakkal. De az alezredes csak csóválta a fejét, amikor kisétált a KMK hangárjából. A mentőexpedíció a katonai stratégia legbonyolultabb feladata, holmi ázsiai népséggel nem szívesen vállalja a kényszerű együttműködést. Ráadásul a negyvenéves katonát éppen két hónapja nevezték ki a békefenntartó egységek egyik zászlóaljának parancsnokává. Már az sem tetszett neki, hogy Garrison és emberei valósággal "belopták" magukat Mogadisuba, ezt úgy fogta fel, mintha a lakásába egy albérlőt költöztettek volna. Minek ez a sok drága pénzen kiképzett kommandós amerikai zászló alatt, amikor ott vannak ők ENSZ felügyelettel, bármilyen akciót képesek lennének végrehajtani anélkül, hogy az Egyesült Államok diplomáciája belekeveredne valami ostoba kalandba. Amikor pedig hírét vette a fényes nappal megindított bevetésnek, valósággal nem hitt a fülének. Normálisak ezek? Vagy nincsenek tisztában azzal, hogy melyik országban vannak? És mi lesz, ha az akció balul üt ki? Gondoskodtak a mentés megszervezéséről? Legszívesebben azonnal felhívta volna telefonon Garrisont, hogy választ kérjen tőle ezekre a kérdésekre. Aztán, természetesen lebeszélte magát arról, hogy beleszóljon más dolgába. Most viszont, hogy a Delta-csapat az ő segítségét kérte, elégtételt érzett.</w:t>
      </w:r>
    </w:p>
    <w:p>
      <w:pPr>
        <w:pStyle w:val="CM5"/>
        <w:ind w:firstLine="360"/>
        <w:rPr/>
      </w:pPr>
      <w:r>
        <w:rPr>
          <w:rFonts w:cs="Times New Roman" w:ascii="Times New Roman" w:hAnsi="Times New Roman"/>
          <w:sz w:val="24"/>
          <w:szCs w:val="28"/>
        </w:rPr>
        <w:t>Aztán már csak a feladat végrehajtására összpontosított. Hosszan ta</w:t>
        <w:softHyphen/>
        <w:t xml:space="preserve">nulmányozta a város térképét, rádión beszélt a Mogadisu fölött cirkáló helikopterekkel és az Orion legénységével, akik infrafényeik révén pontos tájékoztatást adtak neki arról, hogy hol csoportosulnak a szomáli erők. Természetesen számított a kommandósok segítségére is, akik viszont alig várták már, hogy harcba szálljanak társaikért. Ott toporogtak a hangár környékén és várták az indulást. Csak fokozta az elszántságukat az első konvojjal visszaérkező sérültek csoportja. Tudták, hogy Pilla, Cavaco és Joyce meghalt, Blackburn, Ruiz, Adalberto Rodriguez és a Delta-csapathoz tartozó Griz Martin súlyos állapotban voltak. A Mogadisuból épségben visszatért katonák is </w:t>
      </w:r>
      <w:r>
        <w:rPr>
          <w:rFonts w:cs="Times New Roman" w:ascii="Times New Roman" w:hAnsi="Times New Roman"/>
          <w:i/>
          <w:iCs/>
          <w:sz w:val="24"/>
          <w:szCs w:val="28"/>
        </w:rPr>
        <w:t>úgy néztek ki</w:t>
      </w:r>
      <w:r>
        <w:rPr>
          <w:rFonts w:cs="Times New Roman" w:ascii="Times New Roman" w:hAnsi="Times New Roman"/>
          <w:sz w:val="24"/>
          <w:szCs w:val="28"/>
        </w:rPr>
        <w:t>, mint akik megsebesültek.</w:t>
      </w:r>
    </w:p>
    <w:p>
      <w:pPr>
        <w:pStyle w:val="CM5"/>
        <w:ind w:firstLine="360"/>
        <w:rPr>
          <w:rFonts w:ascii="Times New Roman" w:hAnsi="Times New Roman" w:cs="Times New Roman"/>
          <w:sz w:val="24"/>
          <w:szCs w:val="28"/>
        </w:rPr>
      </w:pPr>
      <w:r>
        <w:rPr>
          <w:rFonts w:cs="Times New Roman" w:ascii="Times New Roman" w:hAnsi="Times New Roman"/>
          <w:sz w:val="24"/>
          <w:szCs w:val="28"/>
        </w:rPr>
        <w:t>Két nővér éppen Eversmannt vette kezelésbe. A 4. osztag vezetője sértetlenül úszta meg a bevetést, de szinte minden katonája kisebb-nagyobb sebesülést szenvedett. Az egyik mentősátor előtt ült, teljes kétségbeesésben. Ennyi vér, ennyi szenvedés, ennyi elveszített katona! Legszívesebben elsírta volna magát. A két nővér egy szót sem szólt hozzá, csak levágták a véres nadrágszárát.</w:t>
      </w:r>
    </w:p>
    <w:p>
      <w:pPr>
        <w:pStyle w:val="CM5"/>
        <w:ind w:firstLine="360"/>
        <w:rPr>
          <w:rFonts w:ascii="Times New Roman" w:hAnsi="Times New Roman" w:cs="Times New Roman"/>
          <w:sz w:val="24"/>
          <w:szCs w:val="28"/>
        </w:rPr>
      </w:pPr>
      <w:r>
        <w:rPr>
          <w:rFonts w:cs="Times New Roman" w:ascii="Times New Roman" w:hAnsi="Times New Roman"/>
          <w:sz w:val="24"/>
          <w:szCs w:val="28"/>
        </w:rPr>
        <w:t>- Hagyjanak engem békén - kiáltott fel ő. - Semmi bajom sincs, inkább törődjenek a többiekkel...</w:t>
      </w:r>
    </w:p>
    <w:p>
      <w:pPr>
        <w:pStyle w:val="CM5"/>
        <w:ind w:firstLine="360"/>
        <w:rPr>
          <w:rFonts w:ascii="Times New Roman" w:hAnsi="Times New Roman" w:cs="Times New Roman"/>
          <w:sz w:val="24"/>
          <w:szCs w:val="28"/>
        </w:rPr>
      </w:pPr>
      <w:r>
        <w:rPr>
          <w:rFonts w:cs="Times New Roman" w:ascii="Times New Roman" w:hAnsi="Times New Roman"/>
          <w:sz w:val="24"/>
          <w:szCs w:val="28"/>
        </w:rPr>
        <w:t>A nővérkék tanácstalanul néztek rá. A katonák között voltak olyan súlyos esetek is, akik ugyancsak tiltakoztak a beavatkozás ellen. Az egyik orvos lépett oda hozzá és megérintette a vállát.</w:t>
      </w:r>
    </w:p>
    <w:p>
      <w:pPr>
        <w:pStyle w:val="CM5"/>
        <w:ind w:firstLine="360"/>
        <w:rPr>
          <w:rFonts w:ascii="Times New Roman" w:hAnsi="Times New Roman" w:cs="Times New Roman"/>
          <w:sz w:val="24"/>
          <w:szCs w:val="28"/>
        </w:rPr>
      </w:pPr>
      <w:r>
        <w:rPr>
          <w:rFonts w:cs="Times New Roman" w:ascii="Times New Roman" w:hAnsi="Times New Roman"/>
          <w:sz w:val="24"/>
          <w:szCs w:val="28"/>
        </w:rPr>
        <w:t>-Mi a neve, őrmester?</w:t>
      </w:r>
    </w:p>
    <w:p>
      <w:pPr>
        <w:pStyle w:val="CM5"/>
        <w:ind w:firstLine="360"/>
        <w:rPr>
          <w:rFonts w:ascii="Times New Roman" w:hAnsi="Times New Roman" w:cs="Times New Roman"/>
          <w:sz w:val="24"/>
          <w:szCs w:val="28"/>
        </w:rPr>
      </w:pPr>
      <w:r>
        <w:rPr>
          <w:rFonts w:cs="Times New Roman" w:ascii="Times New Roman" w:hAnsi="Times New Roman"/>
          <w:sz w:val="24"/>
          <w:szCs w:val="28"/>
        </w:rPr>
        <w:t>- Matt Eversmann - felelte ő.</w:t>
      </w:r>
    </w:p>
    <w:p>
      <w:pPr>
        <w:pStyle w:val="CM5"/>
        <w:ind w:firstLine="360"/>
        <w:rPr>
          <w:rFonts w:ascii="Times New Roman" w:hAnsi="Times New Roman" w:cs="Times New Roman"/>
          <w:sz w:val="24"/>
          <w:szCs w:val="28"/>
        </w:rPr>
      </w:pPr>
      <w:r>
        <w:rPr>
          <w:rFonts w:cs="Times New Roman" w:ascii="Times New Roman" w:hAnsi="Times New Roman"/>
          <w:sz w:val="24"/>
          <w:szCs w:val="28"/>
        </w:rPr>
        <w:t>- Nézd, Matt... tudom, hogy min mentél át... de nyugodj meg. Mindenkit megvizsgálunk...</w:t>
      </w:r>
    </w:p>
    <w:p>
      <w:pPr>
        <w:pStyle w:val="Default"/>
        <w:numPr>
          <w:ilvl w:val="0"/>
          <w:numId w:val="22"/>
        </w:numPr>
        <w:rPr>
          <w:rFonts w:ascii="Times New Roman" w:hAnsi="Times New Roman" w:cs="Times New Roman"/>
          <w:color w:val="000000"/>
          <w:szCs w:val="28"/>
        </w:rPr>
      </w:pPr>
      <w:r>
        <w:rPr>
          <w:rFonts w:cs="Times New Roman" w:ascii="Times New Roman" w:hAnsi="Times New Roman"/>
          <w:color w:val="000000"/>
          <w:szCs w:val="28"/>
        </w:rPr>
        <w:t>- Jól van - higgadt le Eversmann.</w:t>
      </w:r>
    </w:p>
    <w:p>
      <w:pPr>
        <w:pStyle w:val="Default"/>
        <w:numPr>
          <w:ilvl w:val="0"/>
          <w:numId w:val="22"/>
        </w:numPr>
        <w:rPr>
          <w:rFonts w:ascii="Times New Roman" w:hAnsi="Times New Roman" w:cs="Times New Roman"/>
          <w:color w:val="000000"/>
          <w:szCs w:val="28"/>
        </w:rPr>
      </w:pPr>
      <w:r>
        <w:rPr>
          <w:rFonts w:cs="Times New Roman" w:ascii="Times New Roman" w:hAnsi="Times New Roman"/>
          <w:color w:val="000000"/>
          <w:szCs w:val="28"/>
        </w:rPr>
        <w:t>- Nyugi. A többiek is meggyógyulnak majd. Most már jó kezekben vannak.</w:t>
      </w:r>
    </w:p>
    <w:p>
      <w:pPr>
        <w:pStyle w:val="CM5"/>
        <w:ind w:firstLine="360"/>
        <w:rPr>
          <w:rFonts w:ascii="Times New Roman" w:hAnsi="Times New Roman" w:cs="Times New Roman"/>
          <w:sz w:val="24"/>
          <w:szCs w:val="28"/>
        </w:rPr>
      </w:pPr>
      <w:r>
        <w:rPr>
          <w:rFonts w:cs="Times New Roman" w:ascii="Times New Roman" w:hAnsi="Times New Roman"/>
          <w:sz w:val="24"/>
          <w:szCs w:val="28"/>
        </w:rPr>
        <w:t>-Én nyugodt vagyok - kiabálta ő, és ebből mindenki előtt világossá vált, hogy nem nyugodt. - Csak azt akarom, hogy mindenkivel foglalkozzanak...</w:t>
      </w:r>
    </w:p>
    <w:p>
      <w:pPr>
        <w:pStyle w:val="CM5"/>
        <w:ind w:firstLine="360"/>
        <w:rPr>
          <w:rFonts w:ascii="Times New Roman" w:hAnsi="Times New Roman" w:cs="Times New Roman"/>
          <w:sz w:val="24"/>
          <w:szCs w:val="28"/>
        </w:rPr>
      </w:pPr>
      <w:r>
        <w:rPr>
          <w:rFonts w:cs="Times New Roman" w:ascii="Times New Roman" w:hAnsi="Times New Roman"/>
          <w:sz w:val="24"/>
          <w:szCs w:val="28"/>
        </w:rPr>
        <w:t>- Pontosan ezt tesszük... - mondta az orvos. - De ezzel a kiabálással senkin sem segítesz, csak a mi munkánkat nehezíted.</w:t>
      </w:r>
    </w:p>
    <w:p>
      <w:pPr>
        <w:pStyle w:val="CM5"/>
        <w:ind w:firstLine="360"/>
        <w:rPr>
          <w:rFonts w:ascii="Times New Roman" w:hAnsi="Times New Roman" w:cs="Times New Roman"/>
          <w:sz w:val="24"/>
          <w:szCs w:val="28"/>
        </w:rPr>
      </w:pPr>
      <w:r>
        <w:rPr>
          <w:rFonts w:cs="Times New Roman" w:ascii="Times New Roman" w:hAnsi="Times New Roman"/>
          <w:sz w:val="24"/>
          <w:szCs w:val="28"/>
        </w:rPr>
        <w:t>Eversmann feltápászkodott és lassan elindult a hangár felé. Nehezen tudta kivonni magát az átélt órák szenvedéseinek a hatása alól. Szörnyű megrázkódtatás volt a halottak azonosítása is. Casey Joyce, például. Őt akkor látta utoljára, amikor Blackburnt vitte a hordágyon. Most pedig ott feküdt ő is, kiterítve. A harc alatt nem érzett semmit. Az érzései most törtek a felszínre.</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Ott téblábolt, kereste a helyét, amikor McKnight alezredes megkérte, hogy segítsen megerősíteni a bázis védelmét, mert elképzelhet, hogy Aidid bosszúhól támadást indít ellenük. A feladata kapóra jött Eversmannak, mutatóujjával megbökte a sisakja szegélyét és elindult megkeresni maradék hat emberét. Örült a feladatnak.</w:t>
      </w:r>
    </w:p>
    <w:p>
      <w:pPr>
        <w:pStyle w:val="CM23"/>
        <w:spacing w:lineRule="atLeast" w:line="323" w:before="0" w:after="0"/>
        <w:rPr>
          <w:rFonts w:ascii="Times New Roman" w:hAnsi="Times New Roman" w:cs="Times New Roman"/>
          <w:sz w:val="24"/>
          <w:szCs w:val="28"/>
        </w:rPr>
      </w:pPr>
      <w:r>
        <w:rPr>
          <w:rFonts w:cs="Times New Roman" w:ascii="Times New Roman" w:hAnsi="Times New Roman"/>
          <w:sz w:val="24"/>
          <w:szCs w:val="28"/>
        </w:rPr>
        <w:t xml:space="preserve">Sizemore sem akarta, hogy ápolják. A könyöksérülése nem javult, vérzett, de elhessegette magától az ápolókat. Szeretett volna visszamenni Mogadisuba, a többiekért. Dühös volt, bosszúra szomjazott. Kérdezősködött, hogy szerveznek </w:t>
        <w:softHyphen/>
        <w:t>e újabb mentőexpedíciót a városba. Szívesen felszállt volna valamelyik helikopterre is. Ott kóborolt a dzsipek körül, amikor az egyik Delta-csapattiszt, hóna alatt egy füzettel megkérdezte, ismeri-e Kowalewskit. Sizemore azt felelte, természetesen ismeri. Elmentek együtt, a mentősátrak előtt, a tűzoltóság irányába. Mögötte, homokzsákok között fehér lepedővel borított tárgy feküdt. A Delta-katona fellebbentette a lepedőt.</w:t>
      </w:r>
    </w:p>
    <w:p>
      <w:pPr>
        <w:pStyle w:val="CM5"/>
        <w:ind w:firstLine="360"/>
        <w:rPr>
          <w:rFonts w:ascii="Times New Roman" w:hAnsi="Times New Roman" w:cs="Times New Roman"/>
          <w:sz w:val="24"/>
          <w:szCs w:val="28"/>
        </w:rPr>
      </w:pPr>
      <w:r>
        <w:rPr>
          <w:rFonts w:cs="Times New Roman" w:ascii="Times New Roman" w:hAnsi="Times New Roman"/>
          <w:sz w:val="24"/>
          <w:szCs w:val="28"/>
        </w:rPr>
        <w:t>- Ez Kowalewski? - kérdezte.</w:t>
      </w:r>
    </w:p>
    <w:p>
      <w:pPr>
        <w:pStyle w:val="CM5"/>
        <w:ind w:firstLine="360"/>
        <w:rPr>
          <w:rFonts w:ascii="Times New Roman" w:hAnsi="Times New Roman" w:cs="Times New Roman"/>
          <w:sz w:val="24"/>
          <w:szCs w:val="28"/>
        </w:rPr>
      </w:pPr>
      <w:r>
        <w:rPr>
          <w:rFonts w:cs="Times New Roman" w:ascii="Times New Roman" w:hAnsi="Times New Roman"/>
          <w:sz w:val="24"/>
          <w:szCs w:val="28"/>
        </w:rPr>
        <w:t>Sizemore majdnem rosszul lett. Ott feküdt Kowalewski, félbe tépett testében egy gránátlövedékkel.</w:t>
      </w:r>
    </w:p>
    <w:p>
      <w:pPr>
        <w:pStyle w:val="Default"/>
        <w:numPr>
          <w:ilvl w:val="0"/>
          <w:numId w:val="16"/>
        </w:numPr>
        <w:rPr>
          <w:rFonts w:ascii="Times New Roman" w:hAnsi="Times New Roman" w:cs="Times New Roman"/>
          <w:color w:val="000000"/>
          <w:szCs w:val="28"/>
        </w:rPr>
      </w:pPr>
      <w:r>
        <w:rPr>
          <w:rFonts w:cs="Times New Roman" w:ascii="Times New Roman" w:hAnsi="Times New Roman"/>
          <w:color w:val="000000"/>
          <w:szCs w:val="28"/>
        </w:rPr>
        <w:t>- Ez Kowalewski? - ismételte meg a kérdést a katona.</w:t>
      </w:r>
    </w:p>
    <w:p>
      <w:pPr>
        <w:pStyle w:val="Default"/>
        <w:numPr>
          <w:ilvl w:val="0"/>
          <w:numId w:val="16"/>
        </w:numPr>
        <w:rPr>
          <w:rFonts w:ascii="Times New Roman" w:hAnsi="Times New Roman" w:cs="Times New Roman"/>
          <w:color w:val="000000"/>
          <w:szCs w:val="28"/>
        </w:rPr>
      </w:pPr>
      <w:r>
        <w:rPr>
          <w:rFonts w:cs="Times New Roman" w:ascii="Times New Roman" w:hAnsi="Times New Roman"/>
          <w:color w:val="000000"/>
          <w:szCs w:val="28"/>
        </w:rPr>
        <w:t>- Igen - de hang is alig jött ki a torkán.</w:t>
      </w:r>
    </w:p>
    <w:p>
      <w:pPr>
        <w:pStyle w:val="CM4"/>
        <w:rPr>
          <w:rFonts w:ascii="Times New Roman" w:hAnsi="Times New Roman" w:cs="Times New Roman"/>
          <w:sz w:val="24"/>
          <w:szCs w:val="28"/>
        </w:rPr>
      </w:pPr>
      <w:r>
        <w:rPr>
          <w:rFonts w:cs="Times New Roman" w:ascii="Times New Roman" w:hAnsi="Times New Roman"/>
          <w:sz w:val="24"/>
          <w:szCs w:val="28"/>
        </w:rPr>
        <w:t>A nyurga Steve Anderson is igyekezett rábeszélni magát arra, hogy visszamenjen. Ő egyike volt azoknak, akiknek semmi kedve sem volt az akcióhoz, most azonban felkorbácsolódtak az érzései. De nem tudta pontosan, hogy kire haragudott jobban. Persze, érzett dühöt a szomáliak ellen, akik lekaszabolták a katonatársait, de nem tudott megbékélni azokkal sem, akik a bevetést kitalálták. Mi az istent keresünk itt egyáltalán? Ezt kérdezte magától. Mit akar Amerika ebben a mocsokban, ebben a porfészekben? Talán a demokráciát akarjuk megalapozni? Ki hozta meg a döntést? Talán Washington úgy véli, hogy érdekei kötik ehhez a végtelenül barbár országhoz? Ezért áldozza fel naiv, lelkes és szolgálatkész fiait, akárcsak annak idején, Vietnamban?</w:t>
      </w:r>
    </w:p>
    <w:p>
      <w:pPr>
        <w:pStyle w:val="CM5"/>
        <w:ind w:firstLine="360"/>
        <w:rPr>
          <w:rFonts w:ascii="Times New Roman" w:hAnsi="Times New Roman" w:cs="Times New Roman"/>
          <w:sz w:val="24"/>
          <w:szCs w:val="28"/>
        </w:rPr>
      </w:pPr>
      <w:r>
        <w:rPr>
          <w:rFonts w:cs="Times New Roman" w:ascii="Times New Roman" w:hAnsi="Times New Roman"/>
          <w:sz w:val="24"/>
          <w:szCs w:val="28"/>
        </w:rPr>
        <w:t>Kevin Matthews közlegényt hallgatta, aki arról mesélt neki, hogyan ölte meg sorban a szomáliakat. Hogyan eresztett bele sorozatokat a még mozgó testekbe. Matthewsban is forrt a gyűlölet, de az övé a szomáliakra korlátozódott. Anderson nem akart vitatkozni vele, de azért megkérdezte.</w:t>
      </w:r>
    </w:p>
    <w:p>
      <w:pPr>
        <w:pStyle w:val="Default"/>
        <w:numPr>
          <w:ilvl w:val="0"/>
          <w:numId w:val="55"/>
        </w:numPr>
        <w:rPr>
          <w:rFonts w:ascii="Times New Roman" w:hAnsi="Times New Roman" w:cs="Times New Roman"/>
          <w:color w:val="000000"/>
          <w:szCs w:val="28"/>
        </w:rPr>
      </w:pPr>
      <w:r>
        <w:rPr>
          <w:rFonts w:cs="Times New Roman" w:ascii="Times New Roman" w:hAnsi="Times New Roman"/>
          <w:color w:val="000000"/>
          <w:szCs w:val="28"/>
        </w:rPr>
        <w:t>- Azon nem gondolkodtál, hogy mit keresünk mi itt?</w:t>
      </w:r>
    </w:p>
    <w:p>
      <w:pPr>
        <w:pStyle w:val="Default"/>
        <w:numPr>
          <w:ilvl w:val="0"/>
          <w:numId w:val="55"/>
        </w:numPr>
        <w:rPr>
          <w:rFonts w:ascii="Times New Roman" w:hAnsi="Times New Roman" w:cs="Times New Roman"/>
          <w:color w:val="000000"/>
          <w:szCs w:val="28"/>
        </w:rPr>
      </w:pPr>
      <w:r>
        <w:rPr>
          <w:rFonts w:cs="Times New Roman" w:ascii="Times New Roman" w:hAnsi="Times New Roman"/>
          <w:color w:val="000000"/>
          <w:szCs w:val="28"/>
        </w:rPr>
        <w:t>- Parancsot teljesítünk. Vagy nem? - nézett vissza Matthews értetlenül.</w:t>
      </w:r>
    </w:p>
    <w:p>
      <w:pPr>
        <w:pStyle w:val="Default"/>
        <w:rPr>
          <w:rFonts w:ascii="Times New Roman" w:hAnsi="Times New Roman" w:cs="Times New Roman"/>
          <w:color w:val="000000"/>
          <w:szCs w:val="28"/>
        </w:rPr>
      </w:pPr>
      <w:r>
        <w:rPr>
          <w:rFonts w:cs="Times New Roman" w:ascii="Times New Roman" w:hAnsi="Times New Roman"/>
          <w:color w:val="000000"/>
          <w:szCs w:val="28"/>
        </w:rPr>
      </w:r>
    </w:p>
    <w:p>
      <w:pPr>
        <w:pStyle w:val="CM5"/>
        <w:ind w:firstLine="360"/>
        <w:rPr>
          <w:rFonts w:ascii="Times New Roman" w:hAnsi="Times New Roman" w:cs="Times New Roman"/>
          <w:sz w:val="24"/>
          <w:szCs w:val="28"/>
        </w:rPr>
      </w:pPr>
      <w:r>
        <w:rPr>
          <w:rFonts w:cs="Times New Roman" w:ascii="Times New Roman" w:hAnsi="Times New Roman"/>
          <w:sz w:val="24"/>
          <w:szCs w:val="28"/>
        </w:rPr>
        <w:t>Anderson még csak el sem csodálkozott. Hiszen pontosan erről van szó. Aki parancsot teljesít, az ne töprengjen el a feladat hasznosságán. Vagy, ha eltöpreng, akkor ne teljesítse a parancso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Ez ilyen egyszerű.</w:t>
      </w:r>
    </w:p>
    <w:p>
      <w:pPr>
        <w:pStyle w:val="CM23"/>
        <w:spacing w:lineRule="atLeast" w:line="323" w:before="0" w:after="0"/>
        <w:jc w:val="center"/>
        <w:rPr>
          <w:rFonts w:ascii="Times New Roman" w:hAnsi="Times New Roman" w:cs="Times New Roman"/>
          <w:sz w:val="24"/>
          <w:szCs w:val="28"/>
        </w:rPr>
      </w:pPr>
      <w:r>
        <w:rPr>
          <w:rFonts w:cs="Times New Roman" w:ascii="Times New Roman" w:hAnsi="Times New Roman"/>
          <w:sz w:val="24"/>
          <w:szCs w:val="28"/>
        </w:rPr>
        <w:t>***</w:t>
      </w:r>
    </w:p>
    <w:p>
      <w:pPr>
        <w:pStyle w:val="CM4"/>
        <w:rPr>
          <w:rFonts w:ascii="Times New Roman" w:hAnsi="Times New Roman" w:cs="Times New Roman"/>
          <w:sz w:val="24"/>
          <w:szCs w:val="28"/>
        </w:rPr>
      </w:pPr>
      <w:r>
        <w:rPr>
          <w:rFonts w:cs="Times New Roman" w:ascii="Times New Roman" w:hAnsi="Times New Roman"/>
          <w:sz w:val="24"/>
          <w:szCs w:val="28"/>
        </w:rPr>
        <w:t>Olyan katonákat kerestek, akik éjszaka, bagolyszemmel tudtak öttonnás teherautót vezetni. A feladat nem volt könnyű, mert az infravörös szemüveg megváltoztatta a térlátást, ami egy gépkocsikonvoj haladásánál meglehetősen komoly gondokat okozhat. Peter Squeglia műveleti tisztnek volt némi tapasztalata az éjszakai vezetésben, bár ezt korábban csak motorkerékpáron gyakorolta, de így is az esélyes jelöltek között szerepelt.</w:t>
      </w:r>
    </w:p>
    <w:p>
      <w:pPr>
        <w:pStyle w:val="CM5"/>
        <w:ind w:firstLine="360"/>
        <w:rPr>
          <w:rFonts w:ascii="Times New Roman" w:hAnsi="Times New Roman" w:cs="Times New Roman"/>
          <w:sz w:val="24"/>
          <w:szCs w:val="28"/>
        </w:rPr>
      </w:pPr>
      <w:r>
        <w:rPr>
          <w:rFonts w:cs="Times New Roman" w:ascii="Times New Roman" w:hAnsi="Times New Roman"/>
          <w:sz w:val="24"/>
          <w:szCs w:val="28"/>
        </w:rPr>
        <w:t>-Megpróbálhatom, de teherautót még soha életemben nem vezettem, sem éjszaka, sem nappal - felelte annak az őrmesternek, aki szólt neki, hogy készülődjön.</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Squeglia megvonta a vállát és indult öltözni. Egyrészt azért nem volt lelkes, mert későnek tartotta a mentőexpedíció elindítását: már délután tudta mindenki, hogy a fiúk bajban vannak. Minek ennyi ideig várni?</w:t>
      </w:r>
    </w:p>
    <w:p>
      <w:pPr>
        <w:pStyle w:val="CM4"/>
        <w:rPr>
          <w:rFonts w:ascii="Times New Roman" w:hAnsi="Times New Roman" w:cs="Times New Roman"/>
          <w:sz w:val="24"/>
          <w:szCs w:val="28"/>
        </w:rPr>
      </w:pPr>
      <w:r>
        <w:rPr>
          <w:rFonts w:cs="Times New Roman" w:ascii="Times New Roman" w:hAnsi="Times New Roman"/>
          <w:sz w:val="24"/>
          <w:szCs w:val="28"/>
        </w:rPr>
        <w:t>Minek további katonák életét kockára tenni egy ilyen éjszakai kocsikázással? Mint mindenki, ő is látta a sebesülteket és hallotta a rémtörténeteket. De attól sem volt lelkes, hogy olyan feladatot kell végeznie, amit még soha nem csinált korábban, amiben tehát nyilvánvalóan kockázat rejlik. Mi lesz, ha leszakad a többiektől? Egyedül bolyong majd Mogadisu kiismerhetetlen házrengetegében? Mintha öngyilkosságra vállalkozna. Látta, hogy a teherautók rakterébe homokzsákokat rakodnak, azok védik majd az ott utazó kommandósokat. Ennyit, gondolta, az Egyesült Államok magas színvonalú haderejéről. Homokzsákok!</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mikor aztán a konvoj már indulásra készen állt, azon volt, hogy a konvoj közepe táján helyezkedjen a teherautóval, lehetőleg a maláj egység páncélozott szállítójárművei közé. Magával vitte a pisztolyát és egy CAR-15 mintájú géppisztolyt. Ha baj lesz, ha megállnak és tűz alá veszik őket, arra sem lesz ideje, hogy behúzza a nyakát. Ha valahol mégis biztonságban lehet, hát akkor nem a homokzsákok közé bújik majd, hanem a pótkerék alá. Még az is több védelmet nyújt majd.</w:t>
      </w:r>
    </w:p>
    <w:p>
      <w:pPr>
        <w:pStyle w:val="CM4"/>
        <w:rPr>
          <w:rFonts w:ascii="Times New Roman" w:hAnsi="Times New Roman" w:cs="Times New Roman"/>
          <w:sz w:val="24"/>
          <w:szCs w:val="28"/>
        </w:rPr>
      </w:pPr>
      <w:r>
        <w:rPr>
          <w:rFonts w:cs="Times New Roman" w:ascii="Times New Roman" w:hAnsi="Times New Roman"/>
          <w:sz w:val="24"/>
          <w:szCs w:val="28"/>
        </w:rPr>
        <w:t>Egy másik műveleti tiszt, Chris Schleif az indulás előtt még visszament a hangárba, megkereste Pilla vérrel borított M-60-asát és a lőszeres dobozait. Vállára kapta a géppuskát, és felszerelte a konvoj egyik dzsipjének lőállására.</w:t>
      </w:r>
    </w:p>
    <w:p>
      <w:pPr>
        <w:pStyle w:val="CM5"/>
        <w:ind w:firstLine="360"/>
        <w:rPr>
          <w:rFonts w:ascii="Times New Roman" w:hAnsi="Times New Roman" w:cs="Times New Roman"/>
          <w:sz w:val="24"/>
          <w:szCs w:val="28"/>
        </w:rPr>
      </w:pPr>
      <w:r>
        <w:rPr>
          <w:rFonts w:cs="Times New Roman" w:ascii="Times New Roman" w:hAnsi="Times New Roman"/>
          <w:sz w:val="24"/>
          <w:szCs w:val="28"/>
        </w:rPr>
        <w:t>-Ez jobb, mint a tiéd? - kérdezte tőle értetlenül Brad Thomas, aki szintén a városba visszatérő katonák egyike vol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Nem - felelte Schleif. - De Pilla helyett lövöm szét a szomáliakat. Ennyivel tartozom neki.</w:t>
      </w:r>
    </w:p>
    <w:p>
      <w:pPr>
        <w:pStyle w:val="CM4"/>
        <w:rPr>
          <w:rFonts w:ascii="Times New Roman" w:hAnsi="Times New Roman" w:cs="Times New Roman"/>
          <w:sz w:val="24"/>
          <w:szCs w:val="28"/>
        </w:rPr>
      </w:pPr>
      <w:r>
        <w:rPr>
          <w:rFonts w:cs="Times New Roman" w:ascii="Times New Roman" w:hAnsi="Times New Roman"/>
          <w:sz w:val="24"/>
          <w:szCs w:val="28"/>
        </w:rPr>
        <w:t>Este fél tízkor hagyta el a Delta-tiszteket, kommandósokat és a mentőalakulatot szállító konvoj a bázist. Először New Portba mentek, hogy találkozzanak a pakisztáni és maláj alakulatokkal, valamint a hegyivadászokkal. A katonákat az ENSZ által korábban vásárolt német Kondor típusú járművek szállították, amelyeket a Humvee mintájára építettek. A gépkocsioszlop biztonságának igazi garanciája a nagy sebességű és kiváló tűzerejű M-48-as tankok csapata volt. Miután New Portban mindenki együtt volt, a járműveket David alezredes állította sorba. Némi időt elvesztegettek azzal, hogy a járműveket egységes rádióberendezésekkel szereljék fel: megállapodtak abban, hogy az amerikai szabványt használják. David rövid eligazítást tartott a követendő szabályokról, kiosztották a térképeket, ismertette az útvonalat, elmondta, kinek mi lenne a dolga, ha valami rendellenesség történik (erre mindenki csak bólogatott, hiszen köztudott volt, hogy az egész akció csupa rendellenességből állt).</w:t>
      </w:r>
    </w:p>
    <w:p>
      <w:pPr>
        <w:pStyle w:val="CM5"/>
        <w:ind w:firstLine="360"/>
        <w:rPr>
          <w:rFonts w:ascii="Times New Roman" w:hAnsi="Times New Roman" w:cs="Times New Roman"/>
          <w:sz w:val="24"/>
          <w:szCs w:val="28"/>
        </w:rPr>
      </w:pPr>
      <w:r>
        <w:rPr>
          <w:rFonts w:cs="Times New Roman" w:ascii="Times New Roman" w:hAnsi="Times New Roman"/>
          <w:sz w:val="24"/>
          <w:szCs w:val="28"/>
        </w:rPr>
        <w:t>Az alezredes tudta, hogy sürgeti az idő, tudta, hogy sebesült katonák számítanak mielőbbi megérkezésükre, akik között vannak súlyosabb esetek is, de azzal is tisztában volt, hogy ez a konvoj az utolsó lehetőség. Ha ők elbaltázzák, ha ők nem tudják elérni a baleset helyszínét, ha</w:t>
      </w:r>
    </w:p>
    <w:p>
      <w:pPr>
        <w:pStyle w:val="CM4"/>
        <w:rPr>
          <w:rFonts w:ascii="Times New Roman" w:hAnsi="Times New Roman" w:cs="Times New Roman"/>
          <w:sz w:val="24"/>
          <w:szCs w:val="28"/>
        </w:rPr>
      </w:pPr>
      <w:r>
        <w:rPr>
          <w:rFonts w:cs="Times New Roman" w:ascii="Times New Roman" w:hAnsi="Times New Roman"/>
          <w:sz w:val="24"/>
          <w:szCs w:val="28"/>
        </w:rPr>
        <w:t>ők nem tudják kimenteni a sebesülteket, akkor visszavonhatatlanul vége. Ez az utolsó esély.</w:t>
      </w:r>
    </w:p>
    <w:p>
      <w:pPr>
        <w:pStyle w:val="CM5"/>
        <w:ind w:firstLine="360"/>
        <w:rPr>
          <w:rFonts w:ascii="Times New Roman" w:hAnsi="Times New Roman" w:cs="Times New Roman"/>
          <w:sz w:val="24"/>
          <w:szCs w:val="28"/>
        </w:rPr>
      </w:pPr>
      <w:r>
        <w:rPr>
          <w:rFonts w:cs="Times New Roman" w:ascii="Times New Roman" w:hAnsi="Times New Roman"/>
          <w:sz w:val="24"/>
          <w:szCs w:val="28"/>
        </w:rPr>
        <w:t>És a felkészülés időt vett igénybe. A rádiókat be kellett szerelni az ENSZ-járművekbe, David külön is megbeszélt mindent a maláj és a pakisztáni egység vezetőjével, akik szerencsére jól beszéltek angolul.</w:t>
      </w:r>
    </w:p>
    <w:p>
      <w:pPr>
        <w:pStyle w:val="CM3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Közben azonban a kommandósok egyre idegesebbek lettek. Miért nem indulnak már? Mi az istenre kell várni? A gépkocsioszlopban ülő katonák számára végtelenül hosszúnak tetszettek ezek a percek és az volt a benyomásuk, hogy semmi sem történik. Aztán, amikor megtudták, hogy Smith tizedes</w:t>
      </w:r>
    </w:p>
    <w:p>
      <w:pPr>
        <w:pStyle w:val="Default"/>
        <w:rPr/>
      </w:pPr>
      <w:r>
        <w:rPr>
          <w:rFonts w:cs="Times New Roman" w:ascii="Times New Roman" w:hAnsi="Times New Roman"/>
          <w:szCs w:val="28"/>
        </w:rPr>
        <w:t xml:space="preserve">meghalt, sokan csakugyan </w:t>
      </w:r>
      <w:r>
        <w:rPr>
          <w:rFonts w:cs="Times New Roman" w:ascii="Times New Roman" w:hAnsi="Times New Roman"/>
          <w:color w:val="000000"/>
        </w:rPr>
        <w:t xml:space="preserve"> </w:t>
      </w:r>
      <w:r>
        <w:rPr>
          <w:rFonts w:cs="Times New Roman" w:ascii="Times New Roman" w:hAnsi="Times New Roman"/>
          <w:szCs w:val="28"/>
        </w:rPr>
        <w:t xml:space="preserve">elveszítették a türelmüket. Raleigh Cash szakaszvezető lepattant a teherautóról, és valósággal nekirontott a  hegyivadászok egyik tisztjének. </w:t>
      </w:r>
      <w:r>
        <w:rPr>
          <w:rFonts w:cs="Times New Roman" w:ascii="Times New Roman" w:hAnsi="Times New Roman"/>
          <w:color w:val="000000"/>
        </w:rPr>
        <w:t xml:space="preserve">     </w:t>
      </w:r>
    </w:p>
    <w:p>
      <w:pPr>
        <w:pStyle w:val="CM5"/>
        <w:ind w:firstLine="360"/>
        <w:rPr>
          <w:rFonts w:ascii="Times New Roman" w:hAnsi="Times New Roman" w:cs="Times New Roman"/>
          <w:sz w:val="24"/>
        </w:rPr>
      </w:pPr>
      <w:r>
        <w:rPr>
          <w:rFonts w:cs="Times New Roman" w:ascii="Times New Roman" w:hAnsi="Times New Roman"/>
          <w:sz w:val="24"/>
        </w:rPr>
        <w:t>-Ha nem indulunk el azonnal, inkább nem is megyek - mondta. A társaim ott döglenek meg, mi meg itt szarakodunk.</w:t>
      </w:r>
    </w:p>
    <w:p>
      <w:pPr>
        <w:pStyle w:val="CM5"/>
        <w:ind w:firstLine="360"/>
        <w:rPr>
          <w:rFonts w:ascii="Times New Roman" w:hAnsi="Times New Roman" w:cs="Times New Roman"/>
          <w:sz w:val="24"/>
        </w:rPr>
      </w:pPr>
      <w:r>
        <w:rPr>
          <w:rFonts w:cs="Times New Roman" w:ascii="Times New Roman" w:hAnsi="Times New Roman"/>
          <w:sz w:val="24"/>
        </w:rPr>
        <w:t>- Nem szarakodunk - felelte hasonlóan emelt hangon a tiszt. -Szó sincs szarakodásról, csak meg kell szervezni a konvojt és ez időt vesz igénybe.</w:t>
      </w:r>
    </w:p>
    <w:p>
      <w:pPr>
        <w:pStyle w:val="Default"/>
        <w:numPr>
          <w:ilvl w:val="0"/>
          <w:numId w:val="30"/>
        </w:numPr>
        <w:rPr>
          <w:rFonts w:ascii="Times New Roman" w:hAnsi="Times New Roman" w:cs="Times New Roman"/>
          <w:color w:val="000000"/>
        </w:rPr>
      </w:pPr>
      <w:r>
        <w:rPr>
          <w:rFonts w:cs="Times New Roman" w:ascii="Times New Roman" w:hAnsi="Times New Roman"/>
          <w:color w:val="000000"/>
        </w:rPr>
        <w:t xml:space="preserve">- De ennyit? </w:t>
        <w:br/>
        <w:t>Cash őrmestere futva érkezett, és átkarolta katonája vállát.</w:t>
        <w:br/>
        <w:t>- Hidd el, öreg, mindnyájan mennénk már...</w:t>
      </w:r>
    </w:p>
    <w:p>
      <w:pPr>
        <w:pStyle w:val="CM5"/>
        <w:ind w:firstLine="360"/>
        <w:rPr/>
      </w:pPr>
      <w:r>
        <w:rPr>
          <w:rFonts w:cs="Times New Roman" w:ascii="Times New Roman" w:hAnsi="Times New Roman"/>
          <w:sz w:val="24"/>
        </w:rPr>
        <w:t xml:space="preserve">Tizenegykor a KMK végre megadta a jelt az indulásra. David alezredesen úrrá lett a „harctéri izgalom”, amit már régen nem érzett. A pakisztáni tankok haladtak elöl, őket teherautók és néhány Humvee követte, a levegőből pedig a GYRH </w:t>
      </w:r>
      <w:r>
        <w:rPr>
          <w:rFonts w:cs="Times New Roman" w:ascii="Times New Roman" w:hAnsi="Times New Roman"/>
          <w:i/>
          <w:iCs/>
          <w:sz w:val="24"/>
        </w:rPr>
        <w:t>Kobra</w:t>
      </w:r>
      <w:r>
        <w:rPr>
          <w:rFonts w:cs="Times New Roman" w:ascii="Times New Roman" w:hAnsi="Times New Roman"/>
          <w:sz w:val="24"/>
        </w:rPr>
        <w:t xml:space="preserve"> típusú helikopterei biztosították őket. Ezek a gépek kisebbek voltak, mint a Fekete Sólymok, de rendkívül nagy hatótávolságú fedélzeti fegyvereik révén igen alkalmasak voltak ilyen jellegű feladat ellátására.</w:t>
      </w:r>
    </w:p>
    <w:p>
      <w:pPr>
        <w:pStyle w:val="CM5"/>
        <w:ind w:firstLine="360"/>
        <w:rPr>
          <w:rFonts w:ascii="Times New Roman" w:hAnsi="Times New Roman" w:cs="Times New Roman"/>
          <w:sz w:val="24"/>
        </w:rPr>
      </w:pPr>
      <w:r>
        <w:rPr>
          <w:rFonts w:cs="Times New Roman" w:ascii="Times New Roman" w:hAnsi="Times New Roman"/>
          <w:sz w:val="24"/>
        </w:rPr>
        <w:t>A terv szerint a National utcán haladnak a városba, ott kettéválnak, a konvoj egyik fele délnek kanyarodik, és megközelíti az S-64 balesetének helyszínét, a másik társaság pedig folytatja útját északnak az S-61 roncsainak körzetébe. Állandó rádiókapcsolatot tartanak, és összekötő tisztjeik rendszeresen tájékoztatják majd egymást a konvojok helyzetéről.</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A korábbi megállapodás ellenére a pakisztáni katonák ellenezték, hogy ők haladjanak a konvoj élén, mert attól tartottak, hogy a nehézkes tankok nem lesznek képesek átverekedni magukat az útakadályokon. David belátta, hogy némi igazság lehet abban, amit mondanak, ezért abban állapodtak meg, hogy a K-4-ig ők haladnak elöl, aztán pedig besorolnak a konvoj közepébe. Hasonló gond volt a malájok páncélozott szállító harcjárműveivel (PSZH) is, amelyek nehezen boldogultak a keskeny sikátorokban. Ez némileg Garrisont igazolta, aki korábban rendszeresen ellenezte, hogy ilyen nehéz járművekkel jelenjenek meg Mogadisu szűk utcáin. Végül David és az egységparancsnokok egyetértettek abban, hogy a Humvee-k és a Kondorok haladjanak elöl. De akkor már majdnem fél tizenkettőre járt.</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3. </w:t>
        <w:br/>
      </w:r>
    </w:p>
    <w:p>
      <w:pPr>
        <w:pStyle w:val="CM4"/>
        <w:rPr>
          <w:rFonts w:ascii="Times New Roman" w:hAnsi="Times New Roman" w:cs="Times New Roman"/>
          <w:sz w:val="24"/>
          <w:szCs w:val="28"/>
        </w:rPr>
      </w:pPr>
      <w:r>
        <w:rPr>
          <w:rFonts w:cs="Times New Roman" w:ascii="Times New Roman" w:hAnsi="Times New Roman"/>
          <w:sz w:val="24"/>
          <w:szCs w:val="28"/>
        </w:rPr>
        <w:t>Amikor Steele meghallotta a konvoj dübörgését és az ezzel párhuzamosan megerősödő harci zajt, tudta, hogy az éjszaka legnehezebb időszaka elé néznek. Az ő körzetében gyakorlatilag csend uralkodott, senki sem volt az utcán. Tiszta volt a levegő, csak egy-egy lövés hallatszott. De Steele egy pillanatra sem nyugodott meg. Tisztában volt azzal, hogy a szomáliak elszántsága nem csökkent, legfeljebb taktikát változtattak. Tartott attól is, hogy a katonák, akiknek idegei a végsőkig feszültek, elhamarkodottan az utcára rohannak és szinte felkínálják magukat az ellenségnek. A Delta-lövészek is éberek voltak, most, hogy a menekülés már kézzelfogható közelségbe került, fokozottan figyelték az utcát és mindenkire, aki mozdult, tüzet nyitottak.</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R-64</w:t>
      </w:r>
      <w:r>
        <w:rPr>
          <w:rFonts w:cs="Times New Roman" w:ascii="Times New Roman" w:hAnsi="Times New Roman"/>
          <w:sz w:val="24"/>
          <w:szCs w:val="28"/>
        </w:rPr>
        <w:t xml:space="preserve"> (Harrell), </w:t>
      </w:r>
      <w:r>
        <w:rPr>
          <w:rFonts w:cs="Times New Roman" w:ascii="Times New Roman" w:hAnsi="Times New Roman"/>
          <w:i/>
          <w:iCs/>
          <w:sz w:val="24"/>
          <w:szCs w:val="28"/>
        </w:rPr>
        <w:t>itt J-64</w:t>
      </w:r>
      <w:r>
        <w:rPr>
          <w:rFonts w:cs="Times New Roman" w:ascii="Times New Roman" w:hAnsi="Times New Roman"/>
          <w:sz w:val="24"/>
          <w:szCs w:val="28"/>
        </w:rPr>
        <w:t xml:space="preserve"> (Steele). </w:t>
      </w:r>
      <w:r>
        <w:rPr>
          <w:rFonts w:cs="Times New Roman" w:ascii="Times New Roman" w:hAnsi="Times New Roman"/>
          <w:i/>
          <w:iCs/>
          <w:sz w:val="24"/>
          <w:szCs w:val="28"/>
        </w:rPr>
        <w:t>Hogy jutunk majd közel a konvojokhoz, anélkül, hogy megpörkölnének bennünke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Nyugi, J-64, az infravörös jelzők alapján mindenkit azonosítottunk, de ha</w:t>
      </w:r>
    </w:p>
    <w:p>
      <w:pPr>
        <w:pStyle w:val="CM11"/>
        <w:ind w:left="360" w:hanging="360"/>
        <w:rPr/>
      </w:pPr>
      <w:r>
        <w:rPr>
          <w:rFonts w:cs="Times New Roman" w:ascii="Times New Roman" w:hAnsi="Times New Roman"/>
          <w:i/>
          <w:iCs/>
          <w:sz w:val="24"/>
          <w:szCs w:val="28"/>
        </w:rPr>
        <w:t>gondolod, használja mindenki a kézi infralámpáját</w:t>
      </w:r>
      <w:r>
        <w:rPr>
          <w:rFonts w:cs="Times New Roman" w:ascii="Times New Roman" w:hAnsi="Times New Roman"/>
          <w:sz w:val="24"/>
          <w:szCs w:val="28"/>
        </w:rPr>
        <w:t>. Az utca másik oldalán Miller századosnak más jellegű aggodalmai voltak.</w:t>
      </w:r>
    </w:p>
    <w:p>
      <w:pPr>
        <w:pStyle w:val="CM12"/>
        <w:ind w:left="360" w:hanging="0"/>
        <w:rPr/>
      </w:pPr>
      <w:r>
        <w:rPr>
          <w:rFonts w:cs="Times New Roman" w:ascii="Times New Roman" w:hAnsi="Times New Roman"/>
          <w:sz w:val="24"/>
        </w:rPr>
        <w:t>-</w:t>
      </w:r>
      <w:r>
        <w:rPr>
          <w:rFonts w:cs="Times New Roman" w:ascii="Times New Roman" w:hAnsi="Times New Roman"/>
          <w:i/>
          <w:iCs/>
          <w:sz w:val="24"/>
        </w:rPr>
        <w:t>Ez a társaság malájokból áll?</w:t>
      </w:r>
      <w:r>
        <w:rPr>
          <w:rFonts w:cs="Times New Roman" w:ascii="Times New Roman" w:hAnsi="Times New Roman"/>
          <w:sz w:val="24"/>
        </w:rPr>
        <w:t>- kérdezte gyanakodva.</w:t>
        <w:br/>
        <w:t xml:space="preserve">Harrell igyekezett megőrizni a nyugalmát a C-2 fedélzetén.  </w:t>
        <w:br/>
        <w:t>-</w:t>
      </w:r>
      <w:r>
        <w:rPr>
          <w:rFonts w:cs="Times New Roman" w:ascii="Times New Roman" w:hAnsi="Times New Roman"/>
          <w:i/>
          <w:iCs/>
          <w:sz w:val="24"/>
        </w:rPr>
        <w:t>És amerikaiak. Vannak velük kommandósok is</w:t>
      </w:r>
      <w:r>
        <w:rPr>
          <w:rFonts w:cs="Times New Roman" w:ascii="Times New Roman" w:hAnsi="Times New Roman"/>
          <w:sz w:val="24"/>
        </w:rPr>
        <w:t>.</w:t>
      </w:r>
    </w:p>
    <w:p>
      <w:pPr>
        <w:pStyle w:val="CM8"/>
        <w:ind w:left="360" w:hanging="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Tudják majd venni az infrajelzéseinket?</w:t>
      </w:r>
    </w:p>
    <w:p>
      <w:pPr>
        <w:pStyle w:val="CM12"/>
        <w:ind w:left="360" w:hanging="0"/>
        <w:rPr>
          <w:rFonts w:ascii="Times New Roman" w:hAnsi="Times New Roman" w:cs="Times New Roman"/>
          <w:sz w:val="24"/>
        </w:rPr>
      </w:pPr>
      <w:r>
        <w:rPr>
          <w:rFonts w:cs="Times New Roman" w:ascii="Times New Roman" w:hAnsi="Times New Roman"/>
          <w:sz w:val="24"/>
        </w:rPr>
        <w:t xml:space="preserve">-Természetesen. </w:t>
        <w:br/>
        <w:t>Harrell néhány perccel később megerősítette a tájékoztatást.</w:t>
        <w:br/>
        <w:t>-Minden járművet felszereltek az infravörös-vételre alkalmas berendezéssel. És hozzáteszem, hogy néhány műveleti tiszt is kíséri a konvojt, közöttük van Nixon, Macejunas, Rierson és Esswein.</w:t>
      </w:r>
    </w:p>
    <w:p>
      <w:pPr>
        <w:pStyle w:val="CM5"/>
        <w:ind w:firstLine="360"/>
        <w:rPr>
          <w:rFonts w:ascii="Times New Roman" w:hAnsi="Times New Roman" w:cs="Times New Roman"/>
          <w:sz w:val="24"/>
          <w:szCs w:val="28"/>
        </w:rPr>
      </w:pPr>
      <w:r>
        <w:rPr>
          <w:rFonts w:cs="Times New Roman" w:ascii="Times New Roman" w:hAnsi="Times New Roman"/>
          <w:sz w:val="24"/>
          <w:szCs w:val="28"/>
        </w:rPr>
        <w:t>Miller nyugtázta az adást. Megkönnyebbült. A Delta-fiúk jelenléte reményt ébresztett benne, hogy a mentőexpedíció sikerrel jár majd.</w:t>
      </w:r>
    </w:p>
    <w:p>
      <w:pPr>
        <w:pStyle w:val="CM5"/>
        <w:ind w:firstLine="360"/>
        <w:rPr>
          <w:rFonts w:ascii="Times New Roman" w:hAnsi="Times New Roman" w:cs="Times New Roman"/>
          <w:sz w:val="24"/>
          <w:szCs w:val="28"/>
        </w:rPr>
      </w:pPr>
      <w:r>
        <w:rPr>
          <w:rFonts w:cs="Times New Roman" w:ascii="Times New Roman" w:hAnsi="Times New Roman"/>
          <w:sz w:val="24"/>
          <w:szCs w:val="28"/>
        </w:rPr>
        <w:t>A konvoj délről érkezett. Hangjából ítélve ugyanazt az útvonalat követték, mint a délutáni akció katonái, tehát Steele állását érik majd el elsőként. Lassan, de egyenletesen haladtak és folyamatosan tüzeltek.</w:t>
      </w:r>
    </w:p>
    <w:p>
      <w:pPr>
        <w:pStyle w:val="CM21"/>
        <w:ind w:left="180" w:right="49" w:hanging="0"/>
        <w:rPr>
          <w:rFonts w:ascii="Times New Roman" w:hAnsi="Times New Roman" w:cs="Times New Roman"/>
          <w:sz w:val="24"/>
          <w:szCs w:val="28"/>
        </w:rPr>
      </w:pPr>
      <w:r>
        <w:rPr>
          <w:rFonts w:cs="Times New Roman" w:ascii="Times New Roman" w:hAnsi="Times New Roman"/>
          <w:sz w:val="24"/>
          <w:szCs w:val="28"/>
        </w:rPr>
        <w:t>Hajnali két óra volt. Most már csak várniuk kellett, de éppen a várakozás volt a legnehezebb. Steele is alig tudott uralkodni az idegein.</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R-64, itt J-64, az infrajelzőket a házak elé helyezzük, a vörös Chemlite pedig azt mutatja meg, hogy hol vannak a sebesültek. A PSZH-k jöjjenek egészen közel...</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Rendben, de számítsatok arra, hogy a Chemlite-ot a szomáliak is látják és biztosan tüzelni fognak</w:t>
      </w:r>
      <w:r>
        <w:rPr>
          <w:rFonts w:cs="Times New Roman" w:ascii="Times New Roman" w:hAnsi="Times New Roman"/>
          <w:sz w:val="24"/>
          <w:szCs w:val="28"/>
        </w:rPr>
        <w:t>.</w:t>
      </w:r>
    </w:p>
    <w:p>
      <w:pPr>
        <w:pStyle w:val="CM33"/>
        <w:spacing w:lineRule="atLeast" w:line="323" w:before="0" w:after="0"/>
        <w:ind w:firstLine="360"/>
        <w:rPr/>
      </w:pPr>
      <w:r>
        <w:rPr>
          <w:rFonts w:cs="Times New Roman" w:ascii="Times New Roman" w:hAnsi="Times New Roman"/>
          <w:sz w:val="24"/>
          <w:szCs w:val="28"/>
        </w:rPr>
        <w:t>-</w:t>
      </w:r>
      <w:r>
        <w:rPr>
          <w:rFonts w:cs="Times New Roman" w:ascii="Times New Roman" w:hAnsi="Times New Roman"/>
          <w:i/>
          <w:iCs/>
          <w:sz w:val="24"/>
          <w:szCs w:val="28"/>
        </w:rPr>
        <w:t>Vettem</w:t>
      </w:r>
      <w:r>
        <w:rPr>
          <w:rFonts w:cs="Times New Roman" w:ascii="Times New Roman" w:hAnsi="Times New Roman"/>
          <w:sz w:val="24"/>
          <w:szCs w:val="28"/>
        </w:rPr>
        <w:t xml:space="preserve"> - de hát ezt Steele körülbelül magától is sejtette.</w:t>
      </w:r>
    </w:p>
    <w:p>
      <w:pPr>
        <w:pStyle w:val="CM7"/>
        <w:ind w:firstLine="360"/>
        <w:rPr>
          <w:rFonts w:ascii="Times New Roman" w:hAnsi="Times New Roman" w:cs="Times New Roman"/>
          <w:sz w:val="24"/>
          <w:szCs w:val="28"/>
        </w:rPr>
      </w:pPr>
      <w:r>
        <w:rPr>
          <w:rFonts w:cs="Times New Roman" w:ascii="Times New Roman" w:hAnsi="Times New Roman"/>
          <w:sz w:val="24"/>
          <w:szCs w:val="28"/>
        </w:rPr>
        <w:t>További egy óra telt el azóta, hogy Harrell azt közölte, a konvoj húsz perc múlva megérkezik.</w:t>
      </w:r>
    </w:p>
    <w:p>
      <w:pPr>
        <w:pStyle w:val="CM7"/>
        <w:ind w:firstLine="360"/>
        <w:rPr/>
      </w:pPr>
      <w:r>
        <w:rPr>
          <w:rFonts w:cs="Times New Roman" w:ascii="Times New Roman" w:hAnsi="Times New Roman"/>
          <w:sz w:val="24"/>
          <w:szCs w:val="28"/>
        </w:rPr>
        <w:t>-</w:t>
      </w:r>
      <w:r>
        <w:rPr>
          <w:rFonts w:cs="Times New Roman" w:ascii="Times New Roman" w:hAnsi="Times New Roman"/>
          <w:i/>
          <w:iCs/>
          <w:sz w:val="24"/>
          <w:szCs w:val="28"/>
        </w:rPr>
        <w:t>Romeo, itt Julia</w:t>
      </w:r>
      <w:r>
        <w:rPr>
          <w:rFonts w:cs="Times New Roman" w:ascii="Times New Roman" w:hAnsi="Times New Roman"/>
          <w:sz w:val="24"/>
          <w:szCs w:val="28"/>
        </w:rPr>
        <w:t xml:space="preserve">. </w:t>
      </w:r>
      <w:r>
        <w:rPr>
          <w:rFonts w:cs="Times New Roman" w:ascii="Times New Roman" w:hAnsi="Times New Roman"/>
          <w:i/>
          <w:iCs/>
          <w:sz w:val="24"/>
          <w:szCs w:val="28"/>
        </w:rPr>
        <w:t>Feltételezem, hogy már itt vannak a közelünkben. Kaphatnék pontos időpontot? Fel kell készülnünk az érkezésükre</w:t>
      </w:r>
      <w:r>
        <w:rPr>
          <w:rFonts w:cs="Times New Roman" w:ascii="Times New Roman" w:hAnsi="Times New Roman"/>
          <w:sz w:val="24"/>
          <w:szCs w:val="28"/>
        </w:rPr>
        <w:t>.</w:t>
      </w:r>
    </w:p>
    <w:p>
      <w:pPr>
        <w:pStyle w:val="CM7"/>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Haladnak rendesen, de nem tudnak gyorsabban menni. Még</w:t>
      </w:r>
    </w:p>
    <w:p>
      <w:pPr>
        <w:pStyle w:val="CM11"/>
        <w:ind w:left="360" w:hanging="360"/>
        <w:rPr/>
      </w:pPr>
      <w:r>
        <w:rPr>
          <w:rFonts w:cs="Times New Roman" w:ascii="Times New Roman" w:hAnsi="Times New Roman"/>
          <w:i/>
          <w:iCs/>
          <w:sz w:val="24"/>
          <w:szCs w:val="28"/>
        </w:rPr>
        <w:t>legalább húsz percre lesz szükségük</w:t>
      </w:r>
      <w:r>
        <w:rPr>
          <w:rFonts w:cs="Times New Roman" w:ascii="Times New Roman" w:hAnsi="Times New Roman"/>
          <w:sz w:val="24"/>
          <w:szCs w:val="28"/>
        </w:rPr>
        <w:t>. Steele mindenesetre már szólt Perinónak, hogy álljon készenlétbe.</w:t>
      </w:r>
    </w:p>
    <w:p>
      <w:pPr>
        <w:pStyle w:val="CM7"/>
        <w:ind w:firstLine="360"/>
        <w:rPr>
          <w:rFonts w:ascii="Times New Roman" w:hAnsi="Times New Roman" w:cs="Times New Roman"/>
          <w:sz w:val="24"/>
          <w:szCs w:val="28"/>
        </w:rPr>
      </w:pPr>
      <w:r>
        <w:rPr>
          <w:rFonts w:cs="Times New Roman" w:ascii="Times New Roman" w:hAnsi="Times New Roman"/>
          <w:sz w:val="24"/>
          <w:szCs w:val="28"/>
        </w:rPr>
        <w:t>-Az utcai harc erősödni fog, senki se álljon az ajtókba és az ablakokba, amíg a konvoj meg nem érkezik.</w:t>
      </w:r>
    </w:p>
    <w:p>
      <w:pPr>
        <w:pStyle w:val="CM7"/>
        <w:ind w:firstLine="360"/>
        <w:rPr>
          <w:rFonts w:ascii="Times New Roman" w:hAnsi="Times New Roman" w:cs="Times New Roman"/>
          <w:sz w:val="24"/>
          <w:szCs w:val="28"/>
        </w:rPr>
      </w:pPr>
      <w:r>
        <w:rPr>
          <w:rFonts w:cs="Times New Roman" w:ascii="Times New Roman" w:hAnsi="Times New Roman"/>
          <w:sz w:val="24"/>
          <w:szCs w:val="28"/>
        </w:rPr>
        <w:t>Azt, amitől a legjobban tartott, nem mondta ki. Nevezetesen, hogy a hegyivadászok, kiegészítve a malájokkal és a pakisztániakkal, akik még soha nem éltek át hasonló harcokat, a kritikus pillanatban csődöt mondanak majd.</w:t>
      </w:r>
    </w:p>
    <w:p>
      <w:pPr>
        <w:pStyle w:val="CM7"/>
        <w:ind w:firstLine="360"/>
        <w:rPr>
          <w:rFonts w:ascii="Times New Roman" w:hAnsi="Times New Roman" w:cs="Times New Roman"/>
          <w:sz w:val="24"/>
          <w:szCs w:val="28"/>
        </w:rPr>
      </w:pPr>
      <w:r>
        <w:rPr>
          <w:rFonts w:cs="Times New Roman" w:ascii="Times New Roman" w:hAnsi="Times New Roman"/>
          <w:sz w:val="24"/>
          <w:szCs w:val="28"/>
        </w:rPr>
        <w:t>Újabb tíz perc telt el, aztán további öt. Majd még húsz.</w:t>
      </w:r>
    </w:p>
    <w:p>
      <w:pPr>
        <w:pStyle w:val="CM7"/>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Kicsit később érkeznek</w:t>
      </w:r>
      <w:r>
        <w:rPr>
          <w:rFonts w:cs="Times New Roman" w:ascii="Times New Roman" w:hAnsi="Times New Roman"/>
          <w:sz w:val="24"/>
          <w:szCs w:val="28"/>
        </w:rPr>
        <w:t>- újságolta Harrell. -</w:t>
      </w:r>
      <w:r>
        <w:rPr>
          <w:rFonts w:cs="Times New Roman" w:ascii="Times New Roman" w:hAnsi="Times New Roman"/>
          <w:i/>
          <w:iCs/>
          <w:sz w:val="24"/>
          <w:szCs w:val="28"/>
        </w:rPr>
        <w:t>Volt egy kis navigációs</w:t>
      </w:r>
    </w:p>
    <w:p>
      <w:pPr>
        <w:pStyle w:val="Default"/>
        <w:spacing w:lineRule="atLeast" w:line="323"/>
        <w:ind w:left="360" w:right="4125" w:hanging="360"/>
        <w:rPr/>
      </w:pPr>
      <w:r>
        <w:rPr>
          <w:rFonts w:cs="Times New Roman" w:ascii="Times New Roman" w:hAnsi="Times New Roman"/>
          <w:i/>
          <w:iCs/>
          <w:color w:val="000000"/>
          <w:szCs w:val="28"/>
        </w:rPr>
        <w:t>gondjuk, de már újra mozgásban vannak</w:t>
      </w:r>
      <w:r>
        <w:rPr>
          <w:rFonts w:cs="Times New Roman" w:ascii="Times New Roman" w:hAnsi="Times New Roman"/>
          <w:color w:val="000000"/>
          <w:szCs w:val="28"/>
        </w:rPr>
        <w:t>. Perino nem sokkal ezután hívta Steele-t.</w:t>
      </w:r>
    </w:p>
    <w:p>
      <w:pPr>
        <w:pStyle w:val="CM12"/>
        <w:ind w:left="360" w:hanging="0"/>
        <w:rPr>
          <w:rFonts w:ascii="Times New Roman" w:hAnsi="Times New Roman" w:cs="Times New Roman"/>
          <w:sz w:val="24"/>
          <w:szCs w:val="28"/>
        </w:rPr>
      </w:pPr>
      <w:r>
        <w:rPr>
          <w:rFonts w:cs="Times New Roman" w:ascii="Times New Roman" w:hAnsi="Times New Roman"/>
          <w:sz w:val="24"/>
          <w:szCs w:val="28"/>
        </w:rPr>
        <w:t>- Hol a francban vannak?</w:t>
      </w:r>
    </w:p>
    <w:p>
      <w:pPr>
        <w:pStyle w:val="CM26"/>
        <w:spacing w:lineRule="atLeast" w:line="323" w:before="0" w:after="0"/>
        <w:ind w:left="360" w:hanging="0"/>
        <w:rPr>
          <w:rFonts w:ascii="Times New Roman" w:hAnsi="Times New Roman" w:cs="Times New Roman"/>
          <w:sz w:val="24"/>
          <w:szCs w:val="28"/>
        </w:rPr>
      </w:pPr>
      <w:r>
        <w:rPr>
          <w:rFonts w:cs="Times New Roman" w:ascii="Times New Roman" w:hAnsi="Times New Roman"/>
          <w:sz w:val="24"/>
          <w:szCs w:val="28"/>
        </w:rPr>
        <w:t xml:space="preserve">-Percek kérdése - felelte ő. </w:t>
        <w:br/>
        <w:t xml:space="preserve">De ezen már mindketten csak nevettek. </w:t>
        <w:b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4. </w:t>
        <w:br/>
      </w:r>
    </w:p>
    <w:p>
      <w:pPr>
        <w:pStyle w:val="CM2"/>
        <w:rPr>
          <w:rFonts w:ascii="Times New Roman" w:hAnsi="Times New Roman" w:cs="Times New Roman"/>
          <w:sz w:val="24"/>
          <w:szCs w:val="28"/>
        </w:rPr>
      </w:pPr>
      <w:r>
        <w:rPr>
          <w:rFonts w:cs="Times New Roman" w:ascii="Times New Roman" w:hAnsi="Times New Roman"/>
          <w:sz w:val="24"/>
          <w:szCs w:val="28"/>
        </w:rPr>
        <w:t>Drew Meyerovich százados a Delta-fiúk társaságában vezette a konvoj egyik részét Steele és Miller állásai felé. Voltak gondjai. A maláj sofőrök nemigen igazodtak ki a térképeken és rendszeresen rossz irányba kanyarodtak, nehézkesen fordultak és körülményesen vették a kanyarokat. Több alkalommal élénk tűzharcba bonyolódtak, amelyek során Cornell Houston szakaszvezető halálos sebet kapott.</w:t>
      </w:r>
    </w:p>
    <w:p>
      <w:pPr>
        <w:pStyle w:val="CM7"/>
        <w:ind w:firstLine="360"/>
        <w:rPr>
          <w:rFonts w:ascii="Times New Roman" w:hAnsi="Times New Roman" w:cs="Times New Roman"/>
          <w:sz w:val="24"/>
          <w:szCs w:val="28"/>
        </w:rPr>
      </w:pPr>
      <w:r>
        <w:rPr>
          <w:rFonts w:cs="Times New Roman" w:ascii="Times New Roman" w:hAnsi="Times New Roman"/>
          <w:sz w:val="24"/>
          <w:szCs w:val="28"/>
        </w:rPr>
        <w:t>Squeglia műveleti tiszt végül az egyik Humvee-ban kapott helyet. Nyomasztó volt ez az utazás a sötét utcákon, miközben állandóan lőttek rájuk. Lassan haladtak, erőt vett rajtuk a kiszolgáltatottság érzése. Egyszer csak hatalmas robbanást hallottak és a kocsi tetejéről valósággal lerepült a géppuska. A jármű utastere füsttel telt meg, mindnyájan lebuktak az ülés alá.</w:t>
      </w:r>
    </w:p>
    <w:p>
      <w:pPr>
        <w:pStyle w:val="CM7"/>
        <w:ind w:firstLine="360"/>
        <w:rPr>
          <w:rFonts w:ascii="Times New Roman" w:hAnsi="Times New Roman" w:cs="Times New Roman"/>
          <w:sz w:val="24"/>
          <w:szCs w:val="28"/>
        </w:rPr>
      </w:pPr>
      <w:r>
        <w:rPr>
          <w:rFonts w:cs="Times New Roman" w:ascii="Times New Roman" w:hAnsi="Times New Roman"/>
          <w:sz w:val="24"/>
          <w:szCs w:val="28"/>
        </w:rPr>
        <w:t>- Mi a szent szar volt ez? - kérdezte David Easterbrooks, amikor némileg magához tért. A műveleti tiszt ült a kormánynál.</w:t>
      </w:r>
    </w:p>
    <w:p>
      <w:pPr>
        <w:pStyle w:val="CM7"/>
        <w:ind w:firstLine="360"/>
        <w:rPr>
          <w:rFonts w:ascii="Times New Roman" w:hAnsi="Times New Roman" w:cs="Times New Roman"/>
          <w:sz w:val="24"/>
          <w:szCs w:val="28"/>
        </w:rPr>
      </w:pPr>
      <w:r>
        <w:rPr>
          <w:rFonts w:cs="Times New Roman" w:ascii="Times New Roman" w:hAnsi="Times New Roman"/>
          <w:sz w:val="24"/>
          <w:szCs w:val="28"/>
        </w:rPr>
        <w:t>- Jézusom - felelte Lamb törzsőrmester -, azt hiszem, eltaláltak.</w:t>
      </w:r>
    </w:p>
    <w:p>
      <w:pPr>
        <w:pStyle w:val="CM12"/>
        <w:ind w:left="360" w:hanging="0"/>
        <w:rPr>
          <w:rFonts w:ascii="Times New Roman" w:hAnsi="Times New Roman" w:cs="Times New Roman"/>
          <w:sz w:val="24"/>
          <w:szCs w:val="28"/>
        </w:rPr>
      </w:pPr>
      <w:r>
        <w:rPr>
          <w:rFonts w:cs="Times New Roman" w:ascii="Times New Roman" w:hAnsi="Times New Roman"/>
          <w:sz w:val="24"/>
          <w:szCs w:val="28"/>
        </w:rPr>
        <w:t>-Hol?</w:t>
      </w:r>
    </w:p>
    <w:p>
      <w:pPr>
        <w:pStyle w:val="CM33"/>
        <w:spacing w:lineRule="atLeast" w:line="323" w:before="0" w:after="0"/>
        <w:ind w:left="360" w:hanging="0"/>
        <w:rPr>
          <w:rFonts w:ascii="Times New Roman" w:hAnsi="Times New Roman" w:cs="Times New Roman"/>
          <w:sz w:val="24"/>
          <w:szCs w:val="28"/>
        </w:rPr>
      </w:pPr>
      <w:r>
        <w:rPr>
          <w:rFonts w:cs="Times New Roman" w:ascii="Times New Roman" w:hAnsi="Times New Roman"/>
          <w:sz w:val="24"/>
          <w:szCs w:val="28"/>
        </w:rPr>
        <w:t>- A fejemen.</w:t>
      </w:r>
    </w:p>
    <w:p>
      <w:pPr>
        <w:pStyle w:val="CM5"/>
        <w:ind w:firstLine="360"/>
        <w:rPr>
          <w:rFonts w:ascii="Times New Roman" w:hAnsi="Times New Roman" w:cs="Times New Roman"/>
          <w:sz w:val="24"/>
          <w:szCs w:val="28"/>
        </w:rPr>
      </w:pPr>
      <w:r>
        <w:rPr>
          <w:rFonts w:cs="Times New Roman" w:ascii="Times New Roman" w:hAnsi="Times New Roman"/>
          <w:sz w:val="24"/>
          <w:szCs w:val="28"/>
        </w:rPr>
        <w:t>-Uramisten...</w:t>
      </w:r>
    </w:p>
    <w:p>
      <w:pPr>
        <w:pStyle w:val="CM5"/>
        <w:ind w:firstLine="360"/>
        <w:rPr>
          <w:rFonts w:ascii="Times New Roman" w:hAnsi="Times New Roman" w:cs="Times New Roman"/>
          <w:sz w:val="24"/>
          <w:szCs w:val="28"/>
        </w:rPr>
      </w:pPr>
      <w:r>
        <w:rPr>
          <w:rFonts w:cs="Times New Roman" w:ascii="Times New Roman" w:hAnsi="Times New Roman"/>
          <w:sz w:val="24"/>
          <w:szCs w:val="28"/>
        </w:rPr>
        <w:t>A mögöttük ülő egyik katona felvillantotta infravörös lámpáját és megnézte a sebesülést. Lamb fejéből patakzott a vér, és a homlokán golyó ütötte seb látszott.</w:t>
      </w:r>
    </w:p>
    <w:p>
      <w:pPr>
        <w:pStyle w:val="CM5"/>
        <w:ind w:firstLine="360"/>
        <w:rPr>
          <w:rFonts w:ascii="Times New Roman" w:hAnsi="Times New Roman" w:cs="Times New Roman"/>
          <w:sz w:val="24"/>
          <w:szCs w:val="28"/>
        </w:rPr>
      </w:pPr>
      <w:r>
        <w:rPr>
          <w:rFonts w:cs="Times New Roman" w:ascii="Times New Roman" w:hAnsi="Times New Roman"/>
          <w:sz w:val="24"/>
          <w:szCs w:val="28"/>
        </w:rPr>
        <w:t>-Mit érzel?</w:t>
      </w:r>
    </w:p>
    <w:p>
      <w:pPr>
        <w:pStyle w:val="CM5"/>
        <w:ind w:firstLine="360"/>
        <w:rPr>
          <w:rFonts w:ascii="Times New Roman" w:hAnsi="Times New Roman" w:cs="Times New Roman"/>
          <w:sz w:val="24"/>
          <w:szCs w:val="28"/>
        </w:rPr>
      </w:pPr>
      <w:r>
        <w:rPr>
          <w:rFonts w:cs="Times New Roman" w:ascii="Times New Roman" w:hAnsi="Times New Roman"/>
          <w:sz w:val="24"/>
          <w:szCs w:val="28"/>
        </w:rPr>
        <w:t>- Semmit. Még élek.</w:t>
      </w:r>
    </w:p>
    <w:p>
      <w:pPr>
        <w:pStyle w:val="CM5"/>
        <w:ind w:firstLine="360"/>
        <w:rPr>
          <w:rFonts w:ascii="Times New Roman" w:hAnsi="Times New Roman" w:cs="Times New Roman"/>
          <w:sz w:val="24"/>
          <w:szCs w:val="28"/>
        </w:rPr>
      </w:pPr>
      <w:r>
        <w:rPr>
          <w:rFonts w:cs="Times New Roman" w:ascii="Times New Roman" w:hAnsi="Times New Roman"/>
          <w:sz w:val="24"/>
          <w:szCs w:val="28"/>
        </w:rPr>
        <w:t>Később a bázison az orvosai megállapították, hogy a repesz behatolt a katona koponyájába, de milliméterekkel elkerülte az agy érzékeny részeit. Ha csak valamivel tovább megy, azonnal meghal. A Humvee-ben utazó egyik mentős bekötötte a törzsőrmester fejét, aki csak némi szédülésre panaszkodott. Mindenki arra számított, hogy egyszer csak összecsuklik, de semmi ilyesmi nem történt, sőt, Lamb egyre jobban érezte magát. Squeglia sokkal rosszabbul járt, egy lövedék valósággal elmetélte az ujját, és csak a csont maradt meg a helyén. Lamb megtalálta a húsdarabot a dzsip padlóján, visszatette a helyére, az orvosok pedig bekötözték. Lehet, mondták, hogy otthon még zongorázni is tuti majd.</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Squeglia elmosolyodott. Kisebb gondja is nagyobb volt most ennél.</w:t>
      </w:r>
    </w:p>
    <w:p>
      <w:pPr>
        <w:pStyle w:val="CM4"/>
        <w:rPr>
          <w:rFonts w:ascii="Times New Roman" w:hAnsi="Times New Roman" w:cs="Times New Roman"/>
          <w:sz w:val="24"/>
          <w:szCs w:val="28"/>
        </w:rPr>
      </w:pPr>
      <w:r>
        <w:rPr>
          <w:rFonts w:cs="Times New Roman" w:ascii="Times New Roman" w:hAnsi="Times New Roman"/>
          <w:sz w:val="24"/>
          <w:szCs w:val="28"/>
        </w:rPr>
        <w:t>Steve Anderson műveleti tiszt a Humvee vezetőülése mellett helyezkedett el és az utat kémlelte. A géppuskájára erősített infravörös érzékelő, a „bagolyszem” fokozott figyelmet követelt, gyakran könnybe lábadt a szeme az összpontosítástól. Valahányszor a konvoj megállt, kipattant és biztosította a járművet. A legelső alkalommal még tétovázott, mielőtt elhagyta a dzsipet. Otthon, Amerikában az ejtőernyős alakulathoz tartozott, és nem szívesen vette volna, ha mondjuk meglövik a lábát - akkor ugyanis egy életre vége az ugrásoknak. Márpedig korábbi akciók során két alkalommal is a lába sebesült meg, talán ezért is vigyázott most ennyire. Így aztán mindig erőt kellett vennie magán, hogy ott álldogáljon a sötét mogadisui utcán. És hiába volt a kezében a fegyver, kiszolgáltatottnak érezte magát, eszébe jutottak a korábbi konvoj sebesültjei.</w:t>
      </w:r>
    </w:p>
    <w:p>
      <w:pPr>
        <w:pStyle w:val="CM5"/>
        <w:ind w:firstLine="360"/>
        <w:rPr>
          <w:rFonts w:ascii="Times New Roman" w:hAnsi="Times New Roman" w:cs="Times New Roman"/>
          <w:sz w:val="24"/>
          <w:szCs w:val="28"/>
        </w:rPr>
      </w:pPr>
      <w:r>
        <w:rPr>
          <w:rFonts w:cs="Times New Roman" w:ascii="Times New Roman" w:hAnsi="Times New Roman"/>
          <w:sz w:val="24"/>
          <w:szCs w:val="28"/>
        </w:rPr>
        <w:t>Az egyik ilyen kényszerű megállás alkalmával szemét a környező épületeken jártatva mozgást észlelt az egyik háromemeletes épület tetején. Aztán csak egy villanást látott, és máris porzott az út a közvetlen közelükben, ahol a lövedékek becsapódtak.</w:t>
      </w:r>
    </w:p>
    <w:p>
      <w:pPr>
        <w:pStyle w:val="CM5"/>
        <w:ind w:firstLine="360"/>
        <w:rPr>
          <w:rFonts w:ascii="Times New Roman" w:hAnsi="Times New Roman" w:cs="Times New Roman"/>
          <w:sz w:val="24"/>
          <w:szCs w:val="28"/>
        </w:rPr>
      </w:pPr>
      <w:r>
        <w:rPr>
          <w:rFonts w:cs="Times New Roman" w:ascii="Times New Roman" w:hAnsi="Times New Roman"/>
          <w:sz w:val="24"/>
          <w:szCs w:val="28"/>
        </w:rPr>
        <w:t>- Láttad ezt? - nézett Sizemore-ra, aki a volánnál ült.</w:t>
      </w:r>
    </w:p>
    <w:p>
      <w:pPr>
        <w:pStyle w:val="CM5"/>
        <w:ind w:firstLine="360"/>
        <w:rPr>
          <w:rFonts w:ascii="Times New Roman" w:hAnsi="Times New Roman" w:cs="Times New Roman"/>
          <w:sz w:val="24"/>
          <w:szCs w:val="28"/>
        </w:rPr>
      </w:pPr>
      <w:r>
        <w:rPr>
          <w:rFonts w:cs="Times New Roman" w:ascii="Times New Roman" w:hAnsi="Times New Roman"/>
          <w:sz w:val="24"/>
          <w:szCs w:val="28"/>
        </w:rPr>
        <w:t>A másik műveleti tiszt csak megvonta a vállát. Csak azt érzékelte ő is, hogy valaki megcélozta őket. Anderson rossz érzései csak megerősödtek. Semmi esélyük, hogy időben észrevegyék az efféle orvlövészeket. Hallotta a sorozatokat, de fogalma sem volt arról, hogy ezek milyen távolságban és irányban hasítják a levegőt és minden alkalommal, amikor épségben szállt vissza a kocsiba, még csodálkozott is, hogy egyben van egyáltalán. Sizemore vadul lövöldözött a semmibe, valószínűleg ugyancsak félelmében, Anderson ugyan nem szólt neki, hogy</w:t>
      </w:r>
    </w:p>
    <w:p>
      <w:pPr>
        <w:pStyle w:val="CM4"/>
        <w:rPr>
          <w:rFonts w:ascii="Times New Roman" w:hAnsi="Times New Roman" w:cs="Times New Roman"/>
          <w:sz w:val="24"/>
          <w:szCs w:val="28"/>
        </w:rPr>
      </w:pPr>
      <w:r>
        <w:rPr>
          <w:rFonts w:cs="Times New Roman" w:ascii="Times New Roman" w:hAnsi="Times New Roman"/>
          <w:sz w:val="24"/>
          <w:szCs w:val="28"/>
        </w:rPr>
        <w:t>ez ostobaság és teljességgel értelmetlen, de ő maga nem követte ezt a gyakorlatot. Ráadásul Sizemore minden alkalommal azt hitte, hogy talált is.</w:t>
      </w:r>
    </w:p>
    <w:p>
      <w:pPr>
        <w:pStyle w:val="CM19"/>
        <w:ind w:right="49" w:firstLine="360"/>
        <w:rPr>
          <w:rFonts w:ascii="Times New Roman" w:hAnsi="Times New Roman" w:cs="Times New Roman"/>
          <w:sz w:val="24"/>
          <w:szCs w:val="28"/>
        </w:rPr>
      </w:pPr>
      <w:r>
        <w:rPr>
          <w:rFonts w:cs="Times New Roman" w:ascii="Times New Roman" w:hAnsi="Times New Roman"/>
          <w:sz w:val="24"/>
          <w:szCs w:val="28"/>
        </w:rPr>
        <w:t>- Láttad? - kiáltott oda büszkén Andersonnak. - Most is elintéztem egy csomó feketét. Ő csak biccentett, hogy látta, de nem látott semmit és valószínűnek tartotta, hogy Sizemore sem láthatott többet, mint ő. Ebben maradtak.</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Egy másik kereszteződésnél, ahol tűzharcba bocsátkoztak, egy kétemeletes ház tetejéről érkeztek a lövések. Anderson a dzsip fedezékéből igyekezett válaszolni a sorozatokra, amikor mögötte az egyik maláj tank egyszer csak előregördült, géppuskása pedig tüzet nyitott. Erős fegyverével valósággal leborotválta az emeletet. Utána csend lett, csak azt hallották, hogy hogyan hullanak a kövek az útra. Anderson magában elismeréssel adózott a maláj lövész ügyességének. Majd megrázom a kezét, ha hazaértünk, gondolta.</w:t>
      </w:r>
    </w:p>
    <w:p>
      <w:pPr>
        <w:pStyle w:val="CM4"/>
        <w:rPr>
          <w:rFonts w:ascii="Times New Roman" w:hAnsi="Times New Roman" w:cs="Times New Roman"/>
          <w:sz w:val="24"/>
          <w:szCs w:val="28"/>
        </w:rPr>
      </w:pPr>
      <w:r>
        <w:rPr>
          <w:rFonts w:cs="Times New Roman" w:ascii="Times New Roman" w:hAnsi="Times New Roman"/>
          <w:sz w:val="24"/>
          <w:szCs w:val="28"/>
        </w:rPr>
        <w:t>Ed Kallman közlegény ismét a vezetőülésben volt, miután a bal karja és válla zúzódásait a bázison ellátták, és sokkal jobban érezte magát. Részben a fájdalomcsillapítók hatására, de azért is, mert ezt a konvojt erősebbnek és biztonságosabbnak tartotta a korábbinál. Szemlátomást haladtak, olykor, persze lassan, de azért mégis folyamatosan. Tűzerőben is felülmúlták a magányos szomáli lövészeket, semmi ok nem volt tehát aggodalomra. Lövedékek ezreivel szórták a környezetüket, „Most aztán elvesszük a kedvüket a mozgolódástól” - gondolta.</w:t>
      </w:r>
    </w:p>
    <w:p>
      <w:pPr>
        <w:pStyle w:val="CM5"/>
        <w:ind w:firstLine="360"/>
        <w:rPr>
          <w:rFonts w:ascii="Times New Roman" w:hAnsi="Times New Roman" w:cs="Times New Roman"/>
          <w:sz w:val="24"/>
          <w:szCs w:val="28"/>
        </w:rPr>
      </w:pPr>
      <w:r>
        <w:rPr>
          <w:rFonts w:cs="Times New Roman" w:ascii="Times New Roman" w:hAnsi="Times New Roman"/>
          <w:sz w:val="24"/>
          <w:szCs w:val="28"/>
        </w:rPr>
        <w:t>Voltak persze hosszabb megállók is, a konvoj vezetése nem akart kockáztatni. Csak akkor indultak tovább, amikor már felszámolták maguk előtt a tűzfészkeket. Vajon hány halott szomáli marad itt mögöttünk? De Kallmant ez nem nagyon érdekelte. Most csak az számított, hogy a Mogadisuban rekedt katonákat kiszabadítsák. És David az indulás előtt meg is mondta nekik: ez az utolsó esély. Ha ezt elszalasztják, senkit sem hoznak ki élve.</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Kallman tehát türelmes volt, visszatért a katonai vezetés iránti bizalma. Ült a kormánynál, hallgatta a rádión a többiek társalgását, és biztonságban érezte magát.</w:t>
      </w:r>
    </w:p>
    <w:p>
      <w:pPr>
        <w:pStyle w:val="CM26"/>
        <w:spacing w:lineRule="atLeast" w:line="323" w:before="0" w:after="0"/>
        <w:rPr>
          <w:rFonts w:ascii="Times New Roman" w:hAnsi="Times New Roman" w:cs="Times New Roman"/>
          <w:sz w:val="24"/>
          <w:szCs w:val="28"/>
        </w:rPr>
      </w:pPr>
      <w:r>
        <w:rPr>
          <w:rFonts w:cs="Times New Roman" w:ascii="Times New Roman" w:hAnsi="Times New Roman"/>
          <w:sz w:val="24"/>
          <w:szCs w:val="28"/>
        </w:rPr>
        <w:t>Néhány autóval előttük Jeff Struecker azon csodálkozott, hogy még mindig van ellenállás a városban. A szakaszvezető is egyike volt azoknak, akik másodszor vonulnak be a városba. Szinte minden sarkon lövések fogadták őket. A Humvee lőállásában a hegyivadászok egyik katonája nem is foglalkozott célzással, mindenre tüzelt, ami csak mozgott előtte. Az erős, 0,50-es géppuska valósággal romba döntötte a kis házakat. A délutáni konvoj ehhez képest esküvői menet volt. Struecker most először kezdett hinni benne, hogy sikerül teljesíteni a küldetésüket.</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 xml:space="preserve">5. </w:t>
        <w:br/>
      </w:r>
    </w:p>
    <w:p>
      <w:pPr>
        <w:pStyle w:val="CM28"/>
        <w:spacing w:before="0" w:after="0"/>
        <w:rPr>
          <w:rFonts w:ascii="Times New Roman" w:hAnsi="Times New Roman" w:cs="Times New Roman"/>
          <w:sz w:val="24"/>
        </w:rPr>
      </w:pPr>
      <w:r>
        <w:rPr>
          <w:rFonts w:cs="Times New Roman" w:ascii="Times New Roman" w:hAnsi="Times New Roman"/>
          <w:sz w:val="24"/>
        </w:rPr>
        <w:t>Két órával korábban a helikopterek alaposan megbombázták Kasszim Sejk Mohamed autószerelő műhelyét. A magas, kissé elhízott tulajdonos számos fegyveres biztonsági őrt is alkalmazott, és úgy gondolta, ez keltette fel az amerikaiak figyelmét. Persze, nemcsak erről volt szó. Az amerikai hírszerzésnek tudomása volt arról, hogy Kasszim a Habr Gidr egyik befolyásos támogatója és Aidid közeli barátja. A műhely sem a kevés mogadisui autó javításából élt, hanem a fegyvercsempészet egyik központja volt. A raktárakba naponta érkeztek a hatalmas ládák és dobozok, miközben csupán egy-egy gépjármű gördült be a műhelybe.</w:t>
      </w:r>
    </w:p>
    <w:p>
      <w:pPr>
        <w:pStyle w:val="CM5"/>
        <w:ind w:firstLine="360"/>
        <w:rPr>
          <w:rFonts w:ascii="Times New Roman" w:hAnsi="Times New Roman" w:cs="Times New Roman"/>
          <w:sz w:val="24"/>
          <w:szCs w:val="28"/>
        </w:rPr>
      </w:pPr>
      <w:r>
        <w:rPr>
          <w:rFonts w:cs="Times New Roman" w:ascii="Times New Roman" w:hAnsi="Times New Roman"/>
          <w:sz w:val="24"/>
          <w:szCs w:val="28"/>
        </w:rPr>
        <w:t>Kasszim is tudta ezt nagyon jól, így, amikor a bombázás megkezdődött, azonnal az egyik kórházba sietett, mert ott érezte magát biztonságban. Két órát töltött ott. Mire visszaért, a telep helyén csak füstölgő romokat talált. Gépkocsija, egy Land Rover, amit használtan vásárolt az ENSZ-csapatoktól, darabokra szaggatva hevert az udvaron. Az alkatrészraktár helyén, ahol a fegyvereket és a lőszereket rejtegette, most csak egy mély gödör maradt. Barátai és munkatársai, a negyvenkét éves Ahmad Sejk és a harminckét éves Iszmael Ahmed holtan feküdtek ott, ahol valamikor az iroda állt.</w:t>
      </w:r>
    </w:p>
    <w:p>
      <w:pPr>
        <w:pStyle w:val="CM5"/>
        <w:ind w:firstLine="360"/>
        <w:rPr>
          <w:rFonts w:ascii="Times New Roman" w:hAnsi="Times New Roman" w:cs="Times New Roman"/>
          <w:sz w:val="24"/>
          <w:szCs w:val="28"/>
        </w:rPr>
      </w:pPr>
      <w:r>
        <w:rPr>
          <w:rFonts w:cs="Times New Roman" w:ascii="Times New Roman" w:hAnsi="Times New Roman"/>
          <w:sz w:val="24"/>
          <w:szCs w:val="28"/>
        </w:rPr>
        <w:t>Már későre járt. A muzulmán vallás előírásai szerint a halottakat még naplemenete előtt el kell temetni, ezért Kasszim és emberei elindultak a tetemekkel a Trabuna temető irányába. Egy ócska kisteherautót használtak erre a célra, amit a többiek gyalog kísértek. Félúton lehettek, amikor egy amerikai helikopter alacsony magasságból megszórta őket néhány sorozattal. Az autó kapott ugyan néhány találatot, a gyászolók azonban megúszták sérülés nélkül.</w:t>
      </w:r>
    </w:p>
    <w:p>
      <w:pPr>
        <w:pStyle w:val="CM5"/>
        <w:ind w:firstLine="360"/>
        <w:rPr>
          <w:rFonts w:ascii="Times New Roman" w:hAnsi="Times New Roman" w:cs="Times New Roman"/>
          <w:sz w:val="24"/>
          <w:szCs w:val="28"/>
        </w:rPr>
      </w:pPr>
      <w:r>
        <w:rPr>
          <w:rFonts w:cs="Times New Roman" w:ascii="Times New Roman" w:hAnsi="Times New Roman"/>
          <w:sz w:val="24"/>
          <w:szCs w:val="28"/>
        </w:rPr>
        <w:t>A temető tele volt síró, hozzátartozóiktól búcsúzó szomáliakkal, főleg nőkkel és gyermekekkel. Kasszim és társai kerestek egy üres sarkot a temető falánál, ott kezdtek neki a sírok ásásának. Mogadisuban néhány éve gyakorlatilag mindenki azt tette, amit akart, és ez vonatkozott a halottak temetésére is. De mielőtt a munkával végeztek volna, ismét megjelent fölöttük egy gép, és hevesen tüzelt rájuk. Az emberek eldobták a lapátokat és fedezékbe menekültek. Végül abban állapodtak meg, hogy egy ideig sorsukra hagyják a lepedőbe csavart testeket, majd az éjszaka leple alatt visszatérnek és eltemetik őket. Visszakúsztak a kis teherautóig, és a városban maradtak addig, amíg úgy nem érzékelték, hogy csendesedik a harc.</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De azon az éjszakán nem volt nyugalom. A helikopterek, mintha csak nappal lenne, mindenkit, aki csak mozgott, megcéloztak. Megint csak otthagyták a halottaikat.</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 temetésre végül csak másnap reggel került sor, amikor az amerikaiak már visszatértek Mogadisuból. A vallási előírásokat nem teljesítették és ez mindnyájukat szégyenérzettel töltötte el. De legalább túlélték.</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6. </w:t>
        <w:br/>
      </w:r>
    </w:p>
    <w:p>
      <w:pPr>
        <w:pStyle w:val="CM4"/>
        <w:rPr>
          <w:rFonts w:ascii="Times New Roman" w:hAnsi="Times New Roman" w:cs="Times New Roman"/>
          <w:sz w:val="24"/>
          <w:szCs w:val="28"/>
        </w:rPr>
      </w:pPr>
      <w:r>
        <w:rPr>
          <w:rFonts w:cs="Times New Roman" w:ascii="Times New Roman" w:hAnsi="Times New Roman"/>
          <w:sz w:val="24"/>
          <w:szCs w:val="28"/>
        </w:rPr>
        <w:t>A konvojnak az a része, amelyik Durant gépének roncsát célozta meg, a K-4 és az Olympic Szálló közötti negyedben, egy szűk utcában torpant meg. A térkép itt nem sokat segített, úgy tűnt, minden kis sikátor egyforma. A házak kihaltnak látszottak, valójában azonban mindnyájan úgy érezték, hogy egy darázsfészek körzetében vannak, ahonnan bármikor támadás érheti őket. A levegőben köröző helikopterek sem segítettek az eligazodásban. John Macejunas, a Delta-csoport egyik műveleti tisztje, aki immáron harmadszor járt Mogadisuban, vállalta, hogy irányítja a gépkocsikat, de inkább csak a megérzéseire, mintsem az ismereteire támaszkodott. Elhaladtak a kis tisztás mellett, ahol két társa, Shughart és Gordon földet ért, és megkísérelte a mentést. Aztán vérnyomokat, elszórt puskákat és temetetlen holttesteket látott „bagolyszemével”. Ebből sejtette, hogy egyre közelebb járnak a baleset helyszínéhez.</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 lövészek gyalog közelítették meg a roncsot. Átkutattak minden kis viskót, bekukkantottak minden szobába, de ijedt lakóikon kívül semmiféle nyomot nem találtak. Edzett katonák voltak, de még számukra is félelmetes látványt nyújtott a poros kis utcán oldalán fekvő hatalmas, fekete helikopter. Macejunas előre ment, az egyik fal takarásából kiáltotta katonatársai és a pilóták neveit, de biztosra vette, hogy már egyikük sincs a gépben. Amikor a sokadik hívásra sem válaszolt senki, egy gránátot hajított a helikopter utasterébe, megvárta, amíg a gép szikrákat szórva lángra lobban. Aztán visszatért a konvojhoz.</w:t>
      </w:r>
    </w:p>
    <w:p>
      <w:pPr>
        <w:pStyle w:val="CM26"/>
        <w:spacing w:lineRule="atLeast" w:line="323" w:before="0" w:after="0"/>
        <w:rPr>
          <w:rFonts w:ascii="Times New Roman" w:hAnsi="Times New Roman" w:cs="Times New Roman"/>
          <w:sz w:val="24"/>
        </w:rPr>
      </w:pPr>
      <w:r>
        <w:rPr>
          <w:rFonts w:cs="Times New Roman" w:ascii="Times New Roman" w:hAnsi="Times New Roman"/>
          <w:sz w:val="24"/>
        </w:rPr>
        <w:t>A konvoj másik része a Hawlwadigon akadt fenn egy útakadályon. Már közel jártak az Olympic Szállóhoz, a maláj sofőrök azonban nem kockáztatták meg, hogy áttörjék, tartva attól, hogy a szomáliak aknákat helyeztek el bennük. Meyerovich hiába ösztönözte őket a továbbindulásra, ők nem voltak hajlandók. A PSZH-k még csak átjutottak volna, de a Kondoroknak, magyarázták a katonák, semmi esélyük sincs, gyakorlatilag kész öngyilkosság lenne. Az egyetlen megoldás az volt, hogy kézzel kellett szétszedni az útakadályt és azután továbbhaladni. Ez sem volt éppen kockázatmentes vállalkozás. De ott rostokolni, néhány sarokra a céltól, vállalva, hogy a szomáliak számára kiszámítható célpontot nyújtanak, ez is tarthatatlan volt. Meyerovich úgy döntött, hogy miközben a katonák egy része az akadályt bontja, ő, a Delta-fiúkkal megpróbál gyalogosan előrejutni.</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Gyerünk, amerikaiak - biztatta saját embereit. - Gyerünk!</w:t>
      </w:r>
    </w:p>
    <w:p>
      <w:pPr>
        <w:pStyle w:val="CM4"/>
        <w:rPr>
          <w:rFonts w:ascii="Times New Roman" w:hAnsi="Times New Roman" w:cs="Times New Roman"/>
          <w:sz w:val="24"/>
          <w:szCs w:val="28"/>
        </w:rPr>
      </w:pPr>
      <w:r>
        <w:rPr>
          <w:rFonts w:cs="Times New Roman" w:ascii="Times New Roman" w:hAnsi="Times New Roman"/>
          <w:sz w:val="24"/>
          <w:szCs w:val="28"/>
        </w:rPr>
        <w:t>Phil Lepre törődötten szállt ki a dzsipből. Korábbi mogadisui kirándulása alkalmával többször keveredett heves tűzharcba helyiekkel, és egyik alkalommal, amikor úgy érezte, hogy kevés esélye van a túlélése, kivette a sisakjából újszülött kisgyermeke fényképét, megcsókolta és azt mondta: „Remélem, szép és boldog életed lesz. Ha többé nem találkoznánk, tudd, hogy a papa nagyon szeretett téged.”</w:t>
      </w:r>
    </w:p>
    <w:p>
      <w:pPr>
        <w:pStyle w:val="CM5"/>
        <w:ind w:firstLine="360"/>
        <w:rPr>
          <w:rFonts w:ascii="Times New Roman" w:hAnsi="Times New Roman" w:cs="Times New Roman"/>
          <w:sz w:val="24"/>
          <w:szCs w:val="28"/>
        </w:rPr>
      </w:pPr>
      <w:r>
        <w:rPr>
          <w:rFonts w:cs="Times New Roman" w:ascii="Times New Roman" w:hAnsi="Times New Roman"/>
          <w:sz w:val="24"/>
          <w:szCs w:val="28"/>
        </w:rPr>
        <w:t>Majd kapta a fegyverét és a többiek után iramodott. Félelem szorongatta a torkát a sötétben. Látta, hogy pontosan vele szemben, az egyik sarkon szomáliak gyülekeznek.</w:t>
      </w:r>
    </w:p>
    <w:p>
      <w:pPr>
        <w:pStyle w:val="CM5"/>
        <w:ind w:firstLine="360"/>
        <w:rPr>
          <w:rFonts w:ascii="Times New Roman" w:hAnsi="Times New Roman" w:cs="Times New Roman"/>
          <w:sz w:val="24"/>
          <w:szCs w:val="28"/>
        </w:rPr>
      </w:pPr>
      <w:r>
        <w:rPr>
          <w:rFonts w:cs="Times New Roman" w:ascii="Times New Roman" w:hAnsi="Times New Roman"/>
          <w:sz w:val="24"/>
          <w:szCs w:val="28"/>
        </w:rPr>
        <w:t>-Lőj már - biztatta őt valaki a háta mögött.</w:t>
      </w:r>
    </w:p>
    <w:p>
      <w:pPr>
        <w:pStyle w:val="CM5"/>
        <w:ind w:firstLine="360"/>
        <w:rPr>
          <w:rFonts w:ascii="Times New Roman" w:hAnsi="Times New Roman" w:cs="Times New Roman"/>
          <w:sz w:val="24"/>
          <w:szCs w:val="28"/>
        </w:rPr>
      </w:pPr>
      <w:r>
        <w:rPr>
          <w:rFonts w:cs="Times New Roman" w:ascii="Times New Roman" w:hAnsi="Times New Roman"/>
          <w:sz w:val="24"/>
          <w:szCs w:val="28"/>
        </w:rPr>
        <w:t>Lepre először a fejük fölé célzott, a feketék azonban elszántnak látszottak és egyre közelebb jöttek. Aztán újra tüzelt. A csoport szétoszlott, néhányan holtan estek össze, testüket a többiek a házak falai mögé vonszolták.</w:t>
      </w:r>
    </w:p>
    <w:p>
      <w:pPr>
        <w:pStyle w:val="CM5"/>
        <w:ind w:firstLine="360"/>
        <w:rPr>
          <w:rFonts w:ascii="Times New Roman" w:hAnsi="Times New Roman" w:cs="Times New Roman"/>
          <w:sz w:val="24"/>
          <w:szCs w:val="28"/>
        </w:rPr>
      </w:pPr>
      <w:r>
        <w:rPr>
          <w:rFonts w:cs="Times New Roman" w:ascii="Times New Roman" w:hAnsi="Times New Roman"/>
          <w:sz w:val="24"/>
          <w:szCs w:val="28"/>
        </w:rPr>
        <w:t>A kereszteződésben, ahol a konvoj fennakadt, az útakadály bontásában részt vevő katonákat heves tűz alá vették. A Delta-fiúk két csoportban haladtak, hogy egymást biztosítsák. Csak remélni tudták, hogy jó irányba mennek. Egy alkalommal az egyik magasabb épület tetejéről hirtelen lövések hangzottak. Mindnyájan megtorpantak, fedezéket kerestek.</w:t>
      </w:r>
    </w:p>
    <w:p>
      <w:pPr>
        <w:pStyle w:val="CM5"/>
        <w:ind w:firstLine="360"/>
        <w:rPr>
          <w:rFonts w:ascii="Times New Roman" w:hAnsi="Times New Roman" w:cs="Times New Roman"/>
          <w:sz w:val="24"/>
          <w:szCs w:val="28"/>
        </w:rPr>
      </w:pPr>
      <w:r>
        <w:rPr>
          <w:rFonts w:cs="Times New Roman" w:ascii="Times New Roman" w:hAnsi="Times New Roman"/>
          <w:sz w:val="24"/>
          <w:szCs w:val="28"/>
        </w:rPr>
        <w:t>- Gyere, állj be a helyemre - mondta neki James Martin közlegény, aki jó helyet talált magának egy fa mögött. - Én addig előre megyek.</w:t>
      </w:r>
    </w:p>
    <w:p>
      <w:pPr>
        <w:pStyle w:val="CM5"/>
        <w:ind w:firstLine="360"/>
        <w:rPr>
          <w:rFonts w:ascii="Times New Roman" w:hAnsi="Times New Roman" w:cs="Times New Roman"/>
          <w:sz w:val="24"/>
          <w:szCs w:val="28"/>
        </w:rPr>
      </w:pPr>
      <w:r>
        <w:rPr>
          <w:rFonts w:cs="Times New Roman" w:ascii="Times New Roman" w:hAnsi="Times New Roman"/>
          <w:sz w:val="24"/>
          <w:szCs w:val="28"/>
        </w:rPr>
        <w:t>Lepre odalépett, Martin pedig, fegyveréből állandóan tüzelve, megindult előre a szűk utcán. Aztán egyszer csak megállt, elejtette a géppisztolyát, összeesett. Lepre egy gyors pillantást vetett katonatársára, látta, hogy vérzik a feje.</w:t>
      </w:r>
    </w:p>
    <w:p>
      <w:pPr>
        <w:pStyle w:val="CM5"/>
        <w:ind w:firstLine="360"/>
        <w:rPr>
          <w:rFonts w:ascii="Times New Roman" w:hAnsi="Times New Roman" w:cs="Times New Roman"/>
          <w:sz w:val="24"/>
          <w:szCs w:val="28"/>
        </w:rPr>
      </w:pPr>
      <w:r>
        <w:rPr>
          <w:rFonts w:cs="Times New Roman" w:ascii="Times New Roman" w:hAnsi="Times New Roman"/>
          <w:sz w:val="24"/>
          <w:szCs w:val="28"/>
        </w:rPr>
        <w:t>- Orvost! - kiáltotta. - Orvost!</w:t>
      </w:r>
    </w:p>
    <w:p>
      <w:pPr>
        <w:pStyle w:val="CM5"/>
        <w:ind w:firstLine="360"/>
        <w:rPr>
          <w:rFonts w:ascii="Times New Roman" w:hAnsi="Times New Roman" w:cs="Times New Roman"/>
          <w:sz w:val="24"/>
          <w:szCs w:val="28"/>
        </w:rPr>
      </w:pPr>
      <w:r>
        <w:rPr>
          <w:rFonts w:cs="Times New Roman" w:ascii="Times New Roman" w:hAnsi="Times New Roman"/>
          <w:sz w:val="24"/>
          <w:szCs w:val="28"/>
        </w:rPr>
        <w:t>Egy mentős rövidesen meg is jelent, Lepre mutatta meg neki, hol fekszik Martin. A fiatal doktor azonnal megtapogatta a katona pulzusát, megnézte a sebet.</w:t>
      </w:r>
    </w:p>
    <w:p>
      <w:pPr>
        <w:pStyle w:val="Default"/>
        <w:numPr>
          <w:ilvl w:val="0"/>
          <w:numId w:val="44"/>
        </w:numPr>
        <w:rPr>
          <w:rFonts w:ascii="Times New Roman" w:hAnsi="Times New Roman" w:cs="Times New Roman"/>
          <w:color w:val="000000"/>
          <w:szCs w:val="28"/>
        </w:rPr>
      </w:pPr>
      <w:r>
        <w:rPr>
          <w:rFonts w:cs="Times New Roman" w:ascii="Times New Roman" w:hAnsi="Times New Roman"/>
          <w:color w:val="000000"/>
          <w:szCs w:val="28"/>
        </w:rPr>
        <w:t>- Meghalt - mondta.</w:t>
      </w:r>
    </w:p>
    <w:p>
      <w:pPr>
        <w:pStyle w:val="Default"/>
        <w:numPr>
          <w:ilvl w:val="0"/>
          <w:numId w:val="44"/>
        </w:numPr>
        <w:rPr>
          <w:rFonts w:ascii="Times New Roman" w:hAnsi="Times New Roman" w:cs="Times New Roman"/>
          <w:color w:val="000000"/>
          <w:szCs w:val="28"/>
        </w:rPr>
      </w:pPr>
      <w:r>
        <w:rPr>
          <w:rFonts w:cs="Times New Roman" w:ascii="Times New Roman" w:hAnsi="Times New Roman"/>
          <w:color w:val="000000"/>
          <w:szCs w:val="28"/>
        </w:rPr>
        <w:t>- Az nem lehet - tiltakozott ösztönösen Lepre.</w:t>
      </w:r>
    </w:p>
    <w:p>
      <w:pPr>
        <w:pStyle w:val="Default"/>
        <w:numPr>
          <w:ilvl w:val="0"/>
          <w:numId w:val="44"/>
        </w:numPr>
        <w:rPr>
          <w:rFonts w:ascii="Times New Roman" w:hAnsi="Times New Roman" w:cs="Times New Roman"/>
          <w:color w:val="000000"/>
          <w:szCs w:val="28"/>
        </w:rPr>
      </w:pPr>
      <w:r>
        <w:rPr>
          <w:rFonts w:cs="Times New Roman" w:ascii="Times New Roman" w:hAnsi="Times New Roman"/>
          <w:color w:val="000000"/>
          <w:szCs w:val="28"/>
        </w:rPr>
        <w:t>- A homlokán érte a lövés - felelte erre a mentős.</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Ketten az egyik fal mellé húzták a halott katona testét. A mentős aztán továbbszaladt, Lepre pedig ott maradt egyedül. Szörnyű érzés volt. A fiatalember, aki átadta neki a fedezékét, most ott feküdt holtan. Ő is feküdhetne itt, végül is. A háború már csak ilyen.</w:t>
      </w:r>
    </w:p>
    <w:p>
      <w:pPr>
        <w:pStyle w:val="CM5"/>
        <w:ind w:firstLine="360"/>
        <w:rPr>
          <w:rFonts w:ascii="Times New Roman" w:hAnsi="Times New Roman" w:cs="Times New Roman"/>
          <w:sz w:val="24"/>
          <w:szCs w:val="28"/>
        </w:rPr>
      </w:pPr>
      <w:r>
        <w:rPr>
          <w:rFonts w:cs="Times New Roman" w:ascii="Times New Roman" w:hAnsi="Times New Roman"/>
          <w:sz w:val="24"/>
          <w:szCs w:val="28"/>
        </w:rPr>
        <w:t>Egy ideig még állt ott, de tudta, hogy tovább kell mennie, mert elszakad a csapattól. De mi lesz Martinnal? Egy ideig még töprengett. Aztán elindult a többiek után.</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Sajnálom, öreg - mondta.</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7.</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rFonts w:ascii="Times New Roman" w:hAnsi="Times New Roman" w:cs="Times New Roman"/>
          <w:sz w:val="24"/>
          <w:szCs w:val="28"/>
        </w:rPr>
      </w:pPr>
      <w:r>
        <w:rPr>
          <w:rFonts w:cs="Times New Roman" w:ascii="Times New Roman" w:hAnsi="Times New Roman"/>
          <w:sz w:val="24"/>
          <w:szCs w:val="28"/>
        </w:rPr>
        <w:t>A C-2-es parancsnoki gép továbbra is a levegőben körözött, hogy fenntartsa a kapcsolatot a mentőexpedíció és a katonák közöt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A konvoj közeledik az Olympic Szállóhoz</w:t>
      </w:r>
      <w:r>
        <w:rPr>
          <w:rFonts w:cs="Times New Roman" w:ascii="Times New Roman" w:hAnsi="Times New Roman"/>
          <w:sz w:val="24"/>
          <w:szCs w:val="28"/>
        </w:rPr>
        <w:t xml:space="preserve">... </w:t>
      </w:r>
      <w:r>
        <w:rPr>
          <w:rFonts w:cs="Times New Roman" w:ascii="Times New Roman" w:hAnsi="Times New Roman"/>
          <w:i/>
          <w:iCs/>
          <w:sz w:val="24"/>
          <w:szCs w:val="28"/>
        </w:rPr>
        <w:t>vége</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Milyen messze vannak és milyen irányban haladnak?</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Ötven méterre a szállótól délnyugatra. Még egy sarkot haladnak és meglátjátok őket. Néhányan gyalog közelítenek, ne tüzeljetek, ismétlem, néhányan gyalog közelítenek, vége</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Steele már hallotta a járműveket. Az idegei pattanásig feszültek. Attól is tartott, hogy csupán érzékcsalódásról van szó vagy csak álmodja az egészet. Kidugta a fejét az ajtón és az utca végén halvány árnyékokat látott mozogni.</w:t>
      </w:r>
    </w:p>
    <w:p>
      <w:pPr>
        <w:pStyle w:val="Default"/>
        <w:numPr>
          <w:ilvl w:val="0"/>
          <w:numId w:val="3"/>
        </w:numPr>
        <w:rPr>
          <w:rFonts w:ascii="Times New Roman" w:hAnsi="Times New Roman" w:cs="Times New Roman"/>
          <w:color w:val="000000"/>
          <w:szCs w:val="28"/>
        </w:rPr>
      </w:pPr>
      <w:r>
        <w:rPr>
          <w:rFonts w:cs="Times New Roman" w:ascii="Times New Roman" w:hAnsi="Times New Roman"/>
          <w:color w:val="000000"/>
          <w:szCs w:val="28"/>
        </w:rPr>
        <w:t>- Kommandósok? - kiáltotta oda nekik.</w:t>
      </w:r>
    </w:p>
    <w:p>
      <w:pPr>
        <w:pStyle w:val="Default"/>
        <w:numPr>
          <w:ilvl w:val="0"/>
          <w:numId w:val="3"/>
        </w:numPr>
        <w:rPr>
          <w:rFonts w:ascii="Times New Roman" w:hAnsi="Times New Roman" w:cs="Times New Roman"/>
          <w:color w:val="000000"/>
          <w:szCs w:val="28"/>
        </w:rPr>
      </w:pPr>
      <w:r>
        <w:rPr>
          <w:rFonts w:cs="Times New Roman" w:ascii="Times New Roman" w:hAnsi="Times New Roman"/>
          <w:color w:val="000000"/>
          <w:szCs w:val="28"/>
        </w:rPr>
        <w:t>- A hegyivadászok vagyunk - hangzott a válasz.</w:t>
      </w:r>
    </w:p>
    <w:p>
      <w:pPr>
        <w:pStyle w:val="CM5"/>
        <w:ind w:firstLine="360"/>
        <w:rPr>
          <w:rFonts w:ascii="Times New Roman" w:hAnsi="Times New Roman" w:cs="Times New Roman"/>
          <w:sz w:val="24"/>
          <w:szCs w:val="28"/>
        </w:rPr>
      </w:pPr>
      <w:r>
        <w:rPr>
          <w:rFonts w:cs="Times New Roman" w:ascii="Times New Roman" w:hAnsi="Times New Roman"/>
          <w:sz w:val="24"/>
          <w:szCs w:val="28"/>
        </w:rPr>
        <w:t>Aztán a katonák egészen közel jöttek, ott álltak szemtől-szembe egymással. A szabadulás pillanata elérkezett.</w:t>
      </w:r>
    </w:p>
    <w:p>
      <w:pPr>
        <w:pStyle w:val="Default"/>
        <w:numPr>
          <w:ilvl w:val="0"/>
          <w:numId w:val="29"/>
        </w:numPr>
        <w:rPr>
          <w:rFonts w:ascii="Times New Roman" w:hAnsi="Times New Roman" w:cs="Times New Roman"/>
          <w:color w:val="000000"/>
          <w:szCs w:val="28"/>
        </w:rPr>
      </w:pPr>
      <w:r>
        <w:rPr>
          <w:rFonts w:cs="Times New Roman" w:ascii="Times New Roman" w:hAnsi="Times New Roman"/>
          <w:color w:val="000000"/>
          <w:szCs w:val="28"/>
        </w:rPr>
        <w:t>- Steele százados vagyok - mondta.</w:t>
      </w:r>
    </w:p>
    <w:p>
      <w:pPr>
        <w:pStyle w:val="Default"/>
        <w:numPr>
          <w:ilvl w:val="0"/>
          <w:numId w:val="29"/>
        </w:numPr>
        <w:rPr>
          <w:rFonts w:ascii="Times New Roman" w:hAnsi="Times New Roman" w:cs="Times New Roman"/>
          <w:color w:val="000000"/>
          <w:szCs w:val="28"/>
        </w:rPr>
      </w:pPr>
      <w:r>
        <w:rPr>
          <w:rFonts w:cs="Times New Roman" w:ascii="Times New Roman" w:hAnsi="Times New Roman"/>
          <w:color w:val="000000"/>
          <w:szCs w:val="28"/>
        </w:rPr>
        <w:t>- Üdvözlöm, uram - tisztelgett az egyik amerikai.</w:t>
      </w:r>
    </w:p>
    <w:p>
      <w:pPr>
        <w:pStyle w:val="CM26"/>
        <w:spacing w:lineRule="atLeast" w:line="323" w:before="0" w:after="0"/>
        <w:ind w:left="360" w:hanging="0"/>
        <w:rPr/>
      </w:pPr>
      <w:r>
        <w:rPr>
          <w:rFonts w:cs="Times New Roman" w:ascii="Times New Roman" w:hAnsi="Times New Roman"/>
          <w:sz w:val="24"/>
          <w:szCs w:val="28"/>
        </w:rPr>
        <w:t>-</w:t>
      </w:r>
      <w:r>
        <w:rPr>
          <w:rFonts w:cs="Times New Roman" w:ascii="Times New Roman" w:hAnsi="Times New Roman"/>
          <w:i/>
          <w:iCs/>
          <w:sz w:val="24"/>
          <w:szCs w:val="28"/>
        </w:rPr>
        <w:t>Találkozás megtörtént</w:t>
      </w:r>
      <w:r>
        <w:rPr>
          <w:rFonts w:cs="Times New Roman" w:ascii="Times New Roman" w:hAnsi="Times New Roman"/>
          <w:sz w:val="24"/>
          <w:szCs w:val="28"/>
        </w:rPr>
        <w:t xml:space="preserve"> - értesítette Steele a C-2-t.</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8.</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35"/>
        <w:spacing w:lineRule="atLeast" w:line="323" w:before="0" w:after="0"/>
        <w:rPr>
          <w:rFonts w:ascii="Times New Roman" w:hAnsi="Times New Roman" w:cs="Times New Roman"/>
          <w:sz w:val="24"/>
        </w:rPr>
      </w:pPr>
      <w:r>
        <w:rPr>
          <w:rFonts w:cs="Times New Roman" w:ascii="Times New Roman" w:hAnsi="Times New Roman"/>
          <w:sz w:val="24"/>
        </w:rPr>
        <w:t>Elvis testét kellett kiemelni a roncsok közül. Meglehetősen szívfájdító munka volt. A mentőexpedíció hozott magával egy erős lángvágót, amivel eltávolították a helikopter ajtaját és egy rést ejtettek a törzsön is. Hosszadalmas munka volt, mert a pilótafülkének ez a részét páncél borította, pattogtak a szikrák, ahogy a fiúk dolgoztak. Aztán szétfeszítették a fémlemezeket és láncokat erősítettek rájuk, majd a teherautóval igyekeztek elemeire bontani. Kegyetlen percek voltak, sok katona inkább elfordította a tekintetét, mert tudatában voltak annak, hogy a halottat csak darabokban tudják majd kihozni. Amikor a pilóta teste végre kiszabadult, egy PSZH rakterébe fektették és letakarták egy ponyvával. Utána következtek a sebesültek. Goodale azt az utasítást kapta, hogy üljön az egyik szállítójármű oldalához erősített padra.</w:t>
      </w:r>
    </w:p>
    <w:p>
      <w:pPr>
        <w:pStyle w:val="Default"/>
        <w:numPr>
          <w:ilvl w:val="0"/>
          <w:numId w:val="60"/>
        </w:numPr>
        <w:rPr>
          <w:rFonts w:ascii="Times New Roman" w:hAnsi="Times New Roman" w:cs="Times New Roman"/>
          <w:color w:val="000000"/>
          <w:szCs w:val="28"/>
        </w:rPr>
      </w:pPr>
      <w:r>
        <w:rPr>
          <w:rFonts w:cs="Times New Roman" w:ascii="Times New Roman" w:hAnsi="Times New Roman"/>
          <w:color w:val="000000"/>
          <w:szCs w:val="28"/>
        </w:rPr>
        <w:t>- Nem tudok ülni - mondta ő, de már megkönnyebbülten mosolyogva. -A seggemet lőtték szét a szomáliak.</w:t>
      </w:r>
    </w:p>
    <w:p>
      <w:pPr>
        <w:pStyle w:val="Default"/>
        <w:numPr>
          <w:ilvl w:val="0"/>
          <w:numId w:val="60"/>
        </w:numPr>
        <w:rPr>
          <w:rFonts w:ascii="Times New Roman" w:hAnsi="Times New Roman" w:cs="Times New Roman"/>
          <w:color w:val="000000"/>
          <w:szCs w:val="28"/>
        </w:rPr>
      </w:pPr>
      <w:r>
        <w:rPr>
          <w:rFonts w:cs="Times New Roman" w:ascii="Times New Roman" w:hAnsi="Times New Roman"/>
          <w:color w:val="000000"/>
          <w:szCs w:val="28"/>
        </w:rPr>
        <w:t>- Akkor feküdj hasra - mondták neki. - De kézen is állhatsz, ha az kényelmesebb.</w:t>
      </w:r>
    </w:p>
    <w:p>
      <w:pPr>
        <w:pStyle w:val="Default"/>
        <w:rPr>
          <w:rFonts w:ascii="Times New Roman" w:hAnsi="Times New Roman" w:cs="Times New Roman"/>
          <w:color w:val="000000"/>
          <w:szCs w:val="28"/>
        </w:rPr>
      </w:pPr>
      <w:r>
        <w:rPr>
          <w:rFonts w:cs="Times New Roman" w:ascii="Times New Roman" w:hAnsi="Times New Roman"/>
          <w:color w:val="000000"/>
          <w:szCs w:val="28"/>
        </w:rPr>
      </w:r>
    </w:p>
    <w:p>
      <w:pPr>
        <w:pStyle w:val="CM4"/>
        <w:rPr>
          <w:rFonts w:ascii="Times New Roman" w:hAnsi="Times New Roman" w:cs="Times New Roman"/>
          <w:sz w:val="24"/>
          <w:szCs w:val="28"/>
        </w:rPr>
      </w:pPr>
      <w:r>
        <w:rPr>
          <w:rFonts w:cs="Times New Roman" w:ascii="Times New Roman" w:hAnsi="Times New Roman"/>
          <w:sz w:val="24"/>
          <w:szCs w:val="28"/>
        </w:rPr>
        <w:t>Miller ragaszkodott hozzá, hogy elsőként Rodriguez kerüljön át a konvoj egyik autójába, mert úgy vélte, hogy ő van a legsúlyosabb állapotban. Őt Stebbins követte, bár egyfolytában tiltakozott, hogy sokan még rosszabb állapothun vannak. Az ablakból látta a hegyivadász fiúkat, amint odakinn biztosítják az utcát. Jó érzés volt látni őket. Visszapergette magában ennek a napnak a filmjét: voltak pillanatok, amikor nem hitt a megmenekülésükben. Most legszívesebben megölelte volna mindazokat, akik az életüket kockáztatták értük. Egyedül bicegett ki a házhól, fegyverét használta mankónak.</w:t>
      </w:r>
    </w:p>
    <w:p>
      <w:pPr>
        <w:pStyle w:val="CM5"/>
        <w:ind w:firstLine="360"/>
        <w:rPr>
          <w:rFonts w:ascii="Times New Roman" w:hAnsi="Times New Roman" w:cs="Times New Roman"/>
          <w:sz w:val="24"/>
          <w:szCs w:val="28"/>
        </w:rPr>
      </w:pPr>
      <w:r>
        <w:rPr>
          <w:rFonts w:cs="Times New Roman" w:ascii="Times New Roman" w:hAnsi="Times New Roman"/>
          <w:sz w:val="24"/>
          <w:szCs w:val="28"/>
        </w:rPr>
        <w:t>- Nincs semmi bajom - hangoztatta.</w:t>
      </w:r>
    </w:p>
    <w:p>
      <w:pPr>
        <w:pStyle w:val="CM5"/>
        <w:ind w:firstLine="360"/>
        <w:rPr>
          <w:rFonts w:ascii="Times New Roman" w:hAnsi="Times New Roman" w:cs="Times New Roman"/>
          <w:sz w:val="24"/>
          <w:szCs w:val="28"/>
        </w:rPr>
      </w:pPr>
      <w:r>
        <w:rPr>
          <w:rFonts w:cs="Times New Roman" w:ascii="Times New Roman" w:hAnsi="Times New Roman"/>
          <w:sz w:val="24"/>
          <w:szCs w:val="28"/>
        </w:rPr>
        <w:t>Wilkinson is ugyanabba a szállítójárműbe került. Abban bíztak, hogy rövidesen elindulnak, de a konvoj egyelőre nem mozdult. Odabenn meleg volt, valamennyien izzadtak. De legalább tudták, hogy túl vannak az életveszélyen. Micsoda lidércnyomás! Csak nem történt valami baj megint? Megint hajlamosak elfelejteni, hogy a szomáliak nem adták fel. Hogy ott lapulnak, láthatatlanul, minden sarkon. Hogy bármikor szétlőhetik a seggüke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z egész akció lázálmok sorozata volt.</w:t>
      </w:r>
    </w:p>
    <w:p>
      <w:pPr>
        <w:pStyle w:val="CM4"/>
        <w:rPr>
          <w:rFonts w:ascii="Times New Roman" w:hAnsi="Times New Roman" w:cs="Times New Roman"/>
          <w:sz w:val="24"/>
          <w:szCs w:val="28"/>
        </w:rPr>
      </w:pPr>
      <w:r>
        <w:rPr>
          <w:rFonts w:cs="Times New Roman" w:ascii="Times New Roman" w:hAnsi="Times New Roman"/>
          <w:sz w:val="24"/>
          <w:szCs w:val="28"/>
        </w:rPr>
        <w:t>Goodale is türelmetlenül fészkelődött a Kondor ülésén.</w:t>
      </w:r>
    </w:p>
    <w:p>
      <w:pPr>
        <w:pStyle w:val="CM4"/>
        <w:rPr>
          <w:rFonts w:ascii="Times New Roman" w:hAnsi="Times New Roman" w:cs="Times New Roman"/>
          <w:sz w:val="24"/>
          <w:szCs w:val="28"/>
        </w:rPr>
      </w:pPr>
      <w:r>
        <w:rPr>
          <w:rFonts w:cs="Times New Roman" w:ascii="Times New Roman" w:hAnsi="Times New Roman"/>
          <w:sz w:val="24"/>
          <w:szCs w:val="28"/>
        </w:rPr>
        <w:t>- Nem kellene indulnunk? - kérdezte a maláj sofőrtől, aki nagy nyugalommal fogta a volánt.</w:t>
      </w:r>
    </w:p>
    <w:p>
      <w:pPr>
        <w:pStyle w:val="Default"/>
        <w:numPr>
          <w:ilvl w:val="0"/>
          <w:numId w:val="47"/>
        </w:numPr>
        <w:rPr>
          <w:rFonts w:ascii="Times New Roman" w:hAnsi="Times New Roman" w:cs="Times New Roman"/>
          <w:color w:val="000000"/>
          <w:szCs w:val="28"/>
        </w:rPr>
      </w:pPr>
      <w:r>
        <w:rPr>
          <w:rFonts w:cs="Times New Roman" w:ascii="Times New Roman" w:hAnsi="Times New Roman"/>
          <w:color w:val="000000"/>
          <w:szCs w:val="28"/>
        </w:rPr>
        <w:t>- Szerintem is tűnjünk el innen - javasolta egy másik amerikai az utastérből.</w:t>
      </w:r>
    </w:p>
    <w:p>
      <w:pPr>
        <w:pStyle w:val="Default"/>
        <w:numPr>
          <w:ilvl w:val="0"/>
          <w:numId w:val="47"/>
        </w:numPr>
        <w:rPr>
          <w:rFonts w:ascii="Times New Roman" w:hAnsi="Times New Roman" w:cs="Times New Roman"/>
          <w:color w:val="000000"/>
          <w:szCs w:val="28"/>
        </w:rPr>
      </w:pPr>
      <w:r>
        <w:rPr>
          <w:rFonts w:cs="Times New Roman" w:ascii="Times New Roman" w:hAnsi="Times New Roman"/>
          <w:color w:val="000000"/>
          <w:szCs w:val="28"/>
        </w:rPr>
        <w:t>- Majd ha utasítást kapok - mondta a maláj.</w:t>
      </w:r>
    </w:p>
    <w:p>
      <w:pPr>
        <w:pStyle w:val="Default"/>
        <w:numPr>
          <w:ilvl w:val="0"/>
          <w:numId w:val="47"/>
        </w:numPr>
        <w:rPr>
          <w:rFonts w:ascii="Times New Roman" w:hAnsi="Times New Roman" w:cs="Times New Roman"/>
          <w:color w:val="000000"/>
          <w:szCs w:val="28"/>
        </w:rPr>
      </w:pPr>
      <w:r>
        <w:rPr>
          <w:rFonts w:cs="Times New Roman" w:ascii="Times New Roman" w:hAnsi="Times New Roman"/>
          <w:color w:val="000000"/>
          <w:szCs w:val="28"/>
        </w:rPr>
        <w:t>- Az isten bassza meg - fakadt ki Goodale- - Nyomás innen, a francba.</w:t>
      </w:r>
    </w:p>
    <w:p>
      <w:pPr>
        <w:pStyle w:val="Default"/>
        <w:numPr>
          <w:ilvl w:val="0"/>
          <w:numId w:val="47"/>
        </w:numPr>
        <w:rPr>
          <w:rFonts w:ascii="Times New Roman" w:hAnsi="Times New Roman" w:cs="Times New Roman"/>
          <w:color w:val="000000"/>
          <w:szCs w:val="28"/>
        </w:rPr>
      </w:pPr>
      <w:r>
        <w:rPr>
          <w:rFonts w:cs="Times New Roman" w:ascii="Times New Roman" w:hAnsi="Times New Roman"/>
          <w:color w:val="000000"/>
          <w:szCs w:val="28"/>
        </w:rPr>
        <w:t>- Még nem lehet - ismételte a maláj.</w:t>
      </w:r>
    </w:p>
    <w:p>
      <w:pPr>
        <w:pStyle w:val="Default"/>
        <w:numPr>
          <w:ilvl w:val="0"/>
          <w:numId w:val="47"/>
        </w:numPr>
        <w:rPr/>
      </w:pPr>
      <w:r>
        <w:rPr>
          <w:color w:val="000000"/>
        </w:rPr>
        <w:t xml:space="preserve">- Azt akarod, hogy itt dögöljünk meg mindnyájan?  </w:t>
        <w:br/>
        <w:t>De nem tehetett semmit.</w:t>
        <w:br/>
      </w:r>
      <w:r>
        <w:rPr/>
        <w:t>A parancsnokokra is átragadt a türelmetlenség. Már mindenki szerette volna, ha ez a balsikerű akció egyszer véget ér.</w:t>
      </w:r>
    </w:p>
    <w:p>
      <w:pPr>
        <w:pStyle w:val="CM23"/>
        <w:spacing w:lineRule="atLeast" w:line="323" w:before="0" w:after="0"/>
        <w:ind w:firstLine="360"/>
        <w:rPr/>
      </w:pPr>
      <w:r>
        <w:rPr>
          <w:rFonts w:cs="Times New Roman" w:ascii="Times New Roman" w:hAnsi="Times New Roman"/>
          <w:sz w:val="24"/>
          <w:szCs w:val="28"/>
        </w:rPr>
        <w:t>-</w:t>
      </w:r>
      <w:r>
        <w:rPr>
          <w:rFonts w:cs="Times New Roman" w:ascii="Times New Roman" w:hAnsi="Times New Roman"/>
          <w:i/>
          <w:iCs/>
          <w:sz w:val="24"/>
          <w:szCs w:val="28"/>
        </w:rPr>
        <w:t>Scotty</w:t>
      </w:r>
      <w:r>
        <w:rPr>
          <w:rFonts w:cs="Times New Roman" w:ascii="Times New Roman" w:hAnsi="Times New Roman"/>
          <w:sz w:val="24"/>
          <w:szCs w:val="28"/>
        </w:rPr>
        <w:t xml:space="preserve"> (ez Miller volt), </w:t>
      </w:r>
      <w:r>
        <w:rPr>
          <w:rFonts w:cs="Times New Roman" w:ascii="Times New Roman" w:hAnsi="Times New Roman"/>
          <w:i/>
          <w:iCs/>
          <w:sz w:val="24"/>
          <w:szCs w:val="28"/>
        </w:rPr>
        <w:t>mikor mehetünk már?</w:t>
      </w:r>
      <w:r>
        <w:rPr>
          <w:rFonts w:cs="Times New Roman" w:ascii="Times New Roman" w:hAnsi="Times New Roman"/>
          <w:sz w:val="24"/>
          <w:szCs w:val="28"/>
        </w:rPr>
        <w:t>- érdeklődött a C-2 fedélzetéről Harrell. Eltekintve a rövid üzemanyag-felvételektől, Matthews és ő a bevetés első percétől a levegőben vol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Dolgoznak rajta</w:t>
      </w:r>
      <w:r>
        <w:rPr>
          <w:rFonts w:cs="Times New Roman" w:ascii="Times New Roman" w:hAnsi="Times New Roman"/>
          <w:sz w:val="24"/>
          <w:szCs w:val="28"/>
        </w:rPr>
        <w:t xml:space="preserve"> - felelte Miller. - </w:t>
      </w:r>
      <w:r>
        <w:rPr>
          <w:rFonts w:cs="Times New Roman" w:ascii="Times New Roman" w:hAnsi="Times New Roman"/>
          <w:i/>
          <w:iCs/>
          <w:sz w:val="24"/>
          <w:szCs w:val="28"/>
        </w:rPr>
        <w:t>Amint többet tudok, jelentkezem</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Nagyot nyelt. Azt nem akarta mondani, hogy a katonák Elvis földi maradványainak részleteit igyekeznek kivágni a gépből.</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Csak jelzem, hogy körülbelül egy órátok van még a napfelkeltéig</w:t>
      </w:r>
      <w:r>
        <w:rPr>
          <w:rFonts w:cs="Times New Roman" w:ascii="Times New Roman" w:hAnsi="Times New Roman"/>
          <w:sz w:val="24"/>
          <w:szCs w:val="28"/>
        </w:rPr>
        <w:t xml:space="preserve">. </w:t>
      </w:r>
      <w:r>
        <w:rPr>
          <w:rFonts w:cs="Times New Roman" w:ascii="Times New Roman" w:hAnsi="Times New Roman"/>
          <w:i/>
          <w:iCs/>
          <w:sz w:val="24"/>
          <w:szCs w:val="28"/>
        </w:rPr>
        <w:t>Azt követően a helyzet romlik</w:t>
      </w:r>
      <w:r>
        <w:rPr>
          <w:rFonts w:cs="Times New Roman" w:ascii="Times New Roman" w:hAnsi="Times New Roman"/>
          <w:sz w:val="24"/>
          <w:szCs w:val="28"/>
        </w:rPr>
        <w: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Tudjuk</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Ezekben a percekben mintegy háromszáz amerikai katona tartózkodott Mogadisuban, pontosabban a város jól körülhatárolható, kis körzetében. Itt volt már a közel kilométernyi hosszú gépkocsioszlop is, tele sebesültekkel, kiszolgáltatva a szomáli orvlövészeknek. A harcosok egy része nem is érezte a veszélyt, ott cigarettáztak a teherautók mellett, várták a parancsot az indulásra. Mindössze három kilométeres út állt csak előttük, amit, gondolták, percek alatt megtehetnek. Mindnyájan arra vártak, hogy a pilóta testét kiszabadítsák.</w:t>
      </w:r>
    </w:p>
    <w:p>
      <w:pPr>
        <w:pStyle w:val="CM5"/>
        <w:ind w:firstLine="360"/>
        <w:rPr>
          <w:rFonts w:ascii="Times New Roman" w:hAnsi="Times New Roman" w:cs="Times New Roman"/>
          <w:sz w:val="24"/>
          <w:szCs w:val="28"/>
        </w:rPr>
      </w:pPr>
      <w:r>
        <w:rPr>
          <w:rFonts w:cs="Times New Roman" w:ascii="Times New Roman" w:hAnsi="Times New Roman"/>
          <w:sz w:val="24"/>
          <w:szCs w:val="28"/>
        </w:rPr>
        <w:t>- Ez marhaság - mondta halkan Stebbins Heardnek.</w:t>
      </w:r>
    </w:p>
    <w:p>
      <w:pPr>
        <w:pStyle w:val="CM5"/>
        <w:ind w:firstLine="360"/>
        <w:rPr>
          <w:rFonts w:ascii="Times New Roman" w:hAnsi="Times New Roman" w:cs="Times New Roman"/>
          <w:sz w:val="24"/>
          <w:szCs w:val="28"/>
        </w:rPr>
      </w:pPr>
      <w:r>
        <w:rPr>
          <w:rFonts w:cs="Times New Roman" w:ascii="Times New Roman" w:hAnsi="Times New Roman"/>
          <w:sz w:val="24"/>
          <w:szCs w:val="28"/>
        </w:rPr>
        <w:t>-Micsoda?</w:t>
      </w:r>
    </w:p>
    <w:p>
      <w:pPr>
        <w:pStyle w:val="CM5"/>
        <w:ind w:firstLine="360"/>
        <w:rPr>
          <w:rFonts w:ascii="Times New Roman" w:hAnsi="Times New Roman" w:cs="Times New Roman"/>
          <w:sz w:val="24"/>
          <w:szCs w:val="28"/>
        </w:rPr>
      </w:pPr>
      <w:r>
        <w:rPr>
          <w:rFonts w:cs="Times New Roman" w:ascii="Times New Roman" w:hAnsi="Times New Roman"/>
          <w:sz w:val="24"/>
          <w:szCs w:val="28"/>
        </w:rPr>
        <w:t>-Most az egész csapatot kockáztatják Elvis miatt...miért nem megyünk mi innen a francba, és miért nem maradnak hátra a mentők?</w:t>
      </w:r>
    </w:p>
    <w:p>
      <w:pPr>
        <w:pStyle w:val="CM5"/>
        <w:ind w:firstLine="360"/>
        <w:rPr>
          <w:rFonts w:ascii="Times New Roman" w:hAnsi="Times New Roman" w:cs="Times New Roman"/>
          <w:sz w:val="24"/>
          <w:szCs w:val="28"/>
        </w:rPr>
      </w:pPr>
      <w:r>
        <w:rPr>
          <w:rFonts w:cs="Times New Roman" w:ascii="Times New Roman" w:hAnsi="Times New Roman"/>
          <w:sz w:val="24"/>
          <w:szCs w:val="28"/>
        </w:rPr>
        <w:t>-Ezt az egészet elbaszták - felelte Heard. - Miért pont ezt nem baszták volna el?</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De másrészről mindketten pontosan tudták, hogy meg kell várniuk, amíg magukkal vihetik a holttestet. Közben azonban élénkült az ellenséges tűzerő, mintha a szomáliak megérezték volna, hogy az amerikaiak tétlenségre vannak kárhoztatva.</w:t>
      </w:r>
    </w:p>
    <w:p>
      <w:pPr>
        <w:pStyle w:val="CM4"/>
        <w:rPr>
          <w:rFonts w:ascii="Times New Roman" w:hAnsi="Times New Roman" w:cs="Times New Roman"/>
          <w:sz w:val="24"/>
          <w:szCs w:val="28"/>
        </w:rPr>
      </w:pPr>
      <w:r>
        <w:rPr>
          <w:rFonts w:cs="Times New Roman" w:ascii="Times New Roman" w:hAnsi="Times New Roman"/>
          <w:sz w:val="24"/>
          <w:szCs w:val="28"/>
        </w:rPr>
        <w:t>A KMK is folyamatosan érdeklődött, hogy mikor indul már a konvoj. Garrison tudta, hogy minden ott töltött perccel tovább nő annak a kockázata, hogy az Egyesült Államok hadtörténetének legsúlyosabb, megalázó vereségét szenvedik el, az ő neve pedig „a második Alamo” mellé kerül majd a katonai akadémiák tankönyvébe. Már fogalmazta magában Clinton elnöknek írt levelét, amiben felelősséget vállal a bevetés kudarcáért és emberei haláláér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Most szedik szét a műszerfalat, hogy a pilótát kiszabadítsák</w:t>
      </w:r>
      <w:r>
        <w:rPr>
          <w:rFonts w:cs="Times New Roman" w:ascii="Times New Roman" w:hAnsi="Times New Roman"/>
          <w:sz w:val="24"/>
          <w:szCs w:val="28"/>
        </w:rPr>
        <w:t xml:space="preserve"> - tájékoztatta őt Harrell.</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Őszinte választ kérek, mikor tudnak indulni?</w:t>
      </w:r>
    </w:p>
    <w:p>
      <w:pPr>
        <w:pStyle w:val="CM5"/>
        <w:ind w:firstLine="360"/>
        <w:rPr>
          <w:rFonts w:ascii="Times New Roman" w:hAnsi="Times New Roman" w:cs="Times New Roman"/>
          <w:sz w:val="24"/>
          <w:szCs w:val="28"/>
        </w:rPr>
      </w:pPr>
      <w:r>
        <w:rPr>
          <w:rFonts w:cs="Times New Roman" w:ascii="Times New Roman" w:hAnsi="Times New Roman"/>
          <w:sz w:val="24"/>
          <w:szCs w:val="28"/>
        </w:rPr>
        <w:t>Némi csend következett. Most mindenki tudta, hogy már nem lehet mellébeszélni.</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Húsz perc</w:t>
      </w:r>
      <w:r>
        <w:rPr>
          <w:rFonts w:cs="Times New Roman" w:ascii="Times New Roman" w:hAnsi="Times New Roman"/>
          <w:sz w:val="24"/>
          <w:szCs w:val="28"/>
        </w:rPr>
        <w:t xml:space="preserve"> - adta meg a választ végül Miller a parancsnoki vonalon. Ezt egyszerre hallotta Harrell és a bázis is.</w:t>
      </w:r>
    </w:p>
    <w:p>
      <w:pPr>
        <w:pStyle w:val="CM23"/>
        <w:spacing w:lineRule="atLeast" w:line="323" w:before="0" w:after="0"/>
        <w:ind w:firstLine="360"/>
        <w:rPr/>
      </w:pPr>
      <w:r>
        <w:rPr>
          <w:rFonts w:cs="Times New Roman" w:ascii="Times New Roman" w:hAnsi="Times New Roman"/>
          <w:sz w:val="24"/>
          <w:szCs w:val="28"/>
        </w:rPr>
        <w:t>-</w:t>
      </w:r>
      <w:r>
        <w:rPr>
          <w:rFonts w:cs="Times New Roman" w:ascii="Times New Roman" w:hAnsi="Times New Roman"/>
          <w:i/>
          <w:iCs/>
          <w:sz w:val="24"/>
          <w:szCs w:val="28"/>
        </w:rPr>
        <w:t>Addig senki sem indul haza</w:t>
      </w:r>
      <w:r>
        <w:rPr>
          <w:rFonts w:cs="Times New Roman" w:ascii="Times New Roman" w:hAnsi="Times New Roman"/>
          <w:sz w:val="24"/>
          <w:szCs w:val="28"/>
        </w:rPr>
        <w:t xml:space="preserve"> - mondta a vezérőrnagy.</w:t>
      </w:r>
    </w:p>
    <w:p>
      <w:pPr>
        <w:pStyle w:val="CM23"/>
        <w:spacing w:lineRule="atLeast" w:line="323" w:before="0" w:after="0"/>
        <w:rPr>
          <w:rFonts w:ascii="Times New Roman" w:hAnsi="Times New Roman" w:cs="Times New Roman"/>
          <w:sz w:val="24"/>
        </w:rPr>
      </w:pPr>
      <w:r>
        <w:rPr>
          <w:rFonts w:cs="Times New Roman" w:ascii="Times New Roman" w:hAnsi="Times New Roman"/>
          <w:sz w:val="24"/>
        </w:rPr>
        <w:t>Lassan már pirkadt. Perceken belül világos lesz és a gépkocsioszlop még mindig ott várakozott Mogadisu belvárosában. Yurek őrmester még egyszer körülnézett abban a szobában, ahol az éjszakát töltötte. Nyomorúságos kis fészek volt, vér és mocsok mindenütt. Kikukkantott az utcára. Itt-ott szomáliak bukkantak fel és egy-egy lövést adtak le a várakozó járművekre.</w:t>
      </w:r>
    </w:p>
    <w:p>
      <w:pPr>
        <w:pStyle w:val="CM5"/>
        <w:ind w:firstLine="360"/>
        <w:rPr>
          <w:rFonts w:ascii="Times New Roman" w:hAnsi="Times New Roman" w:cs="Times New Roman"/>
          <w:sz w:val="24"/>
          <w:szCs w:val="28"/>
        </w:rPr>
      </w:pPr>
      <w:r>
        <w:rPr>
          <w:rFonts w:cs="Times New Roman" w:ascii="Times New Roman" w:hAnsi="Times New Roman"/>
          <w:sz w:val="24"/>
          <w:szCs w:val="28"/>
        </w:rPr>
        <w:t>Mindnyájan tudták, hogy a csalóka nyugalom rövidesen végetér. A szomáliak erőt gyűjtenek és tűz alá veszik őket. Steele az egyik teherautó mellett állt, és az órájára pillantott. Miért nem indulnak már? Mi az istenre várnak? Nemes gesztus egy katonatársuk holttestének kiemelésére várni, de ez, amit most csinálnak, már közel járt az ésszerűtlenséghez.</w:t>
      </w:r>
    </w:p>
    <w:p>
      <w:pPr>
        <w:pStyle w:val="CM5"/>
        <w:ind w:firstLine="360"/>
        <w:rPr>
          <w:rFonts w:ascii="Times New Roman" w:hAnsi="Times New Roman" w:cs="Times New Roman"/>
          <w:sz w:val="24"/>
          <w:szCs w:val="28"/>
        </w:rPr>
      </w:pPr>
      <w:r>
        <w:rPr>
          <w:rFonts w:cs="Times New Roman" w:ascii="Times New Roman" w:hAnsi="Times New Roman"/>
          <w:sz w:val="24"/>
          <w:szCs w:val="28"/>
        </w:rPr>
        <w:t>A nap már felkelt, amikor a várva-várt üzenet megérkezett. Harrell hívta Garrisont a parancsnoki vonalon.</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A-64, itt R-64, elkészültek, a konvoj indulásra kész, most robbantják a helikoptert.</w:t>
      </w:r>
    </w:p>
    <w:p>
      <w:pPr>
        <w:pStyle w:val="CM5"/>
        <w:ind w:firstLine="360"/>
        <w:rPr>
          <w:rFonts w:ascii="Times New Roman" w:hAnsi="Times New Roman" w:cs="Times New Roman"/>
          <w:sz w:val="24"/>
          <w:szCs w:val="28"/>
        </w:rPr>
      </w:pPr>
      <w:r>
        <w:rPr>
          <w:rFonts w:cs="Times New Roman" w:ascii="Times New Roman" w:hAnsi="Times New Roman"/>
          <w:sz w:val="24"/>
          <w:szCs w:val="28"/>
        </w:rPr>
        <w:t>A gépkocsioszlop csakugyan elindult. A meglepetések sorozatának azonban még nem volt vége. Miután a hegyivadászok felszálltak a járművekre és elhelyezték a sebesülteket is, kiderült, hagy azoknak a Delta-fiúknak és kommandósoknak, akik már tizennégy órája harcolnak, nem maradt hely. Az autók elindultak, ők pedig ott maradtak.</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Háromnegyed hat volt. A nap már ott ragyogott az égen.</w:t>
      </w:r>
    </w:p>
    <w:p>
      <w:pPr>
        <w:pStyle w:val="CM28"/>
        <w:spacing w:before="0" w:after="0"/>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9.</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rFonts w:ascii="Times New Roman" w:hAnsi="Times New Roman" w:cs="Times New Roman"/>
          <w:sz w:val="24"/>
          <w:szCs w:val="28"/>
        </w:rPr>
      </w:pPr>
      <w:r>
        <w:rPr>
          <w:rFonts w:cs="Times New Roman" w:ascii="Times New Roman" w:hAnsi="Times New Roman"/>
          <w:sz w:val="24"/>
          <w:szCs w:val="28"/>
        </w:rPr>
        <w:t>Más megoldás nem volt, nekiiramodtak. Mindnyájan úgy érezték, jártányi erejük sem maradt, de most az életükért futottak. Abban bíztak, hogy a konvoj olyan sebességgel halad majd, hogy fedezi őket, de a malájok gázt adtak.</w:t>
      </w:r>
    </w:p>
    <w:p>
      <w:pPr>
        <w:pStyle w:val="CM5"/>
        <w:ind w:firstLine="360"/>
        <w:rPr>
          <w:rFonts w:ascii="Times New Roman" w:hAnsi="Times New Roman" w:cs="Times New Roman"/>
          <w:sz w:val="24"/>
          <w:szCs w:val="28"/>
        </w:rPr>
      </w:pPr>
      <w:r>
        <w:rPr>
          <w:rFonts w:cs="Times New Roman" w:ascii="Times New Roman" w:hAnsi="Times New Roman"/>
          <w:sz w:val="24"/>
          <w:szCs w:val="28"/>
        </w:rPr>
        <w:t>Hátán a rádióval, Steele Perino mellett rohant. Mögöttük nyolc kommandós igyekezett kifelé a városból. Ott volt a teljes mentőcsapat is. Ők is lemaradtak a járművekről. De olyan gyorsan történt minden, hogy még fel sem ocsúdtak.</w:t>
      </w:r>
    </w:p>
    <w:p>
      <w:pPr>
        <w:pStyle w:val="CM5"/>
        <w:ind w:firstLine="360"/>
        <w:rPr>
          <w:rFonts w:ascii="Times New Roman" w:hAnsi="Times New Roman" w:cs="Times New Roman"/>
          <w:sz w:val="24"/>
          <w:szCs w:val="28"/>
        </w:rPr>
      </w:pPr>
      <w:r>
        <w:rPr>
          <w:rFonts w:cs="Times New Roman" w:ascii="Times New Roman" w:hAnsi="Times New Roman"/>
          <w:sz w:val="24"/>
          <w:szCs w:val="28"/>
        </w:rPr>
        <w:t>A kereszteződéseknél rendeződtek, minden sarkot igyekeztek fedezni. A már megszokott módszer szerint lőttek mindenre, ami megmozdult. Most már úton voltak hazafelé.</w:t>
      </w:r>
    </w:p>
    <w:p>
      <w:pPr>
        <w:pStyle w:val="CM5"/>
        <w:ind w:firstLine="360"/>
        <w:rPr>
          <w:rFonts w:ascii="Times New Roman" w:hAnsi="Times New Roman" w:cs="Times New Roman"/>
          <w:sz w:val="24"/>
          <w:szCs w:val="28"/>
        </w:rPr>
      </w:pPr>
      <w:r>
        <w:rPr>
          <w:rFonts w:cs="Times New Roman" w:ascii="Times New Roman" w:hAnsi="Times New Roman"/>
          <w:sz w:val="24"/>
          <w:szCs w:val="28"/>
        </w:rPr>
        <w:t>Yurek és Ramaglia érték el először az Olympic Szállót. Ramaglia egy pillantást vetett a szomszédban álló épületre, amit előző nap délután rohamoztak meg. Ha akkor azt mondja neki valaki, hogy másnap itt látják meg a napfelkeltét, hát kikacagta volna. Nagyot sóhajtott. Most összepontosítani kell és nem panaszkodni. De igazságtalannak érezte, hogy nekik ezt az utat gyalog kell megtenniük. Behúzta a nyakát és ne-</w:t>
      </w:r>
    </w:p>
    <w:p>
      <w:pPr>
        <w:pStyle w:val="CM4"/>
        <w:rPr>
          <w:rFonts w:ascii="Times New Roman" w:hAnsi="Times New Roman" w:cs="Times New Roman"/>
          <w:sz w:val="24"/>
          <w:szCs w:val="28"/>
        </w:rPr>
      </w:pPr>
      <w:r>
        <w:rPr>
          <w:rFonts w:cs="Times New Roman" w:ascii="Times New Roman" w:hAnsi="Times New Roman"/>
          <w:sz w:val="24"/>
          <w:szCs w:val="28"/>
        </w:rPr>
        <w:t>kiiramodott, hogy mielőbb átjusson a Hawlwadig túloldalára. Éppen félúton volt, amikor úgy érezte, mintha egy kalapáccsal vállon ütötték volna. Először azt hitte, valami rázuhant, nem is nézett körül.</w:t>
      </w:r>
    </w:p>
    <w:p>
      <w:pPr>
        <w:pStyle w:val="CM5"/>
        <w:ind w:firstLine="360"/>
        <w:rPr>
          <w:rFonts w:ascii="Times New Roman" w:hAnsi="Times New Roman" w:cs="Times New Roman"/>
          <w:sz w:val="24"/>
          <w:szCs w:val="28"/>
        </w:rPr>
      </w:pPr>
      <w:r>
        <w:rPr>
          <w:rFonts w:cs="Times New Roman" w:ascii="Times New Roman" w:hAnsi="Times New Roman"/>
          <w:sz w:val="24"/>
          <w:szCs w:val="28"/>
        </w:rPr>
        <w:t>-Szakaszvezető, eltalálták - mondta neki Collett, aki mögötte futott.</w:t>
      </w:r>
    </w:p>
    <w:p>
      <w:pPr>
        <w:pStyle w:val="CM21"/>
        <w:ind w:left="180" w:right="3220" w:hanging="0"/>
        <w:rPr>
          <w:rFonts w:ascii="Times New Roman" w:hAnsi="Times New Roman" w:cs="Times New Roman"/>
          <w:sz w:val="24"/>
          <w:szCs w:val="28"/>
        </w:rPr>
      </w:pPr>
      <w:r>
        <w:rPr>
          <w:rFonts w:cs="Times New Roman" w:ascii="Times New Roman" w:hAnsi="Times New Roman"/>
          <w:sz w:val="24"/>
          <w:szCs w:val="28"/>
        </w:rPr>
        <w:t>- Tudom - felelte ő. Amikor végre átjutott az úttesten, leült egy épület tövébe. A karját tudta emelni, még fájdalmat sem érzett.</w:t>
      </w:r>
    </w:p>
    <w:p>
      <w:pPr>
        <w:pStyle w:val="CM5"/>
        <w:ind w:firstLine="360"/>
        <w:rPr>
          <w:rFonts w:ascii="Times New Roman" w:hAnsi="Times New Roman" w:cs="Times New Roman"/>
          <w:sz w:val="24"/>
          <w:szCs w:val="28"/>
        </w:rPr>
      </w:pPr>
      <w:r>
        <w:rPr>
          <w:rFonts w:cs="Times New Roman" w:ascii="Times New Roman" w:hAnsi="Times New Roman"/>
          <w:sz w:val="24"/>
          <w:szCs w:val="28"/>
        </w:rPr>
        <w:t>A lövés a vállát érte, de a kulcscsontja nem tört el. Collett vigasztalóan mosolygott. Ramaglia csak a fejét rázta. Még mindig hihetetlennek látszott számára mindaz, amit most átélnek. Az egész akció, úgy, ahogy volt, és mindennek betetőzéseként most a mentőexpedíció járművei után szaladnak haza a bázisra, ráadásul meglövi őt egy leselkedő szomáli - nem, ez több volt annál, mint amit fel tudott fogni.</w:t>
      </w:r>
    </w:p>
    <w:p>
      <w:pPr>
        <w:pStyle w:val="CM5"/>
        <w:ind w:firstLine="360"/>
        <w:rPr>
          <w:rFonts w:ascii="Times New Roman" w:hAnsi="Times New Roman" w:cs="Times New Roman"/>
          <w:sz w:val="24"/>
          <w:szCs w:val="28"/>
        </w:rPr>
      </w:pPr>
      <w:r>
        <w:rPr>
          <w:rFonts w:cs="Times New Roman" w:ascii="Times New Roman" w:hAnsi="Times New Roman"/>
          <w:sz w:val="24"/>
          <w:szCs w:val="28"/>
        </w:rPr>
        <w:t>- Káosz, bazdmeg, az egész. Káosz.</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ztán felpattant és indult tovább. Körülötte a Egyesült Államok Delta</w:t>
        <w:softHyphen/>
        <w:t>csoportjának tagjai, rongyosan, szakadtan, vörös szemekkel, indulatosan, kiszol</w:t>
        <w:softHyphen/>
        <w:t>gáltatottan. Most már valamennyien a saját életükért küzdöttek, tüzeltek min</w:t>
        <w:softHyphen/>
        <w:t>denre, amit csak megpillantottak, ahogy egyre közelebb és közelebb kerültek a bázishoz, ami a túlélést jelentette. Ki gondolt már a győzelemre? Ki gondolt az önbecsülésre? Maga sem hitte volna, hogy ennyi ereje van. Már sajgott a válla, érezte a vér szagát, de azt is tudta, kitart majd. Ki kell tartania. Egyszer csak megpillantott egy tankot és mögötte a gépkocsikonvojt, ami most valamivel lassabban haladt. De ő már egyetlen lépést sem tudott tenni. Összeesett.</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0. </w:t>
        <w:br/>
      </w:r>
    </w:p>
    <w:p>
      <w:pPr>
        <w:pStyle w:val="CM4"/>
        <w:rPr>
          <w:rFonts w:ascii="Times New Roman" w:hAnsi="Times New Roman" w:cs="Times New Roman"/>
          <w:sz w:val="24"/>
          <w:szCs w:val="28"/>
        </w:rPr>
      </w:pPr>
      <w:r>
        <w:rPr>
          <w:rFonts w:cs="Times New Roman" w:ascii="Times New Roman" w:hAnsi="Times New Roman"/>
          <w:sz w:val="24"/>
          <w:szCs w:val="28"/>
        </w:rPr>
        <w:t>Abdi Mohamed Elmi is kimerültséget érzett, ami keveredett benne az értetlenséggel és a haraggal. Mi történik itt? Elmi középkorú férfi volt, a mogadisui Önkéntesek Kórházának sebésze, aki azt látta, hogy a honfitársai egyszer csak elárasztják a kórházat. Lőtt sebek, hiányzó végtagok, mintha kitört volna a háború. Hallotta ugyan a város fölött a helikopterek zúgását, de azt gondolta, hogy csak a szokásos amerikai játszadozásról van szó, aminek a keretében megeresztenek néhány sorozatot a levegőből, aztán mennek haza. A sebesültek áradata azonban nem szűnt meg, sőt, egyre többen és többen érkeztek. A három szerényen felszerelt műtő erre nem volt felkészülve. Hajnalra mind az ötszáz ágyon sebesülteket ápoltak, de majdnem ennyien várakoztak kezelésre a folyosókon és az udvaron is.</w:t>
      </w:r>
    </w:p>
    <w:p>
      <w:pPr>
        <w:pStyle w:val="CM5"/>
        <w:ind w:firstLine="360"/>
        <w:rPr>
          <w:rFonts w:ascii="Times New Roman" w:hAnsi="Times New Roman" w:cs="Times New Roman"/>
          <w:sz w:val="24"/>
          <w:szCs w:val="28"/>
        </w:rPr>
      </w:pPr>
      <w:r>
        <w:rPr>
          <w:rFonts w:cs="Times New Roman" w:ascii="Times New Roman" w:hAnsi="Times New Roman"/>
          <w:sz w:val="24"/>
          <w:szCs w:val="28"/>
        </w:rPr>
        <w:t>Elmi tudatában volt annak, hogy a sebesültek többségén már nem lehet segíteni. Tizenegy sebész dolgozott megállás nélkül, a műtétek azonban hosszadalmasak voltak, sok beteg már súlyos vérveszteséggel érkezett, az ő esetükben csak a fájdalmak enyhítésére törekedtek. A nővérek ágytól-ágyig szaladtak, a sebesültek hozzátartozói kétségbeesetten rángatták őket, mert látták szeretteik mérhetetlen szenvedését. Ennyi borzalmat Elmi még életében nem látott és nem is volt felkészülve rá. Orvos volt, de most legszívesebben elmenekült volna.</w:t>
      </w:r>
    </w:p>
    <w:p>
      <w:pPr>
        <w:pStyle w:val="CM5"/>
        <w:ind w:firstLine="360"/>
        <w:rPr>
          <w:rFonts w:ascii="Times New Roman" w:hAnsi="Times New Roman" w:cs="Times New Roman"/>
          <w:sz w:val="24"/>
          <w:szCs w:val="28"/>
        </w:rPr>
      </w:pPr>
      <w:r>
        <w:rPr>
          <w:rFonts w:cs="Times New Roman" w:ascii="Times New Roman" w:hAnsi="Times New Roman"/>
          <w:sz w:val="24"/>
          <w:szCs w:val="28"/>
        </w:rPr>
        <w:t>Egyetlen pillanatra állt meg, az éjszaka közepén, hogy egy cigarettát elszívjon. Amint rágyújtott, egy fehér asszony lépett oda hozzá.</w:t>
      </w:r>
    </w:p>
    <w:p>
      <w:pPr>
        <w:pStyle w:val="CM5"/>
        <w:ind w:firstLine="360"/>
        <w:rPr>
          <w:rFonts w:ascii="Times New Roman" w:hAnsi="Times New Roman" w:cs="Times New Roman"/>
          <w:sz w:val="24"/>
          <w:szCs w:val="28"/>
        </w:rPr>
      </w:pPr>
      <w:r>
        <w:rPr>
          <w:rFonts w:cs="Times New Roman" w:ascii="Times New Roman" w:hAnsi="Times New Roman"/>
          <w:sz w:val="24"/>
          <w:szCs w:val="28"/>
        </w:rPr>
        <w:t>- Miért nem segítenek ezeken a szerencsétleneken? -kérdezte franciául.</w:t>
      </w:r>
    </w:p>
    <w:p>
      <w:pPr>
        <w:pStyle w:val="CM5"/>
        <w:ind w:firstLine="360"/>
        <w:rPr>
          <w:rFonts w:ascii="Times New Roman" w:hAnsi="Times New Roman" w:cs="Times New Roman"/>
          <w:sz w:val="24"/>
          <w:szCs w:val="28"/>
        </w:rPr>
      </w:pPr>
      <w:r>
        <w:rPr>
          <w:rFonts w:cs="Times New Roman" w:ascii="Times New Roman" w:hAnsi="Times New Roman"/>
          <w:sz w:val="24"/>
          <w:szCs w:val="28"/>
        </w:rPr>
        <w:t>-Mert nem tudunk, asszonyom - felelte ő. Jól beszélte a nyelvet, Párizsban végezte az egyetemet. - Nincs kötszerünk, nincs gyógyszerünk, nincsenek eszközeink, nem tudunk sterilizálni, nem tudunk altatni. Ezért.</w:t>
      </w:r>
    </w:p>
    <w:p>
      <w:pPr>
        <w:pStyle w:val="CM32"/>
        <w:spacing w:lineRule="atLeast" w:line="323" w:before="0" w:after="0"/>
        <w:ind w:left="360" w:hanging="0"/>
        <w:rPr>
          <w:rFonts w:ascii="Times New Roman" w:hAnsi="Times New Roman" w:cs="Times New Roman"/>
          <w:sz w:val="24"/>
          <w:szCs w:val="28"/>
        </w:rPr>
      </w:pPr>
      <w:r>
        <w:rPr>
          <w:rFonts w:cs="Times New Roman" w:ascii="Times New Roman" w:hAnsi="Times New Roman"/>
          <w:sz w:val="24"/>
          <w:szCs w:val="28"/>
        </w:rPr>
        <w:t>De az asszony nem is értette, hogy ő mit felel. Sarkon fordult és otthagyta.</w:t>
        <w:br/>
        <w:t>Elmi nem csodálkozott.</w:t>
        <w:br/>
        <w:t xml:space="preserve">Hogyan is érthette volna? </w:t>
        <w:b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1. </w:t>
        <w:br/>
      </w:r>
    </w:p>
    <w:p>
      <w:pPr>
        <w:pStyle w:val="CM4"/>
        <w:rPr>
          <w:rFonts w:ascii="Times New Roman" w:hAnsi="Times New Roman" w:cs="Times New Roman"/>
          <w:sz w:val="24"/>
          <w:szCs w:val="28"/>
        </w:rPr>
      </w:pPr>
      <w:r>
        <w:rPr>
          <w:rFonts w:cs="Times New Roman" w:ascii="Times New Roman" w:hAnsi="Times New Roman"/>
          <w:sz w:val="24"/>
          <w:szCs w:val="28"/>
        </w:rPr>
        <w:t>Abdi Katim Mohamud a támadást követő reggel hagyta el barátja lakását. A padlón fekve hallgatták a félelmetes éjszakai lövöldözést, de nem mentek ki az utcára. Aztán hajnalban, amikor a puskaropogás és a robbantások sorozata abbamaradt, úgy döntött, hazaindul.</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 ház kapuja előtt egy asszony feküdt. Szemlátomást amerikai helikopterek géppisztolya terítette le, mert csak a fedélzeti fegyverek tudnak ilyen pusztítást végezni. A nő belei szétszóródtak az utcán, végtagjai kicsavarodva, egymástól elválva hevertek. Nem messze tőle egy férfit látott hasonló állapotban, neki a fejét vitték szét a lövedékek, a nyaka körül csak egy vérző seb látszott, semmi más.</w:t>
      </w:r>
    </w:p>
    <w:p>
      <w:pPr>
        <w:pStyle w:val="CM4"/>
        <w:rPr>
          <w:rFonts w:ascii="Times New Roman" w:hAnsi="Times New Roman" w:cs="Times New Roman"/>
          <w:sz w:val="24"/>
          <w:szCs w:val="28"/>
        </w:rPr>
      </w:pPr>
      <w:r>
        <w:rPr>
          <w:rFonts w:cs="Times New Roman" w:ascii="Times New Roman" w:hAnsi="Times New Roman"/>
          <w:sz w:val="24"/>
          <w:szCs w:val="28"/>
        </w:rPr>
        <w:t>Basir Hadzsi Juszuf ügyvéd hajnalban szorongva állapította meg, hogy a harci zaj erősödik. Pár órát tudott aludni, de időről időre felébredt, megpróbálta megállapítani, hogy mi történt. Elképzelhetőnek tartotta, hogy az amerikaiak általános támadást indítottak Mogadisu ellen, hogy saját embereiket helyezzék el a politikai vezetésben. Bár akkor feltehetőén nagyobb erőkkel vonultak volna be a városba.</w:t>
      </w:r>
    </w:p>
    <w:p>
      <w:pPr>
        <w:pStyle w:val="CM5"/>
        <w:ind w:firstLine="360"/>
        <w:rPr>
          <w:rFonts w:ascii="Times New Roman" w:hAnsi="Times New Roman" w:cs="Times New Roman"/>
          <w:sz w:val="24"/>
          <w:szCs w:val="28"/>
        </w:rPr>
      </w:pPr>
      <w:r>
        <w:rPr>
          <w:rFonts w:cs="Times New Roman" w:ascii="Times New Roman" w:hAnsi="Times New Roman"/>
          <w:sz w:val="24"/>
          <w:szCs w:val="28"/>
        </w:rPr>
        <w:t>Felkelt, a feleségének csak annyit mondott, hogy kimegy körülnézni. Vitte magával a fényképezőgépét, hogy megörökítse azt, amit lát.</w:t>
      </w:r>
    </w:p>
    <w:p>
      <w:pPr>
        <w:pStyle w:val="CM5"/>
        <w:ind w:firstLine="360"/>
        <w:rPr>
          <w:rFonts w:ascii="Times New Roman" w:hAnsi="Times New Roman" w:cs="Times New Roman"/>
          <w:sz w:val="24"/>
          <w:szCs w:val="28"/>
        </w:rPr>
      </w:pPr>
      <w:r>
        <w:rPr>
          <w:rFonts w:cs="Times New Roman" w:ascii="Times New Roman" w:hAnsi="Times New Roman"/>
          <w:sz w:val="24"/>
          <w:szCs w:val="28"/>
        </w:rPr>
        <w:t>A látvány azonban, ami elé tárult, megdöbbentette.</w:t>
      </w:r>
    </w:p>
    <w:p>
      <w:pPr>
        <w:pStyle w:val="CM5"/>
        <w:ind w:firstLine="360"/>
        <w:rPr>
          <w:rFonts w:ascii="Times New Roman" w:hAnsi="Times New Roman" w:cs="Times New Roman"/>
          <w:sz w:val="24"/>
          <w:szCs w:val="28"/>
        </w:rPr>
      </w:pPr>
      <w:r>
        <w:rPr>
          <w:rFonts w:cs="Times New Roman" w:ascii="Times New Roman" w:hAnsi="Times New Roman"/>
          <w:sz w:val="24"/>
          <w:szCs w:val="28"/>
        </w:rPr>
        <w:t>Az utcát holttestek és döglött állatok borították. A falakon vérfoltok, emberi maradványok. Mintha egy hatalmas szörny vonult volna végig a városon, eltaposva mindent és mindenkit, amit és akit csak látott. Mindenfelé fényképezett, megörökítette a Fekete Sólyom roncsait is. Néhány amerikai dzsip és ENSZ-jelvényes teherautó lángolt még a Marehan és a Hawlwadig között, a város egyébként már csendes volt.</w:t>
      </w:r>
    </w:p>
    <w:p>
      <w:pPr>
        <w:pStyle w:val="CM5"/>
        <w:ind w:firstLine="360"/>
        <w:rPr>
          <w:rFonts w:ascii="Times New Roman" w:hAnsi="Times New Roman" w:cs="Times New Roman"/>
          <w:sz w:val="24"/>
          <w:szCs w:val="28"/>
        </w:rPr>
      </w:pPr>
      <w:r>
        <w:rPr>
          <w:rFonts w:cs="Times New Roman" w:ascii="Times New Roman" w:hAnsi="Times New Roman"/>
          <w:sz w:val="24"/>
          <w:szCs w:val="28"/>
        </w:rPr>
        <w:t>Aztán hirtelen izgatott hangokra lett figyelmes. Basir futásnak eredt, kíváncsi volt, mi történt.</w:t>
      </w:r>
    </w:p>
    <w:p>
      <w:pPr>
        <w:pStyle w:val="CM5"/>
        <w:ind w:firstLine="360"/>
        <w:rPr>
          <w:rFonts w:ascii="Times New Roman" w:hAnsi="Times New Roman" w:cs="Times New Roman"/>
          <w:sz w:val="24"/>
          <w:szCs w:val="28"/>
        </w:rPr>
      </w:pPr>
      <w:r>
        <w:rPr>
          <w:rFonts w:cs="Times New Roman" w:ascii="Times New Roman" w:hAnsi="Times New Roman"/>
          <w:sz w:val="24"/>
          <w:szCs w:val="28"/>
        </w:rPr>
        <w:t>Egy kisebb csoport szomáli férfi egy halott amerikai katonát tolt egy talicskán. A férfi teste véres és mocskos volt, mellén és karjain sebek éktelenkedtek. Ahogy a férfiak haladtak a talicskával, újabbak és újabbak csatlakoztak hozzájuk, akik leköpték a katonát, ráütöttek, belerúgtak.</w:t>
      </w:r>
    </w:p>
    <w:p>
      <w:pPr>
        <w:pStyle w:val="CM5"/>
        <w:ind w:firstLine="360"/>
        <w:rPr>
          <w:rFonts w:ascii="Times New Roman" w:hAnsi="Times New Roman" w:cs="Times New Roman"/>
          <w:sz w:val="24"/>
          <w:szCs w:val="28"/>
        </w:rPr>
      </w:pPr>
      <w:r>
        <w:rPr>
          <w:rFonts w:cs="Times New Roman" w:ascii="Times New Roman" w:hAnsi="Times New Roman"/>
          <w:sz w:val="24"/>
          <w:szCs w:val="28"/>
        </w:rPr>
        <w:t>- Minek jöttél ide? - kiáltott rá egy asszony. - Mindegyikőtöknek így kellene végeznie!</w:t>
      </w:r>
    </w:p>
    <w:p>
      <w:pPr>
        <w:pStyle w:val="CM5"/>
        <w:ind w:firstLine="360"/>
        <w:rPr>
          <w:rFonts w:ascii="Times New Roman" w:hAnsi="Times New Roman" w:cs="Times New Roman"/>
          <w:sz w:val="24"/>
          <w:szCs w:val="28"/>
        </w:rPr>
      </w:pPr>
      <w:r>
        <w:rPr>
          <w:rFonts w:cs="Times New Roman" w:ascii="Times New Roman" w:hAnsi="Times New Roman"/>
          <w:sz w:val="24"/>
          <w:szCs w:val="28"/>
        </w:rPr>
        <w:t>Basir is ment velük, igyekezett nyugtatni izgatott honfitársait. Ez borzalmas, gondolta. Egyszerűen borzalmas. És bármit követtek is el az amerikaiak, ez a vérszomjas bosszú idegen az iszlám szellemétől, ami arra tanít, hogy a halottakat méltó módon el kell temetni, bármilyen vallásúak vagy származásúak legyenek is. De itt most nehéz lesz lecsillapítani az indulatokat. Itt most nem az iszlám szellemének megfelelően cselekszenek az emberek, itt most vérbosszúra éheznek. És egyre több és több ember jött ki az utcára, egyre hangosabbak lettek, egyre elszántabbak, egyre gonoszabbak.</w:t>
      </w:r>
    </w:p>
    <w:p>
      <w:pPr>
        <w:pStyle w:val="CM8"/>
        <w:ind w:left="360" w:hanging="0"/>
        <w:rPr>
          <w:rFonts w:ascii="Times New Roman" w:hAnsi="Times New Roman" w:cs="Times New Roman"/>
          <w:sz w:val="24"/>
          <w:szCs w:val="28"/>
        </w:rPr>
      </w:pPr>
      <w:r>
        <w:rPr>
          <w:rFonts w:cs="Times New Roman" w:ascii="Times New Roman" w:hAnsi="Times New Roman"/>
          <w:sz w:val="24"/>
          <w:szCs w:val="28"/>
        </w:rPr>
        <w:t>Nem lesz jó vége, gondolta.</w:t>
        <w:br/>
        <w:t>De nem szólt senkihez.</w:t>
        <w:br/>
      </w:r>
    </w:p>
    <w:p>
      <w:pPr>
        <w:pStyle w:val="CM23"/>
        <w:spacing w:lineRule="atLeast" w:line="323" w:before="0" w:after="0"/>
        <w:jc w:val="center"/>
        <w:rPr>
          <w:rFonts w:ascii="Times New Roman" w:hAnsi="Times New Roman" w:cs="Times New Roman"/>
          <w:sz w:val="24"/>
          <w:szCs w:val="28"/>
        </w:rPr>
      </w:pPr>
      <w:r>
        <w:rPr>
          <w:rFonts w:cs="Times New Roman" w:ascii="Times New Roman" w:hAnsi="Times New Roman"/>
          <w:sz w:val="24"/>
          <w:szCs w:val="28"/>
        </w:rPr>
        <w:t>***</w:t>
      </w:r>
    </w:p>
    <w:p>
      <w:pPr>
        <w:pStyle w:val="CM4"/>
        <w:rPr>
          <w:rFonts w:ascii="Times New Roman" w:hAnsi="Times New Roman" w:cs="Times New Roman"/>
          <w:sz w:val="24"/>
          <w:szCs w:val="28"/>
        </w:rPr>
      </w:pPr>
      <w:r>
        <w:rPr>
          <w:rFonts w:cs="Times New Roman" w:ascii="Times New Roman" w:hAnsi="Times New Roman"/>
          <w:sz w:val="24"/>
          <w:szCs w:val="28"/>
        </w:rPr>
        <w:t>Hasszán Adan Hasszán is ott volt azok között, akik húzták-vonták a halott amerikai katonát. Beszélt angolul, korábban tolmácsolt angol és amerikai újságíróknak, maga is újságíró szeretett volna lenni. Követte a menetet a K-4-ig, ahol a csoportosulás már tekintélyes tömeggé növekedett. Ott találták szembe magukat az ENSZ egyik szaúdi katonákat szállító dzsipjével. Bár ők is a nemzetközi békefenntartókhoz tartoztak, a szomáliak nem tekintették őket ellenségüknek, beszélték egymás nyelvét, és még ezen a vérszomjas napon sem támadták meg a járművüket. Az ENSZ-katonák nem állták meg szó nélkül azt, amit láttak.</w:t>
      </w:r>
    </w:p>
    <w:p>
      <w:pPr>
        <w:pStyle w:val="CM5"/>
        <w:ind w:firstLine="360"/>
        <w:rPr>
          <w:rFonts w:ascii="Times New Roman" w:hAnsi="Times New Roman" w:cs="Times New Roman"/>
          <w:sz w:val="24"/>
          <w:szCs w:val="28"/>
        </w:rPr>
      </w:pPr>
      <w:r>
        <w:rPr>
          <w:rFonts w:cs="Times New Roman" w:ascii="Times New Roman" w:hAnsi="Times New Roman"/>
          <w:sz w:val="24"/>
          <w:szCs w:val="28"/>
        </w:rPr>
        <w:t>- Mi az istent csináltok itt? - kérdezte egyikük.</w:t>
      </w:r>
    </w:p>
    <w:p>
      <w:pPr>
        <w:pStyle w:val="CM5"/>
        <w:ind w:firstLine="360"/>
        <w:rPr>
          <w:rFonts w:ascii="Times New Roman" w:hAnsi="Times New Roman" w:cs="Times New Roman"/>
          <w:sz w:val="24"/>
          <w:szCs w:val="28"/>
        </w:rPr>
      </w:pPr>
      <w:r>
        <w:rPr>
          <w:rFonts w:cs="Times New Roman" w:ascii="Times New Roman" w:hAnsi="Times New Roman"/>
          <w:sz w:val="24"/>
          <w:szCs w:val="28"/>
        </w:rPr>
        <w:t>-Nem látjátok? - kérdezett vissza az egyik szomáli, aki a talicskát tolta. - Ez egy állat, nem egy ember... Nem ember. Állat.</w:t>
      </w:r>
    </w:p>
    <w:p>
      <w:pPr>
        <w:pStyle w:val="CM5"/>
        <w:ind w:firstLine="360"/>
        <w:rPr>
          <w:rFonts w:ascii="Times New Roman" w:hAnsi="Times New Roman" w:cs="Times New Roman"/>
          <w:sz w:val="24"/>
          <w:szCs w:val="28"/>
        </w:rPr>
      </w:pPr>
      <w:r>
        <w:rPr>
          <w:rFonts w:cs="Times New Roman" w:ascii="Times New Roman" w:hAnsi="Times New Roman"/>
          <w:sz w:val="24"/>
          <w:szCs w:val="28"/>
        </w:rPr>
        <w:t>- Halott már, nem él. Mit akartok tőle?</w:t>
      </w:r>
    </w:p>
    <w:p>
      <w:pPr>
        <w:pStyle w:val="CM5"/>
        <w:ind w:firstLine="360"/>
        <w:rPr>
          <w:rFonts w:ascii="Times New Roman" w:hAnsi="Times New Roman" w:cs="Times New Roman"/>
          <w:sz w:val="24"/>
          <w:szCs w:val="28"/>
        </w:rPr>
      </w:pPr>
      <w:r>
        <w:rPr>
          <w:rFonts w:cs="Times New Roman" w:ascii="Times New Roman" w:hAnsi="Times New Roman"/>
          <w:sz w:val="24"/>
          <w:szCs w:val="28"/>
        </w:rPr>
        <w:t>- Ha nem takarodtok el, ti is így végzitek -kapta fel a puskáját az egyik szomáli fiatalember.</w:t>
      </w:r>
    </w:p>
    <w:p>
      <w:pPr>
        <w:pStyle w:val="CM8"/>
        <w:ind w:left="360" w:hanging="0"/>
        <w:rPr>
          <w:rFonts w:ascii="Times New Roman" w:hAnsi="Times New Roman" w:cs="Times New Roman"/>
          <w:sz w:val="24"/>
          <w:szCs w:val="28"/>
        </w:rPr>
      </w:pPr>
      <w:r>
        <w:rPr>
          <w:rFonts w:cs="Times New Roman" w:ascii="Times New Roman" w:hAnsi="Times New Roman"/>
          <w:sz w:val="24"/>
          <w:szCs w:val="28"/>
        </w:rPr>
        <w:t>- Ne csináljátok ezt - ütött meg békülékeny hangot a másik szaúdi. De most a békülékeny hang hatástalan maradt.</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Takarodjatok innen - kiabálták többen is. A szaúdiak megértették, hogy komolyan beszélnek: megszégyenítve távoztak a helyszínről.</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2. </w:t>
        <w:br/>
      </w:r>
    </w:p>
    <w:p>
      <w:pPr>
        <w:pStyle w:val="CM4"/>
        <w:rPr>
          <w:rFonts w:ascii="Times New Roman" w:hAnsi="Times New Roman" w:cs="Times New Roman"/>
          <w:sz w:val="24"/>
          <w:szCs w:val="28"/>
        </w:rPr>
      </w:pPr>
      <w:r>
        <w:rPr>
          <w:rFonts w:cs="Times New Roman" w:ascii="Times New Roman" w:hAnsi="Times New Roman"/>
          <w:sz w:val="24"/>
          <w:szCs w:val="28"/>
        </w:rPr>
        <w:t>A konvoj a város északi részén épült stadionba hajtott, amelynek őrizetét már korábban megerősítették. Itt elegendő hely volt a gépjárműveknek, a sebesülteket a hevenyészve felállított kórházi sátrakba vitték. Marsh doktor és munkatársai már korábban helikopterrel megérkeztek és felszerelték a tábori műtőket. A feladat ugyanaz volt, mint az előző gépkocsioszlop megérkezésekor, a bázison: eldönteni, hogy kit vegyenek előre, kinek milyen súlyos a sebesülése. A gyors vizsgálat azonban nem mindig tárta fel a valós helyzetet. Sokan csak szomjasak és kimerültek voltak, ők egyszerűen lefeküdtek a fűre, behunyták a szemüket és igyekeztek felfogni, hogy vége.</w:t>
      </w:r>
    </w:p>
    <w:p>
      <w:pPr>
        <w:pStyle w:val="CM5"/>
        <w:ind w:firstLine="360"/>
        <w:rPr>
          <w:rFonts w:ascii="Times New Roman" w:hAnsi="Times New Roman" w:cs="Times New Roman"/>
          <w:sz w:val="24"/>
          <w:szCs w:val="28"/>
        </w:rPr>
      </w:pPr>
      <w:r>
        <w:rPr>
          <w:rFonts w:cs="Times New Roman" w:ascii="Times New Roman" w:hAnsi="Times New Roman"/>
          <w:sz w:val="24"/>
          <w:szCs w:val="28"/>
        </w:rPr>
        <w:t>Hogy megmenekültek.</w:t>
      </w:r>
    </w:p>
    <w:p>
      <w:pPr>
        <w:pStyle w:val="CM5"/>
        <w:ind w:firstLine="360"/>
        <w:rPr>
          <w:rFonts w:ascii="Times New Roman" w:hAnsi="Times New Roman" w:cs="Times New Roman"/>
          <w:sz w:val="24"/>
          <w:szCs w:val="28"/>
        </w:rPr>
      </w:pPr>
      <w:r>
        <w:rPr>
          <w:rFonts w:cs="Times New Roman" w:ascii="Times New Roman" w:hAnsi="Times New Roman"/>
          <w:sz w:val="24"/>
          <w:szCs w:val="28"/>
        </w:rPr>
        <w:t>Ebben a csendben azonban mindnyájukat megrohanták az utolsó órák drámai emlékei.</w:t>
      </w:r>
    </w:p>
    <w:p>
      <w:pPr>
        <w:pStyle w:val="CM5"/>
        <w:ind w:firstLine="360"/>
        <w:rPr>
          <w:rFonts w:ascii="Times New Roman" w:hAnsi="Times New Roman" w:cs="Times New Roman"/>
          <w:sz w:val="24"/>
          <w:szCs w:val="28"/>
        </w:rPr>
      </w:pPr>
      <w:r>
        <w:rPr>
          <w:rFonts w:cs="Times New Roman" w:ascii="Times New Roman" w:hAnsi="Times New Roman"/>
          <w:sz w:val="24"/>
          <w:szCs w:val="28"/>
        </w:rPr>
        <w:t>Jeff Young közlegény, aki az egyik Humvee lépcsőjén utazott és közben géppisztolyával szórta a szomáliakat, látta, hogy ott fut a kocsi mellett egy Delta-tiszt, aki ereje végén járt.</w:t>
      </w:r>
    </w:p>
    <w:p>
      <w:pPr>
        <w:pStyle w:val="CM5"/>
        <w:ind w:firstLine="360"/>
        <w:rPr>
          <w:rFonts w:ascii="Times New Roman" w:hAnsi="Times New Roman" w:cs="Times New Roman"/>
          <w:sz w:val="24"/>
          <w:szCs w:val="28"/>
        </w:rPr>
      </w:pPr>
      <w:r>
        <w:rPr>
          <w:rFonts w:cs="Times New Roman" w:ascii="Times New Roman" w:hAnsi="Times New Roman"/>
          <w:sz w:val="24"/>
          <w:szCs w:val="28"/>
        </w:rPr>
        <w:t>- Várjatok - nyögte a katona és nyújtotta a kezét Young felé.</w:t>
      </w:r>
    </w:p>
    <w:p>
      <w:pPr>
        <w:pStyle w:val="CM5"/>
        <w:ind w:firstLine="360"/>
        <w:rPr>
          <w:rFonts w:ascii="Times New Roman" w:hAnsi="Times New Roman" w:cs="Times New Roman"/>
          <w:sz w:val="24"/>
          <w:szCs w:val="28"/>
        </w:rPr>
      </w:pPr>
      <w:r>
        <w:rPr>
          <w:rFonts w:cs="Times New Roman" w:ascii="Times New Roman" w:hAnsi="Times New Roman"/>
          <w:sz w:val="24"/>
          <w:szCs w:val="28"/>
        </w:rPr>
        <w:t>-Nem tudunk megállni - felelte tehetetlenül a közlegény. - És tele is van mindegyik kocsi!</w:t>
      </w:r>
    </w:p>
    <w:p>
      <w:pPr>
        <w:pStyle w:val="CM5"/>
        <w:ind w:firstLine="360"/>
        <w:rPr>
          <w:rFonts w:ascii="Times New Roman" w:hAnsi="Times New Roman" w:cs="Times New Roman"/>
          <w:sz w:val="24"/>
          <w:szCs w:val="28"/>
        </w:rPr>
      </w:pPr>
      <w:r>
        <w:rPr>
          <w:rFonts w:cs="Times New Roman" w:ascii="Times New Roman" w:hAnsi="Times New Roman"/>
          <w:sz w:val="24"/>
          <w:szCs w:val="28"/>
        </w:rPr>
        <w:t>De azért kinyújtotta a kezét. Néhány méteren át úgy látszott, hogy hiába, a két katona nem éri el egymást. Aztán a Delta-tiszt összeszedte maradék erejét és Young felrántotta őt a dzsip lépcsőjére.</w:t>
      </w:r>
    </w:p>
    <w:p>
      <w:pPr>
        <w:pStyle w:val="CM5"/>
        <w:ind w:firstLine="360"/>
        <w:rPr/>
      </w:pPr>
      <w:r>
        <w:rPr>
          <w:rFonts w:cs="Times New Roman" w:ascii="Times New Roman" w:hAnsi="Times New Roman"/>
          <w:sz w:val="24"/>
          <w:szCs w:val="28"/>
        </w:rPr>
        <w:t>Dan Schilling, aki egész úton tüzelt a Humvee tetőállásából, felidézte azt a pillanatot, amikor meglátott egy öreg, fehér szakállas szomálit, kisgyerekkel a karján. A fiúcska ötéves lehetett, több sebből vérzett, feje lehanyatlott. A férfi nem vette le a tekintetét az amerikaiakról:</w:t>
      </w:r>
      <w:r>
        <w:rPr>
          <w:rFonts w:cs="Times New Roman" w:ascii="Times New Roman" w:hAnsi="Times New Roman"/>
          <w:i/>
          <w:iCs/>
          <w:sz w:val="24"/>
          <w:szCs w:val="28"/>
        </w:rPr>
        <w:t xml:space="preserve"> megöltétek az unokámat</w:t>
      </w:r>
      <w:r>
        <w:rPr>
          <w:rFonts w:cs="Times New Roman" w:ascii="Times New Roman" w:hAnsi="Times New Roman"/>
          <w:sz w:val="24"/>
          <w:szCs w:val="28"/>
        </w:rPr>
        <w:t>.</w:t>
      </w:r>
    </w:p>
    <w:p>
      <w:pPr>
        <w:pStyle w:val="CM15"/>
        <w:ind w:left="180" w:right="2595" w:hanging="0"/>
        <w:rPr>
          <w:rFonts w:ascii="Times New Roman" w:hAnsi="Times New Roman" w:cs="Times New Roman"/>
          <w:sz w:val="24"/>
          <w:szCs w:val="28"/>
        </w:rPr>
      </w:pPr>
      <w:r>
        <w:rPr>
          <w:rFonts w:cs="Times New Roman" w:ascii="Times New Roman" w:hAnsi="Times New Roman"/>
          <w:sz w:val="24"/>
          <w:szCs w:val="28"/>
        </w:rPr>
        <w:t>Schilling ezt olvasta ki belőle. Steele számára a legnehezebb pillanat akkor következett el, amikor rádöbbent, hogy a konvoj elment és ők ott maradtak. Egy ideig nem is</w:t>
      </w:r>
    </w:p>
    <w:p>
      <w:pPr>
        <w:pStyle w:val="CM4"/>
        <w:rPr>
          <w:rFonts w:ascii="Times New Roman" w:hAnsi="Times New Roman" w:cs="Times New Roman"/>
          <w:sz w:val="24"/>
          <w:szCs w:val="28"/>
        </w:rPr>
      </w:pPr>
      <w:r>
        <w:rPr>
          <w:rFonts w:cs="Times New Roman" w:ascii="Times New Roman" w:hAnsi="Times New Roman"/>
          <w:sz w:val="24"/>
          <w:szCs w:val="28"/>
        </w:rPr>
        <w:t>tudta, hogy mihez kezdjen. Megpróbált utánuk kiabálni, de a malájokat láthatóan nem érdekelte a dolog, az ő feladatuk az volt, hogy a sebesültekkel megrakott járműveket minél előbb kimentsék ebből a pokolból.</w:t>
      </w:r>
    </w:p>
    <w:p>
      <w:pPr>
        <w:pStyle w:val="CM5"/>
        <w:ind w:firstLine="360"/>
        <w:rPr>
          <w:rFonts w:ascii="Times New Roman" w:hAnsi="Times New Roman" w:cs="Times New Roman"/>
          <w:sz w:val="24"/>
          <w:szCs w:val="28"/>
        </w:rPr>
      </w:pPr>
      <w:r>
        <w:rPr>
          <w:rFonts w:cs="Times New Roman" w:ascii="Times New Roman" w:hAnsi="Times New Roman"/>
          <w:sz w:val="24"/>
          <w:szCs w:val="28"/>
        </w:rPr>
        <w:t>A százados megragadta a rádió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Itt hagytak bennünket... a konvoj elment, legalább húsz katona itt maradt... nem tudjuk, hogy mi lesz velünk...valakit küldjetek vissza . . . vége.</w:t>
      </w:r>
    </w:p>
    <w:p>
      <w:pPr>
        <w:pStyle w:val="CM5"/>
        <w:ind w:firstLine="360"/>
        <w:rPr>
          <w:rFonts w:ascii="Times New Roman" w:hAnsi="Times New Roman" w:cs="Times New Roman"/>
          <w:sz w:val="24"/>
          <w:szCs w:val="28"/>
        </w:rPr>
      </w:pPr>
      <w:r>
        <w:rPr>
          <w:rFonts w:cs="Times New Roman" w:ascii="Times New Roman" w:hAnsi="Times New Roman"/>
          <w:sz w:val="24"/>
          <w:szCs w:val="28"/>
        </w:rPr>
        <w:t>Harrell, aki úgy gondolta, hogy több hibát már nem követhetnek el, döbbenten válaszolt.</w:t>
      </w:r>
    </w:p>
    <w:p>
      <w:pPr>
        <w:pStyle w:val="CM5"/>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i/>
          <w:iCs/>
          <w:sz w:val="24"/>
          <w:szCs w:val="28"/>
        </w:rPr>
        <w:t>Értem... izé... már több hasonló hívást is kaptam... megnézem, mit tehetek.</w:t>
      </w:r>
    </w:p>
    <w:p>
      <w:pPr>
        <w:pStyle w:val="CM5"/>
        <w:ind w:firstLine="360"/>
        <w:rPr>
          <w:rFonts w:ascii="Times New Roman" w:hAnsi="Times New Roman" w:cs="Times New Roman"/>
          <w:sz w:val="24"/>
          <w:szCs w:val="28"/>
        </w:rPr>
      </w:pPr>
      <w:r>
        <w:rPr>
          <w:rFonts w:cs="Times New Roman" w:ascii="Times New Roman" w:hAnsi="Times New Roman"/>
          <w:sz w:val="24"/>
          <w:szCs w:val="28"/>
        </w:rPr>
        <w:t>Steele türelmetlenül várt egy ideig, aztán megismételte a hívást a pa</w:t>
        <w:softHyphen/>
        <w:t>rancsnoki vonalon és remélte, hogy Garrison is hallja őt.</w:t>
      </w:r>
    </w:p>
    <w:p>
      <w:pPr>
        <w:pStyle w:val="CM5"/>
        <w:ind w:firstLine="360"/>
        <w:rPr/>
      </w:pPr>
      <w:r>
        <w:rPr>
          <w:rFonts w:cs="Times New Roman" w:ascii="Times New Roman" w:hAnsi="Times New Roman"/>
          <w:sz w:val="24"/>
          <w:szCs w:val="28"/>
        </w:rPr>
        <w:t>-</w:t>
      </w:r>
      <w:r>
        <w:rPr>
          <w:rFonts w:cs="Times New Roman" w:ascii="Times New Roman" w:hAnsi="Times New Roman"/>
          <w:i/>
          <w:iCs/>
          <w:sz w:val="24"/>
          <w:szCs w:val="28"/>
        </w:rPr>
        <w:t>A konvoj elment, legalább húsz katona itt maradt... nem tudjuk, hogy mi lesz velünk... valakit küldjetek vissza... vége</w:t>
      </w:r>
      <w:r>
        <w:rPr>
          <w:rFonts w:cs="Times New Roman" w:ascii="Times New Roman" w:hAnsi="Times New Roman"/>
          <w:sz w:val="24"/>
          <w:szCs w:val="28"/>
        </w:rPr>
        <w:t>.</w:t>
      </w:r>
    </w:p>
    <w:p>
      <w:pPr>
        <w:pStyle w:val="CM5"/>
        <w:ind w:firstLine="360"/>
        <w:rPr>
          <w:rFonts w:ascii="Times New Roman" w:hAnsi="Times New Roman" w:cs="Times New Roman"/>
          <w:sz w:val="24"/>
          <w:szCs w:val="28"/>
        </w:rPr>
      </w:pPr>
      <w:r>
        <w:rPr>
          <w:rFonts w:cs="Times New Roman" w:ascii="Times New Roman" w:hAnsi="Times New Roman"/>
          <w:sz w:val="24"/>
          <w:szCs w:val="28"/>
        </w:rPr>
        <w:t>Harrell azt kérte, hogy mindegyik katona adja meg a pontos helyzetét. Steele nem is vette a fáradtságot, hogy válaszoljon, kikapcsolta a rádióját és fegyverét szorítva egyedül nekivágott a városból kivezető útnak.</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mikor aztán a stadionba ért, megnyugodva látta, hogy Perino és a többiek is rendben megérkeztek. A százados csak ekkor kezdte felfogni az eltelt órák súlyát. Legszívesebben elsírta volna magát. De a fiúk ott voltak körülötte: úgy érezte, ezt most nem engedheti meg magának.</w:t>
      </w:r>
    </w:p>
    <w:p>
      <w:pPr>
        <w:pStyle w:val="CM23"/>
        <w:spacing w:lineRule="atLeast" w:line="323" w:before="0" w:after="0"/>
        <w:jc w:val="center"/>
        <w:rPr>
          <w:rFonts w:ascii="Times New Roman" w:hAnsi="Times New Roman" w:cs="Times New Roman"/>
          <w:sz w:val="24"/>
          <w:szCs w:val="28"/>
        </w:rPr>
      </w:pPr>
      <w:r>
        <w:rPr>
          <w:rFonts w:cs="Times New Roman" w:ascii="Times New Roman" w:hAnsi="Times New Roman"/>
          <w:sz w:val="24"/>
          <w:szCs w:val="28"/>
        </w:rPr>
        <w:t>***</w:t>
      </w:r>
    </w:p>
    <w:p>
      <w:pPr>
        <w:pStyle w:val="CM26"/>
        <w:spacing w:lineRule="atLeast" w:line="323" w:before="0" w:after="0"/>
        <w:rPr>
          <w:rFonts w:ascii="Times New Roman" w:hAnsi="Times New Roman" w:cs="Times New Roman"/>
          <w:sz w:val="24"/>
          <w:szCs w:val="28"/>
        </w:rPr>
      </w:pPr>
      <w:r>
        <w:rPr>
          <w:rFonts w:cs="Times New Roman" w:ascii="Times New Roman" w:hAnsi="Times New Roman"/>
          <w:sz w:val="24"/>
          <w:szCs w:val="28"/>
        </w:rPr>
        <w:t>Matthews alezredes, aki szintén a C-2 fedélzetén töltötte az elmúlt tizenöt órát, fáradtan, elcsigázva lépett ki a gép ajtaján. Annyira hozzászokott a helikopter hajtóművének fülsiketítő robajához, hogy most a csend szinte elviselhetetlen volt a számára. Hasonlóan nehéz volt feldolgozni a látványt, ami a stadionban fogadta: a gyepen katonák feküdtek, sebesültek, félig halottak, kimerültek, elcsigázottak. A sebesültek fölé nővérek hajoltak, mentősök jöttek-mentek hordágyakkal. Steele százados a fejét a kezébe temette. Vajon mit érezhet ez a katona, aki az osztag legkeményebb, legelszántabb, legbátrabb harcosa? Watson törzsőrmester félig szédülten bolyongott a többiek között, megölelte társait. Aztán a sebesültek: Rodriguez, Goodale, Gould, Stebbins, Lechner, Ramaglia, Phipps, Boorn, akik szerencsére nem kérdezik meg, hogy miért volt fontos az Egyesült Államoknak ez a bevetés, és azt sem kérdezik meg, hogy a parancsnokaik alkalmasak-e arra, amivel megbízták őket. Matthews mindenkivel kezet fogott. Nem mondott semmit, mert semmi olyasmit nem tudott mondani, amit ezek a katonák ne tudtak volna.</w:t>
      </w:r>
    </w:p>
    <w:p>
      <w:pPr>
        <w:pStyle w:val="CM5"/>
        <w:ind w:firstLine="360"/>
        <w:rPr>
          <w:rFonts w:ascii="Times New Roman" w:hAnsi="Times New Roman" w:cs="Times New Roman"/>
          <w:sz w:val="24"/>
          <w:szCs w:val="28"/>
        </w:rPr>
      </w:pPr>
      <w:r>
        <w:rPr>
          <w:rFonts w:cs="Times New Roman" w:ascii="Times New Roman" w:hAnsi="Times New Roman"/>
          <w:sz w:val="24"/>
          <w:szCs w:val="28"/>
        </w:rPr>
        <w:t>Ed Kallman, aki sértetlenül érkezett vissza, most a mentőknek segített. Vizes törülközőt tett a sebekre, tartotta az infúziós üvegeket, ivóvízzel telt kulacsot osztogatott a társainak.</w:t>
      </w:r>
    </w:p>
    <w:p>
      <w:pPr>
        <w:pStyle w:val="CM5"/>
        <w:ind w:firstLine="360"/>
        <w:rPr>
          <w:rFonts w:ascii="Times New Roman" w:hAnsi="Times New Roman" w:cs="Times New Roman"/>
          <w:sz w:val="24"/>
          <w:szCs w:val="28"/>
        </w:rPr>
      </w:pPr>
      <w:r>
        <w:rPr>
          <w:rFonts w:cs="Times New Roman" w:ascii="Times New Roman" w:hAnsi="Times New Roman"/>
          <w:sz w:val="24"/>
          <w:szCs w:val="28"/>
        </w:rPr>
        <w:t>Anderson valósággal úszott a boldogságban, amikor meglátta, hogy legjobb barátja, Keni Thomas szakaszvezető épségben tért vissza. A két katona összeölelkezett. A műveleti tiszt megkönnyebbülése azonban nem tartott soká. Éppen mellette vitte el két orvos „Bika” Briley holttestét. Az S-61 pilótájának bőre zöldessárga volt, agyveleje a széles, nyílt sebből a halántékára folyt ki. Anderson hirtelen elszédült, le kellett ülnie. Életében először úgy érezte: elájul.</w:t>
      </w:r>
    </w:p>
    <w:p>
      <w:pPr>
        <w:pStyle w:val="CM5"/>
        <w:ind w:firstLine="360"/>
        <w:rPr>
          <w:rFonts w:ascii="Times New Roman" w:hAnsi="Times New Roman" w:cs="Times New Roman"/>
          <w:sz w:val="24"/>
          <w:szCs w:val="28"/>
        </w:rPr>
      </w:pPr>
      <w:r>
        <w:rPr>
          <w:rFonts w:cs="Times New Roman" w:ascii="Times New Roman" w:hAnsi="Times New Roman"/>
          <w:sz w:val="24"/>
          <w:szCs w:val="28"/>
        </w:rPr>
        <w:t>Goodale is a gyepen feküdt, karjában az intravénás tűvel. Nézte a lassan csöpögő folyadékot, a foga vacogott. Fázott, már arra is gondolt, hogy meg fog halni. Egy nővér betakarta, megnyugtatta, hogy azért fázik, mert a vérnyomása hirtelen lezuhant, de rövidesen jobban lesz. A katona azt akarta mondani, látta filmekben, hogy mindig ezt mondják a nővérek azoknak, akik később meghalnak, de közben érezte, hogy lassan elálmosodik.</w:t>
      </w:r>
    </w:p>
    <w:p>
      <w:pPr>
        <w:pStyle w:val="CM5"/>
        <w:ind w:firstLine="360"/>
        <w:rPr>
          <w:rFonts w:ascii="Times New Roman" w:hAnsi="Times New Roman" w:cs="Times New Roman"/>
          <w:sz w:val="24"/>
          <w:szCs w:val="28"/>
        </w:rPr>
      </w:pPr>
      <w:r>
        <w:rPr>
          <w:rFonts w:cs="Times New Roman" w:ascii="Times New Roman" w:hAnsi="Times New Roman"/>
          <w:sz w:val="24"/>
          <w:szCs w:val="28"/>
        </w:rPr>
        <w:t>Floyd csak most fogta fel, hogy túlélte. De eszébe jutott, hogy elveszítette két legjobb barátját, Pillát és Smith-t. Nem tudta elképzelni, hogy mi lesz most. Csak ült és várta, hogy történik majd valami.</w:t>
      </w:r>
    </w:p>
    <w:p>
      <w:pPr>
        <w:pStyle w:val="CM5"/>
        <w:ind w:firstLine="360"/>
        <w:rPr>
          <w:rFonts w:ascii="Times New Roman" w:hAnsi="Times New Roman" w:cs="Times New Roman"/>
          <w:sz w:val="24"/>
          <w:szCs w:val="28"/>
        </w:rPr>
      </w:pPr>
      <w:r>
        <w:rPr>
          <w:rFonts w:cs="Times New Roman" w:ascii="Times New Roman" w:hAnsi="Times New Roman"/>
          <w:sz w:val="24"/>
          <w:szCs w:val="28"/>
        </w:rPr>
        <w:t>Dale Sizemore az osztagának tagjait kereste. Szerette volna, ha mindenki tudja: ott volt a második konvojban, nem tétlenkedett a hangárban, amíg a többiek az életüket kockáztatták. Elliot volt az első, akire ráakadt. Összeölelkeztek, mindketten elsírták magukat. Elliot nehezen tért magához. Elmesélte, hogyan próbálták Perinóval megmenteni Smith életét. Felidézte a tizedes utolsó szavait, a tehetetlenséget, amit ők éreztek, miközben végignézték társuk haláltusáját.</w:t>
      </w:r>
    </w:p>
    <w:p>
      <w:pPr>
        <w:pStyle w:val="CM5"/>
        <w:ind w:firstLine="360"/>
        <w:rPr>
          <w:rFonts w:ascii="Times New Roman" w:hAnsi="Times New Roman" w:cs="Times New Roman"/>
          <w:sz w:val="24"/>
          <w:szCs w:val="28"/>
        </w:rPr>
      </w:pPr>
      <w:r>
        <w:rPr>
          <w:rFonts w:cs="Times New Roman" w:ascii="Times New Roman" w:hAnsi="Times New Roman"/>
          <w:sz w:val="24"/>
          <w:szCs w:val="28"/>
        </w:rPr>
        <w:t>-Ez a dolog nem normális - mondta a végén Elliot. - Hidd el, hogy nem normális.</w:t>
      </w:r>
    </w:p>
    <w:p>
      <w:pPr>
        <w:pStyle w:val="CM5"/>
        <w:ind w:firstLine="360"/>
        <w:rPr>
          <w:rFonts w:ascii="Times New Roman" w:hAnsi="Times New Roman" w:cs="Times New Roman"/>
          <w:sz w:val="24"/>
          <w:szCs w:val="28"/>
        </w:rPr>
      </w:pPr>
      <w:r>
        <w:rPr>
          <w:rFonts w:cs="Times New Roman" w:ascii="Times New Roman" w:hAnsi="Times New Roman"/>
          <w:sz w:val="24"/>
          <w:szCs w:val="28"/>
        </w:rPr>
        <w:t>Sizemore még egyszer megölelte katonatársát, aztán megpillantotta a földön fekvő Goodale-t, aki már messziről integetett felé.</w:t>
      </w:r>
    </w:p>
    <w:p>
      <w:pPr>
        <w:pStyle w:val="CM5"/>
        <w:ind w:firstLine="360"/>
        <w:rPr>
          <w:rFonts w:ascii="Times New Roman" w:hAnsi="Times New Roman" w:cs="Times New Roman"/>
          <w:sz w:val="24"/>
          <w:szCs w:val="28"/>
        </w:rPr>
      </w:pPr>
      <w:r>
        <w:rPr>
          <w:rFonts w:cs="Times New Roman" w:ascii="Times New Roman" w:hAnsi="Times New Roman"/>
          <w:sz w:val="24"/>
          <w:szCs w:val="28"/>
        </w:rPr>
        <w:t>-Szétlőtték a seggemet - mutatta a katona. Éppen akkor tért magához, már nem vacogott a foga. Szerette volna megtalálni a nővért, aki betakarta.</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Megérdemled - mondta neki kedvesen Sizemore. - Biztosan megint le akartál lépni...</w:t>
      </w:r>
    </w:p>
    <w:p>
      <w:pPr>
        <w:pStyle w:val="CM23"/>
        <w:spacing w:lineRule="atLeast" w:line="323" w:before="0" w:after="0"/>
        <w:jc w:val="center"/>
        <w:rPr>
          <w:rFonts w:ascii="Times New Roman" w:hAnsi="Times New Roman" w:cs="Times New Roman"/>
          <w:sz w:val="24"/>
          <w:szCs w:val="28"/>
        </w:rPr>
      </w:pPr>
      <w:r>
        <w:rPr>
          <w:rFonts w:cs="Times New Roman" w:ascii="Times New Roman" w:hAnsi="Times New Roman"/>
          <w:sz w:val="24"/>
          <w:szCs w:val="28"/>
        </w:rPr>
        <w:t>***</w:t>
      </w:r>
    </w:p>
    <w:p>
      <w:pPr>
        <w:pStyle w:val="CM35"/>
        <w:spacing w:lineRule="atLeast" w:line="323" w:before="0" w:after="0"/>
        <w:rPr>
          <w:rFonts w:ascii="Times New Roman" w:hAnsi="Times New Roman" w:cs="Times New Roman"/>
          <w:sz w:val="24"/>
        </w:rPr>
      </w:pPr>
      <w:r>
        <w:rPr>
          <w:rFonts w:cs="Times New Roman" w:ascii="Times New Roman" w:hAnsi="Times New Roman"/>
          <w:sz w:val="24"/>
        </w:rPr>
        <w:t>A stadion gyepére egymás után szálltak le a helikopterek, majd utasterükben a sebesültekkel visszatértek a bázisra vagy a korábbi amerikai követségen működő kórházba. Sizemore élvezte a békés, nyugodt repülést, ami valóságos felüdülés volt a Mogadisuban töltött órák után. A nyitott ajtón kellemes, tengeri levegő áramlott be, és amikor kikukkantott az ablakon, látta is az óceánt szegélyező hófehér fövenyt, ahol annyi kellemes órát töltött el a fiúkkal. Most már, gondolta, most már minden rendben lesz. De, másrészről, nem akarta elfelejteni azt, amit átélt és abban bízott, hogy mások sem felejtik el. A Fekete Sólyom fedélzetén nem folyt vidám társalgás, nem ugratták egymást a katonák, mindenki hallgatott.</w:t>
      </w:r>
    </w:p>
    <w:p>
      <w:pPr>
        <w:pStyle w:val="CM5"/>
        <w:ind w:firstLine="360"/>
        <w:rPr>
          <w:rFonts w:ascii="Times New Roman" w:hAnsi="Times New Roman" w:cs="Times New Roman"/>
          <w:sz w:val="24"/>
          <w:szCs w:val="28"/>
        </w:rPr>
      </w:pPr>
      <w:r>
        <w:rPr>
          <w:rFonts w:cs="Times New Roman" w:ascii="Times New Roman" w:hAnsi="Times New Roman"/>
          <w:sz w:val="24"/>
          <w:szCs w:val="28"/>
        </w:rPr>
        <w:t>Nelson is a tájat nézte. Amint a gép felemelkedett a stadion gyepéről, és délnek fordult, ő a város irányába nézett. Mogadisu fölött még mindig füstfelhő lebegett. Tekintetével az Olympic Szálló magas épületét és környékét kereste. Kíváncsi lett volna arra, hogy a többiek hogyan élték át az elmúlt napot. De most senkinek sem volt kedve a társalgáshoz. Majd. Majd, ha letisztulnak az élmények, majd akkor lehet beszélni róla.</w:t>
      </w:r>
    </w:p>
    <w:p>
      <w:pPr>
        <w:pStyle w:val="CM5"/>
        <w:ind w:firstLine="360"/>
        <w:rPr/>
      </w:pPr>
      <w:r>
        <w:rPr>
          <w:rFonts w:cs="Times New Roman" w:ascii="Times New Roman" w:hAnsi="Times New Roman"/>
          <w:sz w:val="24"/>
          <w:szCs w:val="28"/>
        </w:rPr>
        <w:t xml:space="preserve">Steele sem volt jobb lelkiállapotban. Ő azon csodálkozott, hogy mennyire megviselte őket a csalódás. Hiszen katonák voltak, akiknek az a dolguk, hogy harcoljanak, és szükség esetén kockáztassák az életüket. De sokkal könnyebb akcióra számítottak, azt hitték, hogy ez is afféle </w:t>
      </w:r>
      <w:r>
        <w:rPr>
          <w:rFonts w:cs="Times New Roman" w:ascii="Times New Roman" w:hAnsi="Times New Roman"/>
          <w:i/>
          <w:iCs/>
          <w:sz w:val="24"/>
          <w:szCs w:val="28"/>
        </w:rPr>
        <w:t>besétálok-kisétálok</w:t>
      </w:r>
      <w:r>
        <w:rPr>
          <w:rFonts w:cs="Times New Roman" w:ascii="Times New Roman" w:hAnsi="Times New Roman"/>
          <w:sz w:val="24"/>
          <w:szCs w:val="28"/>
        </w:rPr>
        <w:t xml:space="preserve"> hadművelet lesz, mint a város fölött korábban végrehajtott repülések. Lehet, persze, hogy a parancsnokok rosszul tervezték meg a bevetést. Lehet. De az is lehet, hogy ők hitték azt, hogy minden megy magától. Hogy létezik ilyen </w:t>
      </w:r>
      <w:r>
        <w:rPr>
          <w:rFonts w:cs="Times New Roman" w:ascii="Times New Roman" w:hAnsi="Times New Roman"/>
          <w:i/>
          <w:iCs/>
          <w:sz w:val="24"/>
          <w:szCs w:val="28"/>
        </w:rPr>
        <w:t xml:space="preserve">besétálok-kisétálok </w:t>
      </w:r>
      <w:r>
        <w:rPr>
          <w:rFonts w:cs="Times New Roman" w:ascii="Times New Roman" w:hAnsi="Times New Roman"/>
          <w:sz w:val="24"/>
          <w:szCs w:val="28"/>
        </w:rPr>
        <w:t>stratégia.</w:t>
      </w:r>
    </w:p>
    <w:p>
      <w:pPr>
        <w:pStyle w:val="CM5"/>
        <w:ind w:firstLine="360"/>
        <w:rPr>
          <w:rFonts w:ascii="Times New Roman" w:hAnsi="Times New Roman" w:cs="Times New Roman"/>
          <w:sz w:val="24"/>
          <w:szCs w:val="28"/>
        </w:rPr>
      </w:pPr>
      <w:r>
        <w:rPr>
          <w:rFonts w:cs="Times New Roman" w:ascii="Times New Roman" w:hAnsi="Times New Roman"/>
          <w:sz w:val="24"/>
          <w:szCs w:val="28"/>
        </w:rPr>
        <w:t>Amikor Ramaglia szakaszvezetőt beemelték a gépbe, egy mentős hajolt oda hozzá és megszorította a kezét.</w:t>
      </w:r>
    </w:p>
    <w:p>
      <w:pPr>
        <w:pStyle w:val="CM5"/>
        <w:ind w:firstLine="360"/>
        <w:rPr>
          <w:rFonts w:ascii="Times New Roman" w:hAnsi="Times New Roman" w:cs="Times New Roman"/>
          <w:sz w:val="24"/>
          <w:szCs w:val="28"/>
        </w:rPr>
      </w:pPr>
      <w:r>
        <w:rPr>
          <w:rFonts w:cs="Times New Roman" w:ascii="Times New Roman" w:hAnsi="Times New Roman"/>
          <w:sz w:val="24"/>
          <w:szCs w:val="28"/>
        </w:rPr>
        <w:t>-Igazi hősök vagytok - mondta neki.</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 Nem mi számítunk - felelte ő mérgesen és a fejével a város felé fordult -, hanem azok a fiúk, akik ottmaradtak.</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3. </w:t>
        <w:br/>
      </w:r>
    </w:p>
    <w:p>
      <w:pPr>
        <w:pStyle w:val="CM4"/>
        <w:rPr>
          <w:rFonts w:ascii="Times New Roman" w:hAnsi="Times New Roman" w:cs="Times New Roman"/>
          <w:sz w:val="24"/>
          <w:szCs w:val="28"/>
        </w:rPr>
      </w:pPr>
      <w:r>
        <w:rPr>
          <w:rFonts w:cs="Times New Roman" w:ascii="Times New Roman" w:hAnsi="Times New Roman"/>
          <w:sz w:val="24"/>
          <w:szCs w:val="28"/>
        </w:rPr>
        <w:t>A Delta-fiúk gyorsan csomagoltak, aztán elfoglalták helyüket a helikoptereken és igyekeztek vissza a bázisra. Howe és emberei azt sem tartották lehetetlennek, hogy akár másnap visszarendelik őket egy új bevetésre. Nem lehettek érzelmeik, nem lehettek gondolataik, nem lehettek fenntartásaik - és ami a legfontosabb volt, nem lehettek félelmeik. A stadionban eltöltött percek csupán kis kitérőt jelenthettek a szolgálat kemény szabályai alól. Most visszatérnek a hétköznapok. Howe tudta, hogy ebben is példát kell mutatnia, ezért most visszahúzódott a helikopter egyik ülésébe és szemlátomást kerülte az alkalmat, hogy bárkivel is beszélgetésbe bocsátkozzon.</w:t>
      </w:r>
    </w:p>
    <w:p>
      <w:pPr>
        <w:pStyle w:val="CM23"/>
        <w:spacing w:lineRule="atLeast" w:line="323" w:before="0" w:after="0"/>
        <w:ind w:firstLine="360"/>
        <w:rPr>
          <w:rFonts w:ascii="Times New Roman" w:hAnsi="Times New Roman" w:cs="Times New Roman"/>
          <w:sz w:val="24"/>
        </w:rPr>
      </w:pPr>
      <w:r>
        <w:rPr>
          <w:rFonts w:cs="Times New Roman" w:ascii="Times New Roman" w:hAnsi="Times New Roman"/>
          <w:sz w:val="24"/>
        </w:rPr>
        <w:t>Tudta, hogy sokan vereségként élik meg az elmúlt napot. Tisztában voltak a veszteségeikkel, a sebesülésekkel, a parancsnokság tétovázásával, a felkészítés hiányosságaival. És ez lesz a legnehezebb. Ezt elfelejteni. Mert a sebek lassan begyógyulnak, de a vereséget nehéz lesz elfelejteni. Másrészt viszont a bevetés elérte a célját: Aidid embereit kihozták a városból. Mielőtt azonban erről beszélne a fiúkkal, megkérdezi Garrisont is, hogy ő hogyan értékeli a történteket.</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 bázison is került mindenkit. Levette a páncélmellényét, megszabadult átizzadt egyenruhájától, felkapta a törülközőjét és indult zuhanyozni. Mogadisuban még azt hitte, első dolga lesz, hogy aludjon. De most éber volt, idegrendszere működött, esze ágában sem volt pihenni. És persze, mindenkinek le kell vonni a tanulságot, gondolta a forró vízsugár alatt. Egy kicsit mindnyájan könnyedén fogták fel a bevetést, nem vittek magukkal vizet, nem vitték a bagolyszemeket - és ebben ő is hibás. Jellegzetes amerikai vonás: úgyis menni fog. Hiszen Amerika legyőzhetetlen.</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4. </w:t>
        <w:br/>
      </w:r>
    </w:p>
    <w:p>
      <w:pPr>
        <w:pStyle w:val="CM4"/>
        <w:rPr>
          <w:rFonts w:ascii="Times New Roman" w:hAnsi="Times New Roman" w:cs="Times New Roman"/>
          <w:sz w:val="24"/>
          <w:szCs w:val="28"/>
        </w:rPr>
      </w:pPr>
      <w:r>
        <w:rPr>
          <w:rFonts w:cs="Times New Roman" w:ascii="Times New Roman" w:hAnsi="Times New Roman"/>
          <w:sz w:val="24"/>
          <w:szCs w:val="28"/>
        </w:rPr>
        <w:t>Sizemore csak a bázison tudta meg, hogy Lorenzo Ruiz már nincs az élők sorában.</w:t>
      </w:r>
    </w:p>
    <w:p>
      <w:pPr>
        <w:pStyle w:val="CM5"/>
        <w:ind w:firstLine="360"/>
        <w:rPr>
          <w:rFonts w:ascii="Times New Roman" w:hAnsi="Times New Roman" w:cs="Times New Roman"/>
          <w:sz w:val="24"/>
          <w:szCs w:val="28"/>
        </w:rPr>
      </w:pPr>
      <w:r>
        <w:rPr>
          <w:rFonts w:cs="Times New Roman" w:ascii="Times New Roman" w:hAnsi="Times New Roman"/>
          <w:sz w:val="24"/>
          <w:szCs w:val="28"/>
        </w:rPr>
        <w:t>- Hát te nem tudtad? - kérdezte tőle Snodgrass.</w:t>
      </w:r>
    </w:p>
    <w:p>
      <w:pPr>
        <w:pStyle w:val="CM5"/>
        <w:ind w:firstLine="360"/>
        <w:rPr>
          <w:rFonts w:ascii="Times New Roman" w:hAnsi="Times New Roman" w:cs="Times New Roman"/>
          <w:sz w:val="24"/>
          <w:szCs w:val="28"/>
        </w:rPr>
      </w:pPr>
      <w:r>
        <w:rPr>
          <w:rFonts w:cs="Times New Roman" w:ascii="Times New Roman" w:hAnsi="Times New Roman"/>
          <w:sz w:val="24"/>
          <w:szCs w:val="28"/>
        </w:rPr>
        <w:t>És amint megtudta, Sizemore sírni kezdett. A katonát egy szállítógépen azonnal elindították Németországba, ahol számos, jól felszerelt amerikai kórház működik, de nem élte túl a hosszú repülőutat. A bevetés előtt Ruiz szeretett volna néhány, a szüleinek és feleségének írt levelet Sizemore-ra bízni, ő azonban visszautasította őket.</w:t>
      </w:r>
    </w:p>
    <w:p>
      <w:pPr>
        <w:pStyle w:val="CM5"/>
        <w:ind w:firstLine="360"/>
        <w:rPr>
          <w:rFonts w:ascii="Times New Roman" w:hAnsi="Times New Roman" w:cs="Times New Roman"/>
          <w:sz w:val="24"/>
          <w:szCs w:val="28"/>
        </w:rPr>
      </w:pPr>
      <w:r>
        <w:rPr>
          <w:rFonts w:cs="Times New Roman" w:ascii="Times New Roman" w:hAnsi="Times New Roman"/>
          <w:sz w:val="24"/>
          <w:szCs w:val="28"/>
        </w:rPr>
        <w:t>Cash szakaszvezető azt is elmesélte Sizemore-nak, hogy Ruiz tudta, milyen súlyos a sebesülése, és azt is ellenezte, hogy Németországba szállítsák.</w:t>
      </w:r>
    </w:p>
    <w:p>
      <w:pPr>
        <w:pStyle w:val="CM5"/>
        <w:ind w:firstLine="360"/>
        <w:rPr>
          <w:rFonts w:ascii="Times New Roman" w:hAnsi="Times New Roman" w:cs="Times New Roman"/>
          <w:sz w:val="24"/>
          <w:szCs w:val="28"/>
        </w:rPr>
      </w:pPr>
      <w:r>
        <w:rPr>
          <w:rFonts w:cs="Times New Roman" w:ascii="Times New Roman" w:hAnsi="Times New Roman"/>
          <w:sz w:val="24"/>
          <w:szCs w:val="28"/>
        </w:rPr>
        <w:t>- Úgysem élem túl - mondta.</w:t>
      </w:r>
    </w:p>
    <w:p>
      <w:pPr>
        <w:pStyle w:val="CM7"/>
        <w:ind w:firstLine="360"/>
        <w:rPr>
          <w:rFonts w:ascii="Times New Roman" w:hAnsi="Times New Roman" w:cs="Times New Roman"/>
          <w:sz w:val="24"/>
          <w:szCs w:val="28"/>
        </w:rPr>
      </w:pPr>
      <w:r>
        <w:rPr>
          <w:rFonts w:cs="Times New Roman" w:ascii="Times New Roman" w:hAnsi="Times New Roman"/>
          <w:sz w:val="24"/>
          <w:szCs w:val="28"/>
        </w:rPr>
        <w:t>-Meglátod, hogy meggyógyulsz -felelte erre neki Cash és megszorította a kezét, mielőtt elhelyezték a hatalmas C-141-es gép utasterében. Steele első útja az irodába vezetett, hogy számot vessen a veszteségekkel. Az ajtóban összekötő tisztje, Glenn Harris fogadta.</w:t>
      </w:r>
    </w:p>
    <w:p>
      <w:pPr>
        <w:pStyle w:val="CM5"/>
        <w:ind w:firstLine="360"/>
        <w:rPr>
          <w:rFonts w:ascii="Times New Roman" w:hAnsi="Times New Roman" w:cs="Times New Roman"/>
          <w:sz w:val="24"/>
          <w:szCs w:val="28"/>
        </w:rPr>
      </w:pPr>
      <w:r>
        <w:rPr>
          <w:rFonts w:cs="Times New Roman" w:ascii="Times New Roman" w:hAnsi="Times New Roman"/>
          <w:sz w:val="24"/>
          <w:szCs w:val="28"/>
        </w:rPr>
        <w:t>- Mi újság? - érdeklődött a százados.</w:t>
      </w:r>
    </w:p>
    <w:p>
      <w:pPr>
        <w:pStyle w:val="CM5"/>
        <w:ind w:firstLine="360"/>
        <w:rPr>
          <w:rFonts w:ascii="Times New Roman" w:hAnsi="Times New Roman" w:cs="Times New Roman"/>
          <w:sz w:val="24"/>
          <w:szCs w:val="28"/>
        </w:rPr>
      </w:pPr>
      <w:r>
        <w:rPr>
          <w:rFonts w:cs="Times New Roman" w:ascii="Times New Roman" w:hAnsi="Times New Roman"/>
          <w:sz w:val="24"/>
          <w:szCs w:val="28"/>
        </w:rPr>
        <w:t>-Itt a lista - mutatta a zászlós, és egy zöld lapra nyomtatott névsort adott át.</w:t>
      </w:r>
    </w:p>
    <w:p>
      <w:pPr>
        <w:pStyle w:val="CM5"/>
        <w:ind w:firstLine="360"/>
        <w:rPr>
          <w:rFonts w:ascii="Times New Roman" w:hAnsi="Times New Roman" w:cs="Times New Roman"/>
          <w:sz w:val="24"/>
        </w:rPr>
      </w:pPr>
      <w:r>
        <w:rPr>
          <w:rFonts w:cs="Times New Roman" w:ascii="Times New Roman" w:hAnsi="Times New Roman"/>
          <w:sz w:val="24"/>
        </w:rPr>
        <w:t>Steele hátrahőkölt. Tudta, hogy sokan megsebesültek, de így, egymás alá gépelve, így azért más volt. Ő úgy tudta, hogy csak négy embert veszítettek, most pedig szembesült azzal, hogy tizenhárom katonája halt meg. Hatan még „hiányoztak” - ez gyakorlatilag azt jelentette, hogy nem tudnak a sorsukról, hárman életveszélyes állapotban úton voltak Németországba, de a gép kapitánya már jelezte, hogy Ruiz a fedélzeten meghalt. A sebesültek száma összesen hetvenhárom volt - a bevetésre indult csapatnak egy harmada meghalt vagy megsebesült. Ez minden elképzelést és előzetes számítást felülmúlt.</w:t>
      </w:r>
    </w:p>
    <w:p>
      <w:pPr>
        <w:pStyle w:val="CM5"/>
        <w:ind w:firstLine="360"/>
        <w:rPr>
          <w:rFonts w:ascii="Times New Roman" w:hAnsi="Times New Roman" w:cs="Times New Roman"/>
          <w:sz w:val="24"/>
          <w:szCs w:val="28"/>
        </w:rPr>
      </w:pPr>
      <w:r>
        <w:rPr>
          <w:rFonts w:cs="Times New Roman" w:ascii="Times New Roman" w:hAnsi="Times New Roman"/>
          <w:sz w:val="24"/>
          <w:szCs w:val="28"/>
        </w:rPr>
        <w:t>A százados maga elé ejtette a papírlapot.</w:t>
      </w:r>
    </w:p>
    <w:p>
      <w:pPr>
        <w:pStyle w:val="CM8"/>
        <w:ind w:left="360" w:hanging="0"/>
        <w:rPr>
          <w:rFonts w:ascii="Times New Roman" w:hAnsi="Times New Roman" w:cs="Times New Roman"/>
          <w:sz w:val="24"/>
          <w:szCs w:val="28"/>
        </w:rPr>
      </w:pPr>
      <w:r>
        <w:rPr>
          <w:rFonts w:cs="Times New Roman" w:ascii="Times New Roman" w:hAnsi="Times New Roman"/>
          <w:sz w:val="24"/>
          <w:szCs w:val="28"/>
        </w:rPr>
        <w:t>Aztán felállt, szó nélkül ledobta a páncélmellényét.</w:t>
      </w:r>
    </w:p>
    <w:p>
      <w:pPr>
        <w:pStyle w:val="Default"/>
        <w:numPr>
          <w:ilvl w:val="0"/>
          <w:numId w:val="50"/>
        </w:numPr>
        <w:rPr>
          <w:rFonts w:ascii="Times New Roman" w:hAnsi="Times New Roman" w:cs="Times New Roman"/>
          <w:color w:val="000000"/>
          <w:szCs w:val="28"/>
        </w:rPr>
      </w:pPr>
      <w:r>
        <w:rPr>
          <w:rFonts w:cs="Times New Roman" w:ascii="Times New Roman" w:hAnsi="Times New Roman"/>
          <w:color w:val="000000"/>
          <w:szCs w:val="28"/>
        </w:rPr>
        <w:t>- Hol vannak? - csak ennyit kérdezett.</w:t>
      </w:r>
    </w:p>
    <w:p>
      <w:pPr>
        <w:pStyle w:val="Default"/>
        <w:numPr>
          <w:ilvl w:val="0"/>
          <w:numId w:val="50"/>
        </w:numPr>
        <w:rPr>
          <w:rFonts w:ascii="Times New Roman" w:hAnsi="Times New Roman" w:cs="Times New Roman"/>
          <w:color w:val="000000"/>
          <w:szCs w:val="28"/>
        </w:rPr>
      </w:pPr>
      <w:r>
        <w:rPr>
          <w:rFonts w:cs="Times New Roman" w:ascii="Times New Roman" w:hAnsi="Times New Roman"/>
          <w:color w:val="000000"/>
          <w:szCs w:val="28"/>
        </w:rPr>
        <w:t>- A kórházi sátrakban, uram - felelte Harris.</w:t>
      </w:r>
    </w:p>
    <w:p>
      <w:pPr>
        <w:pStyle w:val="CM5"/>
        <w:ind w:firstLine="360"/>
        <w:rPr>
          <w:rFonts w:ascii="Times New Roman" w:hAnsi="Times New Roman" w:cs="Times New Roman"/>
          <w:sz w:val="24"/>
          <w:szCs w:val="28"/>
        </w:rPr>
      </w:pPr>
      <w:r>
        <w:rPr>
          <w:rFonts w:cs="Times New Roman" w:ascii="Times New Roman" w:hAnsi="Times New Roman"/>
          <w:sz w:val="24"/>
          <w:szCs w:val="28"/>
        </w:rPr>
        <w:t>A százados megszokta, hogy ne mutassa ki az érzéseit, önfegyelemből példát mutasson a katonáinak. Azonban az, amit most látott, sok volt neki. Valóságos pokol tárult a szemei elé. Mindenfelé vérző sebesültek, volt, akinek ágy sem jutott, a földön feküdt, matracon és maga tartotta az intravénás üveget a kezében. Sokan még a Mogadisuhan nyújtott elsősegély óta nem kaptak kezelést. Steele mindegyik katonájához odalépett, kezet rázott velük, mindenkihez szólt egy bíztató szót, miközben a könnyeivel küszködött és szerette volna, ha már túl lenne az egészen. Az utolsó harcos Phipps volt, aki az ajtó mellett feküdt egy összecsukható tábori ágyon. Úgy festett, mint akit egy baseballütővel alaposan helybenhagytak. Az arca a kétszeresére duzzadt és kékeslila színben játszott. A lábán és a hátán is súlyos sebek éktelenkedtek.</w:t>
      </w:r>
    </w:p>
    <w:p>
      <w:pPr>
        <w:pStyle w:val="Default"/>
        <w:numPr>
          <w:ilvl w:val="0"/>
          <w:numId w:val="40"/>
        </w:numPr>
        <w:rPr/>
      </w:pPr>
      <w:r>
        <w:rPr/>
        <w:t xml:space="preserve">- Phipps? - kérdezte ő halkan. </w:t>
        <w:br/>
        <w:t>A katona félig kinyitotta a szemét. Jobban nem is tudta volna.</w:t>
        <w:br/>
        <w:t xml:space="preserve">- Minden rendben lesz - mondta a százados. </w:t>
        <w:br/>
        <w:t xml:space="preserve">Phipps kinyújtotta a kezét és Steele megszorította. </w:t>
        <w:br/>
        <w:t>- Pár nap és összeszedem magam, százados - felelte halkan a katona. -És szeretnék még egyszer visszamenni. Persze, gondolta Steele. Persze. Aztán valósággal kimenekült a sátorból. Úgy érezte, ha még egy percet ott kell töltenie, elájul.</w:t>
      </w:r>
    </w:p>
    <w:p>
      <w:pPr>
        <w:pStyle w:val="CM5"/>
        <w:ind w:firstLine="360"/>
        <w:rPr>
          <w:rFonts w:ascii="Times New Roman" w:hAnsi="Times New Roman" w:cs="Times New Roman"/>
          <w:sz w:val="24"/>
          <w:szCs w:val="28"/>
        </w:rPr>
      </w:pPr>
      <w:r>
        <w:rPr>
          <w:rFonts w:cs="Times New Roman" w:ascii="Times New Roman" w:hAnsi="Times New Roman"/>
          <w:sz w:val="24"/>
          <w:szCs w:val="28"/>
        </w:rPr>
        <w:t>David Floyd közkatona csak állt a hangárban és csodálkozott. Mintha minden egyszerre megváltozott volna. Nyoma sem volt a régi hangulatnak, amikor nevetés és hangos viccelődés töltötte be a hatalmas csarnokot. A katonák kis csoportban beszélgettek, valószínűleg arra a kérdésre próbáltak meg válaszolni, hogy hogyan történhetett meg velük az, ami megtörtént. Kicserélték élményeiket, keresték harcostársaikat. Katonák nevei hangzottak el, akikről senki sem tudta pontosan, hogy életben maradtak-e. Joyce? Mi történt vele? Volt, aki azt állította, meghalt, más valaki látta, amint a kórházi sátorban ápolták. Megint más valaki úgy vélte, hogy Diemer húzta ki egy lángoló dzsipből, de Diemerrel azóta senki sem találkozott. Jamie Smith-ről is sok legenda kapott lábra. Az ő agóniája rázta meg legjobban a katonákat, mindenki azon a véleményen volt, hogy a tizedest meg kellett volna menteni.</w:t>
      </w:r>
    </w:p>
    <w:p>
      <w:pPr>
        <w:pStyle w:val="CM5"/>
        <w:ind w:firstLine="360"/>
        <w:rPr>
          <w:rFonts w:ascii="Times New Roman" w:hAnsi="Times New Roman" w:cs="Times New Roman"/>
          <w:sz w:val="24"/>
          <w:szCs w:val="28"/>
        </w:rPr>
      </w:pPr>
      <w:r>
        <w:rPr>
          <w:rFonts w:cs="Times New Roman" w:ascii="Times New Roman" w:hAnsi="Times New Roman"/>
          <w:sz w:val="24"/>
          <w:szCs w:val="28"/>
        </w:rPr>
        <w:t>Nelson is bekapcsolódott ezekbe a beszélgetésekbe, de nem figyelt a többiekre. Joyce halála nemcsak azért rázta meg, mert kedvelte a fiút, hanem azért is, mert néhány nappal a bevetés előtt ő mondta neki, hogy szükségtelen a teljes páncélzatot meg a sisakot magára öltenie, mert az csak felesleges terhet jelent az akció közben, és amúgy sem kell jelentős szomáli ellenállással számolniuk. Együtt töltöttek néhány órát őrségben, akkor beszélgettek erről. És ő, Nelson, akkor úgy gondolta, hogy a barátjánál őszintébb, nyíltabb katonát még nem látott az életben. Joyce osztagparancsnok volt, de alattvalóival ezt sohasem éreztette. Hitt a személyes példamutatásban, abban, hogy a parancs</w:t>
        <w:softHyphen/>
        <w:t>noknak mindig többet kell áldoznia, hiszen ezért parancsnok. És most, a halálával is mintha csak ezt akarta volna bizonyítani.</w:t>
      </w:r>
    </w:p>
    <w:p>
      <w:pPr>
        <w:pStyle w:val="CM23"/>
        <w:spacing w:lineRule="atLeast" w:line="323" w:before="0" w:after="0"/>
        <w:ind w:firstLine="360"/>
        <w:rPr/>
      </w:pPr>
      <w:r>
        <w:rPr>
          <w:rFonts w:cs="Times New Roman" w:ascii="Times New Roman" w:hAnsi="Times New Roman"/>
          <w:sz w:val="24"/>
          <w:szCs w:val="28"/>
        </w:rPr>
        <w:t xml:space="preserve">Most pedig neki, Nelsonnak egyetlen kötelessége maradt: hogy összeszedje Joyce holmiját. Megtalálta a páncélmellényt, átnézte az egyenruha zsebeit, ahol képeket, leveleket, apró, látszólag felesleges és értelmetlen tárgyakat talált. Mindent összegyűjtött egy dobozba és ráírta: </w:t>
      </w:r>
      <w:r>
        <w:rPr>
          <w:rFonts w:cs="Times New Roman" w:ascii="Times New Roman" w:hAnsi="Times New Roman"/>
          <w:i/>
          <w:iCs/>
          <w:sz w:val="24"/>
          <w:szCs w:val="28"/>
        </w:rPr>
        <w:t>Casey Joyce szakaszvezető</w:t>
      </w:r>
      <w:r>
        <w:rPr>
          <w:rFonts w:cs="Times New Roman" w:ascii="Times New Roman" w:hAnsi="Times New Roman"/>
          <w:sz w:val="24"/>
          <w:szCs w:val="28"/>
        </w:rPr>
        <w:t>.</w:t>
      </w:r>
    </w:p>
    <w:p>
      <w:pPr>
        <w:pStyle w:val="CM4"/>
        <w:rPr>
          <w:rFonts w:ascii="Times New Roman" w:hAnsi="Times New Roman" w:cs="Times New Roman"/>
          <w:sz w:val="24"/>
          <w:szCs w:val="28"/>
        </w:rPr>
      </w:pPr>
      <w:r>
        <w:rPr>
          <w:rFonts w:cs="Times New Roman" w:ascii="Times New Roman" w:hAnsi="Times New Roman"/>
          <w:sz w:val="24"/>
          <w:szCs w:val="28"/>
        </w:rPr>
        <w:t>Watson törzsőrmester még egyszer útba ejtette a bázis fala mellett álló sátrat, ahol a halott katonák földi maradványait tárolták. Rövidesen hazaszállítják őket a csillagos-sávos zászlóval letakart koporsókban, Washingtonban pedig méltóságteljes, megható fogadtatást szerveznek számukra valamelyik légitámaszponton. Ha kis szerencséjük van, akkor maga az Elnök is ott lesz, de ha fontosabb dolga akad, akkor a védelmi minisztert küldi maga helyett, aki megszorítja majd az özvegyek és a szülők kezét, és mindnyájan úgy érzik majd, hogy ezek a fiúk a hazájukért haltak hősi halált.</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Megkereste Smith holttestét. Lehúzta a fekete műanyagzsák vonózárját. A tizedes arca nyugodt volt, mintha mély álomba merült volna. Aztán lehajolt hozzá és homlokon csókolta.</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5. </w:t>
        <w:br/>
      </w:r>
    </w:p>
    <w:p>
      <w:pPr>
        <w:pStyle w:val="CM4"/>
        <w:rPr>
          <w:rFonts w:ascii="Times New Roman" w:hAnsi="Times New Roman" w:cs="Times New Roman"/>
          <w:sz w:val="24"/>
          <w:szCs w:val="28"/>
        </w:rPr>
      </w:pPr>
      <w:r>
        <w:rPr>
          <w:rFonts w:cs="Times New Roman" w:ascii="Times New Roman" w:hAnsi="Times New Roman"/>
          <w:sz w:val="24"/>
          <w:szCs w:val="28"/>
        </w:rPr>
        <w:t>Amerikába hétfőn reggel jutottak el a szomáliai események hírei (Mogadisuban akkor már délután volt). A rádió- és televízióállomások szenzációja a moszkvai puccs volt, a washingtoni politikusok és megfigyelők az orosz eseményeket magyarázták, és azt igyekeztek bizonygatni, hogy számukra továbbra is Borisz Jelcin a demokrácia biztosítéka.</w:t>
      </w:r>
    </w:p>
    <w:p>
      <w:pPr>
        <w:pStyle w:val="CM5"/>
        <w:ind w:firstLine="360"/>
        <w:rPr>
          <w:rFonts w:ascii="Times New Roman" w:hAnsi="Times New Roman" w:cs="Times New Roman"/>
          <w:sz w:val="24"/>
          <w:szCs w:val="28"/>
        </w:rPr>
      </w:pPr>
      <w:r>
        <w:rPr>
          <w:rFonts w:cs="Times New Roman" w:ascii="Times New Roman" w:hAnsi="Times New Roman"/>
          <w:sz w:val="24"/>
          <w:szCs w:val="28"/>
        </w:rPr>
        <w:t>Csak ezt követte az amerikai katonai akcióról szóló beszámoló, amelyben megemlítették, hogy „öt katona meghalt és több megsebesült”. A legtöbb hallgatónak és nézőnek eddig a napig még arról sem</w:t>
      </w:r>
    </w:p>
    <w:p>
      <w:pPr>
        <w:pStyle w:val="CM4"/>
        <w:rPr>
          <w:rFonts w:ascii="Times New Roman" w:hAnsi="Times New Roman" w:cs="Times New Roman"/>
          <w:sz w:val="24"/>
          <w:szCs w:val="28"/>
        </w:rPr>
      </w:pPr>
      <w:r>
        <w:rPr>
          <w:rFonts w:cs="Times New Roman" w:ascii="Times New Roman" w:hAnsi="Times New Roman"/>
          <w:sz w:val="24"/>
          <w:szCs w:val="28"/>
        </w:rPr>
        <w:t>volt fogalma, hogy az Egyesült Államok egyáltalán csapatokat állomásoztat ebben a távoli afrikai országban. Később rémisztő, szinte groteszk filmtudósítások jutottak el a CNN és más televízióállomások birtokába, amelyek kegyetlen, vérszomjas utcai harcokról tudósítottak, egyikük beszámolt arról is, hogy hogyan vonszolták egy amerikai katona holttestét a mogadisui poros utcákon. A Pentagon szóvivője napi sajtótájékoztatóján először azt mondta, hogy a csapatok „az ENSZ-alakulatok védelmében” állomásoznak Mogadisuban, amit a világszervezet később cáfolt. Az újabb változat szerint a Delta-csapat „nemzeti érdekeink és a térség biztonságának megőrzéséért” tevékenykedett. Ezt követték a védelmi minisztérium által ellenőrzött rövid hír arról, hogy „a szomáli védelmi erő lelőtt egy amerikai helikoptert, a legénységet azonban sikerült kimenteni”.</w:t>
      </w:r>
    </w:p>
    <w:p>
      <w:pPr>
        <w:pStyle w:val="CM5"/>
        <w:ind w:firstLine="360"/>
        <w:rPr>
          <w:rFonts w:ascii="Times New Roman" w:hAnsi="Times New Roman" w:cs="Times New Roman"/>
          <w:sz w:val="24"/>
          <w:szCs w:val="28"/>
        </w:rPr>
      </w:pPr>
      <w:r>
        <w:rPr>
          <w:rFonts w:cs="Times New Roman" w:ascii="Times New Roman" w:hAnsi="Times New Roman"/>
          <w:sz w:val="24"/>
          <w:szCs w:val="28"/>
        </w:rPr>
        <w:t>A nézők egy része, amelyet foglalkoztatott a nemzetközi politika, attól tartott, hogy az ország egy újabb, a vietnamihoz hasonló konfliktusba keveredik, amit a katonai és diplomáciai szakértők azonban cáfoltak.</w:t>
      </w:r>
    </w:p>
    <w:p>
      <w:pPr>
        <w:pStyle w:val="CM5"/>
        <w:ind w:firstLine="360"/>
        <w:rPr>
          <w:rFonts w:ascii="Times New Roman" w:hAnsi="Times New Roman" w:cs="Times New Roman"/>
          <w:sz w:val="24"/>
          <w:szCs w:val="28"/>
        </w:rPr>
      </w:pPr>
      <w:r>
        <w:rPr>
          <w:rFonts w:cs="Times New Roman" w:ascii="Times New Roman" w:hAnsi="Times New Roman"/>
          <w:sz w:val="24"/>
          <w:szCs w:val="28"/>
        </w:rPr>
        <w:t>De senki sem értette pontosan, hogy mi történik.</w:t>
      </w:r>
    </w:p>
    <w:p>
      <w:pPr>
        <w:pStyle w:val="CM5"/>
        <w:ind w:firstLine="360"/>
        <w:rPr>
          <w:rFonts w:ascii="Times New Roman" w:hAnsi="Times New Roman" w:cs="Times New Roman"/>
          <w:sz w:val="24"/>
          <w:szCs w:val="28"/>
        </w:rPr>
      </w:pPr>
      <w:r>
        <w:rPr>
          <w:rFonts w:cs="Times New Roman" w:ascii="Times New Roman" w:hAnsi="Times New Roman"/>
          <w:sz w:val="24"/>
          <w:szCs w:val="28"/>
        </w:rPr>
        <w:t>Clintont San Franciscóban hívta fel Tony Lake. Röviden, tömören összefoglalta az eseményeket, de arra biztatta az elnököt, hogy beszédei és sajtótájékoztatói során egyelőre „kerülje a témát, amíg pontos tájékoztatást kapnak a veszteségekről”.</w:t>
      </w:r>
    </w:p>
    <w:p>
      <w:pPr>
        <w:pStyle w:val="CM5"/>
        <w:ind w:firstLine="360"/>
        <w:rPr>
          <w:rFonts w:ascii="Times New Roman" w:hAnsi="Times New Roman" w:cs="Times New Roman"/>
          <w:sz w:val="24"/>
          <w:szCs w:val="28"/>
        </w:rPr>
      </w:pPr>
      <w:r>
        <w:rPr>
          <w:rFonts w:cs="Times New Roman" w:ascii="Times New Roman" w:hAnsi="Times New Roman"/>
          <w:sz w:val="24"/>
          <w:szCs w:val="28"/>
        </w:rPr>
        <w:t>Clinton maga is látta a televízióban a felvételeket.</w:t>
      </w:r>
    </w:p>
    <w:p>
      <w:pPr>
        <w:pStyle w:val="CM5"/>
        <w:ind w:firstLine="360"/>
        <w:rPr>
          <w:rFonts w:ascii="Times New Roman" w:hAnsi="Times New Roman" w:cs="Times New Roman"/>
          <w:sz w:val="24"/>
          <w:szCs w:val="28"/>
        </w:rPr>
      </w:pPr>
      <w:r>
        <w:rPr>
          <w:rFonts w:cs="Times New Roman" w:ascii="Times New Roman" w:hAnsi="Times New Roman"/>
          <w:sz w:val="24"/>
          <w:szCs w:val="28"/>
        </w:rPr>
        <w:t>- Hogyan jutottunk idáig? - ezt kérdezte.</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Lake azt felelte, hogy visszatér a témára, amikor az elnök Washingtonban lesz.</w:t>
      </w:r>
    </w:p>
    <w:p>
      <w:pPr>
        <w:pStyle w:val="CM4"/>
        <w:rPr>
          <w:rFonts w:ascii="Times New Roman" w:hAnsi="Times New Roman" w:cs="Times New Roman"/>
          <w:sz w:val="24"/>
          <w:szCs w:val="28"/>
        </w:rPr>
      </w:pPr>
      <w:r>
        <w:rPr>
          <w:rFonts w:cs="Times New Roman" w:ascii="Times New Roman" w:hAnsi="Times New Roman"/>
          <w:sz w:val="24"/>
          <w:szCs w:val="28"/>
        </w:rPr>
        <w:t>A hírek ráadásul különös formában keringenek ilyenkor. A Mogadisuban állomásozó katonák hozzátartozói a televízióból értesültek a bevetésről és természetesen azt is hallották, hogy „öt katona meghalt és több megsebesült”.</w:t>
      </w:r>
    </w:p>
    <w:p>
      <w:pPr>
        <w:pStyle w:val="CM5"/>
        <w:ind w:firstLine="360"/>
        <w:rPr>
          <w:rFonts w:ascii="Times New Roman" w:hAnsi="Times New Roman" w:cs="Times New Roman"/>
          <w:sz w:val="24"/>
          <w:szCs w:val="28"/>
        </w:rPr>
      </w:pPr>
      <w:r>
        <w:rPr>
          <w:rFonts w:cs="Times New Roman" w:ascii="Times New Roman" w:hAnsi="Times New Roman"/>
          <w:sz w:val="24"/>
          <w:szCs w:val="28"/>
        </w:rPr>
        <w:t>Stephanie, Randy Shughart felesége nem nézte az adást, éppen szüleinél tett látogatásáról tért vissza otthonába vasárnap este, amikor megcsörrent a telefon. A katonafeleségek általában nem szeretik az ilyen telefoncsörrenéseket, különösen nem vasárnap este. De Stephanie megtanult uralkodni a rossz érzésein, tudta, hogy nem minden hívás jelenti a férje halálát. Lehet, gondolta, hogy csak a szülei érdeklődnek afelől, hogy rendben hazaért-e, de az is elképzelhető, hogy maga Randy hívja Szomáliából. Ezúttal azonban csakugyan rossz hírt kapott. Az egyik, Fort Braggben élő, és ezért jobban értesült katonafe</w:t>
        <w:softHyphen/>
        <w:t>leség újságolta el, hogy az akcióban veszteségeket szenvedett a Deltaegység.</w:t>
      </w:r>
    </w:p>
    <w:p>
      <w:pPr>
        <w:pStyle w:val="CM5"/>
        <w:ind w:firstLine="360"/>
        <w:rPr>
          <w:rFonts w:ascii="Times New Roman" w:hAnsi="Times New Roman" w:cs="Times New Roman"/>
          <w:sz w:val="24"/>
          <w:szCs w:val="28"/>
        </w:rPr>
      </w:pPr>
      <w:r>
        <w:rPr>
          <w:rFonts w:cs="Times New Roman" w:ascii="Times New Roman" w:hAnsi="Times New Roman"/>
          <w:sz w:val="24"/>
          <w:szCs w:val="28"/>
        </w:rPr>
        <w:t>- Nem nézted a híreket?</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Nem -ismerte be Stephanie, miközben érezte, hogy veríték lepi el a homlokát.</w:t>
      </w:r>
    </w:p>
    <w:p>
      <w:pPr>
        <w:pStyle w:val="CM9"/>
        <w:ind w:left="360" w:hanging="0"/>
        <w:rPr>
          <w:rFonts w:ascii="Times New Roman" w:hAnsi="Times New Roman" w:cs="Times New Roman"/>
          <w:sz w:val="24"/>
          <w:szCs w:val="28"/>
        </w:rPr>
      </w:pPr>
      <w:r>
        <w:rPr>
          <w:rFonts w:cs="Times New Roman" w:ascii="Times New Roman" w:hAnsi="Times New Roman"/>
          <w:sz w:val="24"/>
          <w:szCs w:val="28"/>
        </w:rPr>
        <w:t>- Állítólag öt katona meghalt és több megsebesült -ezt mondták.</w:t>
      </w:r>
    </w:p>
    <w:p>
      <w:pPr>
        <w:pStyle w:val="CM9"/>
        <w:ind w:left="360" w:hanging="0"/>
        <w:rPr>
          <w:rFonts w:ascii="Times New Roman" w:hAnsi="Times New Roman" w:cs="Times New Roman"/>
          <w:sz w:val="24"/>
          <w:szCs w:val="28"/>
        </w:rPr>
      </w:pPr>
      <w:r>
        <w:rPr>
          <w:rFonts w:cs="Times New Roman" w:ascii="Times New Roman" w:hAnsi="Times New Roman"/>
          <w:i/>
          <w:iCs/>
          <w:sz w:val="24"/>
          <w:szCs w:val="28"/>
        </w:rPr>
        <w:t>Állítólag.</w:t>
      </w:r>
    </w:p>
    <w:p>
      <w:pPr>
        <w:pStyle w:val="CM10"/>
        <w:ind w:left="165" w:hanging="165"/>
        <w:rPr>
          <w:rFonts w:ascii="Times New Roman" w:hAnsi="Times New Roman" w:cs="Times New Roman"/>
          <w:sz w:val="24"/>
          <w:szCs w:val="28"/>
        </w:rPr>
      </w:pPr>
      <w:r>
        <w:rPr>
          <w:rFonts w:cs="Times New Roman" w:ascii="Times New Roman" w:hAnsi="Times New Roman"/>
          <w:sz w:val="24"/>
          <w:szCs w:val="28"/>
        </w:rPr>
        <w:t>- Ez mit jelent?</w:t>
      </w:r>
    </w:p>
    <w:p>
      <w:pPr>
        <w:pStyle w:val="CM5"/>
        <w:rPr>
          <w:rFonts w:ascii="Times New Roman" w:hAnsi="Times New Roman" w:cs="Times New Roman"/>
          <w:sz w:val="24"/>
          <w:szCs w:val="28"/>
        </w:rPr>
      </w:pPr>
      <w:r>
        <w:rPr>
          <w:rFonts w:cs="Times New Roman" w:ascii="Times New Roman" w:hAnsi="Times New Roman"/>
          <w:sz w:val="24"/>
          <w:szCs w:val="28"/>
        </w:rPr>
        <w:t>A Fort Bragg-i katonafeleség azt felelte, hogy maga sem tudja pontosan. Régen a családokat mindig korábban értesítették, mint a közvéleményt, de újabban a televízió hírszolgálata gyorsabb volt, mint a hadseregé.</w:t>
      </w:r>
    </w:p>
    <w:p>
      <w:pPr>
        <w:pStyle w:val="CM23"/>
        <w:spacing w:lineRule="atLeast" w:line="323" w:before="0" w:after="0"/>
        <w:rPr>
          <w:rFonts w:ascii="Times New Roman" w:hAnsi="Times New Roman" w:cs="Times New Roman"/>
          <w:sz w:val="24"/>
        </w:rPr>
      </w:pPr>
      <w:r>
        <w:rPr>
          <w:rFonts w:cs="Times New Roman" w:ascii="Times New Roman" w:hAnsi="Times New Roman"/>
          <w:sz w:val="24"/>
        </w:rPr>
        <w:t>Állítólag.</w:t>
        <w:br/>
        <w:t>Stephanie letette a telefont. Megpróbált reménykedni.</w:t>
        <w:br/>
        <w:t>Fort Campbellben, Tennessee államban, a helikopterbázis lakótelepének egyik kis hálószobájában Becky Yacone és Willi Frank ült egymással szemben. Mindkettőjük férje pilóta volt, tudták, hogy Szomáliában tartózkodnak és most már azt is tudták, hogy két Fekete Sólymot lelőttek Mogadisu fölött. Willit reggel hatkor kereste fel a bázis parancsnoka és lelkésze. Amikor ajtót nyitott, már tudta, mit jelent ez a látogatás. Átélte már egyszer ezt, amikor Ray gépe lezuhant egy gyakorlat során.</w:t>
      </w:r>
    </w:p>
    <w:p>
      <w:pPr>
        <w:pStyle w:val="CM5"/>
        <w:rPr>
          <w:rFonts w:ascii="Times New Roman" w:hAnsi="Times New Roman" w:cs="Times New Roman"/>
          <w:sz w:val="24"/>
          <w:szCs w:val="28"/>
        </w:rPr>
      </w:pPr>
      <w:r>
        <w:rPr>
          <w:rFonts w:cs="Times New Roman" w:ascii="Times New Roman" w:hAnsi="Times New Roman"/>
          <w:sz w:val="24"/>
          <w:szCs w:val="28"/>
        </w:rPr>
        <w:t>Willi fiatalkorában egy kis italozó tulajdonosa volt. Ott ismerkedett meg későbbi férjével. Az esküvő napján munkatársai hatalmas tortával kedveskedtek nekik, amiből mindenki evett, csak Ray nem.</w:t>
      </w:r>
    </w:p>
    <w:p>
      <w:pPr>
        <w:pStyle w:val="CM5"/>
        <w:rPr>
          <w:rFonts w:ascii="Times New Roman" w:hAnsi="Times New Roman" w:cs="Times New Roman"/>
          <w:sz w:val="24"/>
          <w:szCs w:val="28"/>
        </w:rPr>
      </w:pPr>
      <w:r>
        <w:rPr>
          <w:rFonts w:cs="Times New Roman" w:ascii="Times New Roman" w:hAnsi="Times New Roman"/>
          <w:sz w:val="24"/>
          <w:szCs w:val="28"/>
        </w:rPr>
        <w:t>- Úriember nem eszik tortát sör után - mondta akkor a fiú.</w:t>
      </w:r>
    </w:p>
    <w:p>
      <w:pPr>
        <w:pStyle w:val="CM5"/>
        <w:rPr>
          <w:rFonts w:ascii="Times New Roman" w:hAnsi="Times New Roman" w:cs="Times New Roman"/>
          <w:sz w:val="24"/>
          <w:szCs w:val="28"/>
        </w:rPr>
      </w:pPr>
      <w:r>
        <w:rPr>
          <w:rFonts w:cs="Times New Roman" w:ascii="Times New Roman" w:hAnsi="Times New Roman"/>
          <w:sz w:val="24"/>
          <w:szCs w:val="28"/>
        </w:rPr>
        <w:t>Most, amikor meglátta a két férfit a küszöbön, valamiért ez a pillanat jutott Willi eszébe.</w:t>
      </w:r>
    </w:p>
    <w:p>
      <w:pPr>
        <w:pStyle w:val="CM5"/>
        <w:rPr>
          <w:rFonts w:ascii="Times New Roman" w:hAnsi="Times New Roman" w:cs="Times New Roman"/>
          <w:sz w:val="24"/>
          <w:szCs w:val="28"/>
        </w:rPr>
      </w:pPr>
      <w:r>
        <w:rPr>
          <w:rFonts w:cs="Times New Roman" w:ascii="Times New Roman" w:hAnsi="Times New Roman"/>
          <w:sz w:val="24"/>
          <w:szCs w:val="28"/>
        </w:rPr>
        <w:t>- Mi történt? - tette fel az ostoba kérdést a komor tekintetű férfiaknak.</w:t>
      </w:r>
    </w:p>
    <w:p>
      <w:pPr>
        <w:pStyle w:val="CM5"/>
        <w:rPr>
          <w:rFonts w:ascii="Times New Roman" w:hAnsi="Times New Roman" w:cs="Times New Roman"/>
          <w:sz w:val="24"/>
          <w:szCs w:val="28"/>
        </w:rPr>
      </w:pPr>
      <w:r>
        <w:rPr>
          <w:rFonts w:cs="Times New Roman" w:ascii="Times New Roman" w:hAnsi="Times New Roman"/>
          <w:sz w:val="24"/>
          <w:szCs w:val="28"/>
        </w:rPr>
        <w:t>- Ray egy akció során... jelenleg nincs hírünk róla. Több katona rekedt benn Mogadisuban és...</w:t>
      </w:r>
    </w:p>
    <w:p>
      <w:pPr>
        <w:pStyle w:val="CM5"/>
        <w:rPr>
          <w:rFonts w:ascii="Times New Roman" w:hAnsi="Times New Roman" w:cs="Times New Roman"/>
          <w:sz w:val="24"/>
          <w:szCs w:val="28"/>
        </w:rPr>
      </w:pPr>
      <w:r>
        <w:rPr>
          <w:rFonts w:cs="Times New Roman" w:ascii="Times New Roman" w:hAnsi="Times New Roman"/>
          <w:sz w:val="24"/>
          <w:szCs w:val="28"/>
        </w:rPr>
        <w:t>- Mikor tudnak valami biztosat? - kérdezte Willi.</w:t>
      </w:r>
    </w:p>
    <w:p>
      <w:pPr>
        <w:pStyle w:val="CM5"/>
        <w:rPr>
          <w:rFonts w:ascii="Times New Roman" w:hAnsi="Times New Roman" w:cs="Times New Roman"/>
          <w:sz w:val="24"/>
          <w:szCs w:val="28"/>
        </w:rPr>
      </w:pPr>
      <w:r>
        <w:rPr>
          <w:rFonts w:cs="Times New Roman" w:ascii="Times New Roman" w:hAnsi="Times New Roman"/>
          <w:sz w:val="24"/>
          <w:szCs w:val="28"/>
        </w:rPr>
        <w:t>A parancsnok azt felelte, hogy erre most nem tud határozott választ adni, mert a hírek egyelőre ellentmondóak. De azt megerősítette, hogy Ray eddigi tudomásuk szerint nem halt meg.</w:t>
      </w:r>
    </w:p>
    <w:p>
      <w:pPr>
        <w:pStyle w:val="CM5"/>
        <w:rPr>
          <w:rFonts w:ascii="Times New Roman" w:hAnsi="Times New Roman" w:cs="Times New Roman"/>
          <w:sz w:val="24"/>
          <w:szCs w:val="28"/>
        </w:rPr>
      </w:pPr>
      <w:r>
        <w:rPr>
          <w:rFonts w:cs="Times New Roman" w:ascii="Times New Roman" w:hAnsi="Times New Roman"/>
          <w:sz w:val="24"/>
          <w:szCs w:val="28"/>
        </w:rPr>
        <w:t>Willi megköszönte a férfiaknak, hogy eljöttek, aztán egész nap a televízió képernyője előtt ült. Meglátogatta őt néhány pilótafeleség, igyekeztek lelket önteni belé azzal, hogy szinte valamennyiük férje „eltűnt” már, de aztán mindig megkerült. Később átjött Becky, aki maga is helikopterpilóta volt. Férjével, Jimmel West Pointban ismerkedtek meg.</w:t>
      </w:r>
    </w:p>
    <w:p>
      <w:pPr>
        <w:pStyle w:val="CM5"/>
        <w:rPr>
          <w:rFonts w:ascii="Times New Roman" w:hAnsi="Times New Roman" w:cs="Times New Roman"/>
          <w:sz w:val="24"/>
          <w:szCs w:val="28"/>
        </w:rPr>
      </w:pPr>
      <w:r>
        <w:rPr>
          <w:rFonts w:cs="Times New Roman" w:ascii="Times New Roman" w:hAnsi="Times New Roman"/>
          <w:sz w:val="24"/>
          <w:szCs w:val="28"/>
        </w:rPr>
        <w:t>Óránként hívták a bázist, de az ügyeletes minden alkalommal azt felelte, hogy nincsenek hírei Mogadisuból, és amint megtud valamit, természetesen jelentkezik.</w:t>
      </w:r>
    </w:p>
    <w:p>
      <w:pPr>
        <w:pStyle w:val="CM5"/>
        <w:rPr>
          <w:rFonts w:ascii="Times New Roman" w:hAnsi="Times New Roman" w:cs="Times New Roman"/>
          <w:sz w:val="24"/>
        </w:rPr>
      </w:pPr>
      <w:r>
        <w:rPr>
          <w:rFonts w:cs="Times New Roman" w:ascii="Times New Roman" w:hAnsi="Times New Roman"/>
          <w:sz w:val="24"/>
        </w:rPr>
        <w:t>Aztán a televízió hírműsoraiban megjelentek az első, Mogadisu utcáin készült képsorok. Egy amerikai helikopter egy szűk, poros utcában, féloldalra dőlve, aztán halott katonák, akiknek testét vérszomjas szomáliak hordozzák körül teherautón. A CNN félóránként ugyanazokat a filmeket játszotta be, a két asszony pedig figyelte, nem tűnik-e fel saját férje a megrázó filmkockákon. Voltak pillanatok, amikor Willi úgy vélte, az egyik, földön fekvő katona Ray, de eközben igyekezett magába reményt önteni, hogy talán mégsem. A képek egy távoli világból érkeztek és mindkettőjük számára egyelőre felfoghatatlan volt, hogy a férjük azonos lehet valamelyik, a mogadisui utca porában fekvő holttesttel.</w:t>
      </w:r>
    </w:p>
    <w:p>
      <w:pPr>
        <w:pStyle w:val="CM4"/>
        <w:rPr>
          <w:rFonts w:ascii="Times New Roman" w:hAnsi="Times New Roman" w:cs="Times New Roman"/>
          <w:sz w:val="24"/>
          <w:szCs w:val="28"/>
        </w:rPr>
      </w:pPr>
      <w:r>
        <w:rPr>
          <w:rFonts w:cs="Times New Roman" w:ascii="Times New Roman" w:hAnsi="Times New Roman"/>
          <w:sz w:val="24"/>
          <w:szCs w:val="28"/>
        </w:rPr>
        <w:t>Mogadisuban, a hangár egyik sarkában elhelyezett képernyőn a katonák is ezeket a felvételeket figyelték. Volt, aki nem bírta elviselni az amerikai holttestek megalázásának látványát és inkább kiment a levegőre. Jim Yacone és Scott Miller egymás mellett ültek, de egyetlen szót sem szóltak egymáshoz. Mit is mondhattak volna? Nem volt hírük sem Shughartról, sem Frankről, sem Durant-ról. Feltehetően fogságban voltak, de semmi bizonyosat nem tudtak. A pilóták korábban egymás között azt találgatták, lenne-e lehetőség a kimentésükre? Hiszen amerikai katonák voltak, a társaik, barátaik...</w:t>
      </w:r>
    </w:p>
    <w:p>
      <w:pPr>
        <w:pStyle w:val="CM5"/>
        <w:rPr>
          <w:rFonts w:ascii="Times New Roman" w:hAnsi="Times New Roman" w:cs="Times New Roman"/>
          <w:sz w:val="24"/>
          <w:szCs w:val="28"/>
        </w:rPr>
      </w:pPr>
      <w:r>
        <w:rPr>
          <w:rFonts w:cs="Times New Roman" w:ascii="Times New Roman" w:hAnsi="Times New Roman"/>
          <w:sz w:val="24"/>
          <w:szCs w:val="28"/>
        </w:rPr>
        <w:t>Garrison és Montgomery azonban egyértelműen elvetették egy újabb bevetés gondolatát. Három pilótát megtalálni Mogadisuban értelmetlen erőfeszítésnek látszott, ráadásul feltehetően növelte volna veszteségeiket.</w:t>
      </w:r>
    </w:p>
    <w:p>
      <w:pPr>
        <w:pStyle w:val="CM5"/>
        <w:rPr>
          <w:rFonts w:ascii="Times New Roman" w:hAnsi="Times New Roman" w:cs="Times New Roman"/>
          <w:sz w:val="24"/>
          <w:szCs w:val="28"/>
        </w:rPr>
      </w:pPr>
      <w:r>
        <w:rPr>
          <w:rFonts w:cs="Times New Roman" w:ascii="Times New Roman" w:hAnsi="Times New Roman"/>
          <w:sz w:val="24"/>
          <w:szCs w:val="28"/>
        </w:rPr>
        <w:t>Macejunas szakaszvezető, „Mace” azonban nem kérdezett meg senkit, utcai ruhát öltött, vállára vett egy fényképezőgépet és visszaindult Mogadisuba.</w:t>
      </w:r>
    </w:p>
    <w:p>
      <w:pPr>
        <w:pStyle w:val="CM5"/>
        <w:ind w:firstLine="360"/>
        <w:rPr>
          <w:rFonts w:ascii="Times New Roman" w:hAnsi="Times New Roman" w:cs="Times New Roman"/>
          <w:sz w:val="24"/>
          <w:szCs w:val="28"/>
        </w:rPr>
      </w:pPr>
      <w:r>
        <w:rPr>
          <w:rFonts w:cs="Times New Roman" w:ascii="Times New Roman" w:hAnsi="Times New Roman"/>
          <w:sz w:val="24"/>
          <w:szCs w:val="28"/>
        </w:rPr>
        <w:t>- Ha bárki megszólít, azt felelem, újságíró vagyok - mondta.</w:t>
      </w:r>
    </w:p>
    <w:p>
      <w:pPr>
        <w:pStyle w:val="CM34"/>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 pilóták a hangár ajtajából nézték a szőke katonát, amint alakja egyre távolodik a város irányába. Becsülték bátorságát és elszántságát, lelkük mélyén szívesen tartottak volna vele, de nemigen bíztak abban, hogy élve viszontlátják.</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6. </w:t>
        <w:br/>
      </w:r>
    </w:p>
    <w:p>
      <w:pPr>
        <w:pStyle w:val="CM4"/>
        <w:rPr>
          <w:rFonts w:ascii="Times New Roman" w:hAnsi="Times New Roman" w:cs="Times New Roman"/>
          <w:sz w:val="24"/>
          <w:szCs w:val="28"/>
        </w:rPr>
      </w:pPr>
      <w:r>
        <w:rPr>
          <w:rFonts w:cs="Times New Roman" w:ascii="Times New Roman" w:hAnsi="Times New Roman"/>
          <w:sz w:val="24"/>
          <w:szCs w:val="28"/>
        </w:rPr>
        <w:t>Mike Durant fogvatartói megkérdezték, készíthetnek-e róla videofelvételt.</w:t>
      </w:r>
    </w:p>
    <w:p>
      <w:pPr>
        <w:pStyle w:val="CM5"/>
        <w:ind w:firstLine="360"/>
        <w:rPr>
          <w:rFonts w:ascii="Times New Roman" w:hAnsi="Times New Roman" w:cs="Times New Roman"/>
          <w:sz w:val="24"/>
          <w:szCs w:val="28"/>
        </w:rPr>
      </w:pPr>
      <w:r>
        <w:rPr>
          <w:rFonts w:cs="Times New Roman" w:ascii="Times New Roman" w:hAnsi="Times New Roman"/>
          <w:sz w:val="24"/>
          <w:szCs w:val="28"/>
        </w:rPr>
        <w:t>- Nem - felelte határozottan a pilóta.</w:t>
      </w:r>
    </w:p>
    <w:p>
      <w:pPr>
        <w:pStyle w:val="CM5"/>
        <w:ind w:firstLine="360"/>
        <w:rPr>
          <w:rFonts w:ascii="Times New Roman" w:hAnsi="Times New Roman" w:cs="Times New Roman"/>
          <w:sz w:val="24"/>
          <w:szCs w:val="28"/>
        </w:rPr>
      </w:pPr>
      <w:r>
        <w:rPr>
          <w:rFonts w:cs="Times New Roman" w:ascii="Times New Roman" w:hAnsi="Times New Roman"/>
          <w:sz w:val="24"/>
          <w:szCs w:val="28"/>
        </w:rPr>
        <w:t>Már azon is meglepődött, hogy egyáltalán megkérdezték. Hiszen végül is azt tesznek vele, amit csak akarnak. De, ha már megkérdezték...</w:t>
      </w:r>
    </w:p>
    <w:p>
      <w:pPr>
        <w:pStyle w:val="CM5"/>
        <w:ind w:firstLine="360"/>
        <w:rPr>
          <w:rFonts w:ascii="Times New Roman" w:hAnsi="Times New Roman" w:cs="Times New Roman"/>
          <w:sz w:val="24"/>
          <w:szCs w:val="28"/>
        </w:rPr>
      </w:pPr>
      <w:r>
        <w:rPr>
          <w:rFonts w:cs="Times New Roman" w:ascii="Times New Roman" w:hAnsi="Times New Roman"/>
          <w:sz w:val="24"/>
          <w:szCs w:val="28"/>
        </w:rPr>
        <w:t>Valamennyi pilóta még Fort Campbellben különleges képzésen vett részt, amelynek témája a fogságban tanúsított helyes magatartás volt.</w:t>
      </w:r>
    </w:p>
    <w:p>
      <w:pPr>
        <w:pStyle w:val="CM2"/>
        <w:rPr>
          <w:rFonts w:ascii="Times New Roman" w:hAnsi="Times New Roman" w:cs="Times New Roman"/>
          <w:sz w:val="24"/>
          <w:szCs w:val="28"/>
        </w:rPr>
      </w:pPr>
      <w:r>
        <w:rPr>
          <w:rFonts w:cs="Times New Roman" w:ascii="Times New Roman" w:hAnsi="Times New Roman"/>
          <w:sz w:val="24"/>
          <w:szCs w:val="28"/>
        </w:rPr>
        <w:t>Vietnamban járt tapasztalt repülők és a katonai hadviselés lélektanának szakértői adtak tanácsokat a túlélés esélyének növelésére. Javasolták, hogy fogságban igyekezzenek együttműködést tanúsítani fogvatartóikkal, legyenek udvariasak és készségesek, kerüljék a felesleges hősködést. Felhívták a figyelmet arra is, hogy a fogvatartók - amint ezt tették az Öböl-háború idején az irakiak - feltehetően arra kényszerítik majd őket, hogy a közvélemény előtt ítéljék el hazájuk beavatkozását. Túlélésük esetén ezért otthon soha, semmiféle bírálatban nem lesz részük, becsületükön nem esik csorba.</w:t>
      </w:r>
    </w:p>
    <w:p>
      <w:pPr>
        <w:pStyle w:val="CM7"/>
        <w:ind w:firstLine="360"/>
        <w:rPr>
          <w:rFonts w:ascii="Times New Roman" w:hAnsi="Times New Roman" w:cs="Times New Roman"/>
          <w:sz w:val="24"/>
          <w:szCs w:val="28"/>
        </w:rPr>
      </w:pPr>
      <w:r>
        <w:rPr>
          <w:rFonts w:cs="Times New Roman" w:ascii="Times New Roman" w:hAnsi="Times New Roman"/>
          <w:sz w:val="24"/>
          <w:szCs w:val="28"/>
        </w:rPr>
        <w:t>Durant nem akart nyilatkozni, de még aznap este szomáliak jelentek meg nála. Kamerát is hoztak magukkal. Akkor már huszonnégy órát töltött fogságban. Éhes volt, szomjas volt, félt. Sebesülései ugyan nem voltak életveszélyesek, de fájdalmai egyre erősödtek, és eddig senki sem törődött az ápolásával. Arcát zúzódások éktelenítették. Tiszt volt, hadifogolynak számított, bizonyos jogok megillették volna. A forgatócsoport szabályosan bevilágította a kis cellát. Csak egyikük beszélt hozzá, fiatal ember volt, jól beszélt angolul, ő tolmácsolta a többiek kérdését. Először kihallgatták, ő minden kérdésre válaszolt, de nem mondott semmi olyasmit, ami katonai titok lett volna, vagy sértette volna az amerikai népet és a hadsereg vezetését. Azt is észrevette, hogy vallatói nem hivatásosak, a kérdések sokszor összevissza, értelmetlenül hangzottak el és azt sem tudták pontosan, hogy milyen nyilatkozatra kényszerítsék. A kamerát csak a beszélgetést követően kapcsolták be.</w:t>
      </w:r>
    </w:p>
    <w:p>
      <w:pPr>
        <w:pStyle w:val="Default"/>
        <w:numPr>
          <w:ilvl w:val="0"/>
          <w:numId w:val="24"/>
        </w:numPr>
        <w:rPr>
          <w:rFonts w:ascii="Times New Roman" w:hAnsi="Times New Roman" w:cs="Times New Roman"/>
          <w:color w:val="000000"/>
          <w:szCs w:val="28"/>
        </w:rPr>
      </w:pPr>
      <w:r>
        <w:rPr>
          <w:rFonts w:cs="Times New Roman" w:ascii="Times New Roman" w:hAnsi="Times New Roman"/>
          <w:color w:val="000000"/>
          <w:szCs w:val="28"/>
        </w:rPr>
        <w:t>- Ártatlan embereket ölt meg - mondta az angolul beszélő fiatalember. - Ön szerint ez helyénvaló?</w:t>
      </w:r>
    </w:p>
    <w:p>
      <w:pPr>
        <w:pStyle w:val="Default"/>
        <w:numPr>
          <w:ilvl w:val="0"/>
          <w:numId w:val="24"/>
        </w:numPr>
        <w:rPr>
          <w:rFonts w:ascii="Times New Roman" w:hAnsi="Times New Roman" w:cs="Times New Roman"/>
          <w:color w:val="000000"/>
          <w:szCs w:val="28"/>
        </w:rPr>
      </w:pPr>
      <w:r>
        <w:rPr>
          <w:rFonts w:cs="Times New Roman" w:ascii="Times New Roman" w:hAnsi="Times New Roman"/>
          <w:color w:val="000000"/>
          <w:szCs w:val="28"/>
        </w:rPr>
        <w:t>- Nem - felelte Durant. - Nem helyénvaló ártatlan embereket megölni. Többet azonban nem tudtak kihúzni belőle. Durant azzal vigasztalta magát, hogy a parancsnokai ebből legalább megtudhatják: életben van.</w:t>
      </w:r>
    </w:p>
    <w:p>
      <w:pPr>
        <w:pStyle w:val="Default"/>
        <w:rPr>
          <w:rFonts w:ascii="Times New Roman" w:hAnsi="Times New Roman" w:cs="Times New Roman"/>
          <w:color w:val="000000"/>
          <w:szCs w:val="28"/>
        </w:rPr>
      </w:pPr>
      <w:r>
        <w:rPr>
          <w:rFonts w:cs="Times New Roman" w:ascii="Times New Roman" w:hAnsi="Times New Roman"/>
          <w:color w:val="000000"/>
          <w:szCs w:val="28"/>
        </w:rPr>
      </w:r>
    </w:p>
    <w:p>
      <w:pPr>
        <w:pStyle w:val="CM7"/>
        <w:ind w:firstLine="360"/>
        <w:rPr>
          <w:rFonts w:ascii="Times New Roman" w:hAnsi="Times New Roman" w:cs="Times New Roman"/>
          <w:sz w:val="24"/>
          <w:szCs w:val="28"/>
        </w:rPr>
      </w:pPr>
      <w:r>
        <w:rPr>
          <w:rFonts w:cs="Times New Roman" w:ascii="Times New Roman" w:hAnsi="Times New Roman"/>
          <w:sz w:val="24"/>
          <w:szCs w:val="28"/>
        </w:rPr>
        <w:t>Szomália azon a napon később sem szerepelt a vezető hírek között. Egyetlen amerikai tudósító sem tartózkodott Mogadisuban és a televíziós társaságok sem láttak szenzációt a néhány katona halálában, így nem küldtek a helyszínre forgatócsoportot sem. Durant összevert arca azonban némileg megváltoztatta a helyzetet, és a közvélemény érdeklődése az ismeretlen afrikai országban foglyul ejtett pilóta felé irányult. Egy sajtókonferenciáján maga Clinton is kapott néhány kellemetlen kérdést.</w:t>
      </w:r>
    </w:p>
    <w:p>
      <w:pPr>
        <w:pStyle w:val="CM12"/>
        <w:ind w:left="360" w:hanging="0"/>
        <w:rPr>
          <w:rFonts w:ascii="Times New Roman" w:hAnsi="Times New Roman" w:cs="Times New Roman"/>
          <w:sz w:val="24"/>
          <w:szCs w:val="28"/>
        </w:rPr>
      </w:pPr>
      <w:r>
        <w:rPr>
          <w:rFonts w:cs="Times New Roman" w:ascii="Times New Roman" w:hAnsi="Times New Roman"/>
          <w:sz w:val="24"/>
          <w:szCs w:val="28"/>
        </w:rPr>
        <w:t>- Hogyan lőtték le a helikoptert?</w:t>
      </w:r>
    </w:p>
    <w:p>
      <w:pPr>
        <w:pStyle w:val="CM12"/>
        <w:ind w:left="360" w:hanging="0"/>
        <w:rPr>
          <w:rFonts w:ascii="Times New Roman" w:hAnsi="Times New Roman" w:cs="Times New Roman"/>
          <w:sz w:val="24"/>
          <w:szCs w:val="28"/>
        </w:rPr>
      </w:pPr>
      <w:r>
        <w:rPr>
          <w:rFonts w:cs="Times New Roman" w:ascii="Times New Roman" w:hAnsi="Times New Roman"/>
          <w:sz w:val="24"/>
          <w:szCs w:val="28"/>
        </w:rPr>
        <w:t>-Azt hittük, hogy a szomáliaknak segélyküldeményeket küldünk, nem pedig</w:t>
      </w:r>
    </w:p>
    <w:p>
      <w:pPr>
        <w:pStyle w:val="CM23"/>
        <w:spacing w:lineRule="atLeast" w:line="323" w:before="0" w:after="0"/>
        <w:ind w:left="360" w:hanging="360"/>
        <w:rPr>
          <w:rFonts w:ascii="Times New Roman" w:hAnsi="Times New Roman" w:cs="Times New Roman"/>
          <w:sz w:val="24"/>
          <w:szCs w:val="28"/>
        </w:rPr>
      </w:pPr>
      <w:r>
        <w:rPr>
          <w:rFonts w:cs="Times New Roman" w:ascii="Times New Roman" w:hAnsi="Times New Roman"/>
          <w:sz w:val="24"/>
          <w:szCs w:val="28"/>
        </w:rPr>
        <w:t>katonai helikopterekkel támadjuk őket! De ezeket a kérdéseket maga az Elnök is feltette munkatársainak. Willi Frank nem vette le a szemét a képernyőről. Ha elfogták Durant-t, talán a többiek is fogságba estek és előbb-utóbb szabadulnak. Biztosan ott volt vele Ray is, hiszen mindig is összetartottak.</w:t>
      </w:r>
    </w:p>
    <w:p>
      <w:pPr>
        <w:pStyle w:val="CM4"/>
        <w:rPr>
          <w:rFonts w:ascii="Times New Roman" w:hAnsi="Times New Roman" w:cs="Times New Roman"/>
          <w:sz w:val="24"/>
          <w:szCs w:val="28"/>
        </w:rPr>
      </w:pPr>
      <w:r>
        <w:rPr>
          <w:rFonts w:cs="Times New Roman" w:ascii="Times New Roman" w:hAnsi="Times New Roman"/>
          <w:sz w:val="24"/>
          <w:szCs w:val="28"/>
        </w:rPr>
        <w:t>A forgatócsoport távozása után megjelent egy orvos, aki beszélt angolul. Kiderült róla, hogy egy kaliforniai egyetemen végzett. Elnézést kért, amiért felszerelése hiányos, csupán némi fájdalomcsillapítót, aszpirint és kötszert hozott magával. Kitisztította a sebeket. Fájdalmas beavatkozás volt, de Durant máris jobban érezte magát. Egyrészt, mert pontosan tudta, hogy minden seb fertőzésveszélyes, és következményei ezen az éghajlaton életveszélyesek is lehetnek. Megkérdezte a doktort, hogy mit tud a legénysége többi tagjáról, de a fiatalember azt felelte, hogy semmit sem hallott a sorsukról.</w:t>
      </w:r>
    </w:p>
    <w:p>
      <w:pPr>
        <w:pStyle w:val="CM5"/>
        <w:ind w:firstLine="360"/>
        <w:rPr>
          <w:rFonts w:ascii="Times New Roman" w:hAnsi="Times New Roman" w:cs="Times New Roman"/>
          <w:sz w:val="24"/>
          <w:szCs w:val="28"/>
        </w:rPr>
      </w:pPr>
      <w:r>
        <w:rPr>
          <w:rFonts w:cs="Times New Roman" w:ascii="Times New Roman" w:hAnsi="Times New Roman"/>
          <w:sz w:val="24"/>
          <w:szCs w:val="28"/>
        </w:rPr>
        <w:t>Miután a gyors kezelés befejeződött, megjelent a szobában két férfi, akik mit sem törődve a fájdalmaival felkapták, pokrócba csavarták, a fejére egy fekete rongyot kötöttek és egy személyautó hátsó ülésére dobták, mint valami gazdátlan csomagot. Nem kötözték meg, de ketten ráültek a testére. Durant ordítani szeretett volna a fájdalomtól, de levegőt sem kapott.</w:t>
      </w:r>
    </w:p>
    <w:p>
      <w:pPr>
        <w:pStyle w:val="CM5"/>
        <w:ind w:firstLine="360"/>
        <w:rPr>
          <w:rFonts w:ascii="Times New Roman" w:hAnsi="Times New Roman" w:cs="Times New Roman"/>
          <w:sz w:val="24"/>
          <w:szCs w:val="28"/>
        </w:rPr>
      </w:pPr>
      <w:r>
        <w:rPr>
          <w:rFonts w:cs="Times New Roman" w:ascii="Times New Roman" w:hAnsi="Times New Roman"/>
          <w:sz w:val="24"/>
          <w:szCs w:val="28"/>
        </w:rPr>
        <w:t>Egy kis lakásban látta meg újra a napfényt. Egy banditakülsejű, rövidlátó férfi gondjaira bízták, akit Durant az elkövetkező tíz nap során közelebbről is megismert. Ő Abdullah Hasszán volt, „Firimbi”, Aidid propagandaminisztere.</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 pilóta természetesen nem tudhatta, hogy a törzs feje már megvásárolta őt elrablóitól és komoly tervei vannak vele. Tudta, hogy az Egyesült Államok előbb-utóbb tárgyalni akar majd a fogolycseréről. Durantnak most nagy értéke van, vigyázni kell rá.</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7. </w:t>
        <w:br/>
      </w:r>
    </w:p>
    <w:p>
      <w:pPr>
        <w:pStyle w:val="CM4"/>
        <w:rPr>
          <w:rFonts w:ascii="Times New Roman" w:hAnsi="Times New Roman" w:cs="Times New Roman"/>
          <w:sz w:val="24"/>
          <w:szCs w:val="28"/>
        </w:rPr>
      </w:pPr>
      <w:r>
        <w:rPr>
          <w:rFonts w:cs="Times New Roman" w:ascii="Times New Roman" w:hAnsi="Times New Roman"/>
          <w:sz w:val="24"/>
          <w:szCs w:val="28"/>
        </w:rPr>
        <w:t>Miközben Garrison és a pilóták még a kiszabadítás módozatain gondolkodtak, a washingtoni politikusoknak már elegük volt ebből a háborúból.</w:t>
      </w:r>
    </w:p>
    <w:p>
      <w:pPr>
        <w:pStyle w:val="CM5"/>
        <w:ind w:firstLine="360"/>
        <w:rPr>
          <w:rFonts w:ascii="Times New Roman" w:hAnsi="Times New Roman" w:cs="Times New Roman"/>
          <w:sz w:val="24"/>
          <w:szCs w:val="28"/>
        </w:rPr>
      </w:pPr>
      <w:r>
        <w:rPr>
          <w:rFonts w:cs="Times New Roman" w:ascii="Times New Roman" w:hAnsi="Times New Roman"/>
          <w:sz w:val="24"/>
          <w:szCs w:val="28"/>
        </w:rPr>
        <w:t>Robert Oakley szenátor, az Egyesült Államok korábbi szomáliai nagykövete éppen egy szíriai fogadáson kortyolgatta a gyomorkeserűvel hígított vodkáját, amikor üzenetet kapott a Fehér Házból.</w:t>
      </w:r>
    </w:p>
    <w:p>
      <w:pPr>
        <w:pStyle w:val="CM5"/>
        <w:ind w:firstLine="360"/>
        <w:rPr>
          <w:rFonts w:ascii="Times New Roman" w:hAnsi="Times New Roman" w:cs="Times New Roman"/>
          <w:sz w:val="24"/>
          <w:szCs w:val="28"/>
        </w:rPr>
      </w:pPr>
      <w:r>
        <w:rPr>
          <w:rFonts w:cs="Times New Roman" w:ascii="Times New Roman" w:hAnsi="Times New Roman"/>
          <w:sz w:val="24"/>
          <w:szCs w:val="28"/>
        </w:rPr>
        <w:t>Október 5-e volt, kedd.</w:t>
      </w:r>
    </w:p>
    <w:p>
      <w:pPr>
        <w:pStyle w:val="CM5"/>
        <w:ind w:firstLine="360"/>
        <w:rPr>
          <w:rFonts w:ascii="Times New Roman" w:hAnsi="Times New Roman" w:cs="Times New Roman"/>
          <w:sz w:val="24"/>
          <w:szCs w:val="28"/>
        </w:rPr>
      </w:pPr>
      <w:r>
        <w:rPr>
          <w:rFonts w:cs="Times New Roman" w:ascii="Times New Roman" w:hAnsi="Times New Roman"/>
          <w:sz w:val="24"/>
          <w:szCs w:val="28"/>
        </w:rPr>
        <w:t>Anthony Lake telefonált.</w:t>
      </w:r>
    </w:p>
    <w:p>
      <w:pPr>
        <w:pStyle w:val="CM5"/>
        <w:ind w:firstLine="360"/>
        <w:rPr>
          <w:rFonts w:ascii="Times New Roman" w:hAnsi="Times New Roman" w:cs="Times New Roman"/>
          <w:sz w:val="24"/>
          <w:szCs w:val="28"/>
        </w:rPr>
      </w:pPr>
      <w:r>
        <w:rPr>
          <w:rFonts w:cs="Times New Roman" w:ascii="Times New Roman" w:hAnsi="Times New Roman"/>
          <w:sz w:val="24"/>
          <w:szCs w:val="28"/>
        </w:rPr>
        <w:t>- Holnap reggel beszélnünk kell egymással - mondta a nemzetbiztonsági tanácsadó.</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 Mi közöm nekem az egészhez? Én már hat hónapja visszajöttem onnan - szabadkozott a szenátor, miközben tudta, hogy ha Lake hívja őt, akkor azt jelenti, hogy találkozniuk kell egymással. 1993 márciusában tért vissza állomáshelyéről, azóta nem foglalkozott az afrikai politikai eseményekkel. Az akció hírét természetesen látta a televízióban, beszélt is a részletekről régi külügyes kollégáival, de eddig fel sem merült, hogy a szolgálataira ismét szükség lenne. Úgy érezte, hogy Mogadisuban töltött évei során megkezdődött a politikai stabilizáció, és az ENSZ-csapatok ezt a folyamatot fenntarthatják. Éppen ezért némi aggodalommal értesült a katonai beavatkozásról, de nem ismerte a hátteret és a részleteket. Most tehát, miközben meglepődött Lake hívásán, némi elégtételt is érzett, amiért ismét a tanácsát kérik.</w:t>
      </w:r>
    </w:p>
    <w:p>
      <w:pPr>
        <w:pStyle w:val="CM5"/>
        <w:ind w:firstLine="360"/>
        <w:rPr>
          <w:rFonts w:ascii="Times New Roman" w:hAnsi="Times New Roman" w:cs="Times New Roman"/>
          <w:sz w:val="24"/>
          <w:szCs w:val="28"/>
        </w:rPr>
      </w:pPr>
      <w:r>
        <w:rPr>
          <w:rFonts w:cs="Times New Roman" w:ascii="Times New Roman" w:hAnsi="Times New Roman"/>
          <w:sz w:val="24"/>
          <w:szCs w:val="28"/>
        </w:rPr>
        <w:t>- Reggelizzünk együtt fél nyolckor - mondta Lake.</w:t>
      </w:r>
    </w:p>
    <w:p>
      <w:pPr>
        <w:pStyle w:val="CM5"/>
        <w:ind w:firstLine="360"/>
        <w:rPr>
          <w:rFonts w:ascii="Times New Roman" w:hAnsi="Times New Roman" w:cs="Times New Roman"/>
          <w:sz w:val="24"/>
          <w:szCs w:val="28"/>
        </w:rPr>
      </w:pPr>
      <w:r>
        <w:rPr>
          <w:rFonts w:cs="Times New Roman" w:ascii="Times New Roman" w:hAnsi="Times New Roman"/>
          <w:sz w:val="24"/>
          <w:szCs w:val="28"/>
        </w:rPr>
        <w:t>A kormány szemlátomást bajban volt. A védelemi- és a külügyminiszter a kongresszusban egyaránt nehezen megválaszolható kérdések középpontjába került. Vietnam óta a törvényhozás meglehetősen érzékeny volt arra, hogy amerikai katonák külföldi bevetéseivel összefüggésben pontos és hiteles tájékoztatást kapjon, tagjait nem lehetett mindenféle „a Delta-akciók titkosak” süketeléssel megetetni. Nehéz volt azt is megmagyarázni, hogy humanitárius segélyek eljuttatása hogyan végződhetett több száz szomáli halálával és amerikai pilóták foglyul ejtésével. Időközben az is kiszivárgott, hogy szeptemberben Montgomery tábornok páncélozott szállítójárműveket és tankokat kért, hogy az ENSZ-csapatok védelmét biztosítsa, Aspin miniszter azonban ezt indokolatlannak tartotta.</w:t>
      </w:r>
    </w:p>
    <w:p>
      <w:pPr>
        <w:pStyle w:val="Default"/>
        <w:numPr>
          <w:ilvl w:val="1"/>
          <w:numId w:val="51"/>
        </w:numPr>
        <w:rPr>
          <w:rFonts w:ascii="Times New Roman" w:hAnsi="Times New Roman" w:cs="Times New Roman"/>
          <w:color w:val="000000"/>
          <w:szCs w:val="28"/>
        </w:rPr>
      </w:pPr>
      <w:r>
        <w:rPr>
          <w:rFonts w:cs="Times New Roman" w:ascii="Times New Roman" w:hAnsi="Times New Roman"/>
          <w:color w:val="000000"/>
          <w:szCs w:val="28"/>
        </w:rPr>
        <w:t>- Ez súlyos szakmai tévedés - állította John McCain ellenzéki szenátor -, és egyúttal megkérdőjelezi a politikus alkalmasságát arra a felelősségteljes posztra, amit betölt.</w:t>
      </w:r>
    </w:p>
    <w:p>
      <w:pPr>
        <w:pStyle w:val="Default"/>
        <w:numPr>
          <w:ilvl w:val="1"/>
          <w:numId w:val="51"/>
        </w:numPr>
        <w:rPr>
          <w:rFonts w:ascii="Times New Roman" w:hAnsi="Times New Roman" w:cs="Times New Roman"/>
          <w:color w:val="000000"/>
          <w:szCs w:val="28"/>
        </w:rPr>
      </w:pPr>
      <w:r>
        <w:rPr>
          <w:rFonts w:cs="Times New Roman" w:ascii="Times New Roman" w:hAnsi="Times New Roman"/>
          <w:color w:val="000000"/>
          <w:szCs w:val="28"/>
        </w:rPr>
        <w:t>Fokozta a támadások szenvedélyét, hogy a televízió képernyőjén rendszeresen megjelent Durant elkínzott arca, anélkül, hogy a kormányzatnak bármiféle elképzelése lett volna arra, hogyan szabadítsa ki az elfogott pilótát. Robert C. Byrd, a tekintélyes szenátor egyenesen azt követelte, hogy szüntessék be az efféle külföldi beavatkozásokat.</w:t>
      </w:r>
    </w:p>
    <w:p>
      <w:pPr>
        <w:pStyle w:val="Default"/>
        <w:numPr>
          <w:ilvl w:val="0"/>
          <w:numId w:val="51"/>
        </w:numPr>
        <w:rPr>
          <w:rFonts w:ascii="Times New Roman" w:hAnsi="Times New Roman" w:cs="Times New Roman"/>
          <w:color w:val="000000"/>
          <w:szCs w:val="28"/>
        </w:rPr>
      </w:pPr>
      <w:r>
        <w:rPr>
          <w:rFonts w:cs="Times New Roman" w:ascii="Times New Roman" w:hAnsi="Times New Roman"/>
          <w:color w:val="000000"/>
          <w:szCs w:val="28"/>
        </w:rPr>
        <w:t>- Nem szeretném, ha Amerika még mindig a világ csendőrének képzelné magát - mondta mérgesen.</w:t>
      </w:r>
    </w:p>
    <w:p>
      <w:pPr>
        <w:pStyle w:val="CM23"/>
        <w:spacing w:lineRule="atLeast" w:line="323" w:before="0" w:after="0"/>
        <w:ind w:firstLine="360"/>
        <w:rPr/>
      </w:pPr>
      <w:r>
        <w:rPr>
          <w:rFonts w:cs="Times New Roman" w:ascii="Times New Roman" w:hAnsi="Times New Roman"/>
          <w:sz w:val="24"/>
        </w:rPr>
        <w:t xml:space="preserve">Clinton és a katonai vezetés amúgysem volt jó viszonyban egymással. Az Elnök szívesen nyirbálta meg a védelmi költségvetést, mert úgy érezte, hogy ezzel újabb szavazatokat szerezhet magának, javíthatja az ország gazdasági helyzetét, és a Szovjetunió szétesése után nem látott okot a korábbi, hatalmas méretű fegyveres erő fenntartására. A helyi háborúk, a boszniai válság lekötötte ugyan a figyelmét, ám köztudott volt, hogy nem szívesen küldi "a fiúkat" külföldre. A Pentagon elveszítette korábbi meghatározó szerepét a politikai életben, a tábornokok tiltakoztak korai nyugdíjazásuk ellen, gyengeséggel vádolták Aspint, akit nemes egyszerűséggel Clinton pincsikutyájának tartottak. </w:t>
        <w:br/>
      </w:r>
      <w:r>
        <w:rPr>
          <w:rFonts w:cs="Times New Roman" w:ascii="Times New Roman" w:hAnsi="Times New Roman"/>
          <w:sz w:val="24"/>
          <w:szCs w:val="28"/>
        </w:rPr>
        <w:t>Ráadásul Aspin - a szabályokkal ellentétben - előzetesen nem tájékoztatta a Fehér Házat a Mogadisuban tervezett akcióról. Ő maga egy kis feljegyzést kapott a bevetés megindításáról, de Garrison soraiból arra következtetett, hogy az ügy könnyen és vérveszteség nélkül zajlik majd le, és nem is kerül a nyilvánosság elé. Persze, megtehette volna, hogy átjuttatja az iratot Lake asztalára, de akkor mindnyájan a moszkvai eseményekkel voltak elfoglalva. Csak akkor értesítette a Fehér Házat, amikor már biztosra vette, hogy az ügy nyilvánosságra kerül. Utólag azonban mindez ügyetlen magyarázkodásnak látszott csak, és maga a miniszter is tudta, hogy kellemetlen helyzetbe hozta az Elnököt, ami könnyen az állásába kerülhet.</w:t>
      </w:r>
    </w:p>
    <w:p>
      <w:pPr>
        <w:pStyle w:val="CM12"/>
        <w:ind w:left="360" w:hanging="0"/>
        <w:rPr>
          <w:rFonts w:ascii="Times New Roman" w:hAnsi="Times New Roman" w:cs="Times New Roman"/>
          <w:sz w:val="24"/>
        </w:rPr>
      </w:pPr>
      <w:r>
        <w:rPr>
          <w:rFonts w:cs="Times New Roman" w:ascii="Times New Roman" w:hAnsi="Times New Roman"/>
          <w:sz w:val="24"/>
        </w:rPr>
        <w:t>- Alaposan szarban hagytatok - mondta Clinton Lake-nek.</w:t>
        <w:br/>
        <w:t>Valamit tehát tenni kellett.</w:t>
        <w:br/>
        <w:t xml:space="preserve">A Fehér Ház Keleti Szárnyában tartották a reggelit. A nemzetbiztonsági </w:t>
        <w:br/>
        <w:t>tanácsadó, Anthony Lake az első emeleten, egy tágas irodában dolgozott, amihez tárgyaló, étkező és kis hálószoba is csatlakozott arra az esetre, ha az Elnök egyik legközelebbi munkatársának nem lenne ideje este hazatérni bethesdai családi házába. Lake első munkanapján kicseréltette az íróasztal mögött álló karosszéket, mert beteg háta miatt keménytámlás székre volt szüksége. A berendezés többi darabját azonban nagy becsben tartotta, mert valamennyi akkor került az épületbe, amikor ezt a posztot még Kissinger töltötte be. Lake helyzete még békeidőben is különlegesen kényes volt: ő igyekezett összhangot teremteni a Fehér Ház és a nemzetbiztonságban érdekelt védelmi- és külügyminisztérium, valamint a CIA között.</w:t>
      </w:r>
    </w:p>
    <w:p>
      <w:pPr>
        <w:pStyle w:val="CM5"/>
        <w:ind w:firstLine="360"/>
        <w:rPr>
          <w:rFonts w:ascii="Times New Roman" w:hAnsi="Times New Roman" w:cs="Times New Roman"/>
          <w:sz w:val="24"/>
          <w:szCs w:val="28"/>
        </w:rPr>
      </w:pPr>
      <w:r>
        <w:rPr>
          <w:rFonts w:cs="Times New Roman" w:ascii="Times New Roman" w:hAnsi="Times New Roman"/>
          <w:sz w:val="24"/>
          <w:szCs w:val="28"/>
        </w:rPr>
        <w:t>-Naponta sértem meg valakinek az érdekeit - mondta egy alkalommal egy interjúban. - Ezért kapom a fizetésemet.</w:t>
      </w:r>
    </w:p>
    <w:p>
      <w:pPr>
        <w:pStyle w:val="CM5"/>
        <w:ind w:firstLine="360"/>
        <w:rPr>
          <w:rFonts w:ascii="Times New Roman" w:hAnsi="Times New Roman" w:cs="Times New Roman"/>
          <w:sz w:val="24"/>
          <w:szCs w:val="28"/>
        </w:rPr>
      </w:pPr>
      <w:r>
        <w:rPr>
          <w:rFonts w:cs="Times New Roman" w:ascii="Times New Roman" w:hAnsi="Times New Roman"/>
          <w:sz w:val="24"/>
          <w:szCs w:val="28"/>
        </w:rPr>
        <w:t>Az étkezőasztalánál ezen a reggelen négyen ültek: Lake, a helyettese, Samuel „Sandy” Berger, a szigorú tekintetű Madeleine Albright, akiről mindenki tudta, hogy Clinton bizalmasa, valamint a kissé késve érkező Oakley.</w:t>
      </w:r>
    </w:p>
    <w:p>
      <w:pPr>
        <w:pStyle w:val="CM5"/>
        <w:ind w:firstLine="360"/>
        <w:rPr>
          <w:rFonts w:ascii="Times New Roman" w:hAnsi="Times New Roman" w:cs="Times New Roman"/>
          <w:sz w:val="24"/>
          <w:szCs w:val="28"/>
        </w:rPr>
      </w:pPr>
      <w:r>
        <w:rPr>
          <w:rFonts w:cs="Times New Roman" w:ascii="Times New Roman" w:hAnsi="Times New Roman"/>
          <w:sz w:val="24"/>
          <w:szCs w:val="28"/>
        </w:rPr>
        <w:t>Mit tegyünk?</w:t>
      </w:r>
    </w:p>
    <w:p>
      <w:pPr>
        <w:pStyle w:val="CM5"/>
        <w:ind w:firstLine="360"/>
        <w:rPr>
          <w:rFonts w:ascii="Times New Roman" w:hAnsi="Times New Roman" w:cs="Times New Roman"/>
          <w:sz w:val="24"/>
          <w:szCs w:val="28"/>
        </w:rPr>
      </w:pPr>
      <w:r>
        <w:rPr>
          <w:rFonts w:cs="Times New Roman" w:ascii="Times New Roman" w:hAnsi="Times New Roman"/>
          <w:sz w:val="24"/>
          <w:szCs w:val="28"/>
        </w:rPr>
        <w:t>Ez volt a társalgás egyetlen témája. Berger felolvasta Garrison és Howe rejtjeltáviratát, amiben a két katona arra tett javaslatot, hogy további akciókkal törjék meg Aidid uralmát. Javaslatukat arra építették, hogy a szomáli hadúr ellen végrehajtott csapás következtében most lehetőség nyílt elmozdítására. Ráadásul Aidid néhány korábbi szövetségese elpártolt a mozgalomtól, a Habr Gidr meggyengült, a bevetések tehát minden bizonnyal sikerrel végződnének.</w:t>
      </w:r>
    </w:p>
    <w:p>
      <w:pPr>
        <w:pStyle w:val="CM26"/>
        <w:spacing w:lineRule="atLeast" w:line="323" w:before="0" w:after="0"/>
        <w:ind w:firstLine="360"/>
        <w:rPr>
          <w:rFonts w:ascii="Times New Roman" w:hAnsi="Times New Roman" w:cs="Times New Roman"/>
          <w:sz w:val="24"/>
        </w:rPr>
      </w:pPr>
      <w:r>
        <w:rPr>
          <w:rFonts w:cs="Times New Roman" w:ascii="Times New Roman" w:hAnsi="Times New Roman"/>
          <w:sz w:val="24"/>
        </w:rPr>
        <w:t>A washingtoni politikusok azonban másképpen értékelték a helyzetet. A közvélemény és a sajtó egyáltalán nem nézte jó szemmel az amerikai veszteségeket, ráadásul a szomáliai jelenlétet nehéz volt a szokásos „nemzeti érdekek védelmével” magyarázni. Albright elmondta, hogy a Biztonsági Tanácsban nagy a felháborodás, amiért Washington az ENSZ-katonák jelenléte ellenére nem egyeztette előre az október 3-i akciót politikai szövetségeseivel. Különösen hevesen tiltakoztak az oroszok, akik a Varsói Szerződés felbomlása után mindig úgy érezték, hogy az amerikaiak szívesen támadják hátba őket.</w:t>
      </w:r>
    </w:p>
    <w:p>
      <w:pPr>
        <w:pStyle w:val="Default"/>
        <w:spacing w:lineRule="atLeast" w:line="323"/>
        <w:ind w:left="180" w:right="1335" w:hanging="0"/>
        <w:rPr>
          <w:rFonts w:ascii="Times New Roman" w:hAnsi="Times New Roman" w:cs="Times New Roman"/>
          <w:color w:val="000000"/>
          <w:szCs w:val="28"/>
        </w:rPr>
      </w:pPr>
      <w:r>
        <w:rPr>
          <w:rFonts w:cs="Times New Roman" w:ascii="Times New Roman" w:hAnsi="Times New Roman"/>
          <w:color w:val="000000"/>
          <w:szCs w:val="28"/>
        </w:rPr>
        <w:t>- Ráadásul most - ismerte el Albright - igazuk is volt. Mindezek következtében tehát szó sem lehetett további fegyveres akciókról.</w:t>
      </w:r>
    </w:p>
    <w:p>
      <w:pPr>
        <w:pStyle w:val="CM5"/>
        <w:ind w:firstLine="360"/>
        <w:rPr>
          <w:rFonts w:ascii="Times New Roman" w:hAnsi="Times New Roman" w:cs="Times New Roman"/>
          <w:sz w:val="24"/>
          <w:szCs w:val="28"/>
        </w:rPr>
      </w:pPr>
      <w:r>
        <w:rPr>
          <w:rFonts w:cs="Times New Roman" w:ascii="Times New Roman" w:hAnsi="Times New Roman"/>
          <w:sz w:val="24"/>
          <w:szCs w:val="28"/>
        </w:rPr>
        <w:t>A hatórás megbeszélésen az az álláspont alakult ki, hogy az amerikai Delta</w:t>
        <w:softHyphen/>
        <w:t>hadtest marad ugyan Szomáliában, hiszen jelenlétük az ENSZ küldetése szempontjából is fontos, de önálló fegyveres akciót nem kezdeményezhetnek. Lake ugyanakkor ígéretet tett arra, hogy tankokkal erősítik meg Garrison csapatait, és egy-két hajót is szomáliai vizekre irányítanak. Hosszú távon az a cél, hogy stabil kormány alakuljon az országban, amihez azonban - akár tetszik, akár nem - szükség lesz Aidid támogatására. Ez - bár erről még mit sem sejtett - a hadúr győzelmét jelentette ugyan, ám nélküle életképes, az amerikai érdekeket is tükröző politikai átalakulás nem volt elképzelhető.</w:t>
      </w:r>
    </w:p>
    <w:p>
      <w:pPr>
        <w:pStyle w:val="CM5"/>
        <w:ind w:firstLine="360"/>
        <w:rPr>
          <w:rFonts w:ascii="Times New Roman" w:hAnsi="Times New Roman" w:cs="Times New Roman"/>
          <w:sz w:val="24"/>
          <w:szCs w:val="28"/>
        </w:rPr>
      </w:pPr>
      <w:r>
        <w:rPr>
          <w:rFonts w:cs="Times New Roman" w:ascii="Times New Roman" w:hAnsi="Times New Roman"/>
          <w:sz w:val="24"/>
          <w:szCs w:val="28"/>
        </w:rPr>
        <w:t>Albright a döntésről - a színfalak mögött - tájékoztatja a Biztonsági Tanács tagjait és kéri támogatásukat a további lépésekhez.</w:t>
      </w:r>
    </w:p>
    <w:p>
      <w:pPr>
        <w:pStyle w:val="CM5"/>
        <w:ind w:firstLine="360"/>
        <w:rPr>
          <w:rFonts w:ascii="Times New Roman" w:hAnsi="Times New Roman" w:cs="Times New Roman"/>
          <w:sz w:val="24"/>
          <w:szCs w:val="28"/>
        </w:rPr>
      </w:pPr>
      <w:r>
        <w:rPr>
          <w:rFonts w:cs="Times New Roman" w:ascii="Times New Roman" w:hAnsi="Times New Roman"/>
          <w:sz w:val="24"/>
          <w:szCs w:val="28"/>
        </w:rPr>
        <w:t>Oakleyra várt az a feladat, hogy közvetítse ezt az üzenetet Mogadisuba, egyúttal pedig érje el Durant mielőbbi kiszabadulását. Ez utóbbi ügyben nincs helye alkudozásnak, tette hozzá Lake. Az Egyesült Államok elnöke ragaszkodik ahhoz, hogy a pilótát feltétel nélkül adják át az amerikaiaknak.</w:t>
      </w:r>
    </w:p>
    <w:p>
      <w:pPr>
        <w:pStyle w:val="CM32"/>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Most.</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18.</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rFonts w:ascii="Times New Roman" w:hAnsi="Times New Roman" w:cs="Times New Roman"/>
          <w:sz w:val="24"/>
          <w:szCs w:val="28"/>
        </w:rPr>
      </w:pPr>
      <w:r>
        <w:rPr>
          <w:rFonts w:cs="Times New Roman" w:ascii="Times New Roman" w:hAnsi="Times New Roman"/>
          <w:sz w:val="24"/>
          <w:szCs w:val="28"/>
        </w:rPr>
        <w:t>Firimbi hatalmas termetű férfi volt, valósággal kimagaslott a szomáliak közül. Tekintélyes pocakkal büszkélkedett, és gyanakvó pillantásokat vetett környezetére vastag keretes szemüvegének lencséje mögül. Tudatában volt fontosságának és annak a szerepnek, amit a SZNSZ vezetéséhen betöltött. Végtére is propagandaminiszternek lenni, az nem ' akármi. Válságos pillanatokban azonban Aidid hajlamos volt rá hárítani a felelősséget.</w:t>
      </w:r>
    </w:p>
    <w:p>
      <w:pPr>
        <w:pStyle w:val="CM5"/>
        <w:ind w:firstLine="360"/>
        <w:rPr>
          <w:rFonts w:ascii="Times New Roman" w:hAnsi="Times New Roman" w:cs="Times New Roman"/>
          <w:sz w:val="24"/>
          <w:szCs w:val="28"/>
        </w:rPr>
      </w:pPr>
      <w:r>
        <w:rPr>
          <w:rFonts w:cs="Times New Roman" w:ascii="Times New Roman" w:hAnsi="Times New Roman"/>
          <w:sz w:val="24"/>
          <w:szCs w:val="28"/>
        </w:rPr>
        <w:t>- Ha a pilótának bármi haja esik - mondta neki a hadúr -, te sem úszod meg szárazon.</w:t>
      </w:r>
    </w:p>
    <w:p>
      <w:pPr>
        <w:pStyle w:val="CM5"/>
        <w:ind w:firstLine="360"/>
        <w:rPr>
          <w:rFonts w:ascii="Times New Roman" w:hAnsi="Times New Roman" w:cs="Times New Roman"/>
          <w:sz w:val="24"/>
        </w:rPr>
      </w:pPr>
      <w:r>
        <w:rPr>
          <w:rFonts w:cs="Times New Roman" w:ascii="Times New Roman" w:hAnsi="Times New Roman"/>
          <w:sz w:val="24"/>
        </w:rPr>
        <w:t>Pedig Firimbi szívesen széttépte volna az amerikait. Hiszen egyike volt, azoknak, akik hívás és kérés nélkül, tudatlanul és barbár módon irtják az ő népét, miközben arról beszélnek, hogy ők milyen civilizáltak és a szomáliak milyen barbárok. De ezt most nem tehette meg, az amerikai túlságosan értékes volt ahhoz, hogy engedjen az indulatainak. A miniszter, mint minden művelt szomáli, beszélt egy keveset olaszul, Durant pedig spanyolul. A társalgás színvonalát és mélységét ez meg is határozta. A pilóta arra panaszkodott, hogy a sebesülését nem kezelik, így könnyen elfertőződhet. Firimbinek eszébe jutottak Aidid szavai, ezért azonnal intézkedett, hogy foglya megfelelő orvosi ellátásban részesüljön.</w:t>
      </w:r>
    </w:p>
    <w:p>
      <w:pPr>
        <w:pStyle w:val="CM7"/>
        <w:ind w:firstLine="360"/>
        <w:rPr>
          <w:rFonts w:ascii="Times New Roman" w:hAnsi="Times New Roman" w:cs="Times New Roman"/>
          <w:sz w:val="24"/>
          <w:szCs w:val="28"/>
        </w:rPr>
      </w:pPr>
      <w:r>
        <w:rPr>
          <w:rFonts w:cs="Times New Roman" w:ascii="Times New Roman" w:hAnsi="Times New Roman"/>
          <w:sz w:val="24"/>
          <w:szCs w:val="28"/>
        </w:rPr>
        <w:t>Azt az éjszakát Firimbi az amerikai társaságában töltötte. Hallották, amint helikopterek köröznek a város fölött és hangszórókon mindig ugyanazt a szöveget ismétlik.</w:t>
      </w:r>
    </w:p>
    <w:p>
      <w:pPr>
        <w:pStyle w:val="CM12"/>
        <w:ind w:left="360" w:hanging="0"/>
        <w:rPr/>
      </w:pPr>
      <w:r>
        <w:rPr>
          <w:rFonts w:cs="Times New Roman" w:ascii="Times New Roman" w:hAnsi="Times New Roman"/>
          <w:i/>
          <w:iCs/>
          <w:sz w:val="24"/>
        </w:rPr>
        <w:t>- Mike Durant, nem hagyunk magadra</w:t>
      </w:r>
      <w:r>
        <w:rPr>
          <w:rFonts w:cs="Times New Roman" w:ascii="Times New Roman" w:hAnsi="Times New Roman"/>
          <w:sz w:val="24"/>
        </w:rPr>
        <w:t xml:space="preserve">. </w:t>
        <w:br/>
        <w:t xml:space="preserve">A miniszter egy ideig nem szólt semmit, a pilóta sem kezdeményezte a </w:t>
        <w:br/>
        <w:t>társalgást. Aztán Firimbi megkérdezte.</w:t>
      </w:r>
    </w:p>
    <w:p>
      <w:pPr>
        <w:pStyle w:val="CM12"/>
        <w:ind w:left="360" w:hanging="0"/>
        <w:rPr>
          <w:rFonts w:ascii="Times New Roman" w:hAnsi="Times New Roman" w:cs="Times New Roman"/>
          <w:sz w:val="24"/>
          <w:szCs w:val="28"/>
        </w:rPr>
      </w:pPr>
      <w:r>
        <w:rPr>
          <w:rFonts w:cs="Times New Roman" w:ascii="Times New Roman" w:hAnsi="Times New Roman"/>
          <w:sz w:val="24"/>
          <w:szCs w:val="28"/>
        </w:rPr>
        <w:t>-Mit kiabálnak? Durant azt felelte, hogy a barátai aggódnak érte és keresik.</w:t>
        <w:br/>
        <w:t>-Nem kell aggódni - mondta erre a fogvatartója. - Szomáli hagyomány, hogy</w:t>
      </w:r>
    </w:p>
    <w:p>
      <w:pPr>
        <w:pStyle w:val="CM28"/>
        <w:spacing w:lineRule="atLeast" w:line="323" w:before="0" w:after="0"/>
        <w:ind w:left="360" w:hanging="360"/>
        <w:rPr>
          <w:rFonts w:ascii="Times New Roman" w:hAnsi="Times New Roman" w:cs="Times New Roman"/>
          <w:sz w:val="24"/>
          <w:szCs w:val="28"/>
        </w:rPr>
      </w:pPr>
      <w:r>
        <w:rPr>
          <w:rFonts w:cs="Times New Roman" w:ascii="Times New Roman" w:hAnsi="Times New Roman"/>
          <w:sz w:val="24"/>
          <w:szCs w:val="28"/>
        </w:rPr>
        <w:t>mindig rendesen bánunk a foglyainkkal. Durant megpróbálta valami mosolyfélébe rendezni duzzadt, összetört arcát.</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19. </w:t>
        <w:br/>
      </w:r>
    </w:p>
    <w:p>
      <w:pPr>
        <w:pStyle w:val="CM2"/>
        <w:rPr>
          <w:rFonts w:ascii="Times New Roman" w:hAnsi="Times New Roman" w:cs="Times New Roman"/>
          <w:sz w:val="24"/>
          <w:szCs w:val="28"/>
        </w:rPr>
      </w:pPr>
      <w:r>
        <w:rPr>
          <w:rFonts w:cs="Times New Roman" w:ascii="Times New Roman" w:hAnsi="Times New Roman"/>
          <w:sz w:val="24"/>
          <w:szCs w:val="28"/>
        </w:rPr>
        <w:t>Idősebb Jim Smith számára a borzalmak hétfőn délután kezdődtek. Szinte egész nap értekeztek a Long Valley-i irodában, amikor egyszer csak a főnöke felesége lépett be és egyenesen hozzá lépett.</w:t>
      </w:r>
    </w:p>
    <w:p>
      <w:pPr>
        <w:pStyle w:val="CM7"/>
        <w:ind w:firstLine="360"/>
        <w:rPr>
          <w:rFonts w:ascii="Times New Roman" w:hAnsi="Times New Roman" w:cs="Times New Roman"/>
          <w:sz w:val="24"/>
          <w:szCs w:val="28"/>
        </w:rPr>
      </w:pPr>
      <w:r>
        <w:rPr>
          <w:rFonts w:cs="Times New Roman" w:ascii="Times New Roman" w:hAnsi="Times New Roman"/>
          <w:sz w:val="24"/>
          <w:szCs w:val="28"/>
        </w:rPr>
        <w:t>- Carol most hívott - mondta. - Sürgős.</w:t>
      </w:r>
    </w:p>
    <w:p>
      <w:pPr>
        <w:pStyle w:val="CM7"/>
        <w:ind w:firstLine="360"/>
        <w:rPr>
          <w:rFonts w:ascii="Times New Roman" w:hAnsi="Times New Roman" w:cs="Times New Roman"/>
          <w:sz w:val="24"/>
          <w:szCs w:val="28"/>
        </w:rPr>
      </w:pPr>
      <w:r>
        <w:rPr>
          <w:rFonts w:cs="Times New Roman" w:ascii="Times New Roman" w:hAnsi="Times New Roman"/>
          <w:sz w:val="24"/>
          <w:szCs w:val="28"/>
        </w:rPr>
        <w:t>Smith bólintott. Carol, a felesége, nyilván nem tudta őt elérni a hivatali vonalon, hiszen megszakítás nélkül ültek az értekezleten. De mi lehet ilyen sürgős, hogy a főnöke lakását hívta? Nyelt egyet, elnézést kért munkatársaitól és az egyik szomszéd irodából felhívta a lakását.</w:t>
      </w:r>
    </w:p>
    <w:p>
      <w:pPr>
        <w:pStyle w:val="CM7"/>
        <w:ind w:firstLine="360"/>
        <w:rPr>
          <w:rFonts w:ascii="Times New Roman" w:hAnsi="Times New Roman" w:cs="Times New Roman"/>
          <w:sz w:val="24"/>
          <w:szCs w:val="28"/>
        </w:rPr>
      </w:pPr>
      <w:r>
        <w:rPr>
          <w:rFonts w:cs="Times New Roman" w:ascii="Times New Roman" w:hAnsi="Times New Roman"/>
          <w:sz w:val="24"/>
          <w:szCs w:val="28"/>
        </w:rPr>
        <w:t>- Mi a baj? - kérdezte.</w:t>
      </w:r>
    </w:p>
    <w:p>
      <w:pPr>
        <w:pStyle w:val="CM7"/>
        <w:ind w:firstLine="360"/>
        <w:rPr>
          <w:rFonts w:ascii="Times New Roman" w:hAnsi="Times New Roman" w:cs="Times New Roman"/>
          <w:sz w:val="24"/>
          <w:szCs w:val="28"/>
        </w:rPr>
      </w:pPr>
      <w:r>
        <w:rPr>
          <w:rFonts w:cs="Times New Roman" w:ascii="Times New Roman" w:hAnsi="Times New Roman"/>
          <w:sz w:val="24"/>
          <w:szCs w:val="28"/>
        </w:rPr>
        <w:t>A felesége szavait soha életében nem felejtette el. Úgy hangzottak, mintha baltával vésték volna azokat az emlékezetébe.</w:t>
      </w:r>
    </w:p>
    <w:p>
      <w:pPr>
        <w:pStyle w:val="CM7"/>
        <w:ind w:firstLine="360"/>
        <w:rPr>
          <w:rFonts w:ascii="Times New Roman" w:hAnsi="Times New Roman" w:cs="Times New Roman"/>
          <w:sz w:val="24"/>
          <w:szCs w:val="28"/>
        </w:rPr>
      </w:pPr>
      <w:r>
        <w:rPr>
          <w:rFonts w:cs="Times New Roman" w:ascii="Times New Roman" w:hAnsi="Times New Roman"/>
          <w:sz w:val="24"/>
          <w:szCs w:val="28"/>
        </w:rPr>
        <w:t>- Most volt itt két tiszt. Jamie meghalt. Gyere haza.</w:t>
      </w:r>
    </w:p>
    <w:p>
      <w:pPr>
        <w:pStyle w:val="CM35"/>
        <w:spacing w:lineRule="atLeast" w:line="323" w:before="0" w:after="0"/>
        <w:ind w:firstLine="360"/>
        <w:rPr/>
      </w:pPr>
      <w:r>
        <w:rPr>
          <w:rFonts w:cs="Times New Roman" w:ascii="Times New Roman" w:hAnsi="Times New Roman"/>
          <w:sz w:val="24"/>
        </w:rPr>
        <w:t>Maga sem tudta, hogy hogyan ült kocsiba, hogyan tette meg az utat a lakásáig. Mintha kábítószer hatása alatt lett volna. Pedig fogalma sem volt arról, hogy milyen lehet kábítószer hatása alatt lenni. Vezetett, megállt a jelzőlámpáknál, aztán elindult, de olyan lelkiállapotban volt, hogy semmi sem számított. Legszívesebben elsírta volna magát, de tudta, hogy tartania kell a lelket a feleségében.</w:t>
        <w:br/>
        <w:t>És amikor meglátta Carol kisírt szemeit, tudta, hogy erre szükség is lesz.</w:t>
        <w:br/>
      </w:r>
      <w:r>
        <w:rPr>
          <w:rFonts w:cs="Times New Roman" w:ascii="Times New Roman" w:hAnsi="Times New Roman"/>
          <w:sz w:val="24"/>
          <w:szCs w:val="28"/>
        </w:rPr>
        <w:t>- Lehet - mondogatta a felesége -, lehet, hogy csak eltűnt...</w:t>
      </w:r>
    </w:p>
    <w:p>
      <w:pPr>
        <w:pStyle w:val="CM5"/>
        <w:ind w:firstLine="360"/>
        <w:rPr>
          <w:rFonts w:ascii="Times New Roman" w:hAnsi="Times New Roman" w:cs="Times New Roman"/>
          <w:sz w:val="24"/>
          <w:szCs w:val="28"/>
        </w:rPr>
      </w:pPr>
      <w:r>
        <w:rPr>
          <w:rFonts w:cs="Times New Roman" w:ascii="Times New Roman" w:hAnsi="Times New Roman"/>
          <w:sz w:val="24"/>
          <w:szCs w:val="28"/>
        </w:rPr>
        <w:t>- Nem - mondta ő határozottan. Szolgált Vietnamban, elveszítette a fél lábát, tudta, hogy a két tiszt tudatában van felelősségének. Ha a kiküldött katonák azt állítják, hogy Jamie meghalt, akkor azt jelenti, hogy már azonosították a holttestet. A fiúk meghalt, ő pedig nem akarta, hogy Carol illúziókba ringassa magát. - Ha azt mondták, hogy meghalt, akkor meghalt.</w:t>
      </w:r>
    </w:p>
    <w:p>
      <w:pPr>
        <w:pStyle w:val="CM5"/>
        <w:ind w:firstLine="360"/>
        <w:rPr>
          <w:rFonts w:ascii="Times New Roman" w:hAnsi="Times New Roman" w:cs="Times New Roman"/>
          <w:sz w:val="24"/>
          <w:szCs w:val="28"/>
        </w:rPr>
      </w:pPr>
      <w:r>
        <w:rPr>
          <w:rFonts w:cs="Times New Roman" w:ascii="Times New Roman" w:hAnsi="Times New Roman"/>
          <w:sz w:val="24"/>
          <w:szCs w:val="28"/>
        </w:rPr>
        <w:t>Arra gondolt, hogy iszik egy korty erőset, de látta, hogy televíziós forgatócsoportok érkeznek a házuk elé. Smith előbb még beszélt a rokonaival, röviden elmondta nekik, hogy mi történt, nem szerette volna, ha a képernyőkről szereznek tudomást Jamie haláláról.</w:t>
      </w:r>
    </w:p>
    <w:p>
      <w:pPr>
        <w:pStyle w:val="CM5"/>
        <w:ind w:firstLine="360"/>
        <w:rPr/>
      </w:pPr>
      <w:r>
        <w:rPr>
          <w:rFonts w:cs="Times New Roman" w:ascii="Times New Roman" w:hAnsi="Times New Roman"/>
          <w:sz w:val="24"/>
          <w:szCs w:val="28"/>
        </w:rPr>
        <w:t xml:space="preserve">Aztán kilépett az ajtó elé, hogy válaszoljon a riporterek kérdéseire. Persze, banális és ostoba kérdések voltak. Mit érzett? Főleg ezt akarták tudni. Ő azt felelte, hogy büszkeséget érez, és mélységes szomorúságot. </w:t>
      </w:r>
      <w:r>
        <w:rPr>
          <w:rFonts w:cs="Times New Roman" w:ascii="Times New Roman" w:hAnsi="Times New Roman"/>
          <w:i/>
          <w:iCs/>
          <w:sz w:val="24"/>
          <w:szCs w:val="28"/>
        </w:rPr>
        <w:t xml:space="preserve">Miért halt meg a fia? Tud róla valamit? Hogyan halt meg? </w:t>
      </w:r>
      <w:r>
        <w:rPr>
          <w:rFonts w:cs="Times New Roman" w:ascii="Times New Roman" w:hAnsi="Times New Roman"/>
          <w:sz w:val="24"/>
          <w:szCs w:val="28"/>
        </w:rPr>
        <w:t xml:space="preserve">Nem, felelte, semmit sem tud és ezek a részletek most nem is fontosak. </w:t>
      </w:r>
      <w:r>
        <w:rPr>
          <w:rFonts w:cs="Times New Roman" w:ascii="Times New Roman" w:hAnsi="Times New Roman"/>
          <w:i/>
          <w:iCs/>
          <w:sz w:val="24"/>
          <w:szCs w:val="28"/>
        </w:rPr>
        <w:t>Hibáztat valakit?</w:t>
      </w:r>
      <w:r>
        <w:rPr>
          <w:rFonts w:cs="Times New Roman" w:ascii="Times New Roman" w:hAnsi="Times New Roman"/>
          <w:sz w:val="24"/>
          <w:szCs w:val="28"/>
        </w:rPr>
        <w:t xml:space="preserve"> Nevetséges kérdés volt, nem is felelt rá. Ugyan, kit hibáztatna? Egy katona mindig a hazájáért hal meg és ez így volt ez most is. Látta ő Vietnamban, hogy milyen könnyű meghalni, látta, hogy milyen keveset ér egy emberélet, de erre most nem akart hivatkozni. Nem akar banális és ostoba válaszokat adni a banális és ostoba kérdésekre.</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Néhány nappal később távirat érkezett egy tábornoktól, akinek ő még a nevét sem hallotta. A szöveg bántóan rideg volt és tárgyszerű, mint minden olyan szöveg, amit ismeretlen embereknek fogalmaznak. Először el sem akarta olvasni, csak szótlanul odaadta Carolnak, de aztán, napokkal később mégis újra a kezébe vette.</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b/>
          <w:bCs/>
          <w:sz w:val="24"/>
          <w:szCs w:val="28"/>
        </w:rPr>
        <w:t>„</w:t>
      </w:r>
      <w:r>
        <w:rPr>
          <w:rFonts w:cs="Times New Roman" w:ascii="Times New Roman" w:hAnsi="Times New Roman"/>
          <w:b/>
          <w:bCs/>
          <w:sz w:val="24"/>
          <w:szCs w:val="28"/>
        </w:rPr>
        <w:t>Ezúton erősítjük meg személyes közlésünket, miszerint fiuk, James E. Smith tizedes 1993. október 3-án, Szomáliában elhunyt. Amennyiben e szomorú esettel kapcsolatban bármilyen kérdésük lenne, kérem, vegyék fel a kapcsolatot a hadsereg vonatkozó részlegének összekötő tisztjével. E szomorú pillanatban fogadják őszinte részvétemet és együttérzésemet.”</w:t>
      </w:r>
    </w:p>
    <w:p>
      <w:pPr>
        <w:pStyle w:val="CM27"/>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Ennyi volt az egész. A lap alján kis betűkkel szerepelt az összekötő tiszt neve és telefonszáma, ő azonban tudta, hogy nem hívja majd fel. A vietnami háború után sem mondták meg az igazat az elhunytak hozzátartozóinak, és ez nyilván most sincs másképpen.</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0. </w:t>
        <w:br/>
      </w:r>
    </w:p>
    <w:p>
      <w:pPr>
        <w:pStyle w:val="CM2"/>
        <w:rPr>
          <w:rFonts w:ascii="Times New Roman" w:hAnsi="Times New Roman" w:cs="Times New Roman"/>
          <w:sz w:val="24"/>
          <w:szCs w:val="28"/>
        </w:rPr>
      </w:pPr>
      <w:r>
        <w:rPr>
          <w:rFonts w:cs="Times New Roman" w:ascii="Times New Roman" w:hAnsi="Times New Roman"/>
          <w:sz w:val="24"/>
          <w:szCs w:val="28"/>
        </w:rPr>
        <w:t>Stephanie egész éjszaka ébren volt és a televízió hírműsorait nézte, de úgy festett, hogy friss hírek nem érkeztek a szomáliai csatatérről. Reggel testileg</w:t>
        <w:softHyphen/>
        <w:t>-lelkileg kimerült volt, felhívta hát a munkahelyét, hogy szabadságot kérjen.</w:t>
      </w:r>
    </w:p>
    <w:p>
      <w:pPr>
        <w:pStyle w:val="CM7"/>
        <w:ind w:firstLine="360"/>
        <w:rPr>
          <w:rFonts w:ascii="Times New Roman" w:hAnsi="Times New Roman" w:cs="Times New Roman"/>
          <w:sz w:val="24"/>
          <w:szCs w:val="28"/>
        </w:rPr>
      </w:pPr>
      <w:r>
        <w:rPr>
          <w:rFonts w:cs="Times New Roman" w:ascii="Times New Roman" w:hAnsi="Times New Roman"/>
          <w:sz w:val="24"/>
          <w:szCs w:val="28"/>
        </w:rPr>
        <w:t>Stephanie főnöknője csak annyit tudott, hogy beosztottjának a férje katona, aki veszélyes küldetésekben vesz részt. Azt is tudta, hogy az asszony még soha nem kért soron kívüli szabadságot, ezért autóba ült és egyenesen Stephanie-hoz ment, hogy megtudja, mi történt.</w:t>
      </w:r>
    </w:p>
    <w:p>
      <w:pPr>
        <w:pStyle w:val="CM7"/>
        <w:ind w:firstLine="360"/>
        <w:rPr>
          <w:rFonts w:ascii="Times New Roman" w:hAnsi="Times New Roman" w:cs="Times New Roman"/>
          <w:sz w:val="24"/>
          <w:szCs w:val="28"/>
        </w:rPr>
      </w:pPr>
      <w:r>
        <w:rPr>
          <w:rFonts w:cs="Times New Roman" w:ascii="Times New Roman" w:hAnsi="Times New Roman"/>
          <w:sz w:val="24"/>
          <w:szCs w:val="28"/>
        </w:rPr>
        <w:t>A két asszony a nappaliban ült, és a CNN adását nézték, amikor csengettek a bejárati ajtón. Két katona állt a küszöbön. Ez volt minden katonafeleség rémálma. Két katona az ajtó előtt.</w:t>
      </w:r>
    </w:p>
    <w:p>
      <w:pPr>
        <w:pStyle w:val="CM12"/>
        <w:ind w:left="360" w:hanging="0"/>
        <w:rPr>
          <w:rFonts w:ascii="Times New Roman" w:hAnsi="Times New Roman" w:cs="Times New Roman"/>
          <w:sz w:val="24"/>
          <w:szCs w:val="28"/>
        </w:rPr>
      </w:pPr>
      <w:r>
        <w:rPr>
          <w:rFonts w:cs="Times New Roman" w:ascii="Times New Roman" w:hAnsi="Times New Roman"/>
          <w:i/>
          <w:iCs/>
          <w:sz w:val="24"/>
          <w:szCs w:val="28"/>
        </w:rPr>
        <w:t>Hát akkor eldőlt.</w:t>
      </w:r>
    </w:p>
    <w:p>
      <w:pPr>
        <w:pStyle w:val="CM12"/>
        <w:ind w:left="360" w:hanging="0"/>
        <w:rPr>
          <w:rFonts w:ascii="Times New Roman" w:hAnsi="Times New Roman" w:cs="Times New Roman"/>
          <w:sz w:val="24"/>
          <w:szCs w:val="28"/>
        </w:rPr>
      </w:pPr>
      <w:r>
        <w:rPr>
          <w:rFonts w:cs="Times New Roman" w:ascii="Times New Roman" w:hAnsi="Times New Roman"/>
          <w:sz w:val="24"/>
          <w:szCs w:val="28"/>
        </w:rPr>
        <w:t>- Randy eltűnt - mondta egyikük, a férfi közeli barátja.</w:t>
      </w:r>
    </w:p>
    <w:p>
      <w:pPr>
        <w:pStyle w:val="CM12"/>
        <w:ind w:left="360" w:hanging="0"/>
        <w:rPr>
          <w:rFonts w:ascii="Times New Roman" w:hAnsi="Times New Roman" w:cs="Times New Roman"/>
          <w:sz w:val="24"/>
          <w:szCs w:val="28"/>
        </w:rPr>
      </w:pPr>
      <w:r>
        <w:rPr>
          <w:rFonts w:cs="Times New Roman" w:ascii="Times New Roman" w:hAnsi="Times New Roman"/>
          <w:sz w:val="24"/>
          <w:szCs w:val="28"/>
        </w:rPr>
        <w:t>-Meghalt? - kérdezte Stephanie.</w:t>
      </w:r>
    </w:p>
    <w:p>
      <w:pPr>
        <w:pStyle w:val="CM7"/>
        <w:ind w:firstLine="360"/>
        <w:rPr>
          <w:rFonts w:ascii="Times New Roman" w:hAnsi="Times New Roman" w:cs="Times New Roman"/>
          <w:sz w:val="24"/>
          <w:szCs w:val="28"/>
        </w:rPr>
      </w:pPr>
      <w:r>
        <w:rPr>
          <w:rFonts w:cs="Times New Roman" w:ascii="Times New Roman" w:hAnsi="Times New Roman"/>
          <w:sz w:val="24"/>
          <w:szCs w:val="28"/>
        </w:rPr>
        <w:t>- Nem. Nem tudjuk. A helyzet az, hogy több pilótánkat tartanak fogva Mogadisuban. Alacsony magasságból... szóval nem tudunk többet.</w:t>
      </w:r>
    </w:p>
    <w:p>
      <w:pPr>
        <w:pStyle w:val="CM7"/>
        <w:ind w:firstLine="360"/>
        <w:rPr>
          <w:rFonts w:ascii="Times New Roman" w:hAnsi="Times New Roman" w:cs="Times New Roman"/>
          <w:sz w:val="24"/>
          <w:szCs w:val="28"/>
        </w:rPr>
      </w:pPr>
      <w:r>
        <w:rPr>
          <w:rFonts w:cs="Times New Roman" w:ascii="Times New Roman" w:hAnsi="Times New Roman"/>
          <w:sz w:val="24"/>
          <w:szCs w:val="28"/>
        </w:rPr>
        <w:t>Azzal elmentek. Stephanie csak azt tudta, hogy valahogy át kell vészelnie a napokat, amíg bizonyosságot szerez. Közben egyre-másra jöttek a hírek a katonák haláláról, már mindenki tudta, hogy Earl Fillmore és Griz Martin is odaveszett. Amikor megtudta, hogy Durant fogságba került, szinte megnyugodott. Akkor Randy is túlélte. De semmi biztosat nem tudott. Hívogatta a bázison az összekötő tisztet, aki minden alkalommal türelmes volt és megértő, hiszen az volt a dolga, hogy türelmes legyen és megértő, de csak azt mondta, hogy még nincs új hírlik, és amint lesz, természetesen azonnal jelentkeznek. Stephanie elment a katonatemetésekre, együtt sírt az özvegyekkel. Vajon ez a sors vár rá is? Már valamennyi harcos sorsáról megérkeztek a hírek, Shughart volt az egyetlen, akinek sorsáról senkinek sem volt tudomása. Az asszonyhoz megérkezett az édesapja, ketten próbálták a lelket tartani egymásban. Ismerősök és rokonok látogattak hozzájuk, mindenki igyekezett úgy tenni, mintha nem tudnák, milyen drámai helyzetben van Stephanie.</w:t>
      </w:r>
    </w:p>
    <w:p>
      <w:pPr>
        <w:pStyle w:val="CM7"/>
        <w:ind w:firstLine="360"/>
        <w:rPr>
          <w:rFonts w:ascii="Times New Roman" w:hAnsi="Times New Roman" w:cs="Times New Roman"/>
          <w:sz w:val="24"/>
          <w:szCs w:val="28"/>
        </w:rPr>
      </w:pPr>
      <w:r>
        <w:rPr>
          <w:rFonts w:cs="Times New Roman" w:ascii="Times New Roman" w:hAnsi="Times New Roman"/>
          <w:sz w:val="24"/>
          <w:szCs w:val="28"/>
        </w:rPr>
        <w:t>Aztán egy reggel véget ért a várakozás. Egy autó állt meg a házuk előtt, két katona szállt ki és a tábori lelkész.</w:t>
      </w:r>
    </w:p>
    <w:p>
      <w:pPr>
        <w:pStyle w:val="CM12"/>
        <w:ind w:left="360" w:hanging="0"/>
        <w:rPr/>
      </w:pPr>
      <w:r>
        <w:rPr>
          <w:rFonts w:cs="Times New Roman" w:ascii="Times New Roman" w:hAnsi="Times New Roman"/>
          <w:sz w:val="24"/>
          <w:szCs w:val="28"/>
        </w:rPr>
        <w:t>- Megjöttek, apa - mondta ő összetörve.</w:t>
        <w:br/>
        <w:t xml:space="preserve">A tisztek bejöttek a házba, ahogy kell, megrázták az édesapja kezét, </w:t>
        <w:br/>
      </w:r>
      <w:r>
        <w:rPr>
          <w:rFonts w:cs="Times New Roman" w:ascii="Times New Roman" w:hAnsi="Times New Roman"/>
          <w:sz w:val="24"/>
        </w:rPr>
        <w:t>megölelték Stephanie-t. - A szomáliak visszaadták a holttestet, és megtörtént az azonosítása is. -Szóval biztos? - kérdezte ő.</w:t>
      </w:r>
    </w:p>
    <w:p>
      <w:pPr>
        <w:pStyle w:val="CM26"/>
        <w:spacing w:lineRule="atLeast" w:line="323" w:before="0" w:after="0"/>
        <w:ind w:left="360" w:hanging="360"/>
        <w:rPr>
          <w:rFonts w:ascii="Times New Roman" w:hAnsi="Times New Roman" w:cs="Times New Roman"/>
          <w:sz w:val="24"/>
        </w:rPr>
      </w:pPr>
      <w:r>
        <w:rPr>
          <w:rFonts w:cs="Times New Roman" w:ascii="Times New Roman" w:hAnsi="Times New Roman"/>
          <w:sz w:val="24"/>
        </w:rPr>
        <w:t>- Igen. Sajnos, biztos.</w:t>
      </w:r>
    </w:p>
    <w:p>
      <w:pPr>
        <w:pStyle w:val="CM7"/>
        <w:ind w:firstLine="360"/>
        <w:rPr>
          <w:rFonts w:ascii="Times New Roman" w:hAnsi="Times New Roman" w:cs="Times New Roman"/>
          <w:sz w:val="24"/>
          <w:szCs w:val="28"/>
        </w:rPr>
      </w:pPr>
      <w:r>
        <w:rPr>
          <w:rFonts w:cs="Times New Roman" w:ascii="Times New Roman" w:hAnsi="Times New Roman"/>
          <w:sz w:val="24"/>
          <w:szCs w:val="28"/>
        </w:rPr>
        <w:t>Később ő is szerette volna látni Randy földi maradványait, de a hadsereg szakértői azt javasolták neki, hogy ne tegye. Így aztán a bátyját küldte el arra a légibázisra, ahová a szállítógépen a koporsó megérkezett.</w:t>
      </w:r>
    </w:p>
    <w:p>
      <w:pPr>
        <w:pStyle w:val="Default"/>
        <w:numPr>
          <w:ilvl w:val="0"/>
          <w:numId w:val="48"/>
        </w:numPr>
        <w:rPr>
          <w:rFonts w:ascii="Times New Roman" w:hAnsi="Times New Roman" w:cs="Times New Roman"/>
          <w:color w:val="000000"/>
          <w:szCs w:val="28"/>
        </w:rPr>
      </w:pPr>
      <w:r>
        <w:rPr>
          <w:rFonts w:cs="Times New Roman" w:ascii="Times New Roman" w:hAnsi="Times New Roman"/>
          <w:color w:val="000000"/>
          <w:szCs w:val="28"/>
        </w:rPr>
        <w:t>- Felismerted? - kérdezte később Stephanie.</w:t>
      </w:r>
    </w:p>
    <w:p>
      <w:pPr>
        <w:pStyle w:val="Default"/>
        <w:numPr>
          <w:ilvl w:val="0"/>
          <w:numId w:val="48"/>
        </w:numPr>
        <w:rPr>
          <w:rFonts w:ascii="Times New Roman" w:hAnsi="Times New Roman" w:cs="Times New Roman"/>
          <w:color w:val="000000"/>
          <w:szCs w:val="28"/>
        </w:rPr>
      </w:pPr>
      <w:r>
        <w:rPr>
          <w:rFonts w:cs="Times New Roman" w:ascii="Times New Roman" w:hAnsi="Times New Roman"/>
          <w:color w:val="000000"/>
          <w:szCs w:val="28"/>
        </w:rPr>
        <w:t>- Nem - rázta meg szomorúan a fejét a testvére. - Nem ismertem fel.</w:t>
      </w:r>
    </w:p>
    <w:p>
      <w:pPr>
        <w:pStyle w:val="Default"/>
        <w:rPr>
          <w:rFonts w:ascii="Times New Roman" w:hAnsi="Times New Roman" w:cs="Times New Roman"/>
          <w:color w:val="000000"/>
          <w:szCs w:val="28"/>
        </w:rPr>
      </w:pPr>
      <w:r>
        <w:rPr>
          <w:rFonts w:cs="Times New Roman" w:ascii="Times New Roman" w:hAnsi="Times New Roman"/>
          <w:color w:val="000000"/>
          <w:szCs w:val="2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21.</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2"/>
        <w:rPr>
          <w:rFonts w:ascii="Times New Roman" w:hAnsi="Times New Roman" w:cs="Times New Roman"/>
          <w:sz w:val="24"/>
          <w:szCs w:val="28"/>
        </w:rPr>
      </w:pPr>
      <w:r>
        <w:rPr>
          <w:rFonts w:cs="Times New Roman" w:ascii="Times New Roman" w:hAnsi="Times New Roman"/>
          <w:sz w:val="24"/>
          <w:szCs w:val="28"/>
        </w:rPr>
        <w:t>DeAnna Joyce viszont szerencsésnek érezhette magát. Pénteken, két nappal korábban a támaszponton sorsoltak: melyik feleség hívhatja fel a férjét Mogadisuban. Már hónapok óta nem találkoztak velük, szinte semmit sem tudtak a sorsukról, nagy ajándék volt tehát ez a telefonbeszélgetés. A műholdra telepített katonai vonalak egyszerre csak egy hívást tettek lehetővé, ezért a tizennyolc nyertesnek különböző napokra időzítették a beszélgetését. DeAnna kapta a hétfői időpontot, de nem bánta, még örült is neki. Aztán az egyik asszony cserélt vele, mert a hét végét vidéken töltötte, így DeAnna végül már szombaton beszélhetett Caseyvel. Később minden indoklás nélkül közölték a feleségekkel, hogy sem vasárnap, sem hétfőn nem lesz beszélgetés. Casey mintha vonzotta volna a szerencsét. Egy texasi bevásárlóközpontban ismerkedtek meg, ahol DeAnna eladóként dolgozott. Casey egy barátjával járt az üzletben, aki bemutatta őket egymásnak.</w:t>
      </w:r>
    </w:p>
    <w:p>
      <w:pPr>
        <w:pStyle w:val="CM7"/>
        <w:ind w:firstLine="360"/>
        <w:rPr>
          <w:rFonts w:ascii="Times New Roman" w:hAnsi="Times New Roman" w:cs="Times New Roman"/>
          <w:sz w:val="24"/>
          <w:szCs w:val="28"/>
        </w:rPr>
      </w:pPr>
      <w:r>
        <w:rPr>
          <w:rFonts w:cs="Times New Roman" w:ascii="Times New Roman" w:hAnsi="Times New Roman"/>
          <w:sz w:val="24"/>
          <w:szCs w:val="28"/>
        </w:rPr>
        <w:t>- Szia - mondta ő.</w:t>
      </w:r>
    </w:p>
    <w:p>
      <w:pPr>
        <w:pStyle w:val="CM15"/>
        <w:ind w:left="180" w:right="49" w:hanging="0"/>
        <w:rPr/>
      </w:pPr>
      <w:r>
        <w:rPr>
          <w:rFonts w:cs="Times New Roman" w:ascii="Times New Roman" w:hAnsi="Times New Roman"/>
          <w:sz w:val="24"/>
          <w:szCs w:val="28"/>
        </w:rPr>
        <w:t>- Hogy vagy? - kérdezte a lány. Ennyit beszéltek. És Casey akkor elhatározta, hogy feleségül veszi a lányt.</w:t>
      </w:r>
    </w:p>
    <w:p>
      <w:pPr>
        <w:pStyle w:val="CM7"/>
        <w:ind w:firstLine="360"/>
        <w:rPr>
          <w:rFonts w:ascii="Times New Roman" w:hAnsi="Times New Roman" w:cs="Times New Roman"/>
          <w:sz w:val="24"/>
          <w:szCs w:val="28"/>
        </w:rPr>
      </w:pPr>
      <w:r>
        <w:rPr>
          <w:rFonts w:cs="Times New Roman" w:ascii="Times New Roman" w:hAnsi="Times New Roman"/>
          <w:sz w:val="24"/>
          <w:szCs w:val="28"/>
        </w:rPr>
        <w:t>Találkozgattak, Casey átiratkozott a Texas Egyetemre az állam északi részéből, hogy a lány közelében lehessen, aki ugyanide jelentkezett. A fiú újságíró szeretett volna lenni, de unta a tanulást és jobban vonzotta a kalandos katonaélet. Megkérdezte DeAnnát is, hogy mi a véleménye, a lány pedig azt felelte, hogy cselekedjen úgy, ahogyan jónak tartja. Casey kiváló eredménnyel végezte a kommandós tanfolyamot, majd 1991. május 25-én összeházasodtak.</w:t>
      </w:r>
    </w:p>
    <w:p>
      <w:pPr>
        <w:pStyle w:val="CM7"/>
        <w:ind w:firstLine="360"/>
        <w:rPr>
          <w:rFonts w:ascii="Times New Roman" w:hAnsi="Times New Roman" w:cs="Times New Roman"/>
          <w:sz w:val="24"/>
          <w:szCs w:val="28"/>
        </w:rPr>
      </w:pPr>
      <w:r>
        <w:rPr>
          <w:rFonts w:cs="Times New Roman" w:ascii="Times New Roman" w:hAnsi="Times New Roman"/>
          <w:sz w:val="24"/>
          <w:szCs w:val="28"/>
        </w:rPr>
        <w:t>Amikor szombaton meghallotta a hangját, elsírta magát. A vonal túlsó végén Casey is zokogni kezdett. Éppen csak annyit mondtak egymásnak, hogy szeretik egymást, de ez elég is volt.</w:t>
      </w:r>
    </w:p>
    <w:p>
      <w:pPr>
        <w:pStyle w:val="CM26"/>
        <w:spacing w:lineRule="atLeast" w:line="323" w:before="0" w:after="0"/>
        <w:ind w:firstLine="360"/>
        <w:rPr/>
      </w:pPr>
      <w:r>
        <w:rPr>
          <w:rFonts w:cs="Times New Roman" w:ascii="Times New Roman" w:hAnsi="Times New Roman"/>
          <w:sz w:val="24"/>
        </w:rPr>
        <w:t xml:space="preserve">Aztán híre ment, hogy Mogadisuban megtörtént a bevetés és az amerikaiak közül sokan megsebesültek. DeAnna esténként imádkozott, közben azonban rettegett. Egy hajnalon kopogtak az ajtaján. </w:t>
      </w:r>
      <w:r>
        <w:rPr>
          <w:rFonts w:cs="Times New Roman" w:ascii="Times New Roman" w:hAnsi="Times New Roman"/>
          <w:i/>
          <w:iCs/>
          <w:sz w:val="24"/>
        </w:rPr>
        <w:t>Meghalt</w:t>
      </w:r>
      <w:r>
        <w:rPr>
          <w:rFonts w:cs="Times New Roman" w:ascii="Times New Roman" w:hAnsi="Times New Roman"/>
          <w:sz w:val="24"/>
        </w:rPr>
        <w:t>. Ez volt az első és egyetlen gondolata. Valósággal végtelennek látszott az az idő, amíg felkapta a pongyoláját és leért a földszintre. De nem katonák álltak az ajtóban, hanem két gyerek egy kutyával.</w:t>
      </w:r>
    </w:p>
    <w:p>
      <w:pPr>
        <w:pStyle w:val="CM7"/>
        <w:ind w:firstLine="360"/>
        <w:rPr>
          <w:rFonts w:ascii="Times New Roman" w:hAnsi="Times New Roman" w:cs="Times New Roman"/>
          <w:sz w:val="24"/>
          <w:szCs w:val="28"/>
        </w:rPr>
      </w:pPr>
      <w:r>
        <w:rPr>
          <w:rFonts w:cs="Times New Roman" w:ascii="Times New Roman" w:hAnsi="Times New Roman"/>
          <w:sz w:val="24"/>
          <w:szCs w:val="28"/>
        </w:rPr>
        <w:t>- Most kaptuk a hírt, hogy a nagypapa meghalt - mondta egyikük, és megkérte DeAnnát, hogy vigyázzon a kutyájukra.</w:t>
      </w:r>
    </w:p>
    <w:p>
      <w:pPr>
        <w:pStyle w:val="CM7"/>
        <w:ind w:firstLine="360"/>
        <w:rPr>
          <w:rFonts w:ascii="Times New Roman" w:hAnsi="Times New Roman" w:cs="Times New Roman"/>
          <w:sz w:val="24"/>
          <w:szCs w:val="28"/>
        </w:rPr>
      </w:pPr>
      <w:r>
        <w:rPr>
          <w:rFonts w:cs="Times New Roman" w:ascii="Times New Roman" w:hAnsi="Times New Roman"/>
          <w:sz w:val="24"/>
          <w:szCs w:val="28"/>
        </w:rPr>
        <w:t>Az asszony majdnem összeesett a megkönnyebbüléstől. Hogyan is lehetek ilyen pesszimista? Ezt kérdezte magától. Casey is csak egy katona a sok közül, de ő nem halhat meg. Caseynek élnie kell.</w:t>
      </w:r>
    </w:p>
    <w:p>
      <w:pPr>
        <w:pStyle w:val="CM7"/>
        <w:ind w:firstLine="360"/>
        <w:rPr>
          <w:rFonts w:ascii="Times New Roman" w:hAnsi="Times New Roman" w:cs="Times New Roman"/>
          <w:sz w:val="24"/>
          <w:szCs w:val="28"/>
        </w:rPr>
      </w:pPr>
      <w:r>
        <w:rPr>
          <w:rFonts w:cs="Times New Roman" w:ascii="Times New Roman" w:hAnsi="Times New Roman"/>
          <w:sz w:val="24"/>
          <w:szCs w:val="28"/>
        </w:rPr>
        <w:t>Este Larry, Joyce édesapja hívta.</w:t>
      </w:r>
    </w:p>
    <w:p>
      <w:pPr>
        <w:pStyle w:val="CM7"/>
        <w:ind w:firstLine="360"/>
        <w:rPr>
          <w:rFonts w:ascii="Times New Roman" w:hAnsi="Times New Roman" w:cs="Times New Roman"/>
          <w:sz w:val="24"/>
          <w:szCs w:val="28"/>
        </w:rPr>
      </w:pPr>
      <w:r>
        <w:rPr>
          <w:rFonts w:cs="Times New Roman" w:ascii="Times New Roman" w:hAnsi="Times New Roman"/>
          <w:sz w:val="24"/>
          <w:szCs w:val="28"/>
        </w:rPr>
        <w:t>-Clinton a televízióban beszél - mondta. - Említést tett az áldozatokról is. Ahogy ő mondta: „szerencsétlen veszteségek”. De jó ügyet szolgálunk.</w:t>
      </w:r>
    </w:p>
    <w:p>
      <w:pPr>
        <w:pStyle w:val="CM7"/>
        <w:ind w:firstLine="360"/>
        <w:rPr/>
      </w:pPr>
      <w:r>
        <w:rPr>
          <w:rFonts w:cs="Times New Roman" w:ascii="Times New Roman" w:hAnsi="Times New Roman"/>
          <w:sz w:val="24"/>
          <w:szCs w:val="28"/>
        </w:rPr>
        <w:t xml:space="preserve">DeAnna úgy gondolta, hogy ilyenkor az a jó jel, ha az ember nem hall semmit. Tudta, hogy mielőtt a nyilvánosság elé kerülnek a nevek, a családot a hadsereg tájékoztatja. Ha Casey...de nem. Erre nem is szabad gondolni. Megpróbálta elképzelni, milyen lehet Szomáliában csatázni. </w:t>
      </w:r>
      <w:r>
        <w:rPr>
          <w:rFonts w:cs="Times New Roman" w:ascii="Times New Roman" w:hAnsi="Times New Roman"/>
          <w:i/>
          <w:iCs/>
          <w:sz w:val="24"/>
          <w:szCs w:val="28"/>
        </w:rPr>
        <w:t>Jó ügyet szolgálunk</w:t>
      </w:r>
      <w:r>
        <w:rPr>
          <w:rFonts w:cs="Times New Roman" w:ascii="Times New Roman" w:hAnsi="Times New Roman"/>
          <w:sz w:val="24"/>
          <w:szCs w:val="28"/>
        </w:rPr>
        <w:t>. Ez is valami. Másnap reggel éppen sétálni indult a kutyával, amikor csengettek. Ezúttal három katonatiszt állt az ajtóban. Szóval mégis.</w:t>
      </w:r>
    </w:p>
    <w:p>
      <w:pPr>
        <w:pStyle w:val="CM12"/>
        <w:ind w:left="360" w:hanging="0"/>
        <w:rPr/>
      </w:pPr>
      <w:r>
        <w:rPr>
          <w:rFonts w:cs="Times New Roman" w:ascii="Times New Roman" w:hAnsi="Times New Roman"/>
          <w:sz w:val="24"/>
          <w:szCs w:val="28"/>
        </w:rPr>
        <w:t>-</w:t>
      </w:r>
      <w:r>
        <w:rPr>
          <w:rFonts w:cs="Times New Roman" w:ascii="Times New Roman" w:hAnsi="Times New Roman"/>
          <w:i/>
          <w:iCs/>
          <w:sz w:val="24"/>
          <w:szCs w:val="28"/>
        </w:rPr>
        <w:t>Ön Dina</w:t>
      </w:r>
      <w:r>
        <w:rPr>
          <w:rFonts w:cs="Times New Roman" w:ascii="Times New Roman" w:hAnsi="Times New Roman"/>
          <w:sz w:val="24"/>
          <w:szCs w:val="28"/>
        </w:rPr>
        <w:t>?- kérdezte az egyikük.</w:t>
      </w:r>
    </w:p>
    <w:p>
      <w:pPr>
        <w:pStyle w:val="Default"/>
        <w:numPr>
          <w:ilvl w:val="0"/>
          <w:numId w:val="31"/>
        </w:numPr>
        <w:rPr/>
      </w:pPr>
      <w:r>
        <w:rPr>
          <w:rFonts w:cs="Times New Roman" w:ascii="Times New Roman" w:hAnsi="Times New Roman"/>
          <w:color w:val="000000"/>
          <w:szCs w:val="28"/>
        </w:rPr>
        <w:t>- Nem - újabb megkönnyebbülés. Rossz címet kaptak. Az idióták.</w:t>
        <w:br/>
        <w:t>De a férfiak nem távoztak.</w:t>
        <w:br/>
      </w:r>
      <w:r>
        <w:rPr>
          <w:rFonts w:cs="Times New Roman" w:ascii="Times New Roman" w:hAnsi="Times New Roman"/>
        </w:rPr>
        <w:t>- Ön Mrs. Joyce?</w:t>
        <w:br/>
        <w:t>És innen már nem volt visszaút. Itt már semmi sem segített.</w:t>
        <w:br/>
        <w:t>Néhány hét múlva megérkeztek Casey személyes holmijai, amiket a hadsereg küldönce vitt ki személyesen. A tárgyak között volt egy levél, amit neki írt. A leírt szavaknak így, a sírból, különös csengésük volt.</w:t>
      </w:r>
    </w:p>
    <w:p>
      <w:pPr>
        <w:pStyle w:val="CM7"/>
        <w:ind w:firstLine="360"/>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Nagyon hiányzol. Tudom, hogy százszor, ezerszer mondtam már, de nem tudok újat írni, mert egyre inkább így érzem. Nagyon szeretlek, a szívem teljes melegével. Jó lenne újra találkozni. Tudom, hogy te vagy a legfontosabb ember az életemben, akit senki sem pótolhat. Lehet, hogy ostoba voltam, amikor a katonaságot választottam, de akkor még nem számítottam arra, hogy ilyen hosszú időre el kell válnunk egymástól. De most elhatároztam: ha innen hazakeveredek, más foglalkozás után nézek és örökké együtt lehetünk. Azt mondják, hogy rövidesen hazamegyünk. Lehet, hogy előbb leszek otthon, mint ez a levél. De hiszen mindegy. Szeretlek, és amíg élek, szeretni foglak.”</w:t>
      </w:r>
    </w:p>
    <w:p>
      <w:pPr>
        <w:pStyle w:val="CM12"/>
        <w:ind w:left="360" w:hanging="0"/>
        <w:rPr/>
      </w:pPr>
      <w:r>
        <w:rPr>
          <w:rFonts w:cs="Times New Roman" w:ascii="Times New Roman" w:hAnsi="Times New Roman"/>
          <w:sz w:val="24"/>
          <w:szCs w:val="28"/>
        </w:rPr>
        <w:t>A fiú levelét DeAnna az arcához szorította.</w:t>
        <w:br/>
      </w:r>
      <w:r>
        <w:rPr>
          <w:rFonts w:cs="Times New Roman" w:ascii="Times New Roman" w:hAnsi="Times New Roman"/>
          <w:i/>
          <w:iCs/>
          <w:sz w:val="24"/>
          <w:szCs w:val="28"/>
        </w:rPr>
        <w:t>Én is téged, amíg csak élek</w:t>
      </w:r>
      <w:r>
        <w:rPr>
          <w:rFonts w:cs="Times New Roman" w:ascii="Times New Roman" w:hAnsi="Times New Roman"/>
          <w:sz w:val="24"/>
          <w:szCs w:val="28"/>
        </w:rPr>
        <w:t xml:space="preserve">. </w:t>
        <w:b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2. </w:t>
        <w:br/>
      </w:r>
    </w:p>
    <w:p>
      <w:pPr>
        <w:pStyle w:val="CM4"/>
        <w:jc w:val="both"/>
        <w:rPr>
          <w:rFonts w:ascii="Times New Roman" w:hAnsi="Times New Roman" w:cs="Times New Roman"/>
          <w:sz w:val="24"/>
          <w:szCs w:val="28"/>
        </w:rPr>
      </w:pPr>
      <w:r>
        <w:rPr>
          <w:rFonts w:cs="Times New Roman" w:ascii="Times New Roman" w:hAnsi="Times New Roman"/>
          <w:sz w:val="24"/>
          <w:szCs w:val="28"/>
        </w:rPr>
        <w:t>Durant félelme, hogy kivégzik vagy megkínozzák, a fogságban töltött napokkal enyhült. Tudta, hogy fontos a szomáli vezetés számára, és tudta, hogy ezt Firimbi is tudja. Mindkettőjük közös félelme az volt, hogy a pilóta búvóhelyét felfedezi a csőcselék, amelyik még mindig vért, méghozzá amerikai vért akart látni. Kettőjük között furcsa kapcsolat alakult ki. A miniszter a maga módján megkedvelte a katonát, ami nagy részben annak volt köszönhető, hogy Durant felidézte magában a fogságban követendő magatartásra vonatkozó tanácsokat: udvariasnak és együttműködőnek mutatkozott, még egy-egy szomáli szót is megtanult, elsőként azt, hogy „kérem”, és „köszönöm”. Firimbinek ez tagadhatatlanul imponált. Most már egy hetet töltöttek együtt a kis lakásban, amely a pilótát egy olcsó útszéli, amerikai motelre emlékeztette.</w:t>
      </w:r>
    </w:p>
    <w:p>
      <w:pPr>
        <w:pStyle w:val="CM5"/>
        <w:ind w:firstLine="360"/>
        <w:rPr>
          <w:rFonts w:ascii="Times New Roman" w:hAnsi="Times New Roman" w:cs="Times New Roman"/>
          <w:sz w:val="24"/>
          <w:szCs w:val="28"/>
        </w:rPr>
      </w:pPr>
      <w:r>
        <w:rPr>
          <w:rFonts w:cs="Times New Roman" w:ascii="Times New Roman" w:hAnsi="Times New Roman"/>
          <w:sz w:val="24"/>
          <w:szCs w:val="28"/>
        </w:rPr>
        <w:t>Háziasszonya, aki megtiszteltetésnek vette, hogy magas rangú politikus tartózkodik nála, különleges menüről is gondoskodott. Levágott egy kecskét és a húsát tésztával szolgálta fel. Ízletes étel volt, de másnap mindkét vendége hasmenést kapott tőle.</w:t>
      </w:r>
    </w:p>
    <w:p>
      <w:pPr>
        <w:pStyle w:val="CM5"/>
        <w:ind w:firstLine="360"/>
        <w:rPr>
          <w:rFonts w:ascii="Times New Roman" w:hAnsi="Times New Roman" w:cs="Times New Roman"/>
          <w:sz w:val="24"/>
          <w:szCs w:val="28"/>
        </w:rPr>
      </w:pPr>
      <w:r>
        <w:rPr>
          <w:rFonts w:cs="Times New Roman" w:ascii="Times New Roman" w:hAnsi="Times New Roman"/>
          <w:sz w:val="24"/>
          <w:szCs w:val="28"/>
        </w:rPr>
        <w:t>Néha megpróbáltak beszélgetni egymással, sőt Firimbi egy alkalommal egy tranzisztoros rádióval kedveskedett a foglyának. Durant tekergette a keresőgombot és nagy örömmel talált rá a BBC Világszolgálatára, amely híreiben őt is megemlítette, mint „egyelőre ismeretlen helyen tartózkodó amerikai pilótát, akit a szomáli hatóságok egyelőre nem adnak ki Washingtonnak”. A kis készüléket megtarthatta, és minden nap értesült a politikai eseményekről.</w:t>
      </w:r>
    </w:p>
    <w:p>
      <w:pPr>
        <w:pStyle w:val="Default"/>
        <w:numPr>
          <w:ilvl w:val="0"/>
          <w:numId w:val="66"/>
        </w:numPr>
        <w:rPr>
          <w:rFonts w:ascii="Times New Roman" w:hAnsi="Times New Roman" w:cs="Times New Roman"/>
          <w:color w:val="000000"/>
          <w:szCs w:val="28"/>
        </w:rPr>
      </w:pPr>
      <w:r>
        <w:rPr>
          <w:rFonts w:cs="Times New Roman" w:ascii="Times New Roman" w:hAnsi="Times New Roman"/>
          <w:color w:val="000000"/>
          <w:szCs w:val="28"/>
        </w:rPr>
        <w:t>- Igaz, hogy itt mindenkinek több felesége van? - érdeklődött a pilóta.</w:t>
      </w:r>
    </w:p>
    <w:p>
      <w:pPr>
        <w:pStyle w:val="Default"/>
        <w:numPr>
          <w:ilvl w:val="0"/>
          <w:numId w:val="66"/>
        </w:numPr>
        <w:rPr>
          <w:rFonts w:ascii="Times New Roman" w:hAnsi="Times New Roman" w:cs="Times New Roman"/>
          <w:color w:val="000000"/>
          <w:szCs w:val="28"/>
        </w:rPr>
      </w:pPr>
      <w:r>
        <w:rPr>
          <w:rFonts w:cs="Times New Roman" w:ascii="Times New Roman" w:hAnsi="Times New Roman"/>
          <w:color w:val="000000"/>
          <w:szCs w:val="28"/>
        </w:rPr>
        <w:t>- Igaz - bólintott Firimbi. - Neked hány van?</w:t>
      </w:r>
    </w:p>
    <w:p>
      <w:pPr>
        <w:pStyle w:val="CM8"/>
        <w:ind w:left="360" w:hanging="0"/>
        <w:rPr>
          <w:rFonts w:ascii="Times New Roman" w:hAnsi="Times New Roman" w:cs="Times New Roman"/>
          <w:sz w:val="24"/>
          <w:szCs w:val="28"/>
        </w:rPr>
      </w:pPr>
      <w:r>
        <w:rPr>
          <w:rFonts w:cs="Times New Roman" w:ascii="Times New Roman" w:hAnsi="Times New Roman"/>
          <w:sz w:val="24"/>
          <w:szCs w:val="28"/>
        </w:rPr>
        <w:t>-Négy.</w:t>
      </w:r>
    </w:p>
    <w:p>
      <w:pPr>
        <w:pStyle w:val="Default"/>
        <w:numPr>
          <w:ilvl w:val="0"/>
          <w:numId w:val="36"/>
        </w:numPr>
        <w:rPr>
          <w:rFonts w:ascii="Times New Roman" w:hAnsi="Times New Roman" w:cs="Times New Roman"/>
          <w:color w:val="000000"/>
          <w:szCs w:val="28"/>
        </w:rPr>
      </w:pPr>
      <w:r>
        <w:rPr>
          <w:rFonts w:cs="Times New Roman" w:ascii="Times New Roman" w:hAnsi="Times New Roman"/>
          <w:color w:val="000000"/>
          <w:szCs w:val="28"/>
        </w:rPr>
        <w:t>- És hány gyereked?</w:t>
      </w:r>
    </w:p>
    <w:p>
      <w:pPr>
        <w:pStyle w:val="Default"/>
        <w:numPr>
          <w:ilvl w:val="0"/>
          <w:numId w:val="36"/>
        </w:numPr>
        <w:rPr>
          <w:rFonts w:ascii="Times New Roman" w:hAnsi="Times New Roman" w:cs="Times New Roman"/>
          <w:color w:val="000000"/>
          <w:szCs w:val="28"/>
        </w:rPr>
      </w:pPr>
      <w:r>
        <w:rPr>
          <w:rFonts w:cs="Times New Roman" w:ascii="Times New Roman" w:hAnsi="Times New Roman"/>
          <w:color w:val="000000"/>
          <w:szCs w:val="28"/>
        </w:rPr>
        <w:t>- Huszonhét - hazudott a miniszter.</w:t>
      </w:r>
    </w:p>
    <w:p>
      <w:pPr>
        <w:pStyle w:val="Default"/>
        <w:numPr>
          <w:ilvl w:val="0"/>
          <w:numId w:val="36"/>
        </w:numPr>
        <w:rPr>
          <w:rFonts w:ascii="Times New Roman" w:hAnsi="Times New Roman" w:cs="Times New Roman"/>
          <w:color w:val="000000"/>
          <w:szCs w:val="28"/>
        </w:rPr>
      </w:pPr>
      <w:r>
        <w:rPr>
          <w:rFonts w:cs="Times New Roman" w:ascii="Times New Roman" w:hAnsi="Times New Roman"/>
          <w:color w:val="000000"/>
          <w:szCs w:val="28"/>
        </w:rPr>
        <w:t>- Hogy tudsz ennyit eltartani?</w:t>
      </w:r>
    </w:p>
    <w:p>
      <w:pPr>
        <w:pStyle w:val="Default"/>
        <w:numPr>
          <w:ilvl w:val="0"/>
          <w:numId w:val="36"/>
        </w:numPr>
        <w:rPr>
          <w:rFonts w:ascii="Times New Roman" w:hAnsi="Times New Roman" w:cs="Times New Roman"/>
          <w:color w:val="000000"/>
          <w:szCs w:val="28"/>
        </w:rPr>
      </w:pPr>
      <w:r>
        <w:rPr>
          <w:rFonts w:cs="Times New Roman" w:ascii="Times New Roman" w:hAnsi="Times New Roman"/>
          <w:color w:val="000000"/>
          <w:szCs w:val="28"/>
        </w:rPr>
        <w:t>- Van egy vállalkozásom is - mondta Firimbi. - Amúgy pedig néhányan már</w:t>
      </w:r>
    </w:p>
    <w:p>
      <w:pPr>
        <w:pStyle w:val="CM4"/>
        <w:rPr>
          <w:rFonts w:ascii="Times New Roman" w:hAnsi="Times New Roman" w:cs="Times New Roman"/>
          <w:sz w:val="24"/>
          <w:szCs w:val="28"/>
        </w:rPr>
      </w:pPr>
      <w:r>
        <w:rPr>
          <w:rFonts w:cs="Times New Roman" w:ascii="Times New Roman" w:hAnsi="Times New Roman"/>
          <w:sz w:val="24"/>
          <w:szCs w:val="28"/>
        </w:rPr>
        <w:t>külföldön vannak, és támogatják a családot.</w:t>
      </w:r>
    </w:p>
    <w:p>
      <w:pPr>
        <w:pStyle w:val="CM8"/>
        <w:ind w:left="360" w:hanging="0"/>
        <w:rPr>
          <w:rFonts w:ascii="Times New Roman" w:hAnsi="Times New Roman" w:cs="Times New Roman"/>
          <w:sz w:val="24"/>
          <w:szCs w:val="28"/>
        </w:rPr>
      </w:pPr>
      <w:r>
        <w:rPr>
          <w:rFonts w:cs="Times New Roman" w:ascii="Times New Roman" w:hAnsi="Times New Roman"/>
          <w:sz w:val="24"/>
          <w:szCs w:val="28"/>
        </w:rPr>
        <w:t>Durant azt felelte, hogy neki egy felesége és egy gyereke van.</w:t>
      </w:r>
    </w:p>
    <w:p>
      <w:pPr>
        <w:pStyle w:val="CM5"/>
        <w:ind w:firstLine="360"/>
        <w:rPr>
          <w:rFonts w:ascii="Times New Roman" w:hAnsi="Times New Roman" w:cs="Times New Roman"/>
          <w:sz w:val="24"/>
          <w:szCs w:val="28"/>
        </w:rPr>
      </w:pPr>
      <w:r>
        <w:rPr>
          <w:rFonts w:cs="Times New Roman" w:ascii="Times New Roman" w:hAnsi="Times New Roman"/>
          <w:sz w:val="24"/>
          <w:szCs w:val="28"/>
        </w:rPr>
        <w:t>A miniszter egy alkalommal összeszedte minden nyelvtudását és elmondta,</w:t>
      </w:r>
    </w:p>
    <w:p>
      <w:pPr>
        <w:pStyle w:val="CM4"/>
        <w:rPr>
          <w:rFonts w:ascii="Times New Roman" w:hAnsi="Times New Roman" w:cs="Times New Roman"/>
          <w:sz w:val="24"/>
          <w:szCs w:val="28"/>
        </w:rPr>
      </w:pPr>
      <w:r>
        <w:rPr>
          <w:rFonts w:cs="Times New Roman" w:ascii="Times New Roman" w:hAnsi="Times New Roman"/>
          <w:sz w:val="24"/>
          <w:szCs w:val="28"/>
        </w:rPr>
        <w:t>hogy a szomáliak betolakodóknak tartják az amerikaiakat, akik ártatlan embereket ölnek meg. Durant meg arról próbálta meggyőzni a minisztert, hogy sokkal több szomáliai halt meg a törzsi háborúkban és az Egyesült Államoknak esze ágában sem lenne katonákat küldeni Afrikába, ha ez a háború nem fenyegetné az egész térség békéjét. Firimbi azonban erre csak legyintett és azt mondta, hogy Amerikának a saját dolgával kellene törődnie. Sok mindenről beszélgettek, de a miniszter egy dologban következetesen hallgatott: arról, hogy mi lesz Durant sorsa.</w:t>
      </w:r>
    </w:p>
    <w:p>
      <w:pPr>
        <w:pStyle w:val="Default"/>
        <w:numPr>
          <w:ilvl w:val="0"/>
          <w:numId w:val="5"/>
        </w:numPr>
        <w:rPr/>
      </w:pPr>
      <w:r>
        <w:rPr/>
        <w:t xml:space="preserve">- Átadnak az amerikaiaknak? - kérdezte ő. </w:t>
        <w:br/>
        <w:t xml:space="preserve">Firimbi rázta a fejét. </w:t>
        <w:br/>
        <w:t>- Kérnek valamit cserébe?</w:t>
        <w:br/>
        <w:t xml:space="preserve">A miniszter erre nem felelt. </w:t>
        <w:br/>
        <w:t>-Segíthetek az alkuban? - próbálkozott a pilóta. A válasz ismét nemleges volt.</w:t>
        <w:br/>
      </w:r>
    </w:p>
    <w:p>
      <w:pPr>
        <w:pStyle w:val="CM23"/>
        <w:spacing w:lineRule="atLeast" w:line="323" w:before="0" w:after="0"/>
        <w:jc w:val="center"/>
        <w:rPr>
          <w:rFonts w:ascii="Times New Roman" w:hAnsi="Times New Roman" w:cs="Times New Roman"/>
          <w:sz w:val="24"/>
          <w:szCs w:val="28"/>
        </w:rPr>
      </w:pPr>
      <w:r>
        <w:rPr>
          <w:rFonts w:cs="Times New Roman" w:ascii="Times New Roman" w:hAnsi="Times New Roman"/>
          <w:sz w:val="24"/>
          <w:szCs w:val="28"/>
        </w:rPr>
        <w:t>***</w:t>
      </w:r>
    </w:p>
    <w:p>
      <w:pPr>
        <w:pStyle w:val="CM4"/>
        <w:rPr>
          <w:rFonts w:ascii="Times New Roman" w:hAnsi="Times New Roman" w:cs="Times New Roman"/>
          <w:sz w:val="24"/>
          <w:szCs w:val="28"/>
        </w:rPr>
      </w:pPr>
      <w:r>
        <w:rPr>
          <w:rFonts w:cs="Times New Roman" w:ascii="Times New Roman" w:hAnsi="Times New Roman"/>
          <w:sz w:val="24"/>
          <w:szCs w:val="28"/>
        </w:rPr>
        <w:t>Öt nap után látogatója érkezett. Suzanne Hofstadter, a Nemzetközi Vöröskereszt helyi megbízottja, aki arról akart meggyőződni, hogy a pilóta a hadifoglyokat megillető bánásmódban részesül-e. Firimbi persze semmit sem bízott a véletlenre. Kitakaríttatta a kis lakást, egy alkalmazottja megborotválta Durant-t, új ruhát adtak neki.</w:t>
      </w:r>
    </w:p>
    <w:p>
      <w:pPr>
        <w:pStyle w:val="CM5"/>
        <w:ind w:firstLine="360"/>
        <w:rPr>
          <w:rFonts w:ascii="Times New Roman" w:hAnsi="Times New Roman" w:cs="Times New Roman"/>
          <w:sz w:val="24"/>
          <w:szCs w:val="28"/>
        </w:rPr>
      </w:pPr>
      <w:r>
        <w:rPr>
          <w:rFonts w:cs="Times New Roman" w:ascii="Times New Roman" w:hAnsi="Times New Roman"/>
          <w:sz w:val="24"/>
          <w:szCs w:val="28"/>
        </w:rPr>
        <w:t>A norvég asszonyt megmotozták, mielőtt belépett. Csak egy forma</w:t>
        <w:softHyphen/>
        <w:t>nyomtatványt hozhatott magával, amin a pilóta fogságának körülményeit feljegyezhette, valamint egy köteg levélpapírt Durant üzenetei számára. A nemzetközi előírások szerint a levelet a fogvatartói is elolvashatták, de nem tarthatták vissza. Cserében a Nemzetközi Vöröskereszt képviselője vállalta, hogy nem ad felvilágosítást a fogoly hollétéről, csupán egészségi állapotáról ad tájékoztatást. Hofstadter már korábban, az etiópiai háborúban is bizonyította rátermettségét az efféle kényes feladatokra és kiérdemelte mindkét érintett fél bizalmát. Durant a családjának küldött levelet, megírta, hogy jól érzi magát, se</w:t>
        <w:softHyphen/>
        <w:t>besülései nem súlyosak, jól bánnak vele, sokat gondol arra, hogy mi lett a gép legénységének a sorsa.</w:t>
      </w:r>
    </w:p>
    <w:p>
      <w:pPr>
        <w:pStyle w:val="CM5"/>
        <w:ind w:firstLine="360"/>
        <w:rPr>
          <w:rFonts w:ascii="Times New Roman" w:hAnsi="Times New Roman" w:cs="Times New Roman"/>
          <w:sz w:val="24"/>
          <w:szCs w:val="28"/>
        </w:rPr>
      </w:pPr>
      <w:r>
        <w:rPr>
          <w:rFonts w:cs="Times New Roman" w:ascii="Times New Roman" w:hAnsi="Times New Roman"/>
          <w:sz w:val="24"/>
          <w:szCs w:val="28"/>
        </w:rPr>
        <w:t>Firimbi elolvasta a levelet, aztán odaadta Hofstadternek.</w:t>
      </w:r>
    </w:p>
    <w:p>
      <w:pPr>
        <w:pStyle w:val="CM5"/>
        <w:ind w:firstLine="360"/>
        <w:rPr>
          <w:rFonts w:ascii="Times New Roman" w:hAnsi="Times New Roman" w:cs="Times New Roman"/>
          <w:sz w:val="24"/>
          <w:szCs w:val="28"/>
        </w:rPr>
      </w:pPr>
      <w:r>
        <w:rPr>
          <w:rFonts w:cs="Times New Roman" w:ascii="Times New Roman" w:hAnsi="Times New Roman"/>
          <w:sz w:val="24"/>
          <w:szCs w:val="28"/>
        </w:rPr>
        <w:t>Aztán Durant megkérdezte, nem írhatna-e pár sort a haverjainak, a bázisra. A propagandaminiszter beleegyezett. Durant pár sort vetett a papírra. Azt kérte a fiúktól, hogy ne nyúljanak a hálózsákjában rejtegetett whiskysüveghez, valamint süssenek pizzát, amikor kiszabadul, a pizzára pedig írják rá: ÉVNF.</w:t>
      </w:r>
    </w:p>
    <w:p>
      <w:pPr>
        <w:pStyle w:val="CM5"/>
        <w:ind w:firstLine="360"/>
        <w:rPr>
          <w:rFonts w:ascii="Times New Roman" w:hAnsi="Times New Roman" w:cs="Times New Roman"/>
          <w:sz w:val="24"/>
          <w:szCs w:val="28"/>
        </w:rPr>
      </w:pPr>
      <w:r>
        <w:rPr>
          <w:rFonts w:cs="Times New Roman" w:ascii="Times New Roman" w:hAnsi="Times New Roman"/>
          <w:sz w:val="24"/>
          <w:szCs w:val="28"/>
        </w:rPr>
        <w:t>- Hát ez meg mi? - kérdezte Firimbi.</w:t>
      </w:r>
    </w:p>
    <w:p>
      <w:pPr>
        <w:pStyle w:val="CM5"/>
        <w:ind w:firstLine="360"/>
        <w:rPr>
          <w:rFonts w:ascii="Times New Roman" w:hAnsi="Times New Roman" w:cs="Times New Roman"/>
          <w:sz w:val="24"/>
          <w:szCs w:val="28"/>
        </w:rPr>
      </w:pPr>
      <w:r>
        <w:rPr>
          <w:rFonts w:cs="Times New Roman" w:ascii="Times New Roman" w:hAnsi="Times New Roman"/>
          <w:sz w:val="24"/>
          <w:szCs w:val="28"/>
        </w:rPr>
        <w:t>-Semmi különös - legyintett Durant. - Mi ilyen rövidítéseket használunk, minden pizzának van négybetűs rövidítése. Ez például a vegetáriánus változat. De nincs jelentősége. Nyugodtan kihúzhatja, viccnek szántam.</w:t>
      </w:r>
    </w:p>
    <w:p>
      <w:pPr>
        <w:pStyle w:val="CM5"/>
        <w:ind w:firstLine="360"/>
        <w:rPr>
          <w:rFonts w:ascii="Times New Roman" w:hAnsi="Times New Roman" w:cs="Times New Roman"/>
          <w:sz w:val="24"/>
          <w:szCs w:val="28"/>
        </w:rPr>
      </w:pPr>
      <w:r>
        <w:rPr>
          <w:rFonts w:cs="Times New Roman" w:ascii="Times New Roman" w:hAnsi="Times New Roman"/>
          <w:sz w:val="24"/>
          <w:szCs w:val="28"/>
        </w:rPr>
        <w:t>Firimbi azt felelte, ő érti a viccet, különben is, ez csak azt bizonyítja, hogy a fogoly remek hangulatban van, a rövidítés tehát maradhat. Hofstadter, a tapasztalt közvetítő azonban átlátott a szitán. Miután elhagyta a kis házat, egy tollvonással kihúzta a négy betűt, mert attól</w:t>
      </w:r>
    </w:p>
    <w:p>
      <w:pPr>
        <w:pStyle w:val="CM4"/>
        <w:rPr>
          <w:rFonts w:ascii="Times New Roman" w:hAnsi="Times New Roman" w:cs="Times New Roman"/>
          <w:sz w:val="24"/>
          <w:szCs w:val="28"/>
        </w:rPr>
      </w:pPr>
      <w:r>
        <w:rPr>
          <w:rFonts w:cs="Times New Roman" w:ascii="Times New Roman" w:hAnsi="Times New Roman"/>
          <w:sz w:val="24"/>
          <w:szCs w:val="28"/>
        </w:rPr>
        <w:t>tartott, hogy a pilóta ezzel akar üzenni fogva tartásának helyszínéről, ami viszont ellenkezett a Vöröskereszt előírásaival.</w:t>
      </w:r>
    </w:p>
    <w:p>
      <w:pPr>
        <w:pStyle w:val="CM5"/>
        <w:ind w:firstLine="360"/>
        <w:rPr/>
      </w:pPr>
      <w:r>
        <w:rPr>
          <w:rFonts w:cs="Times New Roman" w:ascii="Times New Roman" w:hAnsi="Times New Roman"/>
          <w:sz w:val="24"/>
          <w:szCs w:val="28"/>
        </w:rPr>
        <w:t xml:space="preserve">Később két újabb vendég tett látogatást a pilótánál: Mark Huband, a </w:t>
      </w:r>
      <w:r>
        <w:rPr>
          <w:rFonts w:cs="Times New Roman" w:ascii="Times New Roman" w:hAnsi="Times New Roman"/>
          <w:i/>
          <w:iCs/>
          <w:sz w:val="24"/>
          <w:szCs w:val="28"/>
        </w:rPr>
        <w:t>Guardian</w:t>
      </w:r>
      <w:r>
        <w:rPr>
          <w:rFonts w:cs="Times New Roman" w:ascii="Times New Roman" w:hAnsi="Times New Roman"/>
          <w:sz w:val="24"/>
          <w:szCs w:val="28"/>
        </w:rPr>
        <w:t xml:space="preserve">, és Stephen Smith, a </w:t>
      </w:r>
      <w:r>
        <w:rPr>
          <w:rFonts w:cs="Times New Roman" w:ascii="Times New Roman" w:hAnsi="Times New Roman"/>
          <w:i/>
          <w:iCs/>
          <w:sz w:val="24"/>
          <w:szCs w:val="28"/>
        </w:rPr>
        <w:t>Liberation</w:t>
      </w:r>
      <w:r>
        <w:rPr>
          <w:rFonts w:cs="Times New Roman" w:ascii="Times New Roman" w:hAnsi="Times New Roman"/>
          <w:sz w:val="24"/>
          <w:szCs w:val="28"/>
        </w:rPr>
        <w:t xml:space="preserve"> tudósítója. Durant először nem akart interjút adni, mert tartott tőle, hogy az elmondottak esetleg nehezítik a kiszabadulását, de Firimbi azt tanácsolta, hogy beszéljen nyugodtan. Sőt, a miniszter bizalma jeléül el is hagyta a szobát. A riporterek kérdéseire válaszolva a pilóta először elmesélte lezuhanása körülményeit, találkozását a szomáli csőcselékkel, majd elismerő szavakkal emlékezett meg Firimbiről. Végül pedig mondott még valamit, amit azonban később megbánt.</w:t>
      </w:r>
    </w:p>
    <w:p>
      <w:pPr>
        <w:pStyle w:val="CM5"/>
        <w:ind w:firstLine="360"/>
        <w:rPr>
          <w:rFonts w:ascii="Times New Roman" w:hAnsi="Times New Roman" w:cs="Times New Roman"/>
          <w:sz w:val="24"/>
          <w:szCs w:val="28"/>
        </w:rPr>
      </w:pPr>
      <w:r>
        <w:rPr>
          <w:rFonts w:cs="Times New Roman" w:ascii="Times New Roman" w:hAnsi="Times New Roman"/>
          <w:sz w:val="24"/>
          <w:szCs w:val="28"/>
        </w:rPr>
        <w:t>-Sok ártatlan ember meghalt. Sok civil. És senki se gondolja azt, hogy könnyű, vagy éppenséggel élvezetes dolog embert ölni. De azt elmondhatom, hogy mi jót akartunk. Csak éppen nem biztos, hogy jól csináltuk.</w:t>
      </w:r>
    </w:p>
    <w:p>
      <w:pPr>
        <w:pStyle w:val="CM5"/>
        <w:ind w:firstLine="360"/>
        <w:rPr>
          <w:rFonts w:ascii="Times New Roman" w:hAnsi="Times New Roman" w:cs="Times New Roman"/>
          <w:sz w:val="24"/>
          <w:szCs w:val="28"/>
        </w:rPr>
      </w:pPr>
      <w:r>
        <w:rPr>
          <w:rFonts w:cs="Times New Roman" w:ascii="Times New Roman" w:hAnsi="Times New Roman"/>
          <w:sz w:val="24"/>
          <w:szCs w:val="28"/>
        </w:rPr>
        <w:t>Ezt az utolsó mondatot, ezt nem kellett volna hozzátennie. Azt akarta mondani, hogy „katona vagyok, azt teszem, amit tennem kell”, nem pedig azt, amit végül mondott, amivel kritikát gyakorolt az akció parancsnokai fölött. Azzal mentegette magát, hogy nem tapasztalt nyilatkozó, és nem volt valami fényes lelkiállapotban.</w:t>
      </w:r>
    </w:p>
    <w:p>
      <w:pPr>
        <w:pStyle w:val="CM5"/>
        <w:ind w:firstLine="360"/>
        <w:rPr>
          <w:rFonts w:ascii="Times New Roman" w:hAnsi="Times New Roman" w:cs="Times New Roman"/>
          <w:sz w:val="24"/>
          <w:szCs w:val="28"/>
        </w:rPr>
      </w:pPr>
      <w:r>
        <w:rPr>
          <w:rFonts w:cs="Times New Roman" w:ascii="Times New Roman" w:hAnsi="Times New Roman"/>
          <w:sz w:val="24"/>
          <w:szCs w:val="28"/>
        </w:rPr>
        <w:t>Másnap izgatottan hallgatta a BBC adását. Ahogy számított rá, felesége, Lorrie megkapta a levelet, ami könnyeket dalt a szemébe. Különösen az hatotta meg, amit férje a fiúknak írt a whiskyről, meg a pizzáról, ami azt igazolja, hogy a fogságban is megőrizte elszántságát és bátorságát. Mert a Vöröskereszt óvatossága ellenére látható maradt a levél végén a négy betű, a 160. Különleges repülőezred jelszavának rövidítése.</w:t>
      </w:r>
    </w:p>
    <w:p>
      <w:pPr>
        <w:pStyle w:val="CM32"/>
        <w:spacing w:lineRule="atLeast" w:line="323" w:before="0" w:after="0"/>
        <w:ind w:left="360" w:hanging="0"/>
        <w:rPr>
          <w:rFonts w:ascii="Times New Roman" w:hAnsi="Times New Roman" w:cs="Times New Roman"/>
          <w:sz w:val="24"/>
          <w:szCs w:val="28"/>
        </w:rPr>
      </w:pPr>
      <w:r>
        <w:rPr>
          <w:rFonts w:cs="Times New Roman" w:ascii="Times New Roman" w:hAnsi="Times New Roman"/>
          <w:sz w:val="24"/>
          <w:szCs w:val="28"/>
        </w:rPr>
        <w:t>Az Éjszakai Vadászok Sohasem Félnek.</w:t>
        <w:br/>
        <w:t>Durant megkönnyebbülten sóhajtott fel. Az üzenet eljutott a címzettekhez.</w:t>
        <w:b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3. </w:t>
        <w:br/>
      </w:r>
    </w:p>
    <w:p>
      <w:pPr>
        <w:pStyle w:val="CM26"/>
        <w:spacing w:lineRule="atLeast" w:line="323" w:before="0" w:after="0"/>
        <w:rPr>
          <w:rFonts w:ascii="Times New Roman" w:hAnsi="Times New Roman" w:cs="Times New Roman"/>
          <w:sz w:val="24"/>
          <w:szCs w:val="28"/>
        </w:rPr>
      </w:pPr>
      <w:r>
        <w:rPr>
          <w:rFonts w:cs="Times New Roman" w:ascii="Times New Roman" w:hAnsi="Times New Roman"/>
          <w:sz w:val="24"/>
          <w:szCs w:val="28"/>
        </w:rPr>
        <w:t>A csata után a kommandósok igyekeztek legyőzni magukban az elmúlt napok eseményeinek emlékeit. Vegyes érzések kavarogtak bennük: egyrészt dühösek voltak a szomáliakra, amiért meggyalázták katonatársaik holttestét, másrészről maguk is tudták, hogy ezt - legalábbis részben - saját hibáiknak is köszönhették. Ilyesmi nem történhetett volna meg, ha a várható ellenállásra jobban felkészülnek, vagy a konvoj gyorsabban elhagyja a várost és az erősítés mielőbb visszatér.</w:t>
      </w:r>
    </w:p>
    <w:p>
      <w:pPr>
        <w:pStyle w:val="CM5"/>
        <w:ind w:firstLine="360"/>
        <w:rPr>
          <w:rFonts w:ascii="Times New Roman" w:hAnsi="Times New Roman" w:cs="Times New Roman"/>
          <w:sz w:val="24"/>
          <w:szCs w:val="28"/>
        </w:rPr>
      </w:pPr>
      <w:r>
        <w:rPr>
          <w:rFonts w:cs="Times New Roman" w:ascii="Times New Roman" w:hAnsi="Times New Roman"/>
          <w:sz w:val="24"/>
          <w:szCs w:val="28"/>
        </w:rPr>
        <w:t>Washingtonból - a Fehér Házban tartott reggeli után - megerősítették, hogy a bevetésben részt vett összes egységet a sebesültek felépülése után visszatelepítik az Egyesült Államokba, helyüket egy kisebb méretű csapattest foglalja el.</w:t>
      </w:r>
    </w:p>
    <w:p>
      <w:pPr>
        <w:pStyle w:val="CM5"/>
        <w:ind w:firstLine="360"/>
        <w:rPr>
          <w:rFonts w:ascii="Times New Roman" w:hAnsi="Times New Roman" w:cs="Times New Roman"/>
          <w:sz w:val="24"/>
          <w:szCs w:val="28"/>
        </w:rPr>
      </w:pPr>
      <w:r>
        <w:rPr>
          <w:rFonts w:cs="Times New Roman" w:ascii="Times New Roman" w:hAnsi="Times New Roman"/>
          <w:sz w:val="24"/>
          <w:szCs w:val="28"/>
        </w:rPr>
        <w:t>Két nappal a harcok után egy szomáli gránát csapódott be a bázis udvarára és megölte Matt Rierson törzsőrmestert, az egyik Delta-csoport vezetőjét, valamint megsebesítette Rob Marsh főorvost. A robbanásra összesereglett a bázis legénysége, és döbbenettel vegyes elkeseredettséggel állapították meg, hogy újabb embert veszítettek, ráadásul azt a bátor katonát, aki túlélte a viharos akció nehéz pillanatait, és most, egy ártatlan beszélgetés közben érte a halál.</w:t>
      </w:r>
    </w:p>
    <w:p>
      <w:pPr>
        <w:pStyle w:val="CM5"/>
        <w:ind w:firstLine="360"/>
        <w:rPr>
          <w:rFonts w:ascii="Times New Roman" w:hAnsi="Times New Roman" w:cs="Times New Roman"/>
          <w:sz w:val="24"/>
          <w:szCs w:val="28"/>
        </w:rPr>
      </w:pPr>
      <w:r>
        <w:rPr>
          <w:rFonts w:cs="Times New Roman" w:ascii="Times New Roman" w:hAnsi="Times New Roman"/>
          <w:sz w:val="24"/>
          <w:szCs w:val="28"/>
        </w:rPr>
        <w:t>Nehéz volt számot vetni az értelmetlen veszteséggel, ami csak tetézte társaik halála fölött már korábban is érzett keserűséget. Most már mindenki világosan látta, hogy egy jobban előkészített akció sokkal kevesebb áldozatot követelt volna. Valahol, ezt mindnyájan érezték, valahol elrontották. A parancsnokok? Az osztagvezetők? Ők maguk, a katonák?</w:t>
      </w:r>
    </w:p>
    <w:p>
      <w:pPr>
        <w:pStyle w:val="CM5"/>
        <w:ind w:firstLine="360"/>
        <w:rPr>
          <w:rFonts w:ascii="Times New Roman" w:hAnsi="Times New Roman" w:cs="Times New Roman"/>
          <w:sz w:val="24"/>
          <w:szCs w:val="28"/>
        </w:rPr>
      </w:pPr>
      <w:r>
        <w:rPr>
          <w:rFonts w:cs="Times New Roman" w:ascii="Times New Roman" w:hAnsi="Times New Roman"/>
          <w:sz w:val="24"/>
          <w:szCs w:val="28"/>
        </w:rPr>
        <w:t>Egyelőre senki sem válaszolt a kérdésekre.</w:t>
      </w:r>
    </w:p>
    <w:p>
      <w:pPr>
        <w:pStyle w:val="CM5"/>
        <w:ind w:firstLine="360"/>
        <w:rPr>
          <w:rFonts w:ascii="Times New Roman" w:hAnsi="Times New Roman" w:cs="Times New Roman"/>
          <w:sz w:val="24"/>
          <w:szCs w:val="28"/>
        </w:rPr>
      </w:pPr>
      <w:r>
        <w:rPr>
          <w:rFonts w:cs="Times New Roman" w:ascii="Times New Roman" w:hAnsi="Times New Roman"/>
          <w:sz w:val="24"/>
          <w:szCs w:val="28"/>
        </w:rPr>
        <w:t>Eversmann őrmester már ezerszer visszapergette emlékezetében a bevetés filmjét. Először Blackburn ostoba balesete jutott az eszébe, aztán azon töprengett, hogy vajon miért bocsátkoztak utcai harcokba ahelyett, hogy a bevált kommandós taktika szerint bevették volna magukat a mogadisui házakba? A felelősség azonban megoszlott, ezt ő is tudta. Hiszen ők, az osztag vezetői is könnyedén fogták fel a feladatot, nem vittek magukkal vizet, elsősegély-felszerelést, éjszakai segédeszközöket.</w:t>
      </w:r>
    </w:p>
    <w:p>
      <w:pPr>
        <w:pStyle w:val="CM5"/>
        <w:ind w:firstLine="360"/>
        <w:rPr>
          <w:rFonts w:ascii="Times New Roman" w:hAnsi="Times New Roman" w:cs="Times New Roman"/>
          <w:sz w:val="24"/>
          <w:szCs w:val="28"/>
        </w:rPr>
      </w:pPr>
      <w:r>
        <w:rPr>
          <w:rFonts w:cs="Times New Roman" w:ascii="Times New Roman" w:hAnsi="Times New Roman"/>
          <w:sz w:val="24"/>
          <w:szCs w:val="28"/>
        </w:rPr>
        <w:t>De azt sem tudta megérteni, hogy a mentőexpedíció megszervezése miért tartott ilyen hosszú ideig? Számtalan sebesült életét megmenthette volna, ha a segítség időben érkezik.</w:t>
      </w:r>
    </w:p>
    <w:p>
      <w:pPr>
        <w:pStyle w:val="CM5"/>
        <w:ind w:firstLine="360"/>
        <w:rPr/>
      </w:pPr>
      <w:r>
        <w:rPr>
          <w:rFonts w:cs="Times New Roman" w:ascii="Times New Roman" w:hAnsi="Times New Roman"/>
          <w:sz w:val="24"/>
          <w:szCs w:val="28"/>
        </w:rPr>
        <w:t xml:space="preserve">Az 1. osztag vezetőjét, Steele századost és környezetét leginkább Jamie Smith halála rázta meg. A fiatal katona a szemük előtt vérzett el, úgy, hogy még szenvedésein sem igen tudtak enyhíteni. De hát, másrészről ez háború volt, nem klasszikus, csatatéren vívott háború, hanem kegyetlen, barbár utcai csaták sorozata, óhatatlan, elkerülhetetlen, olykor balszerencsés veszteségekkel. Steele azon töprengett, hogy mit és hogyan tehettek volna másképpen. Végezetül arra a következtetésre jutott, hogy számos ostoba hibát követtek el. Először is gyorsan feladták a </w:t>
      </w:r>
      <w:r>
        <w:rPr>
          <w:rFonts w:cs="Times New Roman" w:ascii="Times New Roman" w:hAnsi="Times New Roman"/>
          <w:i/>
          <w:iCs/>
          <w:sz w:val="24"/>
          <w:szCs w:val="28"/>
        </w:rPr>
        <w:t>bemegyünk-kihozzuk</w:t>
      </w:r>
      <w:r>
        <w:rPr>
          <w:rFonts w:cs="Times New Roman" w:ascii="Times New Roman" w:hAnsi="Times New Roman"/>
          <w:sz w:val="24"/>
          <w:szCs w:val="28"/>
        </w:rPr>
        <w:t xml:space="preserve"> taktikát, a foglyokkal megrakott konvoj túlságosan sokáig várakozott Mogadisuban, ezzel lehetőséget kínált Aididnek, hogy embereit mozgósítsa. Másodszor: nem számoltak azzal, hogy két helikoptert is veszíthetnek. De vajon miért nem? Talán garantálta nekik valaki, hogy nem lesznek veszteségeik? Vagy a szomáliaknak meg kellett volna elégedniük egy gép lelövésével?</w:t>
      </w:r>
    </w:p>
    <w:p>
      <w:pPr>
        <w:pStyle w:val="CM23"/>
        <w:spacing w:lineRule="atLeast" w:line="323" w:before="0" w:after="0"/>
        <w:ind w:firstLine="360"/>
        <w:rPr/>
      </w:pPr>
      <w:r>
        <w:rPr>
          <w:rFonts w:cs="Times New Roman" w:ascii="Times New Roman" w:hAnsi="Times New Roman"/>
          <w:sz w:val="24"/>
        </w:rPr>
        <w:t xml:space="preserve">Volt azonban valami, ami még ennél is jobban zavarta. Ugyanis tartott attól, hogy a hazatérése után a barátai vagy a szomszédai megkérdezik tőle: mi az istent kerestetek ti Szomáliában? Ki volt az a kimondhatatlan </w:t>
      </w:r>
      <w:r>
        <w:rPr>
          <w:rFonts w:cs="Times New Roman" w:ascii="Times New Roman" w:hAnsi="Times New Roman"/>
          <w:sz w:val="24"/>
          <w:szCs w:val="28"/>
        </w:rPr>
        <w:t>nevű hadúr, akinek a bukása megért ennyi áldozatot?</w:t>
      </w:r>
    </w:p>
    <w:p>
      <w:pPr>
        <w:pStyle w:val="CM23"/>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És akkor ő mit felel majd?</w:t>
      </w:r>
    </w:p>
    <w:p>
      <w:pPr>
        <w:pStyle w:val="CM9"/>
        <w:rPr>
          <w:rFonts w:ascii="Times New Roman" w:hAnsi="Times New Roman" w:cs="Times New Roman"/>
          <w:sz w:val="24"/>
          <w:szCs w:val="28"/>
        </w:rPr>
      </w:pPr>
      <w:r>
        <w:rPr>
          <w:rFonts w:cs="Times New Roman" w:ascii="Times New Roman" w:hAnsi="Times New Roman"/>
          <w:sz w:val="24"/>
          <w:szCs w:val="28"/>
        </w:rPr>
        <w:t>És minél inkább töprengett, annál mérgesebb lett.</w:t>
      </w:r>
    </w:p>
    <w:p>
      <w:pPr>
        <w:pStyle w:val="CM10"/>
        <w:ind w:left="165" w:hanging="165"/>
        <w:rPr>
          <w:rFonts w:ascii="Times New Roman" w:hAnsi="Times New Roman" w:cs="Times New Roman"/>
          <w:sz w:val="24"/>
          <w:szCs w:val="28"/>
        </w:rPr>
      </w:pPr>
      <w:r>
        <w:rPr>
          <w:rFonts w:cs="Times New Roman" w:ascii="Times New Roman" w:hAnsi="Times New Roman"/>
          <w:sz w:val="24"/>
          <w:szCs w:val="28"/>
        </w:rPr>
        <w:t>Mindenkire, aki ilyen helyzetbe sodorta őket.</w:t>
      </w:r>
    </w:p>
    <w:p>
      <w:pPr>
        <w:pStyle w:val="CM5"/>
        <w:ind w:firstLine="360"/>
        <w:rPr>
          <w:rFonts w:ascii="Times New Roman" w:hAnsi="Times New Roman" w:cs="Times New Roman"/>
          <w:sz w:val="24"/>
          <w:szCs w:val="28"/>
        </w:rPr>
      </w:pPr>
      <w:r>
        <w:rPr>
          <w:rFonts w:cs="Times New Roman" w:ascii="Times New Roman" w:hAnsi="Times New Roman"/>
          <w:sz w:val="24"/>
          <w:szCs w:val="28"/>
        </w:rPr>
        <w:t>Mike Goodale már Németországban volt, onnan hívta fel barátnőjét, Kirát és azt kérte tőle, hogy minél gyorsabban házasodjanak össze. Hiszen az élet rövid. Ha valaki, hát ő megtanulta.</w:t>
      </w:r>
    </w:p>
    <w:p>
      <w:pPr>
        <w:pStyle w:val="CM5"/>
        <w:ind w:firstLine="360"/>
        <w:rPr>
          <w:rFonts w:ascii="Times New Roman" w:hAnsi="Times New Roman" w:cs="Times New Roman"/>
          <w:sz w:val="24"/>
          <w:szCs w:val="28"/>
        </w:rPr>
      </w:pPr>
      <w:r>
        <w:rPr>
          <w:rFonts w:cs="Times New Roman" w:ascii="Times New Roman" w:hAnsi="Times New Roman"/>
          <w:sz w:val="24"/>
          <w:szCs w:val="28"/>
        </w:rPr>
        <w:t>A többi sebesült állapota is javult. Lechner hadnagy a Walter Reed katonai kórházban nyomta az ágyat, műtétek sorozatát hajtották végre rajta. Egy szobában feküdt Burns szakaszvezetővel, akinek lábszárát igyekeztek a sebészek megmenteni. Stebbinst néhány napos megfigyelés után hazaengedték. Legnagyobb meglepetésére később Ezüst Csillagot kapott hősies magatartásáért. Danny McKnigth, Clay Othic és Eric Spalding rövid németországi kezelés után ugyancsak otthon voltak már, Amerikában. Spalding napokig nem tudott aludni, annyira megviselte a két viharos nap.</w:t>
      </w:r>
    </w:p>
    <w:p>
      <w:pPr>
        <w:pStyle w:val="CM5"/>
        <w:ind w:firstLine="360"/>
        <w:rPr>
          <w:rFonts w:ascii="Times New Roman" w:hAnsi="Times New Roman" w:cs="Times New Roman"/>
          <w:sz w:val="24"/>
          <w:szCs w:val="28"/>
        </w:rPr>
      </w:pPr>
      <w:r>
        <w:rPr>
          <w:rFonts w:cs="Times New Roman" w:ascii="Times New Roman" w:hAnsi="Times New Roman"/>
          <w:sz w:val="24"/>
          <w:szCs w:val="28"/>
        </w:rPr>
        <w:t>A Delta-csapat súlyos veszteségeket szenvedett. Meghalt Busch, Fillmore, Shughart, Gordon, Griz, végül pedig Rierson. Hallings műlábat kapott, és irodai alkalmazottként maradt az egységnél. Paul Leonard combsérülését hónapokig kezelték a Walter Reed orvosai. A kórházban egy alkalommal Clinton is rövid látogatást tett, és beszélt a csata sebesültjeivel. A találkozó ténye nem került a nyilvánosság elé, az Elnök szemlátomást őszinte gondolatokra és nem hazafias szólamokra volt kíváncsi, ám a hadsereg vezetői még ezt megelőzően arra kérték a fiúkat, hogy bármit gondolnak is Clintonról, most tartsák magukban a véleményüket. Néhány fénykép is készült az udvaron, abban azonban a katonák nem voltak biztosak, hogy büszkék is lesznek majd rá.</w:t>
      </w:r>
    </w:p>
    <w:p>
      <w:pPr>
        <w:pStyle w:val="CM5"/>
        <w:ind w:firstLine="360"/>
        <w:rPr>
          <w:rFonts w:ascii="Times New Roman" w:hAnsi="Times New Roman" w:cs="Times New Roman"/>
          <w:sz w:val="24"/>
          <w:szCs w:val="28"/>
        </w:rPr>
      </w:pPr>
      <w:r>
        <w:rPr>
          <w:rFonts w:cs="Times New Roman" w:ascii="Times New Roman" w:hAnsi="Times New Roman"/>
          <w:sz w:val="24"/>
          <w:szCs w:val="28"/>
        </w:rPr>
        <w:t>Mogadisuban a csata után az Éjszakai Vadászok egy kis emlékművet építettek a bázison azok tiszteletére, akik már nem térhettek vissza a bevetésből. Garrison maga köré gyűjtötte a túlélőket és felolvasta nekik Shakespeare V. Henrik című drámájának híres gyászbeszédét.</w:t>
      </w:r>
    </w:p>
    <w:p>
      <w:pPr>
        <w:pStyle w:val="CM27"/>
        <w:spacing w:lineRule="atLeast" w:line="323" w:before="0" w:after="0"/>
        <w:ind w:firstLine="360"/>
        <w:rPr>
          <w:rFonts w:ascii="Times New Roman" w:hAnsi="Times New Roman" w:cs="Times New Roman"/>
          <w:sz w:val="24"/>
          <w:szCs w:val="18"/>
        </w:rPr>
      </w:pPr>
      <w:r>
        <w:rPr>
          <w:rFonts w:cs="Times New Roman" w:ascii="Times New Roman" w:hAnsi="Times New Roman"/>
          <w:sz w:val="24"/>
          <w:szCs w:val="28"/>
        </w:rPr>
        <w:t>„</w:t>
      </w:r>
      <w:r>
        <w:rPr>
          <w:rFonts w:cs="Times New Roman" w:ascii="Times New Roman" w:hAnsi="Times New Roman"/>
          <w:i/>
          <w:iCs/>
          <w:sz w:val="24"/>
          <w:szCs w:val="28"/>
        </w:rPr>
        <w:t>A király nem tartozik minden egyes katonájának a végéért külön felelni, vagy az apa a fia, gazda a szolgája végéért, mert hiszen nem a halálukat akarják, amikor a szolgálatukat akarják. A háborúban minden katonának úgy kéne tennie, ahogy a beteg ember tesz ágyában, lemosni minden kis porszemet a lelkiismeretéről. S ha azután így meghal: a halál nyereség neki, ha pedig nem hal meg, áldottan múlik az idő, amelynek ilyen készület a haszna</w:t>
      </w:r>
      <w:r>
        <w:rPr>
          <w:rFonts w:cs="Times New Roman" w:ascii="Times New Roman" w:hAnsi="Times New Roman"/>
          <w:sz w:val="24"/>
          <w:szCs w:val="28"/>
        </w:rPr>
        <w:t>.”</w:t>
      </w:r>
      <w:r>
        <w:rPr>
          <w:rFonts w:cs="Times New Roman" w:ascii="Times New Roman" w:hAnsi="Times New Roman"/>
          <w:sz w:val="24"/>
          <w:szCs w:val="18"/>
          <w:vertAlign w:val="superscript"/>
        </w:rPr>
        <w:t>2</w:t>
      </w:r>
    </w:p>
    <w:p>
      <w:pPr>
        <w:pStyle w:val="CM18"/>
        <w:rPr/>
      </w:pPr>
      <w:r>
        <w:rPr>
          <w:rFonts w:cs="Times New Roman" w:ascii="Times New Roman" w:hAnsi="Times New Roman"/>
          <w:sz w:val="24"/>
          <w:szCs w:val="18"/>
          <w:vertAlign w:val="superscript"/>
        </w:rPr>
        <w:t>2</w:t>
      </w:r>
      <w:r>
        <w:rPr>
          <w:rFonts w:cs="Times New Roman" w:ascii="Times New Roman" w:hAnsi="Times New Roman"/>
          <w:sz w:val="24"/>
          <w:szCs w:val="26"/>
        </w:rPr>
        <w:t xml:space="preserve"> Németh László fordítása</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4. </w:t>
        <w:br/>
      </w:r>
    </w:p>
    <w:p>
      <w:pPr>
        <w:pStyle w:val="CM4"/>
        <w:rPr>
          <w:rFonts w:ascii="Times New Roman" w:hAnsi="Times New Roman" w:cs="Times New Roman"/>
          <w:sz w:val="24"/>
          <w:szCs w:val="28"/>
        </w:rPr>
      </w:pPr>
      <w:r>
        <w:rPr>
          <w:rFonts w:cs="Times New Roman" w:ascii="Times New Roman" w:hAnsi="Times New Roman"/>
          <w:sz w:val="24"/>
          <w:szCs w:val="28"/>
        </w:rPr>
        <w:t>Willi Franknak egy hétig kellett várnia, amíg hírt kapott férje sorsáról. Az a hét nap elviselhetetlen volt. Nem aludt, nem is volt ébren, nem evett, nem ivott, nem beszélt senkivel, ült otthon, nézte a televíziót, várta, hogy egyszer csak megjelenik az ajtóban két tiszt és a tábori lelkész. Ahogy a napok teltek, úgy váltakoztak benne a remény és a kétségbeesés erősebb és gyengébb hullámai. Barátai telefonáltak, bátorították, jó jelnek vélték, hogy a férje holttestét egy hétig nem találták, ő maga is bízni kezdett. Barátnője, Chris kérésére elment a férje, Cliff Wolcott temetésére. Sokan voltak, megható szertartás volt.</w:t>
      </w:r>
    </w:p>
    <w:p>
      <w:pPr>
        <w:pStyle w:val="Default"/>
        <w:spacing w:lineRule="atLeast" w:line="323"/>
        <w:ind w:left="360" w:right="2375" w:hanging="0"/>
        <w:rPr>
          <w:rFonts w:ascii="Times New Roman" w:hAnsi="Times New Roman" w:cs="Times New Roman"/>
          <w:color w:val="000000"/>
          <w:szCs w:val="28"/>
        </w:rPr>
      </w:pPr>
      <w:r>
        <w:rPr>
          <w:rFonts w:cs="Times New Roman" w:ascii="Times New Roman" w:hAnsi="Times New Roman"/>
          <w:color w:val="000000"/>
          <w:szCs w:val="28"/>
        </w:rPr>
        <w:t>Amikor kilépett a templomból, egy ismeretlen tiszt lépett oda hozzá.</w:t>
      </w:r>
    </w:p>
    <w:p>
      <w:pPr>
        <w:pStyle w:val="CM8"/>
        <w:ind w:left="360" w:hanging="0"/>
        <w:rPr>
          <w:rFonts w:ascii="Times New Roman" w:hAnsi="Times New Roman" w:cs="Times New Roman"/>
          <w:sz w:val="24"/>
          <w:szCs w:val="28"/>
        </w:rPr>
      </w:pPr>
      <w:r>
        <w:rPr>
          <w:rFonts w:cs="Times New Roman" w:ascii="Times New Roman" w:hAnsi="Times New Roman"/>
          <w:sz w:val="24"/>
          <w:szCs w:val="28"/>
        </w:rPr>
        <w:t>- Rossz hírem van, asszonyom - mondta. - Ray meghalt.</w:t>
        <w:br/>
        <w:t xml:space="preserve">Willi úgy érezte, azonnal összeesik. </w:t>
        <w:br/>
        <w:t>-Meghalt?</w:t>
      </w:r>
    </w:p>
    <w:p>
      <w:pPr>
        <w:pStyle w:val="Default"/>
        <w:numPr>
          <w:ilvl w:val="0"/>
          <w:numId w:val="4"/>
        </w:numPr>
        <w:rPr>
          <w:rFonts w:ascii="Times New Roman" w:hAnsi="Times New Roman" w:cs="Times New Roman"/>
          <w:color w:val="000000"/>
          <w:szCs w:val="28"/>
        </w:rPr>
      </w:pPr>
      <w:r>
        <w:rPr>
          <w:rFonts w:cs="Times New Roman" w:ascii="Times New Roman" w:hAnsi="Times New Roman"/>
          <w:color w:val="000000"/>
          <w:szCs w:val="28"/>
        </w:rPr>
        <w:t>- Azonosítottuk a holttestét, asszonyom.</w:t>
      </w:r>
    </w:p>
    <w:p>
      <w:pPr>
        <w:pStyle w:val="Default"/>
        <w:numPr>
          <w:ilvl w:val="0"/>
          <w:numId w:val="4"/>
        </w:numPr>
        <w:rPr>
          <w:rFonts w:ascii="Times New Roman" w:hAnsi="Times New Roman" w:cs="Times New Roman"/>
          <w:color w:val="000000"/>
          <w:szCs w:val="28"/>
        </w:rPr>
      </w:pPr>
      <w:r>
        <w:rPr>
          <w:rFonts w:cs="Times New Roman" w:ascii="Times New Roman" w:hAnsi="Times New Roman"/>
          <w:color w:val="000000"/>
          <w:szCs w:val="28"/>
        </w:rPr>
        <w:t>- Most találták meg?</w:t>
      </w:r>
    </w:p>
    <w:p>
      <w:pPr>
        <w:pStyle w:val="Default"/>
        <w:numPr>
          <w:ilvl w:val="0"/>
          <w:numId w:val="4"/>
        </w:numPr>
        <w:rPr>
          <w:rFonts w:ascii="Times New Roman" w:hAnsi="Times New Roman" w:cs="Times New Roman"/>
          <w:color w:val="000000"/>
          <w:szCs w:val="28"/>
        </w:rPr>
      </w:pPr>
      <w:r>
        <w:rPr>
          <w:rFonts w:cs="Times New Roman" w:ascii="Times New Roman" w:hAnsi="Times New Roman"/>
          <w:color w:val="000000"/>
          <w:szCs w:val="28"/>
        </w:rPr>
        <w:t>- Nem. Ennyi időre volt szükségünk az azonosításhoz.</w:t>
      </w:r>
    </w:p>
    <w:p>
      <w:pPr>
        <w:pStyle w:val="Default"/>
        <w:rPr>
          <w:rFonts w:ascii="Times New Roman" w:hAnsi="Times New Roman" w:cs="Times New Roman"/>
          <w:color w:val="000000"/>
          <w:szCs w:val="28"/>
        </w:rPr>
      </w:pPr>
      <w:r>
        <w:rPr>
          <w:rFonts w:cs="Times New Roman" w:ascii="Times New Roman" w:hAnsi="Times New Roman"/>
          <w:color w:val="000000"/>
          <w:szCs w:val="28"/>
        </w:rPr>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t>25.</w:t>
      </w:r>
    </w:p>
    <w:p>
      <w:pPr>
        <w:pStyle w:val="Default"/>
        <w:rPr>
          <w:rFonts w:ascii="Times New Roman" w:hAnsi="Times New Roman" w:cs="Times New Roman"/>
          <w:b/>
          <w:b/>
          <w:bCs/>
          <w:sz w:val="24"/>
          <w:szCs w:val="48"/>
        </w:rPr>
      </w:pPr>
      <w:r>
        <w:rPr>
          <w:rFonts w:cs="Times New Roman" w:ascii="Times New Roman" w:hAnsi="Times New Roman"/>
          <w:b/>
          <w:bCs/>
          <w:sz w:val="24"/>
          <w:szCs w:val="48"/>
        </w:rPr>
      </w:r>
    </w:p>
    <w:p>
      <w:pPr>
        <w:pStyle w:val="CM4"/>
        <w:rPr>
          <w:rFonts w:ascii="Times New Roman" w:hAnsi="Times New Roman" w:cs="Times New Roman"/>
          <w:sz w:val="24"/>
          <w:szCs w:val="28"/>
        </w:rPr>
      </w:pPr>
      <w:r>
        <w:rPr>
          <w:rFonts w:cs="Times New Roman" w:ascii="Times New Roman" w:hAnsi="Times New Roman"/>
          <w:sz w:val="24"/>
          <w:szCs w:val="28"/>
        </w:rPr>
        <w:t>Fogságának második hetében Durant ismét lakóhelyet változtatott. Ezúttal egy magánházban szállásolták el, amit magas kerítés vett körül. Ajándékot kapott a Vöröskereszttől: egy Bibliát.</w:t>
      </w:r>
    </w:p>
    <w:p>
      <w:pPr>
        <w:pStyle w:val="CM5"/>
        <w:ind w:firstLine="360"/>
        <w:rPr>
          <w:rFonts w:ascii="Times New Roman" w:hAnsi="Times New Roman" w:cs="Times New Roman"/>
          <w:sz w:val="24"/>
          <w:szCs w:val="28"/>
        </w:rPr>
      </w:pPr>
      <w:r>
        <w:rPr>
          <w:rFonts w:cs="Times New Roman" w:ascii="Times New Roman" w:hAnsi="Times New Roman"/>
          <w:sz w:val="24"/>
          <w:szCs w:val="28"/>
        </w:rPr>
        <w:t>Nem volt vallásos, ezért nem vette nagy hasznát, de a lapok margójára tollával jegyzeteket készített a baleset és a fogságának fontosabb eseményeiről. Megpróbálta felidézni a zuhanás előtti perceket, a menekülésre tett ösztönös, majd később tudatos kísérleteket. Igyekezett visszaemlékezni arra, hogy mikor fogta fel: a gépet nem tudja megmenteni.</w:t>
      </w:r>
    </w:p>
    <w:p>
      <w:pPr>
        <w:pStyle w:val="CM5"/>
        <w:ind w:firstLine="360"/>
        <w:rPr>
          <w:rFonts w:ascii="Times New Roman" w:hAnsi="Times New Roman" w:cs="Times New Roman"/>
          <w:sz w:val="24"/>
          <w:szCs w:val="28"/>
        </w:rPr>
      </w:pPr>
      <w:r>
        <w:rPr>
          <w:rFonts w:cs="Times New Roman" w:ascii="Times New Roman" w:hAnsi="Times New Roman"/>
          <w:sz w:val="24"/>
          <w:szCs w:val="28"/>
        </w:rPr>
        <w:t>- Nem akar áttérni a muzulmán vallásra? - lepte meg őt egyszer Firimbi.</w:t>
      </w:r>
    </w:p>
    <w:p>
      <w:pPr>
        <w:pStyle w:val="CM8"/>
        <w:ind w:left="360" w:hanging="0"/>
        <w:rPr>
          <w:rFonts w:ascii="Times New Roman" w:hAnsi="Times New Roman" w:cs="Times New Roman"/>
          <w:sz w:val="24"/>
          <w:szCs w:val="28"/>
        </w:rPr>
      </w:pPr>
      <w:r>
        <w:rPr>
          <w:rFonts w:cs="Times New Roman" w:ascii="Times New Roman" w:hAnsi="Times New Roman"/>
          <w:sz w:val="24"/>
          <w:szCs w:val="28"/>
        </w:rPr>
        <w:t>-Nem.</w:t>
      </w:r>
    </w:p>
    <w:p>
      <w:pPr>
        <w:pStyle w:val="CM5"/>
        <w:ind w:firstLine="360"/>
        <w:rPr>
          <w:rFonts w:ascii="Times New Roman" w:hAnsi="Times New Roman" w:cs="Times New Roman"/>
          <w:sz w:val="24"/>
          <w:szCs w:val="28"/>
        </w:rPr>
      </w:pPr>
      <w:r>
        <w:rPr>
          <w:rFonts w:cs="Times New Roman" w:ascii="Times New Roman" w:hAnsi="Times New Roman"/>
          <w:sz w:val="24"/>
          <w:szCs w:val="28"/>
        </w:rPr>
        <w:t>- Pedig hamarabb szabadulhatna - mondta a miniszter.</w:t>
      </w:r>
    </w:p>
    <w:p>
      <w:pPr>
        <w:pStyle w:val="CM5"/>
        <w:ind w:firstLine="360"/>
        <w:rPr>
          <w:rFonts w:ascii="Times New Roman" w:hAnsi="Times New Roman" w:cs="Times New Roman"/>
          <w:sz w:val="24"/>
          <w:szCs w:val="28"/>
        </w:rPr>
      </w:pPr>
      <w:r>
        <w:rPr>
          <w:rFonts w:cs="Times New Roman" w:ascii="Times New Roman" w:hAnsi="Times New Roman"/>
          <w:sz w:val="24"/>
          <w:szCs w:val="28"/>
        </w:rPr>
        <w:t>-Mindketten bízzunk a magunk istenében és mindketten hamarabb szabadok leszünk - felelte tréfásan a pilóta.</w:t>
      </w:r>
    </w:p>
    <w:p>
      <w:pPr>
        <w:pStyle w:val="CM5"/>
        <w:ind w:firstLine="360"/>
        <w:rPr/>
      </w:pPr>
      <w:r>
        <w:rPr>
          <w:rFonts w:cs="Times New Roman" w:ascii="Times New Roman" w:hAnsi="Times New Roman"/>
          <w:sz w:val="24"/>
        </w:rPr>
        <w:t xml:space="preserve">Néha azt álmodta, hogy helikopterben ül, éjszaka. Csak a műszerfal narancssárga fényei világítanak, a gép siklott előre a sötétben. Hangokat hallott. </w:t>
      </w:r>
      <w:r>
        <w:rPr>
          <w:rFonts w:cs="Times New Roman" w:ascii="Times New Roman" w:hAnsi="Times New Roman"/>
          <w:i/>
          <w:iCs/>
          <w:sz w:val="24"/>
        </w:rPr>
        <w:t>Negyedik osztag jelentkezz</w:t>
      </w:r>
      <w:r>
        <w:rPr>
          <w:rFonts w:cs="Times New Roman" w:ascii="Times New Roman" w:hAnsi="Times New Roman"/>
          <w:sz w:val="24"/>
        </w:rPr>
        <w:t xml:space="preserve">, </w:t>
      </w:r>
      <w:r>
        <w:rPr>
          <w:rFonts w:cs="Times New Roman" w:ascii="Times New Roman" w:hAnsi="Times New Roman"/>
          <w:i/>
          <w:iCs/>
          <w:sz w:val="24"/>
        </w:rPr>
        <w:t>Negyedik osztag, jelentkezz</w:t>
      </w:r>
      <w:r>
        <w:rPr>
          <w:rFonts w:cs="Times New Roman" w:ascii="Times New Roman" w:hAnsi="Times New Roman"/>
          <w:sz w:val="24"/>
        </w:rPr>
        <w:t>. Verejtékezve ébredt. Egy helikopter zúgó hangját hallotta a magasból. Őt keresik? Lehet.</w:t>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6. </w:t>
        <w:br/>
      </w:r>
    </w:p>
    <w:p>
      <w:pPr>
        <w:pStyle w:val="CM4"/>
        <w:rPr>
          <w:rFonts w:ascii="Times New Roman" w:hAnsi="Times New Roman" w:cs="Times New Roman"/>
          <w:sz w:val="24"/>
          <w:szCs w:val="28"/>
        </w:rPr>
      </w:pPr>
      <w:r>
        <w:rPr>
          <w:rFonts w:cs="Times New Roman" w:ascii="Times New Roman" w:hAnsi="Times New Roman"/>
          <w:sz w:val="24"/>
          <w:szCs w:val="28"/>
        </w:rPr>
        <w:t>Amikor Robert Oakley október 8-án megérkezett Mogadisuba, hiába kereste az alkalmat, hogy közvetlenül tárgyaljon Aididdel. A hadúrról senki sem tudott. Az amerikai megbízott néhány napig a Habr Gidr vezetőivel tanácskozott, megerősítette, hogy több katonai lépésre nem kerül sor. A szomáliak azonban kételkedtek a szavaiban. Oakley azt is közölte, hogy Clinton ragaszkodik Durant azonnali és feltétel nélküli szabadulásához. Aidid emberei még mindig nem tudták, hogy mit tegyenek. Eredeti elképzelésük szerint a pilótát a Mogadisuhan október 3-án elfogott két magas rangú katonára cserélnék ki. A „feltétel nélkül” azonban azt jelentette, hogy az amerikaiak Omár Szaladot és Hasszán Avalét nem akarják visszaadni.</w:t>
      </w:r>
    </w:p>
    <w:p>
      <w:pPr>
        <w:pStyle w:val="Default"/>
        <w:numPr>
          <w:ilvl w:val="1"/>
          <w:numId w:val="45"/>
        </w:numPr>
        <w:rPr>
          <w:rFonts w:ascii="Times New Roman" w:hAnsi="Times New Roman" w:cs="Times New Roman"/>
          <w:color w:val="000000"/>
          <w:szCs w:val="28"/>
        </w:rPr>
      </w:pPr>
      <w:r>
        <w:rPr>
          <w:rFonts w:cs="Times New Roman" w:ascii="Times New Roman" w:hAnsi="Times New Roman"/>
          <w:color w:val="000000"/>
          <w:szCs w:val="28"/>
        </w:rPr>
        <w:t>- Ez a két ember amúgy is az ENSZ vendégszeretetét élvezi. Előbb ki kell vizsgálni a polgárháborúban játszott szerepüket, utána tárgyalhatunk a kiadatásukról - érvelt ügyesen Oakley, aki jól ismerte a szomáliakat.</w:t>
      </w:r>
    </w:p>
    <w:p>
      <w:pPr>
        <w:pStyle w:val="Default"/>
        <w:numPr>
          <w:ilvl w:val="1"/>
          <w:numId w:val="45"/>
        </w:numPr>
        <w:rPr>
          <w:rFonts w:ascii="Times New Roman" w:hAnsi="Times New Roman" w:cs="Times New Roman"/>
          <w:color w:val="000000"/>
          <w:szCs w:val="28"/>
        </w:rPr>
      </w:pPr>
      <w:r>
        <w:rPr>
          <w:rFonts w:cs="Times New Roman" w:ascii="Times New Roman" w:hAnsi="Times New Roman"/>
          <w:color w:val="000000"/>
          <w:szCs w:val="28"/>
        </w:rPr>
        <w:t>- És mi lesz, ha nem adjuk ki Durant-t?</w:t>
      </w:r>
    </w:p>
    <w:p>
      <w:pPr>
        <w:pStyle w:val="Default"/>
        <w:numPr>
          <w:ilvl w:val="0"/>
          <w:numId w:val="45"/>
        </w:numPr>
        <w:rPr>
          <w:rFonts w:ascii="Times New Roman" w:hAnsi="Times New Roman" w:cs="Times New Roman"/>
          <w:color w:val="000000"/>
          <w:szCs w:val="28"/>
        </w:rPr>
      </w:pPr>
      <w:r>
        <w:rPr>
          <w:rFonts w:cs="Times New Roman" w:ascii="Times New Roman" w:hAnsi="Times New Roman"/>
          <w:color w:val="000000"/>
          <w:szCs w:val="28"/>
        </w:rPr>
        <w:t>- Folytatjuk a háborút - Oakleynak a szeme sem rebbent. - Méghozzá teljes erővel. Hadihajók, bombázók, rakéták. Ez azt jelenti, hogy Mogadisut házról házra átkutatjuk, de akkor Aidid sorsa sem lehet kétséges. Tudják jól, hogy Amerika mindenre képes elrabolt fiaiért...</w:t>
      </w:r>
    </w:p>
    <w:p>
      <w:pPr>
        <w:pStyle w:val="CM5"/>
        <w:ind w:firstLine="360"/>
        <w:rPr>
          <w:rFonts w:ascii="Times New Roman" w:hAnsi="Times New Roman" w:cs="Times New Roman"/>
          <w:sz w:val="24"/>
          <w:szCs w:val="28"/>
        </w:rPr>
      </w:pPr>
      <w:r>
        <w:rPr>
          <w:rFonts w:cs="Times New Roman" w:ascii="Times New Roman" w:hAnsi="Times New Roman"/>
          <w:sz w:val="24"/>
          <w:szCs w:val="28"/>
        </w:rPr>
        <w:t>Ezt Aidid is sejtette. És tudta, hogy az amerikai hadigépezet sokkal, de sokkal többre képes, mint amit eddig mutatott Mogadisuban. Utasította a munkatársait, hogy készítsék elő Durant szabadon bocsátását.</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Oakley a döntés hallatán egyesen a repülőtérre ment és visszautazott Washingtonba.</w:t>
      </w:r>
    </w:p>
    <w:p>
      <w:pPr>
        <w:pStyle w:val="CM28"/>
        <w:spacing w:before="0" w:after="0"/>
        <w:jc w:val="center"/>
        <w:rPr>
          <w:rFonts w:ascii="Times New Roman" w:hAnsi="Times New Roman" w:cs="Times New Roman"/>
          <w:b/>
          <w:b/>
          <w:bCs/>
          <w:sz w:val="24"/>
          <w:szCs w:val="48"/>
        </w:rPr>
      </w:pPr>
      <w:r>
        <w:rPr>
          <w:rFonts w:cs="Times New Roman" w:ascii="Times New Roman" w:hAnsi="Times New Roman"/>
          <w:b/>
          <w:bCs/>
          <w:sz w:val="24"/>
          <w:szCs w:val="48"/>
        </w:rPr>
      </w:r>
    </w:p>
    <w:p>
      <w:pPr>
        <w:pStyle w:val="CM28"/>
        <w:spacing w:before="0" w:after="0"/>
        <w:jc w:val="center"/>
        <w:rPr>
          <w:rFonts w:ascii="Times New Roman" w:hAnsi="Times New Roman" w:cs="Times New Roman"/>
          <w:sz w:val="24"/>
          <w:szCs w:val="48"/>
        </w:rPr>
      </w:pPr>
      <w:r>
        <w:rPr>
          <w:rFonts w:cs="Times New Roman" w:ascii="Times New Roman" w:hAnsi="Times New Roman"/>
          <w:b/>
          <w:bCs/>
          <w:sz w:val="24"/>
          <w:szCs w:val="48"/>
        </w:rPr>
        <w:t xml:space="preserve">27. </w:t>
        <w:br/>
      </w:r>
    </w:p>
    <w:p>
      <w:pPr>
        <w:pStyle w:val="CM33"/>
        <w:spacing w:lineRule="atLeast" w:line="323" w:before="0" w:after="0"/>
        <w:rPr>
          <w:rFonts w:ascii="Times New Roman" w:hAnsi="Times New Roman" w:cs="Times New Roman"/>
          <w:sz w:val="24"/>
        </w:rPr>
      </w:pPr>
      <w:r>
        <w:rPr>
          <w:rFonts w:cs="Times New Roman" w:ascii="Times New Roman" w:hAnsi="Times New Roman"/>
          <w:sz w:val="24"/>
        </w:rPr>
        <w:t>A hírt Firimbi mondta meg a pilótának. A miniszter megkönnyebbült, mert tartott az amerikaiak bosszújától, egyszersmind örült is, hogy véget ér a katonai összecsapás az amerikaiakkal. Durant feltétel nélküli kiszabadítása arra utal, hogy elképzelhető lesz a politikai párbeszéd. A pilóta visszatérése gesztus, ami enyhíti a szomáli csőcselék magatartásának rossz emlékeit. Arra kérte Durant-t, hogy szabadulása után emlékezzen jó szavakkal a fogságban töltött időről.</w:t>
      </w:r>
    </w:p>
    <w:p>
      <w:pPr>
        <w:pStyle w:val="CM5"/>
        <w:ind w:firstLine="360"/>
        <w:rPr>
          <w:rFonts w:ascii="Times New Roman" w:hAnsi="Times New Roman" w:cs="Times New Roman"/>
          <w:sz w:val="24"/>
          <w:szCs w:val="28"/>
        </w:rPr>
      </w:pPr>
      <w:r>
        <w:rPr>
          <w:rFonts w:cs="Times New Roman" w:ascii="Times New Roman" w:hAnsi="Times New Roman"/>
          <w:sz w:val="24"/>
          <w:szCs w:val="28"/>
        </w:rPr>
        <w:t>De Firimbi nem volt teljesen nyugodt. Egyrészt tartott saját népének haragjától. Az emberek nem fogják megérteni, hogy miért bánnak ilyen nagyvonalúan egy amerikai pilótával, aki ártatlan honfitársaik életét oltotta ki. Igyekeztek ugyan titokban tartani a döntést, a Habr Gidr vezetői azonban mind tudtak róla, és sokan ellenezték is. Mi lesz, ha kiszivárog? Firimbi abban sem volt biztos, hogy az amerikaiak tartják a szavukat. Lehet, hogy csapdát állítanak, és mégis lerohanják Mogadisut? Vagy megöletik Durant-t, és a Habr Gidrt gyanúsítják a gyilkossággal, ami elég lenne egy totális háború elindításához?</w:t>
      </w:r>
    </w:p>
    <w:p>
      <w:pPr>
        <w:pStyle w:val="CM5"/>
        <w:ind w:firstLine="360"/>
        <w:rPr>
          <w:rFonts w:ascii="Times New Roman" w:hAnsi="Times New Roman" w:cs="Times New Roman"/>
          <w:sz w:val="24"/>
          <w:szCs w:val="28"/>
        </w:rPr>
      </w:pPr>
      <w:r>
        <w:rPr>
          <w:rFonts w:cs="Times New Roman" w:ascii="Times New Roman" w:hAnsi="Times New Roman"/>
          <w:sz w:val="24"/>
          <w:szCs w:val="28"/>
        </w:rPr>
        <w:t>Addig mindenesetre nem lesz nyugta, amíg a pilóta nem lesz amerikai kezekben.</w:t>
      </w:r>
    </w:p>
    <w:p>
      <w:pPr>
        <w:pStyle w:val="CM5"/>
        <w:ind w:firstLine="360"/>
        <w:rPr>
          <w:rFonts w:ascii="Times New Roman" w:hAnsi="Times New Roman" w:cs="Times New Roman"/>
          <w:sz w:val="24"/>
          <w:szCs w:val="28"/>
        </w:rPr>
      </w:pPr>
      <w:r>
        <w:rPr>
          <w:rFonts w:cs="Times New Roman" w:ascii="Times New Roman" w:hAnsi="Times New Roman"/>
          <w:sz w:val="24"/>
          <w:szCs w:val="28"/>
        </w:rPr>
        <w:t>A megállapodásnak megfelelően Firimbi zárt teherautóban szállította Durant-t egy kijelölt épületbe, amelynek magas kerítése biztosította, hogy avatatlan szemek nem láthatták, mi történik odabenn. Utánuk érkezett a Vöröskereszt küldöttsége. Egy szomáli orvos megvizsgálta a katonát, felvetette, hogy szívesen ad neki fájdalomcsillapító injekciót, Firimbi azonban ezt elvetette.</w:t>
      </w:r>
    </w:p>
    <w:p>
      <w:pPr>
        <w:pStyle w:val="CM5"/>
        <w:ind w:firstLine="360"/>
        <w:rPr>
          <w:rFonts w:ascii="Times New Roman" w:hAnsi="Times New Roman" w:cs="Times New Roman"/>
          <w:sz w:val="24"/>
          <w:szCs w:val="28"/>
        </w:rPr>
      </w:pPr>
      <w:r>
        <w:rPr>
          <w:rFonts w:cs="Times New Roman" w:ascii="Times New Roman" w:hAnsi="Times New Roman"/>
          <w:sz w:val="24"/>
          <w:szCs w:val="28"/>
        </w:rPr>
        <w:t>- Még az hiányzik, hogy megmérgezze - mondta.</w:t>
      </w:r>
    </w:p>
    <w:p>
      <w:pPr>
        <w:pStyle w:val="CM5"/>
        <w:ind w:firstLine="360"/>
        <w:rPr>
          <w:rFonts w:ascii="Times New Roman" w:hAnsi="Times New Roman" w:cs="Times New Roman"/>
          <w:sz w:val="24"/>
          <w:szCs w:val="28"/>
        </w:rPr>
      </w:pPr>
      <w:r>
        <w:rPr>
          <w:rFonts w:cs="Times New Roman" w:ascii="Times New Roman" w:hAnsi="Times New Roman"/>
          <w:sz w:val="24"/>
          <w:szCs w:val="28"/>
        </w:rPr>
        <w:t>Durant kezet fogott a miniszterrel, aztán beszállt a Vöröskereszt dzsipjébe. Megható, felemelő pillanat volt. A pilóta érezte, hogy szemében könnyek gyülekeznek.</w:t>
      </w:r>
    </w:p>
    <w:p>
      <w:pPr>
        <w:pStyle w:val="CM35"/>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Fél óra múlva a légitámaszponton volt, ahonnan tizenegy nappal korábban szállt fel.</w:t>
      </w:r>
    </w:p>
    <w:p>
      <w:pPr>
        <w:pStyle w:val="CM35"/>
        <w:spacing w:lineRule="atLeast" w:line="323" w:before="0" w:after="0"/>
        <w:jc w:val="center"/>
        <w:rPr>
          <w:rFonts w:ascii="Times New Roman" w:hAnsi="Times New Roman" w:cs="Times New Roman"/>
          <w:sz w:val="24"/>
          <w:szCs w:val="28"/>
        </w:rPr>
      </w:pPr>
      <w:r>
        <w:rPr>
          <w:rFonts w:cs="Times New Roman" w:ascii="Times New Roman" w:hAnsi="Times New Roman"/>
          <w:sz w:val="24"/>
          <w:szCs w:val="28"/>
        </w:rPr>
        <w:t>***</w:t>
      </w:r>
    </w:p>
    <w:p>
      <w:pPr>
        <w:pStyle w:val="CM35"/>
        <w:spacing w:lineRule="atLeast" w:line="323" w:before="0" w:after="0"/>
        <w:rPr>
          <w:rFonts w:ascii="Times New Roman" w:hAnsi="Times New Roman" w:cs="Times New Roman"/>
          <w:sz w:val="24"/>
          <w:szCs w:val="28"/>
        </w:rPr>
      </w:pPr>
      <w:r>
        <w:rPr>
          <w:rFonts w:cs="Times New Roman" w:ascii="Times New Roman" w:hAnsi="Times New Roman"/>
          <w:sz w:val="24"/>
          <w:szCs w:val="28"/>
        </w:rPr>
        <w:t>A mogadisui csata összes amerikai résztvevője egy hónappal később elhagyta Szomáliát. Legtöbbjük keserű emlékekkel távozott, egyikük sem érezte úgy, hogy bevetésük győzelemmel végződött. Megkezdődtek a béketárgyalások Aidid politikai mozgalmával és Oakley újabb közvetítései nyomán Omár Szalad és Hasszán Avalé is visszatérhetett hazájába.</w:t>
      </w:r>
    </w:p>
    <w:p>
      <w:pPr>
        <w:pStyle w:val="CM35"/>
        <w:spacing w:lineRule="atLeast" w:line="323" w:before="0" w:after="0"/>
        <w:jc w:val="center"/>
        <w:rPr>
          <w:rFonts w:ascii="Times New Roman" w:hAnsi="Times New Roman" w:cs="Times New Roman"/>
          <w:sz w:val="24"/>
          <w:szCs w:val="28"/>
        </w:rPr>
      </w:pPr>
      <w:r>
        <w:rPr>
          <w:rFonts w:cs="Times New Roman" w:ascii="Times New Roman" w:hAnsi="Times New Roman"/>
          <w:sz w:val="24"/>
          <w:szCs w:val="28"/>
        </w:rPr>
        <w:t>***</w:t>
      </w:r>
    </w:p>
    <w:p>
      <w:pPr>
        <w:pStyle w:val="CM4"/>
        <w:rPr>
          <w:rFonts w:ascii="Times New Roman" w:hAnsi="Times New Roman" w:cs="Times New Roman"/>
          <w:sz w:val="24"/>
          <w:szCs w:val="28"/>
        </w:rPr>
      </w:pPr>
      <w:r>
        <w:rPr>
          <w:rFonts w:cs="Times New Roman" w:ascii="Times New Roman" w:hAnsi="Times New Roman"/>
          <w:sz w:val="24"/>
          <w:szCs w:val="28"/>
        </w:rPr>
        <w:t>A bázis teljes személyzete izgatottan várta a vöröskeresztes lobogó alatt érkező terepjáró érkezését. Amikor kinyílt az ajtó és egy hordágyon kiemelték Durant-t, egyszerre tört ki az ujjongás mindenkiből. A pilóta akkor már tudta, hogy legénysége nem élte túl a balesetet, ezért jókedve nem volt felhőtlen. De most, hogy a barátai és a katonatársai megölelték és a kezét szorongatták, egy pillanatra erről is megfeledkezett. Kis papírpoharak jártak körbe, korty whisky mindegyikben.</w:t>
      </w:r>
    </w:p>
    <w:p>
      <w:pPr>
        <w:pStyle w:val="CM4"/>
        <w:rPr>
          <w:rFonts w:ascii="Times New Roman" w:hAnsi="Times New Roman" w:cs="Times New Roman"/>
          <w:sz w:val="24"/>
          <w:szCs w:val="28"/>
        </w:rPr>
      </w:pPr>
      <w:r>
        <w:rPr>
          <w:rFonts w:cs="Times New Roman" w:ascii="Times New Roman" w:hAnsi="Times New Roman"/>
          <w:sz w:val="24"/>
          <w:szCs w:val="28"/>
        </w:rPr>
        <w:t>Durant gyanította, hogy kérése ellenére az ő féltve őrzött üvegét is beáldozták a fiúk. Az ünneplés csak rövid ideig tartott, a mentős alakulatok tagjai a hordágyat beemelték a szállítógép utasterébe. A pilóta könnyein át mosolyogva intett búcsút katonatársainak.</w:t>
      </w:r>
    </w:p>
    <w:p>
      <w:pPr>
        <w:pStyle w:val="CM5"/>
        <w:ind w:firstLine="360"/>
        <w:rPr>
          <w:rFonts w:ascii="Times New Roman" w:hAnsi="Times New Roman" w:cs="Times New Roman"/>
          <w:sz w:val="24"/>
          <w:szCs w:val="28"/>
        </w:rPr>
      </w:pPr>
      <w:r>
        <w:rPr>
          <w:rFonts w:cs="Times New Roman" w:ascii="Times New Roman" w:hAnsi="Times New Roman"/>
          <w:sz w:val="24"/>
          <w:szCs w:val="28"/>
        </w:rPr>
        <w:t>Becsukódott az ajtó, felzúgtak a hajtóművek. A C-141-es néhány pillanat múlva felszállt Németország felé, ahol Lorrie már várja őt. Miközben a hatalmas gép a kifutópálya felé gurult, a katonák egyszer csak dalra fakadtak. Először csak halkan, félénken, aztán egyre erősebben hallatszott a hangjuk.</w:t>
      </w:r>
    </w:p>
    <w:p>
      <w:pPr>
        <w:pStyle w:val="CM5"/>
        <w:ind w:firstLine="360"/>
        <w:rPr>
          <w:rFonts w:ascii="Times New Roman" w:hAnsi="Times New Roman" w:cs="Times New Roman"/>
          <w:sz w:val="24"/>
          <w:szCs w:val="28"/>
        </w:rPr>
      </w:pPr>
      <w:r>
        <w:rPr>
          <w:rFonts w:cs="Times New Roman" w:ascii="Times New Roman" w:hAnsi="Times New Roman"/>
          <w:i/>
          <w:iCs/>
          <w:sz w:val="24"/>
          <w:szCs w:val="28"/>
        </w:rPr>
        <w:t>Isten, áldja meg Amerikát.</w:t>
      </w:r>
    </w:p>
    <w:p>
      <w:pPr>
        <w:pStyle w:val="CM8"/>
        <w:ind w:left="360" w:hanging="0"/>
        <w:rPr>
          <w:rFonts w:ascii="Times New Roman" w:hAnsi="Times New Roman" w:cs="Times New Roman"/>
          <w:sz w:val="24"/>
          <w:szCs w:val="28"/>
        </w:rPr>
      </w:pPr>
      <w:r>
        <w:rPr>
          <w:rFonts w:cs="Times New Roman" w:ascii="Times New Roman" w:hAnsi="Times New Roman"/>
          <w:sz w:val="24"/>
          <w:szCs w:val="28"/>
        </w:rPr>
        <w:t xml:space="preserve">Ezt énekelték. </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Defaul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M28"/>
        <w:spacing w:before="0" w:after="0"/>
        <w:rPr>
          <w:rFonts w:ascii="Times New Roman" w:hAnsi="Times New Roman" w:cs="Times New Roman"/>
          <w:sz w:val="24"/>
          <w:szCs w:val="35"/>
        </w:rPr>
      </w:pPr>
      <w:r>
        <w:rPr>
          <w:rFonts w:cs="Times New Roman" w:ascii="Times New Roman" w:hAnsi="Times New Roman"/>
          <w:b/>
          <w:bCs/>
          <w:sz w:val="24"/>
          <w:szCs w:val="44"/>
        </w:rPr>
        <w:t>E</w:t>
      </w:r>
      <w:r>
        <w:rPr>
          <w:rFonts w:cs="Times New Roman" w:ascii="Times New Roman" w:hAnsi="Times New Roman"/>
          <w:b/>
          <w:bCs/>
          <w:sz w:val="24"/>
          <w:szCs w:val="35"/>
        </w:rPr>
        <w:t>PILÓGUS</w:t>
      </w:r>
    </w:p>
    <w:p>
      <w:pPr>
        <w:pStyle w:val="CM4"/>
        <w:rPr>
          <w:rFonts w:ascii="Times New Roman" w:hAnsi="Times New Roman" w:cs="Times New Roman"/>
          <w:sz w:val="24"/>
          <w:szCs w:val="28"/>
        </w:rPr>
      </w:pPr>
      <w:r>
        <w:rPr>
          <w:rFonts w:cs="Times New Roman" w:ascii="Times New Roman" w:hAnsi="Times New Roman"/>
          <w:sz w:val="24"/>
          <w:szCs w:val="28"/>
        </w:rPr>
        <w:t>Amerika legszívesebben elfelejtené ezt a két napot, 1993. október 3-át és 4-ét. Clinton egy későbbi beszédében azt mondta, hogy amit ott és akkor el akartak érni, azt ott és akkor elérték. És ezzel a rövid, tömör, semmitmondó nyilatkozattal az Egyesült Államok politikai vezetése gyakorlatilag le is zárta a témát. A hadsereg elemzői sem sokat foglalkoztak vele, pedig a világ vezető hatalma Vietnam óta nem szenvedett olyan súlyos veszteségeket, mint e húsz óra leforgása alatt, ebben a "Feketetengeri" szerencsétlen, kegyetlen háborúban. Részben ezért is izgatott a szomáliai ütközet; eleinte nem is akartam mást, mint megírni ennek a rövid, de drámai összecsapásnak a történetét. Az volt a meggyőződésem ugyanis, hogy ennél borzalmasabb és keservesebb háborút Amerika nem vívott történelme során.</w:t>
      </w:r>
    </w:p>
    <w:p>
      <w:pPr>
        <w:pStyle w:val="CM5"/>
        <w:ind w:firstLine="360"/>
        <w:rPr>
          <w:rFonts w:ascii="Times New Roman" w:hAnsi="Times New Roman" w:cs="Times New Roman"/>
          <w:sz w:val="24"/>
          <w:szCs w:val="28"/>
        </w:rPr>
      </w:pPr>
      <w:r>
        <w:rPr>
          <w:rFonts w:cs="Times New Roman" w:ascii="Times New Roman" w:hAnsi="Times New Roman"/>
          <w:sz w:val="24"/>
          <w:szCs w:val="28"/>
        </w:rPr>
        <w:t>Természetesen felhasználtam katonák, stratégiai és politikai elemzők emlékeit, de találkoztam szomáliakkal is, akik szemtanúi voltak az eseményeknek. Jártam a Pentagonban, bízva abban, hogy valamelyik ügyosztály polcán vagy az irattár mélyén vastag kötegeket találok a mogadisui események tanulságairól. Meglepetéssel vegyes keserűséggel állapítottam meg, hogy sem adminisztratív, sem titkos minősítésű akták az ügyről nem készültek, csupán egy-egy irat maradt fenn.</w:t>
      </w:r>
    </w:p>
    <w:p>
      <w:pPr>
        <w:pStyle w:val="CM5"/>
        <w:ind w:firstLine="360"/>
        <w:rPr>
          <w:rFonts w:ascii="Times New Roman" w:hAnsi="Times New Roman" w:cs="Times New Roman"/>
          <w:sz w:val="24"/>
          <w:szCs w:val="28"/>
        </w:rPr>
      </w:pPr>
      <w:r>
        <w:rPr>
          <w:rFonts w:cs="Times New Roman" w:ascii="Times New Roman" w:hAnsi="Times New Roman"/>
          <w:sz w:val="24"/>
          <w:szCs w:val="28"/>
        </w:rPr>
        <w:t>A tanulságokat soha nem elemezték mélyebben, ennek pedig elsősorban az az oka, hogy a Delta-csoport tevékenységét nemzetbiztonsági okokból korábban is szigorúan bizalmas ügyként kezelték, és mind a sikeres, mind pedig a kudarcot hozó bevetéseiktől igyekeztek távol tartani a közvéleményt. Az „elit” alakulat bevetését ugyanis mindig politikai döntés előzi meg, és a végső szót rendszerint a Fehér Ház mondja ki.</w:t>
      </w:r>
    </w:p>
    <w:p>
      <w:pPr>
        <w:pStyle w:val="CM5"/>
        <w:ind w:firstLine="360"/>
        <w:rPr>
          <w:rFonts w:ascii="Times New Roman" w:hAnsi="Times New Roman" w:cs="Times New Roman"/>
          <w:sz w:val="24"/>
          <w:szCs w:val="28"/>
        </w:rPr>
      </w:pPr>
      <w:r>
        <w:rPr>
          <w:rFonts w:cs="Times New Roman" w:ascii="Times New Roman" w:hAnsi="Times New Roman"/>
          <w:sz w:val="24"/>
          <w:szCs w:val="28"/>
        </w:rPr>
        <w:t>Most, Mogadisuban nem így történt.</w:t>
      </w:r>
    </w:p>
    <w:p>
      <w:pPr>
        <w:pStyle w:val="CM30"/>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Ezen a ponton érdemes elemezni azt, hogy a „Fekete-tenger” akció győzelemként avagy vereségként könyvelhető-e el. Feltétlenül sikernek számít, hogy a bevetés célját, a szomáli politikai kibontakozás legnagyobb ellenfelének, Aididnek két fontos munkatársát és számos további harcost sikerült elfogniuk. Ezért azonban az Egyesült Államok nagyon nagy árat fizetett, ami egyúttal megkérdőjelezte a katonai vezetés alkalmasságát és szakképzettségét is. Győzelem volt tehát, de keserű győzelem.</w:t>
      </w:r>
    </w:p>
    <w:p>
      <w:pPr>
        <w:pStyle w:val="CM5"/>
        <w:ind w:firstLine="360"/>
        <w:rPr>
          <w:rFonts w:ascii="Times New Roman" w:hAnsi="Times New Roman" w:cs="Times New Roman"/>
          <w:sz w:val="24"/>
          <w:szCs w:val="28"/>
        </w:rPr>
      </w:pPr>
      <w:r>
        <w:rPr>
          <w:rFonts w:cs="Times New Roman" w:ascii="Times New Roman" w:hAnsi="Times New Roman"/>
          <w:sz w:val="24"/>
          <w:szCs w:val="28"/>
        </w:rPr>
        <w:t>A felelősség kérdését azonban nem lehetett megkerülni. A kongresszusi bizottság rövid és eredménytelen vizsgálata során megállapította, hogy több, szerencsétlen körülmény összejátszása is okolható a jelentős veszteségekért. Volt némi vita az ülésteremben, de komoly következtetések levonására senki sem volt hajlandó. Néhány szakértő említetést tett ugyan hibákról és szakmai tévedésekről, a politikusokat azonban ez nem érdekelte túlságosan.</w:t>
      </w:r>
    </w:p>
    <w:p>
      <w:pPr>
        <w:pStyle w:val="CM5"/>
        <w:ind w:firstLine="360"/>
        <w:rPr>
          <w:rFonts w:ascii="Times New Roman" w:hAnsi="Times New Roman" w:cs="Times New Roman"/>
          <w:sz w:val="24"/>
          <w:szCs w:val="28"/>
        </w:rPr>
      </w:pPr>
      <w:r>
        <w:rPr>
          <w:rFonts w:cs="Times New Roman" w:ascii="Times New Roman" w:hAnsi="Times New Roman"/>
          <w:sz w:val="24"/>
          <w:szCs w:val="28"/>
        </w:rPr>
        <w:t>Ezen tévedések egyike volt például, hogy a Pentagon néhány héttel a bevetés előtt nem tartotta szükségesnek erősebb, páncélozott járművek és hatékonyabb tűzerővel rendelkező helikopterek jelenlétét, noha Garrison több alkalommal kérte telepítésüket. Aspin védelmi miniszter maga is beismerte, hogy ennek megtagadásával hibát követett el.</w:t>
      </w:r>
    </w:p>
    <w:p>
      <w:pPr>
        <w:pStyle w:val="CM5"/>
        <w:ind w:firstLine="360"/>
        <w:rPr>
          <w:rFonts w:ascii="Times New Roman" w:hAnsi="Times New Roman" w:cs="Times New Roman"/>
          <w:sz w:val="24"/>
          <w:szCs w:val="28"/>
        </w:rPr>
      </w:pPr>
      <w:r>
        <w:rPr>
          <w:rFonts w:cs="Times New Roman" w:ascii="Times New Roman" w:hAnsi="Times New Roman"/>
          <w:sz w:val="24"/>
          <w:szCs w:val="28"/>
        </w:rPr>
        <w:t>A szakértők véleménye szerint eleve elhibázott volt a nappali támadás stratégiája, amihez párosult a szomáli ellenállás lebecsülése.</w:t>
      </w:r>
    </w:p>
    <w:p>
      <w:pPr>
        <w:pStyle w:val="CM5"/>
        <w:ind w:firstLine="360"/>
        <w:rPr>
          <w:rFonts w:ascii="Times New Roman" w:hAnsi="Times New Roman" w:cs="Times New Roman"/>
          <w:sz w:val="24"/>
          <w:szCs w:val="28"/>
        </w:rPr>
      </w:pPr>
      <w:r>
        <w:rPr>
          <w:rFonts w:cs="Times New Roman" w:ascii="Times New Roman" w:hAnsi="Times New Roman"/>
          <w:sz w:val="24"/>
          <w:szCs w:val="28"/>
        </w:rPr>
        <w:t>Az előbbi vélekedésnek ellentmond, hogy Garrison heteken át tépelődött, igyekezett megtalálni a legkevésbé kockázatos megoldást. Abban bízott, hogy a nappal végrehajtott gyorsan-bemegyünk-gyorsan-kijövünk jellegű bevetés meglepi Aidid embereit, nem marad idejük fegyveresek toborzására, és mire észbekapnak, az amerikaiak már régen visszatértek a bázisra. Másrészt tisztában volt azzal is, hogy a támadás egyúttal morális csapást jelent majd a Habr Gidr vezetőinek. Volt a vezérőrnagynak még egy hátsó gondolata: bebizonyítani a Delta-csoport rugalmasságát, azt, hogy minden körülmények között képesek sikerre vinni a parancsnokság elképzeléseit.</w:t>
      </w:r>
    </w:p>
    <w:p>
      <w:pPr>
        <w:pStyle w:val="CM5"/>
        <w:ind w:firstLine="360"/>
        <w:rPr>
          <w:rFonts w:ascii="Times New Roman" w:hAnsi="Times New Roman" w:cs="Times New Roman"/>
          <w:sz w:val="24"/>
          <w:szCs w:val="28"/>
        </w:rPr>
      </w:pPr>
      <w:r>
        <w:rPr>
          <w:rFonts w:cs="Times New Roman" w:ascii="Times New Roman" w:hAnsi="Times New Roman"/>
          <w:sz w:val="24"/>
          <w:szCs w:val="28"/>
        </w:rPr>
        <w:t>A két helikopter elvesztése és a bonyolult mentés megszervezése azonban mindent megváltoztatott, a jól felépített stratégia összeomlott.</w:t>
      </w:r>
    </w:p>
    <w:p>
      <w:pPr>
        <w:pStyle w:val="CM5"/>
        <w:ind w:firstLine="360"/>
        <w:rPr>
          <w:rFonts w:ascii="Times New Roman" w:hAnsi="Times New Roman" w:cs="Times New Roman"/>
          <w:sz w:val="24"/>
          <w:szCs w:val="28"/>
        </w:rPr>
      </w:pPr>
      <w:r>
        <w:rPr>
          <w:rFonts w:cs="Times New Roman" w:ascii="Times New Roman" w:hAnsi="Times New Roman"/>
          <w:sz w:val="24"/>
          <w:szCs w:val="28"/>
        </w:rPr>
        <w:t>Ami a szomáliak ellenállását illeti: tagadhatatlan, hogy a gyorsan-be-megyünk-gyorsan-kijövünk stratégiában rejlő erő, a meglepetés a két helikopter lelövése miatt elmaradt. Ehhez járultak azok a szinte gyermeteg logisztikai tévedések, amelyek további időt adtak a szomáli fegyvereseknek, hogy megszervezzék ellenállásukat.</w:t>
      </w:r>
    </w:p>
    <w:p>
      <w:pPr>
        <w:pStyle w:val="CM37"/>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Garrison egyébként teljes felelősséget vállalt az akció végrehajtásáért, amint ezt Clinton elnöknek másnap írt levele igazolja is. Ez a dokumentum, ami egyike volt a Pentagonban fellelhető iratoknak, egy becsületes és őszinte katona vallomása, aki tetteiért vállalta a felelősséget.</w:t>
      </w:r>
    </w:p>
    <w:p>
      <w:pPr>
        <w:pStyle w:val="Default"/>
        <w:tabs>
          <w:tab w:val="clear" w:pos="720"/>
          <w:tab w:val="left" w:pos="533" w:leader="none"/>
          <w:tab w:val="left" w:pos="567" w:leader="none"/>
          <w:tab w:val="left" w:pos="9035" w:leader="none"/>
        </w:tabs>
        <w:ind w:left="533" w:hanging="360"/>
        <w:rPr>
          <w:rFonts w:ascii="Times New Roman" w:hAnsi="Times New Roman" w:cs="Times New Roman"/>
          <w:szCs w:val="28"/>
        </w:rPr>
      </w:pPr>
      <w:r>
        <w:rPr>
          <w:rFonts w:cs="Times New Roman" w:ascii="Times New Roman" w:hAnsi="Times New Roman"/>
          <w:i/>
          <w:iCs/>
          <w:szCs w:val="28"/>
        </w:rPr>
        <w:t>I.</w:t>
      </w:r>
      <w:r>
        <w:rPr>
          <w:rFonts w:cs="Times New Roman" w:ascii="Times New Roman" w:hAnsi="Times New Roman"/>
          <w:szCs w:val="28"/>
        </w:rPr>
        <w:tab/>
      </w:r>
      <w:r>
        <w:rPr>
          <w:rFonts w:cs="Times New Roman" w:ascii="Times New Roman" w:hAnsi="Times New Roman"/>
          <w:i/>
          <w:iCs/>
          <w:szCs w:val="28"/>
        </w:rPr>
        <w:t>Az október 3-4-i műveletért a felelősséget minden tekintetben és</w:t>
      </w:r>
      <w:r>
        <w:rPr>
          <w:rFonts w:cs="Times New Roman" w:ascii="Times New Roman" w:hAnsi="Times New Roman"/>
          <w:szCs w:val="28"/>
        </w:rPr>
        <w:t xml:space="preserve"> </w:t>
      </w:r>
      <w:r>
        <w:rPr>
          <w:rFonts w:cs="Times New Roman" w:ascii="Times New Roman" w:hAnsi="Times New Roman"/>
          <w:i/>
          <w:iCs/>
          <w:szCs w:val="28"/>
        </w:rPr>
        <w:t>részletében vállalom, azért  sem Washingtont, sem a politikai vezetést</w:t>
      </w:r>
      <w:r>
        <w:rPr>
          <w:rFonts w:cs="Times New Roman" w:ascii="Times New Roman" w:hAnsi="Times New Roman"/>
          <w:szCs w:val="28"/>
        </w:rPr>
        <w:t xml:space="preserve"> </w:t>
      </w:r>
      <w:r>
        <w:rPr>
          <w:rFonts w:cs="Times New Roman" w:ascii="Times New Roman" w:hAnsi="Times New Roman"/>
          <w:i/>
          <w:iCs/>
          <w:szCs w:val="28"/>
        </w:rPr>
        <w:t>kritika nem illetheti.</w:t>
      </w:r>
    </w:p>
    <w:p>
      <w:pPr>
        <w:pStyle w:val="Default"/>
        <w:tabs>
          <w:tab w:val="clear" w:pos="720"/>
          <w:tab w:val="left" w:pos="533" w:leader="none"/>
          <w:tab w:val="left" w:pos="9035" w:leader="none"/>
        </w:tabs>
        <w:rPr>
          <w:rFonts w:ascii="Times New Roman" w:hAnsi="Times New Roman" w:cs="Times New Roman"/>
          <w:szCs w:val="28"/>
        </w:rPr>
      </w:pPr>
      <w:r>
        <w:rPr>
          <w:rFonts w:cs="Times New Roman" w:ascii="Times New Roman" w:hAnsi="Times New Roman"/>
          <w:i/>
          <w:iCs/>
          <w:szCs w:val="28"/>
        </w:rPr>
        <w:t>II.</w:t>
      </w:r>
      <w:r>
        <w:rPr>
          <w:rFonts w:cs="Times New Roman" w:ascii="Times New Roman" w:hAnsi="Times New Roman"/>
          <w:szCs w:val="28"/>
        </w:rPr>
        <w:tab/>
      </w:r>
      <w:r>
        <w:rPr>
          <w:rFonts w:cs="Times New Roman" w:ascii="Times New Roman" w:hAnsi="Times New Roman"/>
          <w:i/>
          <w:iCs/>
          <w:szCs w:val="28"/>
        </w:rPr>
        <w:t>A rendelkezésre álló hírszerzési adatok megbízhatóak voltak.</w:t>
      </w:r>
    </w:p>
    <w:p>
      <w:pPr>
        <w:pStyle w:val="Default"/>
        <w:tabs>
          <w:tab w:val="clear" w:pos="720"/>
          <w:tab w:val="left" w:pos="533" w:leader="none"/>
          <w:tab w:val="left" w:pos="9035" w:leader="none"/>
        </w:tabs>
        <w:rPr>
          <w:rFonts w:ascii="Times New Roman" w:hAnsi="Times New Roman" w:cs="Times New Roman"/>
          <w:szCs w:val="28"/>
        </w:rPr>
      </w:pPr>
      <w:r>
        <w:rPr>
          <w:rFonts w:cs="Times New Roman" w:ascii="Times New Roman" w:hAnsi="Times New Roman"/>
          <w:i/>
          <w:iCs/>
          <w:szCs w:val="28"/>
        </w:rPr>
        <w:t>III.</w:t>
      </w:r>
      <w:r>
        <w:rPr>
          <w:rFonts w:cs="Times New Roman" w:ascii="Times New Roman" w:hAnsi="Times New Roman"/>
          <w:szCs w:val="28"/>
        </w:rPr>
        <w:tab/>
      </w:r>
      <w:r>
        <w:rPr>
          <w:rFonts w:cs="Times New Roman" w:ascii="Times New Roman" w:hAnsi="Times New Roman"/>
          <w:i/>
          <w:iCs/>
          <w:szCs w:val="28"/>
        </w:rPr>
        <w:t>A katonai erők felkészültségi állapota kifogástalan volt, amint ezt a</w:t>
      </w:r>
    </w:p>
    <w:p>
      <w:pPr>
        <w:pStyle w:val="Default"/>
        <w:tabs>
          <w:tab w:val="clear" w:pos="720"/>
          <w:tab w:val="left" w:pos="0" w:leader="none"/>
        </w:tabs>
        <w:rPr>
          <w:rFonts w:ascii="Times New Roman" w:hAnsi="Times New Roman" w:cs="Times New Roman"/>
          <w:szCs w:val="28"/>
        </w:rPr>
      </w:pPr>
      <w:r>
        <w:rPr>
          <w:rFonts w:cs="Times New Roman" w:ascii="Times New Roman" w:hAnsi="Times New Roman"/>
          <w:color w:val="000000"/>
        </w:rPr>
        <w:tab/>
      </w:r>
      <w:r>
        <w:rPr>
          <w:rFonts w:cs="Times New Roman" w:ascii="Times New Roman" w:hAnsi="Times New Roman"/>
          <w:i/>
          <w:iCs/>
          <w:szCs w:val="28"/>
        </w:rPr>
        <w:t>korábbi gyakorlatok is igazolják.</w:t>
      </w:r>
    </w:p>
    <w:p>
      <w:pPr>
        <w:pStyle w:val="Default"/>
        <w:tabs>
          <w:tab w:val="clear" w:pos="720"/>
          <w:tab w:val="left" w:pos="0" w:leader="none"/>
        </w:tabs>
        <w:rPr>
          <w:rFonts w:ascii="Times New Roman" w:hAnsi="Times New Roman" w:cs="Times New Roman"/>
          <w:szCs w:val="28"/>
        </w:rPr>
      </w:pPr>
      <w:r>
        <w:rPr>
          <w:rFonts w:cs="Times New Roman" w:ascii="Times New Roman" w:hAnsi="Times New Roman"/>
          <w:i/>
          <w:iCs/>
          <w:szCs w:val="28"/>
        </w:rPr>
        <w:t>IV.</w:t>
        <w:tab/>
        <w:t>Jól ismertük ellenfeleinket. Tudatában voltunk annak, hogy a</w:t>
      </w:r>
    </w:p>
    <w:p>
      <w:pPr>
        <w:pStyle w:val="Default"/>
        <w:tabs>
          <w:tab w:val="clear" w:pos="720"/>
          <w:tab w:val="left" w:pos="533" w:leader="none"/>
          <w:tab w:val="left" w:pos="9035" w:leader="none"/>
        </w:tabs>
        <w:rPr>
          <w:rFonts w:ascii="Times New Roman" w:hAnsi="Times New Roman" w:cs="Times New Roman"/>
          <w:color w:val="000000"/>
        </w:rPr>
      </w:pPr>
      <w:r>
        <w:rPr>
          <w:rFonts w:cs="Times New Roman" w:ascii="Times New Roman" w:hAnsi="Times New Roman"/>
          <w:i/>
          <w:iCs/>
          <w:color w:val="000000"/>
        </w:rPr>
        <w:tab/>
        <w:t>közeli Bakara piac Aidid embereinek egyik főhadiszállása, és a térségben igen sok fegyver</w:t>
        <w:tab/>
        <w:t>található.</w:t>
      </w:r>
    </w:p>
    <w:p>
      <w:pPr>
        <w:pStyle w:val="CM22"/>
        <w:ind w:left="567" w:hanging="707"/>
        <w:rPr>
          <w:rFonts w:ascii="Times New Roman" w:hAnsi="Times New Roman" w:cs="Times New Roman"/>
          <w:sz w:val="24"/>
        </w:rPr>
      </w:pPr>
      <w:r>
        <w:rPr>
          <w:rFonts w:cs="Times New Roman" w:ascii="Times New Roman" w:hAnsi="Times New Roman"/>
          <w:i/>
          <w:iCs/>
          <w:sz w:val="24"/>
        </w:rPr>
        <w:t>V</w:t>
        <w:tab/>
        <w:t>Valamennyien tudatában voltunk annak, hogy a műveletnek vannak kockázatos elemei, ezt valamennyi harcoló egység vezetője tudomásul vette.</w:t>
      </w:r>
    </w:p>
    <w:p>
      <w:pPr>
        <w:pStyle w:val="CM22"/>
        <w:ind w:left="567" w:hanging="707"/>
        <w:rPr>
          <w:rFonts w:ascii="Times New Roman" w:hAnsi="Times New Roman" w:cs="Times New Roman"/>
          <w:sz w:val="24"/>
        </w:rPr>
      </w:pPr>
      <w:r>
        <w:rPr>
          <w:rFonts w:cs="Times New Roman" w:ascii="Times New Roman" w:hAnsi="Times New Roman"/>
          <w:i/>
          <w:iCs/>
          <w:sz w:val="24"/>
        </w:rPr>
        <w:t xml:space="preserve">VI. </w:t>
        <w:tab/>
        <w:t>Műszaki felszereltségünk a követelményeknek megfelelő volt.</w:t>
      </w:r>
    </w:p>
    <w:p>
      <w:pPr>
        <w:pStyle w:val="CM22"/>
        <w:numPr>
          <w:ilvl w:val="0"/>
          <w:numId w:val="58"/>
        </w:numPr>
        <w:rPr/>
      </w:pPr>
      <w:r>
        <w:rPr>
          <w:rFonts w:cs="Times New Roman" w:ascii="Times New Roman" w:hAnsi="Times New Roman"/>
          <w:i/>
          <w:iCs/>
          <w:sz w:val="24"/>
        </w:rPr>
        <w:t>A kutató-mentő alakulatok minden tőlük telhetőt megtettek a sebesültek megmentése és a halott katonák földi maradványainak hazaszállítása érdekében.</w:t>
      </w:r>
      <w:r>
        <w:rPr>
          <w:rFonts w:cs="Times New Roman" w:ascii="Times New Roman" w:hAnsi="Times New Roman"/>
          <w:sz w:val="24"/>
        </w:rPr>
        <w:t xml:space="preserve"> </w:t>
      </w:r>
    </w:p>
    <w:p>
      <w:pPr>
        <w:pStyle w:val="CM22"/>
        <w:numPr>
          <w:ilvl w:val="0"/>
          <w:numId w:val="58"/>
        </w:numPr>
        <w:rPr>
          <w:rFonts w:ascii="Times New Roman" w:hAnsi="Times New Roman" w:cs="Times New Roman"/>
          <w:sz w:val="24"/>
        </w:rPr>
      </w:pPr>
      <w:r>
        <w:rPr>
          <w:rFonts w:cs="Times New Roman" w:ascii="Times New Roman" w:hAnsi="Times New Roman"/>
          <w:i/>
          <w:iCs/>
          <w:sz w:val="24"/>
        </w:rPr>
        <w:t>Az első, lelőtt helikopter pilótáját nem volt lehetséges időben kimenteni.</w:t>
      </w:r>
    </w:p>
    <w:p>
      <w:pPr>
        <w:pStyle w:val="Default"/>
        <w:numPr>
          <w:ilvl w:val="0"/>
          <w:numId w:val="37"/>
        </w:numPr>
        <w:ind w:left="567" w:hanging="567"/>
        <w:rPr>
          <w:rFonts w:ascii="Times New Roman" w:hAnsi="Times New Roman" w:cs="Times New Roman"/>
          <w:color w:val="000000"/>
        </w:rPr>
      </w:pPr>
      <w:r>
        <w:rPr>
          <w:rFonts w:cs="Times New Roman" w:ascii="Times New Roman" w:hAnsi="Times New Roman"/>
          <w:i/>
          <w:iCs/>
          <w:color w:val="000000"/>
        </w:rPr>
        <w:t>IX.</w:t>
        <w:tab/>
        <w:t>A második helikopter balesetének színhelye igen nehezen volt megközelíthető. Az ellenséges környezet tette szükségessé, hogy igénybe vegyük az ENSZ alakulatait, amelyek minden segítséget megadtak a mentés bonyolult végrehajtásához.</w:t>
      </w:r>
    </w:p>
    <w:p>
      <w:pPr>
        <w:pStyle w:val="Default"/>
        <w:ind w:left="567" w:hanging="568"/>
        <w:rPr>
          <w:rFonts w:ascii="Times New Roman" w:hAnsi="Times New Roman" w:cs="Times New Roman"/>
          <w:color w:val="000000"/>
        </w:rPr>
      </w:pPr>
      <w:r>
        <w:rPr>
          <w:rFonts w:cs="Times New Roman" w:ascii="Times New Roman" w:hAnsi="Times New Roman"/>
          <w:i/>
          <w:iCs/>
          <w:color w:val="000000"/>
        </w:rPr>
        <w:t xml:space="preserve">X. </w:t>
        <w:tab/>
        <w:t>Az első baleset helyszínéről a katonák visszatérhettek volna a bázisra, elveink szerint azonban holttestet nem hagyunk idegen harci területen.</w:t>
      </w:r>
    </w:p>
    <w:p>
      <w:pPr>
        <w:pStyle w:val="CM22"/>
        <w:ind w:left="567" w:hanging="707"/>
        <w:rPr>
          <w:rFonts w:ascii="Times New Roman" w:hAnsi="Times New Roman" w:cs="Times New Roman"/>
          <w:sz w:val="24"/>
        </w:rPr>
      </w:pPr>
      <w:r>
        <w:rPr>
          <w:rFonts w:cs="Times New Roman" w:ascii="Times New Roman" w:hAnsi="Times New Roman"/>
          <w:i/>
          <w:iCs/>
          <w:sz w:val="24"/>
        </w:rPr>
        <w:t xml:space="preserve">XI. </w:t>
        <w:tab/>
        <w:t>Erősebb harci eszközök használata valószínűleg segített volna a bevetés végrehajtásában, de közel sem biztos, hogy az elvesztett katonák és a sebesültek száma kevesebb lenne.</w:t>
      </w:r>
    </w:p>
    <w:p>
      <w:pPr>
        <w:pStyle w:val="CM22"/>
        <w:ind w:left="708" w:hanging="707"/>
        <w:rPr>
          <w:rFonts w:ascii="Times New Roman" w:hAnsi="Times New Roman" w:cs="Times New Roman"/>
          <w:sz w:val="24"/>
        </w:rPr>
      </w:pPr>
      <w:r>
        <w:rPr>
          <w:rFonts w:cs="Times New Roman" w:ascii="Times New Roman" w:hAnsi="Times New Roman"/>
          <w:i/>
          <w:iCs/>
          <w:sz w:val="24"/>
        </w:rPr>
        <w:t xml:space="preserve">XII.  </w:t>
        <w:tab/>
        <w:t>A bevetést mindazonáltal sikeresnek értékelem, célunkat elértük.</w:t>
      </w:r>
    </w:p>
    <w:p>
      <w:pPr>
        <w:pStyle w:val="CM22"/>
        <w:ind w:left="708" w:hanging="707"/>
        <w:rPr>
          <w:rFonts w:ascii="Times New Roman" w:hAnsi="Times New Roman" w:cs="Times New Roman"/>
          <w:sz w:val="24"/>
          <w:szCs w:val="28"/>
        </w:rPr>
      </w:pPr>
      <w:r>
        <w:rPr>
          <w:rFonts w:cs="Times New Roman" w:ascii="Times New Roman" w:hAnsi="Times New Roman"/>
          <w:i/>
          <w:iCs/>
          <w:sz w:val="24"/>
        </w:rPr>
        <w:t>XIII.</w:t>
        <w:tab/>
        <w:t>A veszteségekért sem Clinton elnököt</w:t>
      </w:r>
      <w:r>
        <w:rPr>
          <w:rFonts w:cs="Times New Roman" w:ascii="Times New Roman" w:hAnsi="Times New Roman"/>
          <w:i/>
          <w:iCs/>
          <w:sz w:val="24"/>
          <w:szCs w:val="18"/>
          <w:vertAlign w:val="superscript"/>
        </w:rPr>
        <w:t xml:space="preserve">3* </w:t>
      </w:r>
      <w:r>
        <w:rPr>
          <w:rFonts w:cs="Times New Roman" w:ascii="Times New Roman" w:hAnsi="Times New Roman"/>
          <w:i/>
          <w:iCs/>
          <w:sz w:val="24"/>
          <w:szCs w:val="28"/>
        </w:rPr>
        <w:t>sem Aspin védelmi minisztert, akik a bevetésre utasítást adtak, felelősség a legcsekélyebb formában sem terheli.</w:t>
      </w:r>
    </w:p>
    <w:p>
      <w:pPr>
        <w:pStyle w:val="CM23"/>
        <w:spacing w:lineRule="atLeast" w:line="323" w:before="0" w:after="0"/>
        <w:ind w:left="5400" w:firstLine="1318"/>
        <w:rPr>
          <w:rFonts w:ascii="Times New Roman" w:hAnsi="Times New Roman" w:cs="Times New Roman"/>
          <w:sz w:val="24"/>
          <w:szCs w:val="28"/>
        </w:rPr>
      </w:pPr>
      <w:r>
        <w:rPr>
          <w:rFonts w:cs="Times New Roman" w:ascii="Times New Roman" w:hAnsi="Times New Roman"/>
          <w:i/>
          <w:iCs/>
          <w:sz w:val="24"/>
          <w:szCs w:val="28"/>
        </w:rPr>
        <w:t>William F. Garrison vezérőrnagy, egységparancsnok</w:t>
      </w:r>
    </w:p>
    <w:p>
      <w:pPr>
        <w:pStyle w:val="CM4"/>
        <w:rPr>
          <w:rFonts w:ascii="Times New Roman" w:hAnsi="Times New Roman" w:cs="Times New Roman"/>
          <w:sz w:val="24"/>
          <w:szCs w:val="28"/>
        </w:rPr>
      </w:pPr>
      <w:r>
        <w:rPr>
          <w:rFonts w:cs="Times New Roman" w:ascii="Times New Roman" w:hAnsi="Times New Roman"/>
          <w:sz w:val="24"/>
          <w:szCs w:val="28"/>
        </w:rPr>
        <w:t>A dokumentum számos pontja természetesen vitatható és alapot adhat a „másképpen is történhetett volna” elméletek gyártására. A megkérdezett szakértők és maguk a bevetésen harcoló katonák is úgy értékelték azonban, hogy a második helikopter lelövése volt a fordulópont, mert a parancsnokság nem számolt azzal, hogy két helyszínen kell mentést szervezni. Ez olyan mértékben változtatta meg az akció stratégiáját, amire előzetesen nem volt lehetséges felkészülni.</w:t>
      </w:r>
    </w:p>
    <w:p>
      <w:pPr>
        <w:pStyle w:val="CM26"/>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Számos megítélési tévedés is hozzájárult a veszteségek mértékéhez. Ilyen volt például az, hogy hosszú ideig nem tudtak dönteni arról, mit tegyen az első konvoj, miután „begyűjtötték” a foglyokat. Valószínűleg szerencsésebb lett volna gyorsan visszatérni velük a bázisra és egy újjászervezett, erősebb tűzerővel rendelkező konvojt megbízni a városban rekedt katonák mentésével.</w:t>
      </w:r>
    </w:p>
    <w:p>
      <w:pPr>
        <w:pStyle w:val="CM18"/>
        <w:rPr/>
      </w:pPr>
      <w:r>
        <w:rPr>
          <w:rFonts w:cs="Times New Roman" w:ascii="Times New Roman" w:hAnsi="Times New Roman"/>
          <w:sz w:val="24"/>
          <w:szCs w:val="28"/>
          <w:vertAlign w:val="superscript"/>
        </w:rPr>
        <w:t>3</w:t>
      </w:r>
      <w:r>
        <w:rPr>
          <w:rFonts w:cs="Times New Roman" w:ascii="Times New Roman" w:hAnsi="Times New Roman"/>
          <w:sz w:val="24"/>
          <w:szCs w:val="26"/>
        </w:rPr>
        <w:t xml:space="preserve"> Ez tévedés volt: Garrison csak feltételezte, hogy Clinton tud a tervezett akcióról.</w:t>
      </w:r>
    </w:p>
    <w:p>
      <w:pPr>
        <w:pStyle w:val="CM5"/>
        <w:ind w:firstLine="360"/>
        <w:rPr/>
      </w:pPr>
      <w:r>
        <w:rPr>
          <w:rFonts w:cs="Times New Roman" w:ascii="Times New Roman" w:hAnsi="Times New Roman"/>
          <w:sz w:val="24"/>
          <w:szCs w:val="28"/>
        </w:rPr>
        <w:t>Hasonló vád érheti a kutató-mentő csoport tagjait is, amiért az első baleset helyszínéről nem tértek vissza - akár gyalog is - a bázisra. Ők a KMK utasítására vártak, Garrison azonban nem adhatott parancsot arra, hogy hagyják ott katonák holttestét, hiszen ez ellenkezett a fennálló rendeletekkel. Kivételt képezett volna az az eset, ha a mentőcsapat tagjai saját életüket kockáztatják. Ha tehát Wilkinson, a kutató-mentő osztag vezetője utólag erre hivatkozik, senki sem vonhatta volna felelősségre.</w:t>
      </w:r>
    </w:p>
    <w:p>
      <w:pPr>
        <w:pStyle w:val="CM5"/>
        <w:ind w:firstLine="360"/>
        <w:rPr>
          <w:rFonts w:ascii="Times New Roman" w:hAnsi="Times New Roman" w:cs="Times New Roman"/>
          <w:sz w:val="24"/>
          <w:szCs w:val="28"/>
        </w:rPr>
      </w:pPr>
      <w:r>
        <w:rPr>
          <w:rFonts w:cs="Times New Roman" w:ascii="Times New Roman" w:hAnsi="Times New Roman"/>
          <w:sz w:val="24"/>
          <w:szCs w:val="28"/>
        </w:rPr>
        <w:t>Az is tény, hogy a parancsnokság későn szánta rá magát a második konvoj elindítására, pedig az intenzív szomáli ellenállás mértékével és veszélyeivel jóval korábban tisztában voltak. Egy gyorsabban meghozott döntés esetén talán elkerülhető lett volna például Jamie Smith tizedes drámai halála. A sokféle értelmezés ellenére csupán egyetlen tény bizonyos: a „Fekete-tengeri” csatában számos amerikai katona veszítette életét, míg sokan mások súlyos sebesüléseket szenvedtek.</w:t>
      </w:r>
    </w:p>
    <w:p>
      <w:pPr>
        <w:pStyle w:val="CM5"/>
        <w:ind w:firstLine="360"/>
        <w:rPr>
          <w:rFonts w:ascii="Times New Roman" w:hAnsi="Times New Roman" w:cs="Times New Roman"/>
          <w:sz w:val="24"/>
          <w:szCs w:val="28"/>
        </w:rPr>
      </w:pPr>
      <w:r>
        <w:rPr>
          <w:rFonts w:cs="Times New Roman" w:ascii="Times New Roman" w:hAnsi="Times New Roman"/>
          <w:sz w:val="24"/>
          <w:szCs w:val="28"/>
        </w:rPr>
        <w:t>Ezek a férfiak, a túlélők ma már többségében civilek, hétköznapi életet élnek, családot alapítottak, új foglalkozást választottak. Lehet, hogy nem kísértik őket emlékek, és a mogadisui csata már nem több számukra, mint egy hollywoodi akciófilm.</w:t>
      </w:r>
    </w:p>
    <w:p>
      <w:pPr>
        <w:pStyle w:val="CM5"/>
        <w:ind w:firstLine="360"/>
        <w:rPr>
          <w:rFonts w:ascii="Times New Roman" w:hAnsi="Times New Roman" w:cs="Times New Roman"/>
          <w:sz w:val="24"/>
          <w:szCs w:val="28"/>
        </w:rPr>
      </w:pPr>
      <w:r>
        <w:rPr>
          <w:rFonts w:cs="Times New Roman" w:ascii="Times New Roman" w:hAnsi="Times New Roman"/>
          <w:sz w:val="24"/>
          <w:szCs w:val="28"/>
        </w:rPr>
        <w:t>De abban is biztos vagyok, hogy számos család sorsa megváltoztathatatlanul fordult meg ezen a két napon. Szülők veszítették el gyerekeiket, feleségek férjüket, gyerekek édesapjukat. És sokan, akik megjárták a szomáliai poklot, másképpen látják az élet értelmét, a győzelem értékét, tudják, mit jelent elveszíteni egy közeli barátot.</w:t>
      </w:r>
    </w:p>
    <w:p>
      <w:pPr>
        <w:pStyle w:val="CM5"/>
        <w:ind w:firstLine="360"/>
        <w:rPr>
          <w:rFonts w:ascii="Times New Roman" w:hAnsi="Times New Roman" w:cs="Times New Roman"/>
          <w:sz w:val="24"/>
          <w:szCs w:val="28"/>
        </w:rPr>
      </w:pPr>
      <w:r>
        <w:rPr>
          <w:rFonts w:cs="Times New Roman" w:ascii="Times New Roman" w:hAnsi="Times New Roman"/>
          <w:sz w:val="24"/>
          <w:szCs w:val="28"/>
        </w:rPr>
        <w:t>Nekik állít emléket ez a könyv.</w:t>
      </w:r>
    </w:p>
    <w:p>
      <w:pPr>
        <w:pStyle w:val="Default"/>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877175" cy="11129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7877175" cy="11129645"/>
                    </a:xfrm>
                    <a:prstGeom prst="rect">
                      <a:avLst/>
                    </a:prstGeom>
                  </pic:spPr>
                </pic:pic>
              </a:graphicData>
            </a:graphic>
          </wp:inline>
        </w:drawing>
      </w:r>
    </w:p>
    <w:p>
      <w:pPr>
        <w:pStyle w:val="Default"/>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552690" cy="1067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3" r="-5" b="-3"/>
                    <a:stretch>
                      <a:fillRect/>
                    </a:stretch>
                  </pic:blipFill>
                  <pic:spPr bwMode="auto">
                    <a:xfrm>
                      <a:off x="0" y="0"/>
                      <a:ext cx="7552690" cy="10671175"/>
                    </a:xfrm>
                    <a:prstGeom prst="rect">
                      <a:avLst/>
                    </a:prstGeom>
                  </pic:spPr>
                </pic:pic>
              </a:graphicData>
            </a:graphic>
          </wp:inline>
        </w:drawing>
      </w:r>
    </w:p>
    <w:p>
      <w:pPr>
        <w:pStyle w:val="Default"/>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552690" cy="10671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7552690" cy="10671175"/>
                    </a:xfrm>
                    <a:prstGeom prst="rect">
                      <a:avLst/>
                    </a:prstGeom>
                  </pic:spPr>
                </pic:pic>
              </a:graphicData>
            </a:graphic>
          </wp:inline>
        </w:drawing>
      </w:r>
    </w:p>
    <w:p>
      <w:pPr>
        <w:pStyle w:val="Default"/>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7552690" cy="1067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3" r="-5" b="-3"/>
                    <a:stretch>
                      <a:fillRect/>
                    </a:stretch>
                  </pic:blipFill>
                  <pic:spPr bwMode="auto">
                    <a:xfrm>
                      <a:off x="0" y="0"/>
                      <a:ext cx="7552690" cy="10671175"/>
                    </a:xfrm>
                    <a:prstGeom prst="rect">
                      <a:avLst/>
                    </a:prstGeom>
                  </pic:spPr>
                </pic:pic>
              </a:graphicData>
            </a:graphic>
          </wp:inline>
        </w:drawing>
      </w:r>
    </w:p>
    <w:p>
      <w:pPr>
        <w:pStyle w:val="CM36"/>
        <w:spacing w:before="0" w:after="0"/>
        <w:rPr>
          <w:rFonts w:ascii="Times New Roman" w:hAnsi="Times New Roman" w:cs="Times New Roman"/>
          <w:sz w:val="24"/>
          <w:szCs w:val="35"/>
        </w:rPr>
      </w:pPr>
      <w:r>
        <w:rPr>
          <w:rFonts w:cs="Times New Roman" w:ascii="Times New Roman" w:hAnsi="Times New Roman"/>
          <w:b/>
          <w:bCs/>
          <w:sz w:val="24"/>
          <w:szCs w:val="44"/>
        </w:rPr>
        <w:t xml:space="preserve">A </w:t>
      </w:r>
      <w:r>
        <w:rPr>
          <w:rFonts w:cs="Times New Roman" w:ascii="Times New Roman" w:hAnsi="Times New Roman"/>
          <w:b/>
          <w:bCs/>
          <w:sz w:val="24"/>
          <w:szCs w:val="35"/>
        </w:rPr>
        <w:t>FORDÍTÓ UTÓSZAVA</w:t>
      </w:r>
    </w:p>
    <w:p>
      <w:pPr>
        <w:pStyle w:val="CM4"/>
        <w:rPr>
          <w:rFonts w:ascii="Times New Roman" w:hAnsi="Times New Roman" w:cs="Times New Roman"/>
          <w:sz w:val="24"/>
          <w:szCs w:val="28"/>
        </w:rPr>
      </w:pPr>
      <w:r>
        <w:rPr>
          <w:rFonts w:cs="Times New Roman" w:ascii="Times New Roman" w:hAnsi="Times New Roman"/>
          <w:sz w:val="24"/>
          <w:szCs w:val="28"/>
        </w:rPr>
        <w:t>Tudom, nem szokás, hogy a fordító megjegyzéseket fűzzön a könyvhöz, amelyet volt szerencséje magyar nyelvre átültetni. Mivel azonban olyan különleges helyzetben vagyok, hogy főállásban diplomataként dolgozom, és így közelről követhettem a könyvben említett eseményeket és azok utóéletét, sokszor olyan információkhoz is hozzájutottam, amelyeket szívesen megosztok az olvasóval, hogy segítsem ezzel a háttér jobb megértését.</w:t>
      </w:r>
    </w:p>
    <w:p>
      <w:pPr>
        <w:pStyle w:val="CM5"/>
        <w:ind w:firstLine="360"/>
        <w:rPr>
          <w:rFonts w:ascii="Times New Roman" w:hAnsi="Times New Roman" w:cs="Times New Roman"/>
          <w:sz w:val="24"/>
          <w:szCs w:val="28"/>
        </w:rPr>
      </w:pPr>
      <w:r>
        <w:rPr>
          <w:rFonts w:cs="Times New Roman" w:ascii="Times New Roman" w:hAnsi="Times New Roman"/>
          <w:sz w:val="24"/>
          <w:szCs w:val="28"/>
        </w:rPr>
        <w:t>Szomáliában 1992-ben polgárháborús állapotok uralkodtak. A törzsek egymással birkóztak a hatalom megszerzéséért, eközben gyakorlatilag széthullott az ország, teljes volt a fejetlenség. Ezrek haltak éhen, a külföldi segélyszállítmányoknak közvetlenül a megérkezést követően nyoma veszett. Az Egyesült Nemzetek Szervezete ekkor döntött úgy, hogy békefenntartó, a politikai párbeszédet elősegítő egységeket küld Mogadisuba, amelyek feladata lenne egyszersmind a szállítmányok biztosítása, az éhínség felszámolása is. A kéksisakosok küldetése azonban csak kevés sikert hozott, végrehajtásához hiányzott a tekintélyüket garantáló fegyveres erő. A Biztonsági Tanács akkor úgy határozott, hogy nemzetközi katonai egységet küld Szomáliába, amelynek irányítása az ENSZ kezében maradna. Miután azonban sem Oroszország, sem az európai hatalmak nem óhajtottak „belekeveredni” az átláthatatlan szomáliai belpolitikai küzdelmekbe, az Egyesült Államokra várt az a szerep, hogy saját „elit” alakulatait küldje a helyszínre.</w:t>
      </w:r>
    </w:p>
    <w:p>
      <w:pPr>
        <w:pStyle w:val="CM37"/>
        <w:spacing w:lineRule="atLeast" w:line="323" w:before="0" w:after="0"/>
        <w:ind w:firstLine="360"/>
        <w:rPr>
          <w:rFonts w:ascii="Times New Roman" w:hAnsi="Times New Roman" w:cs="Times New Roman"/>
          <w:sz w:val="24"/>
          <w:szCs w:val="28"/>
        </w:rPr>
      </w:pPr>
      <w:r>
        <w:rPr>
          <w:rFonts w:cs="Times New Roman" w:ascii="Times New Roman" w:hAnsi="Times New Roman"/>
          <w:sz w:val="24"/>
          <w:szCs w:val="28"/>
        </w:rPr>
        <w:t>Az egység Mogadisu nemzetközi repülőterén alakította ki bázisát és az első időben a feladata arra korlátozódott, hogy fegyveres kíséretet biztosítson a rendszeresen érkező külföldi segélyszállítmányok igazságos elosztásához. Rövidesen világossá vált azonban, hogy ez a célkitűzés elérhetetlen. A törzsi háború teljesen szétzilálta az ország infrastruktúráját, elhatalmasodott a korrupció, nyíltan folyt a fegyvercsempészet és a kábítószer kereskedelem. Fennállt annak a veszélye, hogy a válság átterjed a szomszédos államokra is, és veszélyezteti a geopolitikailag érzékeny térség biztonságát.</w:t>
      </w:r>
    </w:p>
    <w:p>
      <w:pPr>
        <w:pStyle w:val="CM6"/>
        <w:rPr>
          <w:sz w:val="24"/>
        </w:rPr>
      </w:pPr>
      <w:r>
        <w:rPr>
          <w:sz w:val="24"/>
        </w:rPr>
        <w:t>Ezért a washingtoni vezetés a Biztonsági Tanács tagjaival titokban egyeztetve úgy döntött, hogy beavatkozik a törzsi háborúba, és kísérletet tesz egy civilizált, kiegyensúlyozott politikai élet kialakítására. A helyi hatalmasságok azonban nem voltak hajlandók semmiféle kompromisszumra és nem akartak elfogadni nemzetközi közvetítést sem. Ekkor kapott Washingtonból felhatalmazást a Delta-egység arra, hogy használja a megfélemlítés és az elrettentés eszközeit a szélsőségesekkel szemben, akik közül a Mohammed Aidid által vezetett Habr Gidr elnevezésű mozgalom volt a legerősebb és a legelszántabb.</w:t>
      </w:r>
    </w:p>
    <w:p>
      <w:pPr>
        <w:pStyle w:val="CM5"/>
        <w:ind w:firstLine="360"/>
        <w:rPr>
          <w:rFonts w:ascii="Times New Roman" w:hAnsi="Times New Roman" w:cs="Times New Roman"/>
          <w:sz w:val="24"/>
          <w:szCs w:val="28"/>
        </w:rPr>
      </w:pPr>
      <w:r>
        <w:rPr>
          <w:rFonts w:cs="Times New Roman" w:ascii="Times New Roman" w:hAnsi="Times New Roman"/>
          <w:sz w:val="24"/>
          <w:szCs w:val="28"/>
        </w:rPr>
        <w:t>Még ma sincs tisztázva, hogy ki adott utasítást az 1993. október 3-i akcióra. A „hagyományok” szerint az Egyesült Államok elnökét előzetesen minden külföldi fegyveres akcióról tájékoztatják, ez azonban ebben az esetben - amint erre Bowden maga is rámutat - elmaradt. A döntő szót nyilván a Pentagonban mondták ki. Aspin védelmi miniszter - akinek ez a kudarc az állásába került - nyilván úgy gondolta, hogy csupán kisebb plasztikai műtétet hajtanak végre Szomália politikai arcképén, de az is lehet, hogy Lake nemzetbiztonsági tanácsadónak kívánt "betartani", akivel kapcsolata közismerten ellenséges volt.</w:t>
      </w:r>
    </w:p>
    <w:p>
      <w:pPr>
        <w:pStyle w:val="CM5"/>
        <w:ind w:firstLine="360"/>
        <w:rPr>
          <w:rFonts w:ascii="Times New Roman" w:hAnsi="Times New Roman" w:cs="Times New Roman"/>
          <w:sz w:val="24"/>
          <w:szCs w:val="28"/>
        </w:rPr>
      </w:pPr>
      <w:r>
        <w:rPr>
          <w:rFonts w:cs="Times New Roman" w:ascii="Times New Roman" w:hAnsi="Times New Roman"/>
          <w:sz w:val="24"/>
          <w:szCs w:val="28"/>
        </w:rPr>
        <w:t>Fontos volt Szomália Washingtonnak?</w:t>
      </w:r>
    </w:p>
    <w:p>
      <w:pPr>
        <w:pStyle w:val="CM5"/>
        <w:ind w:firstLine="360"/>
        <w:rPr>
          <w:rFonts w:ascii="Times New Roman" w:hAnsi="Times New Roman" w:cs="Times New Roman"/>
          <w:sz w:val="24"/>
          <w:szCs w:val="28"/>
        </w:rPr>
      </w:pPr>
      <w:r>
        <w:rPr>
          <w:rFonts w:cs="Times New Roman" w:ascii="Times New Roman" w:hAnsi="Times New Roman"/>
          <w:sz w:val="24"/>
          <w:szCs w:val="28"/>
        </w:rPr>
        <w:t>Nyugodt szívvel állíthatjuk, hogy igen. Egyrészt, mert az amerikai vezetés hagyományosan szeret jelen lenni a „válságzónákban”, mert így van esélye arra, hogy számára kedvezően alakítsa az érintett térség politikai és gazdasági arculatát. A második világháború után e gondolat jegyében számos helyen és alkalommal jelentek meg amerikai katonák, hogy "védelmezzék nemzeti érdekeiket" - nyilván mindnyájan emlékezünk még Vietnamra, ami az Egyesült Államok társadalmának valóságos lelkiismereti válságot okozott, hiszen gyakorlatilag az első olyan háború volt, amit az ország elveszített.</w:t>
      </w:r>
    </w:p>
    <w:p>
      <w:pPr>
        <w:pStyle w:val="CM5"/>
        <w:ind w:firstLine="360"/>
        <w:rPr>
          <w:rFonts w:ascii="Times New Roman" w:hAnsi="Times New Roman" w:cs="Times New Roman"/>
          <w:sz w:val="24"/>
          <w:szCs w:val="28"/>
        </w:rPr>
      </w:pPr>
      <w:r>
        <w:rPr>
          <w:rFonts w:cs="Times New Roman" w:ascii="Times New Roman" w:hAnsi="Times New Roman"/>
          <w:sz w:val="24"/>
          <w:szCs w:val="28"/>
        </w:rPr>
        <w:t>Kisebb, a nemzetközi diplomáciát alig érintő beavatkozásra került sor Panamában, majd Grenadában, ezeket az akciókat a hadsereg Delta-csoportja és a támogatásukat biztosító kommandós és a légierő különlegesen képzett egységei hajtották végre - sikerrel.</w:t>
      </w:r>
    </w:p>
    <w:p>
      <w:pPr>
        <w:pStyle w:val="CM26"/>
        <w:spacing w:lineRule="atLeast" w:line="323" w:before="0" w:after="0"/>
        <w:ind w:firstLine="360"/>
        <w:rPr>
          <w:sz w:val="24"/>
        </w:rPr>
      </w:pPr>
      <w:r>
        <w:rPr>
          <w:sz w:val="24"/>
        </w:rPr>
        <w:t>Ezután következett a szomáliai kaland, amely tragikusan végződött. Nemcsak azért, mert katonák és civilek méltatlan halált leltek ebben a pokolban, hanem azért is, mert szertefoszlott a Delta-csoport legyőzhetetlenségéhez fűzött mítosz. A washingtoni politika azt is belátta, hogy rendkívül veszélyes katonai eszközökkel részt venni egy helyi probléma megoldásában, mert nehéz utána „kijönni”. Az ilyen helyzetekben fontos az úgynevezett „exit strategy” pontos meghatározása. Ilyen megfontolásokok miatt döntött annak idején Bush elnök úgy, hogy a szövetséges csapatok felszabadítják ugyan Kuvaitot, de megállnak az iraki határon, Bagdad elfoglalása ugyanis később hatalmas politikai terhet jelentett volna az amerikai vezetésnek.</w:t>
      </w:r>
    </w:p>
    <w:p>
      <w:pPr>
        <w:pStyle w:val="CM5"/>
        <w:ind w:firstLine="360"/>
        <w:rPr>
          <w:rFonts w:ascii="Times New Roman" w:hAnsi="Times New Roman" w:cs="Times New Roman"/>
          <w:sz w:val="24"/>
          <w:szCs w:val="28"/>
        </w:rPr>
      </w:pPr>
      <w:r>
        <w:rPr>
          <w:rFonts w:cs="Times New Roman" w:ascii="Times New Roman" w:hAnsi="Times New Roman"/>
          <w:sz w:val="24"/>
          <w:szCs w:val="28"/>
        </w:rPr>
        <w:t>Végezetül: az Egyesült Államok levonta a szomáliai akció tanulságait. A washingtoni politikusok természetesen felelősséget éreznek azért, hogy' az emberi jogok a világ minden pontján életünk természetes részévé váljanak, és ennek érdekében aktív diplomáciát folytatnak. Erőszakos beavatkozásra csak abban az esetben kerül sor, ha a tárgyalások és a meggyőzés eszköztárát a végsőkig kimerítették.</w:t>
      </w:r>
    </w:p>
    <w:p>
      <w:pPr>
        <w:pStyle w:val="CM5"/>
        <w:ind w:firstLine="360"/>
        <w:rPr>
          <w:rFonts w:ascii="Times New Roman" w:hAnsi="Times New Roman" w:cs="Times New Roman"/>
          <w:sz w:val="24"/>
          <w:szCs w:val="28"/>
        </w:rPr>
      </w:pPr>
      <w:r>
        <w:rPr>
          <w:rFonts w:cs="Times New Roman" w:ascii="Times New Roman" w:hAnsi="Times New Roman"/>
          <w:sz w:val="24"/>
          <w:szCs w:val="28"/>
        </w:rPr>
        <w:t>Londonban dolgoztam akkor, amikor a koszovói légicsapásokra készült a NATO. A washingtoni politikusokhoz igen közel álló diplomatáktól tudom, hogy az amerikai vezetők a végsőkig elleneztek minden szárazföldi beavatkozást - és emögött - egyértelműen a mogadisui tragédia emléke kísértett. Számunkra tehát ezért is fontos ez a könyv.</w:t>
      </w:r>
    </w:p>
    <w:p>
      <w:pPr>
        <w:pStyle w:val="Default"/>
        <w:spacing w:lineRule="atLeast" w:line="300"/>
        <w:rPr>
          <w:rFonts w:ascii="Times New Roman" w:hAnsi="Times New Roman" w:cs="Times New Roman"/>
          <w:color w:val="000000"/>
          <w:szCs w:val="26"/>
        </w:rPr>
      </w:pPr>
      <w:r>
        <w:rPr>
          <w:rFonts w:cs="Times New Roman" w:ascii="Times New Roman" w:hAnsi="Times New Roman"/>
          <w:color w:val="000000"/>
          <w:szCs w:val="26"/>
        </w:rPr>
        <w:t>Készült a Gyomai Kner Nyomda Rt.-ben, A nyomda alapításának 118. esztendejében. Felelős vezető: Papp Lajos vezérigazgató Tel.: 66/386-211 http://www.lang.hu/gykner.nyomda E-mail: gykner@bekes.hungary.net</w:t>
      </w:r>
    </w:p>
    <w:p>
      <w:pPr>
        <w:pStyle w:val="Default"/>
        <w:rPr>
          <w:rFonts w:ascii="Times New Roman" w:hAnsi="Times New Roman" w:cs="Times New Roman"/>
          <w:color w:val="000000"/>
          <w:szCs w:val="26"/>
        </w:rPr>
      </w:pPr>
      <w:r>
        <w:rPr>
          <w:rFonts w:cs="Times New Roman" w:ascii="Times New Roman" w:hAnsi="Times New Roman"/>
          <w:color w:val="000000"/>
          <w:szCs w:val="26"/>
        </w:rPr>
        <w:drawing>
          <wp:inline distT="0" distB="0" distL="0" distR="0">
            <wp:extent cx="7552690" cy="1067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 r="-5" b="-3"/>
                    <a:stretch>
                      <a:fillRect/>
                    </a:stretch>
                  </pic:blipFill>
                  <pic:spPr bwMode="auto">
                    <a:xfrm>
                      <a:off x="0" y="0"/>
                      <a:ext cx="7552690" cy="10671175"/>
                    </a:xfrm>
                    <a:prstGeom prst="rect">
                      <a:avLst/>
                    </a:prstGeom>
                  </pic:spPr>
                </pic:pic>
              </a:graphicData>
            </a:graphic>
          </wp:inline>
        </w:drawing>
      </w:r>
    </w:p>
    <w:p>
      <w:pPr>
        <w:pStyle w:val="Default"/>
        <w:rPr>
          <w:rFonts w:ascii="Times New Roman" w:hAnsi="Times New Roman" w:cs="Times New Roman"/>
          <w:color w:val="000000"/>
          <w:szCs w:val="26"/>
        </w:rPr>
      </w:pPr>
      <w:r>
        <w:rPr>
          <w:rFonts w:cs="Times New Roman" w:ascii="Times New Roman" w:hAnsi="Times New Roman"/>
          <w:color w:val="000000"/>
          <w:szCs w:val="26"/>
        </w:rPr>
        <w:drawing>
          <wp:inline distT="0" distB="0" distL="0" distR="0">
            <wp:extent cx="7552690" cy="10671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3" r="-5" b="-3"/>
                    <a:stretch>
                      <a:fillRect/>
                    </a:stretch>
                  </pic:blipFill>
                  <pic:spPr bwMode="auto">
                    <a:xfrm>
                      <a:off x="0" y="0"/>
                      <a:ext cx="7552690" cy="10671175"/>
                    </a:xfrm>
                    <a:prstGeom prst="rect">
                      <a:avLst/>
                    </a:prstGeom>
                  </pic:spPr>
                </pic:pic>
              </a:graphicData>
            </a:graphic>
          </wp:inline>
        </w:drawing>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Defaul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PSMT">
    <w:altName w:val="Times New Roman"/>
    <w:charset w:val="00"/>
    <w:family w:val="roman"/>
    <w:pitch w:val="default"/>
  </w:font>
  <w:font w:name="Times New Roman PSM T+ 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decimal"/>
      <w:suff w:val="nothing"/>
      <w:lvlText w:val=""/>
      <w:lvlJc w:val="left"/>
      <w:pPr>
        <w:tabs>
          <w:tab w:val="num" w:pos="0"/>
        </w:tabs>
        <w:ind w:left="0" w:hanging="0"/>
      </w:pPr>
    </w:lvl>
  </w:abstractNum>
  <w:abstractNum w:abstractNumId="17">
    <w:lvl w:ilvl="0">
      <w:start w:val="1"/>
      <w:numFmt w:val="decimal"/>
      <w:suff w:val="nothing"/>
      <w:lvlText w:val=""/>
      <w:lvlJc w:val="left"/>
      <w:pPr>
        <w:tabs>
          <w:tab w:val="num" w:pos="0"/>
        </w:tabs>
        <w:ind w:left="0" w:hanging="0"/>
      </w:pPr>
    </w:lvl>
  </w:abstractNum>
  <w:abstractNum w:abstractNumId="18">
    <w:lvl w:ilvl="0">
      <w:start w:val="1"/>
      <w:numFmt w:val="decimal"/>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decimal"/>
      <w:suff w:val="nothing"/>
      <w:lvlText w:val=""/>
      <w:lvlJc w:val="left"/>
      <w:pPr>
        <w:tabs>
          <w:tab w:val="num" w:pos="0"/>
        </w:tabs>
        <w:ind w:left="0" w:hanging="0"/>
      </w:p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decimal"/>
      <w:suff w:val="nothing"/>
      <w:lvlText w:val=""/>
      <w:lvlJc w:val="left"/>
      <w:pPr>
        <w:tabs>
          <w:tab w:val="num" w:pos="0"/>
        </w:tabs>
        <w:ind w:left="0" w:hanging="0"/>
      </w:pPr>
    </w:lvl>
  </w:abstractNum>
  <w:abstractNum w:abstractNumId="23">
    <w:lvl w:ilvl="0">
      <w:start w:val="1"/>
      <w:numFmt w:val="decimal"/>
      <w:suff w:val="nothing"/>
      <w:lvlText w:val=""/>
      <w:lvlJc w:val="left"/>
      <w:pPr>
        <w:tabs>
          <w:tab w:val="num" w:pos="0"/>
        </w:tabs>
        <w:ind w:left="0" w:hanging="0"/>
      </w:pPr>
    </w:lvl>
  </w:abstractNum>
  <w:abstractNum w:abstractNumId="24">
    <w:lvl w:ilvl="0">
      <w:start w:val="1"/>
      <w:numFmt w:val="decimal"/>
      <w:suff w:val="nothing"/>
      <w:lvlText w:val=""/>
      <w:lvlJc w:val="left"/>
      <w:pPr>
        <w:tabs>
          <w:tab w:val="num" w:pos="0"/>
        </w:tabs>
        <w:ind w:left="0" w:hanging="0"/>
      </w:p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decimal"/>
      <w:suff w:val="nothing"/>
      <w:lvlText w:val=""/>
      <w:lvlJc w:val="left"/>
      <w:pPr>
        <w:tabs>
          <w:tab w:val="num" w:pos="0"/>
        </w:tabs>
        <w:ind w:left="0" w:hanging="0"/>
      </w:pPr>
    </w:lvl>
  </w:abstractNum>
  <w:abstractNum w:abstractNumId="27">
    <w:lvl w:ilvl="0">
      <w:start w:val="1"/>
      <w:numFmt w:val="decimal"/>
      <w:suff w:val="nothing"/>
      <w:lvlText w:val=""/>
      <w:lvlJc w:val="left"/>
      <w:pPr>
        <w:tabs>
          <w:tab w:val="num" w:pos="0"/>
        </w:tabs>
        <w:ind w:left="0" w:hanging="0"/>
      </w:p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decimal"/>
      <w:suff w:val="nothing"/>
      <w:lvlText w:val=""/>
      <w:lvlJc w:val="left"/>
      <w:pPr>
        <w:tabs>
          <w:tab w:val="num" w:pos="0"/>
        </w:tabs>
        <w:ind w:left="0" w:hanging="0"/>
      </w:pPr>
    </w:lvl>
  </w:abstractNum>
  <w:abstractNum w:abstractNumId="30">
    <w:lvl w:ilvl="0">
      <w:start w:val="1"/>
      <w:numFmt w:val="decimal"/>
      <w:suff w:val="nothing"/>
      <w:lvlText w:val=""/>
      <w:lvlJc w:val="left"/>
      <w:pPr>
        <w:tabs>
          <w:tab w:val="num" w:pos="0"/>
        </w:tabs>
        <w:ind w:left="0" w:hanging="0"/>
      </w:pPr>
    </w:lvl>
  </w:abstractNum>
  <w:abstractNum w:abstractNumId="31">
    <w:lvl w:ilvl="0">
      <w:start w:val="1"/>
      <w:numFmt w:val="decimal"/>
      <w:suff w:val="nothing"/>
      <w:lvlText w:val=""/>
      <w:lvlJc w:val="left"/>
      <w:pPr>
        <w:tabs>
          <w:tab w:val="num" w:pos="0"/>
        </w:tabs>
        <w:ind w:left="0" w:hanging="0"/>
      </w:pPr>
    </w:lvl>
  </w:abstractNum>
  <w:abstractNum w:abstractNumId="32">
    <w:lvl w:ilvl="0">
      <w:start w:val="1"/>
      <w:numFmt w:val="decimal"/>
      <w:suff w:val="nothing"/>
      <w:lvlText w:val=""/>
      <w:lvlJc w:val="left"/>
      <w:pPr>
        <w:tabs>
          <w:tab w:val="num" w:pos="0"/>
        </w:tabs>
        <w:ind w:left="0" w:hanging="0"/>
      </w:pPr>
    </w:lvl>
  </w:abstractNum>
  <w:abstractNum w:abstractNumId="33">
    <w:lvl w:ilvl="0">
      <w:start w:val="1"/>
      <w:numFmt w:val="decimal"/>
      <w:suff w:val="nothing"/>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decimal"/>
      <w:suff w:val="nothing"/>
      <w:lvlText w:val=""/>
      <w:lvlJc w:val="left"/>
      <w:pPr>
        <w:tabs>
          <w:tab w:val="num" w:pos="0"/>
        </w:tabs>
        <w:ind w:left="0" w:hanging="0"/>
      </w:pPr>
    </w:lvl>
  </w:abstractNum>
  <w:abstractNum w:abstractNumId="36">
    <w:lvl w:ilvl="0">
      <w:start w:val="1"/>
      <w:numFmt w:val="decimal"/>
      <w:suff w:val="nothing"/>
      <w:lvlText w:val=""/>
      <w:lvlJc w:val="left"/>
      <w:pPr>
        <w:tabs>
          <w:tab w:val="num" w:pos="0"/>
        </w:tabs>
        <w:ind w:left="0" w:hanging="0"/>
      </w:pPr>
    </w:lvl>
  </w:abstractNum>
  <w:abstractNum w:abstractNumId="37">
    <w:lvl w:ilvl="0">
      <w:start w:val="1"/>
      <w:numFmt w:val="decimal"/>
      <w:suff w:val="nothing"/>
      <w:lvlText w:val=""/>
      <w:lvlJc w:val="left"/>
      <w:pPr>
        <w:tabs>
          <w:tab w:val="num" w:pos="0"/>
        </w:tabs>
        <w:ind w:left="0" w:hanging="0"/>
      </w:pPr>
    </w:lvl>
  </w:abstractNum>
  <w:abstractNum w:abstractNumId="38">
    <w:lvl w:ilvl="0">
      <w:start w:val="1"/>
      <w:numFmt w:val="decimal"/>
      <w:suff w:val="nothing"/>
      <w:lvlText w:val=""/>
      <w:lvlJc w:val="left"/>
      <w:pPr>
        <w:tabs>
          <w:tab w:val="num" w:pos="0"/>
        </w:tabs>
        <w:ind w:left="0" w:hanging="0"/>
      </w:pPr>
    </w:lvl>
  </w:abstractNum>
  <w:abstractNum w:abstractNumId="39">
    <w:lvl w:ilvl="0">
      <w:start w:val="1"/>
      <w:numFmt w:val="decimal"/>
      <w:suff w:val="nothing"/>
      <w:lvlText w:val=""/>
      <w:lvlJc w:val="left"/>
      <w:pPr>
        <w:tabs>
          <w:tab w:val="num" w:pos="0"/>
        </w:tabs>
        <w:ind w:left="0" w:hanging="0"/>
      </w:pPr>
    </w:lvl>
  </w:abstractNum>
  <w:abstractNum w:abstractNumId="40">
    <w:lvl w:ilvl="0">
      <w:start w:val="1"/>
      <w:numFmt w:val="decimal"/>
      <w:suff w:val="nothing"/>
      <w:lvlText w:val=""/>
      <w:lvlJc w:val="left"/>
      <w:pPr>
        <w:tabs>
          <w:tab w:val="num" w:pos="0"/>
        </w:tabs>
        <w:ind w:left="0" w:hanging="0"/>
      </w:pPr>
    </w:lvl>
  </w:abstractNum>
  <w:abstractNum w:abstractNumId="41">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suff w:val="nothing"/>
      <w:lvlText w:val=""/>
      <w:lvlJc w:val="left"/>
      <w:pPr>
        <w:tabs>
          <w:tab w:val="num" w:pos="0"/>
        </w:tabs>
        <w:ind w:left="0" w:hanging="0"/>
      </w:pPr>
    </w:lvl>
  </w:abstractNum>
  <w:abstractNum w:abstractNumId="43">
    <w:lvl w:ilvl="0">
      <w:start w:val="1"/>
      <w:numFmt w:val="decimal"/>
      <w:suff w:val="nothing"/>
      <w:lvlText w:val=""/>
      <w:lvlJc w:val="left"/>
      <w:pPr>
        <w:tabs>
          <w:tab w:val="num" w:pos="0"/>
        </w:tabs>
        <w:ind w:left="0" w:hanging="0"/>
      </w:pPr>
    </w:lvl>
  </w:abstractNum>
  <w:abstractNum w:abstractNumId="44">
    <w:lvl w:ilvl="0">
      <w:start w:val="1"/>
      <w:numFmt w:val="decimal"/>
      <w:suff w:val="nothing"/>
      <w:lvlText w:val=""/>
      <w:lvlJc w:val="left"/>
      <w:pPr>
        <w:tabs>
          <w:tab w:val="num" w:pos="0"/>
        </w:tabs>
        <w:ind w:left="0" w:hanging="0"/>
      </w:pPr>
    </w:lvl>
  </w:abstractNum>
  <w:abstractNum w:abstractNumId="45">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suff w:val="nothing"/>
      <w:lvlText w:val=""/>
      <w:lvlJc w:val="left"/>
      <w:pPr>
        <w:tabs>
          <w:tab w:val="num" w:pos="0"/>
        </w:tabs>
        <w:ind w:left="0" w:hanging="0"/>
      </w:pPr>
    </w:lvl>
  </w:abstractNum>
  <w:abstractNum w:abstractNumId="47">
    <w:lvl w:ilvl="0">
      <w:start w:val="1"/>
      <w:numFmt w:val="decimal"/>
      <w:suff w:val="nothing"/>
      <w:lvlText w:val=""/>
      <w:lvlJc w:val="left"/>
      <w:pPr>
        <w:tabs>
          <w:tab w:val="num" w:pos="0"/>
        </w:tabs>
        <w:ind w:left="0" w:hanging="0"/>
      </w:pPr>
    </w:lvl>
  </w:abstractNum>
  <w:abstractNum w:abstractNumId="48">
    <w:lvl w:ilvl="0">
      <w:start w:val="1"/>
      <w:numFmt w:val="decimal"/>
      <w:suff w:val="nothing"/>
      <w:lvlText w:val=""/>
      <w:lvlJc w:val="left"/>
      <w:pPr>
        <w:tabs>
          <w:tab w:val="num" w:pos="0"/>
        </w:tabs>
        <w:ind w:left="0" w:hanging="0"/>
      </w:pPr>
    </w:lvl>
  </w:abstractNum>
  <w:abstractNum w:abstractNumId="49">
    <w:lvl w:ilvl="0">
      <w:start w:val="1"/>
      <w:numFmt w:val="decimal"/>
      <w:suff w:val="nothing"/>
      <w:lvlText w:val=""/>
      <w:lvlJc w:val="left"/>
      <w:pPr>
        <w:tabs>
          <w:tab w:val="num" w:pos="0"/>
        </w:tabs>
        <w:ind w:left="0" w:hanging="0"/>
      </w:pPr>
    </w:lvl>
  </w:abstractNum>
  <w:abstractNum w:abstractNumId="50">
    <w:lvl w:ilvl="0">
      <w:start w:val="1"/>
      <w:numFmt w:val="decimal"/>
      <w:suff w:val="nothing"/>
      <w:lvlText w:val=""/>
      <w:lvlJc w:val="left"/>
      <w:pPr>
        <w:tabs>
          <w:tab w:val="num" w:pos="0"/>
        </w:tabs>
        <w:ind w:left="0" w:hanging="0"/>
      </w:pPr>
    </w:lvl>
  </w:abstractNum>
  <w:abstractNum w:abstractNumId="51">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98"/>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suff w:val="nothing"/>
      <w:lvlText w:val=""/>
      <w:lvlJc w:val="left"/>
      <w:pPr>
        <w:tabs>
          <w:tab w:val="num" w:pos="0"/>
        </w:tabs>
        <w:ind w:left="0" w:hanging="0"/>
      </w:pPr>
    </w:lvl>
  </w:abstractNum>
  <w:abstractNum w:abstractNumId="54">
    <w:lvl w:ilvl="0">
      <w:start w:val="1"/>
      <w:numFmt w:val="decimal"/>
      <w:suff w:val="nothing"/>
      <w:lvlText w:val=""/>
      <w:lvlJc w:val="left"/>
      <w:pPr>
        <w:tabs>
          <w:tab w:val="num" w:pos="0"/>
        </w:tabs>
        <w:ind w:left="0" w:hanging="0"/>
      </w:pPr>
    </w:lvl>
  </w:abstractNum>
  <w:abstractNum w:abstractNumId="55">
    <w:lvl w:ilvl="0">
      <w:start w:val="1"/>
      <w:numFmt w:val="decimal"/>
      <w:suff w:val="nothing"/>
      <w:lvlText w:val=""/>
      <w:lvlJc w:val="left"/>
      <w:pPr>
        <w:tabs>
          <w:tab w:val="num" w:pos="0"/>
        </w:tabs>
        <w:ind w:left="0" w:hanging="0"/>
      </w:pPr>
    </w:lvl>
  </w:abstractNum>
  <w:abstractNum w:abstractNumId="56">
    <w:lvl w:ilvl="0">
      <w:start w:val="1"/>
      <w:numFmt w:val="decimal"/>
      <w:suff w:val="nothing"/>
      <w:lvlText w:val=""/>
      <w:lvlJc w:val="left"/>
      <w:pPr>
        <w:tabs>
          <w:tab w:val="num" w:pos="0"/>
        </w:tabs>
        <w:ind w:left="0" w:hanging="0"/>
      </w:pPr>
    </w:lvl>
  </w:abstractNum>
  <w:abstractNum w:abstractNumId="57">
    <w:lvl w:ilvl="0">
      <w:start w:val="1"/>
      <w:numFmt w:val="decimal"/>
      <w:suff w:val="nothing"/>
      <w:lvlText w:val=""/>
      <w:lvlJc w:val="left"/>
      <w:pPr>
        <w:tabs>
          <w:tab w:val="num" w:pos="0"/>
        </w:tabs>
        <w:ind w:left="0" w:hanging="0"/>
      </w:pPr>
    </w:lvl>
  </w:abstractNum>
  <w:abstractNum w:abstractNumId="58">
    <w:lvl w:ilvl="0">
      <w:start w:val="7"/>
      <w:numFmt w:val="upperRoman"/>
      <w:lvlText w:val="%1."/>
      <w:lvlJc w:val="left"/>
      <w:pPr>
        <w:tabs>
          <w:tab w:val="num" w:pos="580"/>
        </w:tabs>
        <w:ind w:left="580" w:hanging="720"/>
      </w:pPr>
      <w:rPr>
        <w:i/>
      </w:rPr>
    </w:lvl>
  </w:abstractNum>
  <w:abstractNum w:abstractNumId="59">
    <w:lvl w:ilvl="0">
      <w:start w:val="1"/>
      <w:numFmt w:val="decimal"/>
      <w:suff w:val="nothing"/>
      <w:lvlText w:val=""/>
      <w:lvlJc w:val="left"/>
      <w:pPr>
        <w:tabs>
          <w:tab w:val="num" w:pos="0"/>
        </w:tabs>
        <w:ind w:left="0" w:hanging="0"/>
      </w:pPr>
    </w:lvl>
  </w:abstractNum>
  <w:abstractNum w:abstractNumId="60">
    <w:lvl w:ilvl="0">
      <w:start w:val="1"/>
      <w:numFmt w:val="decimal"/>
      <w:suff w:val="nothing"/>
      <w:lvlText w:val=""/>
      <w:lvlJc w:val="left"/>
      <w:pPr>
        <w:tabs>
          <w:tab w:val="num" w:pos="0"/>
        </w:tabs>
        <w:ind w:left="0" w:hanging="0"/>
      </w:pPr>
    </w:lvl>
  </w:abstractNum>
  <w:abstractNum w:abstractNumId="61">
    <w:lvl w:ilvl="0">
      <w:start w:val="1"/>
      <w:numFmt w:val="decimal"/>
      <w:suff w:val="nothing"/>
      <w:lvlText w:val=""/>
      <w:lvlJc w:val="left"/>
      <w:pPr>
        <w:tabs>
          <w:tab w:val="num" w:pos="0"/>
        </w:tabs>
        <w:ind w:left="0" w:hanging="0"/>
      </w:pPr>
    </w:lvl>
  </w:abstractNum>
  <w:abstractNum w:abstractNumId="6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decimal"/>
      <w:suff w:val="nothing"/>
      <w:lvlText w:val=""/>
      <w:lvlJc w:val="left"/>
      <w:pPr>
        <w:tabs>
          <w:tab w:val="num" w:pos="0"/>
        </w:tabs>
        <w:ind w:left="0" w:hanging="0"/>
      </w:pPr>
    </w:lvl>
  </w:abstractNum>
  <w:abstractNum w:abstractNumId="64">
    <w:lvl w:ilvl="0">
      <w:start w:val="1"/>
      <w:numFmt w:val="decimal"/>
      <w:suff w:val="nothing"/>
      <w:lvlText w:val=""/>
      <w:lvlJc w:val="left"/>
      <w:pPr>
        <w:tabs>
          <w:tab w:val="num" w:pos="0"/>
        </w:tabs>
        <w:ind w:left="0" w:hanging="0"/>
      </w:pPr>
    </w:lvl>
  </w:abstractNum>
  <w:abstractNum w:abstractNumId="65">
    <w:lvl w:ilvl="0">
      <w:start w:val="1"/>
      <w:numFmt w:val="decimal"/>
      <w:suff w:val="nothing"/>
      <w:lvlText w:val=""/>
      <w:lvlJc w:val="left"/>
      <w:pPr>
        <w:tabs>
          <w:tab w:val="num" w:pos="0"/>
        </w:tabs>
        <w:ind w:left="0" w:hanging="0"/>
      </w:pPr>
    </w:lvl>
  </w:abstractNum>
  <w:abstractNum w:abstractNumId="66">
    <w:lvl w:ilvl="0">
      <w:start w:val="1"/>
      <w:numFmt w:val="decimal"/>
      <w:suff w:val="nothing"/>
      <w:lvlText w:val=""/>
      <w:lvlJc w:val="left"/>
      <w:pPr>
        <w:tabs>
          <w:tab w:val="num" w:pos="0"/>
        </w:tabs>
        <w:ind w:left="0" w:hanging="0"/>
      </w:p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hu-HU" w:bidi="ar-SA" w:eastAsia="zh-CN"/>
    </w:rPr>
  </w:style>
  <w:style w:type="paragraph" w:styleId="CM1">
    <w:name w:val="CM1"/>
    <w:basedOn w:val="Default"/>
    <w:next w:val="Default"/>
    <w:qFormat/>
    <w:pPr/>
    <w:rPr>
      <w:color w:val="000000"/>
      <w:sz w:val="20"/>
    </w:rPr>
  </w:style>
  <w:style w:type="paragraph" w:styleId="CM2">
    <w:name w:val="CM2"/>
    <w:basedOn w:val="Default"/>
    <w:next w:val="Default"/>
    <w:qFormat/>
    <w:pPr>
      <w:spacing w:lineRule="atLeast" w:line="323"/>
    </w:pPr>
    <w:rPr>
      <w:color w:val="000000"/>
      <w:sz w:val="20"/>
    </w:rPr>
  </w:style>
  <w:style w:type="paragraph" w:styleId="CM23">
    <w:name w:val="CM23"/>
    <w:basedOn w:val="Default"/>
    <w:next w:val="Default"/>
    <w:qFormat/>
    <w:pPr>
      <w:spacing w:before="0" w:after="340"/>
    </w:pPr>
    <w:rPr>
      <w:color w:val="000000"/>
      <w:sz w:val="20"/>
    </w:rPr>
  </w:style>
  <w:style w:type="paragraph" w:styleId="CM3">
    <w:name w:val="CM3"/>
    <w:basedOn w:val="Default"/>
    <w:next w:val="Default"/>
    <w:qFormat/>
    <w:pPr>
      <w:spacing w:lineRule="atLeast" w:line="563"/>
    </w:pPr>
    <w:rPr>
      <w:color w:val="000000"/>
      <w:sz w:val="20"/>
    </w:rPr>
  </w:style>
  <w:style w:type="paragraph" w:styleId="CM25">
    <w:name w:val="CM25"/>
    <w:basedOn w:val="Default"/>
    <w:next w:val="Default"/>
    <w:qFormat/>
    <w:pPr>
      <w:spacing w:before="0" w:after="562"/>
    </w:pPr>
    <w:rPr>
      <w:color w:val="000000"/>
      <w:sz w:val="20"/>
    </w:rPr>
  </w:style>
  <w:style w:type="paragraph" w:styleId="CM4">
    <w:name w:val="CM4"/>
    <w:basedOn w:val="Default"/>
    <w:next w:val="Default"/>
    <w:qFormat/>
    <w:pPr>
      <w:spacing w:lineRule="atLeast" w:line="323"/>
    </w:pPr>
    <w:rPr>
      <w:color w:val="000000"/>
      <w:sz w:val="20"/>
    </w:rPr>
  </w:style>
  <w:style w:type="paragraph" w:styleId="CM5">
    <w:name w:val="CM5"/>
    <w:basedOn w:val="Default"/>
    <w:next w:val="Default"/>
    <w:qFormat/>
    <w:pPr>
      <w:spacing w:lineRule="atLeast" w:line="323"/>
    </w:pPr>
    <w:rPr>
      <w:color w:val="000000"/>
      <w:sz w:val="20"/>
    </w:rPr>
  </w:style>
  <w:style w:type="paragraph" w:styleId="CM26">
    <w:name w:val="CM26"/>
    <w:basedOn w:val="Default"/>
    <w:next w:val="Default"/>
    <w:qFormat/>
    <w:pPr>
      <w:spacing w:before="0" w:after="698"/>
    </w:pPr>
    <w:rPr>
      <w:color w:val="000000"/>
      <w:sz w:val="20"/>
    </w:rPr>
  </w:style>
  <w:style w:type="paragraph" w:styleId="CM6">
    <w:name w:val="CM6"/>
    <w:basedOn w:val="Default"/>
    <w:next w:val="Default"/>
    <w:qFormat/>
    <w:pPr>
      <w:spacing w:lineRule="atLeast" w:line="323"/>
    </w:pPr>
    <w:rPr>
      <w:color w:val="000000"/>
      <w:sz w:val="20"/>
    </w:rPr>
  </w:style>
  <w:style w:type="paragraph" w:styleId="CM7">
    <w:name w:val="CM7"/>
    <w:basedOn w:val="Default"/>
    <w:next w:val="Default"/>
    <w:qFormat/>
    <w:pPr>
      <w:spacing w:lineRule="atLeast" w:line="323"/>
    </w:pPr>
    <w:rPr>
      <w:color w:val="000000"/>
      <w:sz w:val="20"/>
    </w:rPr>
  </w:style>
  <w:style w:type="paragraph" w:styleId="CM27">
    <w:name w:val="CM27"/>
    <w:basedOn w:val="Default"/>
    <w:next w:val="Default"/>
    <w:qFormat/>
    <w:pPr>
      <w:spacing w:before="0" w:after="1305"/>
    </w:pPr>
    <w:rPr>
      <w:color w:val="000000"/>
      <w:sz w:val="20"/>
    </w:rPr>
  </w:style>
  <w:style w:type="paragraph" w:styleId="CM8">
    <w:name w:val="CM8"/>
    <w:basedOn w:val="Default"/>
    <w:next w:val="Default"/>
    <w:qFormat/>
    <w:pPr>
      <w:spacing w:lineRule="atLeast" w:line="323"/>
    </w:pPr>
    <w:rPr>
      <w:color w:val="000000"/>
      <w:sz w:val="20"/>
    </w:rPr>
  </w:style>
  <w:style w:type="paragraph" w:styleId="CM28">
    <w:name w:val="CM28"/>
    <w:basedOn w:val="Default"/>
    <w:next w:val="Default"/>
    <w:qFormat/>
    <w:pPr>
      <w:spacing w:before="0" w:after="765"/>
    </w:pPr>
    <w:rPr>
      <w:color w:val="000000"/>
      <w:sz w:val="20"/>
    </w:rPr>
  </w:style>
  <w:style w:type="paragraph" w:styleId="CM9">
    <w:name w:val="CM9"/>
    <w:basedOn w:val="Default"/>
    <w:next w:val="Default"/>
    <w:qFormat/>
    <w:pPr/>
    <w:rPr>
      <w:color w:val="000000"/>
      <w:sz w:val="20"/>
    </w:rPr>
  </w:style>
  <w:style w:type="paragraph" w:styleId="CM11">
    <w:name w:val="CM11"/>
    <w:basedOn w:val="Default"/>
    <w:next w:val="Default"/>
    <w:qFormat/>
    <w:pPr>
      <w:spacing w:lineRule="atLeast" w:line="323"/>
    </w:pPr>
    <w:rPr>
      <w:color w:val="000000"/>
      <w:sz w:val="20"/>
    </w:rPr>
  </w:style>
  <w:style w:type="paragraph" w:styleId="CM12">
    <w:name w:val="CM12"/>
    <w:basedOn w:val="Default"/>
    <w:next w:val="Default"/>
    <w:qFormat/>
    <w:pPr>
      <w:spacing w:lineRule="atLeast" w:line="323"/>
    </w:pPr>
    <w:rPr>
      <w:color w:val="000000"/>
      <w:sz w:val="20"/>
    </w:rPr>
  </w:style>
  <w:style w:type="paragraph" w:styleId="CM30">
    <w:name w:val="CM30"/>
    <w:basedOn w:val="Default"/>
    <w:next w:val="Default"/>
    <w:qFormat/>
    <w:pPr>
      <w:spacing w:before="0" w:after="958"/>
    </w:pPr>
    <w:rPr>
      <w:color w:val="000000"/>
      <w:sz w:val="20"/>
    </w:rPr>
  </w:style>
  <w:style w:type="paragraph" w:styleId="CM32">
    <w:name w:val="CM32"/>
    <w:basedOn w:val="Default"/>
    <w:next w:val="Default"/>
    <w:qFormat/>
    <w:pPr>
      <w:spacing w:before="0" w:after="898"/>
    </w:pPr>
    <w:rPr>
      <w:color w:val="000000"/>
      <w:sz w:val="20"/>
    </w:rPr>
  </w:style>
  <w:style w:type="paragraph" w:styleId="CM33">
    <w:name w:val="CM33"/>
    <w:basedOn w:val="Default"/>
    <w:next w:val="Default"/>
    <w:qFormat/>
    <w:pPr>
      <w:spacing w:before="0" w:after="123"/>
    </w:pPr>
    <w:rPr>
      <w:color w:val="000000"/>
      <w:sz w:val="20"/>
    </w:rPr>
  </w:style>
  <w:style w:type="paragraph" w:styleId="CM14">
    <w:name w:val="CM14"/>
    <w:basedOn w:val="Default"/>
    <w:next w:val="Default"/>
    <w:qFormat/>
    <w:pPr>
      <w:spacing w:lineRule="atLeast" w:line="323"/>
    </w:pPr>
    <w:rPr>
      <w:color w:val="000000"/>
      <w:sz w:val="20"/>
    </w:rPr>
  </w:style>
  <w:style w:type="paragraph" w:styleId="CM15">
    <w:name w:val="CM15"/>
    <w:basedOn w:val="Default"/>
    <w:next w:val="Default"/>
    <w:qFormat/>
    <w:pPr>
      <w:spacing w:lineRule="atLeast" w:line="323"/>
    </w:pPr>
    <w:rPr>
      <w:color w:val="000000"/>
      <w:sz w:val="20"/>
    </w:rPr>
  </w:style>
  <w:style w:type="paragraph" w:styleId="CM29">
    <w:name w:val="CM29"/>
    <w:basedOn w:val="Default"/>
    <w:next w:val="Default"/>
    <w:qFormat/>
    <w:pPr>
      <w:spacing w:before="0" w:after="608"/>
    </w:pPr>
    <w:rPr>
      <w:color w:val="000000"/>
      <w:sz w:val="20"/>
    </w:rPr>
  </w:style>
  <w:style w:type="paragraph" w:styleId="CM34">
    <w:name w:val="CM34"/>
    <w:basedOn w:val="Default"/>
    <w:next w:val="Default"/>
    <w:qFormat/>
    <w:pPr>
      <w:spacing w:before="0" w:after="1018"/>
    </w:pPr>
    <w:rPr>
      <w:color w:val="000000"/>
      <w:sz w:val="20"/>
    </w:rPr>
  </w:style>
  <w:style w:type="paragraph" w:styleId="CM16">
    <w:name w:val="CM16"/>
    <w:basedOn w:val="Default"/>
    <w:next w:val="Default"/>
    <w:qFormat/>
    <w:pPr>
      <w:spacing w:lineRule="atLeast" w:line="323"/>
    </w:pPr>
    <w:rPr>
      <w:color w:val="000000"/>
      <w:sz w:val="20"/>
    </w:rPr>
  </w:style>
  <w:style w:type="paragraph" w:styleId="CM17">
    <w:name w:val="CM17"/>
    <w:basedOn w:val="Default"/>
    <w:next w:val="Default"/>
    <w:qFormat/>
    <w:pPr>
      <w:spacing w:lineRule="atLeast" w:line="323"/>
    </w:pPr>
    <w:rPr>
      <w:color w:val="000000"/>
      <w:sz w:val="20"/>
    </w:rPr>
  </w:style>
  <w:style w:type="paragraph" w:styleId="CM36">
    <w:name w:val="CM36"/>
    <w:basedOn w:val="Default"/>
    <w:next w:val="Default"/>
    <w:qFormat/>
    <w:pPr>
      <w:spacing w:before="0" w:after="1125"/>
    </w:pPr>
    <w:rPr>
      <w:color w:val="000000"/>
      <w:sz w:val="20"/>
    </w:rPr>
  </w:style>
  <w:style w:type="paragraph" w:styleId="CM37">
    <w:name w:val="CM37"/>
    <w:basedOn w:val="Default"/>
    <w:next w:val="Default"/>
    <w:qFormat/>
    <w:pPr>
      <w:spacing w:before="0" w:after="483"/>
    </w:pPr>
    <w:rPr>
      <w:color w:val="000000"/>
      <w:sz w:val="20"/>
    </w:rPr>
  </w:style>
  <w:style w:type="paragraph" w:styleId="CM31">
    <w:name w:val="CM31"/>
    <w:basedOn w:val="Default"/>
    <w:next w:val="Default"/>
    <w:qFormat/>
    <w:pPr>
      <w:spacing w:before="0" w:after="835"/>
    </w:pPr>
    <w:rPr>
      <w:color w:val="000000"/>
      <w:sz w:val="20"/>
    </w:rPr>
  </w:style>
  <w:style w:type="paragraph" w:styleId="CM18">
    <w:name w:val="CM18"/>
    <w:basedOn w:val="Default"/>
    <w:next w:val="Default"/>
    <w:qFormat/>
    <w:pPr/>
    <w:rPr>
      <w:color w:val="000000"/>
      <w:sz w:val="20"/>
    </w:rPr>
  </w:style>
  <w:style w:type="paragraph" w:styleId="CM10">
    <w:name w:val="CM10"/>
    <w:basedOn w:val="Default"/>
    <w:next w:val="Default"/>
    <w:qFormat/>
    <w:pPr/>
    <w:rPr>
      <w:color w:val="000000"/>
      <w:sz w:val="20"/>
    </w:rPr>
  </w:style>
  <w:style w:type="paragraph" w:styleId="CM35">
    <w:name w:val="CM35"/>
    <w:basedOn w:val="Default"/>
    <w:next w:val="Default"/>
    <w:qFormat/>
    <w:pPr>
      <w:spacing w:before="0" w:after="243"/>
    </w:pPr>
    <w:rPr>
      <w:color w:val="000000"/>
      <w:sz w:val="20"/>
    </w:rPr>
  </w:style>
  <w:style w:type="paragraph" w:styleId="CM19">
    <w:name w:val="CM19"/>
    <w:basedOn w:val="Default"/>
    <w:next w:val="Default"/>
    <w:qFormat/>
    <w:pPr>
      <w:spacing w:lineRule="atLeast" w:line="323"/>
    </w:pPr>
    <w:rPr>
      <w:color w:val="000000"/>
      <w:sz w:val="20"/>
    </w:rPr>
  </w:style>
  <w:style w:type="paragraph" w:styleId="CM13">
    <w:name w:val="CM13"/>
    <w:basedOn w:val="Default"/>
    <w:next w:val="Default"/>
    <w:qFormat/>
    <w:pPr>
      <w:spacing w:lineRule="atLeast" w:line="323"/>
    </w:pPr>
    <w:rPr>
      <w:color w:val="000000"/>
      <w:sz w:val="20"/>
    </w:rPr>
  </w:style>
  <w:style w:type="paragraph" w:styleId="CM20">
    <w:name w:val="CM20"/>
    <w:basedOn w:val="Default"/>
    <w:next w:val="Default"/>
    <w:qFormat/>
    <w:pPr>
      <w:spacing w:lineRule="atLeast" w:line="323"/>
    </w:pPr>
    <w:rPr>
      <w:color w:val="000000"/>
      <w:sz w:val="20"/>
    </w:rPr>
  </w:style>
  <w:style w:type="paragraph" w:styleId="CM21">
    <w:name w:val="CM21"/>
    <w:basedOn w:val="Default"/>
    <w:next w:val="Default"/>
    <w:qFormat/>
    <w:pPr>
      <w:spacing w:lineRule="atLeast" w:line="323"/>
    </w:pPr>
    <w:rPr>
      <w:color w:val="000000"/>
      <w:sz w:val="20"/>
    </w:rPr>
  </w:style>
  <w:style w:type="paragraph" w:styleId="CM22">
    <w:name w:val="CM22"/>
    <w:basedOn w:val="Default"/>
    <w:next w:val="Default"/>
    <w:qFormat/>
    <w:pPr>
      <w:spacing w:lineRule="atLeast" w:line="323"/>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0:13:00Z</dcterms:created>
  <dc:creator>Mark Bowden</dc:creator>
  <dc:description/>
  <cp:keywords>Mogadishu</cp:keywords>
  <dc:language>en-US</dc:language>
  <cp:lastModifiedBy>FIS</cp:lastModifiedBy>
  <dcterms:modified xsi:type="dcterms:W3CDTF">2007-03-12T22:44:00Z</dcterms:modified>
  <cp:revision>12</cp:revision>
  <dc:subject>A mogadisu-ügy</dc:subject>
  <dc:title>Black Hawk Down hun</dc:title>
</cp:coreProperties>
</file>