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RHONDA BYRNE: A Titok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Nemzedékről nemzedékre örökítették, mohón sóvárogtak utána, elvesztették, ellopták, hihetetlen pénzekért adták-vették. Az évezredes Titok tudói olyan történelmi nagyságok voltak, mint Platón, Galilei, Beethoven, Edison, Carnegie, Einstein, és még sok más feltaláló, teológus, tudós és elismert gondolkodó. De most végre fellebben róla a fátyol.</w:t>
      </w:r>
    </w:p>
    <w:p>
      <w:pPr>
        <w:pStyle w:val="Normal"/>
        <w:ind w:firstLine="709"/>
        <w:jc w:val="both"/>
        <w:rPr/>
      </w:pPr>
      <w:r>
        <w:rPr>
          <w:rStyle w:val="Vastag"/>
          <w:b w:val="false"/>
          <w:sz w:val="24"/>
        </w:rPr>
        <w:t>Ha megismered a Titkot, megtudod, hogyan érhetsz el és tehetsz magadévá bármit, amit csak szeretnél. Igaz valód tárul fel előtted. Rájössz, hogy micsoda nagyszerű dolgok várnak rád az életben.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Kiemelt">
    <w:name w:val="Kiemelt"/>
    <w:qFormat/>
    <w:rPr>
      <w:i/>
    </w:rPr>
  </w:style>
  <w:style w:type="character" w:styleId="Vastag">
    <w:name w:val="Vasta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9:45:00Z</dcterms:created>
  <dc:creator>analfabéta</dc:creator>
  <dc:description/>
  <dc:language>en-US</dc:language>
  <cp:lastModifiedBy>analfabéta</cp:lastModifiedBy>
  <dcterms:modified xsi:type="dcterms:W3CDTF">2007-11-19T19:47:00Z</dcterms:modified>
  <cp:revision>1</cp:revision>
  <dc:subject/>
  <dc:title>RHONDA BYRNE: A Titok</dc:title>
</cp:coreProperties>
</file>