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79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Semmi okunk feltételezni, hogy a Carcharodon Megalodon, ez az óriáscápa csakugyan kihalt. Tulajdonképpen sokkal valószínűbb a fennmaradása, mint a közismert élő kövületé, a bojtosúszójú halé..."</w:t>
      </w:r>
    </w:p>
    <w:p>
      <w:pPr>
        <w:pStyle w:val="Normal"/>
        <w:ind w:left="2880" w:right="7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7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Carcharodon Megalodon: a déli Csendes óceán vörösagyagjából, közel tizenötezer láb mélységből előkerült fogak mangánlerakódása azt valószínűsíti, hogy tulajdonosuk még az utolsó jégkorszak után is életben volt. A Megalodon valószínűleg ugyan abba a nemzetségbe tartozott vagy tartozik, amelybe a fehér óriáscápa: ez mindmáig fennmaradt a meleg tengerekben, és tizenkét métert meghaladó hosszával eléggé félelmetes lény maga is. Hét centi hosszú, háromszögű, ijesztően fűrészes fogaival darabokra tud tépni egy oroszlánfókát is. Mivel a bevonatos Megalodon-fogak több mint kétszer ekkorák, arra kell következtetnünk, hogy ez a szörnyeteg legalább harminc méter hosszú..."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07:17:00Z</dcterms:created>
  <dc:creator>ertyby</dc:creator>
  <dc:description/>
  <dc:language>en-US</dc:language>
  <cp:lastModifiedBy>egyes kettes</cp:lastModifiedBy>
  <dcterms:modified xsi:type="dcterms:W3CDTF">2004-09-30T22:04:00Z</dcterms:modified>
  <cp:revision>2</cp:revision>
  <dc:subject/>
  <dc:title>„Semmi okunk feltételezni, hogy a Carcharodon Megalodon, ez az óriáscápa csakugyan kihalt</dc:title>
</cp:coreProperties>
</file>