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0"/>
          <w:szCs w:val="20"/>
        </w:rPr>
        <w:t>RICHARD BRAUTIGAN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z w:val="20"/>
          <w:szCs w:val="20"/>
        </w:rPr>
        <w:t>PISZTRÁNGFOGÁS AMERIKÁBAN</w:t>
      </w:r>
    </w:p>
    <w:p>
      <w:pPr>
        <w:pStyle w:val="TextBody"/>
        <w:bidi w:val="0"/>
        <w:rPr/>
      </w:pPr>
      <w:r>
        <w:rPr>
          <w:b w:val="false"/>
          <w:i w:val="false"/>
        </w:rPr>
        <w:t>Az 1933-ban született amerikai Richard Brautigan mindenek</w:t>
        <w:softHyphen/>
        <w:t>előtt igen ravasz író: regényei ta</w:t>
        <w:softHyphen/>
        <w:t>núsága szerint pompásan érzi magát a mai Amerika bármelyik táján, városában, ahová gyalog</w:t>
        <w:softHyphen/>
        <w:t>szerrel vagy egy autó-matuzsá</w:t>
        <w:softHyphen/>
        <w:t>lemmel, négykerekű roncstelep</w:t>
        <w:softHyphen/>
        <w:t>pel eljut: gusztussal élvezi félnótás hippi-megváltók vagy „fel</w:t>
        <w:softHyphen/>
        <w:t xml:space="preserve">szabadult” milliomoslányka </w:t>
        <w:softHyphen/>
        <w:t>prostituáltak társaságát, minden</w:t>
        <w:softHyphen/>
        <w:t>kiét, akit a rendes világ dohogó undorral, megvetéssel elveszett</w:t>
        <w:softHyphen/>
        <w:t>nek titulál. Mintha a talán sosem-volt „amerikai Ádám” ártat</w:t>
        <w:softHyphen/>
        <w:t>lanságával forogna a környező ellen-Édenben, mintha vak lenne erőszakra, torzságra, gonoszság</w:t>
        <w:softHyphen/>
        <w:t>ra, katasztrófákra – Brautigan irigylendően derűs regényeket ír. Látszólag. Mert éppen az áb</w:t>
        <w:softHyphen/>
        <w:t>rázolás, a nézőpont gyermeki op</w:t>
        <w:softHyphen/>
        <w:t>timizmusa, a hangvétel önfeledt humora leplezi le az igazi szán</w:t>
        <w:softHyphen/>
        <w:t>dékot : a lázadást a személyiséget megrontó környezet ellen, amelyet rafináltan, rejtve-közvetve meg is jelenít. Mintha azt mondaná: túl lehet élni az állandó fenyegetettséget, sőt megalázni lehet, éppen azzal, ami a legjobban sérti: ha úgy teszünk, mi: ha nem is létez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basedOn w:val="Norml"/>
    <w:qFormat/>
    <w:pPr/>
    <w:rPr>
      <w:rFonts w:ascii="Times New Roman" w:hAnsi="Times New Roman" w:eastAsia="Times New Roman" w:cs="Times New Roman"/>
      <w:color w:val="auto"/>
      <w:sz w:val="24"/>
      <w:szCs w:val="24"/>
      <w:lang w:val="hu-HU" w:eastAsia="zxx" w:bidi="zxx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hu-HU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ál"/>
    <w:qFormat/>
    <w:pPr>
      <w:widowControl w:val="fals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hu-HU" w:eastAsia="hu-HU" w:bidi="zxx"/>
    </w:rPr>
  </w:style>
  <w:style w:type="paragraph" w:styleId="Szvegtrzs">
    <w:name w:val="Szövegtörzs"/>
    <w:basedOn w:val="Norml"/>
    <w:qFormat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hu-HU" w:eastAsia="zxx" w:bidi="zxx"/>
    </w:rPr>
  </w:style>
  <w:style w:type="paragraph" w:styleId="Lista">
    <w:name w:val="Lista"/>
    <w:basedOn w:val="Szvegtrzs"/>
    <w:qFormat/>
    <w:pPr/>
    <w:rPr>
      <w:rFonts w:ascii="Times New Roman" w:hAnsi="Times New Roman" w:eastAsia="Times New Roman" w:cs="Tahoma"/>
      <w:color w:val="auto"/>
      <w:sz w:val="24"/>
      <w:szCs w:val="24"/>
      <w:lang w:val="hu-HU" w:eastAsia="zxx" w:bidi="zxx"/>
    </w:rPr>
  </w:style>
  <w:style w:type="paragraph" w:styleId="Felirat">
    <w:name w:val="Felirat"/>
    <w:basedOn w:val="Norml"/>
    <w:qFormat/>
    <w:pPr>
      <w:spacing w:before="120" w:after="120"/>
    </w:pPr>
    <w:rPr>
      <w:rFonts w:ascii="Times New Roman" w:hAnsi="Times New Roman" w:eastAsia="Times New Roman" w:cs="Tahoma"/>
      <w:i/>
      <w:iCs/>
      <w:color w:val="auto"/>
      <w:sz w:val="20"/>
      <w:szCs w:val="20"/>
      <w:lang w:val="hu-HU" w:eastAsia="zxx" w:bidi="zxx"/>
    </w:rPr>
  </w:style>
  <w:style w:type="paragraph" w:styleId="Trgymutat">
    <w:name w:val="Tárgymutató"/>
    <w:basedOn w:val="Norml"/>
    <w:qFormat/>
    <w:pPr/>
    <w:rPr>
      <w:rFonts w:ascii="Times New Roman" w:hAnsi="Times New Roman" w:eastAsia="Times New Roman" w:cs="Tahoma"/>
      <w:color w:val="auto"/>
      <w:sz w:val="24"/>
      <w:szCs w:val="24"/>
      <w:lang w:val="hu-HU" w:eastAsia="zxx" w:bidi="zxx"/>
    </w:rPr>
  </w:style>
  <w:style w:type="paragraph" w:styleId="Kerettartalom">
    <w:name w:val="Kerettartalom"/>
    <w:basedOn w:val="Szvegtrzs"/>
    <w:qFormat/>
    <w:pPr/>
    <w:rPr>
      <w:rFonts w:ascii="Times New Roman" w:hAnsi="Times New Roman" w:eastAsia="Times New Roman" w:cs="Times New Roman"/>
      <w:color w:val="auto"/>
      <w:sz w:val="24"/>
      <w:szCs w:val="24"/>
      <w:lang w:val="hu-H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