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10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Stephanie különös, egyiptomi nyakékre bukkan. Ám amint fölveszi, meglepő, ijesztő, dolgok történnek vele. Rejtélyes fekete macska követi mindenhová; egyik szeme zöld, a másik ragyogó kék!</w:t>
      </w:r>
    </w:p>
    <w:p>
      <w:pPr>
        <w:pStyle w:val="Csakszveg"/>
        <w:ind w:left="10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Ez még önmagában nem lenne olyan rémisztő, de álmában egy gyönyörű macskanő is kísérteni kezdi.</w:t>
      </w:r>
    </w:p>
    <w:p>
      <w:pPr>
        <w:pStyle w:val="Csakszveg"/>
        <w:ind w:left="10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A titokzatos, kétszínű-szemű macska pedig „ajándékot" hoz: reggelre egy múmialábat talál az ágyában.</w:t>
      </w:r>
    </w:p>
    <w:p>
      <w:pPr>
        <w:pStyle w:val="Csakszveg"/>
        <w:ind w:left="10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ephanie-nak és barátainak kell megfejtenie a MÚMIA TITKÁ-t,</w:t>
      </w:r>
    </w:p>
    <w:p>
      <w:pPr>
        <w:pStyle w:val="Csakszveg"/>
        <w:ind w:left="1080" w:right="1322" w:hanging="0"/>
        <w:jc w:val="both"/>
        <w:rPr/>
      </w:pPr>
      <w:r>
        <w:rPr>
          <w:rFonts w:cs="Arial" w:ascii="Arial" w:hAnsi="Arial"/>
          <w:sz w:val="24"/>
          <w:szCs w:val="24"/>
        </w:rPr>
        <w:t>még mielőtt Stephanie és barátai is az ősi egyiptomi átok újabb áldozatává válnának, amely elől pedig - úgy tűnik - nincs menekvés...</w:t>
      </w:r>
    </w:p>
    <w:p>
      <w:pPr>
        <w:pStyle w:val="Csakszveg"/>
        <w:ind w:left="10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gy mégis?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54:00Z</dcterms:created>
  <dc:creator>Tibi</dc:creator>
  <dc:description/>
  <cp:keywords/>
  <dc:language>en-US</dc:language>
  <cp:lastModifiedBy>Tibi</cp:lastModifiedBy>
  <dcterms:modified xsi:type="dcterms:W3CDTF">2008-01-18T13:54:00Z</dcterms:modified>
  <cp:revision>2</cp:revision>
  <dc:subject/>
  <dc:title>Stephanie különös, egyiptomi nyakékre bukkan</dc:title>
</cp:coreProperties>
</file>