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</w:rPr>
        <w:t>TISZAESZLÁR!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</w:rPr>
        <w:t>„</w:t>
      </w:r>
      <w:r>
        <w:rPr>
          <w:rFonts w:cs="Times New Roman" w:ascii="Times New Roman" w:hAnsi="Times New Roman"/>
          <w:i/>
          <w:iCs/>
          <w:sz w:val="24"/>
        </w:rPr>
        <w:t>Magyarországon, egy emberöltőn át, ha e szót valaki véletlenü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 xml:space="preserve">kimondta, mindenkinek </w:t>
      </w: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i/>
          <w:iCs/>
          <w:sz w:val="24"/>
        </w:rPr>
        <w:t>aki azt akarta, hogy felvilágosodott, művel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 xml:space="preserve">embernek tartsák </w:t>
      </w:r>
      <w:r>
        <w:rPr>
          <w:rFonts w:cs="Times New Roman" w:ascii="Times New Roman" w:hAnsi="Times New Roman"/>
          <w:sz w:val="24"/>
        </w:rPr>
        <w:t xml:space="preserve">~ </w:t>
      </w:r>
      <w:r>
        <w:rPr>
          <w:rFonts w:cs="Times New Roman" w:ascii="Times New Roman" w:hAnsi="Times New Roman"/>
          <w:i/>
          <w:iCs/>
          <w:sz w:val="24"/>
        </w:rPr>
        <w:t>kötelessége volt pirulva és szégyenkezve más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 xml:space="preserve">terelni a szót, </w:t>
      </w:r>
      <w:r>
        <w:rPr>
          <w:rFonts w:cs="Times New Roman" w:ascii="Times New Roman" w:hAnsi="Times New Roman"/>
          <w:i/>
          <w:iCs/>
          <w:sz w:val="24"/>
          <w:lang w:val="fr-FR"/>
        </w:rPr>
        <w:t xml:space="preserve">s </w:t>
      </w:r>
      <w:r>
        <w:rPr>
          <w:rFonts w:cs="Times New Roman" w:ascii="Times New Roman" w:hAnsi="Times New Roman"/>
          <w:i/>
          <w:iCs/>
          <w:sz w:val="24"/>
        </w:rPr>
        <w:t>a tiszaeszlári perről, mint a magyarság nag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szégyenéről hallgatni, és másokra is hallgatást parancsoln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Nemcsak elfogult antiszemitának kiáltották ki, hanem egyenes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tudatlannak, elmaradottnak bélyegeztek meg mindenkit, aki n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osztotta a véleményt, hogy az a puszta tény, hogy a tiszaeszlári bűnp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 xml:space="preserve">megindulhatott, a XIX. század szégyene, </w:t>
      </w:r>
      <w:r>
        <w:rPr>
          <w:rFonts w:cs="Times New Roman" w:ascii="Times New Roman" w:hAnsi="Times New Roman"/>
          <w:i/>
          <w:iCs/>
          <w:sz w:val="24"/>
          <w:lang w:val="fr-FR"/>
        </w:rPr>
        <w:t xml:space="preserve">s </w:t>
      </w:r>
      <w:r>
        <w:rPr>
          <w:rFonts w:cs="Times New Roman" w:ascii="Times New Roman" w:hAnsi="Times New Roman"/>
          <w:i/>
          <w:iCs/>
          <w:sz w:val="24"/>
        </w:rPr>
        <w:t>ezt a szégyenfoltot mind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magyar hazafinak kötelessége elrejteni, eltakarni. Arról az örök rejtélyről, ami az eltűnt Solymosi Eszter sorsára borul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nem volt szabad többé beszéln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Az ország politikai és gazdasági érdeke kívánta, hogy a tiszaeszlári p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 xml:space="preserve">úgy végződjék, ahogyan végződött, </w:t>
      </w:r>
      <w:r>
        <w:rPr>
          <w:rFonts w:cs="Times New Roman" w:ascii="Times New Roman" w:hAnsi="Times New Roman"/>
          <w:i/>
          <w:iCs/>
          <w:sz w:val="24"/>
          <w:lang w:val="fr-FR"/>
        </w:rPr>
        <w:t xml:space="preserve">s </w:t>
      </w:r>
      <w:r>
        <w:rPr>
          <w:rFonts w:cs="Times New Roman" w:ascii="Times New Roman" w:hAnsi="Times New Roman"/>
          <w:i/>
          <w:iCs/>
          <w:sz w:val="24"/>
        </w:rPr>
        <w:t>hogy arról, ami történt é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ahogyan történt szó ne essék, ha pedig véletlenül szó esik, azt a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antiszemita mozgalom szüleményének, s az e mozgalom hullámaitó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érintett magyar igazságszolgáltatás sajnálatos botlásának tüntessé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fel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i/>
          <w:iCs/>
          <w:sz w:val="24"/>
        </w:rPr>
        <w:t>Az ország politikai és gazdasági életében óriási szellemi é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pénzhatalmával az utolsó évtizedek alatt nagy súlyra és jelentőség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  <w:t>emelkedett zsidóság óhajára és érdekében történt ez így.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4"/>
        </w:rPr>
        <w:t>Bary József fent idézett megállapítása több mint száz évvel a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események után is tükrözi az egyetlen ma is elfogadott vélemény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amely nem az események elfogulatlan vizsgálatának leszűrődés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hanem a "sakter védő" Eötvös Károly és Krúdy Gyu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meseköltészetének, valamint a korabeli zsidó felekezeti sajt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történelemhamisításának továbbélés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A tiszaeszlárí bűnper és az azt megelőző bűnügyi vizsgálat hitel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indulatoktól, gyűlölködéstől, antiszemitizmustól mentes, objektív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történetét Bary József, a nyomozást levezető vizsgálóbíró írta me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emlékirataiban, a történelmi igazságot kereső utókor számár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Ötvenöt éve jelent meg utoljára, és mára a gyűjtők féltve őrzöt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kincsévé vált, így az események iránt érdeklődő olvasó csak Eötvös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és Krúdy irányzatos, koholt adatokat, valótlan állításokat tartalmaz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meseszerű leírására van utalva, elzárva előle a lehetőség, hogy a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eseményeket a céltudatos hamisításoktól mentesen ismerje me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A hazugság helyett az igazság átörökítése tette szükségessé e páratl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dokumentum újrakiadásá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5:43:00Z</dcterms:created>
  <dc:creator>Bary József</dc:creator>
  <dc:description/>
  <dc:language>en-US</dc:language>
  <cp:lastModifiedBy>.</cp:lastModifiedBy>
  <dcterms:modified xsi:type="dcterms:W3CDTF">2007-11-21T15:47:00Z</dcterms:modified>
  <cp:revision>1</cp:revision>
  <dc:subject/>
  <dc:title>A tiszaeszlári bűnper</dc:title>
</cp:coreProperties>
</file>