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i/>
          <w:i/>
          <w:sz w:val="32"/>
          <w:szCs w:val="32"/>
        </w:rPr>
      </w:pPr>
      <w:r>
        <w:rPr>
          <w:rFonts w:cs="Arial" w:ascii="Arial" w:hAnsi="Arial"/>
          <w:b/>
          <w:i/>
          <w:sz w:val="32"/>
          <w:szCs w:val="32"/>
        </w:rPr>
        <w:t>Lynn Beach</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Fordította: Kovács Attila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FANTOM-VÖLGY</w:t>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A KRIPTA TITKA</w:t>
      </w:r>
    </w:p>
    <w:p>
      <w:pPr>
        <w:pStyle w:val="Csakszveg"/>
        <w:ind w:left="540" w:right="1322" w:firstLine="360"/>
        <w:jc w:val="both"/>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CHARTA-Books</w:t>
      </w:r>
    </w:p>
    <w:p>
      <w:pPr>
        <w:pStyle w:val="Csakszveg"/>
        <w:ind w:left="540" w:right="1322" w:firstLine="360"/>
        <w:jc w:val="center"/>
        <w:rPr>
          <w:rFonts w:ascii="Arial" w:hAnsi="Arial" w:cs="Arial"/>
          <w:sz w:val="24"/>
          <w:szCs w:val="24"/>
        </w:rPr>
      </w:pPr>
      <w:r>
        <w:rPr>
          <w:rFonts w:cs="Arial" w:ascii="Arial" w:hAnsi="Arial"/>
          <w:sz w:val="24"/>
          <w:szCs w:val="24"/>
        </w:rPr>
        <w:t>1993</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A regényben szereplő nevek, személyek, helyszínek és történések az író képzeletének szüleményei. A valósággal való mindennemű egybeesés a véletlen műve.</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A fordítás az alábbi kiadvány alapján készült:</w:t>
      </w:r>
    </w:p>
    <w:p>
      <w:pPr>
        <w:pStyle w:val="Csakszveg"/>
        <w:ind w:left="540" w:right="1322" w:firstLine="360"/>
        <w:jc w:val="center"/>
        <w:rPr>
          <w:rFonts w:ascii="Arial" w:hAnsi="Arial" w:cs="Arial"/>
          <w:sz w:val="24"/>
          <w:szCs w:val="24"/>
        </w:rPr>
      </w:pPr>
      <w:r>
        <w:rPr>
          <w:rFonts w:cs="Arial" w:ascii="Arial" w:hAnsi="Arial"/>
          <w:sz w:val="24"/>
          <w:szCs w:val="24"/>
        </w:rPr>
        <w:t xml:space="preserve">Lynn Beach: Phantom Valley – In the Mummy's Tomb, </w:t>
      </w:r>
    </w:p>
    <w:p>
      <w:pPr>
        <w:pStyle w:val="Csakszveg"/>
        <w:ind w:left="540" w:right="1322" w:firstLine="360"/>
        <w:jc w:val="center"/>
        <w:rPr>
          <w:rFonts w:ascii="Arial" w:hAnsi="Arial" w:cs="Arial"/>
          <w:sz w:val="24"/>
          <w:szCs w:val="24"/>
        </w:rPr>
      </w:pPr>
      <w:r>
        <w:rPr>
          <w:rFonts w:cs="Arial" w:ascii="Arial" w:hAnsi="Arial"/>
          <w:sz w:val="24"/>
          <w:szCs w:val="24"/>
        </w:rPr>
        <w:t>October 1992</w:t>
      </w:r>
    </w:p>
    <w:p>
      <w:pPr>
        <w:pStyle w:val="Csakszveg"/>
        <w:ind w:left="540" w:right="1322" w:firstLine="360"/>
        <w:jc w:val="center"/>
        <w:rPr>
          <w:rFonts w:ascii="Arial" w:hAnsi="Arial" w:cs="Arial"/>
          <w:sz w:val="24"/>
          <w:szCs w:val="24"/>
        </w:rPr>
      </w:pPr>
      <w:r>
        <w:rPr>
          <w:rFonts w:cs="Arial" w:ascii="Arial" w:hAnsi="Arial"/>
          <w:sz w:val="24"/>
          <w:szCs w:val="24"/>
        </w:rPr>
        <w:t>A Minstrel Book published by</w:t>
      </w:r>
    </w:p>
    <w:p>
      <w:pPr>
        <w:pStyle w:val="Csakszveg"/>
        <w:ind w:left="540" w:right="1322" w:firstLine="360"/>
        <w:jc w:val="center"/>
        <w:rPr>
          <w:rFonts w:ascii="Arial" w:hAnsi="Arial" w:cs="Arial"/>
          <w:sz w:val="24"/>
          <w:szCs w:val="24"/>
        </w:rPr>
      </w:pPr>
      <w:r>
        <w:rPr>
          <w:rFonts w:cs="Arial" w:ascii="Arial" w:hAnsi="Arial"/>
          <w:sz w:val="24"/>
          <w:szCs w:val="24"/>
        </w:rPr>
        <w:t xml:space="preserve">POCKET BOOKS, </w:t>
      </w:r>
    </w:p>
    <w:p>
      <w:pPr>
        <w:pStyle w:val="Csakszveg"/>
        <w:ind w:left="540" w:right="1322" w:firstLine="360"/>
        <w:jc w:val="center"/>
        <w:rPr/>
      </w:pPr>
      <w:r>
        <w:rPr>
          <w:rFonts w:cs="Arial" w:ascii="Arial" w:hAnsi="Arial"/>
          <w:sz w:val="24"/>
          <w:szCs w:val="24"/>
        </w:rPr>
        <w:t>a division of Simon &amp; Schuster Inc.</w:t>
      </w:r>
    </w:p>
    <w:p>
      <w:pPr>
        <w:pStyle w:val="Csakszveg"/>
        <w:ind w:left="540" w:right="1322" w:firstLine="360"/>
        <w:jc w:val="center"/>
        <w:rPr>
          <w:rFonts w:ascii="Arial" w:hAnsi="Arial" w:cs="Arial"/>
          <w:sz w:val="24"/>
          <w:szCs w:val="24"/>
        </w:rPr>
      </w:pPr>
      <w:r>
        <w:rPr>
          <w:rFonts w:cs="Arial" w:ascii="Arial" w:hAnsi="Arial"/>
          <w:sz w:val="24"/>
          <w:szCs w:val="24"/>
        </w:rPr>
        <w:t xml:space="preserve">1230 Avenue of the Americas, </w:t>
      </w:r>
    </w:p>
    <w:p>
      <w:pPr>
        <w:pStyle w:val="Csakszveg"/>
        <w:ind w:left="540" w:right="1322" w:firstLine="360"/>
        <w:jc w:val="center"/>
        <w:rPr>
          <w:rFonts w:ascii="Arial" w:hAnsi="Arial" w:cs="Arial"/>
          <w:sz w:val="24"/>
          <w:szCs w:val="24"/>
        </w:rPr>
      </w:pPr>
      <w:r>
        <w:rPr>
          <w:rFonts w:cs="Arial" w:ascii="Arial" w:hAnsi="Arial"/>
          <w:sz w:val="24"/>
          <w:szCs w:val="24"/>
        </w:rPr>
        <w:t>New York, NY10020</w:t>
      </w:r>
    </w:p>
    <w:p>
      <w:pPr>
        <w:pStyle w:val="Csakszveg"/>
        <w:ind w:left="540" w:right="1322" w:firstLine="360"/>
        <w:jc w:val="center"/>
        <w:rPr>
          <w:rFonts w:ascii="Arial" w:hAnsi="Arial" w:cs="Arial"/>
          <w:sz w:val="24"/>
          <w:szCs w:val="24"/>
        </w:rPr>
      </w:pPr>
      <w:r>
        <w:rPr>
          <w:rFonts w:cs="Arial" w:ascii="Arial" w:hAnsi="Arial"/>
          <w:sz w:val="24"/>
          <w:szCs w:val="24"/>
        </w:rPr>
        <w:t>Copyright © 1992 by Parachute Press, Inc.</w:t>
      </w:r>
    </w:p>
    <w:p>
      <w:pPr>
        <w:pStyle w:val="Csakszveg"/>
        <w:ind w:left="540" w:right="1322" w:firstLine="360"/>
        <w:jc w:val="center"/>
        <w:rPr/>
      </w:pPr>
      <w:r>
        <w:rPr>
          <w:rFonts w:cs="Arial" w:ascii="Arial" w:hAnsi="Arial"/>
          <w:sz w:val="24"/>
          <w:szCs w:val="24"/>
        </w:rPr>
        <w:t>Hungarian translation © Kovács Attila</w:t>
      </w:r>
    </w:p>
    <w:p>
      <w:pPr>
        <w:pStyle w:val="Csakszveg"/>
        <w:ind w:left="540" w:right="1322" w:firstLine="360"/>
        <w:jc w:val="center"/>
        <w:rPr>
          <w:rFonts w:ascii="Arial" w:hAnsi="Arial" w:cs="Arial"/>
          <w:sz w:val="24"/>
          <w:szCs w:val="24"/>
        </w:rPr>
      </w:pPr>
      <w:r>
        <w:rPr>
          <w:rFonts w:cs="Arial" w:ascii="Arial" w:hAnsi="Arial"/>
          <w:sz w:val="24"/>
          <w:szCs w:val="24"/>
        </w:rPr>
        <w:t>Magyar kiadás:</w:t>
      </w:r>
    </w:p>
    <w:p>
      <w:pPr>
        <w:pStyle w:val="Csakszveg"/>
        <w:ind w:left="540" w:right="1322" w:firstLine="360"/>
        <w:jc w:val="center"/>
        <w:rPr>
          <w:rFonts w:ascii="Arial" w:hAnsi="Arial" w:cs="Arial"/>
          <w:sz w:val="24"/>
          <w:szCs w:val="24"/>
        </w:rPr>
      </w:pPr>
      <w:r>
        <w:rPr>
          <w:rFonts w:cs="Arial" w:ascii="Arial" w:hAnsi="Arial"/>
          <w:sz w:val="24"/>
          <w:szCs w:val="24"/>
        </w:rPr>
        <w:t>CHARTA-Books, Budapest 1993. január</w:t>
      </w:r>
    </w:p>
    <w:p>
      <w:pPr>
        <w:pStyle w:val="Csakszveg"/>
        <w:ind w:left="540" w:right="1322" w:firstLine="360"/>
        <w:jc w:val="center"/>
        <w:rPr>
          <w:rFonts w:ascii="Arial" w:hAnsi="Arial" w:cs="Arial"/>
          <w:sz w:val="24"/>
          <w:szCs w:val="24"/>
        </w:rPr>
      </w:pPr>
      <w:r>
        <w:rPr>
          <w:rFonts w:cs="Arial" w:ascii="Arial" w:hAnsi="Arial"/>
          <w:sz w:val="24"/>
          <w:szCs w:val="24"/>
        </w:rPr>
        <w:t>Felelős kiadó: Sz. Kiss János</w:t>
      </w:r>
    </w:p>
    <w:p>
      <w:pPr>
        <w:pStyle w:val="Csakszveg"/>
        <w:ind w:left="540" w:right="1322" w:firstLine="360"/>
        <w:jc w:val="center"/>
        <w:rPr>
          <w:rFonts w:ascii="Arial" w:hAnsi="Arial" w:cs="Arial"/>
          <w:sz w:val="24"/>
          <w:szCs w:val="24"/>
        </w:rPr>
      </w:pPr>
      <w:r>
        <w:rPr>
          <w:rFonts w:cs="Arial" w:ascii="Arial" w:hAnsi="Arial"/>
          <w:sz w:val="24"/>
          <w:szCs w:val="24"/>
        </w:rPr>
        <w:t xml:space="preserve">Műszaki szerkesztő: Dobos Tamásné </w:t>
      </w:r>
    </w:p>
    <w:p>
      <w:pPr>
        <w:pStyle w:val="Csakszveg"/>
        <w:ind w:left="540" w:right="1322" w:firstLine="360"/>
        <w:jc w:val="center"/>
        <w:rPr>
          <w:rFonts w:ascii="Arial" w:hAnsi="Arial" w:cs="Arial"/>
          <w:sz w:val="24"/>
          <w:szCs w:val="24"/>
        </w:rPr>
      </w:pPr>
      <w:r>
        <w:rPr>
          <w:rFonts w:cs="Arial" w:ascii="Arial" w:hAnsi="Arial"/>
          <w:sz w:val="24"/>
          <w:szCs w:val="24"/>
        </w:rPr>
        <w:t>ISBN 963 7430 08 3</w:t>
      </w:r>
    </w:p>
    <w:p>
      <w:pPr>
        <w:pStyle w:val="Csakszveg"/>
        <w:ind w:left="540" w:right="1322" w:firstLine="360"/>
        <w:jc w:val="center"/>
        <w:rPr/>
      </w:pPr>
      <w:r>
        <w:rPr>
          <w:rFonts w:cs="Arial" w:ascii="Arial" w:hAnsi="Arial"/>
          <w:sz w:val="24"/>
          <w:szCs w:val="24"/>
        </w:rPr>
        <w:t>Nyomás és kötés készült a Zrínyi Nyomdában</w:t>
      </w:r>
    </w:p>
    <w:p>
      <w:pPr>
        <w:pStyle w:val="Csakszveg"/>
        <w:ind w:left="540" w:right="1322" w:firstLine="360"/>
        <w:jc w:val="center"/>
        <w:rPr>
          <w:rFonts w:ascii="Arial" w:hAnsi="Arial" w:cs="Arial"/>
          <w:sz w:val="24"/>
          <w:szCs w:val="24"/>
        </w:rPr>
      </w:pPr>
      <w:r>
        <w:rPr>
          <w:rFonts w:cs="Arial" w:ascii="Arial" w:hAnsi="Arial"/>
          <w:sz w:val="24"/>
          <w:szCs w:val="24"/>
        </w:rPr>
        <w:t>(93.1375/66-14)</w:t>
      </w:r>
    </w:p>
    <w:p>
      <w:pPr>
        <w:pStyle w:val="Csakszveg"/>
        <w:ind w:left="540" w:right="1322" w:firstLine="360"/>
        <w:jc w:val="center"/>
        <w:rPr>
          <w:rFonts w:ascii="Arial" w:hAnsi="Arial" w:cs="Arial"/>
          <w:sz w:val="24"/>
          <w:szCs w:val="24"/>
        </w:rPr>
      </w:pPr>
      <w:r>
        <w:rPr>
          <w:rFonts w:cs="Arial" w:ascii="Arial" w:hAnsi="Arial"/>
          <w:sz w:val="24"/>
          <w:szCs w:val="24"/>
        </w:rPr>
        <w:t>Felelős vezető: Grasselly István vezérigazgató</w:t>
      </w:r>
    </w:p>
    <w:p>
      <w:pPr>
        <w:pStyle w:val="Csakszveg"/>
        <w:ind w:left="540" w:right="1322" w:firstLine="360"/>
        <w:jc w:val="center"/>
        <w:rPr>
          <w:rFonts w:ascii="Arial" w:hAnsi="Arial" w:cs="Arial"/>
          <w:sz w:val="24"/>
          <w:szCs w:val="24"/>
        </w:rPr>
      </w:pPr>
      <w:r>
        <w:rPr>
          <w:rFonts w:cs="Arial" w:ascii="Arial" w:hAnsi="Arial"/>
          <w:sz w:val="24"/>
          <w:szCs w:val="24"/>
        </w:rPr>
        <w:t>A kiadványt a Stoffel és társai gondozta.</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ELSŐ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i, Beulah! Senki nem akar bántani. Nagyon jól tudod lovacskám, hogy soha nem okoznék fájdalmat neked ― mondta Stephanie Markson nyugodt hang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árga kanca kissé meglebbentette sörényét, és felnyerített, mintha bíztatná Stephanie-t, hogy nyugodtan megfoghatja feldagadt patá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gyengéden végigsimította a ló sérült lábát, azután kezébe vette a duzzadt patát. Óvatosan levette róla a megnedvesített kötést, amit néhány perccel korábban tekert a seb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végzett a művelettel, amikor edzőcipő surrogására figyelt fel. Valaki közeledett a salakon a Chilleen iskola lóistállója felé. Néhány másodperc múlva Laura Hobbes szeplős ábrázata tűnt fel az istálló ajtajában. Laura volt Stephanie szobatársa és egyben legjobb barátnője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d ki, hogy kicsoda... ― kiáltotta Laura lelkesen, miközben drótkeretes pápaszemét kissé feljebb tolta az orr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ssszt! ― szólt rá Stephanie. ― Beulah végre megengedte, hogy egy pillantást vethessek a sérült patájára. Ugye, lovacskám?</w:t>
      </w:r>
    </w:p>
    <w:p>
      <w:pPr>
        <w:pStyle w:val="Csakszveg"/>
        <w:ind w:left="540" w:right="1322" w:firstLine="360"/>
        <w:jc w:val="both"/>
        <w:rPr/>
      </w:pPr>
      <w:r>
        <w:rPr>
          <w:rFonts w:cs="Arial" w:ascii="Arial" w:hAnsi="Arial"/>
          <w:sz w:val="24"/>
          <w:szCs w:val="24"/>
        </w:rPr>
        <w:t>A kanca helyeslően felnyerí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tisztában volt vele, hogy ritka képességgel áldotta meg a sors ― megértette az állatok gondolatait. Laura éppen ezért Dr. Doolittle-nek hívta barátnőjét, a becenevet attól a regényhőstől kölcsönözve, aki beszélni tudott az állatok nyelv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mindennél jobban imádta az állatokat. Legszívesebben a macskáját is magával hozta volna a Chilleen iskolába, de a szabályzat tiltotta, hogy állatokat tartsanak az iskola területén. Az egyetlen kivétel Jason McCormick házőrző kutyája, Erről volt. Még halakat sem tarthatott senki. Stephanie éppen ezért szerencsésnek érezte magát, hogy az iskolai gyakorlati foglalkozásokat az állatok közelében tölthette. Az öreg istálló, ahol dolgozott, valaha a Chilleen-család birtokához tartozott, s ez volt Stephanie kedvenc tartózkodási helye.</w:t>
      </w:r>
    </w:p>
    <w:p>
      <w:pPr>
        <w:pStyle w:val="Csakszveg"/>
        <w:ind w:left="540" w:right="1322" w:firstLine="360"/>
        <w:jc w:val="both"/>
        <w:rPr>
          <w:rFonts w:ascii="Arial" w:hAnsi="Arial" w:cs="Arial"/>
          <w:sz w:val="24"/>
          <w:szCs w:val="24"/>
        </w:rPr>
      </w:pPr>
      <w:r>
        <w:rPr>
          <w:rFonts w:cs="Arial" w:ascii="Arial" w:hAnsi="Arial"/>
          <w:sz w:val="24"/>
          <w:szCs w:val="24"/>
        </w:rPr>
        <w:t>Stephanie hatalmas csipeszt tartott 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sz rám, Stephanie? Igazán nem szeretném négylábú barátodat háborgatni folytatta Laura, miközben közelebb lépett ―, de biztosan érdekel, hogy ki vár rád a szob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világíts! ― mondta Stephanie, miközben a földről felemelt egy viharlámpát, és Laura kezébe nyomta. ― Tartsd egy kicsit, légy szív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megérkezett a... ― próbálta folytatni Laura, de Stephanie újból félbeszak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a lábára világíts! Különben nem látom, hogy mit csinálok. És lehetőleg ne mozgasd!</w:t>
      </w:r>
    </w:p>
    <w:p>
      <w:pPr>
        <w:pStyle w:val="Csakszveg"/>
        <w:ind w:left="540" w:right="1322" w:firstLine="360"/>
        <w:jc w:val="both"/>
        <w:rPr/>
      </w:pPr>
      <w:r>
        <w:rPr>
          <w:rFonts w:cs="Arial" w:ascii="Arial" w:hAnsi="Arial"/>
          <w:sz w:val="24"/>
          <w:szCs w:val="24"/>
        </w:rPr>
        <w:t>Laura tartotta a viharlámpát, és csöndben figyelte, ahogy barátnője dolgozik. Stephanie közben két térde közé szorította a kanca sérült lábát, és óvatosan nyomkodni kezdte a fájós patát. Már volt gyakorlata az ilyesmiben; szinte egész gyermekkorát apja állatkórházában töltötte. Még nyolcadik életévét sem töltötte be, amikor már apjának segédkezett az állatok ápolásában. Képes volt megnyugtatni azokat a beteg és sérült állatokat is, amelyekkel szemben az ápolók teljesen tehetetlenek v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jönnének most apa tanácsai ― gondolta magában Stepha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Dr. Markson az ország másik végében, Seattle-ben dolgozott, s nem segíthetett a lányának. A helyi állatorvost pedig éppen elhívták az egyik farmra, ahol száj- és körömfájás ütötte fel a fejét. Vernon, a lovászfiú pedig elutazott a városba, úgyhogy ő sem tudott segít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dül Stephanie volt a közelben, aki segítségére lehetett a beteg kanc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zgasd a lábad, kislány! Mindjárt készen vagyok. Hidd el nekem, sokkal jobb lesz utána! Pár perc az egész. Utána vidáman nyargalászhatsz. Engedd szépen, hogy segítsek rajta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megkönnyebbülten felsóhajtott, amikor sikerült végre kihúznia a jó tizenöt centiméter hosszúságú szálkát a ló patájából. A fény felé fordítva vizsgálgatta a tette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denit! ― kiáltott fel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t meg hol szedted össze? ― dünnyögte maga elé Stephanie.</w:t>
      </w:r>
    </w:p>
    <w:p>
      <w:pPr>
        <w:pStyle w:val="Csakszveg"/>
        <w:ind w:left="540" w:right="1322" w:firstLine="360"/>
        <w:jc w:val="both"/>
        <w:rPr>
          <w:rFonts w:ascii="Arial" w:hAnsi="Arial" w:cs="Arial"/>
          <w:sz w:val="24"/>
          <w:szCs w:val="24"/>
        </w:rPr>
      </w:pPr>
      <w:r>
        <w:rPr>
          <w:rFonts w:cs="Arial" w:ascii="Arial" w:hAnsi="Arial"/>
          <w:sz w:val="24"/>
          <w:szCs w:val="24"/>
        </w:rPr>
        <w:t>A kanca megrázta magát, mintha a vállát vonogatn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ura lejjebb engedte a lámpát. Egészen belesápadt a látvány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ki van a szobában? ― kérdezte Stephanie, miközben elővett egy tubus gyulladásgátló kenőcs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szobában? ― hebegte Laura, miközben döbbenten meredt a hatalmas szálkára.</w:t>
      </w:r>
    </w:p>
    <w:p>
      <w:pPr>
        <w:pStyle w:val="Csakszveg"/>
        <w:ind w:left="540" w:right="1322" w:firstLine="360"/>
        <w:jc w:val="both"/>
        <w:rPr>
          <w:rFonts w:ascii="Arial" w:hAnsi="Arial" w:cs="Arial"/>
          <w:sz w:val="24"/>
          <w:szCs w:val="24"/>
        </w:rPr>
      </w:pPr>
      <w:r>
        <w:rPr>
          <w:rFonts w:cs="Arial" w:ascii="Arial" w:hAnsi="Arial"/>
          <w:sz w:val="24"/>
          <w:szCs w:val="24"/>
        </w:rPr>
        <w:t>Stephanie egy pillanatra felnézett barátnő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ki vár a szob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 szólalt meg Laura, miután nagy nehezen visszanyerte lélekjelenlétét. ― Megérkezett Libb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a mamám?! Igazán? És éppen most? ― kiáltott fel izgatottan Stephanie. ― Azt hittem, hogy elutazott Tibet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ibetbe, hanem Egyiptomba ― helyesbített Laura. ― Éppen most érkezett vissza, és elhatározta, hogy mielőtt Seattle-ba repül, beugrik hozzánk egy rövid idő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attle-ban volt a Coaster magazin központja, ahol Libby dolgozott. Libby volt az újság sztár-riportere, s rengeteg érdekes cikket írt; a New York-i boboktól a Galápagos-szigeteken élő óriásteknősökig szinte minden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Stephanie még kisebb volt, s nem járt iskolába, édesanyja gyakran magával vitte riportkörútjaira. Stephanie ereklyeként őrizte akkori útlevelét, amely telis-tele volt olyan távoli országok pecsétjeivel, mint Singapore, Bali, Katmandu és Kenya.</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Stephanie nagyon szeretett édesanyjával utazgatni, de azért sokszor azt kívánta, bárcsak ő is olyan lehetne, mint a többi „normális" gyerek. Szeretett volna állandó otthont, „normális" szomszédokkal és „normális" barátokkal, akik mamának szólítják az édesanyjukat. Libby ugyanis ragaszkodott hozzá, hogy Stephanie a keresztnevén szólíts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Stephanie iskoláskorú lett, vágyai végre valóra válhattak. Édesapjához költözött, és a többiekhez hasonlóan beiratkozott az általános iskol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most izgatottan készülődött. Gyorsan megmosakodott és átöltözött. Azután hagyott egy rövid üzenetet barátjának, Ben Smith-nek. Megkérte, hogy időnként nézze meg Beulahot, hogy rendben van-e a sebe. Ben egyébként ugyanolyan ka-landyágyó volt, mint Laura, és ugyanúgy szerette az állatokat, mint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nem találod ki, mivel jött Libby ― szólalt meg Laura, miközben az istálló és a kollégium között elterülő erdőn vágtak kereszt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árkányrepülővel? ― kérdezte félig tréfásan Stephanie, de egyáltalán nem lepődött volna meg, ha eltalálja. Tudta, hogy anyja bármilyen különcségre kép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beletrafáltál. Helikopterr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ikopterrel? ― csodálkozott Stephanie, és nagy, zöld szemei kikerekedtek, ― Akkor az volt az a nagy lárma, amit fél órával ezelőtt hallottam. Beulah majdnem szétrúgta az istálló oldalát, úgy megijedt az éktelen robaj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ura helyeslőén bólogatott, miközben szőke copfja előre-hátra táncolt feje búb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űen hihetetlen, nem igaz? És éppen Clover Meadow kellős-közepén ért föl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lehet azt mondani Libbyről, hogy elveszett ember! ― mondta Stephanie vigyorog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bby Markson a legnagyszerűbb anya, és a legjobb fej a világon! ― jelentette ki ünnepélyesen Lau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barátnő a főépület felé igyekezett. A Chilleen-család egykori kastélya, a tágas, háromszintes faépület hagyományos, nyugati-parti stílusban épült. A bútorok olyan benyomást keltettek, mintha valamelyik westernfilmből hordták volna össze. Egyszerű, sötét tónusú darabok voltak, s szemmel láthatóan erősre és masszívra készítették őket, hogy az idők végezetéig kitarts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ok szobája az épület legrégebbi szárnyában, az úgynevezett „kísértetszárnyban" helyezkedett el. Kissé csalódottak voltak mindketten, hogy mind ez idáig egyetlen árva kísértettel sem találko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bby éppen Stephanie faliújságját nézegette, amikor a lányok a szobába léptek. A tabló telis-tele volt tűzdelve fényképekkel, képeslapokkal, rajzokkal és fotókkal, melyeket Stephanie különféle újságokból és magazinokból vágott ki. Mindegyik képen kedvenc állata, a macska volt látha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bby Markson pólót, farmernadrágot és drapp színű dzsekit viselt. Fején az elmaradhatatlan baseball sapka virított, amit kabalából mindenhová magával vitt. Arca sovány és napbarnított volt, s fekete haját lófarokba kötö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phy! ― kiáltott fel boldogan, amikor meglátta a lányát.</w:t>
      </w:r>
    </w:p>
    <w:p>
      <w:pPr>
        <w:pStyle w:val="Csakszveg"/>
        <w:ind w:left="540" w:right="1322" w:firstLine="360"/>
        <w:jc w:val="both"/>
        <w:rPr>
          <w:rFonts w:ascii="Arial" w:hAnsi="Arial" w:cs="Arial"/>
          <w:sz w:val="24"/>
          <w:szCs w:val="24"/>
        </w:rPr>
      </w:pPr>
      <w:r>
        <w:rPr>
          <w:rFonts w:cs="Arial" w:ascii="Arial" w:hAnsi="Arial"/>
          <w:sz w:val="24"/>
          <w:szCs w:val="24"/>
        </w:rPr>
        <w:t>Stephanie odafutott, és átölelték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nézzelek meg alaposabban! ― mondta Libby és kissé hátrébb lépett, hogy jobban szemügyre vehes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ragyogó színben vagy! Fogadni mernék, hogy legalább tíz centit nőttél karácsony óta ― folytatta kuncogva, azután körülpillantott a helyiségen. ― Nem túl nehéz kitalálni, hogy a szoba melyik felében lakik az én kis egyetlenem!</w:t>
      </w:r>
    </w:p>
    <w:p>
      <w:pPr>
        <w:pStyle w:val="Csakszveg"/>
        <w:ind w:left="540" w:right="1322" w:firstLine="360"/>
        <w:jc w:val="both"/>
        <w:rPr>
          <w:rFonts w:ascii="Arial" w:hAnsi="Arial" w:cs="Arial"/>
          <w:sz w:val="24"/>
          <w:szCs w:val="24"/>
        </w:rPr>
      </w:pPr>
      <w:r>
        <w:rPr>
          <w:rFonts w:cs="Arial" w:ascii="Arial" w:hAnsi="Arial"/>
          <w:sz w:val="24"/>
          <w:szCs w:val="24"/>
        </w:rPr>
        <w:t>Stephanie zavartan mosoly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yjának tökéletesen igaza volt. Nem csak a faliújság árulkodott tulajdonosáról; az íróasztalt is macskaképek borították. Legalább ötven különböző fajta, a világ minden égtájáról. De ezzel még korántsem volt vége a kiállításnak! Macskák díszítették az ágyhuzatot, a lepedőt, a függönyöket, a lámpabúrákat, a szőnyeget és a törölközőket. Stephanie kedvenc posztere a plafonon helyezkedett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gyönyörű, hófehér perzsa macskát ábrázolt, melynek hatalmas zöld szemei világítottak a söté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hilleen iskolában senki előtt nem maradt titok, hogy Stephanie él-hal a macskákért. Barátai sokszor mondogatták is, hogy selymes fekete hajával, csillogó zöld szemével, keskeny szájával és méltóságteljes járásával ő is éppen úgy néz ki, mint egy macska. Az efféle megjegyzéseket Stephanie természetesen dicséretnek v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volt Egyiptom? ― fordult Laura Libbyhez. Általában ő volt az első, aki kérdéseket tett fel az újságírónőnek úti élményeivel kapcsolatban. Laura az iskolaújság szerkesztőségében dolgozott, és Libbyt tekintette legfőbb példakép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ütt forróság és por, és természetesen rengeteg élmény és izgalom. De tudjátok, mire gondoltam? ― kérdezte Libby, félbeszakítva elbeszélését, miközben az órájára pillantott. ― Azt hiszem van még annyi időm, hogy meghívjalak benneteket egy ebédre. Úgy hallottam, a Hamburger Paradicsom nevű helyen kitűnő sajtos hamburgereket készítenek. Majd evés közben elmesélem nektek egyiptomi élményeimet, Stephanie pedig megkapja az ajándé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jándékot!? ― kiáltotta fel izgatottan Stephanie. A lány imádta az édesanyjától kapott ajándékokat. ― Milyen ajándékot? Mutasd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nem szalad el! ― hűtötte le Libby. ― Majd az étteremben megkapod... de csak ebéd után.</w:t>
      </w:r>
    </w:p>
    <w:p>
      <w:pPr>
        <w:pStyle w:val="Csakszveg"/>
        <w:ind w:left="540" w:right="1322" w:firstLine="360"/>
        <w:jc w:val="both"/>
        <w:rPr>
          <w:rFonts w:ascii="Arial" w:hAnsi="Arial" w:cs="Arial"/>
          <w:sz w:val="24"/>
          <w:szCs w:val="24"/>
        </w:rPr>
      </w:pPr>
      <w:r>
        <w:rPr>
          <w:rFonts w:cs="Arial" w:ascii="Arial" w:hAnsi="Arial"/>
          <w:sz w:val="24"/>
          <w:szCs w:val="24"/>
        </w:rPr>
        <w:t>Stephanie-nak hirtelen elkomorult az arc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nem mehetek. Találkát beszéltem meg Bennel az istállóban ― mondta elkeseredet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ozd magaddal Bent is! ― ajánlotta Libb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kem viszont zeneórám lesz ― dünnyögte savanyú ábrázattal Laur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 meg a tanárodat, hogy tegye át máskorra! ― javasolta Stephanie. ― Biztosan meg fogja érteni. Nem mindennapi esemény, hogy Libby Markson csak úgy leereszkedik közénk az égből ― mondta nevetve, azután kinyitotta a szekrényt, hogy megfelelő ruhát válasszon mag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éles csipogó hang hasított a leveg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csuda ez? ― kérdezte Laura, homlokát ráncolva. ― Talán a tűzjelző készül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 felelte Stephanie. ― Libby-t keresik a személyhívó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bby odalépett ütött-kopott utazótáskájához, amely már legalább háromszor megkerülte a világot. Lenyomta a személyhívó gombját, hogy ne berregjen, azután odafordult a lányo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jságtól keresnek; azt szeretnék, hogy hívjam vissza őket. Hol találok telef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t az előcsarnokban, rögtön a lépcső mellett. Szívesen megmutatom ― ajánlkozott készségesen Lau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telt el néhány perc, Libby máris visszajött. Kipirult arccal és csillogó szemekkel lépett a szobába. Stephanie jól ismerte ezt a tekint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ajnálom lányok, de attól tartok, máskorra kell halasztanunk az ebédet ― szólal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nak volt alkalma hozzászokni a váratlan eseményekhez; ahhoz, hogy bármelyik pillanatban megváltozhat az eredeti terv, s hogy az éjszaka bármely órájában jöhet sürgős telefonhívás. Ezért nem bánta, amikor végre beköltözhetett az iskola kollégiumába. Itt nem kellett attól tartania, hogy személyhívó berregésére riad az éjszaka kellős közepén. Jobban szerette a Chilleen iskola nyugodt életét, mint az állandó készenlétet és az örökös hajsz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őszerkesztő telefonált Seattle-ból ― hadarta Libby izgatottan. ― A fülébe jutott, hogy az egyik öbölben néhány szürke bálna a jéghegyek közé szorult; valahol Észak-Alaszkában. A helyi inuit halászokon kívül a Nemzeti Gárda egyik osztaga és egy cserkészcsapat is részt vesz a mentésben ― folytatta Libby. ― Az ilyesfajta hírekre az emberek mindig harapnak. Mindenképpen az én sztorim lesz! Persze csak ha időben odaérek, és a helyszínről tudósíthatom az eseményeket. A munkatársaim már foglaltak is egy helyet a legközelebb induló repülőgépre. Sajnos, nem maradhatok egy percig s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igazán imádta édesanyját, de jobban szerette volna, ha ritkábban változtatgatná terveit és elképzeléseit. Megvonta a vállát, azután barátnője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Laura, kísérjük el Libbyt a helikopter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a felszállóhely felé siettek, Libby átadta az ajándékot Stephanie-nak. Kis, téglalap alakú csomagocska volt, csillogó kék selyempapírba bugyolá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ntsd ki! ― bíztatta barátnőjét Laura.</w:t>
      </w:r>
    </w:p>
    <w:p>
      <w:pPr>
        <w:pStyle w:val="Csakszveg"/>
        <w:ind w:left="540" w:right="1322" w:firstLine="360"/>
        <w:jc w:val="both"/>
        <w:rPr/>
      </w:pPr>
      <w:r>
        <w:rPr>
          <w:rFonts w:cs="Arial" w:ascii="Arial" w:hAnsi="Arial"/>
          <w:sz w:val="24"/>
          <w:szCs w:val="24"/>
        </w:rPr>
        <w:t>Stephanie óvatosan lefejtette a selyempapírt az apró szürke dobozról. A barna bársonnyal bélelt dobozkában gyönyörű nyaklánc rejtőzött. Sötétzöld drágakőből készült medál, és vékony, finoman megmunkált aranylán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óóóó! ― kiáltott Laura, miközben közelebb hajolt, hogy jobban láthassa az ékszert. ― Milyen lánc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iptomban készítették ― magyarázta Libb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k ezek a furcsa jelek rajta? ― tudakolta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kori egyiptomi írásjelek, úgynevezett hieroglifák. Az egyiptomiak bonyolult jelrendszereket és képeket használtak mondanivalójuk kifejezésére. Csak azt ne kérdezd tőlem, hogy mit jelentenek! Ugye, milyen gyönyörű? Igazán szokatlan és érdek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 darab! ― suttogta elbűvölten Stephanie, és képtelen volt szemét levenni a medálról. ― Biztosan nagyon régi le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bby megrázta a fejét. ― Ez csak másolat; egy ötezer éves egyiptomi nyakék másolata. Kairó óvárosában találtam rá, egy ékszerboltban. A kereskedő elmesélte, hogy az ilyen nyakláncok nagyon népszerűek manapság. Az a legenda járja róluk, hogy távoltartják az ördögö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hirtelen úgy érezte, hogy végigfut a hideg a hátgerinc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bby helikoptere Clover Meadow-ban, egy rét kellős közepén terpeszkedett, mint egy hatalmas szitakötő. A pilóta kempingszéken ücsörgött a helikopter mellett, és újságot olvasott. Napszemüveget és ütött-kopott, bőrből készült pilótadzsekit viselt.</w:t>
      </w:r>
    </w:p>
    <w:p>
      <w:pPr>
        <w:pStyle w:val="Csakszveg"/>
        <w:ind w:left="540" w:right="1322" w:firstLine="360"/>
        <w:jc w:val="both"/>
        <w:rPr>
          <w:rFonts w:ascii="Arial" w:hAnsi="Arial" w:cs="Arial"/>
          <w:sz w:val="24"/>
          <w:szCs w:val="24"/>
        </w:rPr>
      </w:pPr>
      <w:r>
        <w:rPr>
          <w:rFonts w:cs="Arial" w:ascii="Arial" w:hAnsi="Arial"/>
          <w:sz w:val="24"/>
          <w:szCs w:val="24"/>
        </w:rPr>
        <w:t>Libby már messziről kiáltot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ítsd be a motort, Hank! Gyorsan el kell jutnunk a legközelebbi reptérre, hogy elérhessem az alaszkai járat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a lányok észbe kaphattak volna, Libby már el is búcsúzott tő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ogy beugrottal hozzám. És köszönjük, hogy majdnem elvittél minket ebédelni ― mondta Stephanie szomorkás hangon. ― És köszönöm a gyönyörű nyaklánc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nagyon jól áll neked! ― mondta Libby mosolyogva, és beletúrt Stephanie hajába. Azután Laurá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érlek, hogy vigyázz helyettem az én egyetlen kislányom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ni fogok rá, megígérem ― felelte Laura, s szeme csillogott a Libby iránt érzett csodálattól. ― Kívánom, hogy jól sikerüljön a bálnamentésről szóló cik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bby lehajtott fejjel szaladt a suhogó propellerek alatt a helikopter felé. Kezében kabalasapkáját szoron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ok szomorúan nézték a távolodó alakot. Hajukat összeborzolta a forgólapátok szele. A helikopter lassan a levegőbe emelkedett, majd pontosan a fejük fölött megállt, és lebegni kezdett. Libby búcsút intett feléjük, azután bíztatólag feltartotta hüvelykuj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ok sokáig nézték, ahogy a távolban eltűnik a helikopter. Végül mély sóhaj szakadt fel Stephanie tork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egint itt hagyott minket ― mondta szomorúan, aztán megtapogatta a nyakában lógó medált. ― És elszállt a távoli ismeretlen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voli kalandok felé ― tette hozzá Laura savanyú ábrázattal, s közben copfját húzogatta. ― Mi pedig szépen visszatérünk megszokott, halálosan unalmas életünkhöz.</w:t>
      </w:r>
    </w:p>
    <w:p>
      <w:pPr>
        <w:pStyle w:val="Csakszveg"/>
        <w:ind w:left="540" w:right="1322" w:firstLine="360"/>
        <w:jc w:val="both"/>
        <w:rPr>
          <w:rFonts w:ascii="Arial" w:hAnsi="Arial" w:cs="Arial"/>
          <w:sz w:val="24"/>
          <w:szCs w:val="24"/>
        </w:rPr>
      </w:pPr>
      <w:r>
        <w:rPr>
          <w:rFonts w:cs="Arial" w:ascii="Arial" w:hAnsi="Arial"/>
          <w:sz w:val="24"/>
          <w:szCs w:val="24"/>
        </w:rPr>
        <w:t>Stephanie-nak az a furcsa érzése támadt, hogy barátnője ez alkalommal nagyot tévedett. Már ami az unalmas életet illeti.</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MÁSODIK FEJEZE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a legszerencsésebb lány Chilleen-ben ― mondta Laura Stephanie-nak, miközben kifelé tartottak a kollégium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ura zeneórára sietett, Stephanie-nak pedig Bennel volt találkája az istállónál. Megbeszélték, hogy együtt tanulják a matekot. Stephanie és Ben legalább annyira utálták a matematikát, mint amennyire szerették a lovakat. Tudták jól, hogy minél hamarább végeznek a feladatokkal, annál előbb felnyergelhetnek és kilovagolh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nném, hogy túlzottan szerencsés lennék ― felelte Stephanie. ― Matekból dolgozatot írunk a héten. Ha engem kérdezel, ez inkább szerencsétlenségnek számí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e gondoltam ― folytatta Laura. ― Azért vagy szerencsés, mert a mamád repülővel bejárja az egész világot, és érdekes ajándékokat hoz neked a távoli, ismeretlen helyekről. Csodálatos foglalkozása van! Mert például ― tette hozzá ―, hogyan utazik az én mamám? Autóval. És milyen ajándékot hoz? Puncstortát, amelyik útközben olyan lapos lesz, mint egy palacsinta. És milyen foglalkozása van? Furulyaórákat ad az elsőosztályosoknak. Igazán unalmas dolog... mondhatnám, szörnyen unalma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od a furulyával? Te is szoktál furulyázni, nem? ― szólt közbe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csak azért, mert nyomban megszakadna a mamám szíve, ha abbahagynám ― dünnyögte maga elé Lau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apró, fekete folt villant előttük az ösvényen. Mindketten megriadtak a váratlan jelenség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csuda lehet... ? ― suttogta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vagy a világ legkisebb feketepárducát láttuk, vagy hét évig szerencsétlenek leszünk, mert átment előttünk egy fekete macska ― felelte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babona ― mondta Stephanie. ― Odanézz! ― kiáltott fel hirtelen. ― Ott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az egyik közeli fenyőfa mellett álló bokorra mutatott. Két apró, kerek szem villant elő a félhomályból, s szúrósan szegeződött a lányo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 kiscica ― szólalt meg halkan Stephanie. ― Ugye milyen aranyos?</w:t>
      </w:r>
    </w:p>
    <w:p>
      <w:pPr>
        <w:pStyle w:val="Csakszveg"/>
        <w:ind w:left="540" w:right="1322" w:firstLine="360"/>
        <w:jc w:val="both"/>
        <w:rPr/>
      </w:pPr>
      <w:r>
        <w:rPr>
          <w:rFonts w:cs="Arial" w:ascii="Arial" w:hAnsi="Arial"/>
          <w:sz w:val="24"/>
          <w:szCs w:val="24"/>
        </w:rPr>
        <w:t>Laura nagyot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menjünk Stephanie! Sok tanulnivalód van. Nekem pedig órám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tephanie nem hallgatott rá. A bokrok közé térdelt, és a kezét nyújtogatta a macska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cc, cicc, cicc! Gyere ide, szép kis cica! Gyere ide Stephanie-hoz!</w:t>
      </w:r>
    </w:p>
    <w:p>
      <w:pPr>
        <w:pStyle w:val="Csakszveg"/>
        <w:ind w:left="540" w:right="1322" w:firstLine="360"/>
        <w:jc w:val="both"/>
        <w:rPr/>
      </w:pPr>
      <w:r>
        <w:rPr>
          <w:rFonts w:cs="Arial" w:ascii="Arial" w:hAnsi="Arial"/>
          <w:sz w:val="24"/>
          <w:szCs w:val="24"/>
        </w:rPr>
        <w:t>A macska nagyot fújt, és hátrálni kezdett a bozót mélye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békén azt a csúfságot, Dr. Doolittle! ― sürgette barátnőjét Laura. ― Az is lehet, hogy veszett. Az ilyeneknél soha nem lehet t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ségesnek látszik. Csak egy kicsit megijedt ― felelte Stephanie, s egy pillanatra sem vette le szemét a macskáról. ― Igazam van, szép kisl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od, hogy l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szik rajta. Kicsi és törékeny ― válaszolta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egy éhenkórász kóbor macska ― dünnyögte Laura, és idegesen babrálni kezdte a copf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nem kóbor macska. Nézd csak, milyen fényes a bundája! Hogyan kerültél ide kiscicám? Nem tudod, hogy az iskola területén nem tartózkodhatnak állatok? Össze akarod akasztani a bajszod Mrs. Danit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ában vagyok vele, hogy szerinted a macskák a legértelmesebb lények az egész világon ― szólt közbe Laura. ― De azért kétlem, hogy el tudnák olvasni az iskolai szabályzatot. Menjünk már, Stephanie! Ben már biztosan vár téged. Ismered, hogy milyen. Ha csak tíz percet késel, azt hiszi, hogy emberrablók fogságába került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imádta a hátborzongató, rejtélyes kalandokat. Egyszer elmesélte Stephanie-nak, hogy azért esett a választása a Chilleen iskolára, mert azt hallotta, hogy ott kísértetek járnak. Alapos kutatásokat folytatott, hogy kiderítse, mi ebből az igazság, de egyelőre nem járt semmilyen eredménny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veled mi a helyzet, cicuska? Csak nem kísértet vagy te is? ― kérdezte Stephanie tréfás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 pupillái hirtelen kitágultak, azután hangosan dörömbö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égre, hogy hajlandó vagy mondani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óvatosan közelebb csúszott a macskához. ― Gyere ide kiscicám, és mondd el szépen, honnan jöttél! Mesélj valamit magadról! Fogadni mernék, hogy érdekes kalandokon mentél kereszt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Stephanie előrehajolt, hogy elérje a macskát, a nyakában lógó zöldköves medál előre-hátra lengett. A macska merev tekintettel követte a medál mozgását. Úgy viselkedett, mintha hipnotizálva l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neked? ― kérdezte Stephanie, és a macska felé nyújtotta a láncot. ― Gyere ide, akkor megkapod! Áll az alku, kislá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dált csábítóan himbálva, Stephanie lassan kihátrált a bokor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 araszolni kezdett előre, és szemét a medálra függesztve lassan közeledett Stephanie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kis cica vagy! Na látod, tudtam, hogy jó barátok leszünk bíztatta Stephanie, azután előrenyújtotta kézfejét. A macska közelebb merészkedett hozzá, végül óvatosan odadörgölte a fejét Stephanie kezéhez. Közben egyre hangosabban doromb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a legédesebb teremtmény, akivel valaha találkoz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kezébe vette a macskát, azután simogatni kezdte selymes fekete szőrét, végül ölében a macskával felegyenes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 fordult Laurához ―, az első percben le mertem volna fogadni, hogy ez egy kiscica. De most, hogy közelebbről látom, szinte biztos vagyok benne, hogy felnőtt példány. Csak éppen nagyon aprócska és törékeny. Igazam van, csöppsé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Stephanie, de kiráz a hideg, ha csak ránézek ― szólalt meg Laura viszolyogva, és kissé hátrább lépett. Szemmel láthatóan nem osztotta barátnője macskaimáda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sz semmit. Tudom, hogy nem vagy nagy macskabarát ― mondta Stephanie, azután a cicá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ost meséld el szépen, honnan jöttél! Eltévedtél? Vagy csak meglátogattál minket? Csak nem a városból kóboroltál el ilyen messz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phanie! Engem az sem érdekel, ha egyenesen egy másik bolygóról érkezett ez a tökmag. Most már tényleg indulnunk kell! ― emelte fel a hangját Lau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a macska állat vakargatta. A cica hálásan nyújtogatta a nyakát, és hangosan dorombolt. Szemét egy pillanatra sem vette le Stephanie-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elmosolyodott, s elfordította tekintetét a macskáról. Rájött, hogy miért zavarja a néz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már, mi olyan furcsa ebben a cicában ― mondta. ― A szemei... Az egyik szeme kék, a másik pedig zöld. Soha nem láttam még ehhez hasonlót. Meg kellene kérdeznem aput, hogy... ― folytatta, de elharapta a mondat vé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 folyamatosan dorombolt, és játszadozni kezdett a nyaklánccal. Mancsai közé fogta a medált, és olyan izgatottan pofozta és ütögette, mintha egy zsákmányul ejtett egér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szeretsz játszani ― szólt a macskához Stephanie kedve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ica közben egyre jobban rángatta a láncot, Stephanie pedig incselkedve húzogatta előle. Mintha kötélhúzóversenyt játszottak volna. Stephanie hirtelen észrevette, hogy a macska karmai beleakadnak az aranylánc apró szemei köz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icus! ― suttogta. ― Mindjárt kiszabadítalak.</w:t>
      </w:r>
    </w:p>
    <w:p>
      <w:pPr>
        <w:pStyle w:val="Csakszveg"/>
        <w:ind w:left="540" w:right="1322" w:firstLine="360"/>
        <w:jc w:val="both"/>
        <w:rPr>
          <w:rFonts w:ascii="Arial" w:hAnsi="Arial" w:cs="Arial"/>
          <w:sz w:val="24"/>
          <w:szCs w:val="24"/>
        </w:rPr>
      </w:pPr>
      <w:r>
        <w:rPr>
          <w:rFonts w:cs="Arial" w:ascii="Arial" w:hAnsi="Arial"/>
          <w:sz w:val="24"/>
          <w:szCs w:val="24"/>
        </w:rPr>
        <w:t>De már késő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llaton lassan úrrá lett a pánik. Morogni és vicsorogni kezdett, mint egy csapdába esett vad-macska, s kétségbeesetten vergődött, hogy kiszabadíts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él vadabbul dobálta magát a kis bestia, annál szorosabbra tekeredett a nyaklánc Stephanie torka köré. Végül sikerült kiszabadítania az egyik mancsát, s lassan felemelte, hogy lecsapjon vele...</w:t>
      </w:r>
    </w:p>
    <w:p>
      <w:pPr>
        <w:pStyle w:val="Csakszveg"/>
        <w:ind w:left="540" w:right="1322" w:firstLine="360"/>
        <w:jc w:val="both"/>
        <w:rPr>
          <w:rFonts w:ascii="Arial" w:hAnsi="Arial" w:cs="Arial"/>
          <w:sz w:val="24"/>
          <w:szCs w:val="24"/>
        </w:rPr>
      </w:pPr>
      <w:r>
        <w:rPr>
          <w:rFonts w:cs="Arial" w:ascii="Arial" w:hAnsi="Arial"/>
          <w:sz w:val="24"/>
          <w:szCs w:val="24"/>
        </w:rPr>
        <w:t>...hogy felhasítsa Stephanie arcát!</w:t>
      </w:r>
      <w:r>
        <w:br w:type="page"/>
      </w:r>
    </w:p>
    <w:p>
      <w:pPr>
        <w:pStyle w:val="Csakszveg"/>
        <w:ind w:left="540" w:right="1322" w:firstLine="360"/>
        <w:jc w:val="center"/>
        <w:rPr/>
      </w:pPr>
      <w:r>
        <w:rPr>
          <w:rFonts w:cs="Arial" w:ascii="Arial" w:hAnsi="Arial"/>
          <w:b/>
          <w:i/>
          <w:sz w:val="24"/>
          <w:szCs w:val="24"/>
        </w:rPr>
        <w:t>HARM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ura! ― nyögte Stephanie zihálva, s fejét igyekezett minél távolabb tartani a kis fenevadtól. ― Segíts,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rek hozzányúlni! ― suttogta Laura fájdalmas arcc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ának végül sikerült kiszabadítania a másik mancsát is. Stephanie messzire eltartotta magától a vergődő állatot, nehogy megkarmol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 kétségbeesetten kapkodott a levegőbe, azután keserves nyávogásba kezdett. Hirtelen előrecsapott, Stephanie kezébe karmolt, majd beugrott a bokrok közé, s egy szemvillanás alatt el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mozdulni sem tudott a meglepetéstől. Döbbenten meredt a bal kezére. Az állatkórházban többször előfordult, hogy megkarmolták a macskák, de ez a mostani valahogy más volt. Úgy érezte, hogy ez a macska szándékosan sebesítet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phanie! ― szólalt meg Laura alig hallható, remegő hangon. ― Jól va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továbbra is a kezét bámulta. A seb forró volt, és fájdalmasan é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te vérzel! ― kiáltotta Laura.</w:t>
      </w:r>
    </w:p>
    <w:p>
      <w:pPr>
        <w:pStyle w:val="Csakszveg"/>
        <w:ind w:left="540" w:right="1322" w:firstLine="360"/>
        <w:jc w:val="both"/>
        <w:rPr/>
      </w:pPr>
      <w:r>
        <w:rPr>
          <w:rFonts w:cs="Arial" w:ascii="Arial" w:hAnsi="Arial"/>
          <w:sz w:val="24"/>
          <w:szCs w:val="24"/>
        </w:rPr>
        <w:t>Gyorsan letekerte copfjáról a kendőt, és odanyújtotta Stephanie-nak. ― Igazán sajnálom, hogy nem tudtam segí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 mondta halkan Stephanie, és bekötözte kezét a kendővel. Egyszerűen képtelen volt felfogni, hogyan ejthetett ilyen csúnya, mély sebeket a kis fekete macs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menjünk innen! ― unszolta barátnőjét Laura, s gyengéden megfogta a kezét. ― Jobb ha megmutatjuk az orvosnak, nehogy elfertőződ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ség az egész. Ne is törődj vele ― mondta Stephanie. Nem is a seb fájt neki legjobban, hanem az, hogy ilyen alattomosan megtámadta egy macska. Miért bántotta? Hiszen ő nem akart neki semmi rosszat. Talán csak megijedt a kis bestia! Biztosan nincs se otthona, se barátja, s azért olyan vad és elkeser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z orvosi ügyelet felé tartottak, Stephanie kissé oldalra fordult, hogy szemügyre vegye a bokrokat. Lehet, hogy csak képzelődött, de úgy tűnt neki, hogy két apró szempár figyeli a sűrűből. Ahogy újra maga elé képzelte a furcsa kék és zöld szemeket, végigfutott a hátán a hideg, és megszaporázta lépt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kiértek a fák közül, amikor Mrs. Danita, az igazgatónő jött velük szemben. Barátságosan rájuk mosolygott, de a mosoly nyomban lehervadt az arcáról, amikor meglátta, hogy milyen sápadtak a lányok. Ahogy közelebb ért, észrevette a Stephanie kezére tekert átvérzett kendő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nt Isten! Mi történt veled, kislányom? ― kérdezte rémül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hasította egy... ― kezdte mondani Laura, de Stephanie félbeszak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aktusz ― hadarta gyorsan. ― A szobámban van egy egész ültetvény. Éppen meg akartam öntözni őket, amikor megbotlottam, és beleestem a tüskék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sszusom! ― hüledezett Mrs. Danita. ― Legközelebb legyél óvatosabb. Most pedig szaladjatok gyorsan a rendelőbe, és kérjétek meg Mrs. Albertet, hogy kötözze be a sebet! Nagyon csúnyán megsérültél, kislányom. Azt mondtad, hogy kaktusz volt? ― kérdezte és mélyen Stephanie szemébe né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zavartan bólintott, és kissé elvörösödött. Kényelmetlenül érezte magát a hazugság miatt, de nem akarta, hogy a macska bajba kerülj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most jut eszembe! Nem tetszett látni egy fekete cicát a környéken?</w:t>
      </w:r>
    </w:p>
    <w:p>
      <w:pPr>
        <w:pStyle w:val="Csakszveg"/>
        <w:ind w:left="540" w:right="1322" w:firstLine="360"/>
        <w:jc w:val="both"/>
        <w:rPr>
          <w:rFonts w:ascii="Arial" w:hAnsi="Arial" w:cs="Arial"/>
          <w:sz w:val="24"/>
          <w:szCs w:val="24"/>
        </w:rPr>
      </w:pPr>
      <w:r>
        <w:rPr>
          <w:rFonts w:cs="Arial" w:ascii="Arial" w:hAnsi="Arial"/>
          <w:sz w:val="24"/>
          <w:szCs w:val="24"/>
        </w:rPr>
        <w:t>Mrs. Danita a homlokát ránc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feketét biztosan nem. Az öreg félszemű Tom, a Nagy Egérvadász szokott errefelé csatangolni. De az inkább piszkosfehér színű, ha jól emlékszem.</w:t>
      </w:r>
    </w:p>
    <w:p>
      <w:pPr>
        <w:pStyle w:val="Csakszveg"/>
        <w:ind w:left="540" w:right="1322" w:firstLine="360"/>
        <w:jc w:val="both"/>
        <w:rPr>
          <w:rFonts w:ascii="Arial" w:hAnsi="Arial" w:cs="Arial"/>
          <w:sz w:val="24"/>
          <w:szCs w:val="24"/>
        </w:rPr>
      </w:pPr>
      <w:r>
        <w:rPr>
          <w:rFonts w:cs="Arial" w:ascii="Arial" w:hAnsi="Arial"/>
          <w:sz w:val="24"/>
          <w:szCs w:val="24"/>
        </w:rPr>
        <w:t>Stephanie a szája szélébe harapott, azután bólintott. Mrs. Danita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akácsnak is van egy macskája, de az sem fekete. Ezen a kettőn kívül nem tartózkodhat több macska az iskola területén. Természetesen vannak az erdőben vadmacskák is, de azok... De miért érdekel ez téged,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semmi különös, csak úgy megkérdeztem ― felelte Stephanie, és igyekezett közömbös arcot vágni. ― Úgy tűnt, mintha láttam volna egyet néhány perccel ezelőtt, de valószínűleg csak árnyék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rs. Danita megint helyeslőén bólintott. ― Biztos vagyok benne, hogy csak árnyék volt ― tette hozzá. ― Én ugyanis allergiás vagyok a macskákra, és ha húsz méternél közelebb jönnek hozzám, azonnal tüsszögni kez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Köszönjük, Mrs. Danita ― mondta Stephanie udvariasan mosolyogva, és elindult az ösvény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lytatták útjukat az orvosi rendelő felé. Alig tettek meg azonban néhány lépést, amikor meghallották, hogy Mrs. Danita tüsszögni kezd. Egymásra néztek és hangos nevetésben törte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ondtad meg az igazat, hogy mi történt a kezeddel? ― kérdezte Laura még mindig kuncog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abbahagyta a nevetést, és a homlokát ránc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hazudtam, mert nem akartam a macskának bajt okozni. Attól féltem, hogy Mrs. Danita kihívja az Állatvédő Ligát, vagy valamelyik hasonló szervez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szerintem egyáltalán nem volna rossz ötlet ― mondta Laura. ― Ha engem kérdezel, ennek a vérszomjas kis bestiának macskabörtönben lenne a hel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ndékosan csinálta.</w:t>
      </w:r>
    </w:p>
    <w:p>
      <w:pPr>
        <w:pStyle w:val="Csakszveg"/>
        <w:ind w:left="540" w:right="1322" w:firstLine="360"/>
        <w:jc w:val="both"/>
        <w:rPr/>
      </w:pPr>
      <w:r>
        <w:rPr>
          <w:rFonts w:cs="Arial" w:ascii="Arial" w:hAnsi="Arial"/>
          <w:sz w:val="24"/>
          <w:szCs w:val="24"/>
        </w:rPr>
        <w:t>Laura hitetlenkedve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hogy nem volt szándékos ― folytatta Stephanie. ― Rettentően megijedt szegény, s nem tudta, mit tesz. Egyszerűen menekülni prób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védd annyira! ― szólt közbe Laura. ― Szerintem gonosz kis bestia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i szobában Mrs. Albert alaposan kimosta és megtisztogatta a sebet, azután óvatosan bekötö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gyanúm ― szólalt meg a nővér, miután Stephanie előadásában végighallgatta a történetet ―, hogy annak a bizonyos kaktusznak éles karmai voltak. Olyasféle karmai, mint egy macskának ― mondta és szúrósan Stephanie szemébe né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gyedórával később Stephanie találkozott Ben Smith-szel az istálló előtt. A fiú egy szalmabálán üldögélt, és a matek könyvét bújta. Annyira belemerült az olvasásba, hogy észre sem vette a lány közeledését. Ahogy Stephanie közelebb lépett, már tudta, mitől olyan érdekes Ben olvasmánya. A matekkönyv borítója alá bújtatva kis könyvecske rejtőzött. Címe: Sherlock Holmes kalandj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élvezed a matekot ― szólalt meg Stephanie, és mosolyogva Ben fölé haj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zavarodottan becsapta a könyvet, és Stephanie-ra vigyorgott. De amint meglátta a lány bekötözött kezét, szeme rémülten kikerek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nt ég! Mi történt veled, Stephanie? Szóval ezért késtél? ― kérdezte izgat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 dolog az egész. De mi van Beulah-hal? Megnézted a seb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biccentett, azután mindketten elindultak az istálló felé, hogy megnézzék a kan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en gyógyul ― szólalt meg Ben. ― Nem tudom, mit csináltál vele, de úgy látom jót tett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kissé felágaskodott, hogy bekukkantson az istállóbox ajtaja fölött. Beulah békésen rágcsálta a zabot, és szemmel láthatóan már rá tudott állni a fájós lábára. Stephanie és Ben elégedett arccal sétáltak kifelé; örültek, hogy a kanca jobban van. Amikor kiértek az istálló elé, egymásnak háttal támaszkodva leültek egy szalmabál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legjobb lesz, ha mindjárt az első fejezetnél kezdjük ― kezdte Stephanie savanyú ábrázattal, és kinyitotta a matekkönyvét.</w:t>
      </w:r>
    </w:p>
    <w:p>
      <w:pPr>
        <w:pStyle w:val="Csakszveg"/>
        <w:ind w:left="540" w:right="1322" w:firstLine="360"/>
        <w:jc w:val="both"/>
        <w:rPr>
          <w:rFonts w:ascii="Arial" w:hAnsi="Arial" w:cs="Arial"/>
          <w:sz w:val="24"/>
          <w:szCs w:val="24"/>
        </w:rPr>
      </w:pPr>
      <w:r>
        <w:rPr>
          <w:rFonts w:cs="Arial" w:ascii="Arial" w:hAnsi="Arial"/>
          <w:sz w:val="24"/>
          <w:szCs w:val="24"/>
        </w:rPr>
        <w:t>De Ben még mindig nem nyúlt a sajátj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tisztázzuk, hogy mi történt a kezeddel! ― mondta határozott hang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nagyot sóhajtott, azután Ben felé fordult. Rakoncátlan, sötétszőke hajfürtjeivel, sasorrával, mélyen ülő szúrós, fekete szemeivel Ben olyan benyomást tett, mint egy kölyökképű Sherlock, Holm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jól ismerte a barátját. Pontosan tudta, hogy addig nem hagyja békén, amíg mindenről részletesen be nem szám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armolt egy macska ― szólalt meg vé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macska! ― kérdezte döbbenten Ben. ― Téged? Megkarmolt? Miféle macs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 letette kezéből a könyvet, és a hátizsákjáért nyúlt. Kivett belőle egy jegyzettömböt, felcsapta az egyik üres oldalnál, megnyálazta a ceruzája végét, azután Stephanie felé fordult. ― Kezdheted! ― mondta.</w:t>
      </w:r>
    </w:p>
    <w:p>
      <w:pPr>
        <w:pStyle w:val="Csakszveg"/>
        <w:ind w:left="540" w:right="1322" w:firstLine="360"/>
        <w:jc w:val="both"/>
        <w:rPr/>
      </w:pPr>
      <w:r>
        <w:rPr>
          <w:rFonts w:cs="Arial" w:ascii="Arial" w:hAnsi="Arial"/>
          <w:sz w:val="24"/>
          <w:szCs w:val="24"/>
        </w:rPr>
        <w:t>Stephanie ismét nagyot sóhajtott. Nagyon jól tudta, hogy ha Ben elkezdi a detektívet játszani, nem lehet többé leáll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kezdte Stephanie. ― Elmesélem neked. Azt hiszem, kóbor macska volt. Soha nem láttam még a környéken. Egy kis fekete cica. De nyugodtan elteheted a jegyzetfüzetedet, mert nem túlságosan izgalmas a történet!</w:t>
      </w:r>
    </w:p>
    <w:p>
      <w:pPr>
        <w:pStyle w:val="Csakszveg"/>
        <w:ind w:left="540" w:right="1322" w:firstLine="360"/>
        <w:jc w:val="both"/>
        <w:rPr/>
      </w:pPr>
      <w:r>
        <w:rPr>
          <w:rFonts w:cs="Arial" w:ascii="Arial" w:hAnsi="Arial"/>
          <w:sz w:val="24"/>
          <w:szCs w:val="24"/>
        </w:rPr>
        <w:t>Ben minden egyes szót gondosan beírt a füzet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csak úgy, minden ok nélkül megkarmolt egy ismeretlen fekete macska, és te azt mondod, hogy nem izgalmas a történ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ncsával a nyakláncom után kapott, és a karma beakadt a láncszemek közé ― folytatta Stephanie. ― Valószínűleg a medál tetszett meg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döbbenten meredt barátnőjére. ― Ilyet még életemben nem hall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délben váratlanul meglátogatott a mamám, és ő hozta ajándékba ezt a nyakláncot. Valahol Egyiptomban v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előkereste a nagyítóját, és figyelmesen vizsgálgatni kezdte az éksz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 mamádtól kaptad? Nagyon érdekes. Hmmm. Hieroglifákat látok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gyogó megfigyelés, Sherlo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em egy érdekes esetre, ahol szintén hieroglifák játszották a főszerepet ― folytatta Ben, s szinte kancsalított az erőfeszítéstől, hogy felidézze a történteket. ― Ha jól emlékszem, az egyik múzeumban a házi detektív észrevette, hogy valami nem stimmel az egyik kiállított tárgyra írt hireoglifánál. Így lepleződött le az úgynevezett Nagy Egyiptomi Ékszerhamisítás. Mint kiderült, a múzeum igazgatója értéktelen másolatokat készíttetett a műkincsekről, és kicserélte őket az eredetivel. Azután eladta a valódi ékszereket, a pénzt pedig megtartotta magának. ― Ben elhallgatott, azután Stephanie-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azt mondtad, hogy a macska meg akarta kaparintani a nyakláncot? A mamád nem mondta véletlenül, hogy mit jelentenek ezek a furcsa írásjelek?</w:t>
      </w:r>
    </w:p>
    <w:p>
      <w:pPr>
        <w:pStyle w:val="Csakszveg"/>
        <w:ind w:left="540" w:right="1322" w:firstLine="360"/>
        <w:jc w:val="both"/>
        <w:rPr>
          <w:rFonts w:ascii="Arial" w:hAnsi="Arial" w:cs="Arial"/>
          <w:sz w:val="24"/>
          <w:szCs w:val="24"/>
        </w:rPr>
      </w:pPr>
      <w:r>
        <w:rPr>
          <w:rFonts w:cs="Arial" w:ascii="Arial" w:hAnsi="Arial"/>
          <w:sz w:val="24"/>
          <w:szCs w:val="24"/>
        </w:rPr>
        <w:t>Stephanie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érdekes! ― dünnyögte Ben, azután lapozott egyet a jegyzetfüzetében. ― Akkor most térjünk át a macskára! Először is, hogy nézett ki?</w:t>
      </w:r>
    </w:p>
    <w:p>
      <w:pPr>
        <w:pStyle w:val="Csakszveg"/>
        <w:ind w:left="540" w:right="1322" w:firstLine="360"/>
        <w:jc w:val="both"/>
        <w:rPr>
          <w:rFonts w:ascii="Arial" w:hAnsi="Arial" w:cs="Arial"/>
          <w:sz w:val="24"/>
          <w:szCs w:val="24"/>
        </w:rPr>
      </w:pPr>
      <w:r>
        <w:rPr>
          <w:rFonts w:cs="Arial" w:ascii="Arial" w:hAnsi="Arial"/>
          <w:sz w:val="24"/>
          <w:szCs w:val="24"/>
        </w:rPr>
        <w:t>Stephanie kissé elhúzta a száját, azutá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már említettem, fekete macska volt ― tehát feketének nézett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elvigyorodott. ― Úgy értem, nem volt valamilyen különleges ismertetőjele? Például nem sántított? Vagy nem nyávogott tájszólásban? Esetleg nem viselt kötést a bal szemén?</w:t>
      </w:r>
    </w:p>
    <w:p>
      <w:pPr>
        <w:pStyle w:val="Csakszveg"/>
        <w:ind w:left="540" w:right="1322" w:firstLine="360"/>
        <w:jc w:val="both"/>
        <w:rPr>
          <w:rFonts w:ascii="Arial" w:hAnsi="Arial" w:cs="Arial"/>
          <w:sz w:val="24"/>
          <w:szCs w:val="24"/>
        </w:rPr>
      </w:pPr>
      <w:r>
        <w:rPr>
          <w:rFonts w:cs="Arial" w:ascii="Arial" w:hAnsi="Arial"/>
          <w:sz w:val="24"/>
          <w:szCs w:val="24"/>
        </w:rPr>
        <w:t>Stephanie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furcsán hangzik, de apró termete ellenére az volt a benyomásom, hogy felnőtt macskával állok szemben. Ezenkív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kívül? ― unszolta 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hirtelen elkomorodott. Eszébe jutott a macska pillantása. ― Hogy őszinte legyek, volt valami különös rajta ― folytatta elgondolko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szemei! Egyik szeme kék volt, a másik pedig zöl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olyan hirtelen ugrott talpra, hogy a toll, a jegyzetfüzet és a nagyító szerte-szét repült az öléből. ― Ez nem lehet igaz! ― kiál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Miért ne mondanék neked igazat? ― kérdezte csodálkozva Stephanie, és barátja arcát figyelte. Ben arca kipirult, a szemei szinte izzottak az izgatottságtól. Stephanie soha nem látta még ilyen feldúl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százalékosan biztos vagy benne, hogy a macska egyik szeme kék volt, a másik pedig zöld? ― kérdezte újra Ben.</w:t>
      </w:r>
    </w:p>
    <w:p>
      <w:pPr>
        <w:pStyle w:val="Csakszveg"/>
        <w:ind w:left="540" w:right="1322" w:firstLine="360"/>
        <w:jc w:val="both"/>
        <w:rPr>
          <w:rFonts w:ascii="Arial" w:hAnsi="Arial" w:cs="Arial"/>
          <w:sz w:val="24"/>
          <w:szCs w:val="24"/>
        </w:rPr>
      </w:pPr>
      <w:r>
        <w:rPr>
          <w:rFonts w:cs="Arial" w:ascii="Arial" w:hAnsi="Arial"/>
          <w:sz w:val="24"/>
          <w:szCs w:val="24"/>
        </w:rPr>
        <w:t>Stephanie biccen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felkapta a földről a tollat és a jegyzetfüzetet, és sietve írni kezdett. Mikor nagy sokára fölemelte tekintetét a papírról, csak ennyit mon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Stephanie. Egy dolgot azonban meg kell ígérned nekem! Hogyha bárhol, és bármikor találkozol ezzel a macskával, azonnal szólsz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Ha ez neked ennyire f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fontos! És még valamit! Ígérd meg, hogy... illetve esküdj meg rá, hogy nem nyúlsz többé a macskához, és nem engeded közel magad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acska valószínűleg nagyon veszélyes. Hogy pontos legyek, lehet, hogy maga a megtestesült... gonoszsá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hitetlenkedve meredt a barátjára. Hirtelen éles fájdalmat érzett a nyakán, és rájött, hogy teljes erejéből húzza a nyakláncát. Olyan erősen markolta a medált, mintha abban bízna, hogy a lánc képes lesz őt megvédeni... a gonosztó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mi van abban veszélyes, ha egy macskának nem egyforma a két szeme? ― kérdezte Laura Bentől, miközben letette tálcáját az ebédlőasztalra, s leült a megszokott helyére Ben és Stephanie köz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ura már értesült a beszélgetésről, amely barátai között zajlott le. Miközben a pultnál álltak, és az ebédjüket várták, Stephanie minden apró részletről beszámolt Laur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olyan sebesen lapátolta magába a sültkrumplit és a kolbászt, mintha stopperórával mérnék az id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legalább százezerszer feltettem Bennek ezt a kérdést ― szólalt meg Stephanie ―, de egyszerűen nem hajlandó elárulni, hogy miért aggódik annyira a macska miatt.</w:t>
      </w:r>
    </w:p>
    <w:p>
      <w:pPr>
        <w:pStyle w:val="Csakszveg"/>
        <w:ind w:left="540" w:right="1322" w:firstLine="360"/>
        <w:jc w:val="both"/>
        <w:rPr>
          <w:rFonts w:ascii="Arial" w:hAnsi="Arial" w:cs="Arial"/>
          <w:sz w:val="24"/>
          <w:szCs w:val="24"/>
        </w:rPr>
      </w:pPr>
      <w:r>
        <w:rPr>
          <w:rFonts w:cs="Arial" w:ascii="Arial" w:hAnsi="Arial"/>
          <w:sz w:val="24"/>
          <w:szCs w:val="24"/>
        </w:rPr>
        <w:t>Laura arcán csalódottság tükrö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Ben! ― mondta. ― Oszd meg velünk is a titkodat! Kifúrja a kíváncsiság az oldal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meg fogtok tudni ― felelt Ben tudálékos hangon. ― Persze, majd ha eljön az ideje. Most viszont... ― fordult Laurához, miközben elővette jegyzetfüzetét ―, szeretném hallani a te változatodat a történtekről! ― Megnyálazta ceruzája végét, azután kérdően Laurá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udod... ― kezdte Laura ―, az a kis bestia egyszerűen hátborzongató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nem mész sokra ― nevetett Stephanie. ― Laura szerint ugyanis minden macska rémisztő és hátborzong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 ismerte el Laura. ― De ez volt eddig a legrémesebb. Talán a szemei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zavarok? ― szólalt meg váratlanul egy hang mögött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ne Trent, Laura és Stephanie kollégiumi szomszédja állt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dehogy! ― felelte Ben, és gyorsan zsebébe süllyesztette a füzetet. ― Éppen a sakkverseny izgalmait beszéljük meg egymással. Igaz, lányok? ― mondta, miközben sokatmondóan szemükbe né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bólintott, jelezve, hogy megértette a célzást, vagyis hogy nem szabad beszélni a macsk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ura is biccentett, s hogy másra terelje a szót, mesélni kezdett legújabb újságcikkeiről. Laura és Jane is gyakran írogatott cikkeket az iskolaújságba, a Chilleen Canyon Echo-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ngem kérdezel, szívesebben írnék a sakkversenyről, mint a képkiállításról ― fordult Jane-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obban értesz a művészetekhez, úgyhogy jobb lesz, ha te foglalkozol a kiállít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erintem is jó lesz ― kapcsolódott be a beszélgetésbe Ben. Ha jól tudom, művészettörténetet is tanulsz ebben a félévben, igaz?</w:t>
      </w:r>
    </w:p>
    <w:p>
      <w:pPr>
        <w:pStyle w:val="Csakszveg"/>
        <w:ind w:left="540" w:right="1322" w:firstLine="360"/>
        <w:jc w:val="both"/>
        <w:rPr/>
      </w:pPr>
      <w:r>
        <w:rPr>
          <w:rFonts w:cs="Arial" w:ascii="Arial" w:hAnsi="Arial"/>
          <w:sz w:val="24"/>
          <w:szCs w:val="24"/>
        </w:rPr>
        <w:t>Jane bólintott. ― Igen, az a kedvenc tárgy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 lelkesedett Ben. ― Erről jut eszembe, nincs nálad véletlenül valamilyen rajzeszköz? Mondjuk filctoll vagy zsírkré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mindjárt megnézem.</w:t>
      </w:r>
    </w:p>
    <w:p>
      <w:pPr>
        <w:pStyle w:val="Csakszveg"/>
        <w:ind w:left="540" w:right="1322" w:firstLine="360"/>
        <w:jc w:val="both"/>
        <w:rPr/>
      </w:pPr>
      <w:r>
        <w:rPr>
          <w:rFonts w:cs="Arial" w:ascii="Arial" w:hAnsi="Arial"/>
          <w:sz w:val="24"/>
          <w:szCs w:val="24"/>
        </w:rPr>
        <w:t>Jane leakasztotta terebélyes táskáját a szék támlájáról, és kotorászni kezdett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d van. Van nálam néhány darab zsírkréta. Elég lesz egy, vagy inkább kettőt adjak?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ál kettőt, hátha az egyik eltör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kell neked a zsírkréta? ― tudakolta Stephanie. Biztos volt benne, hogy barátja készül valamire. Csak rá kellett né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nem érdekes az egész! Egyszerű tudományos kísérlethez kell ― felelte Ben, azután újból Jane-hez fordult. ― Nekem adnád a szalvétádat?</w:t>
      </w:r>
    </w:p>
    <w:p>
      <w:pPr>
        <w:pStyle w:val="Csakszveg"/>
        <w:ind w:left="540" w:right="1322" w:firstLine="360"/>
        <w:jc w:val="both"/>
        <w:rPr>
          <w:rFonts w:ascii="Arial" w:hAnsi="Arial" w:cs="Arial"/>
          <w:sz w:val="24"/>
          <w:szCs w:val="24"/>
        </w:rPr>
      </w:pPr>
      <w:r>
        <w:rPr>
          <w:rFonts w:cs="Arial" w:ascii="Arial" w:hAnsi="Arial"/>
          <w:sz w:val="24"/>
          <w:szCs w:val="24"/>
        </w:rPr>
        <w:t>Jane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 szolgáld ki mag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Ben, s óvatosan becsomagolta a zsírkrétákat a szalvétába. Azután a nadrágzsebébe csúsztatt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sziasztok! ― mondta váratlanul, s kezében a tálcával felállt az asztaltól. ― Bocsássatok meg, hogy magatokra hagylak benneteket, de ki sem látszom a rengeteg házifeladatból. Holnap a reggelinél biztosan találkoz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tek miben sántikál? ― dünnyögte Laura, miközben figyelték, ahogy Ben visszaviszi a tálcáját, azután kiüget az étterem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de kiderítem, ha addig élek is ― mondta Stephanie elszántan, azután hátralökte a székét és Ben után si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hová mehet, és mit akarhat? ― tűnődött magában Stephanie, miközben Ben után loholt, jó tizenöt méternyire lemaradva mögötte. Százszázalékig biztos volt benne, hogy a fiú nem a szobájába megy, s esze ágában sincs leckét í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közben átvágott a gyepen, és elindult az erdő irányába. Szemmel láthatóan nem számított arra, hogy követi valaki, mert egész idő alatt egyszer sem fordult hátra ― Stephanie legnagyobb öröm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egy keskeny, elhagyatott ösvényt választott, s azon indult be az erdőbe. Stephanie jó harminc lépésnyire lemaradva, óvatosan követte. Tisztán hallotta, ahogy a gallyak meg-megreccsennek Ben edzőcipője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jon mit kereshet Ben a sűrű erdőben, nem sokkal napnyugta előtt? Stephanie kellemesebb időtöltést is el tudott volna képzelni magának, minthogy az erdőben botorkáljon. Egyre sötétebb lett, s az ösvény mentén sorakozó hatalmas fák eltakarták a lassan lenyugvó napot. A nyomasztó félhomályban Stephanie érezte, hogy a hideg fut végig a hátgerinc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svény hirtelen kétfelé ágazott, s Ben elfordult balra. Stephanie most döbbent csak rá, hová is mennek.</w:t>
      </w:r>
    </w:p>
    <w:p>
      <w:pPr>
        <w:pStyle w:val="Csakszveg"/>
        <w:ind w:left="540" w:right="1322" w:firstLine="360"/>
        <w:jc w:val="both"/>
        <w:rPr>
          <w:rFonts w:ascii="Arial" w:hAnsi="Arial" w:cs="Arial"/>
          <w:sz w:val="24"/>
          <w:szCs w:val="24"/>
        </w:rPr>
      </w:pPr>
      <w:r>
        <w:rPr>
          <w:rFonts w:cs="Arial" w:ascii="Arial" w:hAnsi="Arial"/>
          <w:sz w:val="24"/>
          <w:szCs w:val="24"/>
        </w:rPr>
        <w:t>A Chilleen-család temetőjé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lába megremegett, s meg kellett állnia egy pillanatra, hogy összeszedje magát. Szíve vadul kalapált. Nagyot sóhajtott, s vett egy mély lélegzetet. Nem szívesen ment a Chilleen temető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mlékezett rá, hogy farsang idején egy csapat kisiskolás szórakozásból kiment a temetőbe, de a mulatságnak szomorú vége lett. Néhány idősebb gyerek fehér lepedőbe bújt, és halálra ijesztette a kisebbeket, akik sírva szaladtak vissza a kollégiumba, és napokig rémálmok gyötörték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nak végül sikerült legyűrni a félelmét, és tovább indult Ben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farsang, úgyhogy biztosan nem ijesztenek rám lepedőbe csavart alakok ― győzködte magát, s elszántan ment tovább. Mindenképpen szerette volna tudni, mire készül Ben, és, hogy miért nem akarja velük megosztani a titk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időközben elérte a temetőt. Stephanie megállt az egyik sírbolt mellett, és elrejtőzött egy terebélyes fenyőfa mög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mető jókora területen nyúlt el. Stephanie tudta, hogy hajdanán a Chilleen-család volt a leghatalmasabb és legbefolyásosabb család a környéken. Ahogy végignézett a sírokon, megpróbálta felidézni, milyen lehetett a temető annak idején: gondosan nyírt pázsit, szabályos sorokba rendezett, fényesen csillogó márvány sírkövek, és friss virág minden egyes sír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z már a múlté volt. Mostanra a temető elgazosodott, senki nem viselte gondját. A sírkövek félrebillenve vagy kidőlve hevertek összevissza, s ijesztő árnyékot vetettek maguk körül a föld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mel láthatóan Bent mindez egyáltalán nem zavar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zántan törtetett előre a térdig érő gazban. Stephanie észrevette, hogy hirtelen megáll az egyik aprócska sír mellett. Látta, ahogy Ben néhány másodpercig a sírkőre mered, azután mozogni kezd a szája, mintha beszélne valaki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ban beszél, vagy valakihez a sírban? ― tűnődött Stephanie. A fiú hirtelen fölegyenesedett, tett néhány lépést, és megállt egy hatalmas földhányás mellett, két sorral az aprócska sir mög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észrevette, hogy valami fehérség villan Ben kezében. Hát persze, a papírszalvéta! A fiú lehajolt a márványlaphoz, és sokáig ügyködött valamit a kezében tartott szalvétával. De mi a csod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rmit is csinált, Stephanie szerette volna, ha minél hamarább végez. Ahogy múltak a percek, a kupolaként összeboruló fák egyre fenyegetőbbek, egyre ijesztőbbek let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vérfagyasztó huhogás hallatszott a magasból. Stephanie szinte megdermedt a félelem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ez csak egy bagoly ― nyugtatgatta magát. ― Szerinted talán olyan ez a hang, mint amikor farkasemberek üvöltenek a hegyekben? Különben sem azok szoktak üvölteni, hanem a pr éri farkasok. Vagy mégis vannak farkasemberek?... Ugyan már Stephanie, ne légy ostoba! ― dünnyögte magában. ― Nagyon jól tudod, hogy nincsenek farkasemberek, nincsenek kísértetek, és nincsenek elátkozott, gonosz macskák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tökéletesen nyugodtnak látszott, sőt szemmel láthatóan rendkívül elégedett volt önmagával. Lassan felegyenesedett, összehajtogatta a szalvétát, és elindult a sírok között vissza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megvárta, amíg barátja eltűnik a kanyarban. Erőt vett magán, és félelmét leküzdve kilépett a fa mögül. Várt egy kicsit, azután elindult a térdig érő gazban a sírok felé. Alig tett meg azonban néhány lépést, amikor megbotlott egy kidőlt sírkőben, megtántorodott, de végül is sikerült visszanyernie egyensúly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arosan ahhoz a sírhoz ért, amelyet Ben először megvizsgált. A sírkő tövében elszáradt virágcsokor hevert. Megpróbálta elolvasni a márványba vésett szöveget, de már túlságosan sötét volt, s nem tudta kivenni a betű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sóhajtott, s kissé megborzongott. Nem volt mit tenni. Elhatározta, hogy másnap visszajön, s alaposan megvizsgálja a másik sírhelye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ordult, és amilyen gyorsan csak tudott, futni kezdett, hogy minél előbb visszaérjen az iskol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okkal később Stephanie és Laura a szobájukban üldögéltek, és a másnapi órákra készültek. Stephanie elhatározta, hogy nem mesél Laurának a temetőben tett látogatásáról. Jól ismerte barátnőjét. Tudta, milyen könnyen megijed, s nem akarta megrémiszt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yhe tavaszi este volt, Stephanie résnyire nyitva hagyta az ablakot az ágya mellett. A szobában friss fenyőillat terjeng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ok késő estig tanultak, azután, leoltották a villanyt, és jó éjszakát kívántak egymás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most is, mint minden este, a plafonra festett perzsa macska parázsló szemeit figyelte, s hamarosan elnehezült a szemhéja. Miközben lassan elnyomta az álom, egy pillanatra még úgy rémlett neki, mintha dorombolást hallana...</w:t>
      </w:r>
    </w:p>
    <w:p>
      <w:pPr>
        <w:pStyle w:val="Csakszveg"/>
        <w:ind w:left="540" w:right="1322" w:firstLine="360"/>
        <w:jc w:val="both"/>
        <w:rPr/>
      </w:pPr>
      <w:r>
        <w:rPr>
          <w:rFonts w:cs="Arial" w:ascii="Arial" w:hAnsi="Arial"/>
          <w:sz w:val="24"/>
          <w:szCs w:val="24"/>
        </w:rPr>
        <w:t>De nem a perzsa macska kelt életre. A kis fekete macska látogatta meg Stephanie-t! Az ablakpárkányon állt, s hátborzongató szemeit Stephanie-ra meresztgette. Azután hirtelen mozdulattal átfurakodott az ablakrésen, s az ágy mellett levő székre huppa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örült a viszontlátásnak, s a macska felé nyújtotta kezét, hogy megsimogassa. De mielőtt elérhette volna, a macska hirtelen nőni kezdett, s lassan emberi formát ölt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másodperc múlva gyönyörű nő állt Stephanie előtt! Hosszú, éjfekete haja lágyan omlott a vállára. Vörös selyemköntöst viselt, arany és ezüst rojtokkal és hímzésekkel, s körmei olyan hosszúak voltak, mint a macskakarmok. Megfordult és mélyen Stephanie szemébe nézett. Egyik szeme kék, a másik pedig zöld volt, s izzó tekintete szinte Stephanie lelkéig hat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 szétnyitotta vérpiros ajkait, és megszólalt. Stephanie igyekezett megérteni, hogy mit mond, de a nő valamilyen furcsa, ismeretlen nyelven beszélt, amelyet még soha nem hallott. Mondatai tele voltak éles, furcsa hangokkal, olyan volt, mintha egy ősi, keleti nyelv elevenedett volna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észrevette, hogy a friss fenyőillat eltűnt a szobából, s helyette valamilyen különös egzotikus fűszerillat terjeng a levegőben. Hirtelen rájött, hogy milyen szagot érez. Tömjénfüst illa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kissé előrehajolt, és egyre gyorsabban kezdett beszélni. Karjaival egyre vadabbul és hevesebben hadonászott, s éles körmei úgy villogtak a sötétben, mint megannyi apró kés. Végül abbahagyta a panaszkodást, és keserves sírásban tört ki. Könnyei patakokban folytak gyönyörű arc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tán hirtelen, minden figyelmeztetés nélkül előrelendült, s megragadta Stephanie nyakláncát. Teljes erejéből megmarkolta a medált, és maga felé húzta Stephanie fejét. Arcuk olyan közel került egymáshoz, hogy Stephanie érezte a nő párás leheletét. Akkor a nő újra beszélni kezdett, s hangja egyre élesebben és ijesztőbben csengett. Az érthetetlen és zavaros beszédáradatból Stephanie-nak végül mégiscsak sikerült megértenie egy szót: ―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egyes alkalommal, amikor a nő kiejtette a „Vissza!" szót, csavart is egyet az aranyláncon. Stephanie fuldokolni kezdett. Szemei kidülledtek, s szája rettenetes sikolyra nyílt. Kétségbeesetten kapkodott levegő után. Az életéért küz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verejtékben úszva riadt fel rémálmából. Szíve vadul kalapált az átélt izgalmaktól. Laura már nem volt a szobában. A függönyön átszűrődő reggeli napfényben képtelenségnek tűnt a szörnyű álom. Stephanie lassan behunyta a szemét, hogy kissé megnyugodj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vette észre, hogy valamilyen puha, meleg test nehezedik a mellkasára. Érezte, hogy torka száraz és fájdalmasan lüktet. Ahogy óvatosan kinyitotta a szemét, rájött, hogy az előbb nem álm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fekete macska a mellén feküdt, és apró mancsaival a nyakláncát markolta. Stephanie rádöbbent, hogy a macska volt az, aki álmában meg akarta foj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ÖTÖDIK FEJEZ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Stephanie óvatosan megfogta az állat mellső lábait, és a beakadt karmokat kiszabadította a láncszemek közül. Mélyet lélegzett, azután fölemelte a macskát és az ágy végébe t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ávolabb húzódott a bestiától, s az ágy fejtámlájának dőlve kissé kifújta magát. Azután óvatosan a macskára pillantott, miközben sajgó nyakát dörzsölg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 lassan felállt, és átható tekintettel bámult Stephanie-ra. Egész testében reszketett, mintha jéghideg vízbe mártották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nak ellenére, hogy a macska kis híján megfojtotta, Stephanie szíve újból meglágyult irán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ide, kiscicám! Nincs semmi baj, megbocsátok neked ― 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 felé nyúlt, hogy kézbe vegye, de a kis bestia váratlanul felpúpozta a hátát, és nagyot fújt. Stephanie-nak hirtelen eszébe jutott Bennek tett ígérete: hogy ha bárhol és bármikor találkozik a macskával, azonnal szólni fog neki ― és hogy semmilyen körülmények között nem nyúl ho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óvatosan felállt, és lassan becsukta az ablakot. Azt tervelte ki, hogy bezárja a macskát a szobába, amíg megkeresi Bent. Úgy számolta, hogy ő már valószínűleg az ebédlőben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elindult az ajtó felé, a macska azonnal a nyomába er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fekszel az ágyra egy kicsit, és miért nem alszol, kiscicám? Nemsokára visszajövök. Jól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 morgott egyet, azután hirtelen mozdulattal átugrott ― nem is ugrott, hanem repült ― Stephanie feje fölött, s pontosan a szekrény tetejére érkezett. A szekrény legalább két méter magas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nyitott szájjal bámulta. Ebben a pillanatban kicsapódott az ajtó, és Laura lépett be papucsban és fürdőköpeny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 Steph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 leugrott a szekrényről, és Laura felé rohant. A lány nagyot sikoltott, és rémülten ugrott fél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 sziszegte a macska, miközben az ajtó felé roh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nt Isten! Ez a macska tud repülni? ― sikoltotta Lau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nem szólt semmit. ― Kit érdekel, hogy tud-e repülni! ― gondolta. ― Ez a macska beszélni tud! És ugyanazt a szót kiáltotta, amit álmában már hallott: ― Vissz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kiszaladt az ajtón, és a macska után vet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elmenni! ― kiáltott utána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he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 villámgyorsan lerohant az előcsarnokba. Stephanie utána! A macska átlendült a lengőajtó fölött, és eltűnt a zuhanyozóban. Stephanie utána szal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cc, cicc! Gyere ide, kiscicá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uhanyozóban éppen reggeli csúcsforgalom volt, s fürdőző lányok zsivajgása töltötte meg a párás, nehéz leveg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cuska, gyere ide! ― kiáltotta Stephanie, és szemét belefúrta a ködbe. Bekukkantott minden zuhanyzófülkébe, félrehajtotta a fogasokon sorakozó törölközőket és fürdőköpenyeket, de a fekete macskát sehol nem tal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ott valaki egy kiscicát errefelé? ― kiáltott, s hangja élesen verődött vissza a csempézett falakról.</w:t>
      </w:r>
    </w:p>
    <w:p>
      <w:pPr>
        <w:pStyle w:val="Csakszveg"/>
        <w:ind w:left="540" w:right="1322" w:firstLine="360"/>
        <w:jc w:val="both"/>
        <w:rPr>
          <w:rFonts w:ascii="Arial" w:hAnsi="Arial" w:cs="Arial"/>
          <w:sz w:val="24"/>
          <w:szCs w:val="24"/>
        </w:rPr>
      </w:pPr>
      <w:r>
        <w:rPr>
          <w:rFonts w:cs="Arial" w:ascii="Arial" w:hAnsi="Arial"/>
          <w:sz w:val="24"/>
          <w:szCs w:val="24"/>
        </w:rPr>
        <w:t>A zsivaj egy szempillantás alatt elcsendes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kicsapódott az egyik zuhanyzófülke ajtaja, s egy törölközőbe csavart, habos fejű lány rohant ki rajta visítva. ― Segítség! Egy fekete patkány! ― kiabá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okon pillanatok alatt elhatalmasodott a pánik. ― Patkány! ― sikoltozták. ― Fekete patkány van a lánymosdó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ki hanyatt-homlok rohant ki a fürdőszobából. Stephanie észrevette, hogy egy apró fekete folt cikázik a lányok nyomában. A fekete macs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rohanni kezdett utána. A macska nekiiramodott, s a bejárati ajtó felé vette az irányt. Stephanie futott, ahogy csak bírt, semmiképpen nem akarta elszalasz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cc, cicc, gyere ide!</w:t>
      </w:r>
    </w:p>
    <w:p>
      <w:pPr>
        <w:pStyle w:val="Csakszveg"/>
        <w:ind w:left="540" w:right="1322" w:firstLine="360"/>
        <w:jc w:val="both"/>
        <w:rPr>
          <w:rFonts w:ascii="Arial" w:hAnsi="Arial" w:cs="Arial"/>
          <w:sz w:val="24"/>
          <w:szCs w:val="24"/>
        </w:rPr>
      </w:pPr>
      <w:r>
        <w:rPr>
          <w:rFonts w:cs="Arial" w:ascii="Arial" w:hAnsi="Arial"/>
          <w:sz w:val="24"/>
          <w:szCs w:val="24"/>
        </w:rPr>
        <w:t>Közben egy csoport lány kilépett az ebédlő ajtaján, s elindultak felfelé a lépcsőn. A döbbenettől szinte földbe gyökerezett a lábuk, amikor Stephanie mezítláb elrohant mellett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cc, cicc! Cicuskám, gyere ide! ― kiabálta, azután berohant a társalgóba, s lázasan kereste a macskát.</w:t>
      </w:r>
    </w:p>
    <w:p>
      <w:pPr>
        <w:pStyle w:val="Csakszveg"/>
        <w:ind w:left="540" w:right="1322" w:firstLine="360"/>
        <w:jc w:val="both"/>
        <w:rPr/>
      </w:pPr>
      <w:r>
        <w:rPr>
          <w:rFonts w:cs="Arial" w:ascii="Arial" w:hAnsi="Arial"/>
          <w:sz w:val="24"/>
          <w:szCs w:val="24"/>
        </w:rPr>
        <w:t>Bekukkantott minden lyukba, benézett minden szék alá, sőt még a kéménybe is benyúlt. De a macska nem volt seho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a szája szélét harapdálta elkeseredésében. Mi lesz, ha valamelyik tanár rajtakapja, amint éppen egy macskát hajkurászik? Akkor bizony nagy bajba kerülhet. De nem csak ő, hanem a cica is! Nincs más megoldás, mindenképpen meg kell találni a kis besti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újra felvillant a fekete folt, aztán csak annyit látott, hogy egy vékony fekete farok tűnik el az ajtó alatt. ― Megvagy, cica! ― kiálto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csapta az ajtót és ismét üldözőbe vette. A kis bestia berohant az előadóterembe, azután a társalgó felé 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egy pillanatra megtorpant az ajtóban, hogy körülnézzen. A terem telve volt diákokkal. Egyesek kakaót vagy tejeskávét szürcsölgettek, a többiek rajzfilmet néz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belépett a társalgóba, minden szempár rá szege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ta valaki, hogy hová szaladt a fekete cica? ― kérdezte rekedten. Már alig kapott levegőt.</w:t>
      </w:r>
    </w:p>
    <w:p>
      <w:pPr>
        <w:pStyle w:val="Csakszveg"/>
        <w:ind w:left="540" w:right="1322" w:firstLine="360"/>
        <w:jc w:val="both"/>
        <w:rPr/>
      </w:pPr>
      <w:r>
        <w:rPr>
          <w:rFonts w:cs="Arial" w:ascii="Arial" w:hAnsi="Arial"/>
          <w:sz w:val="24"/>
          <w:szCs w:val="24"/>
        </w:rPr>
        <w:t>Az egyik fiú nevetésben tör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veled, Stephanie? Csak nem veszítetted el az icike-picike cicuskád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ínálhatom a cicust egy csésze kakaóval? ― szólalt meg egy másik fiú.</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elengedte a füle mellett a csipkelődő megjegyzéseket, és tovább folytatta a keresgélést. Félrehajtott minden asztalterítőt, felemelte a díszpárnákat, benézett a bútorok mögé, s közben egyre csak szólongatta a macskát. ― Cicuskám, gyere el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őközben újabb csapat diák jelent meg az ajtóban, és mindenki őt bámulta. ― Nincs jobb dolgotok, mint hogy itt bámészkodjatok? mormogta magában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Stephanie! Mikor vezették be ezt az új iskolaköpeny divatot? ― kiáltotta oda vala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nak hirtelen megfagyott a vér az ereiben. Abbahagyta a macska hívogatását. Rádöbbent, hogy mitől lett ez a nagy felhajtás körülötte. Dermedten állt a jól megvilágított terem közepén.</w:t>
      </w:r>
    </w:p>
    <w:p>
      <w:pPr>
        <w:pStyle w:val="Csakszveg"/>
        <w:ind w:left="540" w:right="1322" w:firstLine="360"/>
        <w:jc w:val="both"/>
        <w:rPr>
          <w:rFonts w:ascii="Arial" w:hAnsi="Arial" w:cs="Arial"/>
          <w:sz w:val="24"/>
          <w:szCs w:val="24"/>
        </w:rPr>
      </w:pPr>
      <w:r>
        <w:rPr>
          <w:rFonts w:cs="Arial" w:ascii="Arial" w:hAnsi="Arial"/>
          <w:sz w:val="24"/>
          <w:szCs w:val="24"/>
        </w:rPr>
        <w:t>Nem volt rajta semmi más, csupán egy minihálóin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émülten pillantott végig a ruháján. Az élénkrózsaszínű hálóing kellős közepén hatalmas bolyhos plüsscica díszelgett, s alatta egy felirat csillogó, fényes flitterrel hímezve: Kedvenc kiscicá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lóinget Libby hozta nemrég Japánból, s ez volt Stephanie legkedvesebb ruhadarabja. Érezte, hogy a fejébe száll a vér, és elönti a forróság. Zavarában mosolyogni próbált, és a hálóinge szélét húzkodta. Igyekezett elrejteni csupasz térd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olyan jól nézel ki, mint a kéthetes kishúgom a pelenkában ― cukkolta egy fiú.</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feje bíborvörös lett. ― Azt hiszem, jobb lesz, ha elfelejtem a macskát ― gondolta mérgesen.</w:t>
      </w:r>
    </w:p>
    <w:p>
      <w:pPr>
        <w:pStyle w:val="Csakszveg"/>
        <w:ind w:left="540" w:right="1322" w:firstLine="360"/>
        <w:jc w:val="both"/>
        <w:rPr>
          <w:rFonts w:ascii="Arial" w:hAnsi="Arial" w:cs="Arial"/>
          <w:sz w:val="24"/>
          <w:szCs w:val="24"/>
        </w:rPr>
      </w:pPr>
      <w:r>
        <w:rPr>
          <w:rFonts w:cs="Arial" w:ascii="Arial" w:hAnsi="Arial"/>
          <w:sz w:val="24"/>
          <w:szCs w:val="24"/>
        </w:rPr>
        <w:t>Gyorsan fölkapott egy pokrócot az egyik székről, és magára tekerte. Anélkül, hogy egy szót is szólt volna, kiszaladt a teremből, s meg sem állt a szobáj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acska nem egyszerűen gonosz ― dúlt-fúlt magában Stephanie ―, ez maga az ördög!</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HAT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Stephanie megmosakodva és felöltözködve újra lebotorkált a lépcsőn, már az egész iskola tudott a „kedvenc kiscicám" történet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lepte meg, hogy a hír ilyen gyorsan elterjedt. A Chilleen iskola olyan volt, mint egy pletykás kisváros. Pillanatokon belül mindenki értesült róla, hogy Stephanie Markson reggel minihálóingben flangált az iskol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iákok között az a pletyka járta, hogy a macskaimádó Stephanie Markson végleg belehabarodott a mániájába, elvesztette józan eszét, és szegény már mindenhol macskákat lát. Méghozzá nagy, rózsaszínű plüssmacskákat, csillogó fényes flitterekkel és aranymasni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 „Kedvenc Kiscicá"-hoz van szerencsém ― cukkolta Bobby Worth, ahogy Stephanie elhaladt mellette az ebédlőhöz vezető lépcs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áúúú! ― hallotta diáktársai csúfolódását, miközben a reggelizőpultnál vára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mai reggeli, cicababa? ― szólalt meg egy hang mögö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a fogát csikorgatta mérgében, miközben Laura mellé telepedett. Általában nem sokat törődött a többiek rosszindulatú megjegyzéseivel, de most kezdett elege lenni a dolog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örődj velük! ― nyugtatgatta Laura. ― Egy rakás hülyegy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e ugye hiszel nekem? Te láttad a macskát, igaz? ― fordult Laura felé. ― Te tudod, hogy nem képzelődöm,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láttam! ― felelte Lau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közelebb hajolt barátnőjéhez, és a fülébe súgta: ― Laura, az a macska beszélt hozzám ma reggel!</w:t>
      </w:r>
    </w:p>
    <w:p>
      <w:pPr>
        <w:pStyle w:val="Csakszveg"/>
        <w:ind w:left="540" w:right="1322" w:firstLine="360"/>
        <w:jc w:val="both"/>
        <w:rPr>
          <w:rFonts w:ascii="Arial" w:hAnsi="Arial" w:cs="Arial"/>
          <w:sz w:val="24"/>
          <w:szCs w:val="24"/>
        </w:rPr>
      </w:pPr>
      <w:r>
        <w:rPr>
          <w:rFonts w:cs="Arial" w:ascii="Arial" w:hAnsi="Arial"/>
          <w:sz w:val="24"/>
          <w:szCs w:val="24"/>
        </w:rPr>
        <w:t>Laura döbbenten mered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unk csak egy kicsit! Szóval azt akarod mondani, hogy az a macska mondott valamit? Mégpedig emberi hangon?</w:t>
      </w:r>
    </w:p>
    <w:p>
      <w:pPr>
        <w:pStyle w:val="Csakszveg"/>
        <w:ind w:left="540" w:right="1322" w:firstLine="360"/>
        <w:jc w:val="both"/>
        <w:rPr>
          <w:rFonts w:ascii="Arial" w:hAnsi="Arial" w:cs="Arial"/>
          <w:sz w:val="24"/>
          <w:szCs w:val="24"/>
        </w:rPr>
      </w:pPr>
      <w:r>
        <w:rPr>
          <w:rFonts w:cs="Arial" w:ascii="Arial" w:hAnsi="Arial"/>
          <w:sz w:val="24"/>
          <w:szCs w:val="24"/>
        </w:rPr>
        <w:t>Stephanie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t mondta, hogy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ogy „vissza"― ismételte Laura, szemmel látható zavarban. ― Szerintem ezt minél előbb meséld el Bennek! Biztosan rettentően fel lesz dobva a hírtől. Egyre hátborzongatóbb ez a történet. Először találunk egy macskát két különböző színű szemmel. Azután kiderül a különbözőszínű-szemű macskáról, hogy gonoszságokon töri a fejét. Most pedig már azt is tudjuk, hogy nem csak két különböző színű szeme van, és nem csak gonoszságokon töri a fejét, hanem beszélni is tud. Csak azt nem értem, miért mondogatja azt egy macska, hogy „vissza!"</w:t>
      </w:r>
    </w:p>
    <w:p>
      <w:pPr>
        <w:pStyle w:val="Csakszveg"/>
        <w:ind w:left="540" w:right="1322" w:firstLine="360"/>
        <w:jc w:val="both"/>
        <w:rPr>
          <w:rFonts w:ascii="Arial" w:hAnsi="Arial" w:cs="Arial"/>
          <w:sz w:val="24"/>
          <w:szCs w:val="24"/>
        </w:rPr>
      </w:pPr>
      <w:r>
        <w:rPr>
          <w:rFonts w:cs="Arial" w:ascii="Arial" w:hAnsi="Arial"/>
          <w:sz w:val="24"/>
          <w:szCs w:val="24"/>
        </w:rPr>
        <w:t xml:space="preserve">Stephanie megvonta a vállá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m? Lehet hogy elveszett valahonnan, és szeretne visszamenni a gazdájához.</w:t>
      </w:r>
    </w:p>
    <w:p>
      <w:pPr>
        <w:pStyle w:val="Csakszveg"/>
        <w:ind w:left="540" w:right="1322" w:firstLine="360"/>
        <w:jc w:val="both"/>
        <w:rPr/>
      </w:pPr>
      <w:r>
        <w:rPr>
          <w:rFonts w:cs="Arial" w:ascii="Arial" w:hAnsi="Arial"/>
          <w:sz w:val="24"/>
          <w:szCs w:val="24"/>
        </w:rPr>
        <w:t>Laura biccentett. ― Igen, lehet hogy ilyen egyszerű a magyarázat. De ez esetben Ben rettentően csalódott l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csalódott lesz, ha elmesélem neki a tegnap éjszakai álmomat ― folytatta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álmodat? ― csapott le rögtön Laura kíváncsian, és feljebb tolta szemüvegét az orrán. ― Nekem is elmondod?... Ó, a francba! ― kiáltott fel, ahogy az órájára pillantott. ― Öt perc múlva kezdődik a zeneórám. Sajnos, Stephanie, rohannom kell! Majd máskor meséled el azt az álm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egész délelőtt a fekete macska után futkosott. Szinte biztosra vette, hogy a kis bestia valahol a közelben van; a bokrok között szaladgál, vagy keservesen nyávog valamelyik ajtó mög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élután angolórával kezdődött. Éppen egy angol költeményt elemzett az osztály, amikor Stephanie hirtelen úgy érezte, hogy valahonnan egy izzó szempár figyeli. Felkapta a fejét, és hátrafordult.</w:t>
      </w:r>
    </w:p>
    <w:p>
      <w:pPr>
        <w:pStyle w:val="Csakszveg"/>
        <w:ind w:left="540" w:right="1322" w:firstLine="360"/>
        <w:jc w:val="both"/>
        <w:rPr>
          <w:rFonts w:ascii="Arial" w:hAnsi="Arial" w:cs="Arial"/>
          <w:sz w:val="24"/>
          <w:szCs w:val="24"/>
        </w:rPr>
      </w:pPr>
      <w:r>
        <w:rPr>
          <w:rFonts w:cs="Arial" w:ascii="Arial" w:hAnsi="Arial"/>
          <w:sz w:val="24"/>
          <w:szCs w:val="24"/>
        </w:rPr>
        <w:t>Az ablakpárkányon ott állt a fekete macs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rkát idegesen csapkodta, s szemét egy pillanatra sem vette le Stephanie-ról. ― Várj egy kicsit, cicuska! suttogta izgatottan a lány. ― Várd meg, míg vége lesz az ór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Stephanie? ― szólalt meg Mrs. Filmore.</w:t>
      </w:r>
    </w:p>
    <w:p>
      <w:pPr>
        <w:pStyle w:val="Csakszveg"/>
        <w:ind w:left="540" w:right="1322" w:firstLine="360"/>
        <w:jc w:val="both"/>
        <w:rPr>
          <w:rFonts w:ascii="Arial" w:hAnsi="Arial" w:cs="Arial"/>
          <w:sz w:val="24"/>
          <w:szCs w:val="24"/>
        </w:rPr>
      </w:pPr>
      <w:r>
        <w:rPr>
          <w:rFonts w:cs="Arial" w:ascii="Arial" w:hAnsi="Arial"/>
          <w:sz w:val="24"/>
          <w:szCs w:val="24"/>
        </w:rPr>
        <w:t>Stephanie gyorsan elkapta tekintetét az abla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Mrs. Filmore?</w:t>
      </w:r>
    </w:p>
    <w:p>
      <w:pPr>
        <w:pStyle w:val="Csakszveg"/>
        <w:ind w:left="540" w:right="1322" w:firstLine="360"/>
        <w:jc w:val="both"/>
        <w:rPr>
          <w:rFonts w:ascii="Arial" w:hAnsi="Arial" w:cs="Arial"/>
          <w:sz w:val="24"/>
          <w:szCs w:val="24"/>
        </w:rPr>
      </w:pPr>
      <w:r>
        <w:rPr>
          <w:rFonts w:cs="Arial" w:ascii="Arial" w:hAnsi="Arial"/>
          <w:sz w:val="24"/>
          <w:szCs w:val="24"/>
        </w:rPr>
        <w:t>A tanár elmosoly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tephanie Markson, már harmadszor teszem fel neked ugyanazt a kérdést. Tehát, miről szól a költemény, amit olvasunk? </w:t>
      </w:r>
    </w:p>
    <w:p>
      <w:pPr>
        <w:pStyle w:val="Csakszveg"/>
        <w:ind w:left="540" w:right="1322" w:firstLine="360"/>
        <w:jc w:val="both"/>
        <w:rPr/>
      </w:pPr>
      <w:r>
        <w:rPr>
          <w:rFonts w:cs="Arial" w:ascii="Arial" w:hAnsi="Arial"/>
          <w:sz w:val="24"/>
          <w:szCs w:val="24"/>
        </w:rPr>
        <w:t>Stephanie összevissza hebegett és hab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szóval, hrnmm, miről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gy kismacskáról ― suttogta kuncogva a mellette ülő fi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 kérdezte újra Mrs. Filmore.</w:t>
      </w:r>
    </w:p>
    <w:p>
      <w:pPr>
        <w:pStyle w:val="Csakszveg"/>
        <w:ind w:left="540" w:right="1322" w:firstLine="360"/>
        <w:jc w:val="both"/>
        <w:rPr/>
      </w:pPr>
      <w:r>
        <w:rPr>
          <w:rFonts w:cs="Arial" w:ascii="Arial" w:hAnsi="Arial"/>
          <w:sz w:val="24"/>
          <w:szCs w:val="24"/>
        </w:rPr>
        <w:t>Stephanie szótlanul bámulta a tanárt; még a szája is tátva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mi a bajod Stephanie? ― kérdezte a tanár szelíden. ― Úgy látom, nem érzed jól mag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acskásodott a nyelve! ― szólalt meg egy fiú valamelyik hátsó padban.</w:t>
      </w:r>
    </w:p>
    <w:p>
      <w:pPr>
        <w:pStyle w:val="Csakszveg"/>
        <w:ind w:left="540" w:right="1322" w:firstLine="360"/>
        <w:jc w:val="both"/>
        <w:rPr>
          <w:rFonts w:ascii="Arial" w:hAnsi="Arial" w:cs="Arial"/>
          <w:sz w:val="24"/>
          <w:szCs w:val="24"/>
        </w:rPr>
      </w:pPr>
      <w:r>
        <w:rPr>
          <w:rFonts w:cs="Arial" w:ascii="Arial" w:hAnsi="Arial"/>
          <w:sz w:val="24"/>
          <w:szCs w:val="24"/>
        </w:rPr>
        <w:t>Az osztályból kirobbant a nevet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szégyenében elvörösödött. Az ablak felé nézett, de a macska már nem volt sehol. Lassan visszafordult, lehajtotta a fejét, és remegő kezét figy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önd legyen! Csillapodjatok le! ― kiáltott az osztályra Mrs. Filmo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azt kívánta, hogy bárcsak sokezer kilométerre lenne ettől a helytől. Minden erejével igyekezett a költeményre figyelni, de a keze egyre hevesebben remeg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észrevette... a körmeit! Világ életében rövid, szakadozott körmei voltak. Soha nem nőttek meg elég hosszúra. Állandóan letöredeztek és behasadoztak, úgyhogy soha nem volt rá lehetősége, hogy divatos formájúra vágja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viszont a körmei hosszúak voltak! Legalább kétszer olyan hosszúak, mint korábban bármikor!</w:t>
      </w:r>
    </w:p>
    <w:p>
      <w:pPr>
        <w:pStyle w:val="Csakszveg"/>
        <w:ind w:left="540" w:right="1322" w:firstLine="360"/>
        <w:jc w:val="both"/>
        <w:rPr>
          <w:rFonts w:ascii="Arial" w:hAnsi="Arial" w:cs="Arial"/>
          <w:sz w:val="24"/>
          <w:szCs w:val="24"/>
        </w:rPr>
      </w:pPr>
      <w:r>
        <w:rPr>
          <w:rFonts w:cs="Arial" w:ascii="Arial" w:hAnsi="Arial"/>
          <w:sz w:val="24"/>
          <w:szCs w:val="24"/>
        </w:rPr>
        <w:t>Stephanie úgy érezte, hogy idegei kezdik felmondani a szolgálatot.</w:t>
      </w:r>
    </w:p>
    <w:p>
      <w:pPr>
        <w:pStyle w:val="Csakszveg"/>
        <w:ind w:left="540" w:right="1322" w:firstLine="360"/>
        <w:jc w:val="both"/>
        <w:rPr>
          <w:rFonts w:ascii="Arial" w:hAnsi="Arial" w:cs="Arial"/>
          <w:sz w:val="24"/>
          <w:szCs w:val="24"/>
        </w:rPr>
      </w:pPr>
      <w:r>
        <w:rPr>
          <w:rFonts w:cs="Arial" w:ascii="Arial" w:hAnsi="Arial"/>
          <w:sz w:val="24"/>
          <w:szCs w:val="24"/>
        </w:rPr>
        <w:t>Amint vége lett az angolórának, hanyatt-homlok szaladt a szobájába, hogy megkeresse Laurát. Mindenképpen szerette volna megmutatni neki, hogy mi történt. Éppen előző nap reggel panaszkodott barátnőjének, hogy milyen rövidek és szakadozottak a körmei. Laura akkor azt javasolta neki, hogy igyon több tejet, az talán segít. Azt is mondta, hogy a tejben levő ásványi anyagok serkentik a növeke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az egyszerűen lehetetlen, hogy egyetlen pohár tej ennyire meggyorsítsa a körmök növekedését ― tűnődött magában Stephani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ura azonban már nem volt a szobában. Bennel sem tudott beszélni, mert éppen különórán volt Mrs. Douglas-nél, a történelemtanárnál. Ben szakdolgozatát beszélték meg, ami természetesen Ben kedvenc témájáról, a rejtélyekről szólt. Címe: A történelem legrejtélyesebb esete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nak lyukasórája volt a következő óra előtt. Pontosan tudta, hogy mivel fogja tölteni szabadidejét. Gyorsan leszaladt a lépcsőn, azután kilépett a főbejáraton. Rápillantott az órájára. Mindössze negyven perc állt a rendelkezés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elég idő ahhoz, hogy rövid látogatást tegyen a Chilleen-család temetőj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odaért a sírkőhöz, amelyen a száraz virágok hevertek. Vékony szalaggal voltak csokorba kötve, s feltűnően különböztek a boltban vásárolható dísznövényektől. A csokor főleg százszorszépből és őszirózsából állt. Stephanie emlékezett rá, hogy ünnepnapokon az iskolában ugyanilyen virágokkal szokták feldíszíteni az ebédlőasztal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retette a virágcsokrot, s hangosan olvasni kezdte a málladozó kövön látható sírfelir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ah Farnsworth, élt 1886-tól 1929-ig, Ambrose Chilleen szolgálatában. Nyugodjék bék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brose Chilleen! ― ismételgette a nevet, és elindult a földhányások között, hogy megkeresse a férfi sír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yelmesen elolvasott minden sírfeliratot, miközben le-föl botorkált a sorok között. A temetőben szinte kivétel nélkül mindenki a Chilleen-családhoz tartozott; vagy származásánál fogva, vagy házassága révén: Ebeneezer, Aldrich, Raymond, Cuthbert, Morgana, Prudence, Ambey, Allegra és más hasonló nevek sorakoztak a sírokon. A második sorban, kissé balra, Stephanie végre megtalálta Ambrose Chilleen nevét. Ahogy gyanította, ez volt az a sír, amelyet Ben az előző éjszaka megvizsg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brose Chilleen sírhelye volt a legnagyobb a temetőben. Hatalmas fekete márványlapon egy férfi bronzból készült szobra magasodott. A férfialak magasszárú csizmát, lovaglónadrágot és zsebekkel teli könnyű kiskabátot viselt. Fején díszes sisak pompázott. Olyan benyomást keltett, mintha híres felfedező lett volna. Tekintélyes bajsza alatt hegyes kecskeszakáll merede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végignézett a bronzból készült alakon. Tetszett neki a szobor stílusa, de nem sok figyelmet szentelt a férfi arcának. Valahogy ridegnek és ijesztőnek tűnt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rványlapra pillantott, s nagy nehezen kibetűzte a feliratot: Tragikusan elhunyt élete virág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érdekes! ― gondolta magában. Ambrose Chilleen is 1929-ben halt meg, tehát ugyanabban az évben, amikor az inasa, Noah Farnsworth. Lehet, hogy van összefüggés a két haláleset között, tűnődött a lány.</w:t>
      </w:r>
    </w:p>
    <w:p>
      <w:pPr>
        <w:pStyle w:val="Csakszveg"/>
        <w:ind w:left="540" w:right="1322" w:firstLine="360"/>
        <w:jc w:val="both"/>
        <w:rPr/>
      </w:pPr>
      <w:r>
        <w:rPr>
          <w:rFonts w:cs="Arial" w:ascii="Arial" w:hAnsi="Arial"/>
          <w:sz w:val="24"/>
          <w:szCs w:val="24"/>
        </w:rPr>
        <w:t>Hirtelen még valamit észrev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rványlap tövében aprócska tábla rejtőzött. Valamivel világosabb anyagból készült, mint a márványlap. Az apró kőlapon furcsa jelek látszottak, melyek leginkább egyiptomi hieroglifákra emlékeztet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nítás után Stephanie az istállóhoz sietett, hogy megkeresse Bent. Először a lovászfiúval, Vernonnal találkozott. Éppen az egyik hatalmas pej szőrét kefélte.</w:t>
      </w:r>
    </w:p>
    <w:p>
      <w:pPr>
        <w:pStyle w:val="Csakszveg"/>
        <w:ind w:left="540" w:right="1322" w:firstLine="360"/>
        <w:jc w:val="both"/>
        <w:rPr>
          <w:rFonts w:ascii="Arial" w:hAnsi="Arial" w:cs="Arial"/>
          <w:sz w:val="24"/>
          <w:szCs w:val="24"/>
        </w:rPr>
      </w:pPr>
      <w:r>
        <w:rPr>
          <w:rFonts w:cs="Arial" w:ascii="Arial" w:hAnsi="Arial"/>
          <w:sz w:val="24"/>
          <w:szCs w:val="24"/>
        </w:rPr>
        <w:t>Stephanie megvakargatta a ló izmos nya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 éppen most lovagolt ki ― közölte Vernon. ― Ha jól emlékszem, azt mondta, hogy Clover Meadow felé veszi az irá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jobb lesz, ha én is felnyergelem Rozsdást, és kilovagolok utána ― mondta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gondolod! Rozsdás csak örül neki, ha téged vihet a hátán ― bókolt Vernon.</w:t>
      </w:r>
    </w:p>
    <w:p>
      <w:pPr>
        <w:pStyle w:val="Csakszveg"/>
        <w:ind w:left="540" w:right="1322" w:firstLine="360"/>
        <w:jc w:val="both"/>
        <w:rPr>
          <w:rFonts w:ascii="Arial" w:hAnsi="Arial" w:cs="Arial"/>
          <w:sz w:val="24"/>
          <w:szCs w:val="24"/>
        </w:rPr>
      </w:pPr>
      <w:r>
        <w:rPr>
          <w:rFonts w:cs="Arial" w:ascii="Arial" w:hAnsi="Arial"/>
          <w:sz w:val="24"/>
          <w:szCs w:val="24"/>
        </w:rPr>
        <w:t>Stephanie pillanatok alatt felnyergelte a lovat, azután a hátára pattant. Remélte, hogy Ben időközben nem változtatta meg eredeti tervét, s így előbb-utóbb utolérheti. Mindenképpen beszélni szeretett volna vele. Azt remélte, talán ő meg tudja magyarázni, hogy mi történik körülött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zsdás jól ismerte a Clover Meadow felé vezető utat. Stephanie-nak nem kellett mást tennie, csak nyugodtan ülni a nyeregben, a többit Rozsdás elvégezte a hely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a mezőn ügettek keresztül, Stephanie ösztönösen megtapogatta a nyakláncot. Most már legalább tudott valamit: hogy a medálon és Ambrose Chilleen sírkövén egyaránt hieroglifák találhat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csak véletlen egybeesés? ― tűnődött Stephanie. Biztos volt benne, hogy Ben erre is tudni fogja a vála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nyőfák lassan ritkulni kezdtek. A délutáni napfény fáradtan ontotta sugarait. Clover Meadow már csak néhány száz méterre feküdt előttük. Rozsdás megérezte a mező közelségét, és gyorsabb tempóra váltott. Stephanie kíváncsian meresztgette a szemét jobbra-balra, de Bennek nyomát sem látta. Ahogy kiértek a tisztásra, könnyű vágtára fogta a lov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tettek meg néhány száz métert a réten, amikor Rozsdás rémülten felnyerített. Stephanie érezte, ahogy a ló izmai megfeszülnek. Rozsdás hirtelen felágaskodott, s Stephanie-nak épp csak arra volt ideje, hogy kiakassza a csizmáját a kengyelből. A ló megvonaglott, nagyot rúgott a levegőbe, azután egyetlen mozdulattal ledobta Stephanie-t.</w:t>
      </w:r>
    </w:p>
    <w:p>
      <w:pPr>
        <w:pStyle w:val="Csakszveg"/>
        <w:ind w:left="540" w:right="1322" w:firstLine="360"/>
        <w:jc w:val="both"/>
        <w:rPr>
          <w:rFonts w:ascii="Arial" w:hAnsi="Arial" w:cs="Arial"/>
          <w:sz w:val="24"/>
          <w:szCs w:val="24"/>
        </w:rPr>
      </w:pPr>
      <w:r>
        <w:rPr>
          <w:rFonts w:cs="Arial" w:ascii="Arial" w:hAnsi="Arial"/>
          <w:sz w:val="24"/>
          <w:szCs w:val="24"/>
        </w:rPr>
        <w:t>Stephanie hátrafelé repült, s hatalmas puffanással ért földet a térdig érő gaz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ségbeesetten próbálta a fejét felemelni, de úgy érezte, mintha ólomból lenne.</w:t>
      </w:r>
    </w:p>
    <w:p>
      <w:pPr>
        <w:pStyle w:val="Csakszveg"/>
        <w:ind w:left="540" w:right="1322" w:firstLine="360"/>
        <w:jc w:val="both"/>
        <w:rPr>
          <w:rFonts w:ascii="Arial" w:hAnsi="Arial" w:cs="Arial"/>
          <w:sz w:val="24"/>
          <w:szCs w:val="24"/>
        </w:rPr>
      </w:pPr>
      <w:r>
        <w:rPr>
          <w:rFonts w:cs="Arial" w:ascii="Arial" w:hAnsi="Arial"/>
          <w:sz w:val="24"/>
          <w:szCs w:val="24"/>
        </w:rPr>
        <w:t>Azután minden elsötétedett előtt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HE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orra lassan megtelt a tömjén fojtogató, nehéz illatával. Nagy erőfeszítések árán sikerült csak kinyitnia a szemét, s óvatosan felpillantott.</w:t>
      </w:r>
    </w:p>
    <w:p>
      <w:pPr>
        <w:pStyle w:val="Csakszveg"/>
        <w:ind w:left="540" w:right="1322" w:firstLine="360"/>
        <w:jc w:val="both"/>
        <w:rPr>
          <w:rFonts w:ascii="Arial" w:hAnsi="Arial" w:cs="Arial"/>
          <w:sz w:val="24"/>
          <w:szCs w:val="24"/>
        </w:rPr>
      </w:pPr>
      <w:r>
        <w:rPr>
          <w:rFonts w:cs="Arial" w:ascii="Arial" w:hAnsi="Arial"/>
          <w:sz w:val="24"/>
          <w:szCs w:val="24"/>
        </w:rPr>
        <w:t>Közvetlenül előtte ott állt a macskan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ú fekete haját és földig érő vörös köpenyét lágyan borzolta a délutáni szél. Stephanie lassan megértette, hogy bizonyára a macskanő ijesztette halálra Rozsd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ő kinyitotta vérpiros száját, és beszélni kezdett. A furcsa, éles hangok most is idegenül hatottak Stephanie fülének. Aztán hirtelen meghallotta azt az egyetlen szót, amit ismert: ― Vissz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vá akar visszamenni? Vagy mit akar visszakapni? Stephanie képtelen volt rájönni, hogy mit akar neki mondani a macskan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 hirtelen a lányra sziszegett, durván talpra rántotta, és húzni kezdte maga után. Stephanie a macskanő mellett botladozott a réten keresztül. De hiszen ez nem volt többé rét! Mi történt Clover Meadow-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űnt a térdig érő gaz és a vadvirágok, s helyettük sás és nád borított mindent, ameddig a szem ellátott. A fenyőfák helyett datolyapálmák és fügefák nőttek; roskadásig megrakva gyümölccsel. És a levegő!</w:t>
      </w:r>
    </w:p>
    <w:p>
      <w:pPr>
        <w:pStyle w:val="Csakszveg"/>
        <w:ind w:left="540" w:right="1322" w:firstLine="360"/>
        <w:jc w:val="both"/>
        <w:rPr>
          <w:rFonts w:ascii="Arial" w:hAnsi="Arial" w:cs="Arial"/>
          <w:sz w:val="24"/>
          <w:szCs w:val="24"/>
        </w:rPr>
      </w:pPr>
      <w:r>
        <w:rPr>
          <w:rFonts w:cs="Arial" w:ascii="Arial" w:hAnsi="Arial"/>
          <w:sz w:val="24"/>
          <w:szCs w:val="24"/>
        </w:rPr>
        <w:t>Eltűnt a fenyők és a lucerna illata, s helyette dohos, fülledt mocsárszag terjengett a levegő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nő egy mozdulattal félrehajtotta maga előtt a nádat, s a résen keresztül Stephanie hatalmas, széles folyót vett ész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egy csónak suhant el előttük. Formája kecses és méltóságteljes volt, s orrát faragott krokodilfej díszít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lassan körülnézett. Hátuk mögött, a pálmafák fölött egy dombtetőn hatalmas palota emelkedett. Hosszú, aranyozott tornyai tündökölve csillogtak a napfény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furcsa hangra lett figyelmes ― valaki sírt a közel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nő azonnal elengedte Stephanie kezét, s a hang irányába futott. Közben Stephanie szeme láttára változott vissza apró, fekete macskává, és lágyan belehuppant a síró lány ölé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nagyjából Stephanie-val egyidős lehetett. Bőre fényes aranysárga volt, csillogó fekete haját számtalan apró copfba fonva viselte; minden hajtincs végén egy-egy hatalmas, aranyszínű gyöngyszemmel. Lábán aranypapucsot hordott, s aranyból szőtt szoknyáját aranyöv fogta össze. Nyakában vékony nyakláncon egyszerű kis medál függött. Stephanie döbbenten, látta, hogy á nyaklánc ugyanaz, amelyet ő maga is vis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ölében a macskával, leült egy kőpadra. Cirógatni kezdte a macska állat, azután szelíde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lfelejtetted kiscicám, hogy te vagy az egyetlen barátom a világon? Különösen azóta, hogy szeretett édesapám, a király megha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ratlanul hatalmas férfialak bukkant fel a palota irányából. Feje tökéletesen kopasz volt, s olajtól csillogott. Fekete szemei gonoszul villo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itt van a kis dög! ― mor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ácsikám! ― kiáltotta a lány sírva, és szorosan magához ölelte a macs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nem lesz belőled a Nílus Királynője, ha állandóan a kertben üldögélsz, és minden idődet erre a nyamvadt macskára fecsérled. Különben is, itt az ideje, hogy induljunk a születésnapi ünnepség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 felpúpozta a hátát, és nagyot fújt a nagybácsira. A kis hercegnő büszkén kihúzta magát, és így szólt: ― Nem akarom megünnepelni a születésnapom! Kérlek, küldd el a vendég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ostobaság ez! ― mondta haragosan a nagybácsi, azután kétszer összecsattantotta a tenyerét. Két jól megtermett rabszolga lépett oda, és megragadták a hercegnő karját. Ugyanebben a pillanatban a nagybácsi kitépte a macskát a lány kez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átok vissza a cicámat! ― kiáltotta a kis hercegnő elkeseredetten, és igyekezett kiszabadítani magát a szorításból. A rabszolgák rá se hederítettek, hanem erőszakkal becipelték a palot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pedig téged illet ― sziszegte a nagybácsi a macska felé ―, belőled egyszer s mindenkorra elegem lett mondta, s hatalmas kezével szorítani kezdte a macska nya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rémülten felsikoltott. ― Azonnal hagyja békén!</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NYOLCADIK FEJEZ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Stephanie minden erejét megfeszítve igyekezett talpra ál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enem kell a hercegnőnek! Veszélyben van az élete! ― kiab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phanie, hallasz engem? Én vagyok az, Ben. Jól vagy? Miféle hercegnőről beszél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kinyitotta a szemét, és lassan felismerte Bent. A fiú mellette térdelt, s arcán aggodalom tükrö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 te vagy az? ― suttogta Stepha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 megkönnyebbülten felsóhajtott. Levette lovaglósisakját, aztán kézfejével letörölte homlokáról a verít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megijesztettél ― mondta csend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erültél te ide? ― kérdezte csodálkozva Stephanie. ― Hová lett a gonosz nagybácsi? És hol a fekete macska?...</w:t>
      </w:r>
    </w:p>
    <w:p>
      <w:pPr>
        <w:pStyle w:val="Csakszveg"/>
        <w:ind w:left="540" w:right="1322" w:firstLine="360"/>
        <w:jc w:val="both"/>
        <w:rPr/>
      </w:pPr>
      <w:r>
        <w:rPr>
          <w:rFonts w:cs="Arial" w:ascii="Arial" w:hAnsi="Arial"/>
          <w:sz w:val="24"/>
          <w:szCs w:val="24"/>
        </w:rPr>
        <w:t>Ben szeme nyugtalanul csillogott.</w:t>
      </w:r>
    </w:p>
    <w:p>
      <w:pPr>
        <w:pStyle w:val="Csakszveg"/>
        <w:ind w:left="540" w:right="1322" w:firstLine="360"/>
        <w:jc w:val="both"/>
        <w:rPr/>
      </w:pPr>
      <w:r>
        <w:rPr>
          <w:rFonts w:cs="Arial" w:ascii="Arial" w:hAnsi="Arial"/>
          <w:sz w:val="24"/>
          <w:szCs w:val="24"/>
        </w:rPr>
        <w:t>Stephanie megpróbálta barátjának elmagyarázni, hogy mi történt vele. ― Tudod, a fekete macska a kis hercegnőé. A bácsikája eljött érte, és arra kényszerítette, hogy menjen el a születésnapi ünnepségre... Veszélyben van az élete! Segítenem kell... ― Stephanie hirtelen elhallgatott, és meglepetten nézett körül. ― Hová lettek a pálmafák? És hová lett a királyi palota? ― kérdezte csodálkoz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halkan füttyentett egyet. ― Azt hiszem, agyrázkódást kap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rtsd meg, hogy ez történt... ― erősködött Stephanie, de aztán megrázta a fejét és elhallgatott.</w:t>
      </w:r>
    </w:p>
    <w:p>
      <w:pPr>
        <w:pStyle w:val="Csakszveg"/>
        <w:ind w:left="540" w:right="1322" w:firstLine="360"/>
        <w:jc w:val="both"/>
        <w:rPr/>
      </w:pPr>
      <w:r>
        <w:rPr>
          <w:rFonts w:cs="Arial" w:ascii="Arial" w:hAnsi="Arial"/>
          <w:sz w:val="24"/>
          <w:szCs w:val="24"/>
        </w:rPr>
        <w:t>Lehúzta a lovaglósisakot, és óvatosan megtapogatta a fejét. Szerencsére nem sérült meg, bár a gondolatai zavarosak voltak kissé. Rájött, hogy nem érdemes magyarázkodnia. Ben úgysem hinné el, hogy mi történt vele. ― Nem érdekes az egész ― mondta fáradt hangon. ― Felejtsü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próbált talpra állni, de megtántorodott. Ben elkapta a karját, és segített neki visszaülni a földre. ― Ilyen állapotban nem lovagolhatsz ― mondta. ― Kikötjük a lovadat legelni. Majd később visszajövök érte. Legjobb lesz, ha felülsz mögém, és elügetünk az orvosi ügyelet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betámogatta a szédelgő Stephanie-t az orvosi rendelőbe. Amíg Mrs. Albert megvizsgálta a lányt, a fiú visszament a hátrahagyott ló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órákon keresztül mozdulatlanul feküdt egy tábori ágyon. Mrs. Albert sűrűn cserélte a fején a hidegborogatást, hogy enyhítse a lány fájdalmait.</w:t>
      </w:r>
    </w:p>
    <w:p>
      <w:pPr>
        <w:pStyle w:val="Csakszveg"/>
        <w:ind w:left="540" w:right="1322" w:firstLine="360"/>
        <w:jc w:val="both"/>
        <w:rPr>
          <w:rFonts w:ascii="Arial" w:hAnsi="Arial" w:cs="Arial"/>
          <w:sz w:val="24"/>
          <w:szCs w:val="24"/>
        </w:rPr>
      </w:pPr>
      <w:r>
        <w:rPr>
          <w:rFonts w:cs="Arial" w:ascii="Arial" w:hAnsi="Arial"/>
          <w:sz w:val="24"/>
          <w:szCs w:val="24"/>
        </w:rPr>
        <w:t>Késő este Laura és Jane meglátogatták Stephani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arról vitatkoztunk, hogy betegyük-e a sztoridat az újságba ― kezdte Laura. ― „Az iskola legjobb lovasát ledobta a ló". Na, hogy hangzik, mint főcí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erészeljetek írni rólam! ― mondta mérgesen Stephanie. Levette fejéről a vizesborogatást, és óvatosan felült. Úgy érezte, hogy elmúlt a szédelg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gy? ― kérdezte Lau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bólintott. Szerette volna minél előbb elmesélni az álmát barátnőjének, de nem merte, amíg Jane is jelen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ok sokáig üldögéltek az ágya szélén, és az iskoláról és barátaikról beszélgettek. Végül Jane rápillantott az órájára. ― Most már rohannom kell. Holnap találkozunk. Ugye, jobban vagy, Stephanie? ― kérdezte, aztán felkapta a táskáját, és elsi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rs. Alberten kívül, aki az előtérben az orvosi jelentéseket gépelte, az egész rendelőben már csak Laura és Stephanie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zalmasan nézel ki ― szólalt meg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szépen ― válaszolta Stephanie gúnyos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úgy értem, hogy úgy nézel ki, mint... aki szellemeket látott ― folytatta Laura, s hangja kísértetiesen visszhangzóit a tágas ter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em azt hinni, hogy tényleg szellemeket láttam ― mondta Stephanie. ― Tudod, volt egy újabb érdekes álmom.</w:t>
      </w:r>
    </w:p>
    <w:p>
      <w:pPr>
        <w:pStyle w:val="Csakszveg"/>
        <w:ind w:left="540" w:right="1322" w:firstLine="360"/>
        <w:jc w:val="both"/>
        <w:rPr>
          <w:rFonts w:ascii="Arial" w:hAnsi="Arial" w:cs="Arial"/>
          <w:sz w:val="24"/>
          <w:szCs w:val="24"/>
        </w:rPr>
      </w:pPr>
      <w:r>
        <w:rPr>
          <w:rFonts w:cs="Arial" w:ascii="Arial" w:hAnsi="Arial"/>
          <w:sz w:val="24"/>
          <w:szCs w:val="24"/>
        </w:rPr>
        <w:t>Laura kíváncsian közelebb húzódott barátnőj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séled?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De előbb... ezt nézd meg!</w:t>
      </w:r>
    </w:p>
    <w:p>
      <w:pPr>
        <w:pStyle w:val="Csakszveg"/>
        <w:ind w:left="540" w:right="1322" w:firstLine="360"/>
        <w:jc w:val="both"/>
        <w:rPr>
          <w:rFonts w:ascii="Arial" w:hAnsi="Arial" w:cs="Arial"/>
          <w:sz w:val="24"/>
          <w:szCs w:val="24"/>
        </w:rPr>
      </w:pPr>
      <w:r>
        <w:rPr>
          <w:rFonts w:cs="Arial" w:ascii="Arial" w:hAnsi="Arial"/>
          <w:sz w:val="24"/>
          <w:szCs w:val="24"/>
        </w:rPr>
        <w:t>Stephanie feltartotta mindkét kezét, és megmutatta hosszúra nőtt körm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nézel ki, Stephanie?! ― kiáltotta rémülten Laura. ― Csak nem ragasztottál műkörmöket? Tudom, hogy mindig szeretted volna, ha hosszú körmeid lennének, de azt azért igazán nem hittem volna, hogy olyan vagy, aki ilyesmiket feltesz a kez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olyan! ― csattant fel Stephanie ingerülten. ― És ezek nem műkörmök, hanem valódiak. Ma reggel vettem észr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ura döbbenten meredt a karomszerű, hosszú körmökre. ― Ez már nem vicc, Stephanie! Most már nagyon szeretném tudni, hogy mi folyik körülö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még itt ez a furcsa álom is... ― folytatta Stephanie.</w:t>
      </w:r>
    </w:p>
    <w:p>
      <w:pPr>
        <w:pStyle w:val="Csakszveg"/>
        <w:ind w:left="540" w:right="1322" w:firstLine="360"/>
        <w:jc w:val="both"/>
        <w:rPr>
          <w:rFonts w:ascii="Arial" w:hAnsi="Arial" w:cs="Arial"/>
          <w:sz w:val="24"/>
          <w:szCs w:val="24"/>
        </w:rPr>
      </w:pPr>
      <w:r>
        <w:rPr>
          <w:rFonts w:cs="Arial" w:ascii="Arial" w:hAnsi="Arial"/>
          <w:sz w:val="24"/>
          <w:szCs w:val="24"/>
        </w:rPr>
        <w:t>Laura közelebb húzta a szé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tl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részletesen beszámolt mindenről barátnőjének. Elmesélte az éjszakai rémálmot, amikor a fekete macska nővé változott, aztán elmesélte a mezőn átélt kalandját is, amikor leesett a lóról, s találkozott a kis hercegnővel és a gonosz nagybácsi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ura figyelmesen hallgatta. Minél többet megtudott, annál jobban kikerekedtek a szemei, s szeplői egyre jobban lángoltak sápadt arc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Stephanie befejezte a történetet, Laura már egész testében reszketett, és úgy nézett ki, mint aki legszívesebben Stephanie takarója alá rejtőzne. Stephanie pontosan tudta, mit érez a barátnője. A szobát hirtelen túlságosan nagynak, és védtelennek érezte. És egyszeriben túlságosan sok lett benne az ablak. És úgy tűnt, hogy minden ablak mögött ellenséges szemek leselkednek r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folyik itt, Stephanie? ― suttogta Laura. ― Mi történik vel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De az a gyanúm, hogy Ben sejt valamit, csak nem mondja el nekünk. Tudod, mi a véleményem?. Hogy Ben végre talált magának egy igazi rejtélyes esetet, és meg akarja tartani magának a titkot. Tudod, mostanában ol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zi magát az én kis betegem? ― hallatszott Mrs. Albert hangja az előtérből. ― De hiszen itt teljesen sötét van! ― mondta, és felkapcsolta az összes villanyt. A helyiséget hirtelen nappali világosság öntött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van a fejed, Stephanie? Elég erősnek érzed magad, hogy visszamenj a többiek közé a taposómalomba? ― kérdezte a nővér barátság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hátrahajtotta fejét a párnára. ― Hogy őszinte legyek, éppen kiújult a fejfájásom. Kaphatnék egy aszpir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rs. Albert megtapintotta Stephanie pulzusát, azután a homlokára tette a kezét. ― Cseppet sem csodálkoznék, ha kiderülne, hogy enyhe agyrázkódásod van. Nagy szerencséd, hogy rajtad volt a lovaglósapka. Egyébként, ha már itt vagy, vetek egy pillantást azokra a híres kaktusztüskékre is ― mondta a nővér.</w:t>
      </w:r>
    </w:p>
    <w:p>
      <w:pPr>
        <w:pStyle w:val="Csakszveg"/>
        <w:ind w:left="540" w:right="1322" w:firstLine="360"/>
        <w:jc w:val="both"/>
        <w:rPr/>
      </w:pPr>
      <w:r>
        <w:rPr>
          <w:rFonts w:cs="Arial" w:ascii="Arial" w:hAnsi="Arial"/>
          <w:sz w:val="24"/>
          <w:szCs w:val="24"/>
        </w:rPr>
        <w:t>Stephanie készségesen odanyújtotta bal kar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rs. Albert letépte róla a ragtapaszt, azután letekerte a gézt.</w:t>
      </w:r>
    </w:p>
    <w:p>
      <w:pPr>
        <w:pStyle w:val="Csakszveg"/>
        <w:ind w:left="540" w:right="1322" w:firstLine="360"/>
        <w:jc w:val="both"/>
        <w:rPr>
          <w:rFonts w:ascii="Arial" w:hAnsi="Arial" w:cs="Arial"/>
          <w:sz w:val="24"/>
          <w:szCs w:val="24"/>
        </w:rPr>
      </w:pPr>
      <w:r>
        <w:rPr>
          <w:rFonts w:cs="Arial" w:ascii="Arial" w:hAnsi="Arial"/>
          <w:sz w:val="24"/>
          <w:szCs w:val="24"/>
        </w:rPr>
        <w:t>Elégedetten biccentett a fej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helyzet? ― kérdezte kíváncsian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szépen gyógyul. Már be is hegedt a seb. Azt hiszem, nem lesz már szükség a kötésre. Jobb is, ha levegőzik egy kicsit. Csak tartsd tisztán a sebet! És vegyél föl kesztyűt, ha az istállóban dolgozo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rs. Albert kiment, hogy hozzon egy aszpirint, s a lányok újra magukra mara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ha! Ide nézz! ― kiáltotta Laura, és Stephanie karjára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kérdezte izgatottan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sak meg a karod! A karmolások helyét! Szent Isten, Stephanie! Nézz i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döbbenten meredt a sebhelyre. Behunyta a szemét, azután kinyitotta, s közelebb tartotta a kezét. Mint aki nem hisz a szemé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lassan felemelte a nyakában lógó medált, és összehasonlította a karmolásokkal.</w:t>
      </w:r>
    </w:p>
    <w:p>
      <w:pPr>
        <w:pStyle w:val="Csakszveg"/>
        <w:ind w:left="540" w:right="1322" w:firstLine="360"/>
        <w:jc w:val="both"/>
        <w:rPr>
          <w:rFonts w:ascii="Arial" w:hAnsi="Arial" w:cs="Arial"/>
          <w:sz w:val="24"/>
          <w:szCs w:val="24"/>
        </w:rPr>
      </w:pPr>
      <w:r>
        <w:rPr>
          <w:rFonts w:cs="Arial" w:ascii="Arial" w:hAnsi="Arial"/>
          <w:sz w:val="24"/>
          <w:szCs w:val="24"/>
        </w:rPr>
        <w:t>Semmi kétség nem fért hozz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gyógyult hegek rajzolata pontosan megegyezett a medálon látható hieroglifákkal!</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KILENC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számára nagyon lassan telt a következő nap. Alig várta már, hogy vége legyen. Ben tanulmányi kirándulásra ment a biológiatanszékkel, így estig várnia kellett, hogy megmutathassa a furcsa sebhelyeket barátjának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és a lányok a könyvtárban, a főépület első emeletén találkoztak. Stephanie először megmutatta hosszúra nőtt körmeit, de Bent szemmel láthatóan nem izgatta túlságosan a dolog. Azt mondta, hogy eddig sem fordított túlzott figyelmet Stephanie körmei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Stephanie a karján levő hegeket megmutatta meg neki. Ben szemei hirtelen kikerekedtek, megragadta Stephanie csuklóját, és előkapta a nagyítóját. Odahúzta a lányt egy olvasólámpához, és figyelmesen vizsgálgatni kezdte a sebhely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erc múlva letette a nagyítóüveget, s felnézett a lányokra. Barna szemei különös fényben csillo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szerűen hihetetlen! ― lelken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még! ― szólalt meg Laura. ― Nem hallottál még mindent. Meséld csak el neki, Stephy, hogy mit álmodt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röviden beszámolt mindkét különös álmá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özben hallgatta, Bent szinte szétvetette az izgalom és feszült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ényleg elképesztő! Egyszerűen hihetetlen! ― kiáltotta izgat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i is tudjuk, hogy hihetetlen ― szólt közbe Stephanie. ― De mit jelent ez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megrázta a fejét. ― Sajnos, nem tudom. Nagyon furcsa ez a sebhely dolog. Ha jól emlékszem, olvastam egyszer egy hasonló történetről. Úgy nevezték el az esetet, hogy az Izzó Szkarabeusz esete. Tudjátok, mi az a szkarabeu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felelte Laura. ― Olyan drágakő, amelyet bogár alakúra csiszol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tovább folytatta elbeszélését. ― Egy tolvaj egyszer megpróbált ellopni egy szkarabeuszt a kirakatból. De a nap olyan forrón sütött, hogy felizzította a szkarabeuszt, és ahogy a tolvaj megmarkolta, a bogár mintája beleégett a tenyerébe, így aztán könnyűszerrel elfogta a rendőr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alaposan megvizsgálta Stephanie medálját is a nagyító alatt. ― Bárcsak tudnám, mit jelentenek ezek a jelek! Talán Mrs. Douglas, a történelemtanárom el tudja olvasni őket. Szerintem mutassuk meg neki a medált és a sebhelyet is, azután meglátjuk, hogy mire ju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kezét tüntetőleg a szoknyája zsebébe süllyesztette. ― Szó sem lehet róla! Azt hinné, hogy mindannyian megbolondu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is ― szólalt meg Laura. ― De talán van egy szótár, vagy valamilyen régi írás a könyvtárban. Próbáljuk meg, hátha mi magunk is képesek leszünk megfejteni ezeket az írásjel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Próba, szerencse! ― helyeselt Ben. ― Beszélek a könyvtárossal. Te pedig, Laura, nézd végig a katalógust, és kölcsönözz ki minden Egyiptommal foglalkozó könyvet! Talán sikerül kiderítenünk, hogy létezett-e egyáltalán az a kis hercegnő és a gonosz nagybácsi! Minden vilá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Máris indulok ― felelte Lau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Stephanie-hoz fordult. ― Te pedig menj le az előcsarnokba, és fénymásold le a keze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Fénymásoljam le? A kezemet? ― kérdezte csodálkozva Stepha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elvigyorodott. ― Szerintem mindenki kipróbálja egyszer, hogy milyen képet lehet csinálni a kezéről. Fektesd a kezed az üveglapra, és nyomd meg a gombot. Szükségem van egy felvételre a sebhelyekről. Ki tudja? Lehet, hogy holnapra nyomtalanul eltű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gyogó ötlet, Sherlock! ― tréfálkozott Stephanie, Ben példaképére, Sherlock Holmes-ra utal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leszaladt a földszintre, hogy felvételt készítsen a fénymásológépen. Jó néhány próbálkozásába tellett, de végül sikerült jól látható, tiszta másolatot készítenie. A másológép mellett várakozó fiú úgy nézett rá, mint egy komplett őrültre. Stephanie kedvesen rámosolygott, és úgy tett, mintha csak szórakozásból készítene képeket a kezé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án elégedett lehetett az eredménnyel. Az apró írásjelek élesen és világosan kirajzolódtak a felvéte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Stephanie visszaért az emeletre, Laura és Ben már egy asztal mellett ültek, előttük nagy rakás könyv hevert. Időközben megtudták, hogy a könyvtárban egyáltalán nincs egyiptomi szótár, viszont egy csomó olyan könyvet találtak, amely az ókori Egyiptommal foglalkozik. Amikor Stephanie odaért hozzájuk, éppen az Egyiptommal kapcsolatos irományokat bújták, remélve, hogy valamilyen kézzel fogható nyomra bukk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 le, és láss neki te is! ― javasolta 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az óra kilencet ütött, Stephanie szemei már égtek a fáradtságtól. Ujjai elgémberedtek, s kezét vékony porréteg borította. De megérte. Rengeteg érdekes adatot bányászott elő az ókori Egyiptom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vasott a fáraók mérhetetlen gazdagságáról, a hatalmas méretű, pompázatos ünnepségekről, s megtudta, hogy az ókori egyiptomiak vakon hittek a varázslatokban és a túlvilági életben. Hogy épségben eljuttassák halottaikat a túlvilágra, bebalzsamozták a holttesteket, és mumifikálták őket. A modern tudomány számára mind a mai napig megoldatlan rejtély, hogyan voltak képesek az egyiptomiak hosszú évezredekre tartósítani a múmiá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lottakat általában a Csodák Palotájába szállították, és ott balzsamozták b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áraóknak és előkelőségeknek hatalmas méretű síremlékeket állítottak. Minél gazdagabb volt egy uralkodó, annál hatalmasabb volt a sírhelye. A legnagyobb piramisokat úgy tervezték meg, hogy a sírrablók ne fedezhessék fel a sírkamrákat, és ne rabolhassák el a múmiák mellé temetett temérdek kincset. A labirintusszerű járatokba vastag kőfalakat húztak, és rengeteg félrevezető folyosót és alagutat építettek. Ijesztő kinézetű szobrokat és domborműveket helyeztek el a falakon, hogy elrémítsék és visszafordulásra kényszerítsék a betolakodó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hallgassátok meg! ― törte meg a csendet Stephanie. ― Az ókori egyiptomiak istenként tisztelték a macskát. Kedvenc macskáikat gyakran temették a halottak mellé. Ezeket ugyanúgy mumifikálták, mint gazdáikat, s kis fémkoporsóba tetté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 ― lelkendezett 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ráz a hideg tőle ― dünnyögte Laura, és megborzong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hangzott az utolsó figyelmeztető csöngetés, jelezve, hogy a könyvtár öt perc múlva bez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felállt és nagyot nyújtózkodott. Ben is követte a példáját. Aztán fáradtan rakosgatni kezdték a szanaszét heverő könyv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Laura, menjünk! ― mondta Ben, nagyot ásítva. ― A könyvtáros pillanatokon belül kirúg min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aura mozdulatlanul ült tovább, mintha nem is hallotta volna, hogy szólnak hozzá. Egy nagy nyitott könyv feküdt előtte az asztal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lyrágta, ősrégi iromány volt, fedele kopott, s lapjai vékonyak és sárg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ézzétek! ― kiáltott fel izgatottan.</w:t>
      </w:r>
    </w:p>
    <w:p>
      <w:pPr>
        <w:pStyle w:val="Csakszveg"/>
        <w:ind w:left="540" w:right="1322" w:firstLine="360"/>
        <w:jc w:val="both"/>
        <w:rPr/>
      </w:pPr>
      <w:r>
        <w:rPr>
          <w:rFonts w:cs="Arial" w:ascii="Arial" w:hAnsi="Arial"/>
          <w:sz w:val="24"/>
          <w:szCs w:val="24"/>
        </w:rPr>
        <w:t>Stephanie abbahagyta a könyvek rakosgatását, és kíváncsian fordult barátnője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aláltál?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kiről szól ez a könyv? ― suttogta Laura kipirult arccal. ― Mr. Clancy-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biccentett, jelezve hogy tudja kiről van szó. A könyvekben, amelyeket átnézett, többször is felbukkant Horace Clancy neve. A húszas években vált ismertté azzal, hogy jó néhány ókori sír nyomára bukk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orace Clancy, a híres régész ― szólalt meg Ben. ― Mi van vele? ― kérdezte és türelmetlenül az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meg jobban ezt a képet! Nézzétek csak meg! ― kiáltotta lelkesen Lau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és Ben közelebb húzódott, és Laura válla fölött belenéztek a nyitott könyvbe. Egy kifakult, megsárgult fényképet láttak, amely lovagló-nadrágos, sisakos fiatal férfit ábrázolt. Mellette apró múmiakoporsó feküdt. A férfi dús bajszot és vékony kecskeszakállat vise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szíve vadul kalapálni kezdett, s torka kiszáradt az izgalomtól. Hirtelen eszébe jutott, hol látta ezt a férfialakot. A temetőben! Róla mintázták a bronzszobr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 ― kérdezte Ben. ― Ez Clancy, nem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és! ― suttogta rekedten Stephanie. ― Ezt a férfit Chilleennek hívják. Ambrose Chilleen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arcából hirtelen kiszaladt a vér. Kissé megtántorodott, aztán lehuppant a legközelebbi fotel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mondta fáradt hangon. ― Azt hiszem, itt az ideje, hogy... elmondjam nektek mindazt, amit erről a különös esetről tudok.</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TIZ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égre! ― sóhajtott föl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éppen ideje! ― mondta Laura. ― Na, mesélj szép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és Laura vészjóslóan közeledtek Ben felé. Ben a könyvespolchoz hátrált, és kínosan vigy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mondtam már, hogy mindent elmesélek! Csak hagyjatok levegőhöz jutni! Mindennek meg kell adni a módját. Nyugodt körülmények kellenek az ilyesmi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z a hely éppen megfelel ― mondta Stephanie éles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űnő alkalom! ― csatlakozott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 el mindent, Ben! ― folytatta Stephanie, és várakozóan karba tette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ne húzd az időt! Késő van ― tette hozzá Laura. ― Nem lehetünk fönn egész éjsza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megszólalt a zárórát jelző csengő. Mindhárman ijedten rezzentek ö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ilyen késő este is a könyveket bújjátok? ― szólalt meg egy hang mögöttük. Mrs. Douglas volt az, Ben történelemtanára. Kezében hatalmas köteg dolgozatfüzetet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 ― fordult a tanárnő a fiú felé. ― Igazán örülök, hogy itt talállak. Megkérnélek rá, hogy segíts ezeket a dolgozatfüzeteket az irodámba cipe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bocsánatkérőn nézett a lányok felé, azután készségesen így szólt: ― Természetesen, nagyon szívesen segítek, Mrs. Dougla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rs. Douglas közben észrevette az asztalon fekvő nyitott könyvet, és lelkesen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z ókori Egyiptom! A fáraók földje! A csodák és titkok birodalma! Igazán izgalmas té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biztos ― mondta Ben, s fölvette az asztalról a Stephanie kezéről készült fénymásolatot. Gondosan összehajtogatta, és a zsebébe csúsztatta. Azután hóna alá csapta a dolgozatfüzetek felét, és követte Mrs. Douglast az irod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reggel Stephanie az istálló előtt ácsorgott, és Bent vá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j! ― kezdte türelmetlenül, ahogy barátja meg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bb etessük meg a lovakat! ― mondta Ben. ― Te kezdd az északi oldalon, én pedig a másik végén! Ha végeztünk, ugyanitt találkozunk. Vernon azt szeretné, ha megtisztogatnánk a nyergeket és lószerszámoka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hát persze! ― mondta Stephanie savanyú ábrázattal. Megfogadta; ez alkalommal nem engedi, hogy barátja megszökjön elő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Stephanie végzett az etetéssel, és visszatért a megbeszélt helyre, Ben már javában mosta az egyik nyerget. Hangosan fütyörészett, mintha az égvilágon semmi gondja nem volna.</w:t>
      </w:r>
    </w:p>
    <w:p>
      <w:pPr>
        <w:pStyle w:val="Csakszveg"/>
        <w:ind w:left="540" w:right="1322" w:firstLine="360"/>
        <w:jc w:val="both"/>
        <w:rPr>
          <w:rFonts w:ascii="Arial" w:hAnsi="Arial" w:cs="Arial"/>
          <w:sz w:val="24"/>
          <w:szCs w:val="24"/>
        </w:rPr>
      </w:pPr>
      <w:r>
        <w:rPr>
          <w:rFonts w:cs="Arial" w:ascii="Arial" w:hAnsi="Arial"/>
          <w:sz w:val="24"/>
          <w:szCs w:val="24"/>
        </w:rPr>
        <w:t>Stephanie csípőre tett kézzel megállt az istálló ajta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kezdjük, Ben! Most szépen elmondod nekem, hogy ki az a Noah Farnsworth, és hogy miért tettél virágot a sírj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Stephanie kezébe nyomott egy rongyot és egy darab szappant, azután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vente egyszer virágot viszek a sírjára. Április tizenhatodikán, a születésnapján. Ez a legkevesebb, amit megtehetek érte. Tudod, Stephy, Noah Farnsworth a dédnagyapám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édnagyapád? ― ismételte döbbenten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ak idején dédnagyapám és dédnagyanyám Észak-Angliából érkeztek Amerikába. Ambrose Chilleen szolgálatába szegődtek, aki abban az időben költözött a Fantom-völgyben levő családi birtokra. Néhány évvel korábban egy hatalmas tűzvészben halálát lelte a Chilleen-család hét tagja, így a ház üresen állt mindaddig, amíg Ambrose rendbe nem hozatta és oda nem költözött. Dédnagyanyám cselédként szolgált, dédnagyapám pedig Ambrose Chilleen személyi inasa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ha! ― suttogta elképedten Stepha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folytatta az elbeszélést. ― A dédnagymamám még ma is él, s olyan jól emlékszik mindenre, mintha csak tegnap történt volna. Ambrose Chilleen nagy vagyont örökölt, s mint általában a gazdagoknak, neki is volt hobbija, amivel agyoncsaphatta az idejét. A régészet volt kedvenc időtöltése, s emellett az ókori népek történetét tanulmányozta. Különösen az ókori Egyiptom érdekelte. Annak idején éppen Ambrose Chilleen adta Clancy-nek a pénzt, hogy expedíciót szervezhessen a fáraók föld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ezért szerepel Ambrose Chilleen fényképe a könyvben. Nyilván elment Clancy-vel Egyiptomba is ― tűnődött Stepha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bólintott. ― Clancy-nek valószínűleg nem volt más választása. Kénytelen volt magával vinni a fickót, pedig úgy kellett neki, mint púp a hát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a bizonyos úton történt ― folytatta Ben, miközben keresztülvonszolt egy hatalmas nyerget az istállón, majd rátette a fűrészbakra ―, hogy Clancy felfedezett néhány ókori sírhelyet. Hogy pontos legyek, világraszóló felfedezéseket tett. Mégpedig a Nílus-völgyben, a folyó felső szakaszá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ük tartott a dédnagyapád is? ― tudakolta Stephanie.</w:t>
      </w:r>
    </w:p>
    <w:p>
      <w:pPr>
        <w:pStyle w:val="Csakszveg"/>
        <w:ind w:left="540" w:right="1322" w:firstLine="360"/>
        <w:jc w:val="both"/>
        <w:rPr>
          <w:rFonts w:ascii="Arial" w:hAnsi="Arial" w:cs="Arial"/>
          <w:sz w:val="24"/>
          <w:szCs w:val="24"/>
        </w:rPr>
      </w:pPr>
      <w:r>
        <w:rPr>
          <w:rFonts w:cs="Arial" w:ascii="Arial" w:hAnsi="Arial"/>
          <w:sz w:val="24"/>
          <w:szCs w:val="24"/>
        </w:rPr>
        <w:t>Ben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lyen oknál fogva Ambrose nem vitte magával a dédnagyapámat Egyiptomba. Dédnagyanyám mindössze arra emlékszik, hogy Ambrose Chilleen távollétében béke és nyugalom volt a birtokon. Tudod, Ambrose Chilleen nem volt valami barátságos fickó. A dédnagymama elmesélte, hogy mindenki nagyon elkeseredett, amikor Ambrose a vártnál korábban érkezett ha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jött vissza hamar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leg megbetegedett, de ezt senki nem tudja bizt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várta, hogy Ben folytassa, de barátja sokáig hallgatott. ― Ennyi az egész? ― kérdezte elszontyolodva.</w:t>
      </w:r>
    </w:p>
    <w:p>
      <w:pPr>
        <w:pStyle w:val="Csakszveg"/>
        <w:ind w:left="540" w:right="1322" w:firstLine="360"/>
        <w:jc w:val="both"/>
        <w:rPr>
          <w:rFonts w:ascii="Arial" w:hAnsi="Arial" w:cs="Arial"/>
          <w:sz w:val="24"/>
          <w:szCs w:val="24"/>
        </w:rPr>
      </w:pPr>
      <w:r>
        <w:rPr>
          <w:rFonts w:cs="Arial" w:ascii="Arial" w:hAnsi="Arial"/>
          <w:sz w:val="24"/>
          <w:szCs w:val="24"/>
        </w:rPr>
        <w:t>Ben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még csak a történet eleje. A Fantom-völgybe való hazatérése után ugyanis egyre furcsább események történtek Ambrose Chilleen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ek?</w:t>
      </w:r>
    </w:p>
    <w:p>
      <w:pPr>
        <w:pStyle w:val="Csakszveg"/>
        <w:ind w:left="540" w:right="1322" w:firstLine="360"/>
        <w:jc w:val="both"/>
        <w:rPr/>
      </w:pPr>
      <w:r>
        <w:rPr>
          <w:rFonts w:cs="Arial" w:ascii="Arial" w:hAnsi="Arial"/>
          <w:sz w:val="24"/>
          <w:szCs w:val="24"/>
        </w:rPr>
        <w:t>Ben mély lélegzetet vett, azutá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brose annak idején valamilyen rejtélyes tevékenységet folytatott az erdőben, valahol a temető környékén. De mivel senkit nem engedett a közelébe, soha nem derült fény a tito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mi történt? ― unszolta barátját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ő tájt tűnt fel a környéken a kis fekete macska. Mindenhová követte Ambrose-t, s egy pillanatra sem tágított mellőle. Ambrose halálosan rettegett a macskától. Annyira félt tőle, hogy utasította a dédnagyapámat, hogy mindig legyen mellette, és ha kell, védje meg a macsk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meglepetten felkiáltott. ― Hogy védje meg a macsk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biccentett. ― Ambrose meg volt győződve róla, hogy a macska meg akarja őt ö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a macskák nem ölnek meg senkit! Legfel jebb az egereket és a kisebb madarakat. Ez egyszerűen nevetséges! ― kiáltotta Stephanie felháboro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indenkinek ez volt a véleménye ― folytatta Ben. ― Mindaddig, amíg egy szép napon halva nem találták Ambrose-t az udvaron, éppen a hálószobája ablaka alatt. Minden jel arra mutatott, hogy kiesett az abla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szörnyűség! ― suttogta Stephanie elborzadva, és érezte, hogy tarkóján feláll a sző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édnagyapám éppen akkor lépett a hálószobába, amikor Ambrose Chilleen kizuhant. Annyit látott csak, hogy a kis fekete macska nekiugrott Ambrose-nak, aki az ablak felé hátrált ijedtében. Hirtelen megbotlott valamiben,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esett az ablakon! ― fejezte be Stephanie a mondatot Ben helyett.</w:t>
      </w:r>
    </w:p>
    <w:p>
      <w:pPr>
        <w:pStyle w:val="Csakszveg"/>
        <w:ind w:left="540" w:right="1322" w:firstLine="360"/>
        <w:jc w:val="both"/>
        <w:rPr>
          <w:rFonts w:ascii="Arial" w:hAnsi="Arial" w:cs="Arial"/>
          <w:sz w:val="24"/>
          <w:szCs w:val="24"/>
        </w:rPr>
      </w:pPr>
      <w:r>
        <w:rPr>
          <w:rFonts w:cs="Arial" w:ascii="Arial" w:hAnsi="Arial"/>
          <w:sz w:val="24"/>
          <w:szCs w:val="24"/>
        </w:rPr>
        <w:t>Ben hirtelen elkom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mi a legfontosabb az egész történetben: a macskának, amelyik Ambrose Chilleen halálát okozta, az egyik szeme kék, a másik pedig zöld volt!</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TIZE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szerűen hihetetlen! ― mondta elképedve Stephanie, félredobva a rongyot és a szappant. ― Ez az egész valamilyen rossz vicc,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csak az volna! ― felelte Ben csöndesen. ― De attól tartok, nem lehet véletlen, hogy mindkét macskának különböző színű szemei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 hebegte Stephanie. ― Ambrose Chilleen több mint hetven évvel ezelőtt halt meg. Az eddig ismert legöregebb macska is csak harmincöt évig 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én sem. Talán a két macska valamilyen rokonságban áll egymással ― tűnődött Ben, miközben rácsavarta a kupakot a mosószeres üvegre. ― Erről az egész furcsa történetről én is csak azóta tudok, amióta jelentkeztem a Chilleen iskolába. Tudod, a szüleimnek nem volt elég pénze, hogy taníttassanak, úgyhogy kénytelen voltam a dédnagymamám, anyagi támogatását kérni. Nagyon szívesen segített is, de ragaszkodott hozzá, hogy megismertesse velem a család történ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i valaki rajtad kívül ezt a históriát? ― kérdezte Stepha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 a fejét rázta. ― Miután dédnagyapám meghalt, dédnagyanyám Smith-re változtatta a nevét, és kislányával ― a nagymamámmal ― együtt Californiába költözött, ahol új életet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mély levegőt vett. ― Húúú! Micsoda kalandos történet! Szóval azt gondolod, hogy a macska miattad jött a Fantom-völgybe?</w:t>
      </w:r>
    </w:p>
    <w:p>
      <w:pPr>
        <w:pStyle w:val="Csakszveg"/>
        <w:ind w:left="540" w:right="1322" w:firstLine="360"/>
        <w:jc w:val="both"/>
        <w:rPr/>
      </w:pPr>
      <w:r>
        <w:rPr>
          <w:rFonts w:cs="Arial" w:ascii="Arial" w:hAnsi="Arial"/>
          <w:sz w:val="24"/>
          <w:szCs w:val="24"/>
        </w:rPr>
        <w:t>Ben megvonta a vállát. ― Már majdnem két éve itt vagyok az iskolában. Miért várt volna ennyi ideig? És miért pont a legjobb barátomat rémisztgeti hely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hirtelen jutott eszükbe a megoldás, hogy mindketten felkiáltottak. ― A med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tatok neked valamit ― mondta Ben, és előhúzott két összehajtogatott papírlapot a zsebéből. Az egyik a Stephanie kezéről készült fénymásolat volt, a másik pedig egy papírszalvéta, melyen zsírkrétával rajzolt jelek látszot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közelebbről szemügyre vette a szalvétát, Stephanie végre megértette, hogy mit ügyködött Ben a temetőben olyan buzgón azon a bizonyos éjszakán. A szalvétára ügyesen rásatírozta a sírkövön található feliratot. Mégpedig az Ambrose Chilleen síremlékén látható hieroglif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sonlítsd össze a kettőt ― mondta Ben, és Stephanie elé tette a kezéről készült fénymásolatot.</w:t>
      </w:r>
    </w:p>
    <w:p>
      <w:pPr>
        <w:pStyle w:val="Csakszveg"/>
        <w:ind w:left="540" w:right="1322" w:firstLine="360"/>
        <w:jc w:val="both"/>
        <w:rPr/>
      </w:pPr>
      <w:r>
        <w:rPr>
          <w:rFonts w:cs="Arial" w:ascii="Arial" w:hAnsi="Arial"/>
          <w:sz w:val="24"/>
          <w:szCs w:val="24"/>
        </w:rPr>
        <w:t>A lány alaposan megvizsgálta a másolaton levő jeleket, azután összehasonlította őket a szalvétán levő zsírkréta nyom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mmi kétség nem fért hozzá ― a két felirat tökéletesen azonos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TIZENKET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 hátralevő részét Ben azzal töltötte, hogy a környékbeli iskolákba telefonálgatott, hátha talál valakit, aki el tudja olvasni az egyiptomi írásjeleket. De nem járt szerencsé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csora után Stephanie elbúcsúzott Jane-től és Laurától, akik a zsibongóban pingpongoztak, és visszavonult a szobájába. Egyelőre nem volt mit tenni. Stephanie tudta, hogy addig nem juthatnak előbbre a rejtély megoldásában, amíg ki nem derítik, hogy mit jelentenek a furcsa írásjelek. És persze az sem árt, ha készül egy kicsit a matek dolgozatra, gondolta mag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belépett a szobába, benézett az ágy alá, bekukkantott a szekrénybe, az asztal mögé, a székek alá, mindenhol a fekete macskát kereste, de nem találta. Megkönnyebbülten felsóhajtott, azután gondosan becsukta az ablakot, és belülről bezárta az ajtót. Nem volt kedve hozzá, hogy váratlan látogatókat kapj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radtan huppant le az ágyra, és kinyitotta a matekkönyvét. Alig másfél oldalt olvasott még csak, amikor valami furcsa hangra lett figyelm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isszafojtotta a lélegzetét, s sikerült is kivennie egy halk miau hangot. </w:t>
      </w:r>
    </w:p>
    <w:p>
      <w:pPr>
        <w:pStyle w:val="Csakszveg"/>
        <w:ind w:left="540" w:right="1322" w:firstLine="360"/>
        <w:jc w:val="both"/>
        <w:rPr>
          <w:rFonts w:ascii="Arial" w:hAnsi="Arial" w:cs="Arial"/>
          <w:sz w:val="24"/>
          <w:szCs w:val="24"/>
        </w:rPr>
      </w:pPr>
      <w:r>
        <w:rPr>
          <w:rFonts w:cs="Arial" w:ascii="Arial" w:hAnsi="Arial"/>
          <w:sz w:val="24"/>
          <w:szCs w:val="24"/>
        </w:rPr>
        <w:t>Megfordult, s a meglepetéstől kis híján kiejtette a könyvet a kezéből. A szoba közepén a fekete macska állt, s valami furcsa dolgot tartott a szá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 felugrott az ágyra, és Stephanie lábához helyezte amit a szájában tartott. Azután hátrahúzódott, méltóságteljesen leült, és Stephanie-ra emelte tekintet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nak eszébe jutott, hogy macskája annak idején milyen furcsa ajándékokat hordott össze neki. Előfordult, hogy éppen tévét nézett vagy könyvet olvasott, amikor megjelent a macska, és letette a lába elé az ajándék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gtöbbször döglött egeret hozott. Más alkalommal vakondokot. De néha csak egy marék tollat, vagy egy darab madárcső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tudta, hogy ezzel a furcsa viselkedéssel macskája a szeretetét akarta kifejezni. Mindig gondosan ügyelt rá, nehogy megbántsa a macskát; nehogy a macska megérezze, hogy valójában milyen lesújtó véleménnyel van ezekről az ajándékokról. Általában belecsomagolta a dögöket egy szalvétába, és lehúzta őket a véc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 mostani ajándék nem döglött egér volt, nem is vakondok, s még csak nem is egy marék kitépett madárto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ülönös, hurkaszerű tárgy leginkább kitömött zoknira emlékeztetett. Stephanie óvatosan megbökte a tollával. Hatalmas porfelhő szállt fel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vegő azon nyomban megtelt tömjénillattal; ugyanazzal az illattal, amit Stephanie már álmából ismert. Ahogy a tömjénfüst lassan szétterült, különös zeneszóra és furcsa, érthetetlen kiáltozásokból álló énekszóra lett figyelmes. Arra gondolt, hogy valószínűleg az ókori egyiptomiak beszéltek ezen a fura nyelv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ülönös hangok egyre erősödtek, lassan betöltötték a szobát, bekúsztak Stephanie fülébe, és kitörölték gondolatait. Közben a tömjénillat egyre sűrűbb, egyre fojtogatóbb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újabb, az előbbitől különböző illat is terjengeni kezdett a levegőben ― a legerősebb fűszereknél és illóolajoknál is áthatóbb szag. Stephanie jól ismerte ezt a különös szagot. Akkor találkozott vele, amikor az állatkórházban járt, és apja megmutatta neki a hűtőszobát, ahol az elhullott állatok tetemeit tárolják. Hullaszagot ér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szinte megdermedt a félelemtől, amikor észrevette, hogy az émelyítő szag a kezében tartott furcsa holmiból árad. Akkora volt az egész tárgy, mint egy kisebb női cipő. Hirtelen, mintha villám csapott volna belé; rájött, hogy mit tart a kez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lábfejet! Egy apró emberi végtagot, nagyjából akkorát, mint Stephanie lába. Csakhogy ez a láb legalább ötezer éves lehetett. Egy mumifikált, bebalzsamozott emberi lábfe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sikoltásra nyitotta a száját, de egyetlen hang sem jött ki a torkán. Fejéből kiszaladt a vér, úgy érezte, kicsúszik alóla a talaj, s zuhanni kezd a feneketlen, sötét mélység felé.</w:t>
      </w:r>
    </w:p>
    <w:p>
      <w:pPr>
        <w:pStyle w:val="Csakszveg"/>
        <w:ind w:left="540" w:right="1322" w:firstLine="360"/>
        <w:jc w:val="both"/>
        <w:rPr>
          <w:rFonts w:ascii="Arial" w:hAnsi="Arial" w:cs="Arial"/>
          <w:sz w:val="24"/>
          <w:szCs w:val="24"/>
        </w:rPr>
      </w:pPr>
      <w:r>
        <w:rPr>
          <w:rFonts w:cs="Arial" w:ascii="Arial" w:hAnsi="Arial"/>
          <w:sz w:val="24"/>
          <w:szCs w:val="24"/>
        </w:rPr>
        <w:t>Azután elvesztette az eszméleté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TIZENHARM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újra kinyitotta a szemét, a bebalzsamozott lábfejet pillantotta meg először. De a láb nem az ágyon hevert, hanem valamilyen furcsa vörös agyagpadlón. Stephanie kissé megmozdult, és rájött, hogy ő is a földön feks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vatosan felemelte a fejét, hogy körülnézzen. Vastag, durva kőfalakat látott, s a falakat hatalmas lánggal égő fáklyák világították meg. Jó néhány perc beletelt, míg felfogta, hogy egy tágas, kőből épített teremben feks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alakat gyönyörű domborművek és különös írásjelek díszítették. Stephanie furcsa képeket látott madárfejű emberekről és ijesztő, szörnyszerű figurákról. Némelyiknek vízilófeje volt és kutyateste, egy másiknak tehénfeje és macskateste. De olyan is volt közöttük, amelyik felül nőnek látszott, alul pedig macskaformát vett fel. A falakra festett kígyók, kések, halak és emberek különös történeteket meséltek el. Stephanie azt kívánta, bárcsak ismerné ezeket a történet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jól tudta, nincs rá ideje, hogy a képeket nézegesse. Újra felhangzott az énekszó, aztán élénk beszélgetés zaja töltötte be a levegőt. Stephanie hamarosan meghallotta a közeledő lépéseket is!</w:t>
      </w:r>
    </w:p>
    <w:p>
      <w:pPr>
        <w:pStyle w:val="Csakszveg"/>
        <w:ind w:left="540" w:right="1322" w:firstLine="360"/>
        <w:jc w:val="both"/>
        <w:rPr/>
      </w:pPr>
      <w:r>
        <w:rPr>
          <w:rFonts w:cs="Arial" w:ascii="Arial" w:hAnsi="Arial"/>
          <w:sz w:val="24"/>
          <w:szCs w:val="24"/>
        </w:rPr>
        <w:t>Egyre hangosabb lett a zsivaj, s a vastag falak százszorosan felerősítve verték vissza a hangokat. Aztán feltűntek a beszélgető emberek is, és elindultak Stephanie felé. A lány négykézlábra tápászkodott, és igyekezett félrehúzódni a közeledő csapat útjából. De a jelek szerint senki nem vette ész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pat kizárólag férfiakból állt. Felsőtestük csupasz volt és napbarnított, s mindannyian rövid szoknyát hordtak. Fejükön arany fejdíszt viseltek, s nyakukban vastag aranylánc lógott. Kezükben különféle csodálatos ereklyéket cipeltek. Arany ékszeresládát, aranytálat roskadásig megrakva gyümölcscsel, díszes agyagkorsókat, aranyból készült trónszéket, drágakővel ékesített fésűt és hajkefét, s egy apró aranyhajót, benne apró aranykoporsó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nak eszébe jutott, hogy pontosan ilyen tárgyakat látott a régi könyvekben, melyeket a könyvtárban olvasott. Emlékezett rá, hogy az egyiptomiak különféle kincseket temettek a múmiák mellé, mert úgy gondolták, hogy a halottak hasznukat vehetik még azoknak a túlvilág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netet négy jól megtermett rabszolga zárta. Egy hordágyszerű szerkezeten gyönyörűen megmunkált aranykoporsót cipel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porsó viszonylag kicsi volt, látszott hogy nem felnőtt ember számára készült. Stephanie hirtelen rájött, hogy a kis hercegnő fekszik b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észrevette a macskanőt is, amint egy oszlop mögül leskelődik, s szemében könnyek csillognak. Ahogy a menet az oszlop közelébe ért, a macskanő kinyújtotta a kezét, hogy megérintse a koporsót. Hirtelen hatalmas árnyék vetődött a falra. A macskanő ijedten visszahúzta a karját. A gonosz nagybácsi állt a terem közep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bácsi mosolyogva megsimogatta az aranykoporsót. De ebből a mosolyból nem gyengédség vagy szeretet áradt. Leginkább vérfagyasztó vigyorgásra hasonlított. Újabb és újabb emberek tódultak a terembe. Szemmel láthatóan mindannyian a fáraó udvartartásához tartoztak. A legtöbben sírtak és jajveszékeltek. De egyikőjük sem zokogott olyan szív-szaggatóan, mint a macska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fiatal volt! ― jajgatott az egyik fiatal rabszolgalány. ― Milyen fiatalon kellett meghalnia! És ilyen szerencsétlen módon! Egy darab romlott hal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shogy hallottam az esetet ― suttogta egy fiatal férfi. ― Azt mondják, nem baleset volt. Valaki készakarva... megmérge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szempár a nagybácsira szegeződött. A gonosz nagybácsi kihívóan nézett végig a körülötte állókon. Senki nem mert szólni egy szót sem ― mindenki rettegett a kegyetlen ember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tephanie nem ijedt meg tőle. Azt akarta, hogy mindenki megtudja az igaz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tette! ― kiáltotta elszántan. ― A nagybácsi ölte meg a hercegn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nő hirtelen magasba tartotta a karjait, azután szorosan maga köré tekerte vörös köpenyét. Abban a szempillantásban visszaváltozott fekete macskává.</w:t>
      </w:r>
    </w:p>
    <w:p>
      <w:pPr>
        <w:pStyle w:val="Csakszveg"/>
        <w:ind w:left="540" w:right="1322" w:firstLine="360"/>
        <w:jc w:val="both"/>
        <w:rPr/>
      </w:pPr>
      <w:r>
        <w:rPr>
          <w:rFonts w:cs="Arial" w:ascii="Arial" w:hAnsi="Arial"/>
          <w:sz w:val="24"/>
          <w:szCs w:val="24"/>
        </w:rPr>
        <w:t>A macska hatalmasat fújt, azután a nagybácsi torkának ugrott. Rabszolgák rohantak elő mindenfelől, hogy megmentsék urukat. A nagybácsi megtántorodott, testét véres karmolások borították. A fekete macska prüszkölve és vonítva vergődött a rabszolgák karjaiban, mancsai vöröslöttek a gyilkos nagybácsi véré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 nagybácsi magához tért az ijedségtől, és visszanyerte lélekjelenlétét, azonnal kiadta a parancsot. ― Öljétek meg! Öljétek meg, és temessétek a hercegnő mel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felsikoltott, és a rabszolgák után eredt. Elkeseredetten vetette rájuk magát; meg akarta menteni a macska életét. De senki nem törődött vele. Mintha észre sem vették vol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ne! Hogy kerültél oda, Stephani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lassan kinyitotta a szemét, és kábultan nézett le Laurára. Barátnője a szoba ajtajában állt, és döbbenten nézett fel Stephanie-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a fejéhez kapott, és megdörzsölte a homlokát. Szédült, és kábának érezte magát. A padló nagyon távolinak tűnt. Hirtelen kitisztult a feje, és rájött, hogy a padló tényleg távol van tőle. Stephanie ugyanis a kétméter magas ruhásszekrény tetején kuporgott!</w:t>
      </w:r>
    </w:p>
    <w:p>
      <w:pPr>
        <w:pStyle w:val="Csakszveg"/>
        <w:ind w:left="540" w:right="1322" w:firstLine="360"/>
        <w:jc w:val="both"/>
        <w:rPr>
          <w:rFonts w:ascii="Arial" w:hAnsi="Arial" w:cs="Arial"/>
          <w:sz w:val="24"/>
          <w:szCs w:val="24"/>
        </w:rPr>
      </w:pPr>
      <w:r>
        <w:rPr>
          <w:rFonts w:cs="Arial" w:ascii="Arial" w:hAnsi="Arial"/>
          <w:sz w:val="24"/>
          <w:szCs w:val="24"/>
        </w:rPr>
        <w:t>De hogy a csudába kerülhetett olyan magasra?!</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TIZENNEGYEDIK FEJE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pontosan olyan érthetetlen történet, mint a Súlyemelő Háztulajdonosnő esete ― mondta Ben, miután a három barát helyet foglalt a társalgóban.</w:t>
      </w:r>
    </w:p>
    <w:p>
      <w:pPr>
        <w:pStyle w:val="Csakszveg"/>
        <w:ind w:left="540" w:right="1322" w:firstLine="360"/>
        <w:jc w:val="both"/>
        <w:rPr/>
      </w:pPr>
      <w:r>
        <w:rPr>
          <w:rFonts w:cs="Arial" w:ascii="Arial" w:hAnsi="Arial"/>
          <w:sz w:val="24"/>
          <w:szCs w:val="24"/>
        </w:rPr>
        <w:t>Stephanie éppen befejezte a legutóbbi furcsa álmáról szóló beszámolót. Laura egy csésze forró kakaót tartott a kezében, melyet Stephanie-nak hozott a konyh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idd meg szépen! ― mondta, és Stephanie felé nyújtotta a csábítóan gőzölgő forró bögrét, azután Benhez fordult. ― Dehát, mi köze van egy izompacsirta háztulajdonosnőnek Stephanie-hoz?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gy volt ― kezdte Ben ―, hogy az egyik albérlőről váratlanul kiderült, hogy baltás gyilk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gyönyörű történet! ― mondta Laura gúny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lbérlő baltával kergette a háztulajdonosnőt, míg a nőnek végül sikerült bemenekülnie az egyik szobába és magára zárnia az ajtót. Aztán telefonált a rendőrség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 rátérni a lényegre, légyszíves! ― mondta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ényeget mondom ― folytatta Ben. ― A rendőrség pillanatok alatt kivonult a helyszínre, és ártalmatlanná tette az őrjöngő albérlőt. De amikor ki akarták nyitni a szoba ajtaját, kiderült hogy sehogy nem bírják, s végül elektromos fűrésszel kellett átvágniuk a falat, hogy kiszabadíthassák a tulajdonosn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i történt? ― kérdezte szinte egyszerre Laura és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kiderült, a háztulajdonosnő annyira megrémült a gyilkostól, hogy ijedtében odatolt az ajtó elé egy kilencszáz kilós páncélszekrényt. Egy alig ötven kilós anyóka egy közel egy tonnás páncélszekrényt! Elég hihetetlen történet, nem ig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ok bólintottak. Kis idő múlva Laura törte meg a csendet. ― Még mindig nem világos számomra, hogy mi köze van ennek Stephanie eset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két esetben az adrenalin tette lehetővé a különleges teljesítményt. Ez egy olyan anyag, amelyet az emberi szervezet termel ki, amikor nagy megterhelésnek van kitéve, vagy végveszélybe kerül és szüksége van védelemre. Ez az anyag teszi lehetővé, hogy az atléták világcsúcsokat döntsenek meg.</w:t>
      </w:r>
    </w:p>
    <w:p>
      <w:pPr>
        <w:pStyle w:val="Csakszveg"/>
        <w:ind w:left="540" w:right="1322" w:firstLine="360"/>
        <w:jc w:val="both"/>
        <w:rPr/>
      </w:pPr>
      <w:r>
        <w:rPr>
          <w:rFonts w:cs="Arial" w:ascii="Arial" w:hAnsi="Arial"/>
          <w:sz w:val="24"/>
          <w:szCs w:val="24"/>
        </w:rPr>
        <w:t>Álmában Stephanie szerette volna megmenteni a macska életét, ezért a rabszolgákra vetette magát. A valóságban viszont felugrott a ruhásszekrény tetejére. Az álom szertefoszlott, Stephanie azonban a szekrény tetején maradt. Az adrenalin volt az, ami erőt adott az ugráshoz. Bárcsak láthattam volna a jelene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remegő kézzel emelte szájához a csésze kakaót. Jól esett neki a forró folyad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a macska, azután ezek a furcsa álmok, majd a karomszerű hosszú körmök, most pedig a kétméteres ugrás a szekrény tetejére! Ez a történet egyre ijesztőbb és furcsább! ― dünnyögte Laura tágra nyílt szemmel, s kissé feljebb tolta drótkeretes szemüvegét az orr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csak tehetnék valamit értük! ― sóhajtott fel Stephanie. ― A hercegnőnek és a macskának szüksége van a segítségemre! Úgy érzem, hogy cserben hagytam őket ― mondta, és kortyolt egyet a forró kakaóból.</w:t>
      </w:r>
    </w:p>
    <w:p>
      <w:pPr>
        <w:pStyle w:val="Csakszveg"/>
        <w:ind w:left="540" w:right="1322" w:firstLine="360"/>
        <w:jc w:val="both"/>
        <w:rPr/>
      </w:pPr>
      <w:r>
        <w:rPr>
          <w:rFonts w:cs="Arial" w:ascii="Arial" w:hAnsi="Arial"/>
          <w:sz w:val="24"/>
          <w:szCs w:val="24"/>
        </w:rPr>
        <w:t>Laura bíztatólag megszorította barátnője remegő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nélek elkeseríteni, Stephanie ― szólalt meg Ben ―, de attól tartok már nem segíthetünk rajtuk. Ha igazat beszél az álom, akkor a gonosz nagybácsi megmérgezte a hercegnőt. Azután megölte a macskát is. Mivel legalább ötezer év telt el az esemény óta, utólag már nem menthetjük meg egyikük életét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viszont mit akar tőlem a macskanő? Miért üldöz állandóan? ― kérdezte Stephanie remegő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is tudom ― tűnődött Ben. ― Ugye azt mondtad, hogy álmodban a hercegnő ugyanolyan nyakláncot viselt, mint a tiéd? Akkor pedig lehet, hogy a mamád tévedett. Lehet, hogy a nyakláncod nem másolat, hanem valód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acska vissza akarja szerezni a medált az úrnőjének! ― kiáltotta Stephanie, és elborzadt a gondolatra, hogy egy többezer éves, málladozó múmia viselte valaha a nyakában lógó aranylánc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het, hogy éppen ezt akarta megértetni veled a macskanő, amikor azt kiáltotta, hogy: ― Vissza! -Talán azt akarta mondani, hogy: ― Adjátok vissza a hercegnő nyakláncát! ― tűnődött hangosan Ben, aztán hirtelen elhallgatott. ― Eszembe jutott valami ― mondta kis idő múlva, és nagyot csettintett az ujjával. ― Hogy erre eddig nem gondoltam! </w:t>
      </w:r>
    </w:p>
    <w:p>
      <w:pPr>
        <w:pStyle w:val="Csakszveg"/>
        <w:ind w:left="540" w:right="1322" w:firstLine="360"/>
        <w:jc w:val="both"/>
        <w:rPr>
          <w:rFonts w:ascii="Arial" w:hAnsi="Arial" w:cs="Arial"/>
          <w:sz w:val="24"/>
          <w:szCs w:val="24"/>
        </w:rPr>
      </w:pPr>
      <w:r>
        <w:rPr>
          <w:rFonts w:cs="Arial" w:ascii="Arial" w:hAnsi="Arial"/>
          <w:sz w:val="24"/>
          <w:szCs w:val="24"/>
        </w:rPr>
        <w:t>Stephanie zavartan nézett barát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 kiáltott fel Ben. ― Hogyan tudnánk minél gyorsabban érintkezésbe lépni a mamáddal? Biztos van nála egy olyan sípoló masina! Ig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bólintott. ― Az újság szerkesztőségében mindig meghagyja a címét, úgyhogy bármikor elérhetik, ha szükség van rá. De miért kérd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ürgősen fel kell hívnunk Libbyt! Meg kell kérnünk, hogy lépjen kapcsolatba az ékszerésszel, aki eladta neki a nyakláncot. Fogadni mernék, hogy érdekes dolgokat tudhatnánk meg a fickótól! Ha mást nem, annyit biztosan megmondana, hogy mit jelentenek a medálon levő írásjelek. Akkor pedig végre kideríthetnénk, hogy mit akar tőled a macska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gyogó ötlet! ― lelkendezett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rázta meg a fejét Stephanie. ― Szó sem lehet róla! Libby nem szereti, ha megzavarják, amikor éppen egy izgalmas sztorival foglalkozik. Hogy pontosabb legyek, nagyon utálja, ha nem hagyják nyugodtan dolgozni. Hacsak nem valamilyen életbevágóan fontos dologról van szó ― fejezte be Stephanie ellentmondást nem tűrő hangon.</w:t>
      </w:r>
    </w:p>
    <w:p>
      <w:pPr>
        <w:pStyle w:val="Csakszveg"/>
        <w:ind w:left="540" w:right="1322" w:firstLine="360"/>
        <w:jc w:val="both"/>
        <w:rPr>
          <w:rFonts w:ascii="Arial" w:hAnsi="Arial" w:cs="Arial"/>
          <w:sz w:val="24"/>
          <w:szCs w:val="24"/>
        </w:rPr>
      </w:pPr>
      <w:r>
        <w:rPr>
          <w:rFonts w:cs="Arial" w:ascii="Arial" w:hAnsi="Arial"/>
          <w:sz w:val="24"/>
          <w:szCs w:val="24"/>
        </w:rPr>
        <w:t>Laura és Ben döbbenten bámultak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szerinted ez nem életbevágóan fontos dolog? ― kérdezte Ben csend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az! ― mondta Stephanie. ― A hosszú körmök, a furcsa álmok és kóbor macskák még nem adnak okot arra, hogy megzavarjuk Libbyt a munká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nagyot sóhajtott, Laura pedig homlokát ráncolva meredt barátnőj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ük sem törte meg a csöndet. Néhány perc múlva Stephanie felállt, és a barátai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cskanő ide vagy oda, nekem készülnöm kell a matekdolgozatra ― mondta, és ott hagyta Bent és Laurát. Távozóban még látta, amint barátai összedugják a fejüket, és izgatottan sutyorognak valam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reggel Stephanie az ébresztőóra éktelen csörgésére ébredt. Álmosan kitapogatta az órát, és lenyomta a csörgő gombját. Nagyot nyújtózkodott, és a mennyezeten levő macskaképet nézegette. Olyan nyugodtnak és kipihentnek érezte magát, hogy elmosolyodott. Békés, éjszakája volt, rémálmok nélkül. Arra gondolt, hogy talán a macskanő végre elvégezte, amit akart, és nem háborgatja több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Laura! ― kiáltott Stephanie szobatársának, és megfordult az ágy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mmi válasz. Stephanie felült, és Laura ágyára meredt. Üres volt! Ugyanúgy volt beágyazva, mint előző este ― mintha nem aludt volna benne senki az éjjel. Észrevette, hogy még mindig a szék karfáján lógnak azok a ruhák, amelyeket Laura készített ki magának előző este. Ezek szerint Laura nem aludt itthon az éjjel!</w:t>
      </w:r>
    </w:p>
    <w:p>
      <w:pPr>
        <w:pStyle w:val="Csakszveg"/>
        <w:ind w:left="540" w:right="1322" w:firstLine="360"/>
        <w:jc w:val="both"/>
        <w:rPr/>
      </w:pPr>
      <w:r>
        <w:rPr>
          <w:rFonts w:cs="Arial" w:ascii="Arial" w:hAnsi="Arial"/>
          <w:sz w:val="24"/>
          <w:szCs w:val="24"/>
        </w:rPr>
        <w:t>Stephanie gyorsan kipattant az ágyból, és pillanatok alatt felöltözött. Lerohant a lépcsőn a társalgóba, s közben igyekezett megnyugtatni magát. ― Lehet, hogy Laura az ágynemű tetején aludt. Lehet, hogy más ruhát vett föl, s lehet hogy korán lement reggelizni ― mondogatta mag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tad Laurát? ― kérdezte Jane-től, ahogy belépett az ebédlő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ane és Bridget éppen a történelemkönyvet bújták; készültek a dolgozatra. Felnéztek, s mindketten megrázták a fej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reggel nem láttam még ― mondta Jane. ― De tegnap késő este igen. Bennel mentek valahová. Azt hiszem az erdő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tosan a temető felé! gondolta Stephanie. ― És Bent láttátok ma reggel? ― kérdezte a lányoktól.</w:t>
      </w:r>
    </w:p>
    <w:p>
      <w:pPr>
        <w:pStyle w:val="Csakszveg"/>
        <w:ind w:left="540" w:right="1322" w:firstLine="360"/>
        <w:jc w:val="both"/>
        <w:rPr>
          <w:rFonts w:ascii="Arial" w:hAnsi="Arial" w:cs="Arial"/>
          <w:sz w:val="24"/>
          <w:szCs w:val="24"/>
        </w:rPr>
      </w:pPr>
      <w:r>
        <w:rPr>
          <w:rFonts w:cs="Arial" w:ascii="Arial" w:hAnsi="Arial"/>
          <w:sz w:val="24"/>
          <w:szCs w:val="24"/>
        </w:rPr>
        <w:t>Jane megrázta a fej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körülpillantott, hátha meglátja barátját. Általában Ben volt az, aki elsőnek ment reggelizni, és rendszerint ő hagyta el utolsónak a helyiséget. De most nem volt seho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ugi! Lehet hogy az istállónál van, nyugtatgatta magát Stephanie. Valószínűleg már megreggelizett, és elindult, hogy megnézze a lova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lélekszakadva rohant az istálló felé. Szinte teljesen kifulladt, mire oda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Vernon! ― kiáltotta már messziről a lovászfiú felé. ― Itt van 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rnon tagadólag rázta a fejét. A karám kerítésén üldögélt, és éppen egy csésze forró kávét szürcsöl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tt a barátod ― felelte. ― Délutános lesz, csak ebéd után várható. Ha meglátom, megmondom neki, hogy kerested. Különben, hogy van a fejed? Nem lett semmi komolyabb baj? ― kérdez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úgy nézett a lovászfiúra, mintha az valamilyen nagy ostobaságot kérdezett volna tőle. Beletelt jó néhány másodpercbe, míg rájött, hogy Vernon a balesetéről érdeklő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nak úgy tűnt, mintha ezer éve történt volna, hogy Rozsdás ledobta a hátáról. ― Kitűnően! ― mondta nagysokára, miközben visszafelé hátrált. ― Igazán kitűnően érzem mag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at megvallva Stephanie egyáltalán nem érezte jól magát. Fejében ijesztő és zavaros gondolatok keringtek. Hová lett a két legkedvesebb barátja? Jól tudta, nem lehet véletlen, hogy mindkettőjüknek éppen egyszerre vész nyom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magába roskadva ülte végig az angolórát, és a történelemórát, és nem szentelt különösebb figyelmet a tananyagnak. A szünetekben mindenkit megkérdezett, aki csak elment mellette, hogy nem látták-e Bent vagy Laurát. De sajnos előző este óta senki sem találkozott a barátai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tehetetlennek érezte magát, s nem tudta, mihez fogjon. ― Ne engedd, hogy elhatalmasodjon rajtad a pánik! ― mondogatta magában, s igyekezett mélyen, egyenletesen lélegezni. Bármit is teszel, próbáld megőrizni a hidegvéred! Kell lennie valamilyen ésszerű magyarázatnak! Ez nem nagy iskola, s nem nyelhette őket el a föld, valahol itt kell lenniük! De hát hol vannak?</w:t>
      </w:r>
    </w:p>
    <w:p>
      <w:pPr>
        <w:pStyle w:val="Csakszveg"/>
        <w:ind w:left="540" w:right="1322" w:firstLine="360"/>
        <w:jc w:val="both"/>
        <w:rPr>
          <w:rFonts w:ascii="Arial" w:hAnsi="Arial" w:cs="Arial"/>
          <w:sz w:val="24"/>
          <w:szCs w:val="24"/>
        </w:rPr>
      </w:pPr>
      <w:r>
        <w:rPr>
          <w:rFonts w:cs="Arial" w:ascii="Arial" w:hAnsi="Arial"/>
          <w:sz w:val="24"/>
          <w:szCs w:val="24"/>
        </w:rPr>
        <w:t>Ahogy telt-múlt a délelőtt, Stephanie egyre nyugtalanabb és idegesebb lett. A kémiaórát már alig bírta végigülni, de szerencsére ez volt az ebédszünet előtti utolsó órá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 kémiatanár bejelentette, hogy Bobby Worth lesz Stephanie partnere a laboratóriumi gyakorlaton, a lány hangosan felny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aj, cicababa? ― kérdezte gúnyosan Bobby. ― Csak nem félsz től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sötéten végigmérte Bobbyt, azután belebújt a laborköpenyébe, és a derekán megkötötte az ö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ődj inkább a kísérlettel, hogy minél előbb túl legyünk rajta! ― mondta bosszú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agy ügy az egész. A tanár felírta a táblára, hogy mit kell csinálni ― felelte Bobby önelégült vigyorral. ― Mi lenne, ha diktálnád nekem, hogy mi van a táblán? Én pedig majd elvégzem helyetted a piszkos munk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felnézett a táblára. Az első oszlopban a tanár felsorolta a kísérletben résztvevő elemek és vegyületek nevét, a másodikban pedig megadta, hogy melyik anyagból mennyit kell felhasználni a kísérlet sor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Stephanie a táblát nézte, az írásjelek lassan kezdtek összefolyni a szeme előtt. Különféle alaktalan foltokká és formákká álltak össze, míg végül szabályos alakzatba rendeződtek.</w:t>
      </w:r>
    </w:p>
    <w:p>
      <w:pPr>
        <w:pStyle w:val="Csakszveg"/>
        <w:ind w:left="540" w:right="1322" w:firstLine="360"/>
        <w:jc w:val="both"/>
        <w:rPr>
          <w:rFonts w:ascii="Arial" w:hAnsi="Arial" w:cs="Arial"/>
          <w:sz w:val="24"/>
          <w:szCs w:val="24"/>
        </w:rPr>
      </w:pPr>
      <w:r>
        <w:rPr>
          <w:rFonts w:cs="Arial" w:ascii="Arial" w:hAnsi="Arial"/>
          <w:sz w:val="24"/>
          <w:szCs w:val="24"/>
        </w:rPr>
        <w:t>Stephanie nem hitt a szemének.</w:t>
      </w:r>
    </w:p>
    <w:p>
      <w:pPr>
        <w:pStyle w:val="Csakszveg"/>
        <w:ind w:left="540" w:right="1322" w:firstLine="360"/>
        <w:jc w:val="both"/>
        <w:rPr>
          <w:rFonts w:ascii="Arial" w:hAnsi="Arial" w:cs="Arial"/>
          <w:sz w:val="24"/>
          <w:szCs w:val="24"/>
        </w:rPr>
      </w:pPr>
      <w:r>
        <w:rPr>
          <w:rFonts w:cs="Arial" w:ascii="Arial" w:hAnsi="Arial"/>
          <w:sz w:val="24"/>
          <w:szCs w:val="24"/>
        </w:rPr>
        <w:t>A vegyjelek egyiptomi hieroglifákká változtak!</w:t>
      </w:r>
    </w:p>
    <w:p>
      <w:pPr>
        <w:pStyle w:val="Csakszveg"/>
        <w:ind w:left="540" w:right="1322" w:firstLine="360"/>
        <w:jc w:val="both"/>
        <w:rPr>
          <w:rFonts w:ascii="Arial" w:hAnsi="Arial" w:cs="Arial"/>
          <w:sz w:val="24"/>
          <w:szCs w:val="24"/>
        </w:rPr>
      </w:pPr>
      <w:r>
        <w:rPr>
          <w:rFonts w:cs="Arial" w:ascii="Arial" w:hAnsi="Arial"/>
          <w:sz w:val="24"/>
          <w:szCs w:val="24"/>
        </w:rPr>
        <w:t>Stephanie zavarodottan megrázta a fejé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Lehet, hogy Vernonnak mégis igaza volt, amikor az egészsége felől érdeklődött. Lehet, hogy tényleg megsérült a feje, amikor leesett a lóról. Lehet, hogy azóta zavarosak a gondolatai, s attól homályos a látása. Stephanie megdörzsölte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aj, cicababa? Csak nem vagy fáradt az éjszakai kóborlástól? ― gúnyolódott Bobby.</w:t>
      </w:r>
    </w:p>
    <w:p>
      <w:pPr>
        <w:pStyle w:val="Csakszveg"/>
        <w:ind w:left="540" w:right="1322" w:firstLine="360"/>
        <w:jc w:val="both"/>
        <w:rPr>
          <w:rFonts w:ascii="Arial" w:hAnsi="Arial" w:cs="Arial"/>
          <w:sz w:val="24"/>
          <w:szCs w:val="24"/>
        </w:rPr>
      </w:pPr>
      <w:r>
        <w:rPr>
          <w:rFonts w:cs="Arial" w:ascii="Arial" w:hAnsi="Arial"/>
          <w:sz w:val="24"/>
          <w:szCs w:val="24"/>
        </w:rPr>
        <w:t>Stephanie gyilkos pillantásokat lövell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ttól vagyok fáradt! És ha megengeded, inkább egyedül végzem el a kísérletet! Te pedig segíts Kristy Michaels-nek! Látod, nincs pár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cicababa! ― mondta Bobby, és odasétált Kristy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nagyot sóhajtott, azután félénken a táblára pillantott. Legnagyobb megkönnyebbülésére a táblán ismét a megszokott kémiai vegyjelek sorakoztak. Odalépett az asztalhoz, és nekifogott, hogy lemérje a kísérlethez felhasználandó anyag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újra felpillantott a táblára, hogy ellenőrizze az előírt mennyiség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megint táncolni kezdtek a vegyjelek a szeme előtt. Olyan vadul tekeregtek a táblán, mintha élőlények lennének. Jobbra-balra ugráltak, végül négy hosszú hieroglifába rendeződ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zavartan az ajkába harapott, s óvatosan végigpillantott a körülötte dolgozó diáktársain. A többiek is a tábláról olvasták az adatokat, de minden bizonnyal nem azt látták rajta, amit 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orgalmasan végezték a kísérletet, és közben csöndesen beszélgettek egymással. Szemmel láthatóan a megszokott kerékvágásban folyt a munka.</w:t>
      </w:r>
    </w:p>
    <w:p>
      <w:pPr>
        <w:pStyle w:val="Csakszveg"/>
        <w:ind w:left="540" w:right="1322" w:firstLine="360"/>
        <w:jc w:val="both"/>
        <w:rPr>
          <w:rFonts w:ascii="Arial" w:hAnsi="Arial" w:cs="Arial"/>
          <w:sz w:val="24"/>
          <w:szCs w:val="24"/>
        </w:rPr>
      </w:pPr>
      <w:r>
        <w:rPr>
          <w:rFonts w:cs="Arial" w:ascii="Arial" w:hAnsi="Arial"/>
          <w:sz w:val="24"/>
          <w:szCs w:val="24"/>
        </w:rPr>
        <w:t>Stephanie rettentően magányosnak érezte magát. Ahogy a táblán levő hieroglifákat figyelte, kezdte azt hinni, hogy megzavarodott az elméj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íve olyan hevesen kalapált, mintha ki akart volna ugrani a mellkasából. Vaktában tapogatózva felemelte a mérőkanalat, és lassan kezdte egymásba töltögetni a különféle anyagokat. Úgy tett, mintha tisztában volna vele, hogy mit csinál. Azt remélte, talán nem veszi észre senki, hogy csak úgy találomra végzi a kísérle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sztálytermet hamarosan émelyítő tömjénszag árasztotta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kémcsövei hirtelen fortyogni és bugyborékolni kezdtek.</w:t>
      </w:r>
    </w:p>
    <w:p>
      <w:pPr>
        <w:pStyle w:val="Csakszveg"/>
        <w:ind w:left="540" w:right="1322" w:firstLine="360"/>
        <w:jc w:val="both"/>
        <w:rPr>
          <w:rFonts w:ascii="Arial" w:hAnsi="Arial" w:cs="Arial"/>
          <w:sz w:val="24"/>
          <w:szCs w:val="24"/>
        </w:rPr>
      </w:pPr>
      <w:r>
        <w:rPr>
          <w:rFonts w:cs="Arial" w:ascii="Arial" w:hAnsi="Arial"/>
          <w:sz w:val="24"/>
          <w:szCs w:val="24"/>
        </w:rPr>
        <w:t>A lány rémülten felkapta a fej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mben hirtelen néma csönd lett, s minden szempár rászegeződött. Mrs. McGill, a kémiatanárnő odasietett Stephanie-hoz, és megállt az asztala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meg szépen, Stephanie Markson, mit művelsz te itt! ― mondta a tanár ingerülten, aztán az asztal fölé hajolt, és beleszippantott a kémcs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phanie, ha jól emlékszem, neked a víz savtartalmát kellett volna megvizsgálnod, te viszont valamilyen szörnyű szagú parfümöt, vagy inkább tömjént kevertél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rémülten elhajította a kezében tartott kémcsövet. Az üvegcső apró szilánkokra tört a padlón. Aztán ijedten hátrálni kezdett, amikor meglátta, hogy a másik kémcsőből fortyogva bugyborékol valamilyen átható szagú kotyvalé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nn... nagyon sajnálom, Mrs. McGill ― hebegte Stephanie. ― Azt hiszem, nem érzem jól magam. Biztosan attól van, hogy leestem a lóról. Én ― hirtelen letépte magáról a köpenyt, és kiszaladt a teremből. Egy percig sem bírta tovább az osztályban. Minél távolabb szeretett volna lenni a tömjén illatától, attól a szörnyű illattól, melyet arra találtak ki, hogy elrejtse a hullaszagot.</w:t>
      </w:r>
      <w:r>
        <w:br w:type="page"/>
      </w:r>
    </w:p>
    <w:p>
      <w:pPr>
        <w:pStyle w:val="Csakszveg"/>
        <w:ind w:left="540" w:right="1322" w:firstLine="360"/>
        <w:jc w:val="center"/>
        <w:rPr/>
      </w:pPr>
      <w:r>
        <w:rPr>
          <w:rFonts w:cs="Arial" w:ascii="Arial" w:hAnsi="Arial"/>
          <w:b/>
          <w:i/>
          <w:sz w:val="24"/>
          <w:szCs w:val="24"/>
        </w:rPr>
        <w:t>TIZENÖTÖ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éd után Stephanie kitakarította és fellocsolta az egész istállót. Ben munkáját is neki kellett elvégeznie, hiszen barátai még mindig nem kerültek elő. Már több mint tizenkét drája nyomuk veszett, s Stephanie már borzasztóan aggódott ért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ra gondolt, hogy mégsem kellett volna az igazgatónő előtt elhallgatni az igazságot. Amikor Mrs. Danita reggel az iránt érdeklődött, hogy miért nem volt órán Laura, Stephanie sietve kimentette barátnőjét, azt állítván, hogy bet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tudta, hogy reggel súlyos hibát követett el. Jobb lett volna, ha egyenesen megmondja az igazat, és bevallja, hogy Laura és Ben nyomtalanul eltű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re befejezte az istálló takarítását, elhatározta, hogy jelenti barátai eltűnését. Tudta jól, hogy a rendőrség mindenféle kínos kérdéseket fog feltenni. Nagyot nyelt, hogy megszabaduljon a torkát fojtogató csomótól. Elhatározta, hogy megpróbál legjobb tudomása szerint válaszolni a rendőrség kérdéseire, de természetesen egy szót sem szól furcsa álmairól és a medálról. Úgysem hinnének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majdnem végzett a széna lehordásával a padlásról, amikor az istálló irodájában megszólalt a telefon. Vernon valahol távol volt, s nem volt az istállóban senki, hogy a kagylót felvegye. Stephanie gyorsan lemászott a létrán. Abban reménykedett, hátha Laura vagy Ben jelentkezik vég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íve hangosan dobogott, ahogy fölemelte a telefonkagylót. ― Hall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phanie, te vagy? ― A vonal rettentően recsegett, de a hangot nem lehetett összetévesz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u! ― kiáltotta Stephanie, s a meglepetéstől leült egy szalmakupacra. Egyszerűen képtelen volt elhinni, hogy édesanyja hangját hallja a telefonban.</w:t>
      </w:r>
    </w:p>
    <w:p>
      <w:pPr>
        <w:pStyle w:val="Csakszveg"/>
        <w:ind w:left="540" w:right="1322" w:firstLine="360"/>
        <w:jc w:val="both"/>
        <w:rPr/>
      </w:pPr>
      <w:r>
        <w:rPr>
          <w:rFonts w:cs="Arial" w:ascii="Arial" w:hAnsi="Arial"/>
          <w:sz w:val="24"/>
          <w:szCs w:val="24"/>
        </w:rPr>
        <w:t>Olyan melegség és megkönnyebbülés öntötte el, hogy kis híján elsírta magát. ― Hogy vagy, anyu? És mi lett a bálnákkal? ― kérdezte, s szinte ömlött belőle a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én is, és a bálnák is jól vagyunk. De ahogy hallom, veletek sokkal érdekesebb dolgok történnek. Ben és Laura ott van veled? ― kérdezte Libb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rájött, hogy Ben és Laura mégiscsak felhívta Libbyt az előző éjsza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incsenek... ― kezdte mondani Stephanie, de Libby közbe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ámít. Biztosan téged is éppen úgy érdekelnek az információk, mint őket, úgyhogy már mondom is. Sikerült kapcsolatba lépnem az ékszerésszel Egyiptomban. Elküldtem neki faxon a hieroglifákról készült fénymásolatot, amit tegnap kaptam meg Ben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szerint Ben is faxon küldte el a papírt Libbynek! Hát persze! Az iskolaújság szerkesztőségében volt egy telefaxkészülék, Laurának pedig volt kulcsa a szerkesztőség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kiderült, a furcsa írásjelek nem egy kifejezést, hanem egy nevet takarnak. Egy Sakarra nevű fiatal egyiptomi hercegnő nevét, aki körülbelül ötezer évvel ezelőtt élt, s akit a nagybátyja öletett meg. A medál, amit neked adtam, valószínűleg annak a nyakéknek a másolata, amelyet a hercegnő akkor viselt, amikor eltemették ― magyarázta Libb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izgatottan talpra ugrott. Sakarra! Szóval az álmában látott hercegnőnek neve is van! Ezek szerint valóban 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udtál még valamit? ― tudakolta izgatottan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n egy ismerősöm Egyiptomban, aki utánanézett a Clancy által vezetett expedíciónak, amelyet Ambrose Chilleen pénzelt annak idején. Kiderült, hogy ezen a bizonyos kutatóúton fedezték fel Sakarra hercegnő sírhelyét is. Micsoda érdekes véletlen, igaz?</w:t>
      </w:r>
    </w:p>
    <w:p>
      <w:pPr>
        <w:pStyle w:val="Csakszveg"/>
        <w:ind w:left="540" w:right="1322" w:firstLine="360"/>
        <w:jc w:val="both"/>
        <w:rPr>
          <w:rFonts w:ascii="Arial" w:hAnsi="Arial" w:cs="Arial"/>
          <w:sz w:val="24"/>
          <w:szCs w:val="24"/>
        </w:rPr>
      </w:pPr>
      <w:r>
        <w:rPr>
          <w:rFonts w:cs="Arial" w:ascii="Arial" w:hAnsi="Arial"/>
          <w:sz w:val="24"/>
          <w:szCs w:val="24"/>
        </w:rPr>
        <w:t>Stephanie nagyot nyelt. Nagyon érdekes véletlen, gondolta.</w:t>
      </w:r>
    </w:p>
    <w:p>
      <w:pPr>
        <w:pStyle w:val="Csakszveg"/>
        <w:ind w:left="540" w:right="1322" w:firstLine="360"/>
        <w:jc w:val="both"/>
        <w:rPr>
          <w:rFonts w:ascii="Arial" w:hAnsi="Arial" w:cs="Arial"/>
          <w:sz w:val="24"/>
          <w:szCs w:val="24"/>
        </w:rPr>
      </w:pPr>
      <w:r>
        <w:rPr>
          <w:rFonts w:cs="Arial" w:ascii="Arial" w:hAnsi="Arial"/>
          <w:sz w:val="24"/>
          <w:szCs w:val="24"/>
        </w:rPr>
        <w:t>Libby folytatta az elbeszél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atóút a jelek szerint botrányosan végződött. Valaki kifosztotta Sakarra hercegnő sírkamr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rabolták az éksze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ak az ékszereket, hanem az egész sírkamrát. Az utolsó szál kövig. Igaz, hogy nem volt nagy az egész, de az egyiptomi kormány nagyon fájlalta az elvesztését. Clancy és csapata a gyanú középpontjába került, és sietve kellett távozniuk az ország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derült valaha, hogy ki volt, aki a sírt kirabolta? ― kérdezte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nem derült volna fény az ügyre, ha az egyik őr nem tesz vallomást a halálos ágy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vallotta, hogy ő rabolta ki a sírt? ― csodálkozott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vallotta be, hogy annak idején megvesztegették, hogy ne figyeljen oda, amíg szétszedik a sírkamrát. Nem fogod kitalálni, hogy ki vesztegette meg az őrt! Nem más, mint a jó öreg Ambrose Chilleen! Hát nem érdekes? A jelek szerint Ambrose Chilleen rabolta ki a hercegnő sírját. Gondolom, majd meghalsz a kíváncsiságtól, hogy megtudd, hová rejtette el Ambrose a sírkamrát. Hallod, édesem? Stephanie! Itt vagy még? ― kiáltott Libby a kagyló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Stephanie nem figyelt már a telefonra. Döbbenten meredt az iroda nyitott ablakára. A macskanő mászott be rajta. Stephanie felsikoltott, és eldobta a 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 sziszegte a macskanő.</w:t>
      </w:r>
    </w:p>
    <w:p>
      <w:pPr>
        <w:pStyle w:val="Csakszveg"/>
        <w:ind w:left="540" w:right="1322" w:firstLine="360"/>
        <w:jc w:val="both"/>
        <w:rPr>
          <w:rFonts w:ascii="Arial" w:hAnsi="Arial" w:cs="Arial"/>
          <w:sz w:val="24"/>
          <w:szCs w:val="24"/>
        </w:rPr>
      </w:pPr>
      <w:r>
        <w:rPr>
          <w:rFonts w:cs="Arial" w:ascii="Arial" w:hAnsi="Arial"/>
          <w:sz w:val="24"/>
          <w:szCs w:val="24"/>
        </w:rPr>
        <w:t>A tömjén átható szaga szétterült a levegő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rémülten felkapta az első keze ügyébe eső tárgyat ― egy osto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nő lassan elindult Stephanie felé. Karjait a feje fölé emelte, s karmairól csöpögött a vé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TIZENHAT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Stephanie nagyot sikoltott, és hátrálni kezdett. ― Hagyj békén! ― kiáltott, és az ostorral vadul csapkodott a levegő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nő furcsa morgó torokhangot adott ki, mintha dorombolás és hörgés keveréke volna. Egyre jobban megközelítette a lány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felemelte az ostort, hogy lecsapjon vele, de képtelen volt megütni a nő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csak három lépésre volt tőle a macskanő. Stephanie hirtelen sírva fakadt, és elhajította az ostort. Azután megfordult, és kifutott az irod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 vicsorgott a macskanő, s a lány után vetette magát. Karmairól csörgött a vér. ― Vissza! ― kiáltotta újra és új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kirohant az istállóból, és futni kezdett az erdő felé. Olyan gyorsan szedte a lábát, mint még soha. Tudta, hogy az életéért roh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nak fogalma sem volt arról, hogy mekkora távolságot hagyott maga mögött az erdőben.</w:t>
      </w:r>
    </w:p>
    <w:p>
      <w:pPr>
        <w:pStyle w:val="Csakszveg"/>
        <w:ind w:left="540" w:right="1322" w:firstLine="360"/>
        <w:jc w:val="both"/>
        <w:rPr>
          <w:rFonts w:ascii="Arial" w:hAnsi="Arial" w:cs="Arial"/>
          <w:sz w:val="24"/>
          <w:szCs w:val="24"/>
        </w:rPr>
      </w:pPr>
      <w:r>
        <w:rPr>
          <w:rFonts w:cs="Arial" w:ascii="Arial" w:hAnsi="Arial"/>
          <w:sz w:val="24"/>
          <w:szCs w:val="24"/>
        </w:rPr>
        <w:t>Szerencséje volt, mert sikerült ráakadnia egy ösvényre. A gyökerektől és letört faágaktól eltekintve így sokkal könnyebbnek tűnt a futás. Már éppen reménykedni kezdett, hogy talán sikerült egérutat nyernie, amikor váratlanul feltűnt előtte a macska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 visította vészjósló hangon, és Stephanie után vetette ma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gyorsan félreugrott előle, és bemenekült a sűrű bozót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a bokrok között vánszorgott előre, az ágak összekarmolták és felsértették az arcát, s összekócolták a haját. Mindenféle szúrós bogáncs ragadt nadrágjára és harisnyájára, s éles tüskék sértették fel a bőrét. Kismadarak és apró mezei állatok rebbentek szét előtte, ahogy elkeseredetten küzdötte magát előre a sűrű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megbotlott egy kiálló gyökérben, és elterült a földön. Minden erejét összeszedve megpróbált felállni. Végül sikerült feltérdelnie, s egy pillanatig várt, hogy levegőt kapj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rtelen megérezte, hogy hideg és éles karmok mélyednek a hát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gyorsan megpördült a tengelye körül. A macskanő állt fölötte, s karmait a magasba em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 sziszegte újra és új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nagyot sikoltott, kicsusszant a macskanő karmai közül, és rohant az erdő mélye felé. Nem törődött vele, hogy merre fut. Csak azt tudta, hogy a macskanő bántani akarja, és neki rohannia kell, ha az életét meg akarja ment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tott ahogy csak bírt, de lelke mélyén érezte, hogy minden erőfeszítése hiábavaló, s a macskanő bármelyik pillanatban utolérheti.</w:t>
      </w:r>
    </w:p>
    <w:p>
      <w:pPr>
        <w:pStyle w:val="Csakszveg"/>
        <w:ind w:left="540" w:right="1322" w:firstLine="360"/>
        <w:jc w:val="both"/>
        <w:rPr>
          <w:rFonts w:ascii="Arial" w:hAnsi="Arial" w:cs="Arial"/>
          <w:sz w:val="24"/>
          <w:szCs w:val="24"/>
        </w:rPr>
      </w:pPr>
      <w:r>
        <w:rPr>
          <w:rFonts w:cs="Arial" w:ascii="Arial" w:hAnsi="Arial"/>
          <w:sz w:val="24"/>
          <w:szCs w:val="24"/>
        </w:rPr>
        <w:t>Már alig vánszorgott, s tüdeje majdnem kiugrott a helyéről, amikor váratlanul kiért egy tisztás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rájött, hogy nem rétre vagy szántóföldre került. A Chilleen-család temetője terült el a szeme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megállt a temető szélénél, hogy kissé kifújja magát. Jól tudta, hogy a legrövidebb út az iskola felé ― a menekülés felé ― pontosan a temetőn keresztül vez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ly levegőt vett, és igyekezett megnyugtatni magát. Szüksége is volt bátorításra! Tudta, hogy ha megkerüli a temetőt, s az erdőn keresztül próbál visszajutni az iskolába, a macskanő biztosan lecsap rá a sűrű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úgy döntött, hogy átvág az elhagyatott, elvadult temető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ttenetes erőfeszítések árán vonszolta magát előre. Olyan volt az egész, mint egy akadályverseny. Kidőlt sírkövek, elszáradt koszorúk, áthatolhatatlan bokrok állták el az útját, s gödrökön és kígyóüregeken botladozott kereszt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úú huhúúú! ― szólalt meg fölötte egy ijesztő hang. Stephanie szinte megdermedt a félelemtől. Pedig tudta, hogy csak egy bagoly huhogott, mégpedig valószínűleg ugyanaz, amelyik korábban is megijesztette. De azért egyre gyorsabban szedte a láb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ár a temető közepén járt, amikor hirtelen sötét viharfelhők gyűltek az égen, és teljesen eltakarták a napot. Rövidesen dörögni kezdett az ég. </w:t>
      </w:r>
    </w:p>
    <w:p>
      <w:pPr>
        <w:pStyle w:val="Csakszveg"/>
        <w:ind w:left="540" w:right="1322" w:firstLine="360"/>
        <w:jc w:val="both"/>
        <w:rPr/>
      </w:pPr>
      <w:r>
        <w:rPr>
          <w:rFonts w:cs="Arial" w:ascii="Arial" w:hAnsi="Arial"/>
          <w:sz w:val="24"/>
          <w:szCs w:val="24"/>
        </w:rPr>
        <w:t>Hirtelen vérfagyasztó üvöltést hallott maga mögött. ― Uúúúú óóúúú!</w:t>
      </w:r>
    </w:p>
    <w:p>
      <w:pPr>
        <w:pStyle w:val="Csakszveg"/>
        <w:ind w:left="540" w:right="1322" w:firstLine="360"/>
        <w:jc w:val="both"/>
        <w:rPr/>
      </w:pPr>
      <w:r>
        <w:rPr>
          <w:rFonts w:cs="Arial" w:ascii="Arial" w:hAnsi="Arial"/>
          <w:sz w:val="24"/>
          <w:szCs w:val="24"/>
        </w:rPr>
        <w:t>Rohanni kezdett. ― Biztosan csak prérifarkas volt, ― mondogatta mag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egalább a macskanő lemaradt egy kissé, próbálta nyugtatgatni magát. Már jó ideje nem mutatkozott. Lehet, hogy eltévesztette az irányt a sűrű erdőben? Stephanie legalábbis nagyon remél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ppen Ambrose Chilleen emlékműve mellett haladt el, amikor újabb vérfagyasztó vonítást hall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inte földbe gyökerezett a lába a félelemtől. Igaz hogy a macskanő eltűnt, de a fekete macska visszat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 Ambrose Chilleen szobrának a tetején kuporgott. Éles karmai sejtelmesen csillogtak a félhomályban. Izmai megfeszültek, ugrásra kész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ijedtében a síremlékhez lapult, arcát és nyakát igyekezett elrejteni az éles karmok és fogak elől. Kezét védekezésképpen a tarkójára tette, és halálra vállán várta a támad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hallotta meg az emberi hangokat: halkan, gyengén, de azért tisztán és érthető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honnan nagyon mélyről, a föld alól jöttek ― és Stephanie nevét kiáltották!</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TIZENHE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idércfényű villámok cikáztak az égen. Stephanie óvatosan felpillantott Ambrose Chilleen szobrára. A macska el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újra meghallotta a kétségbeesett kiáltásokat. Semmi kétség: Laura és Ben hangját hallotta! Segítségért kiáltottak!</w:t>
      </w:r>
    </w:p>
    <w:p>
      <w:pPr>
        <w:pStyle w:val="Csakszveg"/>
        <w:ind w:left="540" w:right="1322" w:firstLine="360"/>
        <w:jc w:val="both"/>
        <w:rPr/>
      </w:pPr>
      <w:r>
        <w:rPr>
          <w:rFonts w:cs="Arial" w:ascii="Arial" w:hAnsi="Arial"/>
          <w:sz w:val="24"/>
          <w:szCs w:val="24"/>
        </w:rPr>
        <w:t>Újabb villám suhant át az égen, s a felvillanó fényben Stephanie apró kőlapot vett észre a hatalmas márványtábla mellett. A kis kőlapba hieroglifák voltak belevésve! Hirtelen világosság gyűlt az agyában. Tudta már, hol van Sakarra hercegnő sírja! Ambrose Chilleen síremléke alatt, egy titkos üregben! Ezt a rejtekhelyet építette annak idején Ambrose Chilleen olyan nagy tito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érdelt a kőlap mellé, és óvatosan végighúzta kezét az egyiptomi írásjeleken. Szíve vadul kalapált a félelemtől, de igyekezett erőt venni magán. Előrehajolt, és teljes súlyával nekifeszült a sírkő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korgó hang hasított a csöndbe. A sírkő hatalmas recsegéssel-ropogással megmoz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 márványlap szétnyílt, és egy két méter széles titkos lejárat tárult a lány szeme elé. </w:t>
      </w:r>
    </w:p>
    <w:p>
      <w:pPr>
        <w:pStyle w:val="Csakszveg"/>
        <w:ind w:left="540" w:right="1322" w:firstLine="360"/>
        <w:jc w:val="both"/>
        <w:rPr>
          <w:rFonts w:ascii="Arial" w:hAnsi="Arial" w:cs="Arial"/>
          <w:sz w:val="24"/>
          <w:szCs w:val="24"/>
        </w:rPr>
      </w:pPr>
      <w:r>
        <w:rPr>
          <w:rFonts w:cs="Arial" w:ascii="Arial" w:hAnsi="Arial"/>
          <w:sz w:val="24"/>
          <w:szCs w:val="24"/>
        </w:rPr>
        <w:t>Stephanie vaksin meredt a lejáróra. Kőből faragott meredek lépcső vezetett a mélybe. Ben és Laura hangja most már jóval tisztábban hallatszott.</w:t>
      </w:r>
    </w:p>
    <w:p>
      <w:pPr>
        <w:pStyle w:val="Csakszveg"/>
        <w:ind w:left="540" w:right="1322" w:firstLine="360"/>
        <w:jc w:val="both"/>
        <w:rPr>
          <w:rFonts w:ascii="Arial" w:hAnsi="Arial" w:cs="Arial"/>
          <w:sz w:val="24"/>
          <w:szCs w:val="24"/>
        </w:rPr>
      </w:pPr>
      <w:r>
        <w:rPr>
          <w:rFonts w:cs="Arial" w:ascii="Arial" w:hAnsi="Arial"/>
          <w:sz w:val="24"/>
          <w:szCs w:val="24"/>
        </w:rPr>
        <w:t>A kiáltozások a sír mélyéről jöt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óvatosan elindult a lépcsőn lefelé. Nagyon bánta, hogy nem hozott magával elemlámp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rálépett a hetedik lépcsőfokra, valaki vagy valami nagyot taszított raj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elvesztette az egyensúlyát, megbotlott és zuhanni kezdett a sötét mélységb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TIZENNYOLC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Miközben Stephanie zuhant lefelé, orrába ismerős tömjénillat csapott. Jól tudta, hogy mit jelent ez. Újabb rémálom követke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földet ért, újra az egyiptomi kőteremben találta magát. Megismerte a falakra festett képeket és furcsa domborműveket. A vízilófejű és kutyatestű szörnyeket, a tehénfejű bestiákat, a kígyókat, halakat és macskafejű női alakokat, s azokat a kőbe vésett történeteket, amelyeket annyira szeretett volna megér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benézett a termen, azután lepillantott a döngölt agyagpadlóra. Csodálkozva vette észre, hogy nem vörös az agyag. Hirtelen belényilallt a felismerés: nem Egyiptomban van ― hanem a Chilleen temetőben!</w:t>
      </w:r>
    </w:p>
    <w:p>
      <w:pPr>
        <w:pStyle w:val="Csakszveg"/>
        <w:ind w:left="540" w:right="1322" w:firstLine="360"/>
        <w:jc w:val="both"/>
        <w:rPr>
          <w:rFonts w:ascii="Arial" w:hAnsi="Arial" w:cs="Arial"/>
          <w:sz w:val="24"/>
          <w:szCs w:val="24"/>
        </w:rPr>
      </w:pPr>
      <w:r>
        <w:rPr>
          <w:rFonts w:cs="Arial" w:ascii="Arial" w:hAnsi="Arial"/>
          <w:sz w:val="24"/>
          <w:szCs w:val="24"/>
        </w:rPr>
        <w:t>Amikor felnézett, a macskanő állt elő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agy? ― kérdezte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Sakarra hercegnő macskájának a szelleme ― felelte a macska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kerültél ide? ― kérdezte Stephanie, és lassan hátrá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után a gonosz nagybácsi meggyilkolta a gazdámat, engem belefojtottak a Nílusba, azután mumifikáltak, és a hercegnő mellé temettek. Évezredekig feküdtünk békében és háborítatlanul egymás mellett a sírkamrában. De aztán egy napon idegen férfiak jöttek, feldúlták a sírunkat, s megzavarták nyugalm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inte csak sürögtek-forogtak körülöttünk. Lekefélték a port bebalzsamozott múmiánkról, aztán listát készítettek a hercegnő kincsei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Clancy és az emberei v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tán az a szakállas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brose Chilleen! ― kiáltotta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gyűlöletes nevet nem akarom hallani! ― morogta a macskanő. ― Ez az alak lefizetett néhány gengsztert, hogy lopják el a sírkamrát, és csempésszék ki Egyiptomból. Ideszállíttatta a teljes sírt, aztán néhány bizalmas emberével titkos üreget ásatott a föld alatt, ahol újra felépíttette a sírkamrát. Tudta, hogy ezen a helyen soha nem bukkannak a nyo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brose Chilleen gyakran kijárt a temetőbe, és gyönyörködött az elrabolt kincsekben. Egy napon éppen azt a kis fémkoporsót tartotta a kezében, amelyben az én múmiám feküdt, amikor megbotlott és elejtette a ládikát. A többezer éves koporsó darabokra tört a kemény földön. Ambrose Chilleen semmi különöset nem vett észre, de ez volt az a pillanat, amikor kiengedte a szellemem, s attól a naptól kezdve nem hagytam egy perc nyugtot sem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pillanatban a nyomában voltam, s minden lépését figyeltem. Addig üldöztem és rémisztgettem, amíg bele nem őrült. Azután halálba kerg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a pillanattól kezdve, hogy idecipeltek minket a Chilleen birtokra, keresem azt az embert, aki segítségünkre lehetne, hogy visszakerülhessünk szülőföldünkre. Már majdnem feladtam a reményt, amikor végre megláttalak téged. Észrevettem, hogy ugyanolyan nyakláncot viselsz, mint amilyet Sakarra hercegnő hordott. Úgy éreztem magam, mintha csodát látnék! De más okom is volt rá, hogy megbízzam benned. Megfigyeltem, hogy értesz az állatok nyelvén, és együtt érzel szenvedéseinkkel. Szívem mélyén rögtön tudtam, hogy te vagy az egyetlen reménység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nő befejezte az elbeszélést, és elhallgatott. Stephanie válaszát várta. Dehát, mit lehet erre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ajnos nem tudok segíteni ― szólalt meg Stephanie halkan. ― Ugyanolyan gyenge és védtelen vagyok, mint Sakarra. Nincs semmi hatalmam... én nem vagyok hercegnő sem... ― folytatta, de elharapta a mondat vég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nő tekintete megmerevedett. Azután megpördült maga körül, és vicsorogva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ha nem segítesz nekünk, akkor itt maradsz örökre! ― Ezzel felkapott egy fakalapácsot, és odaugrott ahhoz a falhoz, ahol négy hatalmas agyagdugó állt ki a kövek közül.</w:t>
      </w:r>
    </w:p>
    <w:p>
      <w:pPr>
        <w:pStyle w:val="Csakszveg"/>
        <w:ind w:left="540" w:right="1322" w:firstLine="360"/>
        <w:jc w:val="both"/>
        <w:rPr/>
      </w:pPr>
      <w:r>
        <w:rPr>
          <w:rFonts w:cs="Arial" w:ascii="Arial" w:hAnsi="Arial"/>
          <w:sz w:val="24"/>
          <w:szCs w:val="24"/>
        </w:rPr>
        <w:t>Hirtelen feje fölé emelte a fakalapácsot, és iszonyatos erővel rácsapott az első agyagdugóra. A dugó letört, és hatalmas lyuk keletkezett a falban. Aprószemű, vörös homok zúdult a terembe. Stephanie tehetetlenül figyelte, ahogy a macskanő végigmegy a fal mellett, és kiveri az összes agyagdugót a helyéről. Négy hatalmas sugárban ömleni kezdett a homok a sírkamrába.</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TIZENKILENC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Ben kiáltására tért magához furcsa álm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éppen ideje, hogy kiments minket! ― hallotta barátja hang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a szemét kinyitotta, kőfalakat látott maga körül, s a falakon fáklyák égtek. Ben és Laura futott elő az egyik oldalfolyosó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megdörzsölte a szemét, azután körbepillantott a helyiségen. A terem közepén hatalmas kőpad állt, s a tetején Sakarra hercegnő pompázatos aranykoporsója fekü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őpad sarkában Stephanie aprócska koporsót vett észre. Pontosan tudta, hogy ki fekszik benne. A koporsó fekete volt, és macskaformájú. A macska szemei helyén gyönyörű drágakövek csillogtak ― egy sötétzöld smaragd, és egy világoskék zafí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hirtelen felfigyelt még valamire. Az aprócska koporsón hatalmas repedés tátongott, éppen akkora, hogy egy kisebb macska könnyedén kiférhetett rajta.</w:t>
      </w:r>
    </w:p>
    <w:p>
      <w:pPr>
        <w:pStyle w:val="Csakszveg"/>
        <w:ind w:left="540" w:right="1322" w:firstLine="360"/>
        <w:jc w:val="both"/>
        <w:rPr>
          <w:rFonts w:ascii="Arial" w:hAnsi="Arial" w:cs="Arial"/>
          <w:sz w:val="24"/>
          <w:szCs w:val="24"/>
        </w:rPr>
      </w:pPr>
      <w:r>
        <w:rPr>
          <w:rFonts w:cs="Arial" w:ascii="Arial" w:hAnsi="Arial"/>
          <w:sz w:val="24"/>
          <w:szCs w:val="24"/>
        </w:rPr>
        <w:t>És a koporsó üre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phanie! Kérlek szedd össze magad, és vigyél ki innen! ― szólalt meg Laura könyörgő hangon.</w:t>
      </w:r>
    </w:p>
    <w:p>
      <w:pPr>
        <w:pStyle w:val="Csakszveg"/>
        <w:ind w:left="540" w:right="1322" w:firstLine="360"/>
        <w:jc w:val="both"/>
        <w:rPr>
          <w:rFonts w:ascii="Arial" w:hAnsi="Arial" w:cs="Arial"/>
          <w:sz w:val="24"/>
          <w:szCs w:val="24"/>
        </w:rPr>
      </w:pPr>
      <w:r>
        <w:rPr>
          <w:rFonts w:cs="Arial" w:ascii="Arial" w:hAnsi="Arial"/>
          <w:sz w:val="24"/>
          <w:szCs w:val="24"/>
        </w:rPr>
        <w:t>Stephanie értetlenül pislogott egy ideig, azután tetőtől talpig végigmérte barátait. Borzalmasan néztek ki! Arcuk maszatos volt és sápadt, de legalább é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kinyújtotta a karját, és magához ölelte őket. ― Annyira aggódtam miattatok! Dehát, hogy kerültetek ide? És mikor?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este... ― kezdte 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után faxot küldtünk a mamádnak ― szólt közbe Laura bűnbánó hangon. ― Én nem akartam, de Ben ragaszkodot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Nem számít, megbocsátok nektek ― mondta Stephanie. ― Libby egyébként visszahívott benneteket ma délelőtt. Szerencsére éppen telefonközelben voltam, és átvettem az üzenetet. De erről majd később mesélek. Azt mondjátok inkább, hogy veletek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kifelé jöttünk a szerkesztőségből ― folytatta Ben az elbeszélést ―, amikor észrevettük a kis fekete macskát az út közep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ura ismét közbevágott. ― Szólni akartam neked, de Ben annyira izgatott volt, hogy azonnal a macska nyomába eredt. Sokáig követtük, s egyszerre csak azt vettük észre, hogy Ambrose Chilleen síremlékénél állunk, s a macska úgy eltűnt, mintha a föld nyelte volna el. Ben sokáig hívogatta, én pedig nekidőltem a sírkőnek, hogy kissé kifújjam magam, amikor hirte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nyílt a sír teteje! ― kiáltott közbe izgatottan Ben. ― És előtűnt egy titkos lejár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ura biztosan annak a kőnek dőlt neki, amelyen az egyiptomi írásjelek vannak ― mondta hangosan gondolkodva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hogyan is volt, elindultunk a lépcsőn lefelé. Csak arra emlékszünk, hogy az ajtó hirtelen becsapódott mögöttünk, és mi csapdába kerültünk. Ben szerint ez a hely pontos másolata egy egyiptomi sírkamr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ásolat ― szólt Stephanie. ― Ez egy valódi egyiptomi sírkamra! ― Azután részletesen elmesélte a többieknek, hogy mit tudott meg Libby Sakarra hercegnő sírjának vandál kifosztás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szerűen fantasztikus! ― kiáltotta izgatottan Ben. ― Ambrose Chilleen sírrabló volt! Megoldódott minden rejté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éve egyet ― szólt közbe Laura. ― Mégpedig azt, hogy hogyan jutunk ki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re Ben hozott magával elemlámpát ― fordult Laura Stephanie-hoz. ― Már megvizsgáltunk néhány alagutat, hogy megtaláljuk a kijáratot, de eddig nem jártunk szerencs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lenc alagutat számoltunk össze eddig, de egyik sem vezet sehová, végül mindegyik visszakanyarodik a középső terembe ― folytatta 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 helyzet a lépcsővel, ahol bejutottunk? ― tudakolta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em jó. A bejárat automatikusan bezáródott mögöttünk. Más ötleted ninc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ura hirtelen megfordult, és kezét a füléhez em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het ez a furcsa hang? Ti is halljátok, amit én? ― kérdezte tágra nyílt sze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hang? ― szólalt meg Stephanie és Ben egysz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surrogásszerű zaj ― válaszolta Laura.</w:t>
      </w:r>
    </w:p>
    <w:p>
      <w:pPr>
        <w:pStyle w:val="Csakszveg"/>
        <w:ind w:left="540" w:right="1322" w:firstLine="360"/>
        <w:jc w:val="both"/>
        <w:rPr/>
      </w:pPr>
      <w:r>
        <w:rPr>
          <w:rFonts w:cs="Arial" w:ascii="Arial" w:hAnsi="Arial"/>
          <w:sz w:val="24"/>
          <w:szCs w:val="24"/>
        </w:rPr>
        <w:t>Stephanie hirtelen rájött, hogy mit hallanak. De már késő volt, nem tehetett semmit. Az álma most sem hazudott! Hirtelen négy nyíláson keresztül ömleni kezdett a homok, s lassan elárasztotta a sírkam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ve akarnak eltemetni minket! ― kiáltotta Ben elkeseredetten.</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HUSZ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gyorsan lekapta magáról az ingét, aztán lehúzta a zoknijait is. Ruhadarabjaival próbálta betömni a nyílás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iába! A homok ereje pillanatok alatt kilökte a tömí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vannak valahol titkos elzárógombok is! ― kiáltotta Laura. Kénytelen volt kissé felemelni a hangját, hogy túlharsogja a homok egyre erősödő dübörg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ura és Ben végigtapogatták a falat, de nem találtak semmiféle gombot. A homok már bokáig ért körülött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phanie! Ne ácsorogj olyan tehetetlenül! Gyere, és segíts nekünk! ― kiáltotta Ben.</w:t>
      </w:r>
    </w:p>
    <w:p>
      <w:pPr>
        <w:pStyle w:val="Csakszveg"/>
        <w:ind w:left="540" w:right="1322" w:firstLine="360"/>
        <w:jc w:val="both"/>
        <w:rPr>
          <w:rFonts w:ascii="Arial" w:hAnsi="Arial" w:cs="Arial"/>
          <w:sz w:val="24"/>
          <w:szCs w:val="24"/>
        </w:rPr>
      </w:pPr>
      <w:r>
        <w:rPr>
          <w:rFonts w:cs="Arial" w:ascii="Arial" w:hAnsi="Arial"/>
          <w:sz w:val="24"/>
          <w:szCs w:val="24"/>
        </w:rPr>
        <w:t>Stephanie zsibbadtnak és fásuknak érez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nek én vagyok az oka! ― mondta elkeseredet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Stephanie! Most nincs időnk önsajnálatra! ― kiabálta Ben. ― Mozdulj már meg, és csinálj valamit! Kiálts segítségért, vagy fogj egy követ, és kopogd le az S.O.S.-t. Mindegy, hogy mit csinálsz, csak ne állj ott tétlenül!</w:t>
      </w:r>
    </w:p>
    <w:p>
      <w:pPr>
        <w:pStyle w:val="Csakszveg"/>
        <w:ind w:left="540" w:right="1322" w:firstLine="360"/>
        <w:jc w:val="both"/>
        <w:rPr>
          <w:rFonts w:ascii="Arial" w:hAnsi="Arial" w:cs="Arial"/>
          <w:sz w:val="24"/>
          <w:szCs w:val="24"/>
        </w:rPr>
      </w:pPr>
      <w:r>
        <w:rPr>
          <w:rFonts w:cs="Arial" w:ascii="Arial" w:hAnsi="Arial"/>
          <w:sz w:val="24"/>
          <w:szCs w:val="24"/>
        </w:rPr>
        <w:t>Stephanie szomorúan 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hogy könyörgött a macskanő! A segítségemet kérte, én pedig azt válaszoltam neki, hogy nem tudok seg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ának nem tudsz segíteni? ― kérdezte Ben, miközben cipőjével elkeseredetten lapátolta a homokot egyik sarokból a mási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m a macskanőnek, hogy nem tudok rajta segíteni! A legutóbbi álmomban. Arra hivatkoztam, hogy gyenge vagyok és nem tehetek érte semmit. Most már tudom, hogy nem lett volna szabad ilyet mondanom. Nagy ostobaságot követtem el! ― mondta Stephanie fáradt hang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nem válaszolt semmit, csak rendületlenül lapátolta a homo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keresztülvergődött a homokkupacokon, és letérdelt az üres, macskaformájú koporsó elé. Még egyszer, utoljára beszélni szeretett volna a macskanő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a homok magassága elérte a húsz centit, s továbbra is megállíthatatlanul zúdult be a réseken. Már csak idő kérdése volt, hogy mikor árasztja el a középső termet, aztán az alagutakat, s a magassága mikor éri el Stephanie-ék vállát, nyakát, arcát, szemét és száját, hogy megfojts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nekem! mondta Stephanie az üres koporsónak. ― Bocsáss meg, kiscicám, hogy olyan ostoba voltam! Nagyon megbántam már, hogy megtagadtam tőled a segítséget. Most már értem, hogy mit kívánsz tőlem.</w:t>
      </w:r>
    </w:p>
    <w:p>
      <w:pPr>
        <w:pStyle w:val="Csakszveg"/>
        <w:ind w:left="540" w:right="1322" w:firstLine="360"/>
        <w:jc w:val="both"/>
        <w:rPr/>
      </w:pPr>
      <w:r>
        <w:rPr>
          <w:rFonts w:cs="Arial" w:ascii="Arial" w:hAnsi="Arial"/>
          <w:sz w:val="24"/>
          <w:szCs w:val="24"/>
        </w:rPr>
        <w:t>Stephanie arra gondolt, hogy a homok hamarosan betemeti őket, és soha többé nem láthatja viszont szüleit és otthonát. Szomorúan arca elé emelte a kezét, s inge ujjával letörölte kibuggyanó könnye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újra a koporsó felé nézett, észrevette, hogy a fekete macska siklik ki belőle. Aztán egyetlen mozdulattal Stephanie ölébe ugr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 és Laura fáradhatatlanul lapátoltak, s igyekeztek az egyik sarkot megtisztítani a homoktól. Annyira belemerültek a munkába, hogy észre sem vették, mi történik körülött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szorosan magához ölelte az állatot. A macska Stephanie szemébe nézett, és dörömbö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szeretted volna, hogy segítsek rajtad és a hercegnőn, igaz? ― szólalt meg a lány halkan. ― Megígérem neked, hogy ha segítesz nekünk élve kijutni innen, akkor én is segíteni fogok rajtatok! Ha akarod, szólok Mrs. Danitának, szólok a mamámnak, szólok a mamám főnökének. Még az Egyesült Államok elnökéhez is elmegyek, ha szükség lesz r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 egyre hangosabban dorombolt, és fejét Stephanie kezéhez dörgö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világ meg fogja tudni, milyen szörnyűség történt veletek. Mindenkinek el fogom mondani, hogy kifosztottak és elraboltak benneteket, és hogy évekig fogva tartottak többezer kilométerre az otthonotoktól ― kiáltotta kipirulva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ig nem nyugszom, amíg össze nem csomagolnak titeket, és haza nem szállítanak a szülőföldetekre, Egyiptomba!</w:t>
      </w:r>
    </w:p>
    <w:p>
      <w:pPr>
        <w:pStyle w:val="Csakszveg"/>
        <w:ind w:left="540" w:right="1322" w:firstLine="360"/>
        <w:jc w:val="both"/>
        <w:rPr>
          <w:rFonts w:ascii="Arial" w:hAnsi="Arial" w:cs="Arial"/>
          <w:sz w:val="24"/>
          <w:szCs w:val="24"/>
        </w:rPr>
      </w:pPr>
      <w:r>
        <w:rPr>
          <w:rFonts w:cs="Arial" w:ascii="Arial" w:hAnsi="Arial"/>
          <w:sz w:val="24"/>
          <w:szCs w:val="24"/>
        </w:rPr>
        <w:t>Körülnézett a teremben. A homok már csaknem derékmagasságig ért, és egyre erősebben zúdult be a réseken. A macska szőre is csupa homok volt. Stephanie zoko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kiscicám, nem tudok segíteni rajtad, ha maga alá temet többezer tonna homok. Kérlek, segíts rajtam és a barátaimon, hogy élve kijussunk innen! Esküszöm, hogy én is segíteni fogok rajtatok! ― könyörgött sírva.</w:t>
      </w:r>
    </w:p>
    <w:p>
      <w:pPr>
        <w:pStyle w:val="Csakszveg"/>
        <w:ind w:left="540" w:right="1322" w:firstLine="360"/>
        <w:jc w:val="both"/>
        <w:rPr>
          <w:rFonts w:ascii="Arial" w:hAnsi="Arial" w:cs="Arial"/>
          <w:sz w:val="24"/>
          <w:szCs w:val="24"/>
        </w:rPr>
      </w:pPr>
      <w:r>
        <w:rPr>
          <w:rFonts w:cs="Arial" w:ascii="Arial" w:hAnsi="Arial"/>
          <w:sz w:val="24"/>
          <w:szCs w:val="24"/>
        </w:rPr>
        <w:t>Aztán szájához emelte a medált és megcsók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küszöm neked meggyilkolt úrnőd, Sakarra hercegnő nyaklánc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 hirtelen kiugrott az öléből, és az egyik alagút bejárata felé futott. Ahogy odaért, megállt egy percre, és megvárta Stephanie-t, amíg átgázol a homokon. Kínkeservesen haladtak elő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agút kissé elkanyarodott, s a kanyar mögül hatalmas szobor tűnt elő. Felső része kutyát ábrázolt, az alsó pedig vízilovat. A szörnyeteg a falnak támaszkodva ült, s négy cölöpszerű lábát maga elé tar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cska felugrott a szoborra, s törleszkedni kezdett a szörny lábaihoz. A vaskos vízilólábak hatalmas parafadugókra emlékeztettek. Ez az! Dugó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sikítani szeretett volna örömében, amikor rájött, hogy mire valók a dugóalakú láb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ura! Ben! Azonnal gyertek ide! ― visította.</w:t>
      </w:r>
    </w:p>
    <w:p>
      <w:pPr>
        <w:pStyle w:val="Csakszveg"/>
        <w:ind w:left="540" w:right="1322" w:firstLine="360"/>
        <w:jc w:val="both"/>
        <w:rPr/>
      </w:pPr>
      <w:r>
        <w:rPr>
          <w:rFonts w:cs="Arial" w:ascii="Arial" w:hAnsi="Arial"/>
          <w:sz w:val="24"/>
          <w:szCs w:val="24"/>
        </w:rPr>
        <w:t>Ben és Laura nagy nehezen keresztülverekedtek magukat a homokon, és beszaladtak az alagút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sz te itt, Stephanie? ― kiabálta Ben bosszúsan. ― Már megvizsgáltuk ezt az alagutat. Nincs kijára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tek ide, és segítsetek kihúzni a víziló lábait! ― kiabálta Stephanie, az izgalomtól valószínűleg a megszokottnál hangosabban, mert a többiek szó nélkül engedelmeskedtek ne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ugó alakú lábak könnyedén kipattantak a helyükről. Elég súlyosak voltak, de azért el lehetett bír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kel fogjuk bedugaszolni a lyukakat! ― adta ki az utasítást Stephanie, azzal a hóna alá csapott két dugót, és elindult visszafelé. Ben és Laura is megfogott egyet-egyet, és követték Stephanie-t. A már derékig érő homokban hatalmas erőfeszítések árán botorkáltak vissza a középső terembe. Úgy érezték magukat, mintha tűzifát cipeltek volna kétméteres hóban. Stephanie kezei és lábai rogyadoztak az erőlködés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próbálta túlkiabálni a homok dübörgését. A torka kiszáradt és fájdalmasan lükt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 te a hátsó lyukat próbáld betömni! Laura, te pedig menj oda a legelsőhöz! Ha végeztetek, gyertek vissza, és segítsetek az utolsót bedugaszolni! Siessetek!</w:t>
      </w:r>
    </w:p>
    <w:p>
      <w:pPr>
        <w:pStyle w:val="Csakszveg"/>
        <w:ind w:left="540" w:right="1322" w:firstLine="360"/>
        <w:jc w:val="both"/>
        <w:rPr>
          <w:rFonts w:ascii="Arial" w:hAnsi="Arial" w:cs="Arial"/>
          <w:sz w:val="24"/>
          <w:szCs w:val="24"/>
        </w:rPr>
      </w:pPr>
      <w:r>
        <w:rPr>
          <w:rFonts w:cs="Arial" w:ascii="Arial" w:hAnsi="Arial"/>
          <w:sz w:val="24"/>
          <w:szCs w:val="24"/>
        </w:rPr>
        <w:t>Mindketten bólintottak.</w:t>
      </w:r>
    </w:p>
    <w:p>
      <w:pPr>
        <w:pStyle w:val="Csakszveg"/>
        <w:ind w:left="540" w:right="1322" w:firstLine="360"/>
        <w:jc w:val="both"/>
        <w:rPr>
          <w:rFonts w:ascii="Arial" w:hAnsi="Arial" w:cs="Arial"/>
          <w:sz w:val="24"/>
          <w:szCs w:val="24"/>
        </w:rPr>
      </w:pPr>
      <w:r>
        <w:rPr>
          <w:rFonts w:cs="Arial" w:ascii="Arial" w:hAnsi="Arial"/>
          <w:sz w:val="24"/>
          <w:szCs w:val="24"/>
        </w:rPr>
        <w:t>Nagyon jól tudták, hogy egy perc vesztegetnivaló idejük sincs.</w:t>
      </w:r>
    </w:p>
    <w:p>
      <w:pPr>
        <w:pStyle w:val="Csakszveg"/>
        <w:ind w:left="540" w:right="1322" w:firstLine="360"/>
        <w:jc w:val="both"/>
        <w:rPr/>
      </w:pPr>
      <w:r>
        <w:rPr>
          <w:rFonts w:cs="Arial" w:ascii="Arial" w:hAnsi="Arial"/>
          <w:sz w:val="24"/>
          <w:szCs w:val="24"/>
        </w:rPr>
        <w:t>Tisztában voltak vele, hogy ha a homok eléri a karjukat ― nincs többé menekvés!</w:t>
      </w:r>
    </w:p>
    <w:p>
      <w:pPr>
        <w:pStyle w:val="Csakszveg"/>
        <w:ind w:left="540" w:right="1322" w:firstLine="360"/>
        <w:jc w:val="both"/>
        <w:rPr>
          <w:rFonts w:ascii="Arial" w:hAnsi="Arial" w:cs="Arial"/>
          <w:sz w:val="24"/>
          <w:szCs w:val="24"/>
        </w:rPr>
      </w:pPr>
      <w:r>
        <w:rPr>
          <w:rFonts w:cs="Arial" w:ascii="Arial" w:hAnsi="Arial"/>
          <w:sz w:val="24"/>
          <w:szCs w:val="24"/>
        </w:rPr>
        <w:t>Szinte emberfeletti erővel végül sikerült betömniük a lyukakat. A homokzuhatag lassan elcsitult, s hamarosan csend telepedett a sírkamr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hárman kimerültén hanyatlottak a homokkupacokra, hogy kifújják magu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idő múlva felültek, és összenéztek. Ahogy meglátták egymást, kirobbant belőlük a nevetés. Mindhármukat vastagon borította az izzadságba beleragadt finom hom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gy nézünk ki, mint a cukrozott fánkok! -mondta nevetve 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ndj nekem ilyeneket! ― szólt közbe Laura. ― A végén még éhes leszek. ― Ezen mindhárman jót mulattak. De Laura arca hirtelen elkomo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nagyszerű dolog, hogy sikerült megállítanunk a homokot ― mondta a homlokát ráncolva. ― De valahogy ki is kellene jutnunk innen! Egyelőre még mindig csapdában vagyunk!</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HUSZO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hirtelen macskanyávogást hallott. A kis bestia a hercegnő koporsója mellett áll a kőpárkányon. Mancsával kaparni kezdett, majd elfordított egy apró kőgombot, amely a kőlap mintázatában rejtő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a mennyezet felől nyikorgó-csikorgó hang hallatszott, ahogy az elmozduló hatalmas kőlapok egymáshoz súrlódtak. A durva hangok zeneként hatottak Stephanie fül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bad levegő illata ― az esőáztatta föld és fenyőtű csodálatos illata ― pillanatok alatt betöltötte a helyiséget. Mindannyian a kijárat felé fordultak, fejüket hátrahajtották, és nagyokat szippantottak a friss levegőből.</w:t>
      </w:r>
    </w:p>
    <w:p>
      <w:pPr>
        <w:pStyle w:val="Csakszveg"/>
        <w:ind w:left="540" w:right="1322" w:firstLine="360"/>
        <w:jc w:val="both"/>
        <w:rPr>
          <w:rFonts w:ascii="Arial" w:hAnsi="Arial" w:cs="Arial"/>
          <w:sz w:val="24"/>
          <w:szCs w:val="24"/>
        </w:rPr>
      </w:pPr>
      <w:r>
        <w:rPr>
          <w:rFonts w:cs="Arial" w:ascii="Arial" w:hAnsi="Arial"/>
          <w:sz w:val="24"/>
          <w:szCs w:val="24"/>
        </w:rPr>
        <w:t>Ben szólalt meg előszö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indulj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ek ― csatlakozott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 egy kicsit! ― mondta Stephanie.</w:t>
      </w:r>
    </w:p>
    <w:p>
      <w:pPr>
        <w:pStyle w:val="Csakszveg"/>
        <w:ind w:left="540" w:right="1322" w:firstLine="360"/>
        <w:jc w:val="both"/>
        <w:rPr/>
      </w:pPr>
      <w:r>
        <w:rPr>
          <w:rFonts w:cs="Arial" w:ascii="Arial" w:hAnsi="Arial"/>
          <w:sz w:val="24"/>
          <w:szCs w:val="24"/>
        </w:rPr>
        <w:t>Felállt és a sarokba ment, ahol a fekete macska koporsója feküdt félig homokkal betemetve. Óvatosan kiásta a kis koporsót, azután lesöpörte róla a homokot. Amikor végzett a munkával, hívogatni kezdte a macs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ca, cicuska! Gyere id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kete macska mindeddig nyugodtan üldögélt úrnője koporsója mellett. A hívásra leugrott, és odaszaladt Stephanie-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fáradt lehetsz, szegény kiscicám! ― mondta Stephanie. ― Biztosan szeretnél már összekuporodni a kis koporsódban, és egy jó nagyot aludni, ugye? Mindig arra vágytál, hogy ne háborgasson senki, iga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cska nyávogott egyet, azután beugrott a koporsóba, mint egy szófogadó házicica, amelyet az utazókosarába küldenek. Dorombolva összekuporodott, azután lehunyta a szem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utoljára még gyengéden megsimogatta a macska fejét, azután ráillesztette a koporsóra a fedelét.</w:t>
      </w:r>
    </w:p>
    <w:p>
      <w:pPr>
        <w:pStyle w:val="Csakszveg"/>
        <w:ind w:left="540" w:right="1322" w:firstLine="360"/>
        <w:jc w:val="both"/>
        <w:rPr>
          <w:rFonts w:ascii="Arial" w:hAnsi="Arial" w:cs="Arial"/>
          <w:sz w:val="24"/>
          <w:szCs w:val="24"/>
        </w:rPr>
      </w:pPr>
      <w:r>
        <w:rPr>
          <w:rFonts w:cs="Arial" w:ascii="Arial" w:hAnsi="Arial"/>
          <w:sz w:val="24"/>
          <w:szCs w:val="24"/>
        </w:rPr>
        <w:t>Ben megkönnyebbülten sóhajt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munka volt, Stephanie! De most már menjünk, mielőtt megint történik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agunkkal kellene vinni a macska koporsóját! ― mondta Stephanie. ― Bizonyíté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ötlet! ― felelte Ben. ― Hát akkor, induljunk!</w:t>
      </w:r>
    </w:p>
    <w:p>
      <w:pPr>
        <w:pStyle w:val="Csakszveg"/>
        <w:ind w:left="540" w:right="1322" w:firstLine="360"/>
        <w:jc w:val="both"/>
        <w:rPr/>
      </w:pPr>
      <w:r>
        <w:rPr>
          <w:rFonts w:cs="Arial" w:ascii="Arial" w:hAnsi="Arial"/>
          <w:sz w:val="24"/>
          <w:szCs w:val="24"/>
        </w:rPr>
        <w:t>Ben szaladt föl elsőnek a lépcsőn. Ahogy felért, lekiáltott a többieknek. ― Ezt nézzétek! Csak úgy szakad az es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gyorsan levette a dzsekijét, és gondosan belecsavarta a macska koporsó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a szakadó esőben caplattak előre, Stephanie szorosan magához ölelte a kis koporsót. Hirtelen éktelen robaj hasított a levegőbe, amely százszorosan túlharsogta az égzengést is, és sokkal ijesztőbb volt ann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hosszú percig Stephanie biztos volt benne, hogy Sakarra hercegnő szelleme áll bosszút rajtuk, amiért betörtek a sírkamr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 felnézett az égre, vakító fénycsóvák hasítottak a szemébe. Azután feltűnt egy hatalmas fekete árny az égen. Lehet, hogy a hercegnő szelleme jött el értük?</w:t>
      </w:r>
    </w:p>
    <w:p>
      <w:pPr>
        <w:pStyle w:val="Csakszveg"/>
        <w:ind w:left="540" w:right="1322" w:firstLine="360"/>
        <w:jc w:val="both"/>
        <w:rPr>
          <w:rFonts w:ascii="Arial" w:hAnsi="Arial" w:cs="Arial"/>
          <w:sz w:val="24"/>
          <w:szCs w:val="24"/>
        </w:rPr>
      </w:pPr>
      <w:r>
        <w:rPr>
          <w:rFonts w:cs="Arial" w:ascii="Arial" w:hAnsi="Arial"/>
          <w:sz w:val="24"/>
          <w:szCs w:val="24"/>
        </w:rPr>
        <w:t>Hirtelen felismerte feje fölött a helikopt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hálaistennek nincs semmi bajotok! ― hallatszott egy megafon hangja az égből. Libby érkezett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ha életében nem örült még így az édesanyjának, mint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ss meg Stephanie Markson, hogy egy anya ilyet mond neked ― folytatta Libby ―, de úgy nézel ki, mintha az oroszlán szájából húztak volna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haja piszkos volt, csapzott és kócos. Ruhája cafatokban lógott rajta és vastagon borította a sár. De őt mindez egyáltalán nem zavarta. Boldogan mosolygott. Most már biztos volt benne, hogy sikerül megmentenie a hercegnőt és a macskát.</w:t>
      </w:r>
    </w:p>
    <w:p>
      <w:pPr>
        <w:pStyle w:val="Csakszveg"/>
        <w:ind w:left="540" w:right="1322" w:firstLine="360"/>
        <w:jc w:val="both"/>
        <w:rPr>
          <w:rFonts w:ascii="Arial" w:hAnsi="Arial" w:cs="Arial"/>
          <w:sz w:val="24"/>
          <w:szCs w:val="24"/>
        </w:rPr>
      </w:pPr>
      <w:r>
        <w:rPr>
          <w:rFonts w:cs="Arial" w:ascii="Arial" w:hAnsi="Arial"/>
          <w:sz w:val="24"/>
          <w:szCs w:val="24"/>
        </w:rPr>
        <w:t>Természetesen Libby segítségé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Laura, Ben és Libby az iskola társalgójában üldögéltek. A kis koporsó az asztalon feküdt előtt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felsikoltottál és eldobtad a telefonkagylót, rettentően megijedtem ― mesélte Libby. ― Azonnal felhívtam az iskolát, de minden vonal foglalt volt. Ezért, felpattantam egy repülőgépre, és rohantam ide, amilyen gyorsan csak tudtam. A reptéren béreltem egy helikoptert, hogy minél előbb ideérjek. De megérte a fáradozást! Ennél érdekesebb sztorit sehol nem hallhattam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 jóbarát egymás szavába vágva mesélte izgalmas kalandjait, s Libby ámulva hallgatta őket. De amikor a sírkamráról szóló részhez értek, az újságírónő arcán hitetlenkedés tükrö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játok nekem bemesélni, hogy a fekete macska mentette meg az életeteket?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kívül okos kismacska volt, igaz Stephanie? ― szólalt meg 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sd csak ki a koporsót, és mutasd meg a cicát a mamádnak! ― szólt közbe Laura. ― Most is benne kell lennie. Stephanie rábeszélte, hogy ugorjon bele, mielőtt kijöttünk a sírkamrából. Valószínűleg még mindig mélyen alszik. Gyerünk, Stephanie, nyisd fel a koporsót! Mutassuk meg a mamádnak a világ legokosabb macská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óvatos mozdulattal leemelte a kis koporsó fedel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 jóbarátnak elállt a lélegzete a meglepetéstől. Egy ötezer évvel ezelőtt elpusztult macska összezsugorodott múmiája feküdt előttük!</w:t>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BEFEJEZÉS</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héttel az említett események után Stephanie éppen Rozsdást etette az istállóban, amikor közeledő edzőcipők suttogására figyel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r pillanat múlva Laura Hobbes dugta be fejét az istállóajtón. ― Nem fogod elhinni, mit küldtek a mai postával! ― kiáltotta Stephanie-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aptál már megint? ― kérdezte Stephanie.</w:t>
      </w:r>
    </w:p>
    <w:p>
      <w:pPr>
        <w:pStyle w:val="Csakszveg"/>
        <w:ind w:left="540" w:right="1322" w:firstLine="360"/>
        <w:jc w:val="both"/>
        <w:rPr/>
      </w:pPr>
      <w:r>
        <w:rPr>
          <w:rFonts w:cs="Arial" w:ascii="Arial" w:hAnsi="Arial"/>
          <w:sz w:val="24"/>
          <w:szCs w:val="24"/>
        </w:rPr>
        <w:t>Kilépett Rozsdás boxából, és becsukta maga mögött az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ncstortát küldött a mamám. Olyan lapos, mint egy palacsinta, de csodálatos az illata! Kérsz egy kicsit? ― kérdezte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felelte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majd elfelejtettem! Neked is jött valami ― mondta Laura, s úgy tett, mintha csak most jutna eszébe. ― A Coaster magazin legfrissebb példány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phanie arca felderült, szemei izgatottan csillogtak. Kikapta az újságot Laura kezéből, és hangosan olvasni kezdte a főcímet a borítólap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árom diák megmentette az ötezer éves múmiát. Az egyiptomi kormány visszakapta jogos tulajdon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suk végig! ― javasolta Stephani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Miközben a kollégium felé sétáltak, a cikket olvasgatták. A magazin nagyméretű színes fotókat közölt Sakarra hercegnő és a macska koporsójáról, s a bebalzsamozott múmiákról. Ahogy a képeket nézegették, úgy érezték, mintha régi ismerősöket látnának viszont. A cikk beszámolt róla, hogy egyiptomi régészek egy csoportja megpróbálja eredeti állapotában felépíteni a sírkamrát, s a tervek szerint a hercegnő és a macska koporsója négy hónapon belül visszakerülhet eredeti helyére. A múmiákat addig is légmentes körülmények között tárolják. A szakértők szerint, a viszonylag száraz éghajlati viszonyoknak köszönhetően a múmiák nem szenvedtek maradandó károsod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a lányok a szobájukba értek, Stephanie azonnal ollót raga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csudát csinálsz azzal a szép magazinnal? ― háborgott La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ggódj miatta! Szólok a mamámnak, hogy küldjön belőle egy tucatra valót. Ezt a képet mindenképpen szeretném kivágni! ― mondta Stephanie, s az ollóval ügyesen körülvágta a macska koporsójáról készült színes fotót. Aztán odalépett a faliújsághoz, és a többi macskakép mellé tűzte legújabb szerzeményét. Amikor végzett vele, kissé hátrébb húzódott, és elégedetten nézegette a fotót. Laura felkapta a magazin maradvány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előtt apró fecnikre vagdosod az egészet, megmutatom a cikket Berniek is. Persze, csak ha megenged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 kérlek! ― felelte mosolyogva Stepha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ssz te is? ― kérdezte Lau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bólintott. ― Menj csak előre, majd utánad megy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nt Stephanie egyedül maradt, ismét felnézett a faliújságra. Úgy érezte, nagyon hiányzik neki a kis fekete macska. Már egészen hozzászokott, hogy mindig ott mászkál körülötte. Ösztönös mozdulattal nyúlt a medálhoz, de az aranylánc nem volt a nyakában. Aztán eszébe jutott, hogy azóta nem viselte, amióta kiszabadultak a sírkamrá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ost hirtelen úgy érezte, hogy újra szüksége van a nyakláncra. Tudta, hogy a medál csodálatos emlékeket idéz majd fel benne. Felnyitotta ékszeres ládikája tetejét. A lánc ugyanúgy feküdt, ahogy két héttel ezelőtt otthagyta.</w:t>
      </w:r>
    </w:p>
    <w:p>
      <w:pPr>
        <w:pStyle w:val="Csakszveg"/>
        <w:ind w:left="540" w:right="1322" w:firstLine="360"/>
        <w:jc w:val="both"/>
        <w:rPr>
          <w:rFonts w:ascii="Arial" w:hAnsi="Arial" w:cs="Arial"/>
          <w:sz w:val="24"/>
          <w:szCs w:val="24"/>
        </w:rPr>
      </w:pPr>
      <w:r>
        <w:rPr>
          <w:rFonts w:cs="Arial" w:ascii="Arial" w:hAnsi="Arial"/>
          <w:sz w:val="24"/>
          <w:szCs w:val="24"/>
        </w:rPr>
        <w:t>De valahogy mégis másnak tű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dálon ugyanaz a zöld kő díszelgett, amelybe a különös írásjeleket vésték az egyiptomiak. De a zöld kő közepén most egy apró sárga drágakő, egy csodálatos kis topáz ragyo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phanie kezébe vette a nyakláncot, és a szeme elé tartotta. Az aranysárga drágakő szikrázóan csillogott a napsütésben. Semmi kétség ― ez topáz, gondolta. És pontosan olyan, mint egy macska szem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olyogva odalépett a tükörhöz, és nyakába akasztotta az aranyláncot.</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pPr>
    <w:r>
      <w:rPr>
        <w:rFonts w:cs="Arial" w:ascii="Arial" w:hAnsi="Arial"/>
        <w:b/>
      </w:rPr>
      <w:t>Lynn Beach: Fantom Völgy – A kripta titka</w:t>
    </w:r>
    <w:r>
      <w:rPr>
        <w:rFonts w:cs="Arial" w:ascii="Arial" w:hAnsi="Arial"/>
        <w:b/>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4:07:00Z</dcterms:created>
  <dc:creator>Tibi</dc:creator>
  <dc:description/>
  <cp:keywords/>
  <dc:language>en-US</dc:language>
  <cp:lastModifiedBy>Tibi</cp:lastModifiedBy>
  <dcterms:modified xsi:type="dcterms:W3CDTF">2008-01-27T13:13:00Z</dcterms:modified>
  <cp:revision>12</cp:revision>
  <dc:subject/>
  <dc:title>Lynn Beach</dc:title>
</cp:coreProperties>
</file>