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i/>
          <w:i/>
          <w:sz w:val="28"/>
          <w:szCs w:val="28"/>
        </w:rPr>
      </w:pPr>
      <w:r>
        <w:rPr>
          <w:rFonts w:cs="Arial" w:ascii="Arial" w:hAnsi="Arial"/>
          <w:b/>
          <w:i/>
          <w:sz w:val="28"/>
          <w:szCs w:val="28"/>
        </w:rPr>
        <w:t>J. Bayard</w:t>
      </w:r>
    </w:p>
    <w:p>
      <w:pPr>
        <w:pStyle w:val="Csakszveg"/>
        <w:ind w:left="540" w:right="1322" w:firstLine="360"/>
        <w:jc w:val="both"/>
        <w:rPr>
          <w:rFonts w:ascii="Arial" w:hAnsi="Arial" w:cs="Arial"/>
          <w:sz w:val="24"/>
          <w:szCs w:val="24"/>
        </w:rPr>
      </w:pPr>
      <w:r>
        <w:rPr>
          <w:rFonts w:cs="Arial" w:ascii="Arial" w:hAnsi="Arial"/>
          <w:sz w:val="24"/>
          <w:szCs w:val="24"/>
        </w:rPr>
        <w:t>A borító Jelenszky László munká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A zöld anakond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32099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09925" cy="263842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GARABONCIÁS KÖNYVKIADÓ</w:t>
      </w:r>
    </w:p>
    <w:p>
      <w:pPr>
        <w:pStyle w:val="Csakszveg"/>
        <w:ind w:left="540" w:right="1322" w:firstLine="360"/>
        <w:jc w:val="center"/>
        <w:rPr>
          <w:rFonts w:ascii="Arial" w:hAnsi="Arial" w:cs="Arial"/>
          <w:sz w:val="24"/>
          <w:szCs w:val="24"/>
        </w:rPr>
      </w:pPr>
      <w:r>
        <w:rPr>
          <w:rFonts w:cs="Arial" w:ascii="Arial" w:hAnsi="Arial"/>
          <w:sz w:val="24"/>
          <w:szCs w:val="24"/>
        </w:rPr>
        <w:t>BUDAPEST • 1989</w:t>
      </w:r>
      <w:r>
        <w:br w:type="page"/>
      </w:r>
    </w:p>
    <w:p>
      <w:pPr>
        <w:pStyle w:val="Csakszveg"/>
        <w:ind w:left="540" w:right="1322" w:firstLine="360"/>
        <w:jc w:val="center"/>
        <w:rPr>
          <w:rFonts w:ascii="Arial" w:hAnsi="Arial" w:cs="Arial"/>
          <w:sz w:val="24"/>
          <w:szCs w:val="24"/>
        </w:rPr>
      </w:pPr>
      <w:r>
        <w:rPr>
          <w:rFonts w:cs="Arial" w:ascii="Arial" w:hAnsi="Arial"/>
          <w:sz w:val="24"/>
          <w:szCs w:val="24"/>
        </w:rPr>
        <w:t>A kiadás a jogutód hozzájárulásával</w:t>
      </w:r>
    </w:p>
    <w:p>
      <w:pPr>
        <w:pStyle w:val="Csakszveg"/>
        <w:ind w:left="540" w:right="1322" w:firstLine="360"/>
        <w:jc w:val="center"/>
        <w:rPr>
          <w:rFonts w:ascii="Arial" w:hAnsi="Arial" w:cs="Arial"/>
          <w:sz w:val="24"/>
          <w:szCs w:val="24"/>
        </w:rPr>
      </w:pPr>
      <w:r>
        <w:rPr>
          <w:rFonts w:cs="Arial" w:ascii="Arial" w:hAnsi="Arial"/>
          <w:sz w:val="24"/>
          <w:szCs w:val="24"/>
        </w:rPr>
        <w:t>a Stádium Sajtóvállalat Rt. év nélküli kiadása</w:t>
      </w:r>
    </w:p>
    <w:p>
      <w:pPr>
        <w:pStyle w:val="Csakszveg"/>
        <w:ind w:left="540" w:right="1322" w:firstLine="360"/>
        <w:jc w:val="center"/>
        <w:rPr>
          <w:rFonts w:ascii="Arial" w:hAnsi="Arial" w:cs="Arial"/>
          <w:sz w:val="24"/>
          <w:szCs w:val="24"/>
        </w:rPr>
      </w:pPr>
      <w:r>
        <w:rPr>
          <w:rFonts w:cs="Arial" w:ascii="Arial" w:hAnsi="Arial"/>
          <w:sz w:val="24"/>
          <w:szCs w:val="24"/>
        </w:rPr>
        <w:t>alapján készült.</w:t>
      </w:r>
    </w:p>
    <w:p>
      <w:pPr>
        <w:pStyle w:val="Csakszveg"/>
        <w:ind w:left="540" w:right="1322" w:firstLine="360"/>
        <w:jc w:val="center"/>
        <w:rPr>
          <w:rFonts w:ascii="Arial" w:hAnsi="Arial" w:cs="Arial"/>
          <w:sz w:val="24"/>
          <w:szCs w:val="24"/>
        </w:rPr>
      </w:pPr>
      <w:r>
        <w:rPr>
          <w:rFonts w:cs="Arial" w:ascii="Arial" w:hAnsi="Arial"/>
          <w:sz w:val="24"/>
          <w:szCs w:val="24"/>
        </w:rPr>
        <w:t>ISBN: 963 7407 33 2</w:t>
      </w:r>
    </w:p>
    <w:p>
      <w:pPr>
        <w:pStyle w:val="Csakszveg"/>
        <w:ind w:left="540" w:right="1322" w:firstLine="360"/>
        <w:jc w:val="center"/>
        <w:rPr>
          <w:rFonts w:ascii="Arial" w:hAnsi="Arial" w:cs="Arial"/>
          <w:sz w:val="24"/>
          <w:szCs w:val="24"/>
        </w:rPr>
      </w:pPr>
      <w:r>
        <w:rPr>
          <w:rFonts w:cs="Arial" w:ascii="Arial" w:hAnsi="Arial"/>
          <w:sz w:val="24"/>
          <w:szCs w:val="24"/>
        </w:rPr>
        <w:t>Kiadja a GARABONCIÁS Könyvkiadó Kisszövetkezet</w:t>
      </w:r>
    </w:p>
    <w:p>
      <w:pPr>
        <w:pStyle w:val="Csakszveg"/>
        <w:ind w:left="540" w:right="1322" w:firstLine="360"/>
        <w:jc w:val="center"/>
        <w:rPr>
          <w:rFonts w:ascii="Arial" w:hAnsi="Arial" w:cs="Arial"/>
          <w:sz w:val="24"/>
          <w:szCs w:val="24"/>
        </w:rPr>
      </w:pPr>
      <w:r>
        <w:rPr>
          <w:rFonts w:cs="Arial" w:ascii="Arial" w:hAnsi="Arial"/>
          <w:sz w:val="24"/>
          <w:szCs w:val="24"/>
        </w:rPr>
        <w:t>Felelős kiadó: a GARABONCIÁS Kisszövetkezet elnöke</w:t>
      </w:r>
    </w:p>
    <w:p>
      <w:pPr>
        <w:pStyle w:val="Csakszveg"/>
        <w:ind w:left="540" w:right="1322" w:firstLine="360"/>
        <w:jc w:val="center"/>
        <w:rPr>
          <w:rFonts w:ascii="Arial" w:hAnsi="Arial" w:cs="Arial"/>
          <w:sz w:val="24"/>
          <w:szCs w:val="24"/>
        </w:rPr>
      </w:pPr>
      <w:r>
        <w:rPr>
          <w:rFonts w:cs="Arial" w:ascii="Arial" w:hAnsi="Arial"/>
          <w:sz w:val="24"/>
          <w:szCs w:val="24"/>
        </w:rPr>
        <w:t>Szedés: Formatív Kft.</w:t>
      </w:r>
    </w:p>
    <w:p>
      <w:pPr>
        <w:pStyle w:val="Csakszveg"/>
        <w:ind w:left="540" w:right="1322" w:firstLine="360"/>
        <w:jc w:val="center"/>
        <w:rPr>
          <w:rFonts w:ascii="Arial" w:hAnsi="Arial" w:cs="Arial"/>
          <w:sz w:val="24"/>
          <w:szCs w:val="24"/>
        </w:rPr>
      </w:pPr>
      <w:r>
        <w:rPr>
          <w:rFonts w:cs="Arial" w:ascii="Arial" w:hAnsi="Arial"/>
          <w:sz w:val="24"/>
          <w:szCs w:val="24"/>
        </w:rPr>
        <w:t>Nyomás: Szikra Lapnyomda, 89—1354</w:t>
      </w:r>
    </w:p>
    <w:p>
      <w:pPr>
        <w:pStyle w:val="Csakszveg"/>
        <w:ind w:left="540" w:right="1322" w:firstLine="360"/>
        <w:jc w:val="center"/>
        <w:rPr>
          <w:rFonts w:ascii="Arial" w:hAnsi="Arial" w:cs="Arial"/>
          <w:sz w:val="24"/>
          <w:szCs w:val="24"/>
        </w:rPr>
      </w:pPr>
      <w:r>
        <w:rPr>
          <w:rFonts w:cs="Arial" w:ascii="Arial" w:hAnsi="Arial"/>
          <w:sz w:val="24"/>
          <w:szCs w:val="24"/>
        </w:rPr>
        <w:t>Felelős vezető: dr. Csöndes Zoltán vezérigazgató</w:t>
      </w:r>
    </w:p>
    <w:p>
      <w:pPr>
        <w:pStyle w:val="Csakszveg"/>
        <w:ind w:left="540" w:right="1322" w:firstLine="360"/>
        <w:jc w:val="center"/>
        <w:rPr>
          <w:rFonts w:ascii="Arial" w:hAnsi="Arial" w:cs="Arial"/>
          <w:sz w:val="24"/>
          <w:szCs w:val="24"/>
        </w:rPr>
      </w:pPr>
      <w:r>
        <w:rPr>
          <w:rFonts w:cs="Arial" w:ascii="Arial" w:hAnsi="Arial"/>
          <w:sz w:val="24"/>
          <w:szCs w:val="24"/>
        </w:rPr>
        <w:t>Megjelent 5 (A/5) ív terjedelemben</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I.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ller, a barstowi sheriff, a hajnali lovaglástól kipirult arccal állt meg a Derryck-tanyán. Elismeréssel pillantott végig a pompás lakóházon és a hatalmas gazdasági épületek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erryck-birtok a határvidék egyik legnagyobb és legjobban felszerelt gazdasága volt. Állataik számát talán maguk Derryckék sem tudták. Lent a síkságon ezrével terelték marháikat, és Llano Estacado fennsíkján is több ménes szaporította a Derryck-aranyak szám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Derryck házuk ajtajában állt, a lódobogásra az anyja is megjele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ler szürke szemei barátságosan villogtak, amikor az asszony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Mrs. Derryck! — szólt, miközben leugrott a lováról, és hozzájuk lépett. — A fiával volna egy kis beszélni való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sheriff! — szólal meg nevetve Steve. — Jöjjön be a házba, ott jobban beszélget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van ilyen nagy csend nálatok? — kérdezte Miller csodálkozva. — Hol vannak az emberei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kocsival marhabőröket visznek Pecosba — válaszolt St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hhoz öt-hat ember is elég, hol van a többi?</w:t>
      </w:r>
    </w:p>
    <w:p>
      <w:pPr>
        <w:pStyle w:val="Csakszveg"/>
        <w:ind w:left="540" w:right="1322" w:firstLine="360"/>
        <w:jc w:val="both"/>
        <w:rPr>
          <w:rFonts w:ascii="Arial" w:hAnsi="Arial" w:cs="Arial"/>
          <w:sz w:val="24"/>
          <w:szCs w:val="24"/>
        </w:rPr>
      </w:pPr>
      <w:r>
        <w:rPr>
          <w:rFonts w:cs="Arial" w:ascii="Arial" w:hAnsi="Arial"/>
          <w:sz w:val="24"/>
          <w:szCs w:val="24"/>
        </w:rPr>
        <w:t>Steve arcán különös mosoly futot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kocsi bőr sokat ér! — felelte lassan —, s a Flanagan-legények mind merészebb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zért jöttem hozzád — dörmögte bosszúsan a sheriff. — Szükségem van rád, Ste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ben segíthetnék magának, sheriff!?</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kérlek, hogy állj be az embereim közé, és légy az én helyettesem. Régóta gyanítom, hogy a környéken történt rablásokban és gyilkosságokban benne van Flanagan keze. Úgy érzem, hogy a tegnapi postarablás csak bevezetés volt, és Flanagan most már nyíltan fog támadni. Steve tagadóan 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heriff, én a magam gazdája vagyok, nem szolgálok senkinek — felelte büszk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 ostobaság, — intett türelmetlenül Miller —, hiszen te nem szolgálnál nekem, hanem a helyettesem lennél. Az én embereim csak verekedni tudnak, de gondolkozni nem.</w:t>
      </w:r>
    </w:p>
    <w:p>
      <w:pPr>
        <w:pStyle w:val="Csakszveg"/>
        <w:ind w:left="540" w:right="1322" w:firstLine="360"/>
        <w:jc w:val="both"/>
        <w:rPr>
          <w:rFonts w:ascii="Arial" w:hAnsi="Arial" w:cs="Arial"/>
          <w:sz w:val="24"/>
          <w:szCs w:val="24"/>
        </w:rPr>
      </w:pPr>
      <w:r>
        <w:rPr>
          <w:rFonts w:cs="Arial" w:ascii="Arial" w:hAnsi="Arial"/>
          <w:sz w:val="24"/>
          <w:szCs w:val="24"/>
        </w:rPr>
        <w:t>Ezzel hozzálépett, és komolyan nézett a szem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ánom, ha azután elhagysz, de értsd meg, nélküled nem tudok szembeszállni Flanagané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Derryck hirtelen felkiáltott, elkapta a sheriff karját, és villámgyors mozdulattal a földre rántotta. A következő pillanatban pedig már két pisztolya okádta a tüzet az ablak felé. A szobában golyók kopogtak, és vad fegyverropogás hangzott kívülről is. Addigra már a sheriff is magához tért meglepetéséből. Előrántotta a revolverét, de nem látott senkit sem, akire lőhetett volna. Az ajtóhoz ugrott, hogy a támadók után vesse magát, de az ajtó nem nyílt fel a ránt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nk zárták, amíg beszélgettünk! — kiáltotta dühösen.</w:t>
      </w:r>
    </w:p>
    <w:p>
      <w:pPr>
        <w:pStyle w:val="Csakszveg"/>
        <w:ind w:left="540" w:right="1322" w:firstLine="360"/>
        <w:jc w:val="both"/>
        <w:rPr/>
      </w:pPr>
      <w:r>
        <w:rPr>
          <w:rFonts w:cs="Arial" w:ascii="Arial" w:hAnsi="Arial"/>
          <w:sz w:val="24"/>
          <w:szCs w:val="24"/>
        </w:rPr>
        <w:t>Nekivetette a hatalmas vállát, de az erős tölgyfa ajtó nem eng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nem vesztegette az időt, hanem óriási lendülettel kiugrott az ablakon. Még el sem ért az épület sarkáig, amikor hatalmas dörrenést hallott. Berohant a házba, és a szeme gyors pillantással futott végig a szobákon. Szobájának ajtaja sarkaiból kitépve a földön hevert, és rajta feküdt Miller mozdulatlan teste. Fölötte egy fekete sombrerós cowboy állt, kezében puskáv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bban a pillanatban, amint fegyverét Derryckre emelte, Steve kezében eldördült a hatalmas colt, és a fekete sombrerós minden hang nélkül összeroskadt. Steve átlépte a lábai elé omló holttestet, és kilépett a ház elé. A támadók menekültek, de Steve nem gondolt most az üldözésükre. Anyja és a sheriff után kellett néz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ler már a ház előtt állt, mire Steve odaérkezett. Haja összecsomósodott az alvadt vértől, homlokát is nagy vérfolt éktelení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hangos kiáltásokkal szólítgatta édesanyját, de nem jött válasz. Keresni kezdték, és rövidesen összekötözve, betömött szájjal találták meg az egyik kamr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rs. Derryck elmondta, hogy valami zörgésre lett figyelmes, és kiment körülnézni... amikor hirtelen ajkára fagyott a szó, és tágranyílt szemmel meredt a ház fal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nézzétek... — rebegte alig hallható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érfi kíváncsian követte Mrs. Derryck pillantását. A falon, az ajtó mellett, egy színes rajz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kígyót rajzoltak oda — vélte Steve közönyö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h, jaj! Ez a rettenetes anakonda — tördelte a kezét az any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konda...a mexikói őserdők rettegett óriáskígyó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xikóiaknál ez a vérbosszú jele — mondta lassan a sheriff, és hosszan nézett az asszony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Clive Brook rosszkedvűen tolta át a szivarvéget nyelvével a szája jobb oldalára. Ha verekednie kellett, megállta a helyét, azonban a gondolkozás nem volt az erős oldala. Most pedig gondolkoznia kellett volna. De szerencsére nyílt az ajtó, és belépett a sheriff, mögötte Derryckék. Clive Brook leszállt Miller asztaláról, ahol mindeddig ült, és mérgesen köpte ki az elrágott szivarv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 pokolban jártál mostanáig, sheriff? — kérdezte bosszú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ler a nem túlságosan barátságos kérdésre nyugodtan fe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beszélsz, a pokolban jártunk, de megjöttünk. Talán történt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sz emberrel két órán át kergettem a gyilkosokat — szitkozódott Clive —, és még hogy történt-e vala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gyilkosokat üldöz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elfelejtettem mondani? — kérdezte Clive kissé lehűlve. — Nos, alighogy reggel kinyitotta Parker a bankot, két álarcos férfi toppant be. Parker revolverért nyúlt, erre őt is és Davist is, a segédjét, szitává lőtték. Parker gazdasszonya látta a gyilkosokat, és ő mondta, hogy a bank előtt egy fekete sombrerós, csontos férfi őrizte a lovakat. A nyomaik a hegyekbe vezettek, de nem értük utol őket.</w:t>
      </w:r>
    </w:p>
    <w:p>
      <w:pPr>
        <w:pStyle w:val="Csakszveg"/>
        <w:ind w:left="540" w:right="1322" w:firstLine="360"/>
        <w:jc w:val="both"/>
        <w:rPr>
          <w:rFonts w:ascii="Arial" w:hAnsi="Arial" w:cs="Arial"/>
          <w:sz w:val="24"/>
          <w:szCs w:val="24"/>
        </w:rPr>
      </w:pPr>
      <w:r>
        <w:rPr>
          <w:rFonts w:cs="Arial" w:ascii="Arial" w:hAnsi="Arial"/>
          <w:sz w:val="24"/>
          <w:szCs w:val="24"/>
        </w:rPr>
        <w:t>A sheriff egy pillanatig gondolkozott, azutá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mi embereink voltak; Steve! — majd Clivehe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álarcos egy fekete óriás volt, a másik egy karcsú, magas férfi. Nem ezt mondta a gazdasszony?</w:t>
      </w:r>
    </w:p>
    <w:p>
      <w:pPr>
        <w:pStyle w:val="Csakszveg"/>
        <w:ind w:left="540" w:right="1322" w:firstLine="360"/>
        <w:jc w:val="both"/>
        <w:rPr>
          <w:rFonts w:ascii="Arial" w:hAnsi="Arial" w:cs="Arial"/>
          <w:sz w:val="24"/>
          <w:szCs w:val="24"/>
        </w:rPr>
      </w:pPr>
      <w:r>
        <w:rPr>
          <w:rFonts w:cs="Arial" w:ascii="Arial" w:hAnsi="Arial"/>
          <w:sz w:val="24"/>
          <w:szCs w:val="24"/>
        </w:rPr>
        <w:t>Clive ajkai hangtalanul mozog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heriff... — nyögte ki végül nagy erőfeszítéssel —, honnét tudod? Csak nem ti voltatok azok Derryc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meg a fejem, akkor meglátod, hogy mi is találkoztunk velük! — kacagott Miller, és elmondta a Derryck-tanya megrohan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kkor én rögtön indulok, és szekérrel lehozom a holttestet — válaszolta Clive. — Igaz is, sheriff — állt meg az ajtóban —, ezt a papírdarabot találtuk annak a cowboynak az ingében...tudod, aki a postakocsi megtámadását hírül hozta! Miller átvette a gyűrött, vérfoltos papírlapot, és tanácstalanul forgatta az ujjai között. Azután hirtelen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ve, a te neved — nyögte —, az a szerencsétlen fickó bizonyára neked hozott üzenetet.</w:t>
      </w:r>
    </w:p>
    <w:p>
      <w:pPr>
        <w:pStyle w:val="Csakszveg"/>
        <w:ind w:left="540" w:right="1322" w:firstLine="360"/>
        <w:jc w:val="both"/>
        <w:rPr/>
      </w:pPr>
      <w:r>
        <w:rPr>
          <w:rFonts w:cs="Arial" w:ascii="Arial" w:hAnsi="Arial"/>
          <w:sz w:val="24"/>
          <w:szCs w:val="24"/>
        </w:rPr>
        <w:t>„</w:t>
      </w:r>
      <w:r>
        <w:rPr>
          <w:rFonts w:cs="Arial" w:ascii="Arial" w:hAnsi="Arial"/>
          <w:sz w:val="24"/>
          <w:szCs w:val="24"/>
        </w:rPr>
        <w:t>Öreg fiú — olvasta Steve a papírlapról —, ha egyéb dolgod nincs alkalomadtán meglátogathatnál. Jól eltöltenénk az időt, sok mulatságos fickó akad a környéken. Üdvözöl Old P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sz ebből a zagyvaságból valamit? — kérdezte a sheriff bizonytalanu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 mondta elfúló hangon. — Old Pat, azaz Dick Patterson, odaát lakik New Mexikóban, Régi, gyermekkori barátom. Ha ő azt írja, alkalomadtán keressem fel, ez annyit jelent, hogy induljak azonnal, mert nagy bajba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heriff, úgy hiszem, három-négy hét beletelik, míg visszatérek. Azután elfogadom a megbízatást, ha akar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felelte Miller. — Jobb volna, ha minél előbb újból itt lehetnél. Ne feledd el, tegnap a postakocsi vezetőjét és ezt a legényt, ma pedig Parkeréket ölték meg. Két nap alatt négy gyilkosság! Nos, Steve, én most azonnal megírom a San-antoniói alkormányzónak, hogy helyettesemmé nevezlek ki. Itt van az én békebírói jelvényem. Odaát ugyan nem sokat ér, de azért tedd el, hátha hasznát vesz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érfi kezet szorított, és Derryck nyeregbe pattant. Ekkor Miller meglepődve mutatott a falra.</w:t>
      </w:r>
    </w:p>
    <w:p>
      <w:pPr>
        <w:pStyle w:val="Csakszveg"/>
        <w:ind w:left="540" w:right="1322" w:firstLine="360"/>
        <w:jc w:val="both"/>
        <w:rPr>
          <w:rFonts w:ascii="Arial" w:hAnsi="Arial" w:cs="Arial"/>
          <w:sz w:val="24"/>
          <w:szCs w:val="24"/>
        </w:rPr>
      </w:pPr>
      <w:r>
        <w:rPr>
          <w:rFonts w:cs="Arial" w:ascii="Arial" w:hAnsi="Arial"/>
          <w:sz w:val="24"/>
          <w:szCs w:val="24"/>
        </w:rPr>
        <w:t>A fehér falon egy zöld anakonda rajza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mént még nem volt ott — mondotta sheriff, és az arca megkemény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tterson levelét a földre ejtettem, de most nem látom ott! — kiáltott fel Ste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heriff belépett a házba, de eredménytelenül kutatta át az egész házat. Dick Pat levele nem került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Patterson barátod levelére más is kíváncsi —</w:t>
        <w:tab/>
        <w:t>dörmögte maga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heriff, amíg hazatérek, vigyázzon az anyámra! — szólt Steve, és búcsut intve anyjának és Millernek, könnyű ügetéssel ellovag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rs. Derryck fátyolos szemmel nézett utána, azután hirtelen kihúz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be kezdett, de bizonyos, hogy sikerül a vállalkozása — mondta büszkén. — Pompás fickó St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ár szent igaz! — helyeselt Miller meggyőződ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 okos, szép, az egész Nyugaton nincs párja! — Azután egy pillanatnyi habozás után bátortalanul tette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ja fi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II.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El Parcos New Mexico egyik legrégibb települése volt. A Mexikóba és Texasba vivő utak itt találkoztak. Eléggé jó út vezetett az ország belseje felé is, így a városka igen szerencsés fekvésnek örvendett. Utasemberek, kereskedők, tehenészek és — nem utolsó sorban — az ország belsejéből menekülő banditák látogatták a legsűrűbben. Ott, ahol a Guadalupe-hegy utolsó, enyhe dombjai hullámzanak, ott állt Mortimer apó kocsmája.</w:t>
      </w:r>
    </w:p>
    <w:p>
      <w:pPr>
        <w:pStyle w:val="Csakszveg"/>
        <w:ind w:left="540" w:right="1322" w:firstLine="360"/>
        <w:jc w:val="both"/>
        <w:rPr/>
      </w:pPr>
      <w:r>
        <w:rPr>
          <w:rFonts w:cs="Arial" w:ascii="Arial" w:hAnsi="Arial"/>
          <w:sz w:val="24"/>
          <w:szCs w:val="24"/>
        </w:rPr>
        <w:t>...Amikor Steve Derryck ötnapos utazás után a Guadalupe-hegység utolsó lejtőjén leereszkedve a kocsma elé ért, a kiszűrődő hangos lárma mutatta, hogy most is sokan iszogatnak odabenn. Puskáját lova nyergére akasztotta, és felnyitotta a nyikorgó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stét, emberek! — mondotta, de alig néhányan feleltek. Hosszú, nyugodt léptekkel Mortimerhez ment. Mortimer fülei ezúttal szokatlanul jól működtek, és már a harmadik ismétlésre megértette, hogy Derryck enni ké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fogott azonban az evéshez, máris belekötöttek. A szomszéd asztalnál egy bikanyakú férfi fordult a társ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anában, úgy látszik, a zöldfülűek két töltényövvel járnak, igaz-e, Pete? — kérdezte gúnyosan.</w:t>
      </w:r>
    </w:p>
    <w:p>
      <w:pPr>
        <w:pStyle w:val="Csakszveg"/>
        <w:ind w:left="540" w:right="1322" w:firstLine="360"/>
        <w:jc w:val="both"/>
        <w:rPr>
          <w:rFonts w:ascii="Arial" w:hAnsi="Arial" w:cs="Arial"/>
          <w:sz w:val="24"/>
          <w:szCs w:val="24"/>
        </w:rPr>
      </w:pPr>
      <w:r>
        <w:rPr>
          <w:rFonts w:cs="Arial" w:ascii="Arial" w:hAnsi="Arial"/>
          <w:sz w:val="24"/>
          <w:szCs w:val="24"/>
        </w:rPr>
        <w:t>Társa, egy alacsony, forradásos arcú ember, fel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igaz Davy, de nézd csak, én mindeddig azt hittem, hogy a töltényövhöz puska is jár. Hát nem furc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en hangosan nevettek. Az egész teremben egyedül Derrycken volt kettős töltényöv, így azonnal tudnia kellett, hogy az ő rovására mulatnak, de még nem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mondó lennék, hogy a mama nem adta oda a puskát — szólalt meg újra Davy —, hát aztán a fiúcska legalább ezzel a cifrasággal akarta feldíszíteni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nevetés tört ki. Davy combjait csapkodta nevettében, annyira élvezte a saját elmésség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feltűnés nélkül akart Pattersonhoz megérkezni, ezért nem akart verekedni. De most már nem kerülhette el a harcot, mert a becsületét is elvesztette volna, és a barátját is szégyenbe hozza. Felállt, és italát nyugodt mozdulattal Davy arcába öntötte. Azután Mortimerhez lépett, és új whyskit kért.</w:t>
      </w:r>
    </w:p>
    <w:p>
      <w:pPr>
        <w:pStyle w:val="Csakszveg"/>
        <w:ind w:left="540" w:right="1322" w:firstLine="360"/>
        <w:jc w:val="both"/>
        <w:rPr>
          <w:rFonts w:ascii="Arial" w:hAnsi="Arial" w:cs="Arial"/>
          <w:sz w:val="24"/>
          <w:szCs w:val="24"/>
        </w:rPr>
      </w:pPr>
      <w:r>
        <w:rPr>
          <w:rFonts w:cs="Arial" w:ascii="Arial" w:hAnsi="Arial"/>
          <w:sz w:val="24"/>
          <w:szCs w:val="24"/>
        </w:rPr>
        <w:t>Davy paprikavörös arccal ugr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kozott kölyök, engem mertél csúffá tenni? — üvöltötte vadul. — Ezért meglakol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vóban mindenki felugrott, és a falhoz húzódott. Tudták, hogy a revolverpárbaj azonnal megkezdődik. Egyedül Derryck maradt nyugodt. Lassan kortyolta az italát, és közben nyugodtan szólt há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érgesíts, öreg lótolvaj, mert esetleg komolyan megharagsz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en nevettek. Tetszett nekik Derryck nyugodt, fölényes viselkedése. De Davy annál mérgesebben toporzékolt. Övéhez kapott, és úgy üvöltö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dulj meg, te csupaszképű majom, mert keresztül akarlak lőni! Vagy talán a pisztolyodat is elvette a ma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t nem vette el, csak megtiltotta, hogy dühöngő bolondok ellen használjam — felelte Steve barátságo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kacagás hangzott fel. Ez már több volt, mint amit Davy el tudott viselni. Felemelt ököllel, fújva, mint egy bika, rárohant Derryc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megvárta, míg odaért, csak az utolsó pillanatban hajolt félre, úgyhogy Davy rettenetes ütése a feje mellett zúgott el. Davy egyensúlyát vesztve eldőlt volna, de Derryck nem engedte elesni. Hirtelen átkarolta, felemelte, és jó négy ölnyire elhajította magától.</w:t>
      </w:r>
    </w:p>
    <w:p>
      <w:pPr>
        <w:pStyle w:val="Csakszveg"/>
        <w:ind w:left="540" w:right="1322" w:firstLine="360"/>
        <w:jc w:val="both"/>
        <w:rPr>
          <w:rFonts w:ascii="Arial" w:hAnsi="Arial" w:cs="Arial"/>
          <w:sz w:val="24"/>
          <w:szCs w:val="24"/>
        </w:rPr>
      </w:pPr>
      <w:r>
        <w:rPr>
          <w:rFonts w:cs="Arial" w:ascii="Arial" w:hAnsi="Arial"/>
          <w:sz w:val="24"/>
          <w:szCs w:val="24"/>
        </w:rPr>
        <w:t>A teremben a csodálkozás moraja zúgot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y azonnal felugrott, és újra nekirontott. Steve acélos dereka megfeszült, és kissé előrehajolva, villámgyors ökölcsapást mért a rárohanó Davy arcába. Davy megingott, ekkor Steve másik ökle is lesújtott, és a vörösképű, hatalmas ember eszméletlenül zuhant a földre. Steve felkapta, az ajtóhoz sietett vele, és messzire kihajította a sötét éjszak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az a rövid ember? — kérdezte ezután. Pete, aki csak addig volt bátor, amíg Davyt maga mellett tudta, most szeretett volna eltűnni. Gyorsan az asztal alá bújt, de Derryck hosszú karja utána nyúlt. Nyakánál fogva előhúzta, és már vitte is Davy után. Ekkor hirtelen golyó süvített a szobán át, és az ablak hangos csörömpöléssel omlott száz darab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ledobta a kis embert, előrántotta a fegyverét, és az ablak irányába lőtt. Kívülről kiáltás hangzott fö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játok el a texas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egyszerre legalább két tucat fickó rohant Derryckre. Könnyen halomra lőhette volna őket, hiszen mindkét kezében fegyver volt, de kerülni akarta a vérontást. Hatalmas ugrással az ajtónál termett, de többen eléje ugrottak, és visszalökték. Ekkor a kis ember, akit Steve szabadon engedett, hirtelen eléje került, és gáncsot vetett neki. Végigzuhant a földön. Egy pillanat alatt tízen is rávetették magukat. A szoba sarkában ekkor revolver dörrent, és a függő petróleumlámpa ezer darabra hullott szét. A szobában teljesen sötét lett. Steve megkísérelte az ellenfeleit lerázni magáról. Valaki ugyanekkor a fején és a vállán fekvő két cowboyt hatalmas erővel elrántotta. Derryck most már levegőhöz jutott, és hatalmas karjai munkához láttak. Egy perc alatt lerázott magáról mindenkit, és talpra szök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 utánam, a második ablakhoz! — hallott ekkor egy halk han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pogatózva érték el az ablakot. Éppen akkor, amikor már az ablakban álltak, ezüstös holdfény öntötte el a vidéket, és a két fekete árnyék világosan lá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nal egy tucat revolver kezdett működni, de a menekülőknek már nem ártha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csak most vette szemügyre társát. Egészen fiatal, tizennyolc év körüli, kékszemű fiú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e Walkins vagyok, a Varjú-tanyáról. Rögtön tudtam, amikor megláttalak, hogy te vagy a gazda texasi barátja. Ugyan, ha sejtettük volna, hogy ilyen meleg fogadtatásod lesz, többen jöttünk volna eléd!</w:t>
      </w:r>
    </w:p>
    <w:p>
      <w:pPr>
        <w:pStyle w:val="Csakszveg"/>
        <w:ind w:left="540" w:right="1322" w:firstLine="360"/>
        <w:jc w:val="both"/>
        <w:rPr>
          <w:rFonts w:ascii="Arial" w:hAnsi="Arial" w:cs="Arial"/>
          <w:sz w:val="24"/>
          <w:szCs w:val="24"/>
        </w:rPr>
      </w:pPr>
      <w:r>
        <w:rPr>
          <w:rFonts w:cs="Arial" w:ascii="Arial" w:hAnsi="Arial"/>
          <w:sz w:val="24"/>
          <w:szCs w:val="24"/>
        </w:rPr>
        <w:t>Steve egyszeriben megszerette a nyílt tekintetű fiú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Joe a segítségedet — mondta barátságosan. — Ha nem lövöd szét a lámpát, bizony, alighanem otthagytam volna a foga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Joe szeretett volna útközben beszélgetni, de Steve túlságosan fáradt volt ehhez. Szótlanul ügettek egymás mellett, és csak lovaik ütemes lépéseire figye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lack Devil aznap még csak annyi ideig pihent, amíg gazdája Mortimernél bent volt, mégis olyan könnyedén futott, mintha nem is ő tette volna meg az ötnapos utat. Éjfél felé beértek a Varjú-tanyára, ahogy Dick Patterson tanyáját hívták. Minden épület sötét volt. Aludt a Varjú-tany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hirtelen egy lovas állta el az útjukat. Steve az övéhez kapott, de Joe lefogta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Joe, te vagy? — hangzott a sötét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Jim — válaszolta Joe — megjöttem, és hozom a gazda barátjá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gazda, Villám Derryck és Joe Walkins megérkeztek, ideje lesz őket üdvözölnöd! — kiáltotta vidáman nevetve.</w:t>
      </w:r>
    </w:p>
    <w:p>
      <w:pPr>
        <w:pStyle w:val="Csakszveg"/>
        <w:ind w:left="540" w:right="1322" w:firstLine="360"/>
        <w:jc w:val="both"/>
        <w:rPr>
          <w:rFonts w:ascii="Arial" w:hAnsi="Arial" w:cs="Arial"/>
          <w:sz w:val="24"/>
          <w:szCs w:val="24"/>
        </w:rPr>
      </w:pPr>
      <w:r>
        <w:rPr>
          <w:rFonts w:cs="Arial" w:ascii="Arial" w:hAnsi="Arial"/>
          <w:sz w:val="24"/>
          <w:szCs w:val="24"/>
        </w:rPr>
        <w:t>Ezekre a szavakra Dick Pat kiugrott az 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Steve, Isten hozott! — kiáltotta nagy örömmel.</w:t>
      </w:r>
    </w:p>
    <w:p>
      <w:pPr>
        <w:pStyle w:val="Csakszveg"/>
        <w:ind w:left="540" w:right="1322" w:firstLine="360"/>
        <w:jc w:val="both"/>
        <w:rPr>
          <w:rFonts w:ascii="Arial" w:hAnsi="Arial" w:cs="Arial"/>
          <w:sz w:val="24"/>
          <w:szCs w:val="24"/>
        </w:rPr>
      </w:pPr>
      <w:r>
        <w:rPr>
          <w:rFonts w:cs="Arial" w:ascii="Arial" w:hAnsi="Arial"/>
          <w:sz w:val="24"/>
          <w:szCs w:val="24"/>
        </w:rPr>
        <w:t>Steve egy pillanat alatt a földön állt. Kezet szorítottak, és meghatva figyelték egymás arcát. Joe most sem tudott sokáig hallg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meredtek egymásra, mintha ölre akarnátok menni! Ámbár, ha erre kerülne a sor, igazán nem tudom, melyiktek győzelmére fogadnék!</w:t>
      </w:r>
    </w:p>
    <w:p>
      <w:pPr>
        <w:pStyle w:val="Csakszveg"/>
        <w:ind w:left="540" w:right="1322" w:firstLine="360"/>
        <w:jc w:val="both"/>
        <w:rPr>
          <w:rFonts w:ascii="Arial" w:hAnsi="Arial" w:cs="Arial"/>
          <w:sz w:val="24"/>
          <w:szCs w:val="24"/>
        </w:rPr>
      </w:pPr>
      <w:r>
        <w:rPr>
          <w:rFonts w:cs="Arial" w:ascii="Arial" w:hAnsi="Arial"/>
          <w:sz w:val="24"/>
          <w:szCs w:val="24"/>
        </w:rPr>
        <w:t>Erőkülönbség valóban nem látszott közöttük. Derryck magasabb volt, Patterson pedig kissé alacsonyabb, de erős és tagbaszakadt legény. A két barát nevetet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III.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Steve megérkezésének éjszakáján olyan mélyen aludt, hogy talán azt se vette volna észre, ha ráomlik a ház. A nap már delelőn járt, amikor Dick bement hozzá, és felébresz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ve, öreg fickó! Ébredj, kész az ebé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t nyújtózott, és kiugrott az ágyból. És amikor rövid idővel később tisztán, ragyogó csizmával Dick után indult, inkább azt lehetett volna hinni, hogy vidám mulatságokra készül, nem pedig nagy harco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épett az ebédlőbe, és földbegyökerezett lábbal torpant meg az ajtóban. Az asztalnál egy karcsú, fiatal nő rendezgetett. Amikor meghallotta a lépteit feléje fordult és barátságos mosollyal üdvözöl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ckkel együtt már nagyon vártuk. Nagyon örülünk, hogy megérkezett. Isten hoz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hallotta a lány kellemes, lágyan csengő hangját, de nem értette, mit mond. A lány mosolyogva lépett hozzá, és a kezét nyújtotta. Steve óvatosan megfogta a karcsú, napsütötte kezet, és olyan tágranyílt, álmélkodó szemekkel nézett rá, mintha látomást látna. Állt szótlanul, és nézte a rámosolygó szép, szőke lá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ynak már kellemetlen volt a hosszú kézfogás, de amikor a fiú sugárzó szemére esett a pillantása, elmúlt a bosszankodása. Pajkos fény villant meg a szemében, és mosolyogva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jobb volna, ha inkább Dick kezét szorongatná. Az övé nagyobb is, erősebb is... és én nem szeretnék nyomorékká v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rvörösre gyulladt arccal engedte el a könnyű kis kezet, de még mindig nem szólt. Pedig a lány erre vár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kedves... kedves... — fordult Stevehez újra, de nem tudta folytatni, mert nem jutott eszébe a fiú n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Csuka úr! — vágta rá hirtelen Joe, aki kevéssel előbb lépett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nagy nevetés tört ki. Még Derryck is elnevette magát. Ő is észrevette, milyen ügyetlenül viselkedett. Végre nagy lélegzetet vett, é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kissé elgondolkoztam... Azt szeretném tudni, a kisasszony még nem asszony, ug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e leejtette az állat, úgy bámult Derryckre, aztán elkezdett kacagni, úgy, hogy a könnyei is kicsordultak, Dick is fuldoklott a nevetéstől. A lány pedig egy pillanatra elpirult, aztán csípőre tett kézzel toppant Steve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Csuka úr, hát olyan öregnek néz, hogy már asszonynak kellene lennem? — kérdezte kacagva, és kiperdült a szobából, de még akkor is hallatszott a nevetése.</w:t>
      </w:r>
    </w:p>
    <w:p>
      <w:pPr>
        <w:pStyle w:val="Csakszveg"/>
        <w:ind w:left="540" w:right="1322" w:firstLine="360"/>
        <w:jc w:val="both"/>
        <w:rPr>
          <w:rFonts w:ascii="Arial" w:hAnsi="Arial" w:cs="Arial"/>
          <w:sz w:val="24"/>
          <w:szCs w:val="24"/>
        </w:rPr>
      </w:pPr>
      <w:r>
        <w:rPr>
          <w:rFonts w:cs="Arial" w:ascii="Arial" w:hAnsi="Arial"/>
          <w:sz w:val="24"/>
          <w:szCs w:val="24"/>
        </w:rPr>
        <w:t>Amint a lány elment, Steve visszanyerte a hidegvér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ck, ki volt ez a tündér? — kérdezte szinte áhíta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 Peters, Mary távoli rokona, aki most nálunk lakik. Szép kislány,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e? Dick, öreg fiú, ilyen szépet én még álmomban sem láttam! Beszélj róla, mit csinál nálatok, hol volt eddig, honnét jött? — könyörgött Ste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 hogy megoldódott egyszerre a nyelved! Előbb bezzeg egy hangot sem szóltál! — csúfolódott Jo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tehát — válaszolta Dick —, Anny tizenhét éves, árvalány, kitűnő gazdasszony, szeret lovagolni, és ami a legfontosabb — tette hozzá kötekedve —, nyugodj meg, még lány. Volt ugyan már egy tucat kérője, de mind elutas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la istennek! — sóhajtotta Steve, és úgy érezte, mázsás kő gördült le a szívé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esen megjelent Mary is, Dick felesége, és Anny is előkerült, kezében gőzölgő tálakkal. Steve elfogódottsága már elmúlt, és most nyugodtan tudott Annyval beszélni. Mary, aki Derrycket már régóta ismerte, egész ebéd alatt a Mr. Csuka elnevezésen mulatott.</w:t>
      </w:r>
    </w:p>
    <w:p>
      <w:pPr>
        <w:pStyle w:val="Csakszveg"/>
        <w:ind w:left="540" w:right="1322" w:firstLine="360"/>
        <w:jc w:val="both"/>
        <w:rPr/>
      </w:pPr>
      <w:r>
        <w:rPr>
          <w:rFonts w:cs="Arial" w:ascii="Arial" w:hAnsi="Arial"/>
          <w:sz w:val="24"/>
          <w:szCs w:val="24"/>
        </w:rPr>
        <w:t>Egyszercsak hirtelen elkomolyodott. — Milyen vígan is vagyunk? — mondta elgondolkozva. — Csak meg ne adjuk az ár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gtön vége szakadt a jókedvüknek. Valamennyien a rájuk váró veszedelmekre gondoltak. Steve azt hitte, most végre meghallja, tulajdonképpen miért is hívta át Dick, amikor hirtelen, mintha csak válasz lenne Mary aggodalmaira, puskalövés dörd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re ugrottak fel, és rohantak ki valamennyien. Egy csillagos homlokú, sötét pej éppen akkor érkezett a ház elé, üres nyeregg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Jim lova! — kiáltott fel megdöbbenve Jo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nyától két-három mérföldnyire három vágtató lovas látszott, akik nagy gyorsasággal igyekeztek a délre húzódó erdőség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karták támadni a tanyát, és Jim az útjukat állta! — kiáltott fel Dick, és a következő pillanatban már mindhárom férfi a lován 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ick és Joe egyenesen a menekülők után vetették magukat, míg Derryck oldalt vágtatott el, hogy eléjük kerülhessen. Meglepetéssel vette azonban észre, hogy a banditák nem menekülnek a legrövidebb úton a város felé, hanem nagy kerülővel az erdő felé rohannak. Mielőtt ő is behatolt volna az erdőbe, fürkészve pillantott végig a síkság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támadó és az őket üldöző Dickék már eltűntek az erdő fái között...de a Varjú-tanya előtt éppen akkor állt meg két idegen lovas, akik rögtön berontottak a ház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ry és Anny hallották ugyan a patkócsattogást, de azt hitték, Dickék térnek vissza. Halálraváltan látták azután, hogy az ajtón két idegen, marcona alak lép 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ük Anny Peters? — kiáltottak durván a nő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 felelte Anny tiszta, erős hangon, pedig a szíve a torkában dobogott aggodalm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a ide Joe Walsh leveleit! — szólt rá az egyik bandita parancsoló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ek leveleim a dédapámtól, és ha volnának is, akkor sem adnám oda senki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iták megdühödtek a lány bátorsága miatt. Az egyik fenyegetően lépett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nak a levelek? — üvöltötte dühtől tajtékozva, s amikor a lány nem felelt, olyan vad erővel szorította meg a karját, hogy Anny úgy érezte, darabokra törtek a csontja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sz végre? — ordította a bandita, és durván nekilökte a falnak, majd felemelt karral utána ugrott ő is.</w:t>
      </w:r>
    </w:p>
    <w:p>
      <w:pPr>
        <w:pStyle w:val="Csakszveg"/>
        <w:ind w:left="540" w:right="1322" w:firstLine="360"/>
        <w:jc w:val="both"/>
        <w:rPr>
          <w:rFonts w:ascii="Arial" w:hAnsi="Arial" w:cs="Arial"/>
          <w:sz w:val="24"/>
          <w:szCs w:val="24"/>
        </w:rPr>
      </w:pPr>
      <w:r>
        <w:rPr>
          <w:rFonts w:cs="Arial" w:ascii="Arial" w:hAnsi="Arial"/>
          <w:sz w:val="24"/>
          <w:szCs w:val="24"/>
        </w:rPr>
        <w:t>Társa ekkor hirtelen elrán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békén azt a lányt, Battler! Így nem megyünk semmire sem. Ha összetöröd a csontjait, akkor sem fog beszélni. Menj be a szobájába, és keresd meg ott a level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a bandita dühösen átkozódva átment Anny szobájába. Rövidesen nagy zaj, bútorlökdösés jelezte, hogy munkához látott.</w:t>
      </w:r>
    </w:p>
    <w:p>
      <w:pPr>
        <w:pStyle w:val="Csakszveg"/>
        <w:ind w:left="540" w:right="1322" w:firstLine="360"/>
        <w:jc w:val="both"/>
        <w:rPr/>
      </w:pPr>
      <w:r>
        <w:rPr>
          <w:rFonts w:cs="Arial" w:ascii="Arial" w:hAnsi="Arial"/>
          <w:sz w:val="24"/>
          <w:szCs w:val="24"/>
        </w:rPr>
        <w:t>A két nő remegve, sápadtan állt a fal mellett. Velük szemben, állandóan szemmel tartva őket, állt a másik bandita. Ekkor újra lódobogás hallatszott! A patkócsattogásra a másik bandita is visszatért. Fegyverüket az ajtóra irányítva, némán vár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tudta, hogy bent vannak még a rablók, hiszen látta őket belépni. Ezért az ablakhoz került, és egyetlen hatalmas ugrással a szoba közepén term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lepett banditák gyorsan arra felé fordultak, de már nem tudták a fegyverüket használni. Derryck kezéből, mint a villám, csapott le kígyóbőr korbácsa, és a banditák revolvere messze repült a kezükb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 a kezekkel, fickók! — rivallt rá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 banditák, látva, hogy a revolvere nincs a kezében, azt hitték, hogy ketten legyőzhetik, és egyszerre nekiugr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elhajította a korbácsot, és irtózatos ökölcsapással fogadta a két banditát. A két fickó egymásnak tántorodott, és az egyik a földre zuhant. Derryck villámgyors ütése a másikat is melléje fektette.</w:t>
      </w:r>
      <w:r>
        <w:br w:type="page"/>
      </w:r>
    </w:p>
    <w:p>
      <w:pPr>
        <w:pStyle w:val="Csakszveg"/>
        <w:ind w:left="540" w:right="1322" w:firstLine="360"/>
        <w:jc w:val="both"/>
        <w:rPr/>
      </w:pPr>
      <w:r>
        <w:rPr>
          <w:rFonts w:cs="Arial" w:ascii="Arial" w:hAnsi="Arial"/>
          <w:b/>
          <w:i/>
          <w:sz w:val="24"/>
          <w:szCs w:val="24"/>
        </w:rPr>
        <w:t>IV.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lkonyodott már, amikor Steve és Dick két foglyukkal El Parcos főutcáján, Tom Rogers háza előtt megáll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oglyaik meg voltak kötözve, emellett Battler sebeit úgy bekötözték az asszonyok, hogy arcvonásait is alig lehetett kivenni, így természetes volt, hogy a kisvárosban nagy feltűnést keltett bevonulás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szép, emeletes háza mellett hat-nyolc cowboy álldogált, akik csodálkozva kapták fel a fejüket, amikor a két barátot foglyaikkal megpillan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ick a kapu előtt maradt a foglyokkal, Steve pedig belépett a házba. Több tehenészt látott, s megkérdezte az egyi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Roger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t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Derryck nem szerette a céltalan beszédet. Megragadta a legényt a vállánál, és úgy megrázta, hogy annak tehetetlenül csapkodott jobbra-balra minden ta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edj a gazdához, és mondd meg, hogy vendégei érkeztek! — dörgött a hangja parancsoló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keresi a gazdát? — hallatszott ekkor felülről, a lépcsőről egy erőteljes, mély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ck Patterson és Steve Derryc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gyors léptek hallatszottak, és egy pillanat múlva már Derryck előtt állt Rogers. Mindkét kezét feléje nyújtotta, és barátságos mosollyal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hozott benneteket, fiúk! Nos, kerülj beljebb te is, Dick. Örülök, hogy végre rászántad magad erre a látogatásra. Látod, így sokkal könnyebb lesz majd minden félreértésünket tisztá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álmélkodva nézte a bőbeszédű férfit. Nem hitte volna, hogy Rogersnek bátorsága lesz ahhoz, hogy ilyen képmutató barátsággal fogadj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terson ekkor beljebb lépett, és két foglyára mutatva, hidege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miatt a fickók miatt jöttünk, Roger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egy pillanatra megnémult, azután csodálkozva csapta össze a keze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ezekkel az embere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 embered látogatást tett a tanyámon. Nem tudsz róla, Rogers? — válaszolta Patterson, kissé gúnyos hang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isnem — felelte az sietve. — Egy üzenetet küldtem nek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elfeledték az embereid átadni, azonban egy emberemet megsebesítették, és csak Derryck barátom éberségén múlt, hogy nem tudták a házamat kirabolni!</w:t>
      </w:r>
    </w:p>
    <w:p>
      <w:pPr>
        <w:pStyle w:val="Csakszveg"/>
        <w:ind w:left="540" w:right="1322" w:firstLine="360"/>
        <w:jc w:val="both"/>
        <w:rPr>
          <w:rFonts w:ascii="Arial" w:hAnsi="Arial" w:cs="Arial"/>
          <w:sz w:val="24"/>
          <w:szCs w:val="24"/>
        </w:rPr>
      </w:pPr>
      <w:r>
        <w:rPr>
          <w:rFonts w:cs="Arial" w:ascii="Arial" w:hAnsi="Arial"/>
          <w:sz w:val="24"/>
          <w:szCs w:val="24"/>
        </w:rPr>
        <w:t>Rogers szörnyülködve hallgatta Dick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ez, Battler? Spelling? Mit csináltatok ti?! — kiáltotta felháborodva, azután hozzájuk ugrott, arcul ütötte a két megkötözött legényt, és belökte őket egy mellékszobába. — Ilyen rettenetes kellemetlenség! — fordult ezután szörnyű zavarban, kezeit tördelve Dickhez. — Nagyon szégyellem a dolgot. Látod, ezek az ostoba cselédek mindent elrontanak! Én átküldöm őket hozzád, hogy egy szívességet kérjenek tőled, és ezek az ostoba alakok fegyvert ránt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en voltak — szólt Derryck hideg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egy pillanatra megállt képmutató szónoklatában, de nem veszítette el a hidegvé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kkor a másik hármat is ki fogom nyomozni! — kiáltotta erélyesen. — Mind az ötnek pusztulnia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terson lopva Derryckre pillantott. Mindketten unták ezt a szemérmetlen hazudozást. Dick szerette volna alaposan megszorongatni a torkát a képmutató alaknak, de ezzel még várnia kellett. Előbb a terveit akarta megtu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Rogers — mondta komolyan —, ha azt állítja, hogy tévedés történt, mi elhisszük magának. De, ha már itt vagyunk, közölje velünk személyesen a mondanivaló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erre bevezette őket egy tágas, egyszerűen berendezett szob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udnotok kell — kezdte Rogers —, hogy atyám, Paddy Fashner és az öreg Walsh rokonok voltak. Nos, tudomásomra jutott, hogy Anny Peters az öreg Walshnak néhány régi iratát őrzi. Ezek a levelek vagy iratok teljesen értéktelenek ugyan, azonban én szeretném megszerezni őket, hogy valami emlékem legyen az öreg után. Ezért, bár ismétlem, teljesen értéktelen, régi papirosokról van szó, hajlandó vagyok értük 50 dollárt felajánlani. </w:t>
      </w:r>
    </w:p>
    <w:p>
      <w:pPr>
        <w:pStyle w:val="Csakszveg"/>
        <w:ind w:left="540" w:right="1322" w:firstLine="360"/>
        <w:jc w:val="both"/>
        <w:rPr>
          <w:rFonts w:ascii="Arial" w:hAnsi="Arial" w:cs="Arial"/>
          <w:sz w:val="24"/>
          <w:szCs w:val="24"/>
        </w:rPr>
      </w:pPr>
      <w:r>
        <w:rPr>
          <w:rFonts w:cs="Arial" w:ascii="Arial" w:hAnsi="Arial"/>
          <w:sz w:val="24"/>
          <w:szCs w:val="24"/>
        </w:rPr>
        <w:t>Dick csodálkozó mozdulatot tett a kez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össze néhány régi papirosról van szó? Nos, mindegy, a papírok nem az enyémek, hanem Anny Peterséi. Azt mondhatom, hogy ő ezektől a levelektől nem válik meg, Roger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továbbítsa ajánlatomat Petersnek. És — tette hozzá — megadnék én azokért a családi emlékekért 100 dollárt is. De ezt ne mondja meg előre, hátha olcsóbban juthatok hozzá.</w:t>
      </w:r>
    </w:p>
    <w:p>
      <w:pPr>
        <w:pStyle w:val="Csakszveg"/>
        <w:ind w:left="540" w:right="1322" w:firstLine="360"/>
        <w:jc w:val="both"/>
        <w:rPr/>
      </w:pPr>
      <w:r>
        <w:rPr>
          <w:rFonts w:cs="Arial" w:ascii="Arial" w:hAnsi="Arial"/>
          <w:sz w:val="24"/>
          <w:szCs w:val="24"/>
        </w:rPr>
        <w:t>Dick undorodva húzta el 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ved, Rogers — mondta határozottan. — Joe Walsh iratai nem eladók. És a földünk sem eladó! Egy talpalatnyi földet sem adunk el, sem itt, sem miss Peters birtokán! Megértette, Mr. Roger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Rogers arcáról is eltűnt a mesterkélt nyájasság, és ő is felemelte a hang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jtse, Patterson, én a békét akartam! Vigyázzon, meg ne bánja a következmény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gers! — szólt ekkor hirtelen közbe Derryck. Hangja olyan keményen csengett, hogy Rogers is, Dick is megütődve pillantották rá. Nagy meglepetéssel látták, hogy Steve kezében revolver mered Rogers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gers! — ismételte Derryck fenyegetően. Mondja meg az ajtónál álló fickónak, hogyha felemeli a fegyverét, vagy éppen tüzelne, még lesz annyi erőm, hogy magát keresztül lőjj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ijedten pillantott át Patterson feje fölött, és Dick csodálkozva követte pillant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járattól jobbra keskeny ajtó volt, amit beléptükkor nem vett észre. Most ez az ajtó nyitva állt. Egy olajzöld bőrű magas férfit látott Dick. Kezében revolvert tartott. Arca egy részét fekete álarc takarta. Dick megborzadt, amikor az álarc alól előparázsló, világítóan sárga szemekkel találkozott a pillant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mereven bámult arra, utána a dühtől tajtékozva kiált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rico! Miféle őrültség ez?! Ki hívott téged? Takarodj innét, nyomo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m, hogy veszekedtek. Azt hittem, szüksége van rám a gazdának — szólt az álarcos sziszegő, halk hangon, és nesztelen léptekkel elt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ár régen ott volt Dick kezében is a revolver. Leplezetlen csodálkozással bámulta Ste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ét tudtad, hogy az a fickó ott áll?! Én nem hallottam semmit!</w:t>
      </w:r>
    </w:p>
    <w:p>
      <w:pPr>
        <w:pStyle w:val="Csakszveg"/>
        <w:ind w:left="540" w:right="1322" w:firstLine="360"/>
        <w:jc w:val="both"/>
        <w:rPr>
          <w:rFonts w:ascii="Arial" w:hAnsi="Arial" w:cs="Arial"/>
          <w:sz w:val="24"/>
          <w:szCs w:val="24"/>
        </w:rPr>
      </w:pPr>
      <w:r>
        <w:rPr>
          <w:rFonts w:cs="Arial" w:ascii="Arial" w:hAnsi="Arial"/>
          <w:sz w:val="24"/>
          <w:szCs w:val="24"/>
        </w:rPr>
        <w:t>Rogers zavartan hebe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szerencse, hogy Derrycknek ilyen kitűnő füle van...Képzeljék el, milyen szerencsétlenség történhete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más szerencsétlenség nem történhetett volna, minthogy magát főbe lövöm. Amit meg is kellett volna tennem, mert a hamiskártyásokat nem szoktam kímélni! — dörögte Steve.</w:t>
      </w:r>
    </w:p>
    <w:p>
      <w:pPr>
        <w:pStyle w:val="Csakszveg"/>
        <w:ind w:left="540" w:right="1322" w:firstLine="360"/>
        <w:jc w:val="both"/>
        <w:rPr>
          <w:rFonts w:ascii="Arial" w:hAnsi="Arial" w:cs="Arial"/>
          <w:sz w:val="24"/>
          <w:szCs w:val="24"/>
        </w:rPr>
      </w:pPr>
      <w:r>
        <w:rPr>
          <w:rFonts w:cs="Arial" w:ascii="Arial" w:hAnsi="Arial"/>
          <w:sz w:val="24"/>
          <w:szCs w:val="24"/>
        </w:rPr>
        <w:t>Rogers piros, kövér arca hamuszürkére fak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t beszél, Derryck...Én nem tudtam, hogy az az őrült Enrico itt van...És különben is, tegye el már, kérem, azt a fegyvert! Esküszöm, az istenre, nem tudtam, hogy rajtunk kívül még valaki van a szobában! Steve arca megkemény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íthetem a kérését, Rogers. Elteszem a fegyvert. Én úgyis csak férfiak ellen szoktam használni, nem pedig gyáva lesipuskások ellen. Hátra, a falhoz! — csattant fel hirtelen a hang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sápadt arccal engedelmeskedett. Derryck odalépett, ahol még az imént Rogers ült, és gúnyosan felkaca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ttem, gazfickó!</w:t>
      </w:r>
    </w:p>
    <w:p>
      <w:pPr>
        <w:pStyle w:val="Csakszveg"/>
        <w:ind w:left="540" w:right="1322" w:firstLine="360"/>
        <w:jc w:val="both"/>
        <w:rPr>
          <w:rFonts w:ascii="Arial" w:hAnsi="Arial" w:cs="Arial"/>
          <w:sz w:val="24"/>
          <w:szCs w:val="24"/>
        </w:rPr>
      </w:pPr>
      <w:r>
        <w:rPr>
          <w:rFonts w:cs="Arial" w:ascii="Arial" w:hAnsi="Arial"/>
          <w:sz w:val="24"/>
          <w:szCs w:val="24"/>
        </w:rPr>
        <w:t>Ezután Pattersont maga mellé intve, így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ezt a hurkot? Amíg neked magyarázta, hogy milyen békések az ő szándékai, lábával jelt adott, hogy jöhet az orgyilkos. Nos, mit szól ehhez, Rogers?</w:t>
      </w:r>
    </w:p>
    <w:p>
      <w:pPr>
        <w:pStyle w:val="Csakszveg"/>
        <w:ind w:left="540" w:right="1322" w:firstLine="360"/>
        <w:jc w:val="both"/>
        <w:rPr>
          <w:rFonts w:ascii="Arial" w:hAnsi="Arial" w:cs="Arial"/>
          <w:sz w:val="24"/>
          <w:szCs w:val="24"/>
        </w:rPr>
      </w:pPr>
      <w:r>
        <w:rPr>
          <w:rFonts w:cs="Arial" w:ascii="Arial" w:hAnsi="Arial"/>
          <w:sz w:val="24"/>
          <w:szCs w:val="24"/>
        </w:rPr>
        <w:t>Rogers dacosan összezárta az ajkát, és hallgatott. Steve ráförm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eidnek a tanyán megkegyelmeztünk, most az orgyilkosodat is futni engedtem, de ezzel betelt a mérték! Te akarod, hogy legyen harc, nos, hát legyen!</w:t>
      </w:r>
    </w:p>
    <w:p>
      <w:pPr>
        <w:pStyle w:val="Csakszveg"/>
        <w:ind w:left="540" w:right="1322" w:firstLine="360"/>
        <w:jc w:val="both"/>
        <w:rPr>
          <w:rFonts w:ascii="Arial" w:hAnsi="Arial" w:cs="Arial"/>
          <w:sz w:val="24"/>
          <w:szCs w:val="24"/>
        </w:rPr>
      </w:pPr>
      <w:r>
        <w:rPr>
          <w:rFonts w:cs="Arial" w:ascii="Arial" w:hAnsi="Arial"/>
          <w:sz w:val="24"/>
          <w:szCs w:val="24"/>
        </w:rPr>
        <w:t>Rogers nagy nehezen összeszedte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kényes helyzetbe kerültem — nyögte kínlódva. — Félek, most már nehezen hiszitek el, hogy csak azért csengettem, hogy egy kis pálinkát hozassak be,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 mennydörgött Derryck. — Nem tűröm tovább a hazudozásaidat, nyomorult! Mondtam, hogy nem öllek meg, de az utolsó figyelmeztetésemet megkap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zel villámgyors mozdulattal övéhez kapott, és mielőtt még sejthette volna Rogers, hogy mire készül, már kirepült az összecsavart kígyóbőr korbács, és éles csattanásával vérvörös csíkot hasított Rogers arcára.</w:t>
      </w:r>
    </w:p>
    <w:p>
      <w:pPr>
        <w:pStyle w:val="Csakszveg"/>
        <w:ind w:left="540" w:right="1322" w:firstLine="360"/>
        <w:jc w:val="both"/>
        <w:rPr/>
      </w:pPr>
      <w:r>
        <w:rPr>
          <w:rFonts w:cs="Arial" w:ascii="Arial" w:hAnsi="Arial"/>
          <w:sz w:val="24"/>
          <w:szCs w:val="24"/>
        </w:rPr>
        <w:t>Rogers előrántotta a pisztolyát. Derryck korbácsa újból lesújtott. A szíj Rogers csuklójára csavarodott. Derryck gyors rántására előretántorodott, egyenesen Derryck irtózatos erővel rácsapódó ökl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hangtalanul elvágódott. A hatalmas zuhanásra kinyílt az ajtó, és egy tucatnyi cowboy rohant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iáltoztak össze-vissza, majd mikor meglátták a gazdájukat a földön, a fegyverükért kap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 a kezekkel, fickók! — kiáltotta a két barát, és a tehenészek a rájuk szegeződő revolvercsöveknek kénytelenek voltak engedelmeske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gers, ne feledd, ez volt az utolsó figyelmeztetésünk. Többször már nem kíméljük meg az életedet — szólt Derryck, és a fegyverét az övébe téve, nyugodt léptekkel elhagyta a házat. Dick némán követte. Csak a ház előtt szólalt meg nevet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iszketett a hátad, amíg kijö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elég jó célpontot nyújtottunk nekik, de meg kellett mutatnunk a fickóknak, hogy egyáltalán nem félünk tőlük — felelte mosolyogva St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től nem is igen kellett tartanunk, de neked ennél komolyabb ellenfeled is volt. Most is megborzong a hátam, ha azokra a rettenetes szemekre gondolok. Azt hiszem, az ellen a mexikói ellen nem tudnék harcolni. Megbénulnék, mint a madár, ha kígyó támadj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ddam! — kiáltott fel Steve megdöbbenve. — Megvan az anakonda! Meg kellett volna ö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tterson csodálkozva bámult Derryckre, de az nem magyarázta meg a szav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barát ezután elvált egymástól. Dick vásárolni akart, Steve pedig Mortimer apó kocsmájába tartott, hogy a megérkezésekor kifizetetlenül maradt vacsora árát mega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Mortimer apó! — kiáltotta a kocsmába lépve. — Eljöttem, hogy a múltkori vacsora árát megfizes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valami mást hallhatott, mert szürkére vált arccal nyög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tehetek semmiről...Én nem voltam az oka!...</w:t>
      </w:r>
    </w:p>
    <w:p>
      <w:pPr>
        <w:pStyle w:val="Csakszveg"/>
        <w:ind w:left="540" w:right="1322" w:firstLine="360"/>
        <w:jc w:val="both"/>
        <w:rPr/>
      </w:pPr>
      <w:r>
        <w:rPr>
          <w:rFonts w:cs="Arial" w:ascii="Arial" w:hAnsi="Arial"/>
          <w:sz w:val="24"/>
          <w:szCs w:val="24"/>
        </w:rPr>
        <w:t>Derryck egy pillanatig tanácstalanul állt, aztán tölcsért formált a kezéből, és megismételte a szavait. Erre az öreg aggodalmas arca feld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zabot akarsz a lovadnak! — mondta boldogan, és váratlan fürgeséggel kisi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smában hangosan nevettek, látva Derryck céltalan erőlködését. Még nagyobb derültség támadt, amikor Mortimer becsoszogott, és Steve-hez 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zab ára 8 cent, a tegnapelőtti vacsorád pedig, amit elfeledtél kifizetni, 30 c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átnyújtott neki egy dollárt, és éppen egy elgurult pénzdarabért hajolt le, amikor közvetlenül a feje felett egy pisztolygolyó süvítet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dám nevetésnek egy pillanat alatt vége szakadt. Mindenki az ajtóra meredt, ahol füstölgő revolverrel állt Davy Torrel, Rogers egyik alvezére.</w:t>
      </w:r>
    </w:p>
    <w:p>
      <w:pPr>
        <w:pStyle w:val="Csakszveg"/>
        <w:ind w:left="540" w:right="1322" w:firstLine="360"/>
        <w:jc w:val="both"/>
        <w:rPr>
          <w:rFonts w:ascii="Arial" w:hAnsi="Arial" w:cs="Arial"/>
          <w:sz w:val="24"/>
          <w:szCs w:val="24"/>
        </w:rPr>
      </w:pPr>
      <w:r>
        <w:rPr>
          <w:rFonts w:cs="Arial" w:ascii="Arial" w:hAnsi="Arial"/>
          <w:sz w:val="24"/>
          <w:szCs w:val="24"/>
        </w:rPr>
        <w:t>Steve szava mint a mennydörgés zúgott át a term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dd le a fegyv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avy rekedten felnevetett, és válaszképpen újra Steve-re emelte a fegyv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Derryck teljesen mozdulatlanul, nyugodt arccal figyelte Davyt, majd a keze hirtelen meglendült... és még a legélesebb fülnek is csak egy dörrenés hallatszott, pedig két revolver dörrent...de talán Steve pisztolyából egy gondolattal hamarabb csapott ki a láng.</w:t>
      </w:r>
    </w:p>
    <w:p>
      <w:pPr>
        <w:pStyle w:val="Csakszveg"/>
        <w:ind w:left="540" w:right="1322" w:firstLine="360"/>
        <w:jc w:val="both"/>
        <w:rPr>
          <w:rFonts w:ascii="Arial" w:hAnsi="Arial" w:cs="Arial"/>
          <w:sz w:val="24"/>
          <w:szCs w:val="24"/>
        </w:rPr>
      </w:pPr>
      <w:r>
        <w:rPr>
          <w:rFonts w:cs="Arial" w:ascii="Arial" w:hAnsi="Arial"/>
          <w:sz w:val="24"/>
          <w:szCs w:val="24"/>
        </w:rPr>
        <w:t>Steve gondosan megtörölte a fegyverét, és egyáltalán nem is nézve többé az ajtó felé, övébe süllyesz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smában levő tehenészek álmélkodva rohantak a kijárathoz, ahol csodálkozó arccal, mintha kérdezni akart volna valamit, holtan feküdt Davy Torrel. Semmi sérülés nem látszott rajta. Feltépték az ingét. Szíve közepén kis, kerek folt látszott, éppen csak akkora, amekkorát egy 45-ös colt tud szak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terlövés! — zúgott fel a tö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legény azonnal útnak indult a sheriffért; a többiek pedig csoportokba verődve tárgyalták a csodálatos löv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esen megérkezett a sheriff. Vékony, fekete ember volt, aki nagy fontoskodással végezte a dolgát. Körülményesen megvizsgálta a holttestet, azután kijele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 embert lelő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lőttem volna le, nem hívattuk volna, sheriff! — szólt Derryck, aki nem tudott elfojtani egy mosol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aga ölte meg? — fordult hozzá a sheriff szigorúan. — Hogy hívják, fiatal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ve Derryck vagyok, Barstowból.</w:t>
      </w:r>
    </w:p>
    <w:p>
      <w:pPr>
        <w:pStyle w:val="Csakszveg"/>
        <w:ind w:left="540" w:right="1322" w:firstLine="360"/>
        <w:jc w:val="both"/>
        <w:rPr>
          <w:rFonts w:ascii="Arial" w:hAnsi="Arial" w:cs="Arial"/>
          <w:sz w:val="24"/>
          <w:szCs w:val="24"/>
        </w:rPr>
      </w:pPr>
      <w:r>
        <w:rPr>
          <w:rFonts w:cs="Arial" w:ascii="Arial" w:hAnsi="Arial"/>
          <w:sz w:val="24"/>
          <w:szCs w:val="24"/>
        </w:rPr>
        <w:t>Csodálkozó moraj futott végig a term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akkor te vagy a Villám Derryck! — rikkantotta vidáman egy fiatalem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ész kocsma harsogott, üvöltött. A lelőtt Davyt teljesen elfeledték, annyira örültek, hogy a híres Villám Derrycket megismerhették, méghozzá harc köz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heriff kikérdezte Derrycket és néhány tanút a harc lefolyás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zt állítja, hogy önvédelemből ölt? — fordult gondterhelten Derryck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válaszolta Derryck nyugod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em tudom megbüntetni — tűnődött a békebíró hangosan, mintha máris Rogers előtt védené magát. De hirtelen kiderült az arc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azt mondja, hogy Barstowba való. Idegen, és mégis verekedésekbe bocsátkozik. Ezért büntetésül húsz évre kitiltom El Parcos területé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heriff intett Derrycknek, hogy távozhat, és Steve a következő pillanatban már indult a város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jtette, hogy Davy csak Rogers parancsára mert támadni. Ezért minél előbb találkozni akart Pattersonnal, mert tudta, hogy ennek a támadásnak folytatása is les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cs="Arial" w:ascii="Arial" w:hAnsi="Arial"/>
          <w:sz w:val="24"/>
          <w:szCs w:val="24"/>
        </w:rPr>
        <w:t>A város főterén állott a legnagyobb el parcosi kocsma, a Vidám Cowboy. Itt hagyták a Rogersnél tett látogatás alatt is a lovaikat, és Steve tudta, hogy Dick itt fogja őt keresni. Lovát az istállóba kötötte, és belépett a kocsm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an vannak, de szerencsére nincs olyan bűz, mint Mortimernél! — mormogta elégedetten, miközben egy kisebb asztal felé tar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asztalnál egy feketeképű tehenész hirtelen eléje tette a lábát. Derryck majdnem keresztül bukott rajta, és miközben az egyensúlyát akarta visszanyerni, alaposan rálépett az elébe tett láb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három fogadba kerül, kölyök! — kiáltotta a tehenész felugorva.</w:t>
      </w:r>
    </w:p>
    <w:p>
      <w:pPr>
        <w:pStyle w:val="Csakszveg"/>
        <w:ind w:left="540" w:right="1322" w:firstLine="360"/>
        <w:jc w:val="both"/>
        <w:rPr>
          <w:rFonts w:ascii="Arial" w:hAnsi="Arial" w:cs="Arial"/>
          <w:sz w:val="24"/>
          <w:szCs w:val="24"/>
        </w:rPr>
      </w:pPr>
      <w:r>
        <w:rPr>
          <w:rFonts w:cs="Arial" w:ascii="Arial" w:hAnsi="Arial"/>
          <w:sz w:val="24"/>
          <w:szCs w:val="24"/>
        </w:rPr>
        <w:t>Derryck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kor majd jobban vigyázol a lábadra — mondta nyugodtan, és félretolta az útjából.</w:t>
      </w:r>
    </w:p>
    <w:p>
      <w:pPr>
        <w:pStyle w:val="Csakszveg"/>
        <w:ind w:left="540" w:right="1322" w:firstLine="360"/>
        <w:jc w:val="both"/>
        <w:rPr>
          <w:rFonts w:ascii="Arial" w:hAnsi="Arial" w:cs="Arial"/>
          <w:sz w:val="24"/>
          <w:szCs w:val="24"/>
        </w:rPr>
      </w:pPr>
      <w:r>
        <w:rPr>
          <w:rFonts w:cs="Arial" w:ascii="Arial" w:hAnsi="Arial"/>
          <w:sz w:val="24"/>
          <w:szCs w:val="24"/>
        </w:rPr>
        <w:t>A tehenész elkapta a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sszetöröm a csontodat, fickó! — üvöltötte dühösen.</w:t>
      </w:r>
    </w:p>
    <w:p>
      <w:pPr>
        <w:pStyle w:val="Csakszveg"/>
        <w:ind w:left="540" w:right="1322" w:firstLine="360"/>
        <w:jc w:val="both"/>
        <w:rPr/>
      </w:pPr>
      <w:r>
        <w:rPr>
          <w:rFonts w:cs="Arial" w:ascii="Arial" w:hAnsi="Arial"/>
          <w:sz w:val="24"/>
          <w:szCs w:val="24"/>
        </w:rPr>
        <w:t>Ezzel meglendült a karja, de Steve gyorsabb volt. A tehenész csak az ő felemelt bal öklébe tudott ütni, míg ugyanakkor Steve jobbja villámgyorsan sújtott le a fickó szájára. A cowboy száját rögtön elöntötte a vér, és szitkozódva kezdte köpködni a fog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alsz, kutya! — kiáltotta, és az övéhez kapott.</w:t>
      </w:r>
    </w:p>
    <w:p>
      <w:pPr>
        <w:pStyle w:val="Csakszveg"/>
        <w:ind w:left="540" w:right="1322" w:firstLine="360"/>
        <w:jc w:val="both"/>
        <w:rPr/>
      </w:pPr>
      <w:r>
        <w:rPr>
          <w:rFonts w:cs="Arial" w:ascii="Arial" w:hAnsi="Arial"/>
          <w:sz w:val="24"/>
          <w:szCs w:val="24"/>
        </w:rPr>
        <w:t>Steve Derryck észrevette, hogy még hat másik cowboy is az övén tartja a kezét. Mindkét pisztolya egyszerre emelkedett a levegő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eket fel! — kiáltotta. A cowboyok egy pillanatot késtek, így most már nem tehettek mást, mint engedelmesked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az övéhez nyúlt, és abban a pillanatban már sziszegve bomlott ki az összecsavart korbács, és már mint a zápor kopogott a banditák fején. Baljában még mindig ott volt a másik revolver, úgyhogy a banditák nem tudtak védekezni, hanem eszüket vesztve menekültek ki az ajt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őrös tehenész, aki tulajdonképpen az összetűzés oka volt, bosszúsan káromkodva rohant ki. Az ajtóban egy pillanatra megállt, és átkozódva fordul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te győztél, de találkozol te még Enricóval is, te nyomorult texasi! — kiáltotta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ár magam is szeretném — dörmögte Steve, és leült az asztalához. De még mindig nem fogyaszthatta el a vacsoráját. Óriási csattanással felpattant az ajtó, és berontott Bud Ryce, akit vörös, sebhelyes arca miatt az egész városban Red Budnak, Vörös Budnak neveztek. Mögötte az a hat legény csörtetett, akiket Derryck néhány perccel előbb ver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nyálasszájú texasi kölyköt keresek, nem láttad itt? — kérdezte kihívóan Red Bud, egyenesen Derryckhez lép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xasi kölyköt nem láttam, de dagadt el parcosi borjút...azt most látok — válaszolta Steve nyugodtan.</w:t>
      </w:r>
    </w:p>
    <w:p>
      <w:pPr>
        <w:pStyle w:val="Csakszveg"/>
        <w:ind w:left="540" w:right="1322" w:firstLine="360"/>
        <w:jc w:val="both"/>
        <w:rPr/>
      </w:pPr>
      <w:r>
        <w:rPr>
          <w:rFonts w:cs="Arial" w:ascii="Arial" w:hAnsi="Arial"/>
          <w:sz w:val="24"/>
          <w:szCs w:val="24"/>
        </w:rPr>
        <w:t>Red Bud amúgy is vörös képe bíborszínűre vált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kem merted mondani? — hörögte dühösen fújva, és a revolveréért kap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Steve gyorsabb volt, és ráugrott, mielőtt még a fegyverét használhatta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zember! — kiáltotta felháborodva. — Amikor beléptél, már végezhettem volna veled! Tudtam, csak azért jössz, hogy belém köss. Nem azért kíméltem meg az életedet, mintha a hátad mögött álló féltucat patkány ijesztett volna meg, azokat már az előbb elintéztem egyszer. De én csak tiszta játékba megyek bele! Ha akarsz tőlem valamit, elintézhetjük, de előbb kergesd el a farkasaid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iatalembernek igaza van — szólalt meg egy ősz hajú gazda. — Szégyent hoztok a városunkra, ha ennyien támadjátok meg. Ez gyáva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mersz oktatni, kutya! — kiáltott fel Bud, és teljes erejével arcul ütötte az öregemb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zonnal a pisztolyához kapott. Ekkor az ajtónál felugatott két revolver... és az öreg gazda holtan roskadt a föld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ddigre már Red Bud is előrántotta a fegyverét, és Derryckre emel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az ajtónál álló banditák revolvere megszólalt, Steve Derryck egy lépést tett hátrafelé... és már mindkét kezében pisztoly volt. A fegyverek csövéből láng csapott ki... és Red Bud halálosan eltalálva feküdt a földön... pedig mindenki látta, hogy ő rántott először fegyv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ki félreugrált, és a holttestekhez rohant. Ezt a zűrzavart a többi bandita, akik Davyt elkísérték, szökésre akarta felhasználni, de Steve nem engedte el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aradtok! — mennydörgött a szava, és a banditák tehetetlenül engedelmeskedtek. — Majd megkérdezem a sheriffet, hogy mikor akasztják fel az orgyilkos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heriff hamarabb érkezett meg, mint Derryck gondolta volna. Alig fejezte be a szavait, máris nyílt az ajtó, és egy különös csoport lépett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elöl haladt Spelling. Arcát hatalmas daganatok és zúzódások éktelenítették. Azután három tehenész következett, akiknek a nyakán egy-egy lasszó hurokja volt átvetve... és a pányva végét Dick Patterson tartotta. Mögötte jött a sheriff.</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eglátta, hogy a földön holttestek fekszenek, éktelen káromkodásra fak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holttestek! És mindent ez az átkozott két fiatalember csi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mint a földön fekvő Bud arcát meglátta, meghűlt ereiben a vér, és egyszerre elállt a szava. Tudta, hogy Rogers, két alvezére halálát rajta fogja megtorolni. Minden ízében reszketve fogott a munkája elvégzéséhez. Megvizsgálta a holttesteket, és kikérdezte a gazdákat a harc lefolyásáról.</w:t>
      </w:r>
    </w:p>
    <w:p>
      <w:pPr>
        <w:pStyle w:val="Csakszveg"/>
        <w:ind w:left="540" w:right="1322" w:firstLine="360"/>
        <w:jc w:val="both"/>
        <w:rPr>
          <w:rFonts w:ascii="Arial" w:hAnsi="Arial" w:cs="Arial"/>
          <w:sz w:val="24"/>
          <w:szCs w:val="24"/>
        </w:rPr>
      </w:pPr>
      <w:r>
        <w:rPr>
          <w:rFonts w:cs="Arial" w:ascii="Arial" w:hAnsi="Arial"/>
          <w:sz w:val="24"/>
          <w:szCs w:val="24"/>
        </w:rPr>
        <w:t>Ezalatt Steve Dickhez 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szedted ezeket a csodabogar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ásik kocsmában, a Vén Bagolyban vacsoráztam, amikor rám támadt négy fickó. Kénytelen voltam a vezetőjüket és még egy másikat agyonlőni, a másik kettőt leütöt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Spellinget is te tetted tönk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Őt Rogers verte össze, mert nem sikerült a támadás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kkor négyen mentek ellened, ellenem hatan jöttek. Eléggé megbecsültek bennünket — tűnődött Derryck hangosan —, de úgy látszik, még mindig nem elégg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sheriff — fordult ezután Derryck a békebíróhoz —, mi lesz a sorsuk az orvtámadóknak?</w:t>
      </w:r>
    </w:p>
    <w:p>
      <w:pPr>
        <w:pStyle w:val="Csakszveg"/>
        <w:ind w:left="540" w:right="1322" w:firstLine="360"/>
        <w:jc w:val="both"/>
        <w:rPr>
          <w:rFonts w:ascii="Arial" w:hAnsi="Arial" w:cs="Arial"/>
          <w:sz w:val="24"/>
          <w:szCs w:val="24"/>
        </w:rPr>
      </w:pPr>
      <w:r>
        <w:rPr>
          <w:rFonts w:cs="Arial" w:ascii="Arial" w:hAnsi="Arial"/>
          <w:sz w:val="24"/>
          <w:szCs w:val="24"/>
        </w:rPr>
        <w:t>A tömeg egyre hangosabban zú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telet nekik! A mi városunkban nem lakhatnak orgyilkosok!</w:t>
      </w:r>
    </w:p>
    <w:p>
      <w:pPr>
        <w:pStyle w:val="Csakszveg"/>
        <w:ind w:left="540" w:right="1322" w:firstLine="360"/>
        <w:jc w:val="both"/>
        <w:rPr>
          <w:rFonts w:ascii="Arial" w:hAnsi="Arial" w:cs="Arial"/>
          <w:sz w:val="24"/>
          <w:szCs w:val="24"/>
        </w:rPr>
      </w:pPr>
      <w:r>
        <w:rPr>
          <w:rFonts w:cs="Arial" w:ascii="Arial" w:hAnsi="Arial"/>
          <w:sz w:val="24"/>
          <w:szCs w:val="24"/>
        </w:rPr>
        <w:t>A sheriff bosszúsan intett csen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uk ketten fenekestől felforgatják ezt a várost!</w:t>
      </w:r>
    </w:p>
    <w:p>
      <w:pPr>
        <w:pStyle w:val="Csakszveg"/>
        <w:ind w:left="540" w:right="1322" w:firstLine="360"/>
        <w:jc w:val="both"/>
        <w:rPr/>
      </w:pPr>
      <w:r>
        <w:rPr>
          <w:rFonts w:cs="Arial" w:ascii="Arial" w:hAnsi="Arial"/>
          <w:sz w:val="24"/>
          <w:szCs w:val="24"/>
        </w:rPr>
        <w:t>De a sheriff rögtön abba is hagyta indulatos szavait, mert az ajtóban feldúlt arccal jelent meg Rogers, mögötte pedig legalább két tucat legény nyomult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ik itt, sheriff? — üvöltötte Rogers már az ajtóból. — Halomra gyilkolják az embereimet a városban, és te tehetetlen vagy ezzel a két garázda fickóval szemben?!</w:t>
      </w:r>
    </w:p>
    <w:p>
      <w:pPr>
        <w:pStyle w:val="Csakszveg"/>
        <w:ind w:left="540" w:right="1322" w:firstLine="360"/>
        <w:jc w:val="both"/>
        <w:rPr>
          <w:rFonts w:ascii="Arial" w:hAnsi="Arial" w:cs="Arial"/>
          <w:sz w:val="24"/>
          <w:szCs w:val="24"/>
        </w:rPr>
      </w:pPr>
      <w:r>
        <w:rPr>
          <w:rFonts w:cs="Arial" w:ascii="Arial" w:hAnsi="Arial"/>
          <w:sz w:val="24"/>
          <w:szCs w:val="24"/>
        </w:rPr>
        <w:t>Ekkor Steve hangja süvített át a term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gers! Ma délután már megkaptad az utolsó intésünket! Mégis ránk uszítottad az orgyilkosaidat! Most már veled számolunk, nem az embereidd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az ivó közepén függő petróleumlámpa felvillant, azután sűrű füstöt ontva, szinte egy perc alatt elalu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előre ugrott. Revolverlövések dörrentek... A Rogers-legények nagy lármával nyomultak előre. A sheriff hiába kiáltozott, senki sem hallgato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ck, az ablakhoz! — kiáltotta Ste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t a kiáltást a Rogers-legények is meghallották, úgyhogy nem volt könnyű elérni az ablakot. Hatalmas ökölcsapásai azonban mégis utat nyitottak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ick sokáig késett, és Steve már aggódva várta a kocsma előtt. Végre megjelent. Mögötte lihegve csörtetett az összetört Spelli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késtél mostanáig? — kérdezte Steve türelme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ár a foglyaimat ott kellett hagynom, nem akartam a lasszómat is ott veszíteni — felelte Dick nevetve. — De sokáig tartott, amíg le tudtam oldozni a fickókról. De most már ideje, hogy induljunk!</w:t>
      </w:r>
    </w:p>
    <w:p>
      <w:pPr>
        <w:pStyle w:val="Csakszveg"/>
        <w:ind w:left="540" w:right="1322" w:firstLine="360"/>
        <w:jc w:val="both"/>
        <w:rPr>
          <w:rFonts w:ascii="Arial" w:hAnsi="Arial" w:cs="Arial"/>
          <w:sz w:val="24"/>
          <w:szCs w:val="24"/>
        </w:rPr>
      </w:pPr>
      <w:r>
        <w:rPr>
          <w:rFonts w:cs="Arial" w:ascii="Arial" w:hAnsi="Arial"/>
          <w:sz w:val="24"/>
          <w:szCs w:val="24"/>
        </w:rPr>
        <w:t>Előhozták a lovaikat, és azonnal nyeregbe szál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a kocsmában meghallották Pattersonék távolodó lódobogását, a Rogers-legények is megbátorodtak, és csapatostól tódultak ki az utcára. Rövid tanácskozás után lóra kaptak, és Dickék után vetették magukat.</w:t>
      </w:r>
    </w:p>
    <w:p>
      <w:pPr>
        <w:pStyle w:val="Csakszveg"/>
        <w:ind w:left="540" w:right="1322" w:firstLine="360"/>
        <w:jc w:val="both"/>
        <w:rPr/>
      </w:pPr>
      <w:r>
        <w:rPr>
          <w:rFonts w:cs="Arial" w:ascii="Arial" w:hAnsi="Arial"/>
          <w:sz w:val="24"/>
          <w:szCs w:val="24"/>
        </w:rPr>
        <w:t>Dick tűnődve fordult Steve-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 lovainkat ezek sohasem érnék utol, de mit csináljunk Spellinggel? Ő nem tud most vágtatni!</w:t>
      </w:r>
    </w:p>
    <w:p>
      <w:pPr>
        <w:pStyle w:val="Csakszveg"/>
        <w:ind w:left="540" w:right="1322" w:firstLine="360"/>
        <w:jc w:val="both"/>
        <w:rPr/>
      </w:pPr>
      <w:r>
        <w:rPr>
          <w:rFonts w:cs="Arial" w:ascii="Arial" w:hAnsi="Arial"/>
          <w:sz w:val="24"/>
          <w:szCs w:val="24"/>
        </w:rPr>
        <w:t>Steve nem tudta, miért hozta Dick magával ezt a fick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csürhe elől úgysem futhatnánk! De megtréfálhatjuk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zel Steve bekanyarodott egy közeli fasorba, Dick szó nélkül követte. A fasoron áthaladva leléptettek egy árokba, hogy elengedjék maguk előtt Rogers bandáját.</w:t>
      </w:r>
    </w:p>
    <w:p>
      <w:pPr>
        <w:pStyle w:val="Csakszveg"/>
        <w:ind w:left="540" w:right="1322" w:firstLine="360"/>
        <w:jc w:val="both"/>
        <w:rPr>
          <w:rFonts w:ascii="Arial" w:hAnsi="Arial" w:cs="Arial"/>
          <w:sz w:val="24"/>
          <w:szCs w:val="24"/>
        </w:rPr>
      </w:pPr>
      <w:r>
        <w:rPr>
          <w:rFonts w:cs="Arial" w:ascii="Arial" w:hAnsi="Arial"/>
          <w:sz w:val="24"/>
          <w:szCs w:val="24"/>
        </w:rPr>
        <w:t>Dick és Steve kényelmes ügetéssel tértek vissza a városba. Az őket kereső harminc lovas egyáltalán nem zavarta meg lelki nyugalmukat. Dick elmondta, hogy Rogers irgalmatlanul megverte Spellinget, mert az gyávaságáért szemrehányást tett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és most miért tart velünk? Megfogadtad? — kérdezte Steve csodálko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t mondja, hogy ő még Rogers embere, még ha meg is verte, a szava köti hozzá. De nem akart ott maradni, mert bizonyosan pályáznak már a fe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érdekes fickó lehet — dörmögött Steve —, bár én nem nagyon szeretem az olyan cselédeket, akik előbb az ellenségemnél szolg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gazad, Steve. Egy emberem már van, aki Rogerstól jött át, Perkins. Nagyon ügyes és megbízható ember. Ő a másik munkafelügyelőm Joe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kins? Valóban, Joe már említette ezt a nevet. Nos, vigyázz, hogy ne kelljen csalódnod b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szélgetés alatt már beértek a városba. A kocsmát még mindig sötétben talál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jánlom, várjuk meg Rogerst a saját házában! — mondta vidáman D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legalább egy kis meglepetést szerzünk neki!</w:t>
      </w:r>
    </w:p>
    <w:p>
      <w:pPr>
        <w:pStyle w:val="Csakszveg"/>
        <w:ind w:left="540" w:right="1322" w:firstLine="360"/>
        <w:jc w:val="both"/>
        <w:rPr/>
      </w:pPr>
      <w:r>
        <w:rPr>
          <w:rFonts w:cs="Arial" w:ascii="Arial" w:hAnsi="Arial"/>
          <w:sz w:val="24"/>
          <w:szCs w:val="24"/>
        </w:rPr>
        <w:t>Lovukat nem akarták a ház előtt hagyni, nehogy árulóik legyenek. Ezért lóháton mentek be a házba. Éppen akkor az egyik földszinti szobában két revolverdörrenés hang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kapták a fegyverüket, és berontottak. Rogers háttal állt az ajtónak. Kezében még ott füstölt a pisztoly. Előtte egy élettelen test feküdt. Azonnal megismerték. A sheriff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éppen akkor rúgott állati kegyetlenséggel a halott sheriff arcába, amikor beléptek. Fülében még ott csengett a revolverdörrenés, nem hallotta meg azonnal a két lovas érkezését. Azután hirtelen hátra fordult, és meglátva az előtte felmagasló lovasokat, elfehéredve a falnak tántorodot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V.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ary és Anny már régen aludtak, amikor Dickék hazaérkeztek. így másnap reggel nagy meglepetéssel látták az udvarukon otthonosan mozgó Spellin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tegnap mi volt velem — felelt a kérdésükre Dick. — Túlságosan lágy volt a szívem, befogadtam őt. Ma mar nem tenné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ellingnek olyan nyílt a tekintete, hogy egészen bizonyosan megbízható emberünk lesz — mondotta Mary határoz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hogy milyen nyílt a tekintete, azt egyelőre nem lehet megállapítani. Rogers tönkresilányította őt — vetette közbe Steve, de mindenesetre rajta lesz a szem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nekem is gyanús — szólt Dick. — Perkins figyelmeztetett, hogy nem megbízható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Perkins ezt mondta? — vágott közbe Steve. — Nos, akkor a másik szemem őrajta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izés közben a férfiak beszámoltak városbeli kalandjaikról. A két nő aggódva hallgatta őket, azután Anny szólalt meg elő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régen el kellett volna mondanom, amit tudok ezekről a levelekről, de egy nőnek nehéz ilyen dologról beszélnie — mondta, és elpirult. De most már nem várhatok tovább... Az öreg Joe Walshnak egy fia és egy lánya volt. A fiának vagyok én az unokája. A lánya hamarosan férjhez ment, és valahol Texasban éltek. Anyámnak nem volt testvére, így mindenki tudta, hogy Joe Walsh halála esetén a fia után anyám, leánya után pedig a texasi rokonok örökölnek majd. De kevéssel Joe halála előtt valami bonyodalom támadt, és az öreg Walsh minden vagyonát pénzzé tette, a pénz pedig valahol eltűnt, így azután halála után úgyszólván semmi vagyon sem maradt utána, pedig életében ő volt a Nyugat leggazdagabb embe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t én is tudom, hogy Joe Walsh hihetetlenül gazdag ember volt. Négy országban voltak birtokai — szólt közbe — Dick —, de mondd csak Anny, milyen bonyodalom támadt, miért kellett neki minden birtokát eladnia? </w:t>
      </w:r>
    </w:p>
    <w:p>
      <w:pPr>
        <w:pStyle w:val="Csakszveg"/>
        <w:ind w:left="540" w:right="1322" w:firstLine="360"/>
        <w:jc w:val="both"/>
        <w:rPr>
          <w:rFonts w:ascii="Arial" w:hAnsi="Arial" w:cs="Arial"/>
          <w:sz w:val="24"/>
          <w:szCs w:val="24"/>
        </w:rPr>
      </w:pPr>
      <w:r>
        <w:rPr>
          <w:rFonts w:cs="Arial" w:ascii="Arial" w:hAnsi="Arial"/>
          <w:sz w:val="24"/>
          <w:szCs w:val="24"/>
        </w:rPr>
        <w:t>Anny újból elpir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indezt anyámtól hallottam, még kisgyermek koromban, így nem tudom pontosan… Jelentkezett egy férfi, aki azt mondta, hogy ő Joe Walsh fia... de, hogy az ő anyja nem Walsh fele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ért adta el az öreg a földjeit! Nem akarta, hogy idegen örököljön! — kiáltott fel Dick, de látva Anny zavarát, hozzá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nincs mit szégyellni,. Anny, végre is ezek már negyven-ötven esztendős dolg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és él az az ember? — kérdezte Mar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meghalt, vagy csak eltűnt — felelte Anny. Már régen nem hallottunk róla semmit. De édesanyám mindig azt mondotta, hogyha jelentkezne, mindent odaadnánk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gazad, Anny! Ti az öreg Walsh után csak egy tanyát, meg néhány kopár sziklát örököltetek. Egész vagyonotokat az apád szer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halt meg az édesapja? — kérdezte St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évvel ezelőtt... Olyan szép, erős ember volt... sohasem volt bet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l a Guadelupe-hegységben eltűnt... Azt sem tudom, hol van eltemet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az Apache meg a Guadelupe sok embernek lett a temetője... Az én apám is ott fekszik valahol. Texasból utazott át; El Parcostól egy napi járóföldre még látták, de a városba sohasem érkezett meg. Eltűnt.</w:t>
      </w:r>
    </w:p>
    <w:p>
      <w:pPr>
        <w:pStyle w:val="Csakszveg"/>
        <w:ind w:left="540" w:right="1322" w:firstLine="360"/>
        <w:jc w:val="both"/>
        <w:rPr>
          <w:rFonts w:ascii="Arial" w:hAnsi="Arial" w:cs="Arial"/>
          <w:sz w:val="24"/>
          <w:szCs w:val="24"/>
        </w:rPr>
      </w:pPr>
      <w:r>
        <w:rPr>
          <w:rFonts w:cs="Arial" w:ascii="Arial" w:hAnsi="Arial"/>
          <w:sz w:val="24"/>
          <w:szCs w:val="24"/>
        </w:rPr>
        <w:t>Anny izgatottan ugr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a apja is?! Az enyém is éppen El Parcosba tartott egy szolgájával, sok pénzt vittek magukkal. A városba nem érkeztek meg, pedig a határban még többen látták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ercig meghatottan hallgattak, azután Joe törte meg a csend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 hívták azt az embert, aki azt mondta, hogy... hogy ő a f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emlékszem, Fashner, Paddy Fashner volt a n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shner?! — kiáltott fel meglepetten Dick és Steve. — Hiszen akkor él Fashner fia!</w:t>
      </w:r>
    </w:p>
    <w:p>
      <w:pPr>
        <w:pStyle w:val="Csakszveg"/>
        <w:ind w:left="540" w:right="1322" w:firstLine="360"/>
        <w:jc w:val="both"/>
        <w:rPr>
          <w:rFonts w:ascii="Arial" w:hAnsi="Arial" w:cs="Arial"/>
          <w:sz w:val="24"/>
          <w:szCs w:val="24"/>
        </w:rPr>
      </w:pPr>
      <w:r>
        <w:rPr>
          <w:rFonts w:cs="Arial" w:ascii="Arial" w:hAnsi="Arial"/>
          <w:sz w:val="24"/>
          <w:szCs w:val="24"/>
        </w:rPr>
        <w:t>Joe hitetlenkedve nézett r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ismeritek Fashner fi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délután Rogers azt mondta, hogy az ő apja, Paddy Fashner és Joe Walsh rokonok voltak! — válaszolta D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bizonygatta Steve is. — Még csodálkoztam is azon, hogy lehet Rogers apja egy Fashner nevű 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ost már könnyen érthető. Rogers egyszerűen más nevet vett fel. Így legalább senki sem tud furcsa származásáról — szólt Mary.</w:t>
      </w:r>
    </w:p>
    <w:p>
      <w:pPr>
        <w:pStyle w:val="Csakszveg"/>
        <w:ind w:left="540" w:right="1322" w:firstLine="360"/>
        <w:jc w:val="both"/>
        <w:rPr>
          <w:rFonts w:ascii="Arial" w:hAnsi="Arial" w:cs="Arial"/>
          <w:sz w:val="24"/>
          <w:szCs w:val="24"/>
        </w:rPr>
      </w:pPr>
      <w:r>
        <w:rPr>
          <w:rFonts w:cs="Arial" w:ascii="Arial" w:hAnsi="Arial"/>
          <w:sz w:val="24"/>
          <w:szCs w:val="24"/>
        </w:rPr>
        <w:t>Anny nem látszott meglepet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r akkor sejtettem, hogy Rogers az én rokonom, amikor először tett ajánlatot a birtokom megvételére. Akkor még haboztam, de most már belátom, neki van igaza. Meg fogja kapni a leveleket is, meg a birtoko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 semmit sem kapni! — kiáltott közbe szenvedélyesen Steve. — Előbb be kell bizonyítania, hogy valóban az, akinek mondj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ve jól beszél! — helyeselt Dkk. — Nem kell Rogersnek az első szóra mindent elhinnünk. Az első az, hogy azokat a leveleket lássuk, hátha van bennük valami útmutatás. Hol vannak azok a régi papírok m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elrejtettem őket, talán már magam sem találnám meg. Egy vasládában vannak a tanyámon, a kúttól a ház felé hat ölnyire, hat láb mélyen a földben! De nincsen bennük semmi érdekes, én elolvastam őket. Igaz, hogy van köztük spanyolul írott levél is, és azt nem értettem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ha így elrejtetted, azokat sohasem találja meg senki idegen! — nevetett Mar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ost azonnal elindulok azokért a régi írásokért — kiáltott fel Jo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pedig elkísérem, mert úgyis meg kell néznem a földjeimet — mondotta An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d elviselni azt a fárasztó utat — vetette ellene Mar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Joe egyedül hamarabb is visszatérne — szólt Dick.</w:t>
      </w:r>
    </w:p>
    <w:p>
      <w:pPr>
        <w:pStyle w:val="Csakszveg"/>
        <w:ind w:left="540" w:right="1322" w:firstLine="360"/>
        <w:jc w:val="both"/>
        <w:rPr/>
      </w:pPr>
      <w:r>
        <w:rPr>
          <w:rFonts w:cs="Arial" w:ascii="Arial" w:hAnsi="Arial"/>
          <w:sz w:val="24"/>
          <w:szCs w:val="24"/>
        </w:rPr>
        <w:t>Végül is hozzájárultak, hogy Anny Joe-val tarthasson.</w:t>
      </w:r>
    </w:p>
    <w:p>
      <w:pPr>
        <w:pStyle w:val="Csakszveg"/>
        <w:ind w:left="540" w:right="1322" w:firstLine="360"/>
        <w:jc w:val="both"/>
        <w:rPr/>
      </w:pPr>
      <w:r>
        <w:rPr>
          <w:rFonts w:cs="Arial" w:ascii="Arial" w:hAnsi="Arial"/>
          <w:sz w:val="24"/>
          <w:szCs w:val="24"/>
        </w:rPr>
        <w:t>Steve nem szólt, de látszott az arcán, hogy nem örül Anny vállalkozásának. De arra gondolt, hogy a tanya elleni támadás megismétlődhetik, és akkor Anny nagyobb veszedelemben forogna, mintha úton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ny tartott tőle, hogy nem engedik meg az utazást, de látva, hogy csak alig ellenzik, felugrott, és vidáman kiál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Joe, készüljön! Délben indul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Derryck felkapta a fejét, egy óriási ugrással az ajtónál termett, és kirohant a házból. Néhány perc múlva rosszkedvűen tér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öregszem, már nem megbízható a fülem — felelte erőltetett mosollyal a kérdő tekintete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ttől ugyan senki sem lett okosabb, de nem faggatták, mert látszott rajta, hogy úgysem mond több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éd után gyors búcsúzás következett. Steve gyengéden megszorította Anny kezé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VI.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Varjú-tanyán kínos lassúsággal telt el a nap hátralevő része. Most látták csak, hogy a vidám leány milyen eleven élettel töltötte meg az egész házat, amikor elhagyta őket. Este Steve félrevonta Old Pat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Perkins? — kérdezte. — Egész nap nem lá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talán kiment valahová a nyájak után — válaszolta Dick közönyös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napot Dick az alsó tanyán töltötte. Mikor hazatért, Steve izgatottan futott elé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kins veled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még mindig nem tért vissza? — kérdezte Dick megütő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gyanús volt nekem az a fickó, de most, hogy észrevettem, kihallgatta a beszélgetésünket, már bizonyosra veszem, hogy Rogersék kém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ő hallgatózott? Azért rohantál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akkor már üres volt a másik szoba, és ő eléggé messze, az eresz alatt ült, és valami szíjak zsírozásával foglalkozott. De azért a fejemet teszem rá, hogy egy perccel előbb még a beszélgetésünket hallgatta! — felelte Steve, és a lovához in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mész? — állította meg D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ék után. Ha Perkins valóban áruló, akkor az emberei már régen úton vannak, hogy megszerezzék az irat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kissé sötéten gondolkozol, Steve. Perkins olyan gyűlölettel beszélt mindig Rogersről, hogy nem tudom elképzelni, hogy még mindig az ő szolgálatában álljon! És ennyi idő alatt már hányszor nyílt volna alkalma, hogy elpusztítson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edd, hogy Rogersnek mindeddig fontosabb volt a levelesdoboz, mint a mi halálunk. Most, hogy mi megláttuk az agyonlőtt sheriff mellett, most már elpusztítana bennünket mindenáron, de ezt Perkins nem tudha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várjunk még — viszonozta Dick. — Én holnap bemegyek a városba, és tisztázom az ügyet. Azután, ha szükséges, együtt indulunk után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nem akart még egy napot várni, de végül is beleegyezett abba, hogy reggelig még vár, hátha még az éjjel hazatér Perkins.</w:t>
      </w:r>
    </w:p>
    <w:p>
      <w:pPr>
        <w:pStyle w:val="Csakszveg"/>
        <w:ind w:left="540" w:right="1322" w:firstLine="360"/>
        <w:jc w:val="both"/>
        <w:rPr/>
      </w:pPr>
      <w:r>
        <w:rPr>
          <w:rFonts w:cs="Arial" w:ascii="Arial" w:hAnsi="Arial"/>
          <w:sz w:val="24"/>
          <w:szCs w:val="24"/>
        </w:rPr>
        <w:t>Steve Derryck hajnali három órakor talpon volt. Első útja a cselédházba vezetett. Perkins ágya üres volt. Merő kíváncsiságból a holmija közé nyúlt. Egy cifra zsebkést, egy tarka ostort és egy fekete selyemdarabot talált. Kisimította, és nagy meglepetéssel látta, hogy álarc. Félredobta, majd hirtelen utána nyúlt. Ki tudja, mire lesz ez még jó — dörmögte magában. Arcára illesztette, és belépett Patterson szobájába. — Old Dick, ébredj fel — szólt félhango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ick felpillantott, és amint az álarcos embert meglátta a szobájában, lekapta a puskáját a fal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őj, te gyilkos, én vagyok! — nevetett Steve, és levette a kis selyemdarab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küdni mertem volna, hogy az a mexikói tört be! — kiáltott Dick. — Átkozottul megváltoztatott az a kis selyemrongy. Honnét vet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kins holmijai között találtam. Reteszeljétek be az ajtókat, mert nemcsak én, hanem esetleg veszedelmesebb álarcos is betoppanhat ide. Nos, öreg Dick, isten vel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sz? — kérdezte Dick csodálko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erkins nincs itt, és azt hiszem, nem jön többé vissza. Ha mégis megjönne, dobd ki.</w:t>
      </w:r>
    </w:p>
    <w:p>
      <w:pPr>
        <w:pStyle w:val="Csakszveg"/>
        <w:ind w:left="540" w:right="1322" w:firstLine="360"/>
        <w:jc w:val="both"/>
        <w:rPr/>
      </w:pPr>
      <w:r>
        <w:rPr>
          <w:rFonts w:cs="Arial" w:ascii="Arial" w:hAnsi="Arial"/>
          <w:sz w:val="24"/>
          <w:szCs w:val="24"/>
        </w:rPr>
        <w:t>Melegen kezet szorítottak, és Steve a következő pillanatban már a lován ült. Black Devil már úgyis unta a hosszú tétlenséget. Most kéjjel szimatolt bele a hűvös hajnali levegőbe, és könnyű, táncos léptekkel rohant arra, amerre ezelőtt másfél nappal Anny Peters és Joe Walkins elindultak.</w:t>
      </w:r>
    </w:p>
    <w:p>
      <w:pPr>
        <w:pStyle w:val="Csakszveg"/>
        <w:ind w:left="540" w:right="1322" w:firstLine="360"/>
        <w:jc w:val="both"/>
        <w:rPr>
          <w:rFonts w:ascii="Arial" w:hAnsi="Arial" w:cs="Arial"/>
          <w:sz w:val="24"/>
          <w:szCs w:val="24"/>
        </w:rPr>
      </w:pPr>
      <w:r>
        <w:rPr>
          <w:rFonts w:cs="Arial" w:ascii="Arial" w:hAnsi="Arial"/>
          <w:sz w:val="24"/>
          <w:szCs w:val="24"/>
        </w:rPr>
        <w:t>Nyolc óra felé Steve megtalálta az első pihenőj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itt voltak tegnapelőtt este... — dörmögte Steve maga elé. — Szegény Anny, de sokáig tart még, amíg utolér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 óra — mondotta, amikor elérte Annyék második táborhelyét. — Itt már csak egy nappal vannak előttem! — suttogta boldogan maga 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üszkeség öntötte el arra a gondolatra, hogy Anny milyen pompásan tartja az iramot, hiszen neki is egész napjába telt, míg az ő másfél napi útjukat meg tudta t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csak úgy érezte, hogy a vér megfagy az ereiben. Délnyugat felől patkónyomok csatlakoztak Joe-ék patkónyomaihoz. Egy percig sem áltatta magát. Rögtön tudta, hogy ezek csak Rogers legényei lehetnek. Leszállt a lováról, és megvizsgálta a nyom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en vannak! — dörmögte megdöbbenve.</w:t>
      </w:r>
    </w:p>
    <w:p>
      <w:pPr>
        <w:pStyle w:val="Csakszveg"/>
        <w:ind w:left="540" w:right="1322" w:firstLine="360"/>
        <w:jc w:val="both"/>
        <w:rPr>
          <w:rFonts w:ascii="Arial" w:hAnsi="Arial" w:cs="Arial"/>
          <w:sz w:val="24"/>
          <w:szCs w:val="24"/>
        </w:rPr>
      </w:pPr>
      <w:r>
        <w:rPr>
          <w:rFonts w:cs="Arial" w:ascii="Arial" w:hAnsi="Arial"/>
          <w:sz w:val="24"/>
          <w:szCs w:val="24"/>
        </w:rPr>
        <w:t>Az egyik nyomot különösen sokáig vizsg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ülhet ezen a hatalmas állaton? Óriási, de könnyűléptű, jóvérű l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eszébe jutott az a hatalmas fekete paripa, amelyiket a Derryck-tanyán látott, és úgy érezte, jeges kéz szorítja össze a szív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nrico!... — suttogta megborzadva. — Istenem, mi lesz Annyval?! — Úgy érezte, hogy minden tagjából elszáll az erő. Meredten bámulta a nyomokat, majd hirtelen eszébe jutott valami, és vidáman kiált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Black Devil, nincs semmi baj, ha Annyéknak egynapi előnyük van. Ezek a fickók pedig hat-hét órával vannak előttünk. Utolérjük őket, mielőtt Annyt bánthatn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lack Devil vidám nyerítéssel válaszolt gazdája szavaira, és a következő pillanatban már gyors iramban rohantak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te nyolc óra után már annyira sötét volt, hogy a nyomokat egyáltalán nem lehetett kivenni. Ekkor Steve megállította a lovát. Levette róla a szerszámokat, és megciróg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rék gyerek vagy, Black Devil! Ha így viselkedsz továbbra is, megmentjük Annyékat! Enrico négy órával van előttem, Anny nyolc-kilenc órányira van... Anny, Anny — suttogta boldogan —, nem is tudod, hogy milyen közel vagyok!...</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VII.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Joe Walkins őszinte csodálattal figyelte Anny pompás viselked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harmadik napja voltak úton, és a kislányon semmi fáradságot sem lehetett észrev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Joe — kérdezte Anny félénken —, ha egyedül volna, sokkal gyorsabban halad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 Joe határozottan. — Ha egyedül volnék, akkor sem tudnék gyorsabban menni, legfeljebb kevesebbet pihen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henjünk mi is kevesebbet! Én beérem nyolc óra alvással! — kérlelte An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ggye el, napi tíz óra lóháton, már igen nagy dolog! A férfiak közt sem sok tudná ezt maga után csinálni!</w:t>
      </w:r>
    </w:p>
    <w:p>
      <w:pPr>
        <w:pStyle w:val="Csakszveg"/>
        <w:ind w:left="540" w:right="1322" w:firstLine="360"/>
        <w:jc w:val="both"/>
        <w:rPr/>
      </w:pPr>
      <w:r>
        <w:rPr>
          <w:rFonts w:cs="Arial" w:ascii="Arial" w:hAnsi="Arial"/>
          <w:sz w:val="24"/>
          <w:szCs w:val="24"/>
        </w:rPr>
        <w:t>Útjuk nehéz volt. A sziklákat sűrű bozót fedte, amin lovaik csak nehezen vergődtek át. Végre dél felé kijutottak a bozótból, és egy füves fennsíkra ér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egpihenhetünk! — szólt Joe, és leugrott a lov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e! Ma meleg ebédet eszünk — kiáltotta Anny, és mielőtt Joe megakadályozhatta volna, elsütötte a pusk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a mi gulyánk! — kiáltotta Joe ijedten, de már késő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tehéncsorda legelészett a közelben, amely a lövésre ijedt bőgéssel futott szét. Csak egy fiatal borjú maradt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a mi állataink — mondta Anny sápadtan. — Most mi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eink nem jönnek ennyire fel, ezek Rogerséi! Igyekezzünk minél hamarabb eltűnni innen, mert kellemetlen volna, ha valaki emellett az állat mellett találná bennünket!</w:t>
      </w:r>
    </w:p>
    <w:p>
      <w:pPr>
        <w:pStyle w:val="Csakszveg"/>
        <w:ind w:left="540" w:right="1322" w:firstLine="360"/>
        <w:jc w:val="both"/>
        <w:rPr/>
      </w:pPr>
      <w:r>
        <w:rPr>
          <w:rFonts w:cs="Arial" w:ascii="Arial" w:hAnsi="Arial"/>
          <w:sz w:val="24"/>
          <w:szCs w:val="24"/>
        </w:rPr>
        <w:t>Ekkor Anny meglepetten kiált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csak, Joe! Ez az állat mégiscsak a mienk — és ezzel a lelőtt borjú lapockájára mutatott, ahol Rogers bélyegzője alatt tisztán látszott az R. P., Richard Patterson bélyeg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ifra dolog lesz ebből! — kiáltott fel Joe. — Nos, akkor ezt a kis darab bőrt elvisszük magunkkal emlékbe. Elővette a kését, és lefejtette a tenyérnyi bőrdarabot. Övébe rejtette, azután hozzáfogott az állat megnyúzásához. Javában dolgozott már, amikor átható kiáltás hangzott fel elő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eke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gy fegyveres cowboy állt előtte, mellettük egy magas, álarcos férf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udta, hogy minden mozdulata az életébe kerülhet, mégis megkísérelte Anny megmentését. Gyors mozdulattal előrántotta a revolverét, de mielőtt használhatta volna, az álarcos olyan gyorsasággal, amit Joe csak Derrycktől látott, előrántotta a fegyverét, és már tüzel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e félreugrott, de nem lehetett elég gyors. Érezte, hogy több golyó is eltalálta, és erőtlenül összerogyott. A banditák egy pillanat alatt ráugrottak és összekötöz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junk vele, Enrico?</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a marhatolvajokkal szokás! — villant meg hidegen Enrico sárga sze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kkor keressünk egy jó erős fát — nevettek gonoszul a banditák, és Joe-t kötélen magukkal hurcolva, megindultak a sűrűbe.</w:t>
      </w:r>
    </w:p>
    <w:p>
      <w:pPr>
        <w:pStyle w:val="Csakszveg"/>
        <w:ind w:left="540" w:right="1322" w:firstLine="360"/>
        <w:jc w:val="both"/>
        <w:rPr>
          <w:rFonts w:ascii="Arial" w:hAnsi="Arial" w:cs="Arial"/>
          <w:sz w:val="24"/>
          <w:szCs w:val="24"/>
        </w:rPr>
      </w:pPr>
      <w:r>
        <w:rPr>
          <w:rFonts w:cs="Arial" w:ascii="Arial" w:hAnsi="Arial"/>
          <w:sz w:val="24"/>
          <w:szCs w:val="24"/>
        </w:rPr>
        <w:t>Enrico a remegő Annyhoz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kis galamb! Nem csodálom, hogy a híres Derryck-nek is fáj rád a foga! — mondta gúnyosan, és a lány arcához, nyúlt, hogy megsimogas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zám ne nyúljon! — kiáltott fel a lány utálattal, és hátra ugr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te macska, hát nem is örülsz! — rivallt rá a mexikói, és vadul magához rántotta a lányt. Anny Enrico övéhez kapott, kirántotta a revolverét, és teljes erejével lesújtott a férfi fej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ita egy pillanatra megtántorodott, ekkor Anny a fegyvert a mellének szegezte. De mielőtt elsüthette volna, Enrico villámgyors mozdulattal kiütötte a kezéből. Azután előrántotta a korbácsát, és végigvágott a lány arcán. Új ütésre emelte már a kezét, amikor kiáltás hangz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rico! Mit csinálsz azzal a lánnyal? Megőrültél?! Hiszen megmondta a Főnök, hogy egy hajszála sem görbülhe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ezt a Főnök látná! — villant Enrico eszébe, és tehetetlenül hanyatlottak le a karjai.</w:t>
      </w:r>
    </w:p>
    <w:p>
      <w:pPr>
        <w:pStyle w:val="Csakszveg"/>
        <w:ind w:left="540" w:right="1322" w:firstLine="360"/>
        <w:jc w:val="both"/>
        <w:rPr>
          <w:rFonts w:ascii="Arial" w:hAnsi="Arial" w:cs="Arial"/>
          <w:sz w:val="24"/>
          <w:szCs w:val="24"/>
        </w:rPr>
      </w:pPr>
      <w:r>
        <w:rPr>
          <w:rFonts w:cs="Arial" w:ascii="Arial" w:hAnsi="Arial"/>
          <w:sz w:val="24"/>
          <w:szCs w:val="24"/>
        </w:rPr>
        <w:t>Anny kezéből durva szorításától kiserkent a vér, jobb karja élettelenül csüngött, arcán a korbács széles nyoma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 meg kellett büntetnem ezt a vadmacskát! — kiáltott fel Enrico újra haragra gerjedve. — Rám akart lőni! — Ezzel durván ellökte magától a lányt, úgy hogy az a földre zuhant.</w:t>
      </w:r>
    </w:p>
    <w:p>
      <w:pPr>
        <w:pStyle w:val="Csakszveg"/>
        <w:ind w:left="540" w:right="1322" w:firstLine="360"/>
        <w:jc w:val="both"/>
        <w:rPr/>
      </w:pPr>
      <w:r>
        <w:rPr>
          <w:rFonts w:cs="Arial" w:ascii="Arial" w:hAnsi="Arial"/>
          <w:sz w:val="24"/>
          <w:szCs w:val="24"/>
        </w:rPr>
        <w:t>Ezután Joe-hoz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fickó! Nem te voltál az, aki Mortimernél lelőtte a lámpát, hogy az a Derryck-kölyök megmenekülhessen?! Nos, felelj, mert szíjat hasítok a hátadból!</w:t>
      </w:r>
    </w:p>
    <w:p>
      <w:pPr>
        <w:pStyle w:val="Csakszveg"/>
        <w:ind w:left="540" w:right="1322" w:firstLine="360"/>
        <w:jc w:val="both"/>
        <w:rPr>
          <w:rFonts w:ascii="Arial" w:hAnsi="Arial" w:cs="Arial"/>
          <w:sz w:val="24"/>
          <w:szCs w:val="24"/>
        </w:rPr>
      </w:pPr>
      <w:r>
        <w:rPr>
          <w:rFonts w:cs="Arial" w:ascii="Arial" w:hAnsi="Arial"/>
          <w:sz w:val="24"/>
          <w:szCs w:val="24"/>
        </w:rPr>
        <w:t>Joe félrefordította a fejét, és hallgatott.</w:t>
      </w:r>
    </w:p>
    <w:p>
      <w:pPr>
        <w:pStyle w:val="Csakszveg"/>
        <w:ind w:left="540" w:right="1322" w:firstLine="360"/>
        <w:jc w:val="both"/>
        <w:rPr>
          <w:rFonts w:ascii="Arial" w:hAnsi="Arial" w:cs="Arial"/>
          <w:sz w:val="24"/>
          <w:szCs w:val="24"/>
        </w:rPr>
      </w:pPr>
      <w:r>
        <w:rPr>
          <w:rFonts w:cs="Arial" w:ascii="Arial" w:hAnsi="Arial"/>
          <w:sz w:val="24"/>
          <w:szCs w:val="24"/>
        </w:rPr>
        <w:t>Enrico felemelte a korbácsát, és végigvágott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sz már? — kérdezte feneketlen gyűlölettel. Aztán lesújtott másodszor...harmadszor...Ekkor Joe kinyitotta a száját. Enrico erre abbahagyta a verést, és Joe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om neked, te mexikói kutya, hogy engem megkínozhatsz, ahogyan akarsz, de ahhoz a lányhoz ne merj nyúlni! — sziszegte olyan hangon, hogy Enrico négy martalócának végigfutott a hátán a hid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átkozott sakál! Rögtön lógni fogsz, és te mersz fenyegetőzni! — üvöltötte Enrico, és újból nekiesett a korbácsával.</w:t>
      </w:r>
    </w:p>
    <w:p>
      <w:pPr>
        <w:pStyle w:val="Csakszveg"/>
        <w:ind w:left="540" w:right="1322" w:firstLine="360"/>
        <w:jc w:val="both"/>
        <w:rPr>
          <w:rFonts w:ascii="Arial" w:hAnsi="Arial" w:cs="Arial"/>
          <w:sz w:val="24"/>
          <w:szCs w:val="24"/>
        </w:rPr>
      </w:pPr>
      <w:r>
        <w:rPr>
          <w:rFonts w:cs="Arial" w:ascii="Arial" w:hAnsi="Arial"/>
          <w:sz w:val="24"/>
          <w:szCs w:val="24"/>
        </w:rPr>
        <w:t>De Joe felemelte a fejét, és bátra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 hatalmadban vagyok, engem megölhetsz, de jön majd Steve Derryck és Dick Patterson, és akkor nem tudsz hová menekülni, mert megkeresnek és ízenként tépnek sz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rico tajtékozott dühében. Szörnyű átkokat szórt Derryckre.... és közben a csapásai, mint a jégeső hullottak a megkötözött fogolyra. Addig ütötte, amíg csak bele nem fáradt. De ezt már Joe nem érezte, mert a rettenetes fájdalom miatt eláj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átok meg, míg magához tér, és csak akkor kössétek fel. Különben észre sem vennie a kutya, hogy mikor halt meg! — szólt Enrico az embereihez. — Ha elvégeztétek a dolgotokat, jöjjetek utánam.</w:t>
      </w:r>
    </w:p>
    <w:p>
      <w:pPr>
        <w:pStyle w:val="Csakszveg"/>
        <w:ind w:left="540" w:right="1322" w:firstLine="360"/>
        <w:jc w:val="both"/>
        <w:rPr>
          <w:rFonts w:ascii="Arial" w:hAnsi="Arial" w:cs="Arial"/>
          <w:sz w:val="24"/>
          <w:szCs w:val="24"/>
        </w:rPr>
      </w:pPr>
      <w:r>
        <w:rPr>
          <w:rFonts w:cs="Arial" w:ascii="Arial" w:hAnsi="Arial"/>
          <w:sz w:val="24"/>
          <w:szCs w:val="24"/>
        </w:rPr>
        <w:t>Annyhoz ment, felvette a lovára, és el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iták látva, hogy Joe Walkins teljesen eszméletlenül fekszik, hozzáláttak, hogy a borjúból ebédet készítsenek. Megsütötték a hússzeleteket, sőt, már majdnem készen is voltak az evéssel, amikor megrezdült Joe szeme, és egy pillanat múlva halkan rebegte maga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itt a földön, de egy negyedóra múlva már a pokolban leszel! — vetette oda az egyik bandi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magához tért, minek kínozzuk soká! Kössük fel, azután induljunk — mondta a legidősebb martalóc.</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telet hurkoltak Joe nyakára, megerősítették, azután felállították a fiút, és a kötél végét átvetették a kiszemelt faágon. Joe tudta, hogy elérkezett a v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veletek... Steve... Anny... — sóhajtotta bágyad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úcsúzkodj! — kiáltott rá az egyik bandita. — Nyugodt lehetsz, azok is rövidesen követni fog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felelt. Szeretett volna imádkozni, de annyira gyenge volt, hogy nem tudott. Szeme előtt tűzkarikák táncoltak, füle zúgott, csak annyit tudott kinyög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húzták a kötelet. Érezte, hogy a levegőbe emelkedik. Nyaka megfeszült, teste kinyúlt... és ekkor az ág hatalmas reccsenéssel eltörött. A banditák dühös szitkozódásban törte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kozottul nehéz ez a fick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egy golyóval kellene elintézni! — mondta az egy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rico azt mondta, fel kell kötni, akkor nem lehet lelőni! — válaszolta egy másik, és erre hozzáláttak, hogy egy erősebb fát keressenek. Éppen a kötelet akarták átvetni a faágon, amikor megállt a kezük a levegőben.</w:t>
      </w:r>
    </w:p>
    <w:p>
      <w:pPr>
        <w:pStyle w:val="Csakszveg"/>
        <w:ind w:left="540" w:right="1322" w:firstLine="360"/>
        <w:jc w:val="both"/>
        <w:rPr>
          <w:rFonts w:ascii="Arial" w:hAnsi="Arial" w:cs="Arial"/>
          <w:sz w:val="24"/>
          <w:szCs w:val="24"/>
        </w:rPr>
      </w:pPr>
      <w:r>
        <w:rPr>
          <w:rFonts w:cs="Arial" w:ascii="Arial" w:hAnsi="Arial"/>
          <w:sz w:val="24"/>
          <w:szCs w:val="24"/>
        </w:rPr>
        <w:t>Egy lovas közel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eltakarta ugyan a sűrű bozót, de észre kellett venniük, mert a lovas énekelve közeledett. Az ének szavait jól meg lehetett érteni:</w:t>
      </w:r>
    </w:p>
    <w:p>
      <w:pPr>
        <w:pStyle w:val="Csakszveg"/>
        <w:ind w:left="540" w:right="1322" w:firstLine="360"/>
        <w:jc w:val="both"/>
        <w:rPr/>
      </w:pPr>
      <w:r>
        <w:rPr>
          <w:rFonts w:cs="Arial" w:ascii="Arial" w:hAnsi="Arial"/>
          <w:i/>
          <w:sz w:val="24"/>
          <w:szCs w:val="24"/>
        </w:rPr>
        <w:t>„</w:t>
      </w:r>
      <w:r>
        <w:rPr>
          <w:rFonts w:cs="Arial" w:ascii="Arial" w:hAnsi="Arial"/>
          <w:i/>
          <w:sz w:val="24"/>
          <w:szCs w:val="24"/>
        </w:rPr>
        <w:t>Az Orinoco partján</w:t>
      </w:r>
    </w:p>
    <w:p>
      <w:pPr>
        <w:pStyle w:val="Csakszveg"/>
        <w:ind w:left="540" w:right="1322" w:firstLine="360"/>
        <w:jc w:val="both"/>
        <w:rPr>
          <w:rFonts w:ascii="Arial" w:hAnsi="Arial" w:cs="Arial"/>
          <w:i/>
          <w:i/>
          <w:sz w:val="24"/>
          <w:szCs w:val="24"/>
        </w:rPr>
      </w:pPr>
      <w:r>
        <w:rPr>
          <w:rFonts w:cs="Arial" w:ascii="Arial" w:hAnsi="Arial"/>
          <w:i/>
          <w:sz w:val="24"/>
          <w:szCs w:val="24"/>
        </w:rPr>
        <w:t>Messze valahol,</w:t>
      </w:r>
    </w:p>
    <w:p>
      <w:pPr>
        <w:pStyle w:val="Csakszveg"/>
        <w:ind w:left="540" w:right="1322" w:firstLine="360"/>
        <w:jc w:val="both"/>
        <w:rPr>
          <w:rFonts w:ascii="Arial" w:hAnsi="Arial" w:cs="Arial"/>
          <w:i/>
          <w:i/>
          <w:sz w:val="24"/>
          <w:szCs w:val="24"/>
        </w:rPr>
      </w:pPr>
      <w:r>
        <w:rPr>
          <w:rFonts w:cs="Arial" w:ascii="Arial" w:hAnsi="Arial"/>
          <w:i/>
          <w:sz w:val="24"/>
          <w:szCs w:val="24"/>
        </w:rPr>
        <w:t>Élt egyszer egy lány.</w:t>
      </w:r>
    </w:p>
    <w:p>
      <w:pPr>
        <w:pStyle w:val="Csakszveg"/>
        <w:ind w:left="540" w:right="1322" w:firstLine="360"/>
        <w:jc w:val="both"/>
        <w:rPr/>
      </w:pPr>
      <w:r>
        <w:rPr>
          <w:rFonts w:cs="Arial" w:ascii="Arial" w:hAnsi="Arial"/>
          <w:i/>
          <w:sz w:val="24"/>
          <w:szCs w:val="24"/>
        </w:rPr>
        <w:t>O-hi, o-hi, o-ho!"</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iták álmélkodva bámultak egymásra. Nem tudták megérteni, hogyan énekelhet valaki ilyen elhagyatott, veszélyes vidéken, ahol akár minden bokor mögül leselkedhet rá a hal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e is kinyitotta a szemét. Azt gondolta, hogy már a túlvilágon van, mert amint az első szavakat meghallotta, azonnal felismerte Steve Derryck hang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ek még, és Steve közeledik, hogy megszabadítson! — futott azután át rajta a boldogság. — Steve nem feledkezett meg rólam, nem hiába fenyegettem meg Enric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egy pillanat múlva rettenetes kétségbeesés szorította össze a szív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em...Steve közeledik, és nem tudja, hogy négy bandita várja töltött pisztoly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ekkor már közvetlen közelből hangzott az ének, és Joe megnyugodott.</w:t>
      </w:r>
    </w:p>
    <w:p>
      <w:pPr>
        <w:pStyle w:val="Csakszveg"/>
        <w:ind w:left="540" w:right="1322" w:firstLine="360"/>
        <w:jc w:val="both"/>
        <w:rPr/>
      </w:pPr>
      <w:r>
        <w:rPr>
          <w:rFonts w:cs="Arial" w:ascii="Arial" w:hAnsi="Arial"/>
          <w:sz w:val="24"/>
          <w:szCs w:val="24"/>
        </w:rPr>
        <w:t>Ha Steve ilyen eszeveszett üvöltözéssel közeledik, annak bizonyára megvan az oka — gondolta megkönnyebbülve, és most már nem féltette Derrycket.</w:t>
      </w:r>
    </w:p>
    <w:p>
      <w:pPr>
        <w:pStyle w:val="Csakszveg"/>
        <w:ind w:left="540" w:right="1322" w:firstLine="360"/>
        <w:jc w:val="both"/>
        <w:rPr>
          <w:rFonts w:ascii="Arial" w:hAnsi="Arial" w:cs="Arial"/>
          <w:i/>
          <w:i/>
          <w:sz w:val="24"/>
          <w:szCs w:val="24"/>
        </w:rPr>
      </w:pPr>
      <w:r>
        <w:rPr>
          <w:rFonts w:cs="Arial" w:ascii="Arial" w:hAnsi="Arial"/>
          <w:i/>
          <w:sz w:val="24"/>
          <w:szCs w:val="24"/>
        </w:rPr>
        <w:t>„</w:t>
      </w:r>
      <w:r>
        <w:rPr>
          <w:rFonts w:cs="Arial" w:ascii="Arial" w:hAnsi="Arial"/>
          <w:i/>
          <w:sz w:val="24"/>
          <w:szCs w:val="24"/>
        </w:rPr>
        <w:t>A préri közepén,</w:t>
      </w:r>
    </w:p>
    <w:p>
      <w:pPr>
        <w:pStyle w:val="Csakszveg"/>
        <w:ind w:left="540" w:right="1322" w:firstLine="360"/>
        <w:jc w:val="both"/>
        <w:rPr>
          <w:rFonts w:ascii="Arial" w:hAnsi="Arial" w:cs="Arial"/>
          <w:i/>
          <w:i/>
          <w:sz w:val="24"/>
          <w:szCs w:val="24"/>
        </w:rPr>
      </w:pPr>
      <w:r>
        <w:rPr>
          <w:rFonts w:cs="Arial" w:ascii="Arial" w:hAnsi="Arial"/>
          <w:i/>
          <w:sz w:val="24"/>
          <w:szCs w:val="24"/>
        </w:rPr>
        <w:t>Messze valahol,</w:t>
      </w:r>
    </w:p>
    <w:p>
      <w:pPr>
        <w:pStyle w:val="Csakszveg"/>
        <w:ind w:left="540" w:right="1322" w:firstLine="360"/>
        <w:jc w:val="both"/>
        <w:rPr>
          <w:rFonts w:ascii="Arial" w:hAnsi="Arial" w:cs="Arial"/>
          <w:i/>
          <w:i/>
          <w:sz w:val="24"/>
          <w:szCs w:val="24"/>
        </w:rPr>
      </w:pPr>
      <w:r>
        <w:rPr>
          <w:rFonts w:cs="Arial" w:ascii="Arial" w:hAnsi="Arial"/>
          <w:i/>
          <w:sz w:val="24"/>
          <w:szCs w:val="24"/>
        </w:rPr>
        <w:t>Élt egy bús legény,</w:t>
      </w:r>
    </w:p>
    <w:p>
      <w:pPr>
        <w:pStyle w:val="Csakszveg"/>
        <w:ind w:left="540" w:right="1322" w:firstLine="360"/>
        <w:jc w:val="both"/>
        <w:rPr/>
      </w:pPr>
      <w:r>
        <w:rPr>
          <w:rFonts w:cs="Arial" w:ascii="Arial" w:hAnsi="Arial"/>
          <w:i/>
          <w:sz w:val="24"/>
          <w:szCs w:val="24"/>
        </w:rPr>
        <w:t>O-hi, o-hi, o-ho!"</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egészen közelről hallatszott az ének, és egy pillanat múlva előbukkant Derryck alak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neket még ekkor sem hagyta abba, hanem ügyet sem vetve a ráirányított négy revolver csőre, hidegvérűen oda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emberek — köszönt vidáman, kezét széleskarimájú sombrerójához érintve —, mit csinál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iták elnevették magukat. Hiszen Joe nyakában már ott volt a hurok, a kötél vége a faágon lógott. Igazán nem volt nehéz kitalálni, hogy akasztásra készü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akasztjuk! Marhatolvaj! — vetette oda az egy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hatolvaj?! — szörnyülködött Steve. — Ilyen elvetemült gazember! Hát csak akasszátok fel, de előbb még alaposan meg is kellene verni, hogy elmenjen a kedve az ilyesmi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yi együgyű, gyermekes beszéd hallatára a banditák restellkedve tették el a fegyverüket. Szégyelltek, hogy egy ilyen gyámoltalan fiatalember miatt előv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öcsém — fordult a legidősebb Derryckhez. — Most már ilyet is láttál, most aztán már lódulj a dolgod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ezt láthattam, majd édesanyámnak is elmondom, milyen érdekes volt — felelte Derryck barátságosan. De még nem indult, hanem egészen Joe-hoz ment, és kutatóan az arcába 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múlt évben tőlem is elloptak két kecskét — tette hozzá magyarázóan. — Azt hiszem, ez a fickó volt a tolvaj. Már nem emlékszem az arcára, de annak is barna volt haja! </w:t>
      </w:r>
    </w:p>
    <w:p>
      <w:pPr>
        <w:pStyle w:val="Csakszveg"/>
        <w:ind w:left="540" w:right="1322" w:firstLine="360"/>
        <w:jc w:val="both"/>
        <w:rPr>
          <w:rFonts w:ascii="Arial" w:hAnsi="Arial" w:cs="Arial"/>
          <w:sz w:val="24"/>
          <w:szCs w:val="24"/>
        </w:rPr>
      </w:pPr>
      <w:r>
        <w:rPr>
          <w:rFonts w:cs="Arial" w:ascii="Arial" w:hAnsi="Arial"/>
          <w:sz w:val="24"/>
          <w:szCs w:val="24"/>
        </w:rPr>
        <w:t>A banditák nem győzték hallgatni ezt a sok sületlen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edj már a dolgodra!— szóltak rá türelmetlenül. — Úgyis felakasztjuk, akár lopott kecskét, akár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erre ügyetlenül felkapaszkodott a lovára, és nagy keservesen meg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látták, hogy elindult, a banditák nem törődtek többé vele, és Joe-hoz lép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eket fel! — harsant ekkor Derryck hang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rtalócok odapillantottak, és ijedten látták, hogy mindkét kezében revolverrel figyeli őket. Ketten felemelték a kezüket, de a másik két bandita átkozódva kapta elő a revolverét. Derryck pisztolya abban a pillanatban megdördült, és a két martalóc holtan bukott le a földre. A két felemelt kézzel álló fickóhoz ugrott, és villámgyorsan lesújtott rájuk a fegyvere agyával. A két bandita hang nélkül a földre rosk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végre már Joe-hoz siethetett. Egy pillanat alatt átvágta a köteleit, és letérdelt melléje. Joe alig tudott szóhoz jutni. Steve szeme is könnybe lábadt, amikor ilyen állapotban meglátta a bará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pajtás, hogy nem érkeztem hamarabb. Pedig, hidd el, eléggé igyekeztem.</w:t>
      </w:r>
    </w:p>
    <w:p>
      <w:pPr>
        <w:pStyle w:val="Csakszveg"/>
        <w:ind w:left="540" w:right="1322" w:firstLine="360"/>
        <w:jc w:val="both"/>
        <w:rPr>
          <w:rFonts w:ascii="Arial" w:hAnsi="Arial" w:cs="Arial"/>
          <w:sz w:val="24"/>
          <w:szCs w:val="24"/>
        </w:rPr>
      </w:pPr>
      <w:r>
        <w:rPr>
          <w:rFonts w:cs="Arial" w:ascii="Arial" w:hAnsi="Arial"/>
          <w:sz w:val="24"/>
          <w:szCs w:val="24"/>
        </w:rPr>
        <w:t xml:space="preserve">Joe ajka megremegett, és alig érthetően súgta: — Steve... velem ne vesztegesd az időt... siess Enrico után. </w:t>
      </w:r>
    </w:p>
    <w:p>
      <w:pPr>
        <w:pStyle w:val="Csakszveg"/>
        <w:ind w:left="540" w:right="1322" w:firstLine="360"/>
        <w:jc w:val="both"/>
        <w:rPr>
          <w:rFonts w:ascii="Arial" w:hAnsi="Arial" w:cs="Arial"/>
          <w:sz w:val="24"/>
          <w:szCs w:val="24"/>
        </w:rPr>
      </w:pPr>
      <w:r>
        <w:rPr>
          <w:rFonts w:cs="Arial" w:ascii="Arial" w:hAnsi="Arial"/>
          <w:sz w:val="24"/>
          <w:szCs w:val="24"/>
        </w:rPr>
        <w:t>Steve úgy állt ott, mintha minden tagja egyszerre megbénul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Enrico volt...Sejtettem... — dadogta vé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ávaló gazfickó vagyok! — tört ki Joe keserűen. — Inkább feküdne holtan Anny, mint annak a sátánnak legyen a hatalmában... Elővigyázatlan voltam... Megleptek bennünket... amíg azt a borjút darab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 sóhajtott Steve kétségbeesetten. — Anny annak a sátánnak a hatalmában van?! — De látva Joe rettenetes állapotát, meg akarta nyug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ál elővigyázatlan, Joe. A nyomokból láttam, hogy elétek kerültek. Akármit is tehettél volna, találkoznotok kellett. Csak én vagyok a hibás. Azonnal indulnom kellett volna, amikor rájöttem, hogy Perkins Rogers ké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Hát Perkins áruló volt... — kérdezte Joe erő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ndulásotok után bement a városba, és ő uszította utánatok Rogers embereit! Hej, ha csak egy nappal indulok hamarabb, nem lett volna semmi b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így kellett lennie... — felelte Joe csend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emiatt most már hiába búsulunk, úgyis késő — szólt Steve komolyan. — Te ismered ezt a vidéket, mondd, hol találok itt vi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e megmutatta a patak irányát. Derryck karjára vette, és odavitte. A víz partján puha fekhelyet készített Anny és Joe meleg pokrócaiból, és ráfektette. Megitatta az üdítő, friss forrásvízzel, megmosta az arcát, majd pedig feldarabolta az ingét, és kötést készített belőle a sebeire. Közben megdöbbenve vette észre, hogy a bal mellén seb lát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e, golyót is kaptál? — kérdezte rémül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Enricótól... — felelte Joe szomorúan.</w:t>
      </w:r>
    </w:p>
    <w:p>
      <w:pPr>
        <w:pStyle w:val="Csakszveg"/>
        <w:ind w:left="540" w:right="1322" w:firstLine="360"/>
        <w:jc w:val="both"/>
        <w:rPr/>
      </w:pPr>
      <w:r>
        <w:rPr>
          <w:rFonts w:cs="Arial" w:ascii="Arial" w:hAnsi="Arial"/>
          <w:sz w:val="24"/>
          <w:szCs w:val="24"/>
        </w:rPr>
        <w:t>Derryck ekkor már látta, hogy a barátja menthetetlen, de óvakodott azt elárulni. Feje mellé fektette a vizestömlőt, és az ételes zsákokat, azután egyik revolverét átadta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itthagyom — mondotta —, hogy ne maradj védte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Steve... így legalább el tudom riasztani... ha egy dögkeselyű kissé korán érkez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eszélj ilyen ostobaságokat, mert akkor nem merlek itthagy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j már!... — sürgette a sebesült. — És térjetek vissza minél hamarabb...</w:t>
      </w:r>
    </w:p>
    <w:p>
      <w:pPr>
        <w:pStyle w:val="Csakszveg"/>
        <w:ind w:left="540" w:right="1322" w:firstLine="360"/>
        <w:jc w:val="both"/>
        <w:rPr/>
      </w:pPr>
      <w:r>
        <w:rPr>
          <w:rFonts w:cs="Arial" w:ascii="Arial" w:hAnsi="Arial"/>
          <w:sz w:val="24"/>
          <w:szCs w:val="24"/>
        </w:rPr>
        <w:t>Steve nyeregbe szállt, és elvágtatot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VIII.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nny nem érezte, hogy viszik, azt sem tudta, hogy mikor érkeztek meg. Egyszer csak azt vette észre, hogy egy asztal mellett áll, egy alacsony, homályos szobában...és arca előtt egy sárga szempár izzik.</w:t>
      </w:r>
    </w:p>
    <w:p>
      <w:pPr>
        <w:pStyle w:val="Csakszveg"/>
        <w:ind w:left="540" w:right="1322" w:firstLine="360"/>
        <w:jc w:val="both"/>
        <w:rPr>
          <w:rFonts w:ascii="Arial" w:hAnsi="Arial" w:cs="Arial"/>
          <w:sz w:val="24"/>
          <w:szCs w:val="24"/>
        </w:rPr>
      </w:pPr>
      <w:r>
        <w:rPr>
          <w:rFonts w:cs="Arial" w:ascii="Arial" w:hAnsi="Arial"/>
          <w:sz w:val="24"/>
          <w:szCs w:val="24"/>
        </w:rPr>
        <w:t>Egy pillanat alatt visszatért az öntuda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nrico. . Joe gyilkosa... — gond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 — sikoltott fel kétségbeesetten, pedig tudta, hogy Enrico házában senki sem fog neki segítséget nyúj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valami halk nesz hallatszott... és egy hang zúgott fel, olyan mélyen és olyan kísértetiesen, mintha a túlvilágról jö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rico! — hallatszott a félelmetes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őnök... — nyögte Enrico megsemmisülten, és a karjai lehanyatlot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tam, hogy itt van, Főnök!...</w:t>
      </w:r>
    </w:p>
    <w:p>
      <w:pPr>
        <w:pStyle w:val="Csakszveg"/>
        <w:ind w:left="540" w:right="1322" w:firstLine="360"/>
        <w:jc w:val="both"/>
        <w:rPr>
          <w:rFonts w:ascii="Arial" w:hAnsi="Arial" w:cs="Arial"/>
          <w:sz w:val="24"/>
          <w:szCs w:val="24"/>
        </w:rPr>
      </w:pPr>
      <w:r>
        <w:rPr>
          <w:rFonts w:cs="Arial" w:ascii="Arial" w:hAnsi="Arial"/>
          <w:sz w:val="24"/>
          <w:szCs w:val="24"/>
        </w:rPr>
        <w:t>Anny a hang irányába nézett, és majdnem újra felsikol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ba sarkában, fenyegetően, mint egy óriási denevér, egy fekete árnyékalak meredezett. Vállától a sarkáig fekete talár borította, a fején csúcsos süveg volt. Arcát fekete kendő borította, csak a szemeknél volt keskeny rés... és ezeken a réseken borzalmas, tejfehér, kocsonyás szemek látszottak.</w:t>
      </w:r>
    </w:p>
    <w:p>
      <w:pPr>
        <w:pStyle w:val="Csakszveg"/>
        <w:ind w:left="540" w:right="1322" w:firstLine="360"/>
        <w:jc w:val="both"/>
        <w:rPr>
          <w:rFonts w:ascii="Arial" w:hAnsi="Arial" w:cs="Arial"/>
          <w:sz w:val="24"/>
          <w:szCs w:val="24"/>
        </w:rPr>
      </w:pPr>
      <w:r>
        <w:rPr>
          <w:rFonts w:cs="Arial" w:ascii="Arial" w:hAnsi="Arial"/>
          <w:sz w:val="24"/>
          <w:szCs w:val="24"/>
        </w:rPr>
        <w:t>Azután gúnyos kacagás hallatszott a sarok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indig tudnátok, hol a Főnök, sohasem engedelmeskednétek! — majd a hangja hirtelen szigorúra vált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veleket még nem szerezted meg, és mégis, tilalmam ellenére, szemet vetettél erre a lán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nök! Megőrülök, ha eltilt ettől a leánytól! — kiáltott fel Enrico vad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nem foglak mindig eltiltani tőle, de ha nem veszed el azonnal a kezedet az övedtől, hát megöllek!</w:t>
      </w:r>
    </w:p>
    <w:p>
      <w:pPr>
        <w:pStyle w:val="Csakszveg"/>
        <w:ind w:left="540" w:right="1322" w:firstLine="360"/>
        <w:jc w:val="both"/>
        <w:rPr/>
      </w:pPr>
      <w:r>
        <w:rPr>
          <w:rFonts w:cs="Arial" w:ascii="Arial" w:hAnsi="Arial"/>
          <w:sz w:val="24"/>
          <w:szCs w:val="24"/>
        </w:rPr>
        <w:t>Enrico annyira izgatott volt, hogy azt sem tudta, mit t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azt hiszed, legyőzhetnél? Nos, figyelj csak — folytatta a Főnök nyugodt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meglebbent a Főnök köpenye, valami zizegve repült át a levegőn, és Enrico máris tehetetlenül vergődött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Enrico — hallatszott a diadalmas hang —, ez a gyorsaság! Ez egy háromágú lasszó, amilyet te még nem láttál, és mégis meg akartál engem támadni?! Pedig, ezen kívül is van még néhány fegyverem, amikről te nem tud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urtán felnevetett, és mélyen lehajolt, hogy kioldozza a lasszót. Hangja valamivel enyhébben cs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akarj bosszút állni, mert ez úgysem fog sikerülni, és ne feledd, Enrico, hogy te vagy a legjobb embe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ny szédülten támaszkodott az asztalhoz. Szemei előtt őrült táncban forgott a szoba...</w:t>
      </w:r>
    </w:p>
    <w:p>
      <w:pPr>
        <w:pStyle w:val="Csakszveg"/>
        <w:ind w:left="540" w:right="1322" w:firstLine="360"/>
        <w:jc w:val="both"/>
        <w:rPr>
          <w:rFonts w:ascii="Arial" w:hAnsi="Arial" w:cs="Arial"/>
          <w:sz w:val="24"/>
          <w:szCs w:val="24"/>
        </w:rPr>
      </w:pPr>
      <w:r>
        <w:rPr>
          <w:rFonts w:cs="Arial" w:ascii="Arial" w:hAnsi="Arial"/>
          <w:sz w:val="24"/>
          <w:szCs w:val="24"/>
        </w:rPr>
        <w:t>Egyszerre csak arra eszmélt, hogy valaki nevén szólí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erőlködéssel felemelte a tekintetét... és egy magas, fekete álarcos férfit látott maga előtt. Szája kinyílt, de nem sikolthatott, mert egy erős kéz lezárta az aj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 kedves Anny! Ne féljen, én vagyok, Steve! — hallott ugyanekkor egy jól ismert hangot.</w:t>
      </w:r>
    </w:p>
    <w:p>
      <w:pPr>
        <w:pStyle w:val="Csakszveg"/>
        <w:ind w:left="540" w:right="1322" w:firstLine="360"/>
        <w:jc w:val="both"/>
        <w:rPr/>
      </w:pPr>
      <w:r>
        <w:rPr>
          <w:rFonts w:cs="Arial" w:ascii="Arial" w:hAnsi="Arial"/>
          <w:sz w:val="24"/>
          <w:szCs w:val="24"/>
        </w:rPr>
        <w:t>Steve, egy pillanatra gyengéden magához szorította, azután halk zörejt hallott, a szoba közepére ugrott... és addigra már ott állt a Főnö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rico! — hallatszott a Főnök hátborzongató hangja. — Másodszor szeged meg a parancsomat, most már nem kegyelmez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élesen figyelt a Főnök minden kis mozdulatára, mert bő köpenyében a karjait csak nehezen lehetett meglátni, majd hirtelen meghajolt. Ugyanekkor egy kétélű, mexikói kés repült át felette, de ebben a pillanatban már előreugrott, és szörnyű csapással leterítette a Főnökö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karjába kapta Anny-t, és megindult az ajtó felé. Közben kirántotta a Főnök falbafúródott kését. Egy pillanatig gyönyörködve nézte, azután a csizmájába rej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szép kést még nem is láttam — szólt Annyhoz. — Nézd, milyen szép, faragott nyele van...Kígyóalakúra faragták...Elviszem, hiszen a Főnök úgyis nekem szánta!</w:t>
      </w:r>
    </w:p>
    <w:p>
      <w:pPr>
        <w:pStyle w:val="Csakszveg"/>
        <w:ind w:left="540" w:right="1322" w:firstLine="360"/>
        <w:jc w:val="both"/>
        <w:rPr>
          <w:rFonts w:ascii="Arial" w:hAnsi="Arial" w:cs="Arial"/>
          <w:sz w:val="24"/>
          <w:szCs w:val="24"/>
        </w:rPr>
      </w:pPr>
      <w:r>
        <w:rPr>
          <w:rFonts w:cs="Arial" w:ascii="Arial" w:hAnsi="Arial"/>
          <w:sz w:val="24"/>
          <w:szCs w:val="24"/>
        </w:rPr>
        <w:t>A fal tövében egy hatalmas férfi heve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ölte? — kérdezte Anny megborzad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rázta a fejét Steve —, csak elájult. Jöjj, menjünk a ház mögé, mert Black Devil lát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vártatva valóban egy tíz főből álló lovascsapat tűnt fel. Steve megkönnyebbülve látta, hogy a ház előtt megállás nélkül továbbhalad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a lódobogás elhalt, karjába kapta Annyt, és nyeregbe szállt. A lány természetes mozdulattal helyezkedett el a karjai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aluban csak óvatos ügetéssel haladt, de amint elhagyták az utolsó házat is, megengedte a kantárszárat, és Black Devil szélsebes vágtával rohant bele az éjszak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ártam meg az estét! — mutatott egyszer Steve egy magányos sziklára. — Láttam Enricót hat emberrel elmenni, de nem támadhattam meg őket, mert azt meghallották volna a faluban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gyan sikerült észrevétlenül bejutnod a ház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ettem azt a kis álarcot, és az őr, aki a ház előtt állt, összetévesztett Enricó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tán levehetted volna azt a csúf álarcot! — duzzogott Anny. — Majd megállt a szívverésem, amikor megláttalak. Én is Enricónak hitte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re a Főnök is! — nevetett boldogan Steve. Black Devil vágtatva indult neki a prérinek.</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IX.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Mary szokatlan zajra lett figyelmes. Úgy hallotta, mintha hatalmas lovascsapat közeledne. Kifutott a ház elé, és megdöbbenve kiáltot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ötven-hatvan főből álló lovascsapat vágtatott a ház felé, akiket két otthon lévő legényük hiába kísérelt meg feltartóztatni. Ijedtsége csak egy pillanatig tartott, és határozottan lépett eléj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tok?! — kérdez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apat megtorpant, majd néhány idősebb gazda kíséretében Rogers lépett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heriff gyilkosaiért jöttünk! — mondta Rogers határozottan. — Hol van Patterson és Derryck?</w:t>
      </w:r>
    </w:p>
    <w:p>
      <w:pPr>
        <w:pStyle w:val="Csakszveg"/>
        <w:ind w:left="540" w:right="1322" w:firstLine="360"/>
        <w:jc w:val="both"/>
        <w:rPr>
          <w:rFonts w:ascii="Arial" w:hAnsi="Arial" w:cs="Arial"/>
          <w:sz w:val="24"/>
          <w:szCs w:val="24"/>
        </w:rPr>
      </w:pPr>
      <w:r>
        <w:rPr>
          <w:rFonts w:cs="Arial" w:ascii="Arial" w:hAnsi="Arial"/>
          <w:sz w:val="24"/>
          <w:szCs w:val="24"/>
        </w:rPr>
        <w:t>Mary elsáp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nak a férjemtől? — kérdezte rémül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lősségre akarjuk vonni gyilkosság miatt! — felelte Rogers kevélyen.</w:t>
      </w:r>
    </w:p>
    <w:p>
      <w:pPr>
        <w:pStyle w:val="Csakszveg"/>
        <w:ind w:left="540" w:right="1322" w:firstLine="360"/>
        <w:jc w:val="both"/>
        <w:rPr>
          <w:rFonts w:ascii="Arial" w:hAnsi="Arial" w:cs="Arial"/>
          <w:sz w:val="24"/>
          <w:szCs w:val="24"/>
        </w:rPr>
      </w:pPr>
      <w:r>
        <w:rPr>
          <w:rFonts w:cs="Arial" w:ascii="Arial" w:hAnsi="Arial"/>
          <w:sz w:val="24"/>
          <w:szCs w:val="24"/>
        </w:rPr>
        <w:t>Mary egy pillanatig megrettenve hallgatott, azután tűz öntötte el az arc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ávaló, képmutató alak! — kiáltotta szenvedélyesen. — Maga keresi a gyilkost?! És maguk meg ezt a banditát bízták meg, hogy megtorolja a sheriff halálát? — fordult megbotránkozva a gazdák felé. — Hát ha a gyilkost keresik, nem kell messzire menni: itt ül a lován, Tom Roger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emberei felkacagtak, maga Rogers is megpróbált mosolyo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aná meg, Pattersonné asszony, hogy miért nevez engem gyilkosnak? — kérdezte gúny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maga ölte meg az el parcosi sheriffet. Tanú rá a férjem, a barátja, meg az én elbocsájtott szolg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zörnyedés moraja zúgott fel. Rogers nem akarta engedni, hogy a közhangulat Mary pártjára áll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 mit törődünk ennek, az asszonynak a fecsegésével! — szólt közbe türelmetlenül. — Hiszen azt sem tudja, hogy mit beszél! Azt mondja, hogy az én házamban halt meg a sheriff, pedig mindenki tudja, hogy a Vidám Cowboyban találtá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dám Cowboy nincs messzebb a Rogers-háztól ötven ölnél! — csattant fel Mary hangja. — Oda át is lehet vinni egy holttes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nincs időnk egy ijedt asszony esztelen hazudozásait hallgatni! — kiáltott fel Rogers határozottan. — Kötözzétek meg, azután majd lefogjuk a férjé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bármilyen erélyes volt is Rogers hangja, csak a saját emberei engedelmeskedtek neki. Az asszonyhoz léptek, és két kezét szíjjal egymáshoz kötö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rs. Patterson — fordult ekkor Rogers tüntető udvariassággal hozzá —, ön csak addig marad fogságban, amíg férje és Derryck hazatérnek. Ezért kérem, mondja meg őszintén, mikor tér haza Derryc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előre nem tudhatom — válaszolta Mary nyugodt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és a férje mikor jön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ég ma. Esetleg holnap, de mindenestre a közeli napokban — felelte Mary, és most már nem mondott egészen igazat, mert jól tudta, hogy Dick alig öt óra járásra van t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úfot mer belőlem űzni? — kiáltott fel Rogers, és a kezét felemelve odaugr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üthet —mondta Mary hidegen. — A maga bátorságához még csak ez hiányzik. Egy megkötözött asszonyt megütni! Hiszen úgysem védhetem mag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valóban ezt tette volna a legszívesebben, de emberei miatt nem nyúlhatott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ovakat vezessétek az istállóba, hogy ne vehessenek idő előtt észre benünket — kezdte szavait, legényeit maga köré gyűjtve. — Derryckről nem tudjuk, megjön-e ma, hiszen az is lehetséges, hogy Enrico útközben már leszámolt vele. De a fogadására fel kell készülnünk. Engedjétek be a házba, és amint belép, puskával üssétek le. Megölni nem szabad, mert azt akarom, hogy a város akassza fel a gyilkosságért. A barátját, Pattersont, terítsétek le lasszóval. Két oldalról kell rádobni a pányvát, mert annak a fickónak is gyors a keze. Hozzátok be őket a városba hozzám. És ne feledjétek, hogy mind a két gazfickóért 200 dollárt kaptok. Hát jól dolgozzatok! —  Rogers még megvárta, amíg emberei elhelyezkednek a kijelölt helyeken, azután lóra ültette Maryt is, és öt embere kíséretében megindult a város felé.</w:t>
      </w:r>
    </w:p>
    <w:p>
      <w:pPr>
        <w:pStyle w:val="Csakszveg"/>
        <w:ind w:left="540" w:right="1322" w:firstLine="360"/>
        <w:jc w:val="both"/>
        <w:rPr>
          <w:rFonts w:ascii="Arial" w:hAnsi="Arial" w:cs="Arial"/>
          <w:sz w:val="24"/>
          <w:szCs w:val="24"/>
        </w:rPr>
      </w:pPr>
      <w:r>
        <w:rPr>
          <w:rFonts w:cs="Arial" w:ascii="Arial" w:hAnsi="Arial"/>
          <w:sz w:val="24"/>
          <w:szCs w:val="24"/>
        </w:rPr>
        <w:t>Alkonyodott már, amikor Anny és Steve El Parcos határába ér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ére otthon leszünk, Anny! — szólalt meg Steve vidám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hogy az út nagy részét a te lovadon tettem meg, de most mégis egy nappal rövidebb ideig tartott az út! — mondta Anny büszkén. Majd hirtelen vidáman kacagott f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ve, mondd, mióta tegezzük egym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egy pillanatig meglepetten hallgatott, azután ő is felkaca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még nem gondolkoztam, de azt hiszem, amióta kihoztalak Enrico házából. Akkor nem volt időm elmondani: Miss Anny, tessék sietni! Csak azt mondtam: Anny sies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pedig nem azt feleltem, mit óhajt, Mr. Csuka, hanem azt mondtam, Steve, édes! És a nyakadba ugrottam — nevetett An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most már nem válaszolt, mert egy közeledő lovasra lett figyelmes. Egy pillanatig némán figyelte, azután csodálkozva kiált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pelling! Mit csinálhat 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Derryck! Halló Miss Anny! — kiáltott már messziről vidáman Spelling, és hozzájuk vág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rosban azt beszélik, hogy Rogers megrohanja a Varjú-tanyát. A gazda tegnap hajnalban elment az alsó tanyára. Rendbe hozza a házat, hogy Mrs. Pattersont oda lehessen vinni, amíg ezek a harcok tartanak. Én most már két napja úton vagyok. A nyájaknál jártam, az embereinket szedem össze. Két nap múlva harminc emberrel otthon les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kiáltott vidáman Derryck. — Akkor aztán kifüstöljük Rogerséket El Parcos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lling jókedvű kiáltással elvágtatott, ők pedig tovább folytatták az útj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különös, csendes ma a Varjú-tanya! — szólalt meg Anny, amikor megpillantották a ház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oda, hogy csendes, hiszen Spelling elmondta, hogy az embereink most a gulyákat terelik be az alsó tanyára, és talán még Dick maga sincs itthon — felelte Steve nyugodt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kóház előtt álltak meg. Senkit sem láttak, ezért Steve leugrott a lováról, és az ajtóhoz lép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Halló, Mary! — kiáltotta,liogy megérkezésüket jelezze, és belépett a ház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i gyanús zörejt hallott. Villámgyors mozdulattal visszaugrott a küszöbről, de a közvetlenül mögötte haladó Anny lábában megbotlott... és egy hatalmas puska irgalmatlan erővel zuhant a fej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Derryck arra eszmélt, hogy durva csizma rugdalja az oldalát. Kísérletet tett, hogy felegyenesedjen, de erőtlenül dőlt vissza. Mellette gúnyos nevetés hangz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hogy elvesztette egyszerre az erejét a híres Villám Derry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tok? — kérdezte erélye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itákat meglepte ez a változás. Hiszen néhány perccel előbb még alig tudták magához téríteni. Steve—nek az egyik bandita arca ismerősnek tets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ez Battler — mormogta szórakoz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od te még alább is — szólalt meg végre Battler. — Bezzeg, amikor két napig feküdtél eszméletlenül, nem voltál ilyen nagy hő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nem is csoda, hogy két napot feküdt! Egy ló is beledöglött volna abba az ütésbe — szólt ekkor a más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én tartoztam ezzel ennek a fickónak — felelte Battler öntelten. — Kár, hogy nem sikerült kissé nagyobbat ütnöm, akkor a gazda megtakaríthatná a kötelet! — nevetett Battler gonoszul.</w:t>
      </w:r>
    </w:p>
    <w:p>
      <w:pPr>
        <w:pStyle w:val="Csakszveg"/>
        <w:ind w:left="540" w:right="1322" w:firstLine="360"/>
        <w:jc w:val="both"/>
        <w:rPr>
          <w:rFonts w:ascii="Arial" w:hAnsi="Arial" w:cs="Arial"/>
          <w:sz w:val="24"/>
          <w:szCs w:val="24"/>
        </w:rPr>
      </w:pPr>
      <w:r>
        <w:rPr>
          <w:rFonts w:cs="Arial" w:ascii="Arial" w:hAnsi="Arial"/>
          <w:sz w:val="24"/>
          <w:szCs w:val="24"/>
        </w:rPr>
        <w:t>Steve ráemelte a szem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te ütöttél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 felelte diadalmasan Battler. — És remélem, a kötelet is én fogom húzni, amikor felakasz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a szemébe nézett, és Battlernek egyszerre melege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ttler, én minden ellenségemnek megfizetek — mondta jeges nyugalomm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ttler elkáromkodta magát. Szégyellte, hogy megijedt egy megkötözött ember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fenyegetőzz, nagy hős, holnap lógni fog már a nyelved! — kiáltotta, és hogy megrettenését leplezze, öklével Derryck arcába súj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könnyen félrehajtotta a fejét, és Battler hatalmas ütése a kemény falat érte. Szitkozódva rántotta vissza megnyomorodott kezét, és új ütésre készült, de Derryck gyorsabb volt. Lába alig észrevehetően megmozdult, és Battler olyan rúgást kapott a gyomrába, hogy azonnal hang nélkül összeroskadt. Steve a zuhanó Battlerre dobta magát, és teste súlya olyan erővel vágta a banditát a földhöz, hogy az mozdulatlanul maradt 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bandita szinte megkövülten bámulta a különös párviadalt, majd hirtelen észbekapott, és lerántotta Derrycket társa ájult test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ott Battlert, mert lövök! — mondta pisztolyát előhúz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könnyű ugrással talpra szökkent. A bandita összekötözött karjai alatt erős szíjat fűzött át, és elindu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hogy felakasztanak, mert valóban ügyes fickó lehetsz — jegyezte meg beismerően. — Most már értem, miért hívnak Villám Derrycknek! Ilyesmit sosem láttam — tűnődött hangosan. — De még megmenthetnéd az életedet! Rogers talán befogadna a band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veset hallhattál te Steve Derryckről, ha azt hiszed, hogy beállnék bármilyen bandába is! — válaszolta büszk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özben egy hosszú folyosón haladtak végig, majd egy lépcsőn lefelé indultak. Steve azonnal megismerte a helyet, hiszen alulról már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gers háza — dünnyögte maga 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épcső alatt türelmetlenül várta már őket Rogers, akit emberei és az el parcosi gazdák vettek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 pokolban voltatok mostanáig?! — förmedt durván az ember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öhettem hamarabb, mert Derryck leütötte Battlert — felelte hidegvérűen a bandi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hüledezett Rogers. — Hiszen meg van kötöz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dög tudja, hogy csinálta...Veszekedtek, azután Battler egyszercsak ott feküdt ájultan a föld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azdák, sőt, még Rogers emberei is csodálkozva súgtak össze, de Rogers annál dühösebb l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e mit csináltál? Miért hagyta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 nem lettem volna ott, bizonyosan agyonüti. Én szedtem le ról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te gazember, még a fogságban sem becsülöd meg magad! — támadt Rogers dühösen Derryckre. — Még itt is újabb gyilkosságot akarsz elköve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k arról, hogy fogságban lennék — felelte Steve bátran. — Csak azt tudom, hogy hitvány, gyáva banditák alattomosan elfogtak, amiért majd meg is fiz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nditák fogtak el, hanem az embereim az én parancsom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a te parancsodra! Nos, és neked ki adott erre parancs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 parcosi nép! Tudhatnád, hogy engem bíztak meg azzal, hogy a sheriff választásig vezessem a város ügy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ez nagyon szép! — kacagott Derryck. — A bandita vezeti a várost! Valóban jól választott El Parcos népe, a banditára bízzák a város ügyeit! És azt nem mondanád meg, hogy miért fogtál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 parcosi sheriff meggyilkolása miatt! — felelte Rogers ünnepélyesen. — És kihallgatásod után fel is fogunk akasz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et olyan felháborodás öntötte el, hogy egy pillanatig meg sem tudott szóla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zember! — kiáltott fel azután villámló szemekkel. — Á gyilkosságért engem fogtok el?! Hiszen tudod, hogy hárman láttuk a gaztettedet! Te magad vagy az aljas gyilk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mesét már hallottuk! — szólt közbe Rogers türelmetlenül. — Lógni fog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zínű, hitvány gazfickó, tagadni mered a gyilkosságot? — dörögte Derryck. — Hiszen még füstölt a kezedben a revolver, amikor belép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kirántotta magát őrei közül, és a másik szobába roh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etek utánam! — kiáltotta közben. — Még látszaniuk kell a vérnyomo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jtóban megtorpant, és szikrázó szemekkel mutatott a padl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ost gyalulták fel! Rogers! Ha nem volt vérnyom, miért gyalultattad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akarom festetni, azért történt — felelte Rogers zavartan, majd hirtelen felemelte a hang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házamban azt teszek, amit akarok, ebbe még a hírhedt Derryck sem fog beleszólni! Nos, hogy lássátok, mennyire hazudik ez a megátalkodott fickó — fordult a gazdákhoz —, elmondom, hogy az övében megtaláltuk a meggyilkolt sheriff hivatalos jelvényét! Ez csak elég bizonyí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azdák csodálkozva pillantottak Steve-re, mert sokkal könnyebben el tudták volna hinni a gyilkosságot Rogersről, mint Dick Pattersonról és a barátj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aláltátok a sheriff-jelvényemet? — kérdezte csodálkozva Ste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ezt nem hitted? — nevetett rosszakaratúan Roger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nem hittem, mert akkor tudnod kellene, hogy nem emelhetsz rám kezet. Én a barstowi helyettes sheriff vagyok, és csak a kormányzó tartóztathat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egy pillanatig bosszúsan hallgatott, mert látta, hogy Steve szavai után a gazdák egyre inkább az ő oldalára áll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h, végre is ez a jelvény engem nem érdekel. Ha maga a sheriff gyilkolna is El Parcosban, azt is felkötnénk! Ez a fickó megérett az akasztófára. Lógni f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Rogers, — szólt ekkor közbe az egyik gazda —, én azt mondom, előbb meg kell győződni arról, igazán helyettes sheriff-e ez a fiatalember?! Addig nem lehet hozzányú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zt akarod, hogy még vagy tíz napig etes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tesse a város! Nem kell éppen neked őrizned! — szólalt meg ekkor egy másik gazda. — Különben is, csak te állítod, hogy ő a gyilkos, ő meg tagad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nagy haraggal látta, hogy minden ékesszólása hiábavaló, de uralkodott mag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ennyien ott voltatok a gyilkosságnál, csak nem vettétek észre, mert a fickónak átkozottul gyors a keze, a következő pillanatban pedig már nem égett a lámpa! Eh, de nekem mindegy — tette hozzá jól színlelt közönnyel —, vezessétek vissza! Nekem semmivel sem sürgősebb, hogy az el parcosi sheriff halálát megtoroljam, mint a többi el parcosi polgár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et visszavezette őre a szobájába, de alig tudott felmenni a lépcsőkön. Az őr csodálkozva nézett rá, azután hirtelen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addig éhen halsz, amíg ezek tanácskoznak!</w:t>
      </w:r>
    </w:p>
    <w:p>
      <w:pPr>
        <w:pStyle w:val="Csakszveg"/>
        <w:ind w:left="540" w:right="1322" w:firstLine="360"/>
        <w:jc w:val="both"/>
        <w:rPr/>
      </w:pPr>
      <w:r>
        <w:rPr>
          <w:rFonts w:cs="Arial" w:ascii="Arial" w:hAnsi="Arial"/>
          <w:sz w:val="24"/>
          <w:szCs w:val="24"/>
        </w:rPr>
        <w:t>Ezzel bevitte a szobájába, rábízta Battlerre, aki éppen akkor kelt fel a földről, és ő maga kiment. Rövid idő múlva visszatért, és kenyeret és húst h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nem érzett éhséget, csak nagy gyengeséget, de amikor nekilátott az evésnek, észrevette, hogy valóban éhes volt. A banditák megvárták, amíg elfogyasztotta az ételt, azután kezeit szorosan a lábához kötötték, és elhagyták a szobáját.</w:t>
      </w:r>
    </w:p>
    <w:p>
      <w:pPr>
        <w:pStyle w:val="Csakszveg"/>
        <w:ind w:left="540" w:right="1322" w:firstLine="360"/>
        <w:jc w:val="both"/>
        <w:rPr>
          <w:rFonts w:ascii="Arial" w:hAnsi="Arial" w:cs="Arial"/>
          <w:sz w:val="24"/>
          <w:szCs w:val="24"/>
        </w:rPr>
      </w:pPr>
      <w:r>
        <w:rPr>
          <w:rFonts w:cs="Arial" w:ascii="Arial" w:hAnsi="Arial"/>
          <w:sz w:val="24"/>
          <w:szCs w:val="24"/>
        </w:rPr>
        <w:t>Amint egyedül maradt, rögtön elnyomta az álom.</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X.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Enrico nesztelen léptekkel suhant végig a folyóson. Az ajtó előtt egy pillanatig hallgatózott, azután belépett. Kis lámpát helyezett a földre, és amint a megkötözött Derryckre pillantott, félelmetes, bosszúvágyó láng csapott ki szeméből. Felemelte a korbácsát, és teljes erővel végigvágott Derryck arc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az égő fájdalomra azonnal felriadt, de a szemébe világító kis lámpa miatt először mást sem látott, mint egy sárga fényben lángoló szemp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orult — sziszegte Enrico kegyetlen, vérszomjas dühvel. — Elragadtad tőlem, de esküszöm, három nap alatt újra a kezeim között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szörnyű haragjában egy pillanatra megfeledkezett arról, hogy a szíjai szorosan kötik, és fel akart ugrani. De meg sem tudott mozdu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rico, látva Derryck értelmetlen erőlködését, gúnyosan kacag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fáj a szíved a kis galamb után! Nos, nem akarom, hogy soká szenvedj, majd segítek a fájdalmadon! — kiáltotta átható hang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 a záporeső hullottak az ütések Derryckre, de az fel sem szisszent. Kétségbeesés fogta el arra a gondolatra, hogy nem tudja Annyt megmenteni... egy pillanatra arra is gondolt, hogy Joe halála megtorlatlanul marad... azután valami fásult, különös nyugalom öntötte el, és érezte, hogy rövidesen elveszti öntudat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hirtelen felpattant az ajtó, és Rogers lépett be szörnyű szitkozód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rico! Megmondtam, hogy ne merj ehhez a fickóhoz nyúlni! Már én is megölhettem volna, ha azt akarnám, de az én házamban nem érheti b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Rogers szavai teljesen hatástalanok maradtak. Enrico annyira fel volt dühödve, hogy mindenáron halálra akarta korbácsolni Derrycket. Rogers nem tudta lefogni, ezért behívta két emberét, és közösen nagy nehezen kivonszolták a szob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ed is leszámolok, te áruló! — hörögte a legények markában. — Hiába hivatkozol a Főnökre, tudom, csak azért küldted a két nőt Flanaganhoz, hogy előlem megszöktesd őket! Miért nem maradhattak Pattersonnal a régi bányában? Vagy itt, a házad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kezd meg végre magad, te őrült! — dörögte túl Rogers Enrico szavait —, mert én is elveszítem a türelm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ntésére az emberei elengedték. A mexikói vadul zihálva, vérben forgó szemekkel meredt Rogersre. Egy pillanatig úgy látszott, rárohan, de azután rövid kiáltást hallatott, és elrohant a lépcső irányában. Rövidesen felhangzó lódobogás jelezte, hogy elhagyta a ház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gers belépett Derryckhez. Látta, hogy újra ájulásba süllyedt, bezárta az ajtót, és lement a szobájába. Valami zörgést hallott maga mögött.</w:t>
      </w:r>
    </w:p>
    <w:p>
      <w:pPr>
        <w:pStyle w:val="Csakszveg"/>
        <w:ind w:left="540" w:right="1322" w:firstLine="360"/>
        <w:jc w:val="both"/>
        <w:rPr>
          <w:rFonts w:ascii="Arial" w:hAnsi="Arial" w:cs="Arial"/>
          <w:sz w:val="24"/>
          <w:szCs w:val="24"/>
        </w:rPr>
      </w:pPr>
      <w:r>
        <w:rPr>
          <w:rFonts w:cs="Arial" w:ascii="Arial" w:hAnsi="Arial"/>
          <w:sz w:val="24"/>
          <w:szCs w:val="24"/>
        </w:rPr>
        <w:t>Hátrapillantott, és meglepetve látta meg Enric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visszajöttél?! — kérdezte csodálkozva, majd hirtelen szigorúan kiálto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eim mondják, hogy egy zöld kígyót rajzoltál a kapumra. Miféle ostobaság ez már megint? Mit jelent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ez mit jelent? — kérdezte Enrico vészjósló nyugalommal, és lassú léptekkel Rogershez ment. — Ezt jelenti! — kiáltott fel hirtelen vad dühvel, és Rogersre vetette magát.</w:t>
      </w:r>
    </w:p>
    <w:p>
      <w:pPr>
        <w:pStyle w:val="Csakszveg"/>
        <w:ind w:left="540" w:right="1322" w:firstLine="360"/>
        <w:jc w:val="both"/>
        <w:rPr/>
      </w:pPr>
      <w:r>
        <w:rPr>
          <w:rFonts w:cs="Arial" w:ascii="Arial" w:hAnsi="Arial"/>
          <w:sz w:val="24"/>
          <w:szCs w:val="24"/>
        </w:rPr>
        <w:t>Rogers a villámgyors ugrás elől nem tudott kitérni... Enrico vasmarokkal kapta el a nyakát... szörnyű erővel csavart egyet rajta... és a következő pillanatban ijesztő roppanással tört el a banditavezér nyaka.</w:t>
      </w:r>
    </w:p>
    <w:p>
      <w:pPr>
        <w:pStyle w:val="Csakszveg"/>
        <w:ind w:left="540" w:right="1322" w:firstLine="360"/>
        <w:jc w:val="both"/>
        <w:rPr/>
      </w:pPr>
      <w:r>
        <w:rPr>
          <w:rFonts w:cs="Arial" w:ascii="Arial" w:hAnsi="Arial"/>
          <w:sz w:val="24"/>
          <w:szCs w:val="24"/>
        </w:rPr>
        <w:t>Steve Derryck nem sokáig feküdt ájultan. Fájdalmai hamarosan magához térítették. Kinyitotta a szemeit. Enrico lámpája még mindig ott világított a közel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ájdalmait egy pillanat alatt elfeledte. Minden gondolatát lekötötte az, amit Enricótól hal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Enrico nincs Anny közelében! És Old Pat a régi bányában van!... Meg kell menteni őket! De hogyan? — kérdezte félhangosan önmag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intha sugallat szállta volna meg, eszébe jutott a Főnök kígyónyelű kése. Öve üres volt, minden holmiját elvették, de érezte, hogy a csizmájában még most is ott van a hosszúnyelű k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zeit nem tudta használni, olyan szorosan voltak a lábához kötözve. Fejét a térdéhez hajtotta. Fogaival felrántotta a nadrágját, így már látszott kissé a hatalmas, kétélű kés. Keményen megszorította fogaival a nyelét, és gyors rántással kitépte. Óvatosan belehelyezte a kés végét a csuklóján feszülő szíjak alá... felemelte a fejét, és hatalmas ütést mért állával a kés nyelére... a kés sziszegve pattant előre, mély sebet ejtett a karján... de jobbja már szabad volt! Ezután már gyerekjáték volt megszabadulnia a kötelékeitől. Egy perc múlva kéjes örömmel nyújtóztatta ki a tagjait, és olyan vad harci vágyat érzett, hogy akár fegyvertelenül is megtámadta volna az egész Rogers-bandát. De tudta, hogy óvatosnak kell lennie, hiszen barátainak a szabadulása is tőle függött most már, és az ablak felé indult.</w:t>
      </w:r>
    </w:p>
    <w:p>
      <w:pPr>
        <w:pStyle w:val="Csakszveg"/>
        <w:ind w:left="540" w:right="1322" w:firstLine="360"/>
        <w:jc w:val="both"/>
        <w:rPr>
          <w:rFonts w:ascii="Arial" w:hAnsi="Arial" w:cs="Arial"/>
          <w:sz w:val="24"/>
          <w:szCs w:val="24"/>
        </w:rPr>
      </w:pPr>
      <w:r>
        <w:rPr>
          <w:rFonts w:cs="Arial" w:ascii="Arial" w:hAnsi="Arial"/>
          <w:sz w:val="24"/>
          <w:szCs w:val="24"/>
        </w:rPr>
        <w:t>Ebben a pillanatban nyílt az ajtó, és Battler lépett be egy társ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káromkodta magát, és gyorsan előrántotta a revolverét, amint a szoba közepén álló Derrycket meglátta. Ekkor Derryck keze meglendült, és a Főnök kése hasított át a levegőn... és Battlert a falhoz szegezte a kétélű k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egy ugrással a másik fickóra vetette magát, és szörnyű csapással leütötte. A Főnök kését és a leütött fickó pisztolyát magához vette, és újra az ablakhoz lépett. A ház felől lárma, kiáltozás hallatszott, és a Rogers-legények szitkozódva özönlöttek ki az utcára. Derryck felemelte a revolverét, amikor hirtelen valami meleget érzet a nyakán. Hátrafordult, és meglepetten kiálto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lack Devil, öreg fickó! Te aztán valóban derék gyerek vagy! Hát itt vártál, amíg kiszabadulok! Köszönöm, pajtás! — mondta nagy örömmel, és a nyeregbe patta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ogers-legények ekkor már odaértek hozzá, de megrettenve torpantak meg Derryck lövései előtt. Nem várták azt, hogy fegyverrel tudja magát véd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lova nyakára hajolt, és gyors vágtával rohant végig a városon. Rövid idő múlva elért a hegy lábához. Leszállt a lováról, és nesztelen léptekkel indult el. Tudta, hogy őrszemekbe ütközhet, ezért csak lassan, óvatosan haladt előre. De egyszerre csak parancsoló kiáltás állított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Kezeke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Steve is észrevette az ellenfelét. Az őr szeme sem volt gyengébb, de őt könnyebb volt észrevenni, mert moz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llámgyors mozdulattal egy szikla mögé vetette magát. A bandita abban a pillanatban elsütötte a fegyverét, de a golyó csak a sziklán koppant. Ekkor átugrott a sziklán, és a bandita nyakában term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ita jól megtermett, erős fickó volt, mint a Rogers-legények legtöbbje, és nem egykönnyen adta meg magát. Mégsem ért volna semmit máskor az ellenállása Steve erejével szemben, de most elgyengítette Derrycket a kétnapos koplalás. Végre mégis megtalálták vaskezei az utat a bandita torkához... és a fickó eszméletlenül nyúlt el. De ekkor már mindenünnen léptek és lódobogás közeledett, és Steve tudta, hogy rövidesen körülzár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csak kár volt Black Devilt lent hagynom — mormogta elégedetlenül. — Eh, Black Devilnek jó füle van, talán meghallja... — tűnődött ezután, és hosszú, halk hívófüttyöt hall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telt el néhány perc, már megjelent halk, puha léptekkel Black Devil. Steve a hátára pattant, és egyenesen nekivitte a sűrű sötétségbe borult hegy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ogers-legények hallották társuk lövését, de nem találták meg, hiába keresték. Ez annyira megzavarta őket, hogy értelmetlenül vágtattak össze-vissza. Több ízben keresztezték is Steve útját, de senki sem tartóztatta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percnyi gyors vágta után előtte feketéllett a régi, elhagyott bánya még most is álló, erős beváltó épülete, amiről mindenki tudta El Parcosban, hogy a Rogers-banditák találkozó helye.</w:t>
      </w:r>
    </w:p>
    <w:p>
      <w:pPr>
        <w:pStyle w:val="Csakszveg"/>
        <w:ind w:left="540" w:right="1322" w:firstLine="360"/>
        <w:jc w:val="both"/>
        <w:rPr>
          <w:rFonts w:ascii="Arial" w:hAnsi="Arial" w:cs="Arial"/>
          <w:sz w:val="24"/>
          <w:szCs w:val="24"/>
        </w:rPr>
      </w:pPr>
      <w:r>
        <w:rPr>
          <w:rFonts w:cs="Arial" w:ascii="Arial" w:hAnsi="Arial"/>
          <w:sz w:val="24"/>
          <w:szCs w:val="24"/>
        </w:rPr>
        <w:t>Az épület előtt egy lovas toppant el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rico... te vagy? — kérdezte, majd megpillantva az arcát, azonnal rá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kkor már kirepült Derryck lasszója, és a lovas Steve lába elé zuh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Dick Patterson? — kérdezte Steve fojtott hangon, a bandita mellének szegezve a coltját.</w:t>
      </w:r>
    </w:p>
    <w:p>
      <w:pPr>
        <w:pStyle w:val="Csakszveg"/>
        <w:ind w:left="540" w:right="1322" w:firstLine="360"/>
        <w:jc w:val="both"/>
        <w:rPr>
          <w:rFonts w:ascii="Arial" w:hAnsi="Arial" w:cs="Arial"/>
          <w:sz w:val="24"/>
          <w:szCs w:val="24"/>
        </w:rPr>
      </w:pPr>
      <w:r>
        <w:rPr>
          <w:rFonts w:cs="Arial" w:ascii="Arial" w:hAnsi="Arial"/>
          <w:sz w:val="24"/>
          <w:szCs w:val="24"/>
        </w:rPr>
        <w:t>A bandita kétségbeesetten hördül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állj...Beszélek!...Fent van...az emeleten...a sarokszob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a banditát hatalmas csapással leütötte, és mindkét pisztolyát elvette t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lesz Old Patnak — mondta elégedet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ckónál nagy csomó töltényt is talált. Eltette, és az épülethez ugrott. Feltépte az ajtót, és beugrott a sötét szobába. Egy pillanatig fürkészve hallgatózott, azután megindult a lépcsőt megkeresni. Hamarosan rábukkant, mert felülről halvány derengés szűrődött le. Felérve az emeletre, hangosan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d Pat! Merre va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gtön felhangzott Dick válasza, de ugyanakkor rohanó léptek közeledtek. Steve belelőtt a lámpába, és a folyosóra teljes sötétség bor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kis lángnyelvek villantak fel vele szemben, és golyók süvítettek feléje. Derryck viszonozta a tüzelést, de rögtön levetette magát a földre, mert a pisztolya tüze a sötétségben is elárulta a helyét. Közben egy nehéz test zuhanása hallats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jól lőttem — mormogta elégedetten.</w:t>
      </w:r>
    </w:p>
    <w:p>
      <w:pPr>
        <w:pStyle w:val="Csakszveg"/>
        <w:ind w:left="540" w:right="1322" w:firstLine="360"/>
        <w:jc w:val="both"/>
        <w:rPr/>
      </w:pPr>
      <w:r>
        <w:rPr>
          <w:rFonts w:cs="Arial" w:ascii="Arial" w:hAnsi="Arial"/>
          <w:sz w:val="24"/>
          <w:szCs w:val="24"/>
        </w:rPr>
        <w:t>Hirtelen halk neszt hallott közvetlenül maga előtt. Odaugrott, és hatalmas testbe ütközött. Pisztolyával villámgyorsan lesúj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ita a földre zuhant, de ugyanakkor hallotta Steve, hogy valaki óvatos léptekkel elfut mellette. Ezt már nem érhette el, hanem Dick szobájához roha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mény ajtó be volt zárva. Nem sokat habozott, pisztolyával hatalmas rést ütött az ajtón, a hasadékba befeszítette a vállát, és egy pillanat alatt bent volt a szobában. A holdfényben azonnal meglátta az ablak alatt fekvő Pattersont, aki éppen olyan szorosan volt összekötözve, mint néhány órával előbb ő maga is. Rögtön mellette termett, és néhány gyors mozdulat után Dick szabad volt. Átnyújtotta a két pisztolyt, amit neki hozott, és megindult az ajtó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lyóson nagy fényesség látszott, és sűrű, olajos füst csapott az orruk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petróleum! — kiáltott fel Dick. — Felgyújtották a lépcsőt, hogy ne mehessünk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az ablakhoz! — kiáltotta Steve.</w:t>
      </w:r>
    </w:p>
    <w:p>
      <w:pPr>
        <w:pStyle w:val="Csakszveg"/>
        <w:ind w:left="540" w:right="1322" w:firstLine="360"/>
        <w:jc w:val="both"/>
        <w:rPr/>
      </w:pPr>
      <w:r>
        <w:rPr>
          <w:rFonts w:cs="Arial" w:ascii="Arial" w:hAnsi="Arial"/>
          <w:sz w:val="24"/>
          <w:szCs w:val="24"/>
        </w:rPr>
        <w:t>Berohantak a szobába. Az ablakot sűrű vasrács fedte, de ezt kettejüknek gyerekjáték volt letépniük. Dick elvágott szíjait összekötözték, és az egyik épen maradt vasrúdhoz erősítették. Ezután Dick az ablakba állt, és ki akart lépni, de alulról valóságos golyózápor hullo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jól kifőzték! — szitkozódott. — A lépcsőt felgyújtották, itt meg leszednek bennün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egy pillanatig tűnődve állt, azután kifutott a szobából. Kisvártatva újra megjelent, de most a vállán hozott egy eszméletlen banditá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ezzel a fickóval? — kérdezte Dick meglepő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visszük őt is. Ez még él, nem akarom, hogy megsülj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a lépcső felől vad puskaropogás hangzott fel. A ház előtti térség egyszerre megelevenedett, és a fák mögül egy sereg bandita futott a ház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 csodával hadakoznak ezek? — álmélkodott D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n az ablakhoz! — kiáltott rá Steve válasz helyett.</w:t>
      </w:r>
    </w:p>
    <w:p>
      <w:pPr>
        <w:pStyle w:val="Csakszveg"/>
        <w:ind w:left="540" w:right="1322" w:firstLine="360"/>
        <w:jc w:val="both"/>
        <w:rPr>
          <w:rFonts w:ascii="Arial" w:hAnsi="Arial" w:cs="Arial"/>
          <w:sz w:val="24"/>
          <w:szCs w:val="24"/>
        </w:rPr>
      </w:pPr>
      <w:r>
        <w:rPr>
          <w:rFonts w:cs="Arial" w:ascii="Arial" w:hAnsi="Arial"/>
          <w:sz w:val="24"/>
          <w:szCs w:val="24"/>
        </w:rPr>
        <w:t>Dick a szíjba kapaszkodott, és az alattuk levő ablakig csúszott le. Megfogta a rácsot, és a földre ugrott.</w:t>
      </w:r>
    </w:p>
    <w:p>
      <w:pPr>
        <w:pStyle w:val="Csakszveg"/>
        <w:ind w:left="540" w:right="1322" w:firstLine="360"/>
        <w:jc w:val="both"/>
        <w:rPr>
          <w:rFonts w:ascii="Arial" w:hAnsi="Arial" w:cs="Arial"/>
          <w:sz w:val="24"/>
          <w:szCs w:val="24"/>
        </w:rPr>
      </w:pPr>
      <w:r>
        <w:rPr>
          <w:rFonts w:cs="Arial" w:ascii="Arial" w:hAnsi="Arial"/>
          <w:sz w:val="24"/>
          <w:szCs w:val="24"/>
        </w:rPr>
        <w:t>Egy pillanat múlva Steve is követte, karjában a leütött bandit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Black Devilre ugrott fel, Patterson pedig a még mindig eszméletlenül fekvő kapuőr lovára patt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egmondhatom, kivel csatáztak ezek odabent! — nevetett Steve, miközben gyors iramban megindultak. — Egy marék pisztolygolyót hajítottam a lángokba. Amikor ezek felrobbantak, azt hitték, hogy mi jövünk, és mind berohan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legalább szabaddá tették a mi utunkat! — kacagott Dick boldogan.</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XI. fejezet</w:t>
      </w:r>
    </w:p>
    <w:p>
      <w:pPr>
        <w:pStyle w:val="Csakszveg"/>
        <w:ind w:left="540" w:right="1322" w:firstLine="360"/>
        <w:jc w:val="both"/>
        <w:rPr>
          <w:rFonts w:ascii="Arial" w:hAnsi="Arial" w:cs="Arial"/>
          <w:sz w:val="24"/>
          <w:szCs w:val="24"/>
        </w:rPr>
      </w:pPr>
      <w:r>
        <w:rPr>
          <w:rFonts w:cs="Arial" w:ascii="Arial" w:hAnsi="Arial"/>
          <w:sz w:val="24"/>
          <w:szCs w:val="24"/>
        </w:rPr>
        <w:t>Miller, a barstowi sheriff rosszkedvűen hajolt az asztala fö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live! — kiáltott bosszúsan a segédjére. — Ezt a jelentést nem küldhetem el a kormányzónak! Az utolsó hónapban három nagy tanyát égettek fel, és emellett tizennégy gyilkosság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ők csak két embert veszítettek — válaszolt Clive Brook mogorván. — Azt, amelyiket Derryck lőtt le, ezelőtt három héttel, meg azt a fekete óriást, akit tegnapelőtt te magad öltél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Az arány tizennégy a kettőhöz! Ez nem mehet így tovább! A Flanagan-tanyát még ma átkutat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 az jó, sheriff! Az a Flanagan-malom olyan vár, amit mi nem tudunk bevenni! És ne feledd, Flanagannak legalább félszáz legénye van itthon! Most még sok idegent is lehet arra lá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ler, a sheriff elhajította a kezében tartott tollat, és az ablakhoz patt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Clive, tűz! — kiáltott fel megdöbben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m! Ez a Clayton-tanya lesz! De nézd csak, sheriff...ott is piros az ég alja...meg ott is...Három helyen látok tü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ler a következő pillanatban már az utcán volt. Embereit szétküldte a városba, és egy negyed óra múlva a barstowi gazdák három jól felszerelt lovascsapata rohant bele az alkonyat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barát szótlanul vágtatott egymás mellett. Black Devil pompásan bírta, de Patterson kölcsön lova egyre nehezebben fu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perc múlva már a malomhoz vezető kis hídon futottak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asabbik fickó Fred Burns, az alacsonyabb Lew Corner...mindkettő Flanagan bizalmi embere! — súgta Steve halkan, a malom előtt két emberre muta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Enrico?! — hallatszott Lew kiáltása. — ilyen hamar visszajöttél?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ár egészen az épületnél voltak, és a két bandita káromkodva vette észre a tévedését. Azonnal előkapták a fegyvereiket, de eddigre Patterson Lewre vetette magát, úgyhogy a bandita összetört tagokkal zuhant a porba, a másik fickót pedig Derryck lasszója terítette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rohantak a lépcsőn. Steve elővette a pisztolyát, és feltépte az ajtót.</w:t>
      </w:r>
    </w:p>
    <w:p>
      <w:pPr>
        <w:pStyle w:val="Csakszveg"/>
        <w:ind w:left="540" w:right="1322" w:firstLine="360"/>
        <w:jc w:val="both"/>
        <w:rPr/>
      </w:pPr>
      <w:r>
        <w:rPr>
          <w:rFonts w:cs="Arial" w:ascii="Arial" w:hAnsi="Arial"/>
          <w:sz w:val="24"/>
          <w:szCs w:val="24"/>
        </w:rPr>
        <w:t>A szobában csak egy ember volt, a Főnö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jtónyílásra megfordult. Derryck abban a pillanatban elsütötte a pisztolyát, és a fekete taláros alak hangtalanul roskadt a földre. Hozzáugrottak, és Dick letépte az álarc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eve... — dadogta —, hiszen ez...Mortimer!</w:t>
      </w:r>
    </w:p>
    <w:p>
      <w:pPr>
        <w:pStyle w:val="Csakszveg"/>
        <w:ind w:left="540" w:right="1322" w:firstLine="360"/>
        <w:jc w:val="both"/>
        <w:rPr>
          <w:rFonts w:ascii="Arial" w:hAnsi="Arial" w:cs="Arial"/>
          <w:sz w:val="24"/>
          <w:szCs w:val="24"/>
        </w:rPr>
      </w:pPr>
      <w:r>
        <w:rPr>
          <w:rFonts w:cs="Arial" w:ascii="Arial" w:hAnsi="Arial"/>
          <w:sz w:val="24"/>
          <w:szCs w:val="24"/>
        </w:rPr>
        <w:t>Derryck egy pillanatig csodálkozva bámult rá, aztán felkaca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derék főnöke volt Rogersnek! A süket kocsmáros! De azt meg kell hagyni — tette hozzá elismerően —, átkozottul gyors keze volt a fickónak! Revolverrel a kezemben léptem be, és nézd, máris elő tudta venni a fegyverét! Csak egy hajszállal előztem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ötözték az eszméletlenül fekvő Mortimert, és az asztalhoz léptek. Nagy halom papírpernye mellett egy félig leégett papírlap hevert a lámpa töv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az öreg sietett ezeket az írásokat megsemmisíteni! — szól Dic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egy kis vasláda áll! Nem ez Anny ládája? — kérdezte Steve, majd az egyetlen megmaradt lapot a kezébe vette, és felolvasta, amit a lángok még nem tudtak elpusztítani.</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 és ebbe a végrendeletbe azt is beleveszem — olvasta —, hogy az a két zsák arany, amit követel, sohasem volt az övé, csak rablással szerezte. Én nem adhattam vissza a banknak, mert ahhoz a tanyához nem tudtam elmenni. Az az állítás  pedig, hogy Paddy az én természetes fiam volna, aljas hazugság. Én sem Paddyt, sem az anyját, azt a félvér asszonyt, addig a napig nem láttam, amíg Paddyt munkafelügyelőmül nem fogadtam. Ezt az asszony Fort Dallas törvényszékén el is isme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akkor Rogers nem örököse Joe Walshnak! — kiáltott fel Dick, amikor Steve befejezte az olvas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nnynak nincs rablógyilkos rokona! — tette hozzá megkönnyebülve Ste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Dicknek is akadt újra lova. Egyszerűen Fred Burns paripájára pattant, és gyors iramban vágtattak el a Flanagan-major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 földszintjéről hangos lárma hallatszott ki. Felrántották az ajtót, és a szoba közepére ugr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ntlevő banditák, amikor meglátták a rájuk szegeződő négy revolvercsövet, meg sem kísérelték az ellenállást, hanem némán felemelték a kez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hatan vagytok? — csodálkozott Derryck. — Hol vannak a többi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iták komoran hallgattak. Steve szeme megvillant, és az első fickóhoz lépett. Hatalmasan megrázta, mire a legénynek rögtön megoldódott a nyel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többen egész nap nem voltak itthon. Flanagan pedig most ment el harminc emberrel egy tanya el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nric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ment oda, ahol Rogers felesége őrzi a foglyokat.</w:t>
      </w:r>
    </w:p>
    <w:p>
      <w:pPr>
        <w:pStyle w:val="Csakszveg"/>
        <w:ind w:left="540" w:right="1322" w:firstLine="360"/>
        <w:jc w:val="both"/>
        <w:rPr/>
      </w:pPr>
      <w:r>
        <w:rPr>
          <w:rFonts w:cs="Arial" w:ascii="Arial" w:hAnsi="Arial"/>
          <w:sz w:val="24"/>
          <w:szCs w:val="24"/>
        </w:rPr>
        <w:t>Steve kirohant a szobából, és a lépcső felé futott. Patterson a banditákat a falhoz állította, azután rájuk parancsolt, hogy forduljanak hátt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ezalatt már felfutott a lépcsőn. Egy pillanatra tétovázva állt meg, nem tudta, merre keresse An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ismered a korbácsomat! Jobb, ha nem ellenkezel és követsz! — hallatszott ekkor egy parancsoló férfihan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rryck azonnal megismerte Enrico gyűlölt hangját, és nagy ugrásokkal indult felé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golyó süvített el a füle mellett. Villámgyorsan visszafordult, és már tüzelt is. A folyosó egy pillanat alatt sűrű lőporfüsttel telt meg. A Derryckre támadó fickók közül kettő a földre rogyott, míg a többiek meghátrá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feltépte a legközelebbi ajtót. Üres szobába jutott. Ismét átrohant a következő helyiségbe. Itt egy idegen nőt látott, aki kezét tördelve figyelt a másik szoba irányába. Mellette eszméletlenül feküdt Mary.</w:t>
      </w:r>
    </w:p>
    <w:p>
      <w:pPr>
        <w:pStyle w:val="Csakszveg"/>
        <w:ind w:left="540" w:right="1322" w:firstLine="360"/>
        <w:jc w:val="both"/>
        <w:rPr>
          <w:rFonts w:ascii="Arial" w:hAnsi="Arial" w:cs="Arial"/>
          <w:sz w:val="24"/>
          <w:szCs w:val="24"/>
        </w:rPr>
      </w:pPr>
      <w:r>
        <w:rPr>
          <w:rFonts w:cs="Arial" w:ascii="Arial" w:hAnsi="Arial"/>
          <w:sz w:val="24"/>
          <w:szCs w:val="24"/>
        </w:rPr>
        <w:t>Ekkor valahol messze gyors ajtócsapódás hallatszott, de Derryck nem futhatott oda, mert a földszintről lövöldözést hallott. Lerohant oda, ahol Dicktől elv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iták, akiket Derryck megkergetett, lementek a földszintre, és Patterson nem figyelt rájuk, mert azt hitte, hogy Steve tér vissza. A fickók rögtön tüzelni kezdtek rá, és a fal mellett sorakozó banditák is rátámadtak. Patterson hősiesen küzdött, hatalmas csapásai alatt már három bandita omlott a földre, de látszott, hogy a túlerő legyűri.</w:t>
      </w:r>
    </w:p>
    <w:p>
      <w:pPr>
        <w:pStyle w:val="Csakszveg"/>
        <w:ind w:left="540" w:right="1322" w:firstLine="360"/>
        <w:jc w:val="both"/>
        <w:rPr/>
      </w:pPr>
      <w:r>
        <w:rPr>
          <w:rFonts w:cs="Arial" w:ascii="Arial" w:hAnsi="Arial"/>
          <w:sz w:val="24"/>
          <w:szCs w:val="24"/>
        </w:rPr>
        <w:t>Ekkor ért oda Steve. Szörnyű ökölcsapásai egyszerre utat nyitottak neki Dickhez, ekkor aztán a revolvere is ropogni kezdett... és csak két menekülő bandita tudta az ajtót elérni. — Mary az emeleten van!... Hozd le a városba!... — kiáltotta Steve, és kiugrott a ház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rico alakja ekkor már alig látszott a tiszta holdfényben. Black Devil vágtatva indult utána, de Derryck félt ettől az üldözés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lack Devil fél nappal hamarább tette meg ugyanazt az utat, mint Enrico lova. De egyelőre pompásan tartotta az iramot, és a malom mellett már csak fél mérföld volt köztük a különb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csak egy lovascsapat tűnt fel szemben. Erre Enrico letért az útról, és nagy ívben elkerülte őket. A csapatból többen utána indultak, de messze elmara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rico kétségbeesetten korbácsolta a lovát, az vágtatott is teljes erejével... de Black Devil villámgyors rohanásához képest az most már nem számított... A távolság rohamosan csökkent... ötszáz öl... száz öl... harminc öl... Ekkor Enrico látva, hogy nem menekülhet, hirtelen megállította a lovát, és a földre ugr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 enyém nem lehet, a tied sem lesz! — kiáltotta vad gyűlölettel, és a puskáját Annyra fog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eve felállt a nyeregben, és úgy lőtt. Golyója a fegyver agyát érte, úgyhogy Enrico golyója messze Anny mellé repült, új lövésre pedig már nem volt ideje, mert a következő pillanatban Derryck ráugr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ketten a földre zuhantak, majd Enrico talpra szökött, és futni kezdett. Enrico maga is szeretett volna Derryckkel leszámolni, de annak szeméből olyan rettenetes harag sugárzott, hogy nem merte bevá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csak kemény, sziklás talajra értek. Itt már hamarosan utolérte Derryck. Valami zúgás hallatszott, de egyikük sem ügyelt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ellenfél egy pillanatig mereven állt egymással szemben, azután összecsaptak. Olyan veszett dühvel tépték egymást, mint a farkasok. A földre zuhantak. Hol az egyik volt felül, hol a másik...Enrico elkeseredetten küzdött az életéért, Steve pedig Anny szenvedéseit, Joe halálát és saját megaláztatását akarta megtoro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 csak Enrico kiszabadult Derryck szorításából, talpra ugrott... és a rárohanó Derrycket olyan szörnyű rúgással fogadta, hogy az meggörnyedt fájdalmában. Enrico már diadalmasan kiáltott fel. Győztesnek hitte magát... de ekkor felrémlett Derryck előtt a megkínzott Joe arca... összeszedte minden erejét, és rettenetes csapást mért Enricó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rico megingott, de nem esett el. Derryck utánaugrott, és megadta a végső csapást. Az emberfeletti erejű ütés felemelte a mexikóit a levegőbe... két ölnyit hátrarepült... aztán eltűnt!...</w:t>
      </w:r>
    </w:p>
    <w:p>
      <w:pPr>
        <w:pStyle w:val="Csakszveg"/>
        <w:ind w:left="540" w:right="1322" w:firstLine="360"/>
        <w:jc w:val="both"/>
        <w:rPr/>
      </w:pPr>
      <w:r>
        <w:rPr>
          <w:rFonts w:cs="Arial" w:ascii="Arial" w:hAnsi="Arial"/>
          <w:sz w:val="24"/>
          <w:szCs w:val="24"/>
        </w:rPr>
        <w:t>Derryck tágranyílt szemmel bámult utána, aztán előrelépett... és mindent megértett!... Élet-halál harcukat egy sziklafennsíkon vívták meg, a folyó fe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úgás a 400 láb mélyen rohanó Pecos hangja volt. Szörnyű ütése a félvért a mélységbe sodorta. Teste ott zuhant egyik szikláról a másikra, míg végül a folyó fehér tajtékot szóró hullámai nyelték el.</w:t>
      </w:r>
    </w:p>
    <w:p>
      <w:pPr>
        <w:pStyle w:val="Csakszveg"/>
        <w:ind w:left="540" w:right="1322" w:firstLine="360"/>
        <w:jc w:val="both"/>
        <w:rPr/>
      </w:pPr>
      <w:r>
        <w:rPr>
          <w:rFonts w:cs="Arial" w:ascii="Arial" w:hAnsi="Arial"/>
          <w:sz w:val="24"/>
          <w:szCs w:val="24"/>
        </w:rPr>
        <w:t>A Derryck-tanyán szorongva várták az éj beálltát. Nem féltek az ellenféltől, de az egész napi harctól már fáradtak voltak. Egyedül az öreg Jonathan volt jókedv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heriff éjfél felé érkezett meg nagy lovascsapattal. Vele volt Dick is, aki Maryt és Mortimert hozta magával. A tanya népe nagy megkönnyebbüléssel hallotta meg a sherifftől, hogy Flanagan mindhárom csapatát megsemmisít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lanagan és tizennégy embere elesett, negyvenet elfogtunk! Tanyáján két idegen gulyát találtunk — mondta a sheriff nem titkolt büszkeségg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mehet a jelentés a kormányzónak! — szólt közbe Clive vidám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az öreg Jonathan a csoport elé lépett, és különös hangon, mintha látomása lenne,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átok, hogy ez a fickó Mortimer?... Nem! Ez a fickó Paddy Fashner, Joe gazda ellensége, és én most megölö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bbiek értelmetlenül bámultak az öregre, de Mrs. Derryck, Patterson és Mary egyszerre megértették az elmúlt évek történetét. Ám mielőtt felelhettek volna a többiek kérdéseire, megérkezett Anny és Ste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desanyja könnyes szemmel szorította magához a tépett ruhájú, halálosan kimerült fiút. Annyról már Dicktől hallott, és most nagy szeretettel fordult hozzá, de nem léphetett oda, mert Jonathan megelő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udith!... — kiáltott fel a boldogságtól reszkető hangon. — Judith... jöjj velem... a kamrában... a konyha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ortimer, aki mindeddig mozdulatlanul feküdt, hirtelen felegyenes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nathan... Jon... mi van a konyha alatt?... — kérdezte izgat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any... sok arany... — válaszolta Jonathan, és már el is indult. A konyhában Jonathan egy ideig tanácstalanul topogott, aztán hirtelen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itt ássa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ákánnyal feltépték a kemény földet, és ekkor egy csapóajtó lett látható. Elsőnek Mortimer bújt át rajta, azután Steve és Dick. Csak ők tudták, hogy ez az a hely, amiről Joe Walsh levele szólt. Fáklyákat gyújtottak, és az imbolygó, rőt fény egy eléggé tágas helyiséget világított meg. A helyiség közepén, sűrű porréteg alatt két zsák látszott. Mortimer odaugrott, és megmozdította az egyiket. Hangos csengéssel száz és száz arany gurult szertes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az enyém!... — kiáltott Mortimer, és ujjai mohón vájtak bele a pénzhalomba. De teste megrándult, hosszú, csontos ujjai hirtelen megbénultak, és Mortimer, vagy ahogyan előbb hívták, Paddy Fashner teste élettelenül zuhant a földre.</w:t>
      </w:r>
    </w:p>
    <w:p>
      <w:pPr>
        <w:pStyle w:val="Csakszveg"/>
        <w:ind w:left="540" w:right="1322" w:firstLine="360"/>
        <w:jc w:val="both"/>
        <w:rPr>
          <w:rFonts w:ascii="Arial" w:hAnsi="Arial" w:cs="Arial"/>
          <w:sz w:val="24"/>
          <w:szCs w:val="24"/>
        </w:rPr>
      </w:pPr>
      <w:r>
        <w:rPr>
          <w:rFonts w:cs="Arial" w:ascii="Arial" w:hAnsi="Arial"/>
          <w:sz w:val="24"/>
          <w:szCs w:val="24"/>
        </w:rPr>
        <w:t>Mrs. Derryck megdöbbenve lépett a holttest mel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ölte a boldogság, hogy az aranyai megkerültek! — mondta megilletőd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enyien némán nézték a halottat, csak Steve babrált valamit a zsákok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e Walsh igazat írt! — kiáltott fel hirtelen. — Ezek az aranyak sosem voltak Fashneré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zel a fáklyát odatartotta a zsák fölé, amelyen tisztán látszott a felírás: „az austini Nemzeti Bank tulajdo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rstowi gazdák a sheriff vezetésével rövidesen hazatértek. Ekkor már kezdett szürkülni az ég, a madarak hangos énekszóval köszöntötték az új nap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eve kézenfogta Annyt, és kivezette a tanya felett álló dombra. Az ég alján széles, kék fénycsík futott végig, amely lassan bíborvörösbe olvadt. Azután rózsaszínűre szelídült... és egy pillanat múlva megjelent a nap vörösen izzó korongja...</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sectPr>
      <w:headerReference w:type="default" r:id="rId3"/>
      <w:headerReference w:type="first" r:id="rId4"/>
      <w:footerReference w:type="default" r:id="rId5"/>
      <w:footerReference w:type="first" r:id="rId6"/>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J. Bayard: A zöld anakon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4:00Z</dcterms:created>
  <dc:creator>Tibi</dc:creator>
  <dc:description/>
  <dc:language>en-US</dc:language>
  <cp:lastModifiedBy>Tibi</cp:lastModifiedBy>
  <dcterms:modified xsi:type="dcterms:W3CDTF">2005-11-11T15:34:00Z</dcterms:modified>
  <cp:revision>12</cp:revision>
  <dc:subject/>
  <dc:title>7</dc:title>
</cp:coreProperties>
</file>