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pPr>
      <w:r>
        <w:rPr/>
        <w:t xml:space="preserve">NNCL1563-534v2.0 </w:t>
      </w:r>
    </w:p>
    <w:p>
      <w:pPr>
        <w:pStyle w:val="WWNormlWeb"/>
        <w:tabs>
          <w:tab w:val="clear" w:pos="708"/>
          <w:tab w:val="left" w:pos="360" w:leader="none"/>
        </w:tabs>
        <w:spacing w:before="0" w:after="0"/>
        <w:jc w:val="center"/>
        <w:rPr>
          <w:b/>
          <w:b/>
          <w:sz w:val="28"/>
          <w:szCs w:val="28"/>
        </w:rPr>
      </w:pPr>
      <w:r>
        <w:rPr>
          <w:b/>
          <w:sz w:val="28"/>
          <w:szCs w:val="28"/>
        </w:rPr>
        <w:t>EURÓPA ZSEBKÖNYVEK</w:t>
      </w:r>
    </w:p>
    <w:p>
      <w:pPr>
        <w:pStyle w:val="WWNormlWeb"/>
        <w:tabs>
          <w:tab w:val="clear" w:pos="708"/>
          <w:tab w:val="left" w:pos="360" w:leader="none"/>
        </w:tabs>
        <w:spacing w:before="0" w:after="0"/>
        <w:jc w:val="center"/>
        <w:rPr>
          <w:sz w:val="36"/>
          <w:szCs w:val="36"/>
        </w:rPr>
      </w:pPr>
      <w:r>
        <w:rPr>
          <w:sz w:val="36"/>
          <w:szCs w:val="36"/>
        </w:rPr>
        <w:t>Anthony Burgess</w:t>
      </w:r>
    </w:p>
    <w:p>
      <w:pPr>
        <w:pStyle w:val="WWNormlWeb"/>
        <w:tabs>
          <w:tab w:val="clear" w:pos="708"/>
          <w:tab w:val="left" w:pos="360" w:leader="none"/>
        </w:tabs>
        <w:spacing w:before="0" w:after="0"/>
        <w:jc w:val="center"/>
        <w:rPr>
          <w:sz w:val="36"/>
          <w:szCs w:val="36"/>
        </w:rPr>
      </w:pPr>
      <w:r>
        <w:rPr>
          <w:sz w:val="36"/>
          <w:szCs w:val="36"/>
        </w:rPr>
        <w:t>Egy tenyér ha csattan</w:t>
      </w:r>
    </w:p>
    <w:p>
      <w:pPr>
        <w:pStyle w:val="WWNormlWeb"/>
        <w:tabs>
          <w:tab w:val="clear" w:pos="708"/>
          <w:tab w:val="left" w:pos="360" w:leader="none"/>
        </w:tabs>
        <w:spacing w:before="0" w:after="0"/>
        <w:jc w:val="center"/>
        <w:rPr/>
      </w:pPr>
      <w:r>
        <w:rPr/>
        <w:t>REGÉNY</w:t>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t>EURÓPA KÖNYVKIADÓ BUDAPEST 1983</w:t>
      </w:r>
    </w:p>
    <w:p>
      <w:pPr>
        <w:pStyle w:val="WWNormlWeb"/>
        <w:tabs>
          <w:tab w:val="clear" w:pos="708"/>
          <w:tab w:val="left" w:pos="360" w:leader="none"/>
        </w:tabs>
        <w:spacing w:before="0" w:after="0"/>
        <w:rPr/>
      </w:pPr>
      <w:r>
        <w:rPr/>
        <w:t>EURÓPA ZSEBKÖNYVEK</w:t>
      </w:r>
    </w:p>
    <w:p>
      <w:pPr>
        <w:pStyle w:val="WWNormlWeb"/>
        <w:tabs>
          <w:tab w:val="clear" w:pos="708"/>
          <w:tab w:val="left" w:pos="360" w:leader="none"/>
        </w:tabs>
        <w:spacing w:before="0" w:after="0"/>
        <w:rPr/>
      </w:pPr>
      <w:r>
        <w:rPr/>
        <w:t>FORDÍTOTTA: PREKOP GABRIELLA</w:t>
      </w:r>
    </w:p>
    <w:p>
      <w:pPr>
        <w:pStyle w:val="WWNormlWeb"/>
        <w:tabs>
          <w:tab w:val="clear" w:pos="708"/>
          <w:tab w:val="left" w:pos="360" w:leader="none"/>
        </w:tabs>
        <w:spacing w:before="0" w:after="0"/>
        <w:rPr/>
      </w:pPr>
      <w:r>
        <w:rPr/>
        <w:t>EURÓPA ZSEBKÖNYVEK</w:t>
      </w:r>
    </w:p>
    <w:p>
      <w:pPr>
        <w:pStyle w:val="WWNormlWeb"/>
        <w:tabs>
          <w:tab w:val="clear" w:pos="708"/>
          <w:tab w:val="left" w:pos="360" w:leader="none"/>
        </w:tabs>
        <w:spacing w:before="0" w:after="0"/>
        <w:rPr/>
      </w:pPr>
      <w:r>
        <w:rPr/>
        <w:t>A FORDÍTÁS AZ AI.ABBI KIADÁS ALAPJÁN</w:t>
      </w:r>
    </w:p>
    <w:p>
      <w:pPr>
        <w:pStyle w:val="WWNormlWeb"/>
        <w:tabs>
          <w:tab w:val="clear" w:pos="708"/>
          <w:tab w:val="left" w:pos="360" w:leader="none"/>
        </w:tabs>
        <w:spacing w:before="0" w:after="0"/>
        <w:rPr/>
      </w:pPr>
      <w:r>
        <w:rPr/>
        <w:t>KÉSZÜLT ANTHONY BURGESS: ONE HAND CLAPPING</w:t>
      </w:r>
    </w:p>
    <w:p>
      <w:pPr>
        <w:pStyle w:val="WWNormlWeb"/>
        <w:tabs>
          <w:tab w:val="clear" w:pos="708"/>
          <w:tab w:val="left" w:pos="360" w:leader="none"/>
        </w:tabs>
        <w:spacing w:before="0" w:after="0"/>
        <w:rPr/>
      </w:pPr>
      <w:r>
        <w:rPr/>
        <w:t xml:space="preserve">BALI.ANTINE BOOKS, NEW YORK </w:t>
      </w:r>
      <w:r>
        <w:rPr>
          <w:i/>
          <w:iCs/>
        </w:rPr>
        <w:t>©</w:t>
      </w:r>
      <w:r>
        <w:rPr/>
        <w:t xml:space="preserve"> 1961 BY </w:t>
      </w:r>
    </w:p>
    <w:p>
      <w:pPr>
        <w:pStyle w:val="WWNormlWeb"/>
        <w:tabs>
          <w:tab w:val="clear" w:pos="708"/>
          <w:tab w:val="left" w:pos="360" w:leader="none"/>
        </w:tabs>
        <w:spacing w:before="0" w:after="0"/>
        <w:rPr/>
      </w:pPr>
      <w:r>
        <w:rPr/>
        <w:t xml:space="preserve">ANTHONY BURGESS HUNGARIAN TRANSLATION </w:t>
      </w:r>
    </w:p>
    <w:p>
      <w:pPr>
        <w:pStyle w:val="WWNormlWeb"/>
        <w:tabs>
          <w:tab w:val="clear" w:pos="708"/>
          <w:tab w:val="left" w:pos="360" w:leader="none"/>
        </w:tabs>
        <w:spacing w:before="0" w:after="0"/>
        <w:rPr/>
      </w:pPr>
      <w:r>
        <w:rPr/>
        <w:t>© PREKOP GABRIELLA, 1979 MÁSODIK KIADÁS</w:t>
      </w:r>
    </w:p>
    <w:p>
      <w:pPr>
        <w:pStyle w:val="WWNormlWeb"/>
        <w:pBdr>
          <w:bottom w:val="single" w:sz="20" w:space="1" w:color="000000"/>
        </w:pBdr>
        <w:tabs>
          <w:tab w:val="clear" w:pos="708"/>
          <w:tab w:val="left" w:pos="360" w:leader="none"/>
        </w:tabs>
        <w:spacing w:before="0" w:after="0"/>
        <w:rPr/>
      </w:pPr>
      <w:r>
        <w:rPr/>
        <w:t>HU ISSN - 0324 – 2722</w:t>
      </w:r>
    </w:p>
    <w:p>
      <w:pPr>
        <w:pStyle w:val="WWNormlWeb"/>
        <w:pBdr>
          <w:bottom w:val="single" w:sz="20" w:space="1" w:color="000000"/>
        </w:pBdr>
        <w:tabs>
          <w:tab w:val="clear" w:pos="708"/>
          <w:tab w:val="left" w:pos="360" w:leader="none"/>
        </w:tabs>
        <w:spacing w:before="0" w:after="0"/>
        <w:rPr/>
      </w:pPr>
      <w:r>
        <w:rPr/>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pPr>
      <w:r>
        <w:rPr/>
        <w:t xml:space="preserve">KIADTA AZ EURÓPA KÖNYVKIADÓ </w:t>
      </w:r>
    </w:p>
    <w:p>
      <w:pPr>
        <w:pStyle w:val="WWNormlWeb"/>
        <w:tabs>
          <w:tab w:val="clear" w:pos="708"/>
          <w:tab w:val="left" w:pos="360" w:leader="none"/>
        </w:tabs>
        <w:spacing w:before="0" w:after="0"/>
        <w:rPr/>
      </w:pPr>
      <w:r>
        <w:rPr/>
        <w:t xml:space="preserve">A KIADÁSÉRT AZ EURÓPA KÖNYVKIADÓ IGAZGATÓJA FELEL  </w:t>
      </w:r>
    </w:p>
    <w:p>
      <w:pPr>
        <w:pStyle w:val="WWNormlWeb"/>
        <w:tabs>
          <w:tab w:val="clear" w:pos="708"/>
          <w:tab w:val="left" w:pos="360" w:leader="none"/>
        </w:tabs>
        <w:spacing w:before="0" w:after="0"/>
        <w:rPr/>
      </w:pPr>
      <w:r>
        <w:rPr/>
        <w:t xml:space="preserve">SZEDTE A NYOMDAIPARI FÉNYSZEDÖ ÜZEM .82971308) </w:t>
      </w:r>
    </w:p>
    <w:p>
      <w:pPr>
        <w:pStyle w:val="WWNormlWeb"/>
        <w:tabs>
          <w:tab w:val="clear" w:pos="708"/>
          <w:tab w:val="left" w:pos="360" w:leader="none"/>
        </w:tabs>
        <w:spacing w:before="0" w:after="0"/>
        <w:rPr/>
      </w:pPr>
      <w:r>
        <w:rPr/>
        <w:t xml:space="preserve">NYOMTA AZ ALFÖLDI NYOMDA </w:t>
      </w:r>
    </w:p>
    <w:p>
      <w:pPr>
        <w:pStyle w:val="WWNormlWeb"/>
        <w:tabs>
          <w:tab w:val="clear" w:pos="708"/>
          <w:tab w:val="left" w:pos="360" w:leader="none"/>
        </w:tabs>
        <w:spacing w:before="0" w:after="0"/>
        <w:rPr/>
      </w:pPr>
      <w:r>
        <w:rPr>
          <w:i/>
          <w:iCs/>
        </w:rPr>
        <w:t>A</w:t>
      </w:r>
      <w:r>
        <w:rPr/>
        <w:t xml:space="preserve"> NYOMDAI RENDELÉS TÖRZSSZÁMA: 6723.66-14-2 </w:t>
      </w:r>
    </w:p>
    <w:p>
      <w:pPr>
        <w:pStyle w:val="WWNormlWeb"/>
        <w:tabs>
          <w:tab w:val="clear" w:pos="708"/>
          <w:tab w:val="left" w:pos="360" w:leader="none"/>
        </w:tabs>
        <w:spacing w:before="0" w:after="0"/>
        <w:rPr/>
      </w:pPr>
      <w:r>
        <w:rPr/>
        <w:t>KÉSZÜLT: DEBRECENBEN, I983-BAN</w:t>
      </w:r>
    </w:p>
    <w:p>
      <w:pPr>
        <w:pStyle w:val="WWNormlWeb"/>
        <w:tabs>
          <w:tab w:val="clear" w:pos="708"/>
          <w:tab w:val="left" w:pos="360" w:leader="none"/>
        </w:tabs>
        <w:spacing w:before="0" w:after="0"/>
        <w:rPr/>
      </w:pPr>
      <w:r>
        <w:rPr/>
        <w:t xml:space="preserve">FELELŐS SZERKESZTŐ: VÁRADY SZABOLCS </w:t>
      </w:r>
    </w:p>
    <w:p>
      <w:pPr>
        <w:pStyle w:val="WWNormlWeb"/>
        <w:tabs>
          <w:tab w:val="clear" w:pos="708"/>
          <w:tab w:val="left" w:pos="360" w:leader="none"/>
        </w:tabs>
        <w:spacing w:before="0" w:after="0"/>
        <w:rPr/>
      </w:pPr>
      <w:r>
        <w:rPr/>
        <w:t xml:space="preserve">A FEDÉLRAJZ BÖDI ÁGNES MUNKÁJA </w:t>
      </w:r>
    </w:p>
    <w:p>
      <w:pPr>
        <w:pStyle w:val="WWNormlWeb"/>
        <w:tabs>
          <w:tab w:val="clear" w:pos="708"/>
          <w:tab w:val="left" w:pos="360" w:leader="none"/>
        </w:tabs>
        <w:spacing w:before="0" w:after="0"/>
        <w:rPr/>
      </w:pPr>
      <w:r>
        <w:rPr/>
        <w:t xml:space="preserve">MŰSZAKI SZERKESZTŐ: MACZÓ ZSUZSANNA </w:t>
      </w:r>
    </w:p>
    <w:p>
      <w:pPr>
        <w:pStyle w:val="WWNormlWeb"/>
        <w:tabs>
          <w:tab w:val="clear" w:pos="708"/>
          <w:tab w:val="left" w:pos="360" w:leader="none"/>
        </w:tabs>
        <w:spacing w:before="0" w:after="0"/>
        <w:rPr/>
      </w:pPr>
      <w:r>
        <w:rPr/>
        <w:t xml:space="preserve">MŰSZAKI VEZETŐ: SZEGLETH KÁROLY </w:t>
      </w:r>
    </w:p>
    <w:p>
      <w:pPr>
        <w:pStyle w:val="WWNormlWeb"/>
        <w:tabs>
          <w:tab w:val="clear" w:pos="708"/>
          <w:tab w:val="left" w:pos="360" w:leader="none"/>
        </w:tabs>
        <w:spacing w:before="0" w:after="0"/>
        <w:rPr/>
      </w:pPr>
      <w:r>
        <w:rPr/>
        <w:t xml:space="preserve">KÉSZÜLT 85500 PÉLDÁNYBAN, 10,01 (A 5) IV TERJEDELEMBEN </w:t>
      </w:r>
    </w:p>
    <w:p>
      <w:pPr>
        <w:pStyle w:val="WWNormlWeb"/>
        <w:tabs>
          <w:tab w:val="clear" w:pos="708"/>
          <w:tab w:val="left" w:pos="360" w:leader="none"/>
        </w:tabs>
        <w:spacing w:before="0" w:after="0"/>
        <w:rPr/>
      </w:pPr>
      <w:r>
        <w:rPr/>
        <w:t xml:space="preserve">EU-d-8384 </w:t>
      </w:r>
    </w:p>
    <w:p>
      <w:pPr>
        <w:pStyle w:val="WWNormlWeb"/>
        <w:tabs>
          <w:tab w:val="clear" w:pos="708"/>
          <w:tab w:val="left" w:pos="360" w:leader="none"/>
        </w:tabs>
        <w:spacing w:before="0" w:after="0"/>
        <w:rPr/>
      </w:pPr>
      <w:r>
        <w:rPr/>
        <w:t xml:space="preserve">ISBN 963 07 3025 </w:t>
      </w:r>
    </w:p>
    <w:p>
      <w:pPr>
        <w:pStyle w:val="WWNormlWeb"/>
        <w:tabs>
          <w:tab w:val="clear" w:pos="708"/>
          <w:tab w:val="left" w:pos="360" w:leader="none"/>
        </w:tabs>
        <w:spacing w:before="0" w:after="0"/>
        <w:rPr/>
      </w:pPr>
      <w:r>
        <w:rPr/>
      </w:r>
      <w:r>
        <w:br w:type="page"/>
      </w:r>
    </w:p>
    <w:p>
      <w:pPr>
        <w:pStyle w:val="WWNormlWeb"/>
        <w:tabs>
          <w:tab w:val="clear" w:pos="708"/>
          <w:tab w:val="left" w:pos="360" w:leader="none"/>
        </w:tabs>
        <w:spacing w:before="0" w:after="0"/>
        <w:jc w:val="center"/>
        <w:rPr>
          <w:b/>
          <w:b/>
        </w:rPr>
      </w:pPr>
      <w:r>
        <w:rPr>
          <w:b/>
        </w:rPr>
        <w:t>1.</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A nevem Janet Shirley, született Barnes, a férjemet Howard Shirleynek hívták, és amikor ez a dolog történt, ő majdnem huszonhét éves volt, én pedig éppen akkor múltam huszonhárom. North Bradcasterben laktunk, a Shurtshawe tanácsi lakótelepen, a Cranmer Road 4-ben, amelyik a városba vezető Whitgift Roadból nyílt, és heti harminckét shilling hat penny lakbért fizettünk. Éppen az utca végében kezdődött a Cipő köz, gondolom, még most is ott van, az, amelyik a tévéreklámokban szerepelt mint a Csillogó Cipő köz, amitől aztán az ott lakók mind olyan hülyén felvágtak, mintha valami nagy dolgot csináltak volna. A mi oldalunkon minden utcát püspökökről neveztek el - Ridley Road, Latimer Road, Fisher Road, Laud Road -, és ezeket persze nem volt miért betenni a tévéreklámokba. Howard az Oak Crescent-i Használt Autó Telepen dolgozott, én meg árufeltöltő voltam a Hastings Road-i élelmiszer-áruházban, így hát akkoriban nem is volt bennünk semmi különös. Volt tévénk, táskarádiónk, amit ide-oda lehetett vinni a házban, mosógépünk, porszívónk, de nem volt se kocsink, se gyerekünk. Tizenkilenc éves voltam, amikor összeházasodtunk. Az én családomban ez nem számított korainak, az anyám tizenhat, a nővérem, Myrtle (férjezett Sadler) tizenhét éves korában ment férjhez. A nővérem, Myrtle, mint majd meglátják, elfuserálta a házasságát, de ennek semmi köze sincs ahhoz, hogy korán ment férjhez, mert akárhány évesen is elfuserálta volna egy olyan férfival, mint Michael.</w:t>
      </w:r>
    </w:p>
    <w:p>
      <w:pPr>
        <w:pStyle w:val="WWNormlWeb"/>
        <w:tabs>
          <w:tab w:val="clear" w:pos="708"/>
          <w:tab w:val="left" w:pos="360" w:leader="none"/>
        </w:tabs>
        <w:spacing w:before="0" w:after="0"/>
        <w:rPr/>
      </w:pPr>
      <w:r>
        <w:rPr/>
        <w:tab/>
        <w:t xml:space="preserve">Howarddal akkor ismerkedtem meg, amikor még a Hawthorn Road-i reáliskolába jártam, csak tizenöt éves voltam, ő meg három éve fejezte be a gimnáziumot. Én idősebbnek látszottam a koromnál, mint a lányok általában, és mivel az iskolában nemigen akadt tanulnivaló, leginkább csak magunkkal meg az öltözködésünkkel foglalkoztunk. Igaz, hogy Miss Spenser hetenként kétszer kozmetika -, illemtan - és öltözködésórát tartott, de szegény kis öreglány nem sokat konyított </w:t>
      </w:r>
      <w:r>
        <w:rPr>
          <w:i/>
          <w:iCs/>
        </w:rPr>
        <w:t>hozzá.</w:t>
      </w:r>
      <w:r>
        <w:rPr/>
        <w:t xml:space="preserve"> Különben is, nekünk, lányoknak nem tetszett, hogy ilyesmit tanítanak az iskolában, mert jobban meg kéne gondolni, mire költik az adófizetők pénzét. Volt táncóra meg úgynevezett házitudományok is. A tanárok nem sokat tudtak arról, amit tanítottak, és néha szánalmas módon igyekeztek megszépíteni az iskolában töltött napjainkat. Például a fiatal, szakállas Mr. Slessor, aki azt mondta magáról, hogy ő beatnik, és cicusnak meg csajoknak hívott bennünket. Angolt kellett volna tanítania, de azt mondta, nem csípi az irodalmi halandzsát. Olyanokat mondott, hogy baromi, meg berosálok - szánalmas volt. Mr. Thornton, a történelemtanár, azt mondta, minket úgyse érdekelnének azok a régi királyok meg királynők, hát inkább a gitárján játszott, és irtó unalmas számokat énekelt, így aztán nem volt szabad történelmet tanulnunk, pedig nekem nagyon jól ment az elemiben. Aztán ott volt még az öreg, folyton szuszogó és fújtató Mr. Portman, a pohos Portman, aki természetrajzot tanított, és a kelleténél egy kicsit gyakrabban hívogatott minket, lányokat, a kis szertárba, hogy segítsünk neki, és olyankor a nyakunkba szuszogott. Egyszer pofon vágtam, de nem csinált balhét belőle. Amikor kikerültem a Hawthorn Road-i reáliskolából, semmit nem tudtam, bár azt mondják, hogy egy lánynak, főleg ha csinos, és én az voltam, nem is kell olyan nagyon sokat tudnia. Nem azért mondom, de istenien tudtam kinézni, mindig utánam fütyültek, meg szellemesen visszavágni is jól tudtam, például ha egy srác azt mondta tánc közben: „Mi a szöveg, szépségem?” - az ember azt felelte: „Csak semmi duma, Drakula.” De néha olyan bunkók voltak, hogy azt se tudták, mi az a Drakula, és muszáj volt valami mást kitalálni.</w:t>
      </w:r>
    </w:p>
    <w:p>
      <w:pPr>
        <w:pStyle w:val="WWNormlWeb"/>
        <w:tabs>
          <w:tab w:val="clear" w:pos="708"/>
          <w:tab w:val="left" w:pos="360" w:leader="none"/>
        </w:tabs>
        <w:spacing w:before="0" w:after="0"/>
        <w:rPr/>
      </w:pPr>
      <w:r>
        <w:rPr/>
        <w:tab/>
        <w:t>Howard nem ilyen volt, hanem komoly fiú és jó sportoló. Tulajdonképpen szerény volt, pedig hát istenien nézett ki a sötét bőrével meg a fekete hajával; mindig mondogatta, hogy a jobbféle állásokhoz neki nincs esze (azokat különben is pocsékul fizetik), ő inkább a gyakorlati dolgokhoz ért, például az autómotorhoz, nem pedig a könyvekhez, számokhoz meg hasonlókhoz, amire a fiúk a gimnáziumi érettségi után általában rámennek. Howard nagyon jó eredménnyel végzett, de valami zűr volt az írásbelijével, a vizsgáztatók azt állították, puskázott, és szorul szóra másolt ki részeket a könyvből. De az igazgató megmagyarázta nekik, hogy Howardnak különleges agya van, olyan, mint a fényképezőgép, valósággal lefényképezi a dolgokat. Néha tényleg félelmetes volt, ahogyan az agya működött. Az ember bármit odaadhatott Howardnak, lehetett az egy dal, egy könyv egy oldala, lista, Howard csak ránézett, behunyta a szemét, aztán egyetlen hiba nélkül felmondta, amit olvasott. Tényleg a tévében kellett volna szerepelnie, ami később tulajdonképpen meg is történt, mint látni fogják, bár ő mindig azt mondta, ez még nem jelenti azt, hogy okos vagy bármi ilyesmi. Egyszerűen fényképezőgép-agya van, meg azt is mondta, hogy sok embernek van, és a világon semmit nem jelent.</w:t>
      </w:r>
    </w:p>
    <w:p>
      <w:pPr>
        <w:pStyle w:val="WWNormlWeb"/>
        <w:tabs>
          <w:tab w:val="clear" w:pos="708"/>
          <w:tab w:val="left" w:pos="360" w:leader="none"/>
        </w:tabs>
        <w:spacing w:before="0" w:after="0"/>
        <w:rPr/>
      </w:pPr>
      <w:r>
        <w:rPr/>
        <w:tab/>
        <w:t xml:space="preserve">Úgy ismerkedtünk meg, hogy mindketten imádtunk táncolni, jó sportosan rock and rolloztunk, Howard áthajított a vállán, én meg spárgáztam, és nagyon megtapsoltak, meg minden ilyesmi, így aztán nyertünk is egy-két díjat, sőt még néhány nagy versenyen is részt vettünk, bár ezeken valahogy mindig megvertek azok a párok, akik Dániából meg Svédországból jöttek át nyaralni, irtó szőkék, karcsúak és napharnítottak voltak. Én is nagyon szőke meg karcsú voltam, de nem úgy, hanem ahogy az angolok, tudják, ugye, mire gondolok, olyan, mint egyik-másik modell a tévéreklámokban. Mindig idősebbnek látszottam a koromnál, és valahogy sohasem estem át az igazi teenager-korszakon, a popzeneklubok, a sikítás meg a többi. Azt hiszem, ez tetszett meg bennem Howardnak, nem mintha valaha is igazán </w:t>
      </w:r>
      <w:r>
        <w:rPr>
          <w:i/>
          <w:iCs/>
        </w:rPr>
        <w:t>komoly</w:t>
      </w:r>
      <w:r>
        <w:rPr/>
        <w:t xml:space="preserve"> lettem volna, de egy kicsivel azért több eszem volt, mint a többinek.</w:t>
      </w:r>
    </w:p>
    <w:p>
      <w:pPr>
        <w:pStyle w:val="WWNormlWeb"/>
        <w:tabs>
          <w:tab w:val="clear" w:pos="708"/>
          <w:tab w:val="left" w:pos="360" w:leader="none"/>
        </w:tabs>
        <w:spacing w:before="0" w:after="0"/>
        <w:rPr/>
      </w:pPr>
      <w:r>
        <w:rPr/>
        <w:tab/>
        <w:t>Már hat hónapja jártunk, amikor Howard megmondta, hogy szeret, és én még akkor is mászkáltam más fiúkkal, de egyikük sem volt egészen olyan, mint Howard. Howard például felnézett a csillagokra meg a holdra, és azt mondta: „Gondolj csak bele, hány millió mérföldre vannak” - néha még a pontos számot is megmondta, mert az agya valamikor pillanatfelvételt készitett a számról. Howardnak mély hangja volt, és ha akarta, úgy zengett, mint Michael Denisoné. Ilyen hanggal nagyon jól tudott volna eladni dolgokat, de sohasem volt benne sok ambíció. A házasságot én hoztam először szóba - tizenhat éves voltam -, de azt mondta, várnunk kell. Mondtam Howardnak, hogy keressen jobb állást, mert az Elm Street-i garázsban csak fülig olajos meg maszatos lesz, de azt mondta, jó a fizetés. Időnként össze is vesztünk azon, hogy miért nincs benne ambició, egyszer kerek három hónapra szakítottunk is, én egyik fiú után a másikkal jártam, de egyik se ért sokat, rossz ritmusban pattintgatták a zenére az ujjúkat, meg folyton olyanokat mondtak, hogy „vették az üzenetet” meg „baromi menő”. Pont mint Mr. Slessor az iskolában. Láttam Howardot a városban, lógó orral, egészen egyedül, és amikor inni kezdett (visszamondták), muszáj volt kihékülnünk. Aztán, rögtön a tizenhetedik születésnapom után, eljegyeztük egymást. Utána komolyan nekiláttunk a tervezgetésnek, meg spóroltunk, és Howard meg is kapta azt a jobb állást az Oak Crescent-i Használt Autó Telepen.</w:t>
      </w:r>
    </w:p>
    <w:p>
      <w:pPr>
        <w:pStyle w:val="WWNormlWeb"/>
        <w:tabs>
          <w:tab w:val="clear" w:pos="708"/>
          <w:tab w:val="left" w:pos="360" w:leader="none"/>
        </w:tabs>
        <w:spacing w:before="0" w:after="0"/>
        <w:rPr/>
      </w:pPr>
      <w:r>
        <w:rPr/>
        <w:tab/>
        <w:t>Kezdtünk komolyabban szerelmeskedni, mint azelőtt, de én nem engedtem, hogy túl komollyá váljon a dolog, bár néha már ott tartottam, hogy odaadom neki magamat a fák közt a parkban, amit Völgynek hívtunk. Hogy rövidre fogjam, amikor tizenkilenc éves lettem, összeházasodtunk. Szép kis templomi esküvőt tartottunk a St. Olave-ban, utána fogadás volt a Horrockban, portói, sherry meg háromemeletes torta Renshaw-tól és ott álltunk, meg mindenki megcsókolt, és mi is mindenkit megcsókoltunk. A fogadás kicsit kikészítette az apámat, de jól keresett Baxendale-nál (művezetőként), és már akkor tudhatta, amikor a két lánya a világra jött, hogy előbb-utóbb sor kerül erre a nagy kiadásra. Szóval Howard meg én férj és feleség lettünk, ásó-kapa, s a többi.</w:t>
      </w:r>
    </w:p>
    <w:p>
      <w:pPr>
        <w:pStyle w:val="WWNormlWeb"/>
        <w:tabs>
          <w:tab w:val="clear" w:pos="708"/>
          <w:tab w:val="left" w:pos="360" w:leader="none"/>
        </w:tabs>
        <w:spacing w:before="0" w:after="0"/>
        <w:rPr/>
      </w:pPr>
      <w:r>
        <w:rPr/>
        <w:tab/>
        <w:t xml:space="preserve">Feliratkoztunk egy tanácsi házra, közben a szüleimnél laktunk (Howard háborús árva volt, a nagynénje nevelte fel Tinmarshban). Nem nagyon örültünk az együttlakásnak, és a falak is nagyon vékonyak voltak. Egyébként szerencsénkre Bradcasterben nem volt hosszú az igénylők listája, és irtó izgalmas volt a saját tulajdon otthonunkba költözni, a saját tulajdon pár szál bútorunkkal, amelyhez folyton újabbakat vettünk. Mindig nagy élvezet, ha az ember mindenfélét vásárolhat az otthonába, és egymásnak is hosszú ideig szeneskannát, konyhaszékeket meg hasonlókat vettünk ajándékba. Egy csomó dolgot részletre vásároltunk, mint a legtöbb ember, de Howardnak biztos, tiszta állása volt, alapfizetéssel és jutalékkal, én meg segítettem feltölteni a Hastings Road-i élelmiszer-áruház polcait babkonzervvel és szappanpehellyel. Nem tudtuk eldönteni, hogy akarunk-e gyereket vagy sem, Howard mindig nagyon komolyan beszélt az Újabb Háború Veszélyéről, a Hidrogén Bombáról, meg hogy ilyen világba nem szabad gyereket szülni. Miután összeházasodtunk, Howard egyre komolyabb lett, rengeteget beszélt az ő úgynevezett Felelősségéről. Bár nem sokat törődtem vele, miket beszél, nem tudtam eldönteni, hogy akarok-e anya lenni vagy sem. Néha esténként, amikor a tévé előtt ültünk, Howard karosszékben a tűz mellett, én a szőnyegen, furcsa érzés fogott el, hogy milyen jó is lenne, ha odaföntről lekiabálna egy kisgyerek, hogy: „Mami.” Különösen a reklámok közben éreztem, amikor azt mutatták, hogy anyát és lányát ugyanaz a szappan óvja, vagy hogy az anya annyira szereti a gyerekeit, hogy minden ruhájukat Bünkben mossa, vagy mit tudom én (igazából mind teljesen egyforma), vagy hogy az anya, apa meg a gyerekek leülnek egy jó kiadós vacsorához, és a jó ég tudja, milyen fagyasztott halfilét esznek. Egyébként Howard és én jól megvoltunk, esténként táncolni vagy moziba mentünk (ami pont olyan, mint a tévé, csak nagyobb, kényelmetlenebb és fizetni kell érte), bár izgalmasnak igazán nem lehetett nevezni az életünket. Hétvégeken Howard néha kölcsönzött egy autót a telepről, elmentünk vidékre, és valahol meguzsonnáztunk. Egyszer-kétszer egy igazán nagy kocsit kért kölcsön - egy Bentleyt, Cadillacet vagy mit, én nem nagyon ismerem az autókat -, és olyankor vacsorázni mentünk valamelyik vidéki szállodába, mérföldekre Bradcastertől, egy olyan helyre, ahol alacsony a mennyezet, rézedények lógnak a falakon, és mindennek Oxo-mártásszaga van, és mert úgyse ismert bennünket senki, és én istenien néztem ki, Howard úgy beszélt, mint egy BBC-bemondó, meg odakint a nagy kocsi, hát </w:t>
      </w:r>
      <w:r>
        <w:rPr>
          <w:i/>
          <w:iCs/>
        </w:rPr>
        <w:t>igazán</w:t>
      </w:r>
      <w:r>
        <w:rPr/>
        <w:t xml:space="preserve"> fontos személyiségeknek is gondolhattak minket. Piszkosul megjátszottuk magunkat, ahogy szegény Mr. Slessor mondta volna. Egyszer-egyszer jó muri volt.</w:t>
      </w:r>
    </w:p>
    <w:p>
      <w:pPr>
        <w:pStyle w:val="WWNormlWeb"/>
        <w:tabs>
          <w:tab w:val="clear" w:pos="708"/>
          <w:tab w:val="left" w:pos="360" w:leader="none"/>
        </w:tabs>
        <w:spacing w:before="0" w:after="0"/>
        <w:rPr/>
      </w:pPr>
      <w:r>
        <w:rPr/>
        <w:tab/>
        <w:t xml:space="preserve">Észrevettem, hogy Howard néha nyugtalankodik. Mint mondtam, nem volt benne ambíció, de egyszerkétszer, főleg egy film vagy tévéműsor után, vagy ha olvasott valamit a </w:t>
      </w:r>
      <w:r>
        <w:rPr>
          <w:i/>
          <w:iCs/>
        </w:rPr>
        <w:t>Daily Window-ban.,</w:t>
      </w:r>
      <w:r>
        <w:rPr/>
        <w:t xml:space="preserve"> ilyeneket mondott : </w:t>
      </w:r>
    </w:p>
    <w:p>
      <w:pPr>
        <w:pStyle w:val="WWNormlWeb"/>
        <w:tabs>
          <w:tab w:val="clear" w:pos="708"/>
          <w:tab w:val="left" w:pos="360" w:leader="none"/>
        </w:tabs>
        <w:spacing w:before="0" w:after="0"/>
        <w:rPr/>
      </w:pPr>
      <w:r>
        <w:rPr/>
        <w:t xml:space="preserve">- Mit látunk mi valaha is a világból ? - Vagy: </w:t>
      </w:r>
    </w:p>
    <w:p>
      <w:pPr>
        <w:pStyle w:val="WWNormlWeb"/>
        <w:tabs>
          <w:tab w:val="clear" w:pos="708"/>
          <w:tab w:val="left" w:pos="360" w:leader="none"/>
        </w:tabs>
        <w:spacing w:before="0" w:after="0"/>
        <w:rPr/>
      </w:pPr>
      <w:r>
        <w:rPr/>
        <w:t>- Neked roskadozni kéne a valódi gyémántoktól, és nercekbe burkolóznod.</w:t>
      </w:r>
    </w:p>
    <w:p>
      <w:pPr>
        <w:pStyle w:val="WWNormlWeb"/>
        <w:tabs>
          <w:tab w:val="clear" w:pos="708"/>
          <w:tab w:val="left" w:pos="360" w:leader="none"/>
        </w:tabs>
        <w:spacing w:before="0" w:after="0"/>
        <w:rPr/>
      </w:pPr>
      <w:r>
        <w:rPr/>
        <w:t>- Hát - feleltem én - miért nem teszel róla? –  Persze nem gondoltam komolyan, hiszen tényleg sok mindenünk volt, amiért hálásak lehettünk, otthonunk, televíziónk, egy üveg portói a tálalóban, citromkóla a spájzhan, időnként szórakozásra is tellett, és ha szerényen is, de jól éltünk.</w:t>
      </w:r>
    </w:p>
    <w:p>
      <w:pPr>
        <w:pStyle w:val="WWNormlWeb"/>
        <w:tabs>
          <w:tab w:val="clear" w:pos="708"/>
          <w:tab w:val="left" w:pos="360" w:leader="none"/>
        </w:tabs>
        <w:spacing w:before="0" w:after="0"/>
        <w:rPr/>
      </w:pPr>
      <w:r>
        <w:rPr/>
        <w:t>Egy este Howard nagyon komolyan kijelentette:</w:t>
      </w:r>
    </w:p>
    <w:p>
      <w:pPr>
        <w:pStyle w:val="WWNormlWeb"/>
        <w:tabs>
          <w:tab w:val="clear" w:pos="708"/>
          <w:tab w:val="left" w:pos="360" w:leader="none"/>
        </w:tabs>
        <w:spacing w:before="0" w:after="0"/>
        <w:rPr/>
      </w:pPr>
      <w:r>
        <w:rPr/>
        <w:t>- Soha nem fogok pénzt lopni, nem azért, mert lopni nem helyes, mert tényleg nem helyes, hanem azért, mert az túl könnyű. Úgy értem, mi egy kicsit régimódiak vagyunk a telepen, és egyszerűen begöngyöljük a pénzt abba a régimódi kasszafiókba, néha egész szép összegeket. Minden további nélkül elemelhetnék, mondjuk, kétszázat, aztán irány a vonat Londonba vagy valahová, sose kapnának el. De nem éri meg. Ha pénzt akarunk, szerezzük meg becsületes úton. Ha egyszer pénzünk lesz, azért lesz, mert szerencsénk volt, és nem azért, mert te vagy én csináltunk valamit. Mert hát kik vagyunk mi? Senkik.</w:t>
      </w:r>
    </w:p>
    <w:p>
      <w:pPr>
        <w:pStyle w:val="WWNormlWeb"/>
        <w:tabs>
          <w:tab w:val="clear" w:pos="708"/>
          <w:tab w:val="left" w:pos="360" w:leader="none"/>
        </w:tabs>
        <w:spacing w:before="0" w:after="0"/>
        <w:rPr/>
      </w:pPr>
      <w:r>
        <w:rPr/>
        <w:t>- Köszi szépen - mondtam én a gunyoros hangomon.</w:t>
      </w:r>
    </w:p>
    <w:p>
      <w:pPr>
        <w:pStyle w:val="WWNormlWeb"/>
        <w:tabs>
          <w:tab w:val="clear" w:pos="708"/>
          <w:tab w:val="left" w:pos="360" w:leader="none"/>
        </w:tabs>
        <w:spacing w:before="0" w:after="0"/>
        <w:rPr/>
      </w:pPr>
      <w:r>
        <w:rPr/>
        <w:t>- Nem, nem - felelte ő a homlokát ráncolva. - Tudod, hogy értem. Nem sokat nyújthatunk a világnak, mármint tehetséget vagy ilyesmit. Nemigen van olyasmink, amit a világ rohanna megvenni. Különben is, azt szeretném, ha igazán sok pénzed lenne, olyan sok, hogy cigarettára gyújthass vele.</w:t>
      </w:r>
    </w:p>
    <w:p>
      <w:pPr>
        <w:pStyle w:val="WWNormlWeb"/>
        <w:tabs>
          <w:tab w:val="clear" w:pos="708"/>
          <w:tab w:val="left" w:pos="360" w:leader="none"/>
        </w:tabs>
        <w:spacing w:before="0" w:after="0"/>
        <w:rPr/>
      </w:pPr>
      <w:r>
        <w:rPr/>
        <w:t>- Hát csak folytasd a lottózást, fiam - mondtam. - Valaki mindig nyer.</w:t>
      </w:r>
    </w:p>
    <w:p>
      <w:pPr>
        <w:pStyle w:val="WWNormlWeb"/>
        <w:tabs>
          <w:tab w:val="clear" w:pos="708"/>
          <w:tab w:val="left" w:pos="360" w:leader="none"/>
        </w:tabs>
        <w:spacing w:before="0" w:after="0"/>
        <w:rPr/>
      </w:pPr>
      <w:r>
        <w:rPr/>
        <w:t>- Ugyan, sz.. .ok a szerencsejátékra - mondta dühösen Howard, és én is dühös lettem, mert nem szeretem a csúnya beszédet. Aki a matekot tanította az iskolában, a Mr. Lithgow, annak volt mocskos szája, mert azt hitte, attól népszerűbb lesz a fiúk előtt. - Csak azt akarom mondani - mondta Howard -, szeretnék úgy élni, mint egy milliomos, mondjuk, egy hónapig.</w:t>
      </w:r>
    </w:p>
    <w:p>
      <w:pPr>
        <w:pStyle w:val="WWNormlWeb"/>
        <w:tabs>
          <w:tab w:val="clear" w:pos="708"/>
          <w:tab w:val="left" w:pos="360" w:leader="none"/>
        </w:tabs>
        <w:spacing w:before="0" w:after="0"/>
        <w:rPr/>
      </w:pPr>
      <w:r>
        <w:rPr/>
        <w:t>- És aztán visszamennél a Használt Autó Telepre?</w:t>
      </w:r>
    </w:p>
    <w:p>
      <w:pPr>
        <w:pStyle w:val="WWNormlWeb"/>
        <w:tabs>
          <w:tab w:val="clear" w:pos="708"/>
          <w:tab w:val="left" w:pos="360" w:leader="none"/>
        </w:tabs>
        <w:spacing w:before="0" w:after="0"/>
        <w:rPr/>
      </w:pPr>
      <w:r>
        <w:rPr/>
        <w:t>- Nem - felelte Howard. Mindig szolgált meglepetéssel. - Miután belekóstoltam az életbe, kilépnék belőle. Mert mindent összevetve, nagyon kevés van, amiért érdemes élni, hát nem?- - Köszi szépen - mondtam újra.</w:t>
      </w:r>
    </w:p>
    <w:p>
      <w:pPr>
        <w:pStyle w:val="WWNormlWeb"/>
        <w:tabs>
          <w:tab w:val="clear" w:pos="708"/>
          <w:tab w:val="left" w:pos="360" w:leader="none"/>
        </w:tabs>
        <w:spacing w:before="0" w:after="0"/>
        <w:rPr/>
      </w:pPr>
      <w:r>
        <w:rPr/>
        <w:t>- Igen, igen, nekem itt vagy te, akiért élhetek, és ha én elmennék, azt akarnám, hogy mindketten menjünk, egy test, egy lélek, ahogy a házassági esküben mondják. Néha - folytatta elálmodozva - amikor dolgozom, és a kuncsaftokra várok, elképzelem, hogy mi ketten úgy élünk, mint a királyok, és nem kell a jövő miatt idegeskednünk. Mert, tudod, lehet, hogy nem is lesz jövő, ami miatt idegeskedni kellene. Egy szép napon senkinek sem lesz jövője. Gonosz egy világ ez.</w:t>
      </w:r>
    </w:p>
    <w:p>
      <w:pPr>
        <w:pStyle w:val="WWNormlWeb"/>
        <w:tabs>
          <w:tab w:val="clear" w:pos="708"/>
          <w:tab w:val="left" w:pos="360" w:leader="none"/>
        </w:tabs>
        <w:spacing w:before="0" w:after="0"/>
        <w:rPr/>
      </w:pPr>
      <w:r>
        <w:rPr/>
        <w:t>- Nem a világ gonosz - mondtam én. - Hanem az emberek. - A padlón volt egy doboz egy shilling hét pennys Toff, és az arcom kidudorodott, mert éppen a számba vettem egyet. Aztán, ki tudja, miért, én sohasem fogom megérteni a férfiakat, Howard elmosolyodott, lecsúszott a szőnyegre, magához szorított, csókolgatni kezdett, és azt mondta: - Jaj de csodálatos vagy.</w:t>
      </w:r>
    </w:p>
    <w:p>
      <w:pPr>
        <w:pStyle w:val="WWNormlWeb"/>
        <w:tabs>
          <w:tab w:val="clear" w:pos="708"/>
          <w:tab w:val="left" w:pos="360" w:leader="none"/>
        </w:tabs>
        <w:spacing w:before="0" w:after="0"/>
        <w:rPr/>
      </w:pPr>
      <w:r>
        <w:rPr/>
        <w:tab/>
        <w:t>Egy kis idővel később azt mondta: - Tudod, csak úgy eszembe jutott ez az egész. Gondolom, az ilyesmi az ember hangulatától függ, meg attól, hogy hogy érzi magát. - Ezen eltöprengtem, nem értettem az összefüggést, aztán a kandallópárkányon álló aranyozott órára nézve, amit nagyon olcsón vettünk, azt mondtam:</w:t>
      </w:r>
    </w:p>
    <w:p>
      <w:pPr>
        <w:pStyle w:val="WWNormlWeb"/>
        <w:tabs>
          <w:tab w:val="clear" w:pos="708"/>
          <w:tab w:val="left" w:pos="360" w:leader="none"/>
        </w:tabs>
        <w:spacing w:before="0" w:after="0"/>
        <w:rPr/>
      </w:pPr>
      <w:r>
        <w:rPr/>
        <w:t xml:space="preserve">- Mindjárt kezdődik a </w:t>
      </w:r>
      <w:r>
        <w:rPr>
          <w:i/>
          <w:iCs/>
        </w:rPr>
        <w:t>Dupla vagy semmi.</w:t>
      </w:r>
    </w:p>
    <w:p>
      <w:pPr>
        <w:pStyle w:val="WWNormlWeb"/>
        <w:tabs>
          <w:tab w:val="clear" w:pos="708"/>
          <w:tab w:val="left" w:pos="360" w:leader="none"/>
        </w:tabs>
        <w:spacing w:before="0" w:after="0"/>
        <w:rPr/>
      </w:pPr>
      <w:r>
        <w:rPr/>
        <w:t>- Az mi? - kérdezte Howard, és felkelt a padlóról.</w:t>
      </w:r>
    </w:p>
    <w:p>
      <w:pPr>
        <w:pStyle w:val="WWNormlWeb"/>
        <w:tabs>
          <w:tab w:val="clear" w:pos="708"/>
          <w:tab w:val="left" w:pos="360" w:leader="none"/>
        </w:tabs>
        <w:spacing w:before="0" w:after="0"/>
        <w:rPr/>
      </w:pPr>
      <w:r>
        <w:rPr/>
        <w:t>- Ja, el is felejtettem. - Hosszú ideje ez volt az első csütörtök délután, amit Howard otthon töltött, ugyanis máskor a nénikéjéhez járt Tinmarshba, aki azóta, hogy ő megnősült, egyedül élt, és betegeskedett is. De most kórházba került Rosscourtba, és az nagyon messze volt, nem lehetett meglátogatni. - Ja, igen - mondtam -, szóval ez egy vetélkedő, és most az a fiú következik az ezer fontért. Lóversenyekről kérdezik.</w:t>
      </w:r>
    </w:p>
    <w:p>
      <w:pPr>
        <w:pStyle w:val="WWNormlWeb"/>
        <w:tabs>
          <w:tab w:val="clear" w:pos="708"/>
          <w:tab w:val="left" w:pos="360" w:leader="none"/>
        </w:tabs>
        <w:spacing w:before="0" w:after="0"/>
        <w:rPr/>
      </w:pPr>
      <w:r>
        <w:rPr/>
        <w:t>- Furcsa, hogy egy fiú ilyesmihez értsen. Istállófiú?</w:t>
      </w:r>
    </w:p>
    <w:p>
      <w:pPr>
        <w:pStyle w:val="WWNormlWeb"/>
        <w:tabs>
          <w:tab w:val="clear" w:pos="708"/>
          <w:tab w:val="left" w:pos="360" w:leader="none"/>
        </w:tabs>
        <w:spacing w:before="0" w:after="0"/>
        <w:rPr/>
      </w:pPr>
      <w:r>
        <w:rPr/>
        <w:t>- Nem, reáliskolába jár, mint annak idején én is. Szerintem egy fiatal srácnak is meg kell töltenie valamivel a fejét manapság. Végül is érthető, hiszen az iskolában nem sokat tanítanak, ha az én iskolámból ki lehet indulni.</w:t>
      </w:r>
    </w:p>
    <w:p>
      <w:pPr>
        <w:pStyle w:val="WWNormlWeb"/>
        <w:tabs>
          <w:tab w:val="clear" w:pos="708"/>
          <w:tab w:val="left" w:pos="360" w:leader="none"/>
        </w:tabs>
        <w:spacing w:before="0" w:after="0"/>
        <w:rPr/>
      </w:pPr>
      <w:r>
        <w:rPr/>
        <w:tab/>
        <w:t>Howard bekapcsolta a tévét, aztán a készülék bemelegedett, hallani lehetett a suttogó hangokat, aztán felhangosodott, végül bejött a kép is. Mindig olyan izgis, ahogy a hangok felerősödnek, aztán az ember egy kicsit meghökken meg meglepődik, amikor már látja is a képet. Kész csoda. Ezúttal a képen egy nagyon molett szőke énekesnő és egy nagyon buta komikus jelent meg. - Úristen - mondta Howard -, ezt nézd meg! A modern tudomány csodái és a rohadt civilizáció örömei. A jóisten irgalmazzon a rossebes fajtánknak. - Ezen az estén nagyon szitkozódó hangulatban volt, de többé nem tettem szóvá, mert ugyanakkor nagyon aranyos is volt.</w:t>
      </w:r>
    </w:p>
    <w:p>
      <w:pPr>
        <w:pStyle w:val="WWNormlWeb"/>
        <w:tabs>
          <w:tab w:val="clear" w:pos="708"/>
          <w:tab w:val="left" w:pos="360" w:leader="none"/>
        </w:tabs>
        <w:spacing w:before="0" w:after="0"/>
        <w:rPr/>
      </w:pPr>
      <w:r>
        <w:rPr/>
        <w:t xml:space="preserve">- Öt perc múlva vége - mondtam. Az énekesnő és a komikus az utolsó számot énekelte hálócuccban, fölöttük nagy papírhold, a nőn meg nagyon flancos térdnadrágos pizsama. Aztán befejezték, úgy, hogy az utolsó hangnál közeliben látszott az összes hátsó foguk, és jöttek a reklámok. A halpogácsa öt, az óriás Persil két pennyvel lett olcsóbb. Nemsokára ingyen fogják osztogatni. És a </w:t>
      </w:r>
      <w:r>
        <w:rPr>
          <w:i/>
          <w:iCs/>
        </w:rPr>
        <w:t>mi</w:t>
      </w:r>
      <w:r>
        <w:rPr/>
        <w:t xml:space="preserve"> mosógépünk két font tízzel olcsóbb, mint amikor vettük! Pimaszság. Aztán kezdődött a </w:t>
      </w:r>
      <w:r>
        <w:rPr>
          <w:i/>
          <w:iCs/>
        </w:rPr>
        <w:t>Dupla vagy semmi.</w:t>
      </w:r>
      <w:r>
        <w:rPr/>
        <w:t xml:space="preserve"> Howard érdeklődve nézte. A játékvezető valami amerikai vagy ír volt, nem lehetett biztosan tudni, melyik, olyan madárszerü arccal. Egy csomó elég csúnya és buta ember szerepelt a műsorban, könnyű kérdéseket kaptak mindenféléről, a játékvezető nagyon értett hozzá, hogyan segítsen nekik, véleményem szerint kicsit túlságosan is. A stúdió közönsége őrülten tapsolt, amikor egy középkorú házaspár jól válaszolt a játékvezető kérdésére: </w:t>
      </w:r>
    </w:p>
    <w:p>
      <w:pPr>
        <w:pStyle w:val="WWNormlWeb"/>
        <w:tabs>
          <w:tab w:val="clear" w:pos="708"/>
          <w:tab w:val="left" w:pos="360" w:leader="none"/>
        </w:tabs>
        <w:spacing w:before="0" w:after="0"/>
        <w:rPr/>
      </w:pPr>
      <w:r>
        <w:rPr/>
        <w:t>- Mi kell még az asztalra? Mustár, ecet, só és. . . ? - A házaspár csak bámult rá, így aztán elismételte. - Mustár, ecet, só</w:t>
      </w:r>
    </w:p>
    <w:p>
      <w:pPr>
        <w:pStyle w:val="WWNormlWeb"/>
        <w:tabs>
          <w:tab w:val="clear" w:pos="708"/>
          <w:tab w:val="left" w:pos="360" w:leader="none"/>
        </w:tabs>
        <w:spacing w:before="0" w:after="0"/>
        <w:rPr/>
      </w:pPr>
      <w:r>
        <w:rPr/>
        <w:t xml:space="preserve">- és... ? - Mire a házaspárból a férfi azt mondta: H. P. szósz. - Mellőzzük a reklámot - mondta a játékvezető, ami ostobaság, hiszen az egész ITV csupa reklám. Aztán azt mondta: </w:t>
      </w:r>
    </w:p>
    <w:p>
      <w:pPr>
        <w:pStyle w:val="WWNormlWeb"/>
        <w:tabs>
          <w:tab w:val="clear" w:pos="708"/>
          <w:tab w:val="left" w:pos="360" w:leader="none"/>
        </w:tabs>
        <w:spacing w:before="0" w:after="0"/>
        <w:rPr/>
      </w:pPr>
      <w:r>
        <w:rPr/>
        <w:t xml:space="preserve">- Valamikor </w:t>
      </w:r>
      <w:r>
        <w:rPr>
          <w:i/>
          <w:iCs/>
        </w:rPr>
        <w:t>borsos</w:t>
      </w:r>
      <w:r>
        <w:rPr/>
        <w:t xml:space="preserve"> árat fizettek érte az emberek. - Mire a nő a házaspárból azt mondta: </w:t>
      </w:r>
    </w:p>
    <w:p>
      <w:pPr>
        <w:pStyle w:val="WWNormlWeb"/>
        <w:tabs>
          <w:tab w:val="clear" w:pos="708"/>
          <w:tab w:val="left" w:pos="360" w:leader="none"/>
        </w:tabs>
        <w:spacing w:before="0" w:after="0"/>
        <w:rPr/>
      </w:pPr>
      <w:r>
        <w:rPr/>
        <w:t xml:space="preserve">- Azt hittem, mondani kell, nem fizetni. - Mire a játékvezető: </w:t>
      </w:r>
    </w:p>
    <w:p>
      <w:pPr>
        <w:pStyle w:val="WWNormlWeb"/>
        <w:tabs>
          <w:tab w:val="clear" w:pos="708"/>
          <w:tab w:val="left" w:pos="360" w:leader="none"/>
        </w:tabs>
        <w:spacing w:before="0" w:after="0"/>
        <w:rPr/>
      </w:pPr>
      <w:r>
        <w:rPr/>
        <w:t xml:space="preserve">- Ez aztán a csípős válasz. Haha-hapci! - Erre rájöttek, és úgy megörültek neki, meg a stúdió közönsége is, hogy az ember akár azt is hihette volna, valami nagy dolog történt. Kaptak nyolc fontot, de nem mertek tovább vetélkedni a tizenhatért, és nem mondhatnám, hogy hibáztattam érte őket. </w:t>
      </w:r>
    </w:p>
    <w:p>
      <w:pPr>
        <w:pStyle w:val="WWNormlWeb"/>
        <w:tabs>
          <w:tab w:val="clear" w:pos="708"/>
          <w:tab w:val="left" w:pos="360" w:leader="none"/>
        </w:tabs>
        <w:spacing w:before="0" w:after="0"/>
        <w:rPr/>
      </w:pPr>
      <w:r>
        <w:rPr/>
        <w:t>- Halál ostobák - mondta Howard. - Honnan szedik ezeket az embereket?</w:t>
      </w:r>
    </w:p>
    <w:p>
      <w:pPr>
        <w:pStyle w:val="WWNormlWeb"/>
        <w:tabs>
          <w:tab w:val="clear" w:pos="708"/>
          <w:tab w:val="left" w:pos="360" w:leader="none"/>
        </w:tabs>
        <w:spacing w:before="0" w:after="0"/>
        <w:rPr/>
      </w:pPr>
      <w:r>
        <w:rPr/>
        <w:t>- Listára kerülnek - mondtam -, mint a tanácsi lakást igénylők.</w:t>
      </w:r>
    </w:p>
    <w:p>
      <w:pPr>
        <w:pStyle w:val="WWNormlWeb"/>
        <w:tabs>
          <w:tab w:val="clear" w:pos="708"/>
          <w:tab w:val="left" w:pos="360" w:leader="none"/>
        </w:tabs>
        <w:spacing w:before="0" w:after="0"/>
        <w:rPr/>
      </w:pPr>
      <w:r>
        <w:rPr/>
        <w:t>- Hát - mondta Howard - soha az életbe! - Ez csak olyan fordulat. A szünet és újabb reklámok után következett az a kis srác, akinek az ezer fontért kellett vetélkednie, kerek arcú legényke volt, nyakkendő nélkül, pedig már jól benne jártunk az őszben. Hadarva beszélt, nagyon idegesen, ahogy az ilyen srácok szoktak, a játékvezető mondta is neki, hogy ne izguljon, így aztán beültették egy kalitkába, közvetlenül mögötte egy óra lógott nagy másodpercmutatóval, és a játékvezető idegesebben reszketett, mint a gyerek, amikor elővette a papírt a kérdésekkel. A gyerek felvette a fülhallgatóját, mondta, hogy kész van, mire a játékvezető azt mondta:</w:t>
      </w:r>
    </w:p>
    <w:p>
      <w:pPr>
        <w:pStyle w:val="WWNormlWeb"/>
        <w:tabs>
          <w:tab w:val="clear" w:pos="708"/>
          <w:tab w:val="left" w:pos="360" w:leader="none"/>
        </w:tabs>
        <w:spacing w:before="0" w:after="0"/>
        <w:rPr/>
      </w:pPr>
      <w:r>
        <w:rPr/>
        <w:t>- A kérdés három részből áll. Meg kell mondania a győztes ló, a tulajdonos, a tréner és a zsoké nevét mindhárom versenyben, amit bizonyos években tartottak. Érti? - A fiú értette. Látszott, hogy a játékmester nagyon izgul, hogy a srác nyerjen, mert tudta, hogy mindenki azt kiabálná: „Fuj!”, ha nem nyer, és azt állítaná, hogy az egész az ő hibája. Aztán azt mondta:</w:t>
      </w:r>
    </w:p>
    <w:p>
      <w:pPr>
        <w:pStyle w:val="WWNormlWeb"/>
        <w:tabs>
          <w:tab w:val="clear" w:pos="708"/>
          <w:tab w:val="left" w:pos="360" w:leader="none"/>
        </w:tabs>
        <w:spacing w:before="0" w:after="0"/>
        <w:rPr/>
      </w:pPr>
      <w:r>
        <w:rPr/>
        <w:t>- Első számú kérdés. Jól gondolja meg, mielőtt válaszol. Harminc másodperce van. „Kétezer Guinea” 1935. - A srác villámgyorsan rávágta:</w:t>
      </w:r>
    </w:p>
    <w:p>
      <w:pPr>
        <w:pStyle w:val="WWNormlWeb"/>
        <w:tabs>
          <w:tab w:val="clear" w:pos="708"/>
          <w:tab w:val="left" w:pos="360" w:leader="none"/>
        </w:tabs>
        <w:spacing w:before="0" w:after="0"/>
        <w:rPr/>
      </w:pPr>
      <w:r>
        <w:rPr/>
        <w:t>- Báró. Aga Khan. F. Butters és F. Fox. - Aztán hozzátette, pedig nem kérdezték: - Hét a kettőhöz. - A játékvezető tombolt, a közönség tombolt, mert ez volt a helyes válasz. Aztán a következő kérdés: „Tölgyek” 1957. - A fiú válaszolt:</w:t>
      </w:r>
    </w:p>
    <w:p>
      <w:pPr>
        <w:pStyle w:val="WWNormlWeb"/>
        <w:tabs>
          <w:tab w:val="clear" w:pos="708"/>
          <w:tab w:val="left" w:pos="360" w:leader="none"/>
        </w:tabs>
        <w:spacing w:before="0" w:after="0"/>
        <w:rPr/>
      </w:pPr>
      <w:r>
        <w:rPr/>
        <w:t>- Ez könnyű. Carrozza. Őfelsége a királynő. Murlett. Lovagolta Lester Piggott. Azt hiszem, az oddsz száz a nyolchoz volt. - Még nagyobb őrjöngés, mert ez is helyes, aztán rettentő, halálos csönd támadt, mert ha a fiú ezt az utolsót elrontja, még ha csak egy kis részét is, hiába tud mindent az oddszokról is a többi versenyben, fújtak a pénzének, így aztán következett az utolsó kérdés, és még Howard is tátott szájjal hajolt előre.</w:t>
      </w:r>
    </w:p>
    <w:p>
      <w:pPr>
        <w:pStyle w:val="WWNormlWeb"/>
        <w:tabs>
          <w:tab w:val="clear" w:pos="708"/>
          <w:tab w:val="left" w:pos="360" w:leader="none"/>
        </w:tabs>
        <w:spacing w:before="0" w:after="0"/>
        <w:rPr/>
      </w:pPr>
      <w:r>
        <w:rPr/>
        <w:t>- Győztes, tulajdonos, tréner, zsoké. A Derby, 1899. - És a srác minden gondolkodás nélkül rögtön kivágta:</w:t>
      </w:r>
    </w:p>
    <w:p>
      <w:pPr>
        <w:pStyle w:val="WWNormlWeb"/>
        <w:tabs>
          <w:tab w:val="clear" w:pos="708"/>
          <w:tab w:val="left" w:pos="360" w:leader="none"/>
        </w:tabs>
        <w:spacing w:before="0" w:after="0"/>
        <w:rPr/>
      </w:pPr>
      <w:r>
        <w:rPr/>
        <w:t>- Repülő Róka. Westminster hercege. J. Porter, M. Cannon. - Aztán hozzátette, hogy az oddszra nem emlékszik.</w:t>
      </w:r>
    </w:p>
    <w:p>
      <w:pPr>
        <w:pStyle w:val="WWNormlWeb"/>
        <w:tabs>
          <w:tab w:val="clear" w:pos="708"/>
          <w:tab w:val="left" w:pos="360" w:leader="none"/>
        </w:tabs>
        <w:spacing w:before="0" w:after="0"/>
        <w:rPr/>
      </w:pPr>
      <w:r>
        <w:rPr/>
        <w:t xml:space="preserve">- Ne törődjön az oddsszal, fiam! - kiáltotta a játékvezető. - Ezer fontot nyert! - Aztán a fiatalembert kirángatták a kalitkából, mindenki üvöltött és sikoltozott, jött a lány, és odaadta neki a csekket, megcsókolta, a fiú elpirult, és látszott rajta, hogy nem örül a csekknek, azt várta, hogy az egészet igazi pénzben kapja. Howard kikapcsolta a tévét, és az éljenzés meg kiabálás egy szemvillanás alatt elhallgatott. </w:t>
      </w:r>
    </w:p>
    <w:p>
      <w:pPr>
        <w:pStyle w:val="WWNormlWeb"/>
        <w:tabs>
          <w:tab w:val="clear" w:pos="708"/>
          <w:tab w:val="left" w:pos="360" w:leader="none"/>
        </w:tabs>
        <w:spacing w:before="0" w:after="0"/>
        <w:rPr/>
      </w:pPr>
      <w:r>
        <w:rPr/>
        <w:t>- Hát mondta - mégiscsak helytelennek tartom, hogy egy ilyen fiatal gyerek lóversennyel tömi tele a fejét, amíg még iskolába jár. Egy csomó haszontalan marhaság, az bizony.</w:t>
      </w:r>
    </w:p>
    <w:p>
      <w:pPr>
        <w:pStyle w:val="WWNormlWeb"/>
        <w:tabs>
          <w:tab w:val="clear" w:pos="708"/>
          <w:tab w:val="left" w:pos="360" w:leader="none"/>
        </w:tabs>
        <w:spacing w:before="0" w:after="0"/>
        <w:rPr/>
      </w:pPr>
      <w:r>
        <w:rPr/>
        <w:t>- Nem is olyan haszontalan - kottyantottam közbe. - Ezer fontot nyert vele, nem?</w:t>
      </w:r>
    </w:p>
    <w:p>
      <w:pPr>
        <w:pStyle w:val="WWNormlWeb"/>
        <w:tabs>
          <w:tab w:val="clear" w:pos="708"/>
          <w:tab w:val="left" w:pos="360" w:leader="none"/>
        </w:tabs>
        <w:spacing w:before="0" w:after="0"/>
        <w:rPr/>
      </w:pPr>
      <w:r>
        <w:rPr/>
        <w:t>- No, igen, de akkor sem való egy fiatal gyereknek. Egy felnőtt persze más. Egy felnőttnek nincs házi feladata meg hasonlók. Ezer font - mondta Howard.</w:t>
      </w:r>
    </w:p>
    <w:p>
      <w:pPr>
        <w:pStyle w:val="WWNormlWeb"/>
        <w:tabs>
          <w:tab w:val="clear" w:pos="708"/>
          <w:tab w:val="left" w:pos="360" w:leader="none"/>
        </w:tabs>
        <w:spacing w:before="0" w:after="0"/>
        <w:rPr/>
      </w:pPr>
      <w:r>
        <w:rPr/>
        <w:t>- Te is megpróbálhatnád, ha akarnád - mondtam. - Mindig mondtam, hogy éppen ilyen agyad van neked is.</w:t>
      </w:r>
    </w:p>
    <w:p>
      <w:pPr>
        <w:pStyle w:val="WWNormlWeb"/>
        <w:tabs>
          <w:tab w:val="clear" w:pos="708"/>
          <w:tab w:val="left" w:pos="360" w:leader="none"/>
        </w:tabs>
        <w:spacing w:before="0" w:after="0"/>
        <w:rPr/>
      </w:pPr>
      <w:r>
        <w:rPr/>
        <w:t>- Semmire se mennék - felelte Howard. - Nyilvánvaló, hogy csalás.</w:t>
      </w:r>
    </w:p>
    <w:p>
      <w:pPr>
        <w:pStyle w:val="WWNormlWeb"/>
        <w:tabs>
          <w:tab w:val="clear" w:pos="708"/>
          <w:tab w:val="left" w:pos="360" w:leader="none"/>
        </w:tabs>
        <w:spacing w:before="0" w:after="0"/>
        <w:rPr/>
      </w:pPr>
      <w:r>
        <w:rPr/>
        <w:t>- Miért nyilvánvaló?</w:t>
      </w:r>
    </w:p>
    <w:p>
      <w:pPr>
        <w:pStyle w:val="WWNormlWeb"/>
        <w:tabs>
          <w:tab w:val="clear" w:pos="708"/>
          <w:tab w:val="left" w:pos="360" w:leader="none"/>
        </w:tabs>
        <w:spacing w:before="0" w:after="0"/>
        <w:rPr/>
      </w:pPr>
      <w:r>
        <w:rPr/>
        <w:t xml:space="preserve">- Hát, csak mert az. - Howard időnként nagyon megmakacsolta magát. Ha egyszer valamit a fejébe vett, azt baltával sem lehetett kiverni belőle, még akkor sem, ha a lelke mélyén ő is tudta, hogy nincs igaza, így mentem, és megcsináltam a vacsorát, konzervbabot pirítóssal. Az ember azt hitte volna, elegem volt a babból, hiszen egész nap azt rakosgattam az élelmiszer-áruházban. De könnyű elkészíteni, és jó sok tápanyag van benne. Szerettem, ha Howard jól eszik. Néha olyan aranyos tudott lenni. </w:t>
      </w:r>
      <w:r>
        <w:br w:type="page"/>
      </w:r>
    </w:p>
    <w:p>
      <w:pPr>
        <w:pStyle w:val="WWNormlWeb"/>
        <w:tabs>
          <w:tab w:val="clear" w:pos="708"/>
          <w:tab w:val="left" w:pos="360" w:leader="none"/>
        </w:tabs>
        <w:spacing w:before="0" w:after="0"/>
        <w:jc w:val="center"/>
        <w:rPr>
          <w:b/>
          <w:b/>
        </w:rPr>
      </w:pPr>
      <w:r>
        <w:rPr>
          <w:b/>
        </w:rPr>
        <w:t>2.</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 xml:space="preserve">Amit eddig leírtam, maguk meg elolvastak, tulajdonképpen nem tartozik a történethez. A történet körülbelül most kezdődik, én tehát most múltam huszonhárom, Howard pedig majdnem huszonhét éves, így mindkettőnket kicsit idősebbnek képzeljenek el, ne olyannak, mint az előző részben voltunk a szőnyegen. Tulajdonképpen nem sokat változtunk, és az életünk is nagyjából ugyanúgy folyt, kivéve, hogy Howard szeretett többet olvasni, és néha szidta a </w:t>
      </w:r>
      <w:r>
        <w:rPr>
          <w:i/>
          <w:iCs/>
        </w:rPr>
        <w:t>Daily Window-t,</w:t>
      </w:r>
      <w:r>
        <w:rPr/>
        <w:t xml:space="preserve"> amely szerinte szennylap. De azért továbbra is előfizettünk rá. És továbbra is néztük a tévét. És ugyanott dolgoztunk, ahol azelőtt.</w:t>
      </w:r>
    </w:p>
    <w:p>
      <w:pPr>
        <w:pStyle w:val="WWNormlWeb"/>
        <w:tabs>
          <w:tab w:val="clear" w:pos="708"/>
          <w:tab w:val="left" w:pos="360" w:leader="none"/>
        </w:tabs>
        <w:spacing w:before="0" w:after="0"/>
        <w:rPr/>
      </w:pPr>
      <w:r>
        <w:rPr/>
        <w:tab/>
        <w:t>Egy délelőtt pocsék őszi idő volt odakint az utcán, én meg magamban dúdolgatva, szokás szerint a Hastings Road-i élelmiszer-áruházban töltöttem fel a polcokat. Jó volt odabent a többi lánnyal, amint a kék köpenyünkben végeztük ezt a kellemes, könnyű munkát, miközben a vevők ide-oda járkáltak a drótkosarakkal, a pénztárgépek zakatoltak, és színes dobozoktól meg konzervektől tarkallott minden. Egész halványan érezni lehetett a sajt és a szalonna illatát, összekeveredett azzal a spray-vei, amivel telefújták az üzletet, hogy finom illata legyen. Howard, akinek néha szörnyű kifejezések jutottak az eszébe, egyszer azt mondta, olyan szag van, mint egy kurva hálószobájában. Nem mintha igazándiból tudta volna, hogy ott milyen szag van, mert mindig egész rendes fiú volt, még katonakorában is. És nem is járt olyan nagyon gyakran az élelmiszeráruházba, esténként szívesebben várt meg az utcán, hogy hazavigyen.</w:t>
      </w:r>
    </w:p>
    <w:p>
      <w:pPr>
        <w:pStyle w:val="WWNormlWeb"/>
        <w:tabs>
          <w:tab w:val="clear" w:pos="708"/>
          <w:tab w:val="left" w:pos="360" w:leader="none"/>
        </w:tabs>
        <w:spacing w:before="0" w:after="0"/>
        <w:rPr/>
      </w:pPr>
      <w:r>
        <w:rPr/>
        <w:tab/>
        <w:t>Na, de ki is jött be azon a délelőttön, hát a nővérem, Myrtle, és engem keresett. Rettenetes állapotban volt. Három évvel volt idősebb nálam, konyakszinűre festette a haját, mert Bobo Sigristet, az örökösnőt utánozta, és kontyban hordta. A fodrász a konyakszínt, amilyen Myrtle-nck volt, manzanillának hívta. Myrtle mégis iszonyú rosszul nézett ki. Azt mondta:</w:t>
      </w:r>
    </w:p>
    <w:p>
      <w:pPr>
        <w:pStyle w:val="WWNormlWeb"/>
        <w:tabs>
          <w:tab w:val="clear" w:pos="708"/>
          <w:tab w:val="left" w:pos="360" w:leader="none"/>
        </w:tabs>
        <w:spacing w:before="0" w:after="0"/>
        <w:rPr/>
      </w:pPr>
      <w:r>
        <w:rPr/>
        <w:t>- Hát itt vagy. Ide hallgass, nem bírom tovább. Egy napig sem maradok vele egy lakásban. Hadd költözzek hozzátok egy kis időre.</w:t>
      </w:r>
    </w:p>
    <w:p>
      <w:pPr>
        <w:pStyle w:val="WWNormlWeb"/>
        <w:tabs>
          <w:tab w:val="clear" w:pos="708"/>
          <w:tab w:val="left" w:pos="360" w:leader="none"/>
        </w:tabs>
        <w:spacing w:before="0" w:after="0"/>
        <w:rPr/>
      </w:pPr>
      <w:r>
        <w:rPr/>
        <w:t>- Megint Michael, mi ? - mondtam. - Mit művelt már megint?</w:t>
      </w:r>
    </w:p>
    <w:p>
      <w:pPr>
        <w:pStyle w:val="WWNormlWeb"/>
        <w:tabs>
          <w:tab w:val="clear" w:pos="708"/>
          <w:tab w:val="left" w:pos="360" w:leader="none"/>
        </w:tabs>
        <w:spacing w:before="0" w:after="0"/>
        <w:rPr/>
      </w:pPr>
      <w:r>
        <w:rPr/>
        <w:t>- Hát - mondta Myrtle - nem is az érdekel, hogy iszik meg káromkodik. De tegnap este meg akart verni. És ma reggel is, mielőtt elment, nekem esett. - Myrtle férje, Michael Sadler, valami üzletben dolgozott, ahol írógépeket árultak, meg úgynevezett irodafelszerelést. Hangulatember volt, de jóképű, és ezt tudta is.</w:t>
      </w:r>
    </w:p>
    <w:p>
      <w:pPr>
        <w:pStyle w:val="WWNormlWeb"/>
        <w:tabs>
          <w:tab w:val="clear" w:pos="708"/>
          <w:tab w:val="left" w:pos="360" w:leader="none"/>
        </w:tabs>
        <w:spacing w:before="0" w:after="0"/>
        <w:rPr/>
      </w:pPr>
      <w:r>
        <w:rPr/>
        <w:t>- Miért akart megverni?</w:t>
      </w:r>
    </w:p>
    <w:p>
      <w:pPr>
        <w:pStyle w:val="WWNormlWeb"/>
        <w:tabs>
          <w:tab w:val="clear" w:pos="708"/>
          <w:tab w:val="left" w:pos="360" w:leader="none"/>
        </w:tabs>
        <w:spacing w:before="0" w:after="0"/>
        <w:rPr/>
      </w:pPr>
      <w:r>
        <w:rPr/>
        <w:t>- Azt mondta, látni sem bír, és a hangomat se bírja elviselni. - Egyébként Myrtle csinos lány volt, azért talán nem annyira, mint én, bár persze a házassága is megviselte, lefittyedt tőle a szája, a szeme meg táskás lett. Hanem ami a hangját illeti, meg tudtam érteni a dolgot, olyan sipító magas hangja volt neki, meg folyton nyafogott, érthető, hogy valaki torkig lesz vele, de ez még igazán nem ok arra, hogy meg is verje.</w:t>
      </w:r>
    </w:p>
    <w:p>
      <w:pPr>
        <w:pStyle w:val="WWNormlWeb"/>
        <w:tabs>
          <w:tab w:val="clear" w:pos="708"/>
          <w:tab w:val="left" w:pos="360" w:leader="none"/>
        </w:tabs>
        <w:spacing w:before="0" w:after="0"/>
        <w:rPr/>
      </w:pPr>
      <w:r>
        <w:rPr/>
        <w:t>- Hol ütött meg? - kérdeztem. - Mutasd. Egy olyan beugrófélében álltunk, csupa leveskonzerv, többnyire leszállított indiai leveskonzerv között, és senki nem volt a közelben, Myrtle mégis óvatosan körülnézett, mintha csak az utcán akarna átmenni, aztán megfordult, fölhúzta a pulóverét, és megmutatta a hátát. Látni lehetett az ujjak helyét, olyan hosszúkás, kékesbarna foltokat.</w:t>
      </w:r>
    </w:p>
    <w:p>
      <w:pPr>
        <w:pStyle w:val="WWNormlWeb"/>
        <w:tabs>
          <w:tab w:val="clear" w:pos="708"/>
          <w:tab w:val="left" w:pos="360" w:leader="none"/>
        </w:tabs>
        <w:spacing w:before="0" w:after="0"/>
        <w:rPr/>
      </w:pPr>
      <w:r>
        <w:rPr>
          <w:iCs/>
        </w:rPr>
        <w:t>-</w:t>
      </w:r>
      <w:r>
        <w:rPr/>
        <w:t xml:space="preserve"> Gyönyörű - mondtam. De nem voltam megelégedve Myrtle magyarázatával. Biztos voltam benne, hogy többről van szó, nemcsak az arcáról meg a hangjáról. - Azt hiszem, nem mondtad meg az igazat - mondtam Myrtle-nek. - Nem a tiszta igazat. - Akár egy bírósági jelenet a tévében. Ugyanis én ismertem Myrtle-t. Biztos voltam benne, hogy csinált valamit. Nem mintha Michaelt ismerve teljes egészében öt hibáztattam volna. Michael szó szerint nem is egyszer más férfi karjába kergette. Borzasztó volt a házasságuk. Myrtle egy kicsit elbiggyesztette a száját. Azt az Aranyfüst nevű rúzst használta. </w:t>
      </w:r>
    </w:p>
    <w:p>
      <w:pPr>
        <w:pStyle w:val="WWNormlWeb"/>
        <w:tabs>
          <w:tab w:val="clear" w:pos="708"/>
          <w:tab w:val="left" w:pos="360" w:leader="none"/>
        </w:tabs>
        <w:spacing w:before="0" w:after="0"/>
        <w:rPr/>
      </w:pPr>
      <w:r>
        <w:rPr/>
        <w:t>- Hát - mondta - azt hitte, kikezdtem Charlie Evansszel.</w:t>
      </w:r>
    </w:p>
    <w:p>
      <w:pPr>
        <w:pStyle w:val="WWNormlWeb"/>
        <w:tabs>
          <w:tab w:val="clear" w:pos="708"/>
          <w:tab w:val="left" w:pos="360" w:leader="none"/>
        </w:tabs>
        <w:spacing w:before="0" w:after="0"/>
        <w:rPr/>
      </w:pPr>
      <w:r>
        <w:rPr/>
        <w:t>- És kikezdtél vele, mi ?</w:t>
      </w:r>
    </w:p>
    <w:p>
      <w:pPr>
        <w:pStyle w:val="WWNormlWeb"/>
        <w:tabs>
          <w:tab w:val="clear" w:pos="708"/>
          <w:tab w:val="left" w:pos="360" w:leader="none"/>
        </w:tabs>
        <w:spacing w:before="0" w:after="0"/>
        <w:rPr/>
      </w:pPr>
      <w:r>
        <w:rPr/>
        <w:t>- Ugyan, nem volt benne semmi. És különben is, Michael is csinál ilyeneket, nem? És ráadásul be is rúg. Meg káromkodik. - Kényeskedve fintorgott. A mi családunkban senki nem szerette a csúnya beszédet.</w:t>
      </w:r>
    </w:p>
    <w:p>
      <w:pPr>
        <w:pStyle w:val="WWNormlWeb"/>
        <w:tabs>
          <w:tab w:val="clear" w:pos="708"/>
          <w:tab w:val="left" w:pos="360" w:leader="none"/>
        </w:tabs>
        <w:spacing w:before="0" w:after="0"/>
        <w:rPr/>
      </w:pPr>
      <w:r>
        <w:rPr/>
        <w:t>- Na és mit akarsz csinálni? - kérdeztem.</w:t>
      </w:r>
    </w:p>
    <w:p>
      <w:pPr>
        <w:pStyle w:val="WWNormlWeb"/>
        <w:tabs>
          <w:tab w:val="clear" w:pos="708"/>
          <w:tab w:val="left" w:pos="360" w:leader="none"/>
        </w:tabs>
        <w:spacing w:before="0" w:after="0"/>
        <w:rPr/>
      </w:pPr>
      <w:r>
        <w:rPr/>
        <w:t>- Megleckéztetem - válaszolta Myrtle. - Egy darabig hadd legyen a maga ura. És különben is, egy szemhunyást se alszom éjszakánként. Majd elpárolog neki a mérge a tűzhelynél. Egy ideig szeretnék a ti vendégszobátokban lakni. De neki nem szabad megtudnia. Hadd izguljon. És különben sem tűröm, hogy összevissza verjenek.</w:t>
      </w:r>
    </w:p>
    <w:p>
      <w:pPr>
        <w:pStyle w:val="WWNormlWeb"/>
        <w:tabs>
          <w:tab w:val="clear" w:pos="708"/>
          <w:tab w:val="left" w:pos="360" w:leader="none"/>
        </w:tabs>
        <w:spacing w:before="0" w:after="0"/>
        <w:rPr/>
      </w:pPr>
      <w:r>
        <w:rPr/>
        <w:t>- Egy időre odaköltözhetnél anyusékhoz.</w:t>
      </w:r>
    </w:p>
    <w:p>
      <w:pPr>
        <w:pStyle w:val="WWNormlWeb"/>
        <w:tabs>
          <w:tab w:val="clear" w:pos="708"/>
          <w:tab w:val="left" w:pos="360" w:leader="none"/>
        </w:tabs>
        <w:spacing w:before="0" w:after="0"/>
        <w:rPr/>
      </w:pPr>
      <w:r>
        <w:rPr/>
        <w:t xml:space="preserve">- Hülye ötleteid vannak. Anyus azzal jönne, hogy én, ugye, megmondtam, meg a többi sóder. - Myrtletudott néhány ilyen kifejezést, ő is a mi iskolánkba járt. </w:t>
      </w:r>
    </w:p>
    <w:p>
      <w:pPr>
        <w:pStyle w:val="WWNormlWeb"/>
        <w:tabs>
          <w:tab w:val="clear" w:pos="708"/>
          <w:tab w:val="left" w:pos="360" w:leader="none"/>
        </w:tabs>
        <w:spacing w:before="0" w:after="0"/>
        <w:rPr/>
      </w:pPr>
      <w:r>
        <w:rPr/>
        <w:t xml:space="preserve">- Kárörvendezne, hogy én mindent elrontok, úgyse szerette soha Michaelt, és csak sóderolna.  - Myrtle gyakran ismételte önmagát. - Csak azt akarom, hogy Michael észhez térjen. Hadd izguljon. Különben is - azzal megint rákezdte, hogy ő nem tűri, hogy verjék. Szegény Myrtle. Sose volt neki valami sok esze. Szerintem tényleg azt hitte, hogy ő olyan csinos, és Michael annyira imádja, hogy ha otthagyja, meghasad neki a szíve, és ha majd megint visszamegy hozzá, tombolni fog örömében, mint a </w:t>
      </w:r>
      <w:r>
        <w:rPr>
          <w:i/>
          <w:iCs/>
        </w:rPr>
        <w:t>Dupla vagy semmi</w:t>
      </w:r>
      <w:r>
        <w:rPr/>
        <w:t xml:space="preserve"> közönsége. Na, mindegy.</w:t>
      </w:r>
    </w:p>
    <w:p>
      <w:pPr>
        <w:pStyle w:val="WWNormlWeb"/>
        <w:tabs>
          <w:tab w:val="clear" w:pos="708"/>
          <w:tab w:val="left" w:pos="360" w:leader="none"/>
        </w:tabs>
        <w:spacing w:before="0" w:after="0"/>
        <w:rPr/>
      </w:pPr>
      <w:r>
        <w:rPr/>
        <w:t>- Jó - mondtam -, délben hozd el a holmidat.</w:t>
      </w:r>
    </w:p>
    <w:p>
      <w:pPr>
        <w:pStyle w:val="WWNormlWeb"/>
        <w:tabs>
          <w:tab w:val="clear" w:pos="708"/>
          <w:tab w:val="left" w:pos="360" w:leader="none"/>
        </w:tabs>
        <w:spacing w:before="0" w:after="0"/>
        <w:rPr/>
      </w:pPr>
      <w:r>
        <w:rPr/>
        <w:t xml:space="preserve">- Délben mi mindig hazamentünk, és meleget ettünk, olyasmit, amit a sütőben lehetett hagyni, például ragut vagy húsos rakott tésztát. Én fél egykor léptem le, Howard meg egykor, így mire tíz perccel egy után hazaért, már meg volt terítve, és mert a főnöke megengedte, hogy az egyik használt kocsival jöjjön haza, amire hirdetés volt felszerelve, körülbelül húsz perccel kettő előtt vissza tudott vinni az élelmiszer-áruházba, </w:t>
      </w:r>
      <w:r>
        <w:rPr>
          <w:b/>
          <w:bCs/>
        </w:rPr>
        <w:t>ez</w:t>
      </w:r>
      <w:r>
        <w:rPr/>
        <w:t xml:space="preserve"> ugyan egy kicsit késő volt, de senki nem szólt érte. Aztán Howard hazament, elmosogatott, és két órakor visszament a Használt Autó Telepre. Munka után először uzsonnáztunk, tea, sütemény, dzsem, és később, mint már látták, sütöttem például szalonnás tojást, kolbászt, vagy csináltam pirítóst, és kinyitottam melléje egy babkonzervet. Egyszer már legalábbis láthatták, amikor vacsorát csinálok, és akkor konzervbab volt pirítóssal. Amikor mindketten végeztünk aznapra, mert mindkét hely hatkor zárt, Howard gyorsan értem jött az élelmiszer-áruházba, addigra én már rendbe szedtem az arcomat, belebújtam a kabátomba, aztán, ha szép este volt, hazasétáltunk, ha meg nem, hát buszra szálltunk. Nem volt hosszú út. Az Oak Crescent a Yew Tree Roadból nyílt, az meg a Whitgift Roadból, és a Whitgift Road másik oldalán voltak a történelmi csatákról elnevezett utcák, köztük a Hastings Road is. Aztán az ember végigment a Waterloo Streeten, befordult a Nascby Crcsccntrc, ott kezdődtek a püspökök, és mi voltunk a harmadik püspök. Na, szóval azt mondtam:</w:t>
      </w:r>
    </w:p>
    <w:p>
      <w:pPr>
        <w:pStyle w:val="WWNormlWeb"/>
        <w:tabs>
          <w:tab w:val="clear" w:pos="708"/>
          <w:tab w:val="left" w:pos="360" w:leader="none"/>
        </w:tabs>
        <w:spacing w:before="0" w:after="0"/>
        <w:rPr/>
      </w:pPr>
      <w:r>
        <w:rPr/>
        <w:t>- Jó, délben hozd el a holmidat.</w:t>
      </w:r>
    </w:p>
    <w:p>
      <w:pPr>
        <w:pStyle w:val="WWNormlWeb"/>
        <w:tabs>
          <w:tab w:val="clear" w:pos="708"/>
          <w:tab w:val="left" w:pos="360" w:leader="none"/>
        </w:tabs>
        <w:spacing w:before="0" w:after="0"/>
        <w:rPr/>
      </w:pPr>
      <w:r>
        <w:rPr/>
        <w:t xml:space="preserve">- Az Isten áldjon meg, hugica - mondta Myrtle. - Csak néhány napról van szó. És mostanában </w:t>
      </w:r>
    </w:p>
    <w:p>
      <w:pPr>
        <w:pStyle w:val="WWNormlWeb"/>
        <w:tabs>
          <w:tab w:val="clear" w:pos="708"/>
          <w:tab w:val="left" w:pos="360" w:leader="none"/>
        </w:tabs>
        <w:spacing w:before="0" w:after="0"/>
        <w:rPr/>
      </w:pPr>
      <w:r>
        <w:rPr/>
        <w:t xml:space="preserve">nem is aludtam valami jól. - Nem tudom, miből gondolta, hogy a mi házunkban jobban fog aludni, mint a saját lakásában, ami a város túlsó végében volt, ugyanis Howard nagyon sokat lármázott éjszakánként, valószínűleg az egész ház zengett tőle, és nem is az volt a baj, hogy horkolt, hanem hogy nyögött álmában, meg mindenfélét kiabált. Néha még járkált is álmában, én meg nem mertem felébreszteni, mert az veszélyes. Különben is, Myrtle majd megtudja, ha ott van, nem? Nem mintha engem olyan nagyon zavart volna Howard, mert én megszoktam. </w:t>
      </w:r>
    </w:p>
    <w:p>
      <w:pPr>
        <w:pStyle w:val="WWNormlWeb"/>
        <w:tabs>
          <w:tab w:val="clear" w:pos="708"/>
          <w:tab w:val="left" w:pos="360" w:leader="none"/>
        </w:tabs>
        <w:spacing w:before="0" w:after="0"/>
        <w:rPr/>
      </w:pPr>
      <w:r>
        <w:rPr/>
        <w:tab/>
        <w:t>Na, szóval Myrtle megjött a holmijával, én rendbe hoztam neki a vendégszobát (amit gyerekszobának hívtunk, persze csak tréfából), megtérítettünk, és Myrtle nagyon kicsípte magát, még több Aranyfüst rúzst kent a szájára, mire Howard hazajött. Howard meglepődött, hogy ott találja, de Myrtle nyafogott egy kicsit, rezegtcttc a szempilláit, így aztán Howard csak morgott egyet. Myrtle nem bánta volna, ha egy kicsit mcgszédíti az én Howardomat, de Howard továbbra is nagyon komoly volt, és nem azért mondom, de neki én voltam az egyetlen nő. Myrtle mind a kettőnkkel igyekezett megértetni, főleg Howarddal, hogy ha Michael odajön és keresi, mondjuk azt, hogy fogalmunk sincs róla, hogy hol van. Mire Howard:</w:t>
      </w:r>
    </w:p>
    <w:p>
      <w:pPr>
        <w:pStyle w:val="WWNormlWeb"/>
        <w:tabs>
          <w:tab w:val="clear" w:pos="708"/>
          <w:tab w:val="left" w:pos="360" w:leader="none"/>
        </w:tabs>
        <w:spacing w:before="0" w:after="0"/>
        <w:rPr/>
      </w:pPr>
      <w:r>
        <w:rPr/>
        <w:t>- Látod, a hazugság. Manapság az élet csupa hazugság. Csupa csalás, és már azt sem tudjuk, mi az igazság. Ahogy Swift lovai mondják, azért van nyelvünk, hogy olyasmiket mondjunk, ami mások hasznára válik, és nem azért, hogy becsapjuk a többieket. Merthogy a nyelv kommunikációra való. - Aztán tovább mesélt ezekről a beszélő lovakról, amiért is Myrtle úgy nézett Howardra, mintha kicsit megbuggyant volna. Én persze rájöttem, hogy Howard valami gyerekeknek való cowboyműsorról beszél, és talán abban szerepelt ez a Swift. Csütörtök délutánonként szívesen nézte ezeket a gyerekfilmeket, bár valahogy olyan szomorkás képet vágott hozzá, én meg ezalatt a különleges uzsonnánkat csináltam, amit olyankor szoktunk enni, amikor korán hazamentünk, mert Bradcasterben csütörtök volt a korán záró nap. Myrtle azt válaszolta:</w:t>
      </w:r>
    </w:p>
    <w:p>
      <w:pPr>
        <w:pStyle w:val="WWNormlWeb"/>
        <w:tabs>
          <w:tab w:val="clear" w:pos="708"/>
          <w:tab w:val="left" w:pos="360" w:leader="none"/>
        </w:tabs>
        <w:spacing w:before="0" w:after="0"/>
        <w:rPr/>
      </w:pPr>
      <w:r>
        <w:rPr/>
        <w:t>- Én nem nevezném igazi hazugságnak, hogy amikor Michael idejön, azt mondjátok, hogy nem vagyok itt. Persze ha egyáltalán idejön, bár szerintem biztos. Ha hazugság is, az ilyenre szokták mondani, hogy ártatlan hazugság.</w:t>
      </w:r>
    </w:p>
    <w:p>
      <w:pPr>
        <w:pStyle w:val="WWNormlWeb"/>
        <w:tabs>
          <w:tab w:val="clear" w:pos="708"/>
          <w:tab w:val="left" w:pos="360" w:leader="none"/>
        </w:tabs>
        <w:spacing w:before="0" w:after="0"/>
        <w:rPr/>
      </w:pPr>
      <w:r>
        <w:rPr/>
        <w:t>- Nézd - mondta Howard, és istenien nézett ki, ahogy haragosan lecsapta a kést meg a villát, mert sajtos-hagymás pástétomot ettünk, untig elég volt három személyre is. - Nem szeretem a hazugságot, és nem szeretem a csalást, akármilyen kis dologról van is szó. Éppen ma délelőtt vitáztam az öreg Wattsszal, a főnökömmel a csalásról. Erre hazajövök ebédelni, és a tulajdon házamban a tulajdon sógornőm jön azzal, hogy csaljak.</w:t>
      </w:r>
    </w:p>
    <w:p>
      <w:pPr>
        <w:pStyle w:val="WWNormlWeb"/>
        <w:tabs>
          <w:tab w:val="clear" w:pos="708"/>
          <w:tab w:val="left" w:pos="360" w:leader="none"/>
        </w:tabs>
        <w:spacing w:before="0" w:after="0"/>
        <w:rPr/>
      </w:pPr>
      <w:r>
        <w:rPr/>
        <w:t>- Nahát - mondta Myrtle, és láttam rajta, hogy mindjárt előadja a „lecsapom a szalvétát” műsort, és hisztériázva felrohan az emeletre, így azt mondtam Howardnak:</w:t>
      </w:r>
    </w:p>
    <w:p>
      <w:pPr>
        <w:pStyle w:val="WWNormlWeb"/>
        <w:tabs>
          <w:tab w:val="clear" w:pos="708"/>
          <w:tab w:val="left" w:pos="360" w:leader="none"/>
        </w:tabs>
        <w:spacing w:before="0" w:after="0"/>
        <w:rPr/>
      </w:pPr>
      <w:r>
        <w:rPr/>
        <w:t>- Miért, min vitatkoztatok, Howard? - Howard elmondta.</w:t>
      </w:r>
    </w:p>
    <w:p>
      <w:pPr>
        <w:pStyle w:val="WWNormlWeb"/>
        <w:tabs>
          <w:tab w:val="clear" w:pos="708"/>
          <w:tab w:val="left" w:pos="360" w:leader="none"/>
        </w:tabs>
        <w:spacing w:before="0" w:after="0"/>
        <w:rPr/>
      </w:pPr>
      <w:r>
        <w:rPr/>
        <w:t>- Egy amerikai kocsi miatt, hogy keverjünk-e olajat meg fürészport a karterbe, mert akkor nem hallatszik, hogy a sebességváltó csikorog. Valaki bemesélhette Wattsnak. - Aztán Howard tovább mesélte, milyen piszkos trükköket alkalmaznak a használtkocsi-kereskedelemben. Az öreg Watts, a főnöke, azzal is előhozakodott, hogy fessék be az abroncsokat, attól a rovátkák sokkal újabbnak látszanak, mint amilyenek. Howard meg ragaszkodott hozza, hogy valamelyik vevő hosszabb úton, legalább tíz mérföldön próbálja ki a használt kocsit, amit meg akart venni, mert szerinte rövidebb távon nem derülnek ki a hibák. Aztán Howard azt is mondta, hogy göröngyös úton is kell menni vele, mert akkor ki lehet próbálni a kormányt, és a zörgést, csikorgást is jobban lehet hallani. És azt mondta, a vevőnek ellenőriznie kell az olajnyomást, mert ha az olajnyomás csökken, amikor a motor már bemelegedett a normál hőmérsékletre, az azt jelenti, hogy valamit csinálni kell a tömítésekkel és szelepekkel vagy mivel, és ha füstöl, az azt jelenti, hogy a kocsi eszi az olajat. És ha túl sok az olaj kívül, az azt jelenti, hogy repedt a motorblokk, és az is azt jelenti, ha zavaros az olaj az olajmérő pálcán, mert akkor víz van benne. És a vevőnek ellenőriznie kell a sebességváltót meg a hátsó tengelyt, hogy nem szivárog-e az olaj, és nincsenek-e repedések, és csak mondta, mondta, Myrtle meg csak bámult rá. Végül megkérdezte:</w:t>
      </w:r>
    </w:p>
    <w:p>
      <w:pPr>
        <w:pStyle w:val="WWNormlWeb"/>
        <w:tabs>
          <w:tab w:val="clear" w:pos="708"/>
          <w:tab w:val="left" w:pos="360" w:leader="none"/>
        </w:tabs>
        <w:spacing w:before="0" w:after="0"/>
        <w:rPr/>
      </w:pPr>
      <w:r>
        <w:rPr/>
        <w:t>- De én azt hittem, te nem veszed, hanem eladod a használt kocsikat.</w:t>
      </w:r>
    </w:p>
    <w:p>
      <w:pPr>
        <w:pStyle w:val="WWNormlWeb"/>
        <w:tabs>
          <w:tab w:val="clear" w:pos="708"/>
          <w:tab w:val="left" w:pos="360" w:leader="none"/>
        </w:tabs>
        <w:spacing w:before="0" w:after="0"/>
        <w:rPr/>
      </w:pPr>
      <w:r>
        <w:rPr/>
        <w:t>- Adom és veszem őket - mondta Howard -, és megpróbálok becsületesen eljárni az eladókkal és vevőkkel szemben. Mondtam, hogy utálom a csalást, és nem fogok az öreg Watts meg a hasonlók kedvéért csalni, és ha az öreg Wattsnak nem tetszik, hogy valaki így áll hozzá ahhoz a rohadt munkához, hát akkor majd megmondom, mit csináljon az állásával. - Az a lényeg, hogy többet nem szólt arról, hogy megmondjuk-e Michaelnak, hogy a felesége a házunkban van, így az ebéd a továbbiakban eléggé békésen folyt. Myrtle azt mondta, elmosogat, és ha akarjuk, készít uzsonnát, mire megjövünk. Én azt mondtam, isteni ötlet, rábízom. Valójában irigyeltem, mert a szép, kényelmes ház egész délután csak az övé lesz, a tűz mellett olvashatja valamelyik, nőknek való képeslapot, meg aztán 345-kor jön a Zene Munka Közben, 4-30-kor pedig a Mrs. Dale. Szép élet akármelyik nőnek, és Myrtle is így élt, mióta férjhez ment, mégsem tudta megbecsülni. Nincs ahhoz fogható, mint egy téli délután, amikor az ember lustálkodhat, semmit nem kell csinálnia, csak ül a tűznél, és ábrándozik egy kicsit, elálmodozik arról, hogy kihez mehetett volna férjhez a helyett, akihez férjhez ment, elképzeli magát napszemüvegben, strandruhában a Bermudákon vagy valahol, amint egy fehér fogsorú, bronzszínűre sült, jóképű gazember hajol föléje a Tarzan-vállaival, a kezében öngyújtó, és miközben rágyújt az ember, olyan titokzatosforma pillantást vet rá, bár persze ha az ember napszemüvegben van, úgyse látszik, milyen a pillantása. Azért az álom jobb a valóságnál. Nekem elhihetik.</w:t>
      </w:r>
      <w:r>
        <w:br w:type="page"/>
      </w:r>
    </w:p>
    <w:p>
      <w:pPr>
        <w:pStyle w:val="WWNormlWeb"/>
        <w:tabs>
          <w:tab w:val="clear" w:pos="708"/>
          <w:tab w:val="left" w:pos="360" w:leader="none"/>
        </w:tabs>
        <w:spacing w:before="0" w:after="0"/>
        <w:jc w:val="center"/>
        <w:rPr>
          <w:b/>
          <w:b/>
        </w:rPr>
      </w:pPr>
      <w:r>
        <w:rPr>
          <w:b/>
        </w:rPr>
        <w:t>3.</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 xml:space="preserve">Howard azzal ünnepelte Myrtle beköltözését, hogy valóban nagyszabású éjféli műsort adott, amitől Myrtle-t kitörte a frász, és végül altatót szedett be. A világító ébresztőóra szerint úgy öt perccel tizenkettő után arra ébredtem, hogy Howard nagyon hangosan nevet és bökdös, mintha csak a moziban ülve rettentő mulatságosnak találta volna a filmet. Aztán összevissza zagyvált mindenfélét, majd úgy látszott, hogy megnyugszik és elalszik, én meg azt mondtam magamban, no, hál' istennek. De korán örültem, mert szinte azonnal újrakezdte, csakhogy ezúttal nem nevetett, hanem éppen ellenkezőleg, hangosan óbégatott, bár nem sírt </w:t>
      </w:r>
      <w:r>
        <w:rPr>
          <w:i/>
          <w:iCs/>
        </w:rPr>
        <w:t>igazándiból.</w:t>
      </w:r>
      <w:r>
        <w:rPr/>
        <w:t xml:space="preserve"> Myrtle rémülten kiabált át a másik szobából:</w:t>
      </w:r>
    </w:p>
    <w:p>
      <w:pPr>
        <w:pStyle w:val="WWNormlWeb"/>
        <w:tabs>
          <w:tab w:val="clear" w:pos="708"/>
          <w:tab w:val="left" w:pos="360" w:leader="none"/>
        </w:tabs>
        <w:spacing w:before="0" w:after="0"/>
        <w:rPr/>
      </w:pPr>
      <w:r>
        <w:rPr/>
        <w:t>- Valami baj van ? - Én azt válaszoltam megnyugtatólag:</w:t>
      </w:r>
    </w:p>
    <w:p>
      <w:pPr>
        <w:pStyle w:val="WWNormlWeb"/>
        <w:tabs>
          <w:tab w:val="clear" w:pos="708"/>
          <w:tab w:val="left" w:pos="360" w:leader="none"/>
        </w:tabs>
        <w:spacing w:before="0" w:after="0"/>
        <w:rPr/>
      </w:pPr>
      <w:r>
        <w:rPr/>
        <w:t>- Nem, nem, ne törődj vele, gyakran ilyen. Aludj csak.</w:t>
      </w:r>
    </w:p>
    <w:p>
      <w:pPr>
        <w:pStyle w:val="WWNormlWeb"/>
        <w:tabs>
          <w:tab w:val="clear" w:pos="708"/>
          <w:tab w:val="left" w:pos="360" w:leader="none"/>
        </w:tabs>
        <w:spacing w:before="0" w:after="0"/>
        <w:rPr/>
      </w:pPr>
      <w:r>
        <w:rPr/>
        <w:t>- Aha - mondta Myrtle kicsit aggodalmasan. Aztán Howard egész tisztán felkiáltott: - Ha nem tudja megpucolni az ablakot, törje be! - És utálatos módon nevetni kezdett, valahogy úgy, mint a rémfilmekben szoktak. El sem tudtam képzelni, mit akart ezzel, mert úgy mondta, mintha jelentene valamit, de persze elég hamar rájöttem, hogy mi járt a fejében. Aztán nyöszörgött, még több marhaságot összehordott, majd kezdett kikászálódni. Én persze tudtam, hogy hiába is próbálnám tartóztatni, meg azt is tudtam, hogy roppant veszélyes, ha esetleg visszarángatom az ágyba, mert ha közben felébred, még képes, és belehal az ijedségbe, és különben is, csak attól féltem, hogy átmegy a szomszéd szobába, és bemászik Myrtle ágyába, persze nem mintha akarna tőle valamit, de ez ettől eltekintve is rengeteg sok zűrt okozhatott volna, így, gondoltam, az a legjobb, ha utánamcgyek. Howard magában dúdolgatva ide-oda bóklászott a sötét szobában, de ha neki is ment valaminek, nem ütötte meg magát nagyon, majdhogynem úgy, mint a denevérek, aztán villanyt gyújtott. Fantasztikus, hogy tudta megcsinálni, jóval kevesebbet kotorászott, mint amikor ébren volt. Amikor felgyulladt a villany, láttam, hogy az ajtónál áll pizsamában, kicsit mosolygott, meg tovább dúdolt, a szeme is nyitva volt, de a pillantása olyan üvegesforma. Aztán Myrtle megint bekiabált:</w:t>
      </w:r>
    </w:p>
    <w:p>
      <w:pPr>
        <w:pStyle w:val="WWNormlWeb"/>
        <w:tabs>
          <w:tab w:val="clear" w:pos="708"/>
          <w:tab w:val="left" w:pos="360" w:leader="none"/>
        </w:tabs>
        <w:spacing w:before="0" w:after="0"/>
        <w:rPr/>
      </w:pPr>
      <w:r>
        <w:rPr/>
        <w:t>- Biztos, hogy nincs semmi baj ?</w:t>
      </w:r>
    </w:p>
    <w:p>
      <w:pPr>
        <w:pStyle w:val="WWNormlWeb"/>
        <w:tabs>
          <w:tab w:val="clear" w:pos="708"/>
          <w:tab w:val="left" w:pos="360" w:leader="none"/>
        </w:tabs>
        <w:spacing w:before="0" w:after="0"/>
        <w:rPr/>
      </w:pPr>
      <w:r>
        <w:rPr/>
        <w:t xml:space="preserve">- Biztos - kiabáltam vissza. Aztán gondolkoztam. - Az ajtókat nem lehet bezárni, de jobb, ha odateszel egy széket vagy valamit, hátha a fejébe veszi, hogy meglátogat - kiabáltam át. hallottam, amint Myrtle kiugrik az ágyból, „jaj, jaj, jaj”, és mezítláb rohan, hogy engedelmeskedjen. </w:t>
      </w:r>
    </w:p>
    <w:p>
      <w:pPr>
        <w:pStyle w:val="WWNormlWeb"/>
        <w:tabs>
          <w:tab w:val="clear" w:pos="708"/>
          <w:tab w:val="left" w:pos="360" w:leader="none"/>
        </w:tabs>
        <w:spacing w:before="0" w:after="0"/>
        <w:rPr/>
      </w:pPr>
      <w:r>
        <w:rPr/>
        <w:tab/>
        <w:t xml:space="preserve">Akkorra Howard már ott állt a lépcsőnél, és az összes villanyokat felgyújtotta, mintha házibuli volna. Aztán lement a földszintre, most már énekelt, valami hosszú dalt, aminek nem volt szövege, és dallama se nagyon, a slágerlistának még a közelébe se került volna, de tulajdonképpen hülyeség ilyet mondani, meg utálatos is. Szegény jó Howard. Felvettem a pongyolámat, és utánamentem, közben ő odalent is felgyújtotta a villanyt, és olyan ügyesen csinálta, hogy az ember meg mert volna esküdni rá, hogy ébren van. Miután az összes villanyokat felgyújtotta, elhatározta, hogy bemegy a nappaliba, vagyis abba a szobába, ahol a legtöbb időt töltöttük, ettünk, tévéztünk, és így tovább, mert az utcai szobát csak különleges alkalmakkor használtuk, karácsonykor, vagy ha valaki vendégségbe jött. Bementem utána a nappaliba, Howard meg odament a tálalóhoz, kinyitotta azt a részét, ahol az üvegeket tartottuk, kivette a portóit meg két poharat, és az ebédlőasztalra tette. Aztán, és ha akarják, elhiszik, ha akarják, nem, különben sem számít, ha egyszer tényleg így történt, kihúzta a felső fiókot, elővette a pakli kártyát, leült az asztalhoz, közben tovább énekelt és mosolygott, majd, akár hiszik, akár nem, leosztott négyfelé. Felvette a maga kártyáit, és olyan üveges tekintettel megnézte őket. Aztán úgy csinált, mintha ránézne a többiekre, akikkel állítólag játszott, majd várt. Amikor kiderült, hogy senki más nem akar játszani, Howard az asztalra dobta a kártyáit, és mint egy kisgyerek, sírva fakadt. Aztán odament a kandalló melletti karosszékhez, amiben üldögélni szokott, felvette a </w:t>
      </w:r>
      <w:r>
        <w:rPr>
          <w:i/>
          <w:iCs/>
        </w:rPr>
        <w:t>Daily Window-t,</w:t>
      </w:r>
      <w:r>
        <w:rPr/>
        <w:t xml:space="preserve"> és úgy tett, mintha olvasná, pedig csak úgy hunyorgott a sírástól. De nem könnyezett. Két kézzel tartotta az újságot, szóval egész kifeszítette, úgy, hogy a hátsó oldal a bal, az első oldal pedig a jobb kezében volt, így az első meg az utolsó oldalt is látni lehetett. A hátsó oldalon szerepelt az a cikk, amelyikben azt írták, hogy nyolcvankilenc ember pusztult el, mert egy repülőgép lezuhant valahol Amerikában, és az első oldalon meg annak a filmsztárnak, Rayne Watersnek a képét közölték, jó sokat megmutatott a melléből, és a kisbabát tartotta, amelyik akkor született neki (a második, és az egész világnak tudnia kellett róla, olyan fontos volt), a főcím pedig: HOGY BŐMBŐL A PICIKÉM. És ott ült Howard sírva. Muris volt, mintha csak azon sírna, ami a </w:t>
      </w:r>
      <w:r>
        <w:rPr>
          <w:i/>
          <w:iCs/>
        </w:rPr>
        <w:t>Daily Window</w:t>
      </w:r>
      <w:r>
        <w:rPr/>
        <w:t xml:space="preserve"> első és utolsó oldalán állt, pedig én úgy gondolom, tulajdonképpen semmi sírnivaló nem volt rajta, mert mintha a két oldal azt mondta volna, hogy bár meghalt nyolcvankilenc ember, ezt ellensúlyozza, hogy született egy kisbaba, és különben is, helyes, hogy a kisbaba az első oldalon születik, és az emberek az utolsó oldalon halnak meg. Semmi rosszat nem találtam benne. De persze Howard sem találhatott, mert aludt, és semmit sem látott, csak jó hangosan, hüppögve sírt, miközben maga előtt tartotta az újságot.</w:t>
      </w:r>
    </w:p>
    <w:p>
      <w:pPr>
        <w:pStyle w:val="WWNormlWeb"/>
        <w:tabs>
          <w:tab w:val="clear" w:pos="708"/>
          <w:tab w:val="left" w:pos="360" w:leader="none"/>
        </w:tabs>
        <w:spacing w:before="0" w:after="0"/>
        <w:rPr/>
      </w:pPr>
      <w:r>
        <w:rPr/>
        <w:tab/>
        <w:t>Aztán Howard hirtelen felsóhajtott, letette az újságot, nyögve felállt, és egyenesen kiment a szobából, semmit sem rakott el, még a villanyt sem oltotta el. Utánamentem, és láttam, hogy felmegy, egyik kapcsolóhoz sem nyúl, akár egész éjszaka is éghetett volna az összes villany, de én mindet leoltottam, amikor utánamentem. Békésen, akár a bárány, bement a hálószobába, lefeküdt, és hamarosan egész nyugodtan szuszogott, én meg oltogattam helyette a villanyokat. Azon az éjszakán már nem zürözött többet, de Myrtle-t már azzal is halálra rémiszthette, amit addig csinált, vagyis inkább a lármázásával. De úgy látszik, Myrtle bevett egy tablettát vagy valamit, mert egész nyugodtan lélegzett, csak én voltam ébren, ami tulajdonképpen nem volt igazságos, mert nekem másnap dolgozni kellett menni, és Myrtle ha akart, ágyban maradhatott, akár egy úrinő.</w:t>
      </w:r>
    </w:p>
    <w:p>
      <w:pPr>
        <w:pStyle w:val="WWNormlWeb"/>
        <w:tabs>
          <w:tab w:val="clear" w:pos="708"/>
          <w:tab w:val="left" w:pos="360" w:leader="none"/>
        </w:tabs>
        <w:spacing w:before="0" w:after="0"/>
        <w:rPr/>
      </w:pPr>
      <w:r>
        <w:rPr/>
        <w:tab/>
        <w:t>Azért reggel Myrtle velünk együtt felkelt, nagyon flancos, türkiz, steppelt pongyolában jött le reggelizni, a konyakszínű haját masnival kötötte fel, míg Howard meg én munkára készen már egészen felöltözködtünk. Howardnak persze fogalma sem volt róla, mi történt az éjszaka, egész ébernek és kipihentnek látszott. Mindennap hét órakor keltünk, hogy ne kelljen sietni. Mindig az előző este készítettem elő a másnapi ebédet, hogy csak a sütőbe kelljen rakni, most hússal, hagymával lerakott krumplit csináltam, betettem a sütőbe, rendesen beállítottam az órát, mielőtt nekiláttam a reggelikészítésnek, nehogy elfelejtsem. Howard ragaszkodott a kiadós reggelihez, ahogy ő mondta, szalonnás vagy kolbászos tojást evett, pontosan úgy, mintha vacsora lett volna, mintha csak reggelire és vacsorára ugyanazt a dolgot kéne enni, ami, ha az ember belegondol, muris, és valahogy elgondolkoztató. Howardnak kisütöttem két szelet sonkát, és ütöttem melléje egy tojást, de nekem elég volt a zabpehely is. Myrtlenek megvoltak a maga elképzelései a reggelit illetően, hozott magával egy üveg ásványvizet, ivott belőle egy pohárral, és csinált magának néhány nagyon vékony szelet pirítóst, aztán mégis leereszkedett hozzánk, és ivott a teából, amit magamnak és Howardnak csináltam, de azt is tej és cukor nélkül. Amikor leültünk reggelizni, megjött a posta, és Howard levelet kapott. Hosszú ideig összeráncolt homlokkal nézte a borítékot, közben kihűlt a sonkás tojása, és se a levelet nem bontotta fel, se a reggelijét nem ette meg.</w:t>
      </w:r>
    </w:p>
    <w:p>
      <w:pPr>
        <w:pStyle w:val="WWNormlWeb"/>
        <w:tabs>
          <w:tab w:val="clear" w:pos="708"/>
          <w:tab w:val="left" w:pos="360" w:leader="none"/>
        </w:tabs>
        <w:spacing w:before="0" w:after="0"/>
        <w:rPr/>
      </w:pPr>
      <w:r>
        <w:rPr/>
        <w:t>- Gyerünk- mondtam -, áruld már el, ki írta.</w:t>
      </w:r>
    </w:p>
    <w:p>
      <w:pPr>
        <w:pStyle w:val="WWNormlWeb"/>
        <w:tabs>
          <w:tab w:val="clear" w:pos="708"/>
          <w:tab w:val="left" w:pos="360" w:leader="none"/>
        </w:tabs>
        <w:spacing w:before="0" w:after="0"/>
        <w:rPr/>
      </w:pPr>
      <w:r>
        <w:rPr/>
        <w:t xml:space="preserve">- A tévétől jött - mondta Howard. Megmutatta a borítékot, a televíziós társaság neve flancos betűkkel ott díszelgett a bal felső sarokban. </w:t>
      </w:r>
    </w:p>
    <w:p>
      <w:pPr>
        <w:pStyle w:val="WWNormlWeb"/>
        <w:tabs>
          <w:tab w:val="clear" w:pos="708"/>
          <w:tab w:val="left" w:pos="360" w:leader="none"/>
        </w:tabs>
        <w:spacing w:before="0" w:after="0"/>
        <w:rPr/>
      </w:pPr>
      <w:r>
        <w:rPr/>
        <w:t>- Jó ideig megvárattak - mondta Howard.</w:t>
      </w:r>
    </w:p>
    <w:p>
      <w:pPr>
        <w:pStyle w:val="WWNormlWeb"/>
        <w:tabs>
          <w:tab w:val="clear" w:pos="708"/>
          <w:tab w:val="left" w:pos="360" w:leader="none"/>
        </w:tabs>
        <w:spacing w:before="0" w:after="0"/>
        <w:rPr/>
      </w:pPr>
      <w:r>
        <w:rPr/>
        <w:t xml:space="preserve">- Ugyan, Howard - mondtam dühösen, és még toppantottam is az asztal alatt -, bontsd már fel, hadd tudjuk meg, miről van szó! - így aztán felbontotta, és nagyon lassan olvasni kezdte, közben a jobb kezével, villával ette a reggelijét, ahogy az amerikaiak esznek. Aztán egy szó nélkül odaadta nekem, és megértettem, mire gondolt, amikor azt mondta, hogy jó ideig megváratták. Mert Howard sunyi módon beírt nekik, hogy indulni akar a </w:t>
      </w:r>
      <w:r>
        <w:rPr>
          <w:i/>
          <w:iCs/>
        </w:rPr>
        <w:t>Dupla vagy semmi-ben,</w:t>
      </w:r>
      <w:r>
        <w:rPr/>
        <w:t xml:space="preserve"> de azóta közel egy év telt el, és csak most válaszoltak, azt írták, két hét múlva fog szerepelni, fizetik az útiköltségét Londonba, és sok sikert kívánnak neki a vetélkedőhöz. </w:t>
      </w:r>
    </w:p>
    <w:p>
      <w:pPr>
        <w:pStyle w:val="WWNormlWeb"/>
        <w:tabs>
          <w:tab w:val="clear" w:pos="708"/>
          <w:tab w:val="left" w:pos="360" w:leader="none"/>
        </w:tabs>
        <w:spacing w:before="0" w:after="0"/>
        <w:rPr/>
      </w:pPr>
      <w:r>
        <w:rPr/>
        <w:t>- Nahát - mondtam én levegő után kapkodva -, hiszen ez csodálatos! Hát nem isteni, Myrt? Hát nem isteni, Howard? - Bár persze, amíg nem adtam oda neki a levelet, Myrtle nem tudta, mitől vagyok olyan izgatott. Elolvasta, de ő egyáltalán nem jött tőle izgalomba. Olyan savanyú képpel nézett Howardra, mintha csak azt akarná mondani, nincs joga éjszaka cirkuszolni, aztán reggel nem büntetésre ébredni, hanem jutalomra, hiszen ez a maga módján jutalom, mert Howard mindig is jó ember volt, rászolgált egy ilyen kis változatosságra, amiért szorgalmasan dolgozott a feleségéért meg az otthonáért, és biztosan szenvedett is a lelke mélyén, különben nem járkált és beszélt volna az éjszakai nyugodalom óráiban. Úgy tettem, mintha megszidnám, holott persze nagyon-nagyon örültem, és azt mondtam:</w:t>
      </w:r>
    </w:p>
    <w:p>
      <w:pPr>
        <w:pStyle w:val="WWNormlWeb"/>
        <w:tabs>
          <w:tab w:val="clear" w:pos="708"/>
          <w:tab w:val="left" w:pos="360" w:leader="none"/>
        </w:tabs>
        <w:spacing w:before="0" w:after="0"/>
        <w:rPr/>
      </w:pPr>
      <w:r>
        <w:rPr/>
        <w:t>- Miért nem szóltál, Howard? Miért nem ejtettél soha egyetlen szót sem a tulajdon feleséged előtt? Csak így alattomban írni nekik és még csak egy szót sem szólni!</w:t>
      </w:r>
    </w:p>
    <w:p>
      <w:pPr>
        <w:pStyle w:val="WWNormlWeb"/>
        <w:tabs>
          <w:tab w:val="clear" w:pos="708"/>
          <w:tab w:val="left" w:pos="360" w:leader="none"/>
        </w:tabs>
        <w:spacing w:before="0" w:after="0"/>
        <w:rPr/>
      </w:pPr>
      <w:r>
        <w:rPr/>
        <w:t xml:space="preserve">- Hát - mondta Howard -, nem akartam, hogy hülyének tarts, ami könnyen megtörténhetett volna, mivel igen gyengék az esélyek arra, hogy az ember belekerüljön egy ilyen műsorba. És tulajdonképpen egy kicsit szégyelltem is magamat, amiért írtam nekik. Soha nem csináltam még ilyesmit. - Myrtle fintorgott, és azt mondta: </w:t>
      </w:r>
    </w:p>
    <w:p>
      <w:pPr>
        <w:pStyle w:val="WWNormlWeb"/>
        <w:tabs>
          <w:tab w:val="clear" w:pos="708"/>
          <w:tab w:val="left" w:pos="360" w:leader="none"/>
        </w:tabs>
        <w:spacing w:before="0" w:after="0"/>
        <w:rPr/>
      </w:pPr>
      <w:r>
        <w:rPr/>
        <w:t>- Azt írják, könyvek. Azt írják, könyvekről és az íróikról feltett kérdésekre kell válaszolnod.</w:t>
      </w:r>
    </w:p>
    <w:p>
      <w:pPr>
        <w:pStyle w:val="WWNormlWeb"/>
        <w:tabs>
          <w:tab w:val="clear" w:pos="708"/>
          <w:tab w:val="left" w:pos="360" w:leader="none"/>
        </w:tabs>
        <w:spacing w:before="0" w:after="0"/>
        <w:rPr/>
      </w:pPr>
      <w:r>
        <w:rPr/>
        <w:t>- Igen. Én akartam így.</w:t>
      </w:r>
    </w:p>
    <w:p>
      <w:pPr>
        <w:pStyle w:val="WWNormlWeb"/>
        <w:tabs>
          <w:tab w:val="clear" w:pos="708"/>
          <w:tab w:val="left" w:pos="360" w:leader="none"/>
        </w:tabs>
        <w:spacing w:before="0" w:after="0"/>
        <w:rPr/>
      </w:pPr>
      <w:r>
        <w:rPr/>
        <w:t xml:space="preserve">- De mit tudsz te a könyvekről ? - Ez igazán undok volt, bár persze Myrtle úgy képzelte, hogy a könyvek olyan emberhez illenek, mint Michael, a férje, aki írógépeket ad el, de egyáltalán nem illenek olyasvalakihez, aki használt kocsikat árul. És igaz is, mi nem sok könyvet tartottunk a házban, de Myrtle és a férje valami könyvklub tagjai voltak, ahonnan minden hónapban könyveket kaptak, amiket az ember talán el akar olvasni, talán nem. De Howard néha elment a körzeti könyvtárba, igaz, hogy én nem tudtam, milyen könyveket olvas, mert az iskolában soha nem próbáltak arra rávenni, hogy érdeklődjek a könyvek iránt. Aztán meg nyilvánvaló volt, hogy Myrtle majd megpukkad az irigységtől, amiért Howard szerepelni fog a tévében, amikor ő maga is tündökölhetett volna mélyen kivágott ruhában, a szempilláit rezcgtctve, bár persze a konyakszínü haját nem lehetett volna látni, mert akkor még csak fekete-fehér tévé volt. Különben is, tőle függött, nem igaz, hogy ír-e a tévéseknek, ahogy Howard is, de neki nincs annyi esze, hogy vetélkedőben szerepeljen (persze butaság ilyet mondani, ha az ember látja, miféle alakok kerülnek bele ezekbe a műsorokba). Nem, ő csak lusta, ez az igazság, lusta ahhoz, hogy bármit is csináljon, képes, és azt hiszi, hogy valaki majd megállítja az utcán, és azt mondja: „Úristen, ez az arc, ez az alak! Magának </w:t>
      </w:r>
      <w:r>
        <w:rPr>
          <w:i/>
          <w:iCs/>
        </w:rPr>
        <w:t>azonnal be</w:t>
      </w:r>
      <w:r>
        <w:rPr/>
        <w:t xml:space="preserve"> kell kerülnie a tévébe!” - azzal már kiabál is: „Taxi! Taxi!” Myrtle elvárja, hogy mindent megcsináljanak helyette, ő maga semmit nem csinál. Howard válaszolt neki.</w:t>
      </w:r>
    </w:p>
    <w:p>
      <w:pPr>
        <w:pStyle w:val="WWNormlWeb"/>
        <w:tabs>
          <w:tab w:val="clear" w:pos="708"/>
          <w:tab w:val="left" w:pos="360" w:leader="none"/>
        </w:tabs>
        <w:spacing w:before="0" w:after="0"/>
        <w:rPr/>
      </w:pPr>
      <w:r>
        <w:rPr/>
        <w:t>- Tudok eleget. Olvastam egy keveset. És arra emlékszem is. Azonkívül megnézek egy csomó olyan nagy könyvet a könyvtárban, ami tele van adatokkal. Ha van egy kis szerencsém - és ezt inkább komoran, mint örömmel mondta -, eljutok az ezer fontig.</w:t>
      </w:r>
    </w:p>
    <w:p>
      <w:pPr>
        <w:pStyle w:val="WWNormlWeb"/>
        <w:tabs>
          <w:tab w:val="clear" w:pos="708"/>
          <w:tab w:val="left" w:pos="360" w:leader="none"/>
        </w:tabs>
        <w:spacing w:before="0" w:after="0"/>
        <w:rPr/>
      </w:pPr>
      <w:r>
        <w:rPr/>
        <w:t xml:space="preserve">- Jaj, Howard - kiáltottam, és hozzá se nyúltam a zabpehelyhez -, de isteni volna! - Mire Myrtle: </w:t>
      </w:r>
    </w:p>
    <w:p>
      <w:pPr>
        <w:pStyle w:val="WWNormlWeb"/>
        <w:tabs>
          <w:tab w:val="clear" w:pos="708"/>
          <w:tab w:val="left" w:pos="360" w:leader="none"/>
        </w:tabs>
        <w:spacing w:before="0" w:after="0"/>
        <w:rPr/>
      </w:pPr>
      <w:r>
        <w:rPr/>
        <w:t>- Akkor talán lesz pénzed valami híres orvosra, aki kikúrál ebből az éjszakai rumlizásból, mert az ilyesmire nem vonatkozik a betegbiztosítás. - Utálatos dolog volt ilyet mondani. Howard egy kicsit zavarodottnak látszott, nem egészen értette.</w:t>
      </w:r>
    </w:p>
    <w:p>
      <w:pPr>
        <w:pStyle w:val="WWNormlWeb"/>
        <w:tabs>
          <w:tab w:val="clear" w:pos="708"/>
          <w:tab w:val="left" w:pos="360" w:leader="none"/>
        </w:tabs>
        <w:spacing w:before="0" w:after="0"/>
        <w:rPr/>
      </w:pPr>
      <w:r>
        <w:rPr/>
        <w:t>- Nem értem - mondta. - Mi van?</w:t>
      </w:r>
    </w:p>
    <w:p>
      <w:pPr>
        <w:pStyle w:val="WWNormlWeb"/>
        <w:tabs>
          <w:tab w:val="clear" w:pos="708"/>
          <w:tab w:val="left" w:pos="360" w:leader="none"/>
        </w:tabs>
        <w:spacing w:before="0" w:after="0"/>
        <w:rPr/>
      </w:pPr>
      <w:r>
        <w:rPr/>
        <w:t xml:space="preserve">- Le se hunytam a szememet, mert egész éjszaka lármáztál. </w:t>
      </w:r>
      <w:r>
        <w:rPr>
          <w:i/>
          <w:iCs/>
        </w:rPr>
        <w:t>Három</w:t>
      </w:r>
      <w:r>
        <w:rPr/>
        <w:t xml:space="preserve"> ilyen tablettát kellett bevennem - mondta Myrtle, és előhúzott a pongyolája zsebéből egy valóban óriási üveg barna tablettát, legalább száz darab lehetett benne.</w:t>
      </w:r>
    </w:p>
    <w:p>
      <w:pPr>
        <w:pStyle w:val="WWNormlWeb"/>
        <w:tabs>
          <w:tab w:val="clear" w:pos="708"/>
          <w:tab w:val="left" w:pos="360" w:leader="none"/>
        </w:tabs>
        <w:spacing w:before="0" w:after="0"/>
        <w:rPr/>
      </w:pPr>
      <w:r>
        <w:rPr/>
        <w:t>- Elég legyen, Myrtle - mondtam. - Nem kezdhetjük ezzel a napot ilyen korán reggel.</w:t>
      </w:r>
    </w:p>
    <w:p>
      <w:pPr>
        <w:pStyle w:val="WWNormlWeb"/>
        <w:tabs>
          <w:tab w:val="clear" w:pos="708"/>
          <w:tab w:val="left" w:pos="360" w:leader="none"/>
        </w:tabs>
        <w:spacing w:before="0" w:after="0"/>
        <w:rPr/>
      </w:pPr>
      <w:r>
        <w:rPr/>
        <w:t>- Ha nem tetszik, hogy beszélek álmomban - mondta Howard nagyon keményen, ahogy néha beszélni szokott -, tudod, mit csinálhatsz. Ez az én házam, azt teszek benne, amit akarok, akár ébren vagyok, akár alszom.</w:t>
      </w:r>
    </w:p>
    <w:p>
      <w:pPr>
        <w:pStyle w:val="WWNormlWeb"/>
        <w:tabs>
          <w:tab w:val="clear" w:pos="708"/>
          <w:tab w:val="left" w:pos="360" w:leader="none"/>
        </w:tabs>
        <w:spacing w:before="0" w:after="0"/>
        <w:rPr/>
      </w:pPr>
      <w:r>
        <w:rPr/>
        <w:t>- Nem a te házad - felelte Myrtle ostobán és pimaszul, mint a légy. - Lakbért fizetsz érte a tanácsnak, ahogy mi is a lakásunkért. Szerencséd, hogy ilyen szomszédaid vannak, csak ennyit mondhatok. - Többet nem szólt, és még jó is, hogy nem. Nyilvánvaló volt, hogy az a levél a tévétől, meg hogy Howard könyvekről fog vetélkedni, teljesen kiborította. Már így is elég messzire ment, még ha nem is szól többet, gondoltam, így aztán, mert nem akartam veszekedést, azt mondtam:</w:t>
      </w:r>
    </w:p>
    <w:p>
      <w:pPr>
        <w:pStyle w:val="WWNormlWeb"/>
        <w:tabs>
          <w:tab w:val="clear" w:pos="708"/>
          <w:tab w:val="left" w:pos="360" w:leader="none"/>
        </w:tabs>
        <w:spacing w:before="0" w:after="0"/>
        <w:rPr/>
      </w:pPr>
      <w:r>
        <w:rPr/>
        <w:t>- Elég, elég. Rakjuk be az edényt a mosogatóba, fél kilencre munkába kell mennem. - Utáltam úgy hazamenni, hogy mosatlan edény várjon, de akkor se kértem meg Myrtle-t, hogy hálából, amiért nálunk lehet, mosogasson el. Tulajdonképpen muszáj volt sajnálni Myrtle-t. Azt hiszem, Howard is látta, hogy éppen elég oka van a boldogtalanságra, míg mi ketten boldogok vagyunk, akár a galambok, mert nem szólt többet, csak somolygott, és segített elrakni az edényt.</w:t>
      </w:r>
    </w:p>
    <w:p>
      <w:pPr>
        <w:pStyle w:val="WWNormlWeb"/>
        <w:tabs>
          <w:tab w:val="clear" w:pos="708"/>
          <w:tab w:val="left" w:pos="360" w:leader="none"/>
        </w:tabs>
        <w:spacing w:before="0" w:after="0"/>
        <w:rPr/>
      </w:pPr>
      <w:r>
        <w:rPr/>
        <w:tab/>
        <w:t xml:space="preserve">Hát, ez aztán mozgalmas napnak bizonyult, vagy legalábbis a nap kezdete meg a vége izgalmas volt. A közbülső időben, a nap legnagyobb részében csak dolgoztunk. De amikor Howard és én hazamentünk ebédelni, Myrtle-t nem találtuk otthon, üzenetet sem hagyott, hogy hová ment, és mikor jön haza, ami igazán udvariatlanság volt tőle. Este, amikor hazamentünk, kiderült, hogy Myrtle közben megjött (nála volt Howard kulcsa), a tűz mellett ült és zokogott. Megkérdeztem, mi baja, és Howard is nagyon kedves és gyengéd volt </w:t>
      </w:r>
      <w:r>
        <w:rPr>
          <w:i/>
          <w:iCs/>
        </w:rPr>
        <w:t>hozzá,</w:t>
      </w:r>
      <w:r>
        <w:rPr/>
        <w:t xml:space="preserve"> de hosszú ideig egy szót sem tudtunk kihúzni belőle, így elkészítettem az uzsonnát, egy csésze teát Myrtle is elfogadott, de abba is csak belesírt. Aztán apránként sikerült kihúzni belőle, hogy mi történt, vagyis hogy hazament a lakásukba, hogy elhozza a fürdés utáni bőrápolóját, legalábbis azt állította, hogy ezért ment haza, és amikor bement, talált egy nagy darab papírt, amire a férje, Michael, a következőket írta: HA AZT HISZED, AKKOR JÖSSZ VISSZA, AMIKOR KEDVED TARTJA, TÉVEDSZ, MERT HA SOHA TÖBBÉ NEM LÁTLAK, AZ IS TÚL HAMAR LESZ. Úgy látszik, Myrtle ettől alaposan begurult, mert azon nyomban bement az üzletbe, ahol Michael dolgozott, és kivágta a balhét, méghozzá a vevők előtt, ami persze ostobaság, de érthető. Mindegy, az a lényeg, hogy szerinte most már mindennek vége kettőjük között, de azért látszott, hogy nem egészen így van, különben Myrtle nem készült volna ki ennyire. Howard és én megpróbáltuk megvigasztalni, de nem hagyta, csak azt akarta, hogy hagyjuk magára a bánatával, ahogy ő fogalmazta, de később mégis ivott egy csésze teát, sőt egy negyed Harris-féle húsos hasét is megevett. Miután valamennyire megnyugtattuk, bekapcsoltuk a tévét, hátha az majd eltereli egy kicsit a figyelmét, de pechünkre azon az estén minden műsor ilyenfajta dolgokról szólt. Ment egy sorozat, a BESÚGÓ, amiben azon a héten egy nő öngyilkos akart lenni, mert elhagyta férje, mire aztán szegény Myrtle megint rákezdte. Aztán rövid varietéműsor következett, ami Howard szerint csakugyan nyomasztó volt, bár szerintem egész szép volt, meg mulatságos is, aztán egy tévéjátékot adtak, ugyanaz a sztori, mint a BESÚGÓ-ban, amit korábban néztünk, egy férj meg egy feleség veszekedtek, mint az őrültek, odaverték a tejeskancsót is, aztán a férj kést fogott a nőre, az meg sikoltozva menekült előle, és lezuhant a lépcsőről, ugyanis törött volt a korlát. Ezúttal Myrtle nagyon nyugodtan nézte, de az arca nagyon sápadtnak és kimerültnek látszott a televízió fényében. Aztán mondta, hogy szeretne lefeküdni és aludni egy kicsit, mi meg mondtuk, hogy talán az is volna a legjobb. Hát jó éjszakát kívántunk neki, én meg nekiláttam, hogy vacsorát főzzek Howardnak meg magamnak. Aztán Howard azt mondta:</w:t>
      </w:r>
    </w:p>
    <w:p>
      <w:pPr>
        <w:pStyle w:val="WWNormlWeb"/>
        <w:tabs>
          <w:tab w:val="clear" w:pos="708"/>
          <w:tab w:val="left" w:pos="360" w:leader="none"/>
        </w:tabs>
        <w:spacing w:before="0" w:after="0"/>
        <w:rPr/>
      </w:pPr>
      <w:r>
        <w:rPr/>
        <w:t>- Fura lány, mi? Igazi szenvedő léleknek nevezném, az a fajta ember, aki soha életében nem volt boldog.</w:t>
      </w:r>
    </w:p>
    <w:p>
      <w:pPr>
        <w:pStyle w:val="WWNormlWeb"/>
        <w:tabs>
          <w:tab w:val="clear" w:pos="708"/>
          <w:tab w:val="left" w:pos="360" w:leader="none"/>
        </w:tabs>
        <w:spacing w:before="0" w:after="0"/>
        <w:rPr/>
      </w:pPr>
      <w:r>
        <w:rPr/>
        <w:t xml:space="preserve">- Ó, mi mind a ketten nagyon boldogok voltunk - mondtam - gyerekkorunkban. Akkor igazi vadóc volt. Egész nap nevetett. - De ahogy a pirítóst csináltam, nagyon furcsának találtam, hogy Myrtle csak így, magában felmegy és lefekszik, és olyan csendben van, mintha senki sem volna odafönt. Legalábbis ilyen érzésem támadt. De aztán észrevettem, hogy elég a pirítós, így folytattam a vacsorakészítést, és Myrtle-t hagytam a sorsára, ahogy mondani szokás. Howard és én megvacsoráztunk, </w:t>
      </w:r>
      <w:r>
        <w:rPr>
          <w:i/>
          <w:iCs/>
        </w:rPr>
        <w:t>spagetti romaná-t</w:t>
      </w:r>
      <w:r>
        <w:rPr/>
        <w:t xml:space="preserve"> pirítóssal, aztán kimentem a konyhába, hogy behozzam azt az újfajta csokoládés kekszet, amit aznap vettem (az egyik oldala csokoládéval, a másik égetett cukormázfélével volt bevonva). De csak nem hagyott nyugodni az érzés, hogy valami nincs egészen rendben Myrtle-lel, így aztán fölmentem, és ott találtam az ágyon fekve, a lámpa égett, ő pedig olyan volt, mint akit leütöttek, és nagyon furcsán horkolt. Az ágy mellett ott állt az üveg a barna tablettákkal, ami reggel még majdnem teli volt, de most jó sok hiányzott belőle. Nem volt nehéz rájönni, hogy mi történt, és nekem ez az egész nem tetszett, főleg az a furcsa mód nem, ahogy Myrtle horkolt. </w:t>
      </w:r>
    </w:p>
    <w:p>
      <w:pPr>
        <w:pStyle w:val="WWNormlWeb"/>
        <w:tabs>
          <w:tab w:val="clear" w:pos="708"/>
          <w:tab w:val="left" w:pos="360" w:leader="none"/>
        </w:tabs>
        <w:spacing w:before="0" w:after="0"/>
        <w:rPr/>
      </w:pPr>
      <w:r>
        <w:rPr/>
        <w:t>- Howard, Howard - kiabáltam le, a lépcsőkorláton áthajolva -gyere fel gyorsan! - Rájött, hogy valami baj van, mert rohanva jött, az egész ház belerázkódott. Bejött Myrtle hálószobájába, és amikor meglátta, ahogy a hátán fekve csendesen horkol a legjobb hálóingében, bólintott. Azt mondta:</w:t>
      </w:r>
    </w:p>
    <w:p>
      <w:pPr>
        <w:pStyle w:val="WWNormlWeb"/>
        <w:tabs>
          <w:tab w:val="clear" w:pos="708"/>
          <w:tab w:val="left" w:pos="360" w:leader="none"/>
        </w:tabs>
        <w:spacing w:before="0" w:after="0"/>
        <w:rPr/>
      </w:pPr>
      <w:r>
        <w:rPr/>
        <w:t xml:space="preserve">- Világos. Szegény lány. Most már igazán megbékélt. - A hüvelykujjával felemelte az egyik szemhéját, hogy megnézze, mi van alatta, és a szem nagyon üresen nézett az ágy feje felé. Aztán megint olyasforma mozdulatot tett, mintha bólintana. - Nézd csak az arcát - mondta. - Mintha minden aggodalmat és bánatot letöröltek volna róla. Minden zsémbességet, féltékenységet, elégedetlenséget az életmódjával. Most egészen szép és békés, érted, mire gondolok. - Megdöbbenve néztem Howardra. </w:t>
      </w:r>
    </w:p>
    <w:p>
      <w:pPr>
        <w:pStyle w:val="WWNormlWeb"/>
        <w:tabs>
          <w:tab w:val="clear" w:pos="708"/>
          <w:tab w:val="left" w:pos="360" w:leader="none"/>
        </w:tabs>
        <w:spacing w:before="0" w:after="0"/>
        <w:rPr/>
      </w:pPr>
      <w:r>
        <w:rPr/>
        <w:t>- Semmit nem akarsz csinálni? - kérdeztem. - Az is lehet, hogy haldoklik. Nem kéne lenyomnunk valamit a torkán, hogy kihányja, vagy mit tudom én? Nekem ez egyáltalán nem tetszik.</w:t>
      </w:r>
    </w:p>
    <w:p>
      <w:pPr>
        <w:pStyle w:val="WWNormlWeb"/>
        <w:tabs>
          <w:tab w:val="clear" w:pos="708"/>
          <w:tab w:val="left" w:pos="360" w:leader="none"/>
        </w:tabs>
        <w:spacing w:before="0" w:after="0"/>
        <w:rPr/>
      </w:pPr>
      <w:r>
        <w:rPr/>
        <w:t>- Már semmit sem tehetünk - mondta Howard. - Késő. Akármi van is a gyomrában. . . persze hogy a tabletták, láthatod. . . nem jönne fel, legföljebb csak gyomormosással.</w:t>
      </w:r>
    </w:p>
    <w:p>
      <w:pPr>
        <w:pStyle w:val="WWNormlWeb"/>
        <w:tabs>
          <w:tab w:val="clear" w:pos="708"/>
          <w:tab w:val="left" w:pos="360" w:leader="none"/>
        </w:tabs>
        <w:spacing w:before="0" w:after="0"/>
        <w:rPr/>
      </w:pPr>
      <w:r>
        <w:rPr/>
        <w:t>- Hát akkor - mondtam idegesen - hívd az orvost, a mentőket, csinálj valamit! A nővérem. - Nem is gondolkoztam, csak leültem az agy szélére, és rázni kezdtem szegény Myrtle-t, mintha attól felébredhetett volna: - Ébredj, szívem. Nem hallod, szívem, Janet van itt! - Howard azt mondta:</w:t>
      </w:r>
    </w:p>
    <w:p>
      <w:pPr>
        <w:pStyle w:val="WWNormlWeb"/>
        <w:tabs>
          <w:tab w:val="clear" w:pos="708"/>
          <w:tab w:val="left" w:pos="360" w:leader="none"/>
        </w:tabs>
        <w:spacing w:before="0" w:after="0"/>
        <w:rPr/>
      </w:pPr>
      <w:r>
        <w:rPr/>
        <w:t xml:space="preserve">- Kik vagyunk mi, hogy mások döntéseibe avatkozzunk? Elhatározta, hogy véget vet az egésznek, meg is tette. Neki már nem lesz több gondja. Nem kell többé nyugtalankodnia a férje miatt, sem a külseje, a ruhái vagy a hal ára miatt. Nem kell több mocskot, ostobaságot és korrupciót eltűrnie a tévéből meg a </w:t>
      </w:r>
      <w:r>
        <w:rPr>
          <w:i/>
          <w:iCs/>
        </w:rPr>
        <w:t>Daily Windows-bó\.</w:t>
      </w:r>
      <w:r>
        <w:rPr/>
        <w:t xml:space="preserve"> Mindent maga mögött hagyott. Igen bátor lány volt, helyesen döntött. </w:t>
      </w:r>
    </w:p>
    <w:p>
      <w:pPr>
        <w:pStyle w:val="WWNormlWeb"/>
        <w:tabs>
          <w:tab w:val="clear" w:pos="708"/>
          <w:tab w:val="left" w:pos="360" w:leader="none"/>
        </w:tabs>
        <w:spacing w:before="0" w:after="0"/>
        <w:rPr/>
      </w:pPr>
      <w:r>
        <w:rPr/>
        <w:tab/>
        <w:t xml:space="preserve">Howard csak állt, kicsit inogva, kicsit olyan képet vágva, mint az ő holdkóros műsoraiban, amikor olyan üvegesforma tekintettel nézett. Egy kicsit olyanformán is bámult, mint egy hipnotizőr, mert én is tátott szájjal álltam ott, lehet, hogy talán egy egész percig is. Aztán magamhoz tértem. </w:t>
      </w:r>
    </w:p>
    <w:p>
      <w:pPr>
        <w:pStyle w:val="WWNormlWeb"/>
        <w:tabs>
          <w:tab w:val="clear" w:pos="708"/>
          <w:tab w:val="left" w:pos="360" w:leader="none"/>
        </w:tabs>
        <w:spacing w:before="0" w:after="0"/>
        <w:rPr/>
      </w:pPr>
      <w:r>
        <w:rPr/>
        <w:t>- Nem csinálsz semmit? Nem hívsz fel senkit? Azt akarod, hogy mindent én csináljak?</w:t>
      </w:r>
    </w:p>
    <w:p>
      <w:pPr>
        <w:pStyle w:val="WWNormlWeb"/>
        <w:tabs>
          <w:tab w:val="clear" w:pos="708"/>
          <w:tab w:val="left" w:pos="360" w:leader="none"/>
        </w:tabs>
        <w:spacing w:before="0" w:after="0"/>
        <w:rPr/>
      </w:pPr>
      <w:r>
        <w:rPr/>
        <w:t>- Nem fogja megköszönni, ha megzavarod a pihenését - mondta Howard. - Vége a nagy trükknek, következik a csendes, békés álom. Egész jó kis trükk. Bár inkább vicc, mint trükk, de akkor is átverés, valakinek a piszkos trükkje. - És csak állt, mint akit megbűvöltek, és nézte szegény Myrtle-t.</w:t>
      </w:r>
    </w:p>
    <w:p>
      <w:pPr>
        <w:pStyle w:val="WWNormlWeb"/>
        <w:tabs>
          <w:tab w:val="clear" w:pos="708"/>
          <w:tab w:val="left" w:pos="360" w:leader="none"/>
        </w:tabs>
        <w:spacing w:before="0" w:after="0"/>
        <w:rPr/>
      </w:pPr>
      <w:r>
        <w:rPr/>
        <w:t>- Jaj, te. . . - mondtam, azzal kirohantam, le a lépcsőn, felkaptam a kabátomat, táskámat, és kimentem a telefonfülkébe, ami ott volt rögtön a sarkon. Még soha nem csináltam ilyet, de eleget nézek televíziót, tudtam, hogy a 999-et kell tárcsáznom, meg is tettem, kértem a mentőket, mondtam, hogy siessenek, meg megadtam a címünket. Aztán kiderült, hogy nincs több apróm, és nem tudom felhívni az orvosunkat, dr. Kilmartint, mert csak hatpennysem meg ezüstpénzem volt. De arra jött két srác, olasz öltönyben, pajeszosan meg a többi, így aztán kidugtam a fejemet a fülkéből, és odaszóltam nekik: - Fel tudnak váltani egy hatpennyst? Nagyon sürgős. - Az egyik fiú, csupa pattanás meg mitesszer szegényke, azt mondta, jó pipi vagyok, vagy valami ilyesmit, de nem akartak rosszat szegény kölykök, aztán csak össze tudtak szedni négy pennyt a hatpennysemért. így aztán felhívtam dr. Kilmartint.</w:t>
      </w:r>
    </w:p>
    <w:p>
      <w:pPr>
        <w:pStyle w:val="WWNormlWeb"/>
        <w:tabs>
          <w:tab w:val="clear" w:pos="708"/>
          <w:tab w:val="left" w:pos="360" w:leader="none"/>
        </w:tabs>
        <w:spacing w:before="0" w:after="0"/>
        <w:rPr/>
      </w:pPr>
      <w:r>
        <w:rPr/>
        <w:t xml:space="preserve">Visszamentem, Howard továbbra is ott állt Myrtle szobájában, bár most már cigarettázott is, és Myrtle még ájultabbnak látszott, mint azelőtt, mert most már a hortyogását sem lehetett hallani. Howard meg, mintha a szemét se tudná levenni róla, magában motyogott, és azóta, hogy házasok voltunk, sőt, ami azt illeti, azóta hogy ismertük egymást, akkor először éreztem, hogy van valami Howardban, amit nem értek, és amitől egy kicsit félek. Aztán megjött dr. Kilmartin, és nagyon szigorúan, skótosan beszélt arról, hogy mit tett Myrtle, meg hogy törvénybe ütközik, vagy valami ilyesmi, aztán megjöttek a mentők, teljes pompával, szirénázva, villogó fényekkel, és feljött két ember a hordággyal. </w:t>
      </w:r>
      <w:r>
        <w:br w:type="page"/>
      </w:r>
    </w:p>
    <w:p>
      <w:pPr>
        <w:pStyle w:val="WWNormlWeb"/>
        <w:tabs>
          <w:tab w:val="clear" w:pos="708"/>
          <w:tab w:val="left" w:pos="360" w:leader="none"/>
        </w:tabs>
        <w:spacing w:before="0" w:after="0"/>
        <w:jc w:val="center"/>
        <w:rPr>
          <w:b/>
          <w:b/>
        </w:rPr>
      </w:pPr>
      <w:r>
        <w:rPr>
          <w:b/>
        </w:rPr>
        <w:t>4.</w:t>
      </w:r>
    </w:p>
    <w:p>
      <w:pPr>
        <w:pStyle w:val="WWNormlWeb"/>
        <w:tabs>
          <w:tab w:val="clear" w:pos="708"/>
          <w:tab w:val="left" w:pos="360" w:leader="none"/>
        </w:tabs>
        <w:spacing w:before="0" w:after="0"/>
        <w:jc w:val="center"/>
        <w:rPr/>
      </w:pPr>
      <w:r>
        <w:rPr/>
        <w:t>.</w:t>
      </w:r>
    </w:p>
    <w:p>
      <w:pPr>
        <w:pStyle w:val="WWNormlWeb"/>
        <w:tabs>
          <w:tab w:val="clear" w:pos="708"/>
          <w:tab w:val="left" w:pos="360" w:leader="none"/>
        </w:tabs>
        <w:spacing w:before="0" w:after="0"/>
        <w:rPr/>
      </w:pPr>
      <w:r>
        <w:rPr/>
        <w:tab/>
        <w:t>Myrtle-t bevitték a Bradcasteri Királyi Klinikára, olyan csendesen feküdt, mint egy halott, és egyáltalán nem is tudta, mi történik, én meg vele mentem, de Howard otthon maradt. A szomszédok ki sem jöttek, hogy megnézzék, mi van, mint a régi kíváncsi napokban a tévé előtt. Nagyon lefoglalta őket a tévézés. A 10. Baleseti Osztály sorozat nekik sokkal igazibb volt, mint akármelyik igazi baleset, mint például ez is.</w:t>
      </w:r>
    </w:p>
    <w:p>
      <w:pPr>
        <w:pStyle w:val="WWNormlWeb"/>
        <w:tabs>
          <w:tab w:val="clear" w:pos="708"/>
          <w:tab w:val="left" w:pos="360" w:leader="none"/>
        </w:tabs>
        <w:spacing w:before="0" w:after="0"/>
        <w:rPr/>
      </w:pPr>
      <w:r>
        <w:rPr/>
        <w:t>Myrtle-t bevitték a Bradcasteri Királyi Klinikára, letolták neki a gumicsövet, ki is hányt mindent, de továbbra is eszméletlen maradt. Egy fiatal, szemüveges, fekete hajú doktor jött be abba az clőesarnokfélébe, ahol vártam, a haja csillogott a rengeteg brillantintól, és felhívta a klinika egy másik osztályát, mondván, hogy felvettek egy barbár vagy barbiturates vagy valami ilyen nevű csúnya mérgezési esetet, a/tán mindenfélét kérdeztek Myrtle-ről, meg hogy hol vannak a tabletták, amikkel ki akarta készíteni magát. Otthon, mondtam én, amivel persze nem sokra mentek, aztán eszembe jutott, hogy értesíteni kéne Michaelt, Myrtle férjét. Michaelnak és Myrtle-nek nem volt telefonja, de éppen a sarkon volt a rendőrőrszoba, úgyhogy felhívták az örszobát, és megkérték őket, hogy küldjenek át egy rendőrt, aki megmondja Michaelnek, hogy Myrtle kórházban van, de igyekezzen tapintatosan közölni a rossz hírt. Aztán megkérdeztem, hogy rendőrségi ügy lesz-e belőle, mert eszembe jutott, hogy az öngyilkossági kísérlet bűncselekmény, de azt mondtak, nem, túlságosan is sok az öngyilkossági kísérlet manapság, és a rendőrök térdig koptatnak a lábukat, ha mindegyiknek utána akarnának járni, és különben is, sokkal fontosabb ügyekkel kell foglalkozniok, például a bűnözőbandákkal, akik nem akarnak meghalni, egyáltalán nem, sőt éppen ellenkezőleg.</w:t>
      </w:r>
    </w:p>
    <w:p>
      <w:pPr>
        <w:pStyle w:val="WWNormlWeb"/>
        <w:tabs>
          <w:tab w:val="clear" w:pos="708"/>
          <w:tab w:val="left" w:pos="360" w:leader="none"/>
        </w:tabs>
        <w:spacing w:before="0" w:after="0"/>
        <w:rPr/>
      </w:pPr>
      <w:r>
        <w:rPr/>
        <w:tab/>
        <w:t xml:space="preserve">Michael elég hamar megérkezett, ügy rohant, ahogy a tévéjátékokban rohannak a férjek a feleségükhöz a kórházba, akit éppen akkor vittek be, nagyon jóképű akart lenni, és az is volt, csak éppen amolyan kövérkés, puhány módon jóképű. </w:t>
      </w:r>
    </w:p>
    <w:p>
      <w:pPr>
        <w:pStyle w:val="WWNormlWeb"/>
        <w:tabs>
          <w:tab w:val="clear" w:pos="708"/>
          <w:tab w:val="left" w:pos="360" w:leader="none"/>
        </w:tabs>
        <w:spacing w:before="0" w:after="0"/>
        <w:rPr/>
      </w:pPr>
      <w:r>
        <w:rPr/>
        <w:t xml:space="preserve">- A feleségem, az én szegény drága feleségem, jaj istenem, hol van? - kiáltozta, mintha a Karosszék Színház sorozatban szerepelne, de azt mondták, nem engedik be Myrtle-hez, csak másnap reggel, amikorra remélik, hogy magához tér, és szeretnének elbeszélgetni vele, és már a szigorú pillantásukból is látszott, hogy az egészet Michaelra akarják kenni. Mielőtt elvitték, Michael nekem támadt, és Howardnak is nekitámadt volna, ha ott van (és én továbbra is csak azt mondtam, ott </w:t>
      </w:r>
      <w:r>
        <w:rPr>
          <w:i/>
          <w:iCs/>
        </w:rPr>
        <w:t>kellett volna</w:t>
      </w:r>
      <w:r>
        <w:rPr/>
        <w:t xml:space="preserve"> lennie), hogy milyen jogon engedtük meg Myrtle-nek, hogy ilyesmit csináljon, otthon soha nem tett ilyet, és mégiscsak furcsa, hogy éppen akkor próbálkozik vele, amikor nálunk van, biztos mi izgattuk fel, és így tovább. Nagyon szerettem volna, ha Howard ott helyben jól képen törli, amiért ilyeneket mond, de Howard cserbenhagyott, nem jött velem, így aztán én mentem neki Michaelnak, és alaposan megmondtam neki a magamét, persze jó nagy lármát csaptunk, ránk is szóltak, hogy fogjuk be a szánkat. Felhúztam az orromat, eljöttem a klinikáról, buszra szálltam, és azonnal hazamentem, majd szétvetett a méreg.</w:t>
      </w:r>
    </w:p>
    <w:p>
      <w:pPr>
        <w:pStyle w:val="WWNormlWeb"/>
        <w:tabs>
          <w:tab w:val="clear" w:pos="708"/>
          <w:tab w:val="left" w:pos="360" w:leader="none"/>
        </w:tabs>
        <w:spacing w:before="0" w:after="0"/>
        <w:rPr/>
      </w:pPr>
      <w:r>
        <w:rPr/>
        <w:tab/>
        <w:t>Hogy rövidre fogjam (bár persze Myrtle éppen azt szerette volna, ha ez a történet róla, és nem rólam meg Howardról szól), néhány nappal később Myrtle-t kiengedték a kórházból, kutya baja se lett, a pszichiáter a lelkére beszélt, meg Michaelnak is, és megint csak úgy csöpögtek a szerelemtől. Nem soká tartott a békesség, és kezdték elölről, bár nem hiszem, hogy Myrtle valaha is újra próbálkozott volna az öngyilkossági húzással. Először is a tabletták eltűntek, isten tudja, hová, meg aztán Myrtle lakásában nem volt gáz, és ahhoz gyáva lett volna, hogy felvágja az ereit Michael borotvapengéjével, f Arról nem is szólva, hogy Michael villanyborotvát használt.) És én pontosan tudom, hogy Myrtle orvosa többé nem írt fel neki altatót, még akkor se, ha megbolondult az álmatlanságtól, vagy legalábbis nem olyan sokat, mint amennyit előzőleg írt fel neki, ami nagy meggondolatlanság volt tőle, és azt hiszem, ezt</w:t>
      </w:r>
    </w:p>
    <w:p>
      <w:pPr>
        <w:pStyle w:val="WWNormlWeb"/>
        <w:tabs>
          <w:tab w:val="clear" w:pos="708"/>
          <w:tab w:val="left" w:pos="360" w:leader="none"/>
        </w:tabs>
        <w:spacing w:before="0" w:after="0"/>
        <w:rPr/>
      </w:pPr>
      <w:r>
        <w:rPr/>
        <w:t>tudta is. Bár én azt hiszem, valójában az történt, hogy hiba csúszott a receptbe, talán egy nullával több került rá, mint szabad lett volna. Vagy valami ilyesmi. Mindegy, most már folytatnom kell a rólam és Howardról szóló történetet. (Szegény Miss Spenser az iskolában kijavitott volna: a Howardról és rólam szóló történetet.)</w:t>
      </w:r>
    </w:p>
    <w:p>
      <w:pPr>
        <w:pStyle w:val="WWNormlWeb"/>
        <w:tabs>
          <w:tab w:val="clear" w:pos="708"/>
          <w:tab w:val="left" w:pos="360" w:leader="none"/>
        </w:tabs>
        <w:spacing w:before="0" w:after="0"/>
        <w:rPr/>
      </w:pPr>
      <w:r>
        <w:rPr/>
        <w:tab/>
        <w:t xml:space="preserve">Howard esténként a könyveit bújta, és néha a könyvtárban olvasta azokat a nagy könyveket, amelyeket nem kölcsönöztek ki. Odahaza fantasztikus volt őt figyelni. Kinyitott egy oldalt, ami teli volt adatokkal meg dátumokkal, és egyszerűen </w:t>
      </w:r>
      <w:r>
        <w:rPr>
          <w:i/>
          <w:iCs/>
        </w:rPr>
        <w:t>lefényképezte.</w:t>
      </w:r>
      <w:r>
        <w:rPr/>
        <w:t xml:space="preserve"> Kittkatt, és az ember tudta, hogy kész a fotó. De arra is talált időt, hogy pihenjen. Valójában nagyon biztos volt az esélyeit illetően a vetélkedőben, és csak én lettem napról napra izgatottabb. Az egyik este a BBC-n volt egy műsor filmekről meg Hollywoodról. Körülvezettek bennünket Miss Rayne Waters isteni házában a Sunset Boulevard-on, róla már beszéltem, az a nagyon barnára lesült, nagy mellű sztár, talán igazából helyes lány, de nem lehetett szeretni, mert olyan hülyén kuncogott, amikor folyton azt mondta: „Vili” meg „Nanánaná” meg „Vili, hogy ez az ábra, hihihi”. Az ember azt hinné, mondta viccesen, ahogy körbevezette a BBC riporterét a mesés házában, hogy tellett volna neki melltartóra. A ház bejáratára olyan elektromos izét szereltek, amivel automatikusan ki lehetett nyitni a kapukat, és kaputelefon is volt, amibe be lehetett mondani, hogy az illető kicsoda, és bemehet-e, és maga Rayne Waters válaszolt: „Naná, naná”. Nekem azért az volt az érzésem, amikor körbevezettek bennünket, hogy a ház nem valami nagyon ízléses. Összekeveredtek a különböző stílusú bútorok, kínai meg régi angol ugyanabban a szobában, és volt fedett uszoda meg nyitott is, és mindenütt nyíllal átlőtt szívek dekorációnak, és SZERETLEK gyémántokból kirakva mind a huszonnégy fürdőszobában. Minden szobában volt tévé, mindegyik valami másnak álcázva, az egyik szobában például kandallónak, mert persze az egész házban központi fűtés volt, egy másik szobában pedig a tévékészülék jó magasan a falon függött, körülötte képkeret. Néztük a műsort, aztán Howard előállt az egyik olyan meglepő megjegyzésével. Azt mondta:</w:t>
      </w:r>
    </w:p>
    <w:p>
      <w:pPr>
        <w:pStyle w:val="WWNormlWeb"/>
        <w:tabs>
          <w:tab w:val="clear" w:pos="708"/>
          <w:tab w:val="left" w:pos="360" w:leader="none"/>
        </w:tabs>
        <w:spacing w:before="0" w:after="0"/>
        <w:rPr/>
      </w:pPr>
      <w:r>
        <w:rPr/>
        <w:t xml:space="preserve">- A pénzt, amit kapok, nem szabad semmiféle tartós cikkre költeni. Ha nyernék tízmillió fontot egy ilyen vetélkedőn, azt csupa olyan holmira kéne költeni, ami a szó átvitt értelmében </w:t>
      </w:r>
      <w:r>
        <w:rPr>
          <w:i/>
          <w:iCs/>
        </w:rPr>
        <w:t>elégethető.</w:t>
      </w:r>
      <w:r>
        <w:rPr/>
        <w:t xml:space="preserve"> Ügy értem, átmeneti jellegű. Természetesen neked veszünk ruhákat, mert valami megfelelőt kell viselned a költekezéshez. Azoknak az időknek, amikor maradandó holmikat lehetett vásárolni, vége, és azt jól jegyezd meg magadnak. A pénzt fel kell élni, nem pedig megtakarítani, dísztárgyakra, bútorokra vagy hasonlókra költeni.</w:t>
      </w:r>
    </w:p>
    <w:p>
      <w:pPr>
        <w:pStyle w:val="WWNormlWeb"/>
        <w:tabs>
          <w:tab w:val="clear" w:pos="708"/>
          <w:tab w:val="left" w:pos="360" w:leader="none"/>
        </w:tabs>
        <w:spacing w:before="0" w:after="0"/>
        <w:rPr/>
      </w:pPr>
      <w:r>
        <w:rPr/>
        <w:tab/>
        <w:t>Hát, én megértettem az álláspontját, bár Howard mindig büszke volt az otthonára, és én azt hittem, szívesen vett volna, mondjuk, új ebédlőbútort, lemezjátszót vagy csakugyan szép függönyöket az utcai szobába. De most már soha nem mondta: „Ha megnyerem a pénzt, a kerámia kacsák helyett valami jobbat akasztunk a falra.” Howard furcsa módon megváltozott belülről, de azért én bíztam benne.</w:t>
      </w:r>
    </w:p>
    <w:p>
      <w:pPr>
        <w:pStyle w:val="WWNormlWeb"/>
        <w:tabs>
          <w:tab w:val="clear" w:pos="708"/>
          <w:tab w:val="left" w:pos="360" w:leader="none"/>
        </w:tabs>
        <w:spacing w:before="0" w:after="0"/>
        <w:rPr/>
      </w:pPr>
      <w:r>
        <w:rPr/>
        <w:tab/>
        <w:t xml:space="preserve">Így közeledett a nagy nap, és Howard a vetélkedő előestéjén is olyan magabiztos volt, mint mindvégig. Megkérte, hogy hallgassam ki Shakespeare drámáiból, kik a szereplők, mikor íródtak, satöbbi, én meg fogtam a könyvet, és abból kérdezgettem. Mindegyikre tökéletesen válaszolt, még a szempillája se rezzent. Aztán megint volt egy olyan furcsa kitörése. Azt mondta: - Hát igen, mennyivel jobb lett volna akkor élni, és nem ma. Akkor még igazi, hús-vér emberek éltek, gallonszámra itták a sört, és akkor még a sör erős volt, nekem elhiheted, lóháton közlekedtek ahelyett, hogy a kormány mögött cigiztek volna, nem olvasták azt a sok hazugságot és szemetet a </w:t>
      </w:r>
      <w:r>
        <w:rPr>
          <w:i/>
          <w:iCs/>
        </w:rPr>
        <w:t>Daily Window-ban,</w:t>
      </w:r>
      <w:r>
        <w:rPr/>
        <w:t xml:space="preserve"> és nem bámulták szájtátva minden este a tévét. És nem voltak Poláris rakéták meg a többi. Csak tiszta, becsületes, egészéges élet, hordószámra a száraz fehér bor, és a gyerekek felnéztek a szüleikre, és nem mocskolódtak, nem mondták rájuk, hogy begyepesedett, fafejű aggok. És amikor háború volt, mindenki részt vett benne, és rendesen karddal harcolt, ömlött a vér, és tisztességesen, nyíltan nyisszantották le egymás fejét, és nem azokat irtották ki hidrogénbombával meg ilyesmivel, akik senkinek se ártottak. És amikor énekeltek, tisztességes, rendes dalokat énekeltek, értelmes szöveggel, nem ilyen ocsmány szemetet, amit ma több millió lemezen adnak el a teenagereknek. Jó - mondta, bár én egy szót sem szóltam -, mondhatod, hogy nem volt higiénia, ők nem élvezhették a csomagolt kenyér áldásait meg a nylonba pakolt, átlátszó vékonyra szeletelt szalonnáét, és nem volt mosógép meg központi fűtés, de akkor is jobb élet volt, mint az, amit most élünk.</w:t>
      </w:r>
    </w:p>
    <w:p>
      <w:pPr>
        <w:pStyle w:val="WWNormlWeb"/>
        <w:tabs>
          <w:tab w:val="clear" w:pos="708"/>
          <w:tab w:val="left" w:pos="360" w:leader="none"/>
        </w:tabs>
        <w:spacing w:before="0" w:after="0"/>
        <w:rPr/>
      </w:pPr>
      <w:r>
        <w:rPr/>
        <w:t>-  Honnan tudod? - kérdeztem. - Nem éltél akkor, hát honnan tudod?</w:t>
      </w:r>
    </w:p>
    <w:p>
      <w:pPr>
        <w:pStyle w:val="WWNormlWeb"/>
        <w:tabs>
          <w:tab w:val="clear" w:pos="708"/>
          <w:tab w:val="left" w:pos="360" w:leader="none"/>
        </w:tabs>
        <w:spacing w:before="0" w:after="0"/>
        <w:rPr/>
      </w:pPr>
      <w:r>
        <w:rPr/>
        <w:t>- Tudom - ordította. - Tudom, és kész!</w:t>
      </w:r>
    </w:p>
    <w:p>
      <w:pPr>
        <w:pStyle w:val="WWNormlWeb"/>
        <w:tabs>
          <w:tab w:val="clear" w:pos="708"/>
          <w:tab w:val="left" w:pos="360" w:leader="none"/>
        </w:tabs>
        <w:spacing w:before="0" w:after="0"/>
        <w:rPr/>
      </w:pPr>
      <w:r>
        <w:rPr/>
        <w:tab/>
        <w:t>Olyan hangulatban volt, amikor nem lett volna értelme vitatkozni vele. A reáliskolában nem tanultuk Shakespeare-t, mert a tanárok azt mondták, nem tetszene nekünk, és csak unnánk. Soha nem próbálták ki, hogy unnánk-e vagy sem. De én láttam képeket azokból az időkből, fodros kézelő, hosszú haj, szakáll, miegyéb, az olyan emberek, mint Sir Walter Raleigh meg Sir Francis Drake úgy néztek ki, mint a jelmezbálba öltözött beatnikek. És a férfiak fülbevalót is viseltek. Én valahogy úgy éreztem, hogy akkor minden olyan sötét volt, meg kegyetlen és nagyon büdös. Most meg Howard úgy ágál a régi idők mellett, mintha el akarná adni. Akár a használt kocsikat.</w:t>
      </w:r>
    </w:p>
    <w:p>
      <w:pPr>
        <w:pStyle w:val="WWNormlWeb"/>
        <w:tabs>
          <w:tab w:val="clear" w:pos="708"/>
          <w:tab w:val="left" w:pos="360" w:leader="none"/>
        </w:tabs>
        <w:spacing w:before="0" w:after="0"/>
        <w:rPr/>
      </w:pPr>
      <w:r>
        <w:rPr/>
        <w:tab/>
        <w:t>Nos, eljött az idő, és Howardnak Londonba kellett utaznia. Persze szabadnapot vett ki, talán a főnöke azt hitte, ha Howard szerepel a tévében, az fellendíti az üzletét, így aztán nem akadékoskodott, és elengedte egy napra. Biztosak lehetnek benne, hogy én már jóval korábban elterjesztettem a dolgot az élelmiszer-áruházban, és némelyik lakó a Csillogó Cipő közből már valósággal belebetegedett. Tanakodtunk, hogy vajon fel kellene-e mennem Howarddal, hogy benne legyek a műsorban, csak úgy állnék mellette, versenyezve azokkal a kicsicsázott lányokkal, akik a kérdéseket hozták-vitték, de végül úgy döntöttünk, jobb lesz, ha én otthon maradok, és nézem. Úgy valahogy valóságosabb lesz az egész.</w:t>
      </w:r>
      <w:r>
        <w:br w:type="page"/>
      </w:r>
    </w:p>
    <w:p>
      <w:pPr>
        <w:pStyle w:val="WWNormlWeb"/>
        <w:tabs>
          <w:tab w:val="clear" w:pos="708"/>
          <w:tab w:val="left" w:pos="360" w:leader="none"/>
        </w:tabs>
        <w:spacing w:before="0" w:after="0"/>
        <w:jc w:val="center"/>
        <w:rPr>
          <w:b/>
          <w:b/>
        </w:rPr>
      </w:pPr>
      <w:r>
        <w:rPr>
          <w:b/>
        </w:rPr>
        <w:t>5.</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 És most - kiáltotta az amerikai vagy ír azzal a kihegyezett madárképével - tapsoljuk meg a következő versenyzőnket! - Azzal tapsolni kezdett, a villanyorgonán valami indulót játszottak, és egy barna hajú nő vezetésével, akin mélyen kivágott ruha volt, meg neccharisnya egészen a fenekéig, mint a táncosnőknek, bevonult az én Howardom ünneplő öltönyében, nagyon komolyan, bár ehhez képest a nő úgy vigyorgott, hogy majd kiestek a fogai.</w:t>
      </w:r>
    </w:p>
    <w:p>
      <w:pPr>
        <w:pStyle w:val="WWNormlWeb"/>
        <w:tabs>
          <w:tab w:val="clear" w:pos="708"/>
          <w:tab w:val="left" w:pos="360" w:leader="none"/>
        </w:tabs>
        <w:spacing w:before="0" w:after="0"/>
        <w:rPr/>
      </w:pPr>
      <w:r>
        <w:rPr/>
        <w:tab/>
        <w:t xml:space="preserve">Uzsonna után elfogott a hányinger az izgalomtól, úgy értem, igazán rosszul lettem, és az utolsó falatig mindent kiadtam magamból, de egy kis pihenés után jobban éreztem magamat, felmentem, nagyon gondosan kikészítettem az arcomat, felvettem a hátul derékig kivágott fekete estélyi ruhámat, lejöttem, és egy darabig háttal a tűznek üldögéltem. Aztán egy jó órával a </w:t>
      </w:r>
      <w:r>
        <w:rPr>
          <w:i/>
          <w:iCs/>
        </w:rPr>
        <w:t>Dupla vagy semmi</w:t>
      </w:r>
      <w:r>
        <w:rPr/>
        <w:t xml:space="preserve"> előtt (mellesleg azért adták neki ezt a címet, mert minden újabb kérdéssel dupla pénzt lehetett nyerni, de ha nem tudtak válaszolni, semmit) bekapcsoltam a tévét. A szívem egy kicsit a torkomban dobogott. Mondjuk, valami elromlik, például hirtelen kiég egy cső, éppen amikor elkezdődik a műsor. Mondjuk, áramszünet lesz. Mondjuk, kiég egy biztosíték, és én képtelen vagyok megcsinálni, az ilyesmi Howard dolga. Kicsit haragudtam, amiért Howard nincs velem, aztán rájöttem, hogy ez hülyeség. Egyébként,</w:t>
      </w:r>
    </w:p>
    <w:p>
      <w:pPr>
        <w:pStyle w:val="WWNormlWeb"/>
        <w:tabs>
          <w:tab w:val="clear" w:pos="708"/>
          <w:tab w:val="left" w:pos="360" w:leader="none"/>
        </w:tabs>
        <w:spacing w:before="0" w:after="0"/>
        <w:rPr/>
      </w:pPr>
      <w:r>
        <w:rPr/>
        <w:t>mint sejthetik, semmi nem romlott el. Akkor voltam a legbüszkébb, amikor a hírekben Harold Macmillant, Kennedy elnököt meg a többieket mutatták, aztán a perzsa sahot meg Adam Faith-t, és tudtam, hogy most Howard tulajdonképpen egyenrangú lett velük, mert ő is benne van a tévében.</w:t>
      </w:r>
    </w:p>
    <w:p>
      <w:pPr>
        <w:pStyle w:val="WWNormlWeb"/>
        <w:tabs>
          <w:tab w:val="clear" w:pos="708"/>
          <w:tab w:val="left" w:pos="360" w:leader="none"/>
        </w:tabs>
        <w:spacing w:before="0" w:after="0"/>
        <w:rPr/>
      </w:pPr>
      <w:r>
        <w:rPr/>
        <w:tab/>
        <w:t xml:space="preserve">Howard volt a második; az első versenyző, egy hegyes állú öregasszony, nagy büszkén elmondta, hogy ő nyolcvankilenc vagy mit tudom én, hány éves, és mindenáron táncolni akart, hogy a bugyogóját mutogassa. Persze a játékvezető rendes volt vele, és könnyű kérdéseket tett fel a főzésről, és segített neki, hogy jól válaszoljon, aztán átölelte és megcsókolta, mire mindenki éljenzett. így aztán kicsit megnehezítették Howard dolgát, mert Howard komoly ember, és nem valószínű, hogy táncolni akar, vagy vigyorogni, mint egy majom, és buta vicceket mondani. Na, mindegy, én minden szóra emlékszem, ami azon az estén elhangzott. Először a játékvezető megkérdezte: </w:t>
      </w:r>
    </w:p>
    <w:p>
      <w:pPr>
        <w:pStyle w:val="WWNormlWeb"/>
        <w:tabs>
          <w:tab w:val="clear" w:pos="708"/>
          <w:tab w:val="left" w:pos="360" w:leader="none"/>
        </w:tabs>
        <w:spacing w:before="0" w:after="0"/>
        <w:rPr/>
      </w:pPr>
      <w:r>
        <w:rPr/>
        <w:t>- Szabad a nevét, uram? - Howard megmondta, mire a játékvezető:</w:t>
      </w:r>
    </w:p>
    <w:p>
      <w:pPr>
        <w:pStyle w:val="WWNormlWeb"/>
        <w:tabs>
          <w:tab w:val="clear" w:pos="708"/>
          <w:tab w:val="left" w:pos="360" w:leader="none"/>
        </w:tabs>
        <w:spacing w:before="0" w:after="0"/>
        <w:rPr/>
      </w:pPr>
      <w:r>
        <w:rPr/>
        <w:t xml:space="preserve">- Egy kicsit hangosabban kérem - erre Howard elszántan elordította magát, úgy, hogy még a nippek is megzörrentek a kandallópárkányon. </w:t>
      </w:r>
    </w:p>
    <w:p>
      <w:pPr>
        <w:pStyle w:val="WWNormlWeb"/>
        <w:tabs>
          <w:tab w:val="clear" w:pos="708"/>
          <w:tab w:val="left" w:pos="360" w:leader="none"/>
        </w:tabs>
        <w:spacing w:before="0" w:after="0"/>
        <w:rPr/>
      </w:pPr>
      <w:r>
        <w:rPr/>
        <w:t>- Nős? - Howard azt mondta, hogy igen. - És mi a foglalkozása, uram?</w:t>
      </w:r>
    </w:p>
    <w:p>
      <w:pPr>
        <w:pStyle w:val="WWNormlWeb"/>
        <w:tabs>
          <w:tab w:val="clear" w:pos="708"/>
          <w:tab w:val="left" w:pos="360" w:leader="none"/>
        </w:tabs>
        <w:spacing w:before="0" w:after="0"/>
        <w:rPr/>
      </w:pPr>
      <w:r>
        <w:rPr/>
        <w:t xml:space="preserve">- Howard közölte, hogy használt kocsikat árul, mire ki tudja, miért, rettentően megtapsolták. A mai napig sem tudom, hogy miért. </w:t>
      </w:r>
    </w:p>
    <w:p>
      <w:pPr>
        <w:pStyle w:val="WWNormlWeb"/>
        <w:tabs>
          <w:tab w:val="clear" w:pos="708"/>
          <w:tab w:val="left" w:pos="360" w:leader="none"/>
        </w:tabs>
        <w:spacing w:before="0" w:after="0"/>
        <w:rPr/>
      </w:pPr>
      <w:r>
        <w:rPr/>
        <w:t xml:space="preserve">- És a hobbijai? - kérdezte a játékvezető. Howard pedig nagyon komolyan azt felelte : </w:t>
      </w:r>
    </w:p>
    <w:p>
      <w:pPr>
        <w:pStyle w:val="WWNormlWeb"/>
        <w:tabs>
          <w:tab w:val="clear" w:pos="708"/>
          <w:tab w:val="left" w:pos="360" w:leader="none"/>
        </w:tabs>
        <w:spacing w:before="0" w:after="0"/>
        <w:rPr/>
      </w:pPr>
      <w:r>
        <w:rPr/>
        <w:t>- Nekem csak egy hobbim van, a feleségem. - Ettől valósággal összedült a stúdió. A játékvezető tapsolt, vezényelt a többieknek, hogy éljenezzék meg Howardot, és én hülyén éreztem magam, bár azért büszke voltam. Nagyon reméltem, hogy Myrtle is nézi. Persze tudtam, hogy biztos nézi, ahogy anyus meg apus is, és ami azt illeti, az összes szomszédaink, de Myrtle úgyis azt fogja mondani, hogy elfelejtette megnézni, vagy hogy neki meg Michaelnak előre megbeszélt elfoglaltsága volt aznap, vagy valami ilyesmi. Én csak azt akar-</w:t>
      </w:r>
    </w:p>
    <w:p>
      <w:pPr>
        <w:pStyle w:val="WWNormlWeb"/>
        <w:tabs>
          <w:tab w:val="clear" w:pos="708"/>
          <w:tab w:val="left" w:pos="360" w:leader="none"/>
        </w:tabs>
        <w:spacing w:before="0" w:after="0"/>
        <w:rPr/>
      </w:pPr>
      <w:r>
        <w:rPr/>
        <w:t xml:space="preserve">tam, hogy Myrtle </w:t>
      </w:r>
      <w:r>
        <w:rPr>
          <w:i/>
          <w:iCs/>
        </w:rPr>
        <w:t>vallja be,</w:t>
      </w:r>
      <w:r>
        <w:rPr/>
        <w:t xml:space="preserve"> hogy nézte, és ne tegyen úgy, mintha nem nézte volna. És azt akartam, hogy hallja, én vagyok Howard egyetlen hobbija. Aztán a játékvezető azt mondta: </w:t>
      </w:r>
    </w:p>
    <w:p>
      <w:pPr>
        <w:pStyle w:val="WWNormlWeb"/>
        <w:tabs>
          <w:tab w:val="clear" w:pos="708"/>
          <w:tab w:val="left" w:pos="360" w:leader="none"/>
        </w:tabs>
        <w:spacing w:before="0" w:after="0"/>
        <w:rPr/>
      </w:pPr>
      <w:r>
        <w:rPr/>
        <w:t xml:space="preserve">- És mit kíván, miről kérdezzük, Howard? - most már elhagyta az „uram”-ot, és úgy viselkedett, mintha puszipajtások lennének. </w:t>
      </w:r>
    </w:p>
    <w:p>
      <w:pPr>
        <w:pStyle w:val="WWNormlWeb"/>
        <w:tabs>
          <w:tab w:val="clear" w:pos="708"/>
          <w:tab w:val="left" w:pos="360" w:leader="none"/>
        </w:tabs>
        <w:spacing w:before="0" w:after="0"/>
        <w:rPr/>
      </w:pPr>
      <w:r>
        <w:rPr/>
        <w:t xml:space="preserve">- Könyvekről - válaszolta Howard. A játékvezető szólította a neccharisnyás lányt, aki úgy mosolygott, mintha a műsor direkt az ő műsora volna, aztán mondták neki, hogy </w:t>
      </w:r>
      <w:r>
        <w:rPr>
          <w:i/>
          <w:iCs/>
        </w:rPr>
        <w:t>hozza</w:t>
      </w:r>
      <w:r>
        <w:rPr/>
        <w:t xml:space="preserve"> a kérdéseket a könyvekről. Szóval elkezdődött, és nekem úgy dobogott a szívem, hogy majd kiugrott a helyéből.</w:t>
      </w:r>
    </w:p>
    <w:p>
      <w:pPr>
        <w:pStyle w:val="WWNormlWeb"/>
        <w:tabs>
          <w:tab w:val="clear" w:pos="708"/>
          <w:tab w:val="left" w:pos="360" w:leader="none"/>
        </w:tabs>
        <w:spacing w:before="0" w:after="0"/>
        <w:rPr/>
      </w:pPr>
      <w:r>
        <w:rPr/>
        <w:t xml:space="preserve">- Az első kérdés egy fontért - kezdte a játékvezető. Gondolom, udvariasabb volna, ha név szerint írnék róla, hisz ő is annyira haverkodni akart. Laddie O'Neillnek hívták, pedig a Laddie tulajdonképpen kutyanév. Szóval Laddie azt mondta: </w:t>
      </w:r>
    </w:p>
    <w:p>
      <w:pPr>
        <w:pStyle w:val="WWNormlWeb"/>
        <w:tabs>
          <w:tab w:val="clear" w:pos="708"/>
          <w:tab w:val="left" w:pos="360" w:leader="none"/>
        </w:tabs>
        <w:spacing w:before="0" w:after="0"/>
        <w:rPr/>
      </w:pPr>
      <w:r>
        <w:rPr/>
        <w:t>- Mit reggelizne szívesebben, Shakespeare-t vagy Shaw-t?</w:t>
      </w:r>
    </w:p>
    <w:p>
      <w:pPr>
        <w:pStyle w:val="WWNormlWeb"/>
        <w:tabs>
          <w:tab w:val="clear" w:pos="708"/>
          <w:tab w:val="left" w:pos="360" w:leader="none"/>
        </w:tabs>
        <w:spacing w:before="0" w:after="0"/>
        <w:rPr/>
      </w:pPr>
      <w:r>
        <w:rPr/>
        <w:t>- Micsoda hülye kérdés!</w:t>
      </w:r>
    </w:p>
    <w:p>
      <w:pPr>
        <w:pStyle w:val="WWNormlWeb"/>
        <w:tabs>
          <w:tab w:val="clear" w:pos="708"/>
          <w:tab w:val="left" w:pos="360" w:leader="none"/>
        </w:tabs>
        <w:spacing w:before="0" w:after="0"/>
        <w:rPr/>
      </w:pPr>
      <w:r>
        <w:rPr/>
        <w:tab/>
        <w:t>A közönség nem tudta mire vélni, én elpirultam, mert ez jellemző volt Howardra, de a játékvezető, illetve Laddie, csak nevetett, és azt mondta: - Szándékosan buta kérdés, mert az első mindig az. - Erre Howard szélesen elmosolyodott, és azt mondta: - Shaw-t, feltéve ha tükörtojás is kerül alája. - A közönségből senki nem értette, de Laddie fuldoklott a nevetéstől, és azt mondta: - Nagyon jó, igazán nagyon jó, persze úgy érti, hogy a tükörtojás akkor jó, ha meg-</w:t>
      </w:r>
      <w:r>
        <w:rPr>
          <w:i/>
        </w:rPr>
        <w:t>Shaw</w:t>
      </w:r>
      <w:r>
        <w:rPr/>
        <w:t>-zzák! Kitűnő! És most két fontért felteszem a második kérdést. Melyik három nővér írt könyveket Bell néven? - Howard válaszolt.</w:t>
      </w:r>
    </w:p>
    <w:p>
      <w:pPr>
        <w:pStyle w:val="WWNormlWeb"/>
        <w:tabs>
          <w:tab w:val="clear" w:pos="708"/>
          <w:tab w:val="left" w:pos="360" w:leader="none"/>
        </w:tabs>
        <w:spacing w:before="0" w:after="0"/>
        <w:rPr/>
      </w:pPr>
      <w:r>
        <w:rPr/>
        <w:t>- A Bronté nővérek. Vagyis Charlotte Bronte, 1816-1855; Emily Bronté, 1818-1848; és Anne Bronté, 1820-1849. Önmagukat, úgy értem, egyenként Currer Bélinek, Ellis Bélinek és Acton Bélinek nevezték.</w:t>
      </w:r>
    </w:p>
    <w:p>
      <w:pPr>
        <w:pStyle w:val="WWNormlWeb"/>
        <w:tabs>
          <w:tab w:val="clear" w:pos="708"/>
          <w:tab w:val="left" w:pos="360" w:leader="none"/>
        </w:tabs>
        <w:spacing w:before="0" w:after="0"/>
        <w:rPr/>
      </w:pPr>
      <w:r>
        <w:rPr/>
        <w:t xml:space="preserve">Ettől persze mindenkinek tátva maradt a szája, még szegény Laddie-nek is úgy leesett az álla, mintha álltában hirtelen meghalt volna. </w:t>
      </w:r>
    </w:p>
    <w:p>
      <w:pPr>
        <w:pStyle w:val="WWNormlWeb"/>
        <w:tabs>
          <w:tab w:val="clear" w:pos="708"/>
          <w:tab w:val="left" w:pos="360" w:leader="none"/>
        </w:tabs>
        <w:spacing w:before="0" w:after="0"/>
        <w:rPr/>
      </w:pPr>
      <w:r>
        <w:rPr/>
        <w:t xml:space="preserve">- Ó - mondta -, igaz. </w:t>
      </w:r>
      <w:r>
        <w:rPr>
          <w:b/>
          <w:bCs/>
        </w:rPr>
        <w:t>De</w:t>
      </w:r>
      <w:r>
        <w:rPr/>
        <w:t xml:space="preserve"> nekem itt nincs is ennyi minden leírva.</w:t>
      </w:r>
    </w:p>
    <w:p>
      <w:pPr>
        <w:pStyle w:val="WWNormlWeb"/>
        <w:tabs>
          <w:tab w:val="clear" w:pos="708"/>
          <w:tab w:val="left" w:pos="360" w:leader="none"/>
        </w:tabs>
        <w:spacing w:before="0" w:after="0"/>
        <w:rPr/>
      </w:pPr>
      <w:r>
        <w:rPr/>
        <w:t>- Ez mind igaz - mondta Howard. - Nekem elhiheti. - Nagyon férfiasnak és magabiztosnak látszott.</w:t>
      </w:r>
    </w:p>
    <w:p>
      <w:pPr>
        <w:pStyle w:val="WWNormlWeb"/>
        <w:tabs>
          <w:tab w:val="clear" w:pos="708"/>
          <w:tab w:val="left" w:pos="360" w:leader="none"/>
        </w:tabs>
        <w:spacing w:before="0" w:after="0"/>
        <w:rPr/>
      </w:pPr>
      <w:r>
        <w:rPr/>
        <w:t xml:space="preserve">- Hármas számú kérdés - mondta Laddie -, négy fontért. - Azzal úgy kezdte olvasni a kérdést, mint egy kisgyerek, meg-megakadt a szavaknál. Látszott, hogy nem sokat tud az egészről. De rendes volt, meg segítőkész, és az embernek muszáj volt szeretnie. Én csak azt kívántam, bár Howard is egy kicsit helyesebb volna, ne olyan komoly és szigorú. Aztán, amíg a kérdésre várt, Howard hirtelen rám kacsintott, én meg mint egy hülye, visszakacsintottam. - Négy fontért - ismételte Laddie. - A kérdésnek három része van, mindegyikre helyesen kell válaszolnia. Nevezze meg a következő három, tizenhetedik századbeli könyv szerzőjét: </w:t>
      </w:r>
      <w:r>
        <w:rPr>
          <w:i/>
          <w:iCs/>
        </w:rPr>
        <w:t>Hesperides; Religio Medici; Tetrachordon. -</w:t>
      </w:r>
      <w:r>
        <w:rPr/>
        <w:t xml:space="preserve"> Nem tudom visszaadni, hogy ejtette ki ezeket a neveket, dadogott, msg belebicsaklott a nyelve, és a nézők kedvéért megpróbált viccet csinálni a dologból. Howard kijavította a kiejtését, majd azt mondta: </w:t>
      </w:r>
    </w:p>
    <w:p>
      <w:pPr>
        <w:pStyle w:val="WWNormlWeb"/>
        <w:tabs>
          <w:tab w:val="clear" w:pos="708"/>
          <w:tab w:val="left" w:pos="360" w:leader="none"/>
        </w:tabs>
        <w:spacing w:before="0" w:after="0"/>
        <w:rPr/>
      </w:pPr>
      <w:r>
        <w:rPr/>
        <w:t xml:space="preserve">- A </w:t>
      </w:r>
      <w:r>
        <w:rPr>
          <w:i/>
          <w:iCs/>
        </w:rPr>
        <w:t>Hesperides</w:t>
      </w:r>
      <w:r>
        <w:rPr/>
        <w:t xml:space="preserve"> Robert Herrick, 1591-1674, világi költeményei. A </w:t>
      </w:r>
      <w:r>
        <w:rPr>
          <w:i/>
          <w:iCs/>
        </w:rPr>
        <w:t>Religio Medici-t,</w:t>
      </w:r>
      <w:r>
        <w:rPr/>
        <w:t xml:space="preserve"> illetve </w:t>
      </w:r>
      <w:r>
        <w:rPr>
          <w:i/>
          <w:iCs/>
        </w:rPr>
        <w:t>Egy doktor vallásá-t,</w:t>
      </w:r>
      <w:r>
        <w:rPr/>
        <w:t xml:space="preserve"> Sir Thomas Browne írta, élt 1605-1682-ig. A </w:t>
      </w:r>
      <w:r>
        <w:rPr>
          <w:i/>
          <w:iCs/>
        </w:rPr>
        <w:t>Tetrachordon</w:t>
      </w:r>
      <w:r>
        <w:rPr/>
        <w:t xml:space="preserve"> a válásról szól, John Milton írta. - Savanyúan elmosolyodott, majd hozzátette. - Bocsánat. Élt I608-1674-ig.</w:t>
      </w:r>
    </w:p>
    <w:p>
      <w:pPr>
        <w:pStyle w:val="WWNormlWeb"/>
        <w:tabs>
          <w:tab w:val="clear" w:pos="708"/>
          <w:tab w:val="left" w:pos="360" w:leader="none"/>
        </w:tabs>
        <w:spacing w:before="0" w:after="0"/>
        <w:rPr/>
      </w:pPr>
      <w:r>
        <w:rPr/>
        <w:tab/>
        <w:t xml:space="preserve">Most már látszott, hogy a közönség nemigen tudja eldönteni, hogyan fogadja ezt az egészet, mármint hogy Howard olyan sokat tud, és túlságosan is könnyedén böki ki. A közönség azt szereti, ha valaki rosszul mond valamit, és segíteni kell neki, vagy egy kicsit lassan válaszol, nem úgy, mint Howard, aki magabiztosságában olyanokat is mondott, amit nem kérdeztek tőle, és ez olyan látszatot keltett, mintha fel akarna vágni. Szerettem volna ezt odakiabálni neki, de persze semmit nem tehettem, csak fecnikre téptem a zsebkendőmet a fogammal, és nyögdécseltem egy kicsit. Aztán Laddie O'Neill azt mondta: </w:t>
      </w:r>
    </w:p>
    <w:p>
      <w:pPr>
        <w:pStyle w:val="WWNormlWeb"/>
        <w:tabs>
          <w:tab w:val="clear" w:pos="708"/>
          <w:tab w:val="left" w:pos="360" w:leader="none"/>
        </w:tabs>
        <w:spacing w:before="0" w:after="0"/>
        <w:rPr/>
      </w:pPr>
      <w:r>
        <w:rPr/>
        <w:t>- Tudja, Howard, komolyan nincs rá szükség, hogy megmondja nekünk ezeket a dátumokat. - Átkarolta Howardot. Látszott, hogy csakugyan nagyon rendes ember. - Csodáljuk a tudását, és így tovább, Howard, de elég, ha a kérdésre válaszol, és nem mond többet. Jó? - Howard erre mosolygott, és a közönség elhatározta, hogy nagyon rendes lesz Howardhoz, tapsoltak meg éljeneztek. Tulajdonképpen a közönség nagyon furcsa egy dolog. - Helyes - mondta Laddie. - Nyolc fontért. - Megköszörülte a torkát. - Meg kell mondania, ki a szerzője a következő verssoroknak. Felkészült? - Aztán nagyon ünnepélyesen felolvasta az idézeteket:</w:t>
      </w:r>
    </w:p>
    <w:p>
      <w:pPr>
        <w:pStyle w:val="WWNormlWeb"/>
        <w:tabs>
          <w:tab w:val="clear" w:pos="708"/>
          <w:tab w:val="left" w:pos="360" w:leader="none"/>
        </w:tabs>
        <w:spacing w:before="0" w:after="0"/>
        <w:rPr/>
      </w:pPr>
      <w:r>
        <w:rPr/>
        <w:t>„</w:t>
      </w:r>
      <w:r>
        <w:rPr/>
        <w:t>A zenétől a vad szív is megenyhül.”</w:t>
      </w:r>
    </w:p>
    <w:p>
      <w:pPr>
        <w:pStyle w:val="WWNormlWeb"/>
        <w:tabs>
          <w:tab w:val="clear" w:pos="708"/>
          <w:tab w:val="left" w:pos="360" w:leader="none"/>
        </w:tabs>
        <w:spacing w:before="0" w:after="0"/>
        <w:rPr/>
      </w:pPr>
      <w:r>
        <w:rPr/>
        <w:t xml:space="preserve">- William Congreve - mondta Howard. - </w:t>
      </w:r>
      <w:r>
        <w:rPr>
          <w:i/>
          <w:iCs/>
        </w:rPr>
        <w:t>A gyászoló menyasszony</w:t>
      </w:r>
      <w:r>
        <w:rPr/>
        <w:t xml:space="preserve"> című drámájából.</w:t>
      </w:r>
    </w:p>
    <w:p>
      <w:pPr>
        <w:pStyle w:val="WWNormlWeb"/>
        <w:tabs>
          <w:tab w:val="clear" w:pos="708"/>
          <w:tab w:val="left" w:pos="360" w:leader="none"/>
        </w:tabs>
        <w:spacing w:before="0" w:after="0"/>
        <w:rPr/>
      </w:pPr>
      <w:r>
        <w:rPr/>
        <w:t>„</w:t>
      </w:r>
      <w:r>
        <w:rPr/>
        <w:t>A becsületes ember Isten legnemesebb müve.”</w:t>
      </w:r>
    </w:p>
    <w:p>
      <w:pPr>
        <w:pStyle w:val="WWNormlWeb"/>
        <w:tabs>
          <w:tab w:val="clear" w:pos="708"/>
          <w:tab w:val="left" w:pos="360" w:leader="none"/>
        </w:tabs>
        <w:spacing w:before="0" w:after="0"/>
        <w:rPr/>
      </w:pPr>
      <w:r>
        <w:rPr/>
        <w:t xml:space="preserve">- Alexander Pope- felelte Howard. - </w:t>
      </w:r>
      <w:r>
        <w:rPr>
          <w:i/>
          <w:iCs/>
        </w:rPr>
        <w:t>Az embernek próbája.</w:t>
      </w:r>
      <w:r>
        <w:rPr>
          <w:i/>
          <w:iCs/>
          <w:vertAlign w:val="superscript"/>
        </w:rPr>
        <w:t>1</w:t>
      </w:r>
    </w:p>
    <w:p>
      <w:pPr>
        <w:pStyle w:val="WWNormlWeb"/>
        <w:tabs>
          <w:tab w:val="clear" w:pos="708"/>
          <w:tab w:val="left" w:pos="360" w:leader="none"/>
        </w:tabs>
        <w:spacing w:before="0" w:after="0"/>
        <w:rPr/>
      </w:pPr>
      <w:r>
        <w:rPr/>
        <w:t>Kezdett monotonná válni. „A diadal-út is a sírhoz vezet.”</w:t>
      </w:r>
      <w:r>
        <w:rPr>
          <w:vertAlign w:val="superscript"/>
        </w:rPr>
        <w:t>2</w:t>
      </w:r>
    </w:p>
    <w:p>
      <w:pPr>
        <w:pStyle w:val="WWNormlWeb"/>
        <w:tabs>
          <w:tab w:val="clear" w:pos="708"/>
          <w:tab w:val="left" w:pos="360" w:leader="none"/>
        </w:tabs>
        <w:spacing w:before="0" w:after="0"/>
        <w:rPr/>
      </w:pPr>
      <w:r>
        <w:rPr/>
        <w:t xml:space="preserve">- Thomas Gray. </w:t>
      </w:r>
      <w:r>
        <w:rPr>
          <w:i/>
          <w:iCs/>
        </w:rPr>
        <w:t>Elégia egy falusi temetőben. -</w:t>
      </w:r>
      <w:r>
        <w:rPr/>
        <w:t xml:space="preserve"> Aztán Laddie O'Neill kicsit megrémisztette Howardot. Azt mondta:</w:t>
      </w:r>
    </w:p>
    <w:p>
      <w:pPr>
        <w:pStyle w:val="WWNormlWeb"/>
        <w:tabs>
          <w:tab w:val="clear" w:pos="708"/>
          <w:tab w:val="left" w:pos="360" w:leader="none"/>
        </w:tabs>
        <w:spacing w:before="0" w:after="0"/>
        <w:rPr/>
      </w:pPr>
      <w:r>
        <w:rPr/>
        <w:t>„</w:t>
      </w:r>
      <w:r>
        <w:rPr/>
        <w:t>A forró aszfalton tojást sütöttem.”</w:t>
      </w:r>
    </w:p>
    <w:p>
      <w:pPr>
        <w:pStyle w:val="WWNormlWeb"/>
        <w:tabs>
          <w:tab w:val="clear" w:pos="708"/>
          <w:tab w:val="left" w:pos="360" w:leader="none"/>
        </w:tabs>
        <w:spacing w:before="0" w:after="0"/>
        <w:rPr/>
      </w:pPr>
      <w:r>
        <w:rPr/>
        <w:t>Howard area irtózatosan megnyúlt. - Tessék? - kérdezte. Nekem is elállt a szívverésem. Howard nem tudta. Laddie megismételte a verssort. Howard majdnem elsírta magát. Nem tudja, nem tudja. Megszólalt:</w:t>
      </w:r>
    </w:p>
    <w:p>
      <w:pPr>
        <w:pStyle w:val="WWNormlWeb"/>
        <w:tabs>
          <w:tab w:val="clear" w:pos="708"/>
          <w:tab w:val="left" w:pos="360" w:leader="none"/>
        </w:tabs>
        <w:spacing w:before="0" w:after="0"/>
        <w:rPr/>
      </w:pPr>
      <w:r>
        <w:rPr/>
        <w:t>- Nem tudom.</w:t>
      </w:r>
    </w:p>
    <w:p>
      <w:pPr>
        <w:pStyle w:val="WWNormlWeb"/>
        <w:tabs>
          <w:tab w:val="clear" w:pos="708"/>
          <w:tab w:val="left" w:pos="360" w:leader="none"/>
        </w:tabs>
        <w:spacing w:before="0" w:after="0"/>
        <w:rPr/>
      </w:pPr>
      <w:r>
        <w:rPr/>
        <w:t>- Persze hogy nem - mondta Laddie. - Honnan is tudhatná, amikor éppen most találtam ki? - Mire mindenki tombolni kezdett a nevetéstől és megkönnyebbüléstől, meg mit tudom én. Mert a kérdésnek csak három része volt, Howard mindegyikre jól válaszolt, és Laddie csak meg akarta tréfálni egy kicsit. És tulajdonképpcn nem is volt rossz ötlet, mert Howard most már nem viselkedett olyan nagyképűen, mint korábban. Az én szegény, okos Howardom. De nem is volt okos, ő mindig is mondogatta. Csak az a szegény agya fényképezgetett.</w:t>
      </w:r>
    </w:p>
    <w:p>
      <w:pPr>
        <w:pStyle w:val="WWNormlWeb"/>
        <w:tabs>
          <w:tab w:val="clear" w:pos="708"/>
          <w:tab w:val="left" w:pos="360" w:leader="none"/>
        </w:tabs>
        <w:spacing w:before="0" w:after="0"/>
        <w:rPr/>
      </w:pPr>
      <w:r>
        <w:rPr/>
        <w:t>- Helyes - mondta Laddie. - A következő kérdésért tizenhat font jár. Tessék. És jó nehéz is. Mi volt a két nagy tizennyolcadik századi irodalmi csalás, és kiknek a nevéhez fűződik?</w:t>
      </w:r>
    </w:p>
    <w:p>
      <w:pPr>
        <w:pStyle w:val="WWNormlWeb"/>
        <w:tabs>
          <w:tab w:val="clear" w:pos="708"/>
          <w:tab w:val="left" w:pos="360" w:leader="none"/>
        </w:tabs>
        <w:spacing w:before="0" w:after="0"/>
        <w:rPr/>
      </w:pPr>
      <w:r>
        <w:rPr/>
        <w:t xml:space="preserve">- Chatterton és a Rowlcy-költemények - mondta Howard, most már egész szerényen -, és Macpherson volt az </w:t>
      </w:r>
      <w:r>
        <w:rPr>
          <w:i/>
          <w:iCs/>
        </w:rPr>
        <w:t>Osszián</w:t>
      </w:r>
      <w:r>
        <w:rPr/>
        <w:t xml:space="preserve"> igazi szerzője.</w:t>
      </w:r>
    </w:p>
    <w:p>
      <w:pPr>
        <w:pStyle w:val="WWNormlWeb"/>
        <w:tabs>
          <w:tab w:val="clear" w:pos="708"/>
          <w:tab w:val="left" w:pos="360" w:leader="none"/>
        </w:tabs>
        <w:spacing w:before="0" w:after="0"/>
        <w:rPr/>
      </w:pPr>
      <w:r>
        <w:rPr/>
        <w:t>- Helyes - kiáltotta Laddie, és a közönség éljcnzett. Most már mindenki nagyon jóban volt mindenkivel.</w:t>
      </w:r>
    </w:p>
    <w:p>
      <w:pPr>
        <w:pStyle w:val="WWNormlWeb"/>
        <w:tabs>
          <w:tab w:val="clear" w:pos="708"/>
          <w:tab w:val="left" w:pos="360" w:leader="none"/>
        </w:tabs>
        <w:spacing w:before="0" w:after="0"/>
        <w:rPr/>
      </w:pPr>
      <w:r>
        <w:rPr/>
        <w:t xml:space="preserve">- Harminckét fontért - mondta Laddie, és láttam, hogy fél szemmel az órát figyeli - mondja meg az elhunytak nevét, akiknek emlékére a következő verseket írták. - Azzal eldarálta a cimeket: - </w:t>
      </w:r>
      <w:r>
        <w:rPr>
          <w:i/>
          <w:iCs/>
        </w:rPr>
        <w:t>ín Memoriam; Lycidas; Adonais; Thyrsis.-</w:t>
      </w:r>
      <w:r>
        <w:rPr/>
        <w:t xml:space="preserve"> És Howard ugyanilyen gyorsan eldarálta a választ:</w:t>
      </w:r>
    </w:p>
    <w:p>
      <w:pPr>
        <w:pStyle w:val="WWNormlWeb"/>
        <w:tabs>
          <w:tab w:val="clear" w:pos="708"/>
          <w:tab w:val="left" w:pos="360" w:leader="none"/>
        </w:tabs>
        <w:spacing w:before="0" w:after="0"/>
        <w:rPr/>
      </w:pPr>
      <w:r>
        <w:rPr/>
        <w:t>- Haliam. Edward King. Keats. A. H. Clough.</w:t>
      </w:r>
    </w:p>
    <w:p>
      <w:pPr>
        <w:pStyle w:val="WWNormlWeb"/>
        <w:tabs>
          <w:tab w:val="clear" w:pos="708"/>
          <w:tab w:val="left" w:pos="360" w:leader="none"/>
        </w:tabs>
        <w:spacing w:before="0" w:after="0"/>
        <w:rPr/>
      </w:pPr>
      <w:r>
        <w:rPr/>
        <w:tab/>
        <w:t xml:space="preserve">És a stúdió megint majdnem összeomlott, mindenfélét a levegőbe dobáltak, a neccharisnyás odaadta Howardnak a pénzt, harminckét fontot bankjegyekben, és még meg is puszilta. </w:t>
      </w:r>
    </w:p>
    <w:p>
      <w:pPr>
        <w:pStyle w:val="WWNormlWeb"/>
        <w:numPr>
          <w:ilvl w:val="0"/>
          <w:numId w:val="1"/>
        </w:numPr>
        <w:tabs>
          <w:tab w:val="clear" w:pos="708"/>
          <w:tab w:val="left" w:pos="1080" w:leader="none"/>
        </w:tabs>
        <w:spacing w:before="0" w:after="0"/>
        <w:ind w:left="360" w:right="0" w:hanging="360"/>
        <w:rPr/>
      </w:pPr>
      <w:r>
        <w:rPr/>
        <w:t xml:space="preserve">Néhány perc múlva folytatjuk - üvöltötte Laddie O'Neill, aztán jöttek a reklámok Úgy </w:t>
      </w:r>
    </w:p>
    <w:p>
      <w:pPr>
        <w:pStyle w:val="WWNormlWeb"/>
        <w:tabs>
          <w:tab w:val="clear" w:pos="708"/>
          <w:tab w:val="left" w:pos="360" w:leader="none"/>
        </w:tabs>
        <w:spacing w:before="0" w:after="0"/>
        <w:rPr/>
      </w:pPr>
      <w:r>
        <w:rPr/>
        <w:t xml:space="preserve">csinálták a műsort, hogy a második felében szerepeltettek még néhány embert, aztán visszajött az, aki a harminckét fontot nyerte, ezt a pénzt szabad volt megtartani, többé nem lehetett elveszíteni, és ha az illető indulni akart az úgynevezett főnyereményért, akkor válaszolnia kellett egy nehéz kérdésre. Ha erre az illető jól felelt, akkor a következő héten is szerepelhetett, hogy megpróbálja megnyerni az ötszáz fontot. Aztán az utána következő héten az ezer fontot, márpedig úgy nézett ki, hogy ha minden jól megy, Howard meg fogja nyerni. Hirtelen, amint elkezdődtek a reklámok, nagyon éhes lettem, mert marha- és vesepástétom-konzervet hirdettek, utána meg rizottókonzervet, meg mit tudom én. így hát nagyon gyorsan csináltam magamnak egy szendvicset a töltött hús végéből, ami reggelről maradt, amikor útravalót csomagoltam Howardnak, a húst egy kis mustárral betettem két vastag szelet kenyér közé. Kicsit furcsán nézhettem ki, amint ott ültem a teljes pompámban, ezzel az irdatlan nagy szendviccsel, de úgyse láthatott senki a reklámokban szereplőkön kívül. Aztán jött a </w:t>
      </w:r>
      <w:r>
        <w:rPr>
          <w:i/>
          <w:iCs/>
        </w:rPr>
        <w:t>Dupla vagy semmi</w:t>
      </w:r>
      <w:r>
        <w:rPr/>
        <w:t xml:space="preserve"> második része, két vagy három nagyon unalmas alak, akik vagy négy, vagy nyolc fonttal mentek el, nem nagyon érdekeltek, aztán megint Howard következett. Amikor </w:t>
      </w:r>
    </w:p>
    <w:p>
      <w:pPr>
        <w:pStyle w:val="WWNormlWeb"/>
        <w:tabs>
          <w:tab w:val="clear" w:pos="708"/>
          <w:tab w:val="left" w:pos="360" w:leader="none"/>
        </w:tabs>
        <w:spacing w:before="0" w:after="0"/>
        <w:rPr>
          <w:i/>
          <w:i/>
          <w:vertAlign w:val="superscript"/>
        </w:rPr>
      </w:pPr>
      <w:r>
        <w:rPr>
          <w:i/>
          <w:vertAlign w:val="superscript"/>
        </w:rPr>
      </w:r>
    </w:p>
    <w:p>
      <w:pPr>
        <w:pStyle w:val="WWNormlWeb"/>
        <w:tabs>
          <w:tab w:val="clear" w:pos="708"/>
          <w:tab w:val="left" w:pos="360" w:leader="none"/>
        </w:tabs>
        <w:spacing w:before="0" w:after="0"/>
        <w:rPr/>
      </w:pPr>
      <w:r>
        <w:rPr>
          <w:i/>
          <w:vertAlign w:val="superscript"/>
        </w:rPr>
        <w:t>1</w:t>
      </w:r>
      <w:r>
        <w:rPr>
          <w:i/>
        </w:rPr>
        <w:t xml:space="preserve">Bessenyei György fordítása </w:t>
      </w:r>
    </w:p>
    <w:p>
      <w:pPr>
        <w:pStyle w:val="WWNormlWeb"/>
        <w:tabs>
          <w:tab w:val="clear" w:pos="708"/>
          <w:tab w:val="left" w:pos="360" w:leader="none"/>
        </w:tabs>
        <w:spacing w:before="0" w:after="0"/>
        <w:rPr/>
      </w:pPr>
      <w:r>
        <w:rPr>
          <w:i/>
          <w:vertAlign w:val="superscript"/>
        </w:rPr>
        <w:t>2</w:t>
      </w:r>
      <w:r>
        <w:rPr>
          <w:i/>
        </w:rPr>
        <w:t xml:space="preserve"> Jékely Zoltán fordítása.</w:t>
      </w:r>
    </w:p>
    <w:p>
      <w:pPr>
        <w:pStyle w:val="WWNormlWeb"/>
        <w:tabs>
          <w:tab w:val="clear" w:pos="708"/>
          <w:tab w:val="left" w:pos="360" w:leader="none"/>
        </w:tabs>
        <w:spacing w:before="0" w:after="0"/>
        <w:rPr>
          <w:i/>
          <w:i/>
        </w:rPr>
      </w:pPr>
      <w:r>
        <w:rPr>
          <w:i/>
        </w:rPr>
      </w:r>
    </w:p>
    <w:p>
      <w:pPr>
        <w:pStyle w:val="WWNormlWeb"/>
        <w:tabs>
          <w:tab w:val="clear" w:pos="708"/>
          <w:tab w:val="left" w:pos="360" w:leader="none"/>
        </w:tabs>
        <w:spacing w:before="0" w:after="0"/>
        <w:rPr/>
      </w:pPr>
      <w:r>
        <w:rPr/>
        <w:t xml:space="preserve">megjelent, hatalmas, kitörő tapssal fogadták, és én nagyon büszke lettem. Valami </w:t>
      </w:r>
    </w:p>
    <w:p>
      <w:pPr>
        <w:pStyle w:val="WWNormlWeb"/>
        <w:tabs>
          <w:tab w:val="clear" w:pos="708"/>
          <w:tab w:val="left" w:pos="360" w:leader="none"/>
        </w:tabs>
        <w:spacing w:before="0" w:after="0"/>
        <w:rPr/>
      </w:pPr>
      <w:r>
        <w:rPr/>
        <w:t>emelvényfélére állították, amire reflektorokat irányítottak, és mindkét oldalán állt egy</w:t>
      </w:r>
    </w:p>
    <w:p>
      <w:pPr>
        <w:pStyle w:val="WWNormlWeb"/>
        <w:tabs>
          <w:tab w:val="clear" w:pos="708"/>
          <w:tab w:val="left" w:pos="360" w:leader="none"/>
        </w:tabs>
        <w:spacing w:before="0" w:after="0"/>
        <w:rPr/>
      </w:pPr>
      <w:r>
        <w:rPr/>
        <w:t>neccharisnyás lány, gondolom, azért, hogy lesegítsék, és mindkettő megmutatta, ahány foga csak volt, és még sok minden egyebet is. Aztán nagy hűhóval behozták a borítékot, amiben a különleges kérdés volt, és ha erre Howard, mint már mondtam, jól válaszol, akkor a jövő héten versenyezhet a hatvannégyért, aztán a százharmincötért, kétszázötvenért, majd ötszáz fontért, így aztán a szívem a torkomban dobogott, összekeveredve a húsos szendviccsel, ráadásul a villanyorgonán is idegtépő zenét játszottak, aztán Laddie O'Neill, és Laddie most már olyan volt, mint egy régi jó barát, kinyitotta a borítékot.</w:t>
      </w:r>
    </w:p>
    <w:p>
      <w:pPr>
        <w:pStyle w:val="WWNormlWeb"/>
        <w:tabs>
          <w:tab w:val="clear" w:pos="708"/>
          <w:tab w:val="left" w:pos="360" w:leader="none"/>
        </w:tabs>
        <w:spacing w:before="0" w:after="0"/>
        <w:rPr/>
      </w:pPr>
      <w:r>
        <w:rPr/>
        <w:t>- Íme, a kérdés, és ha jól válaszol rá, a jövő héten indulhat a főnyereményért. Felkészült? - Igen, mindnyájan felkészültünk. Howard állt a reflektorfényben, pont úgy, mint egy szobor az ünneplőjében, borzasztó nyugisan, de azért látszott, hogy egy kicsit ideges azért, mert olyan nagy cécót csináltak a dologból.</w:t>
      </w:r>
    </w:p>
    <w:p>
      <w:pPr>
        <w:pStyle w:val="WWNormlWeb"/>
        <w:tabs>
          <w:tab w:val="clear" w:pos="708"/>
          <w:tab w:val="left" w:pos="360" w:leader="none"/>
        </w:tabs>
        <w:spacing w:before="0" w:after="0"/>
        <w:rPr/>
      </w:pPr>
      <w:r>
        <w:rPr/>
        <w:t>- Helyes - mondta Laddie. - Mondom. Jól figyeljen.</w:t>
      </w:r>
    </w:p>
    <w:p>
      <w:pPr>
        <w:pStyle w:val="WWNormlWeb"/>
        <w:tabs>
          <w:tab w:val="clear" w:pos="708"/>
          <w:tab w:val="left" w:pos="360" w:leader="none"/>
        </w:tabs>
        <w:spacing w:before="0" w:after="0"/>
        <w:rPr/>
      </w:pPr>
      <w:r>
        <w:rPr/>
        <w:t>- Azzal roppant ünnepélyesen felolvasta a kérdést, mintha templomban lettünk volna. Azt mondta: - Két példát kell mondania a tét... tét... tét...</w:t>
      </w:r>
    </w:p>
    <w:p>
      <w:pPr>
        <w:pStyle w:val="WWNormlWeb"/>
        <w:tabs>
          <w:tab w:val="clear" w:pos="708"/>
          <w:tab w:val="left" w:pos="360" w:leader="none"/>
        </w:tabs>
        <w:spacing w:before="0" w:after="0"/>
        <w:rPr/>
      </w:pPr>
      <w:r>
        <w:rPr/>
        <w:t>- Tetralógiára? - segített Howard</w:t>
      </w:r>
    </w:p>
    <w:p>
      <w:pPr>
        <w:pStyle w:val="WWNormlWeb"/>
        <w:tabs>
          <w:tab w:val="clear" w:pos="708"/>
          <w:tab w:val="left" w:pos="360" w:leader="none"/>
        </w:tabs>
        <w:spacing w:before="0" w:after="0"/>
        <w:rPr/>
      </w:pPr>
      <w:r>
        <w:rPr/>
        <w:t>- Tetralógiára. Köszönöm. Ma este valahogy nem illeszkedik a müfogsorom - mondta Laddk a közönségre kacsintva. Aztán megint nagyon komolyan mondta: - Két példát a tetralógiára modern regényíróktól. Harminc másodpercet kap a válaszra, mostantól fogva.</w:t>
      </w:r>
    </w:p>
    <w:p>
      <w:pPr>
        <w:pStyle w:val="WWNormlWeb"/>
        <w:tabs>
          <w:tab w:val="clear" w:pos="708"/>
          <w:tab w:val="left" w:pos="360" w:leader="none"/>
        </w:tabs>
        <w:spacing w:before="0" w:after="0"/>
        <w:rPr/>
      </w:pPr>
      <w:r>
        <w:rPr/>
        <w:t>Howard azonnal és nagyon tisztán válaszolt:</w:t>
      </w:r>
    </w:p>
    <w:p>
      <w:pPr>
        <w:pStyle w:val="WWNormlWeb"/>
        <w:numPr>
          <w:ilvl w:val="0"/>
          <w:numId w:val="1"/>
        </w:numPr>
        <w:tabs>
          <w:tab w:val="clear" w:pos="708"/>
          <w:tab w:val="left" w:pos="1080" w:leader="none"/>
        </w:tabs>
        <w:spacing w:before="0" w:after="0"/>
        <w:ind w:left="360" w:right="0" w:hanging="360"/>
        <w:rPr/>
      </w:pPr>
      <w:r>
        <w:rPr/>
        <w:t xml:space="preserve">Hát, például az </w:t>
      </w:r>
      <w:r>
        <w:rPr>
          <w:i/>
          <w:iCs/>
        </w:rPr>
        <w:t>Alexandriai négyes</w:t>
      </w:r>
      <w:r>
        <w:rPr/>
        <w:t xml:space="preserve"> Lawrence Durrelltől és a </w:t>
      </w:r>
      <w:r>
        <w:rPr>
          <w:i/>
          <w:iCs/>
        </w:rPr>
        <w:t>Tietjens-tetralógia</w:t>
      </w:r>
      <w:r>
        <w:rPr/>
        <w:t xml:space="preserve"> Ford Madox Fordtól. – </w:t>
      </w:r>
    </w:p>
    <w:p>
      <w:pPr>
        <w:pStyle w:val="WWNormlWeb"/>
        <w:tabs>
          <w:tab w:val="clear" w:pos="708"/>
          <w:tab w:val="left" w:pos="360" w:leader="none"/>
        </w:tabs>
        <w:spacing w:before="0" w:after="0"/>
        <w:rPr/>
      </w:pPr>
      <w:r>
        <w:rPr/>
        <w:tab/>
        <w:t xml:space="preserve">Mondanom sem kell, hogy jól válaszolt. De persze miért is ne rontsa el az egészet </w:t>
      </w:r>
      <w:r>
        <w:rPr>
          <w:i/>
          <w:iCs/>
        </w:rPr>
        <w:t>azzal,</w:t>
      </w:r>
      <w:r>
        <w:rPr/>
        <w:t xml:space="preserve"> hogy nagyképűen tovább mondja: - A modern költészetben persze megemlíthetem T. S. Eliot </w:t>
      </w:r>
      <w:r>
        <w:rPr>
          <w:i/>
          <w:iCs/>
        </w:rPr>
        <w:t>Négy kvartett-}ét,</w:t>
      </w:r>
      <w:r>
        <w:rPr/>
        <w:t xml:space="preserve"> de regényt mondott, ugye ? - De ezt már aközben mondta, hogy tapsoltak. Az ostoba csak arra nem jött rá, hogy ezek után nagyon megnehezítik majd a dolgát. Mostantól fogva a legnehezebb kérdéseket kapja, amiket az egyetemeken meg az ilyen helyeken dolgozó összes professzorok elő tudnak rángatni a szakállukból. Howard jól befutott magának azzal, hogy a nagyképűségével elárulta, mennyire megvet mindenkit. Azért a műsornak azzal lett vége, hogy Howardot lesegítette az a két kicsicsázott, vigyori lány a fenekéig érő neccharisnyában, és az emberek éljeneztek, Laddie tátott szájjal tapsolt, és a villanyorgona valami nagyon diadalittasat játszott, majdnem olyat, mint egy második nászinduló. És én nagyon büszke voltam.</w:t>
      </w:r>
      <w:r>
        <w:br w:type="page"/>
      </w:r>
    </w:p>
    <w:p>
      <w:pPr>
        <w:pStyle w:val="WWNormlWeb"/>
        <w:tabs>
          <w:tab w:val="clear" w:pos="708"/>
          <w:tab w:val="left" w:pos="360" w:leader="none"/>
        </w:tabs>
        <w:spacing w:before="0" w:after="0"/>
        <w:jc w:val="center"/>
        <w:rPr>
          <w:b/>
          <w:b/>
        </w:rPr>
      </w:pPr>
      <w:r>
        <w:rPr>
          <w:b/>
        </w:rPr>
        <w:t>6.</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Howard elérte az Eustonból induló kilenc óra ötös vonatot, és kora hajnalban ért haza, amikor én már rég ágyban voltam, és annyira álmos, hogy azonkívül, hogy nagyon büszke vagyok rá, meg hogy legközelebb azért ne vágjon fel annyira, nemigen tudtam mit mondani. Erre nagyon megsértődött, és még hosszasan vitatkozni akart, de mondtam, hogy feküdjön le, mire lefeküdt, de előbb még megmutatta a harminckét fontot, amit nyert. Mondtam, hogy egyáltalán nem különböznek más bankjegyektől, feküdjön már le, reggel majd beszélgetünk, így aztán lefeküdt, és én rögtön megmelegedtem. Ha nem volna más ok a férjhez menésre, ez is elég volna, mármint hogy az ember nem fázik az ágyban. Reggel mind a ketten egy kicsit fáradtak voltunk, de a szokott időben felkeltünk, megreggeliztünk, és Howard mindent elmesélt - hogy milyen volt a tévéstúdióban, hogy mászkálnak ide-oda a kamerák a kicsi, piros szemükkel, és hogy mindenki milyen nagyon kedves volt. Mire én mondtam neki, hogy: - Te csak vigyázz, fiam, ne légy olyan felvágós meg mindentudó, amilyen voltál. - Muszáj volt elismernie, hogy felvágott, de azt mondta, főleg idegességében tette, így aztán bementünk dolgozni, és persze az élelmiszer-áruházban mindenkinek volt valami megjegyzése az előző estére, a pimaszabbak mind velem értettek egyet (bár én persze előttük nem ismertem be), mármint hogy Howard megjátszottá magát.</w:t>
      </w:r>
    </w:p>
    <w:p>
      <w:pPr>
        <w:pStyle w:val="WWNormlWeb"/>
        <w:tabs>
          <w:tab w:val="clear" w:pos="708"/>
          <w:tab w:val="left" w:pos="360" w:leader="none"/>
        </w:tabs>
        <w:spacing w:before="0" w:after="0"/>
        <w:rPr/>
      </w:pPr>
      <w:r>
        <w:rPr/>
        <w:tab/>
        <w:t>Howard ragaszkodott hozzá, hogy este menjünk el szórakozni a Használt Autó Telep egyik kocsijával, kicsit kicsípve magunkat, és ünneplésképpen költsük el a harminckét font egy részét. Meg is tettük, és amikor megvacsoráztunk a Zöld Törpében Willbridge közelében, kicsit sokat ittunk, aminek tulajdonképpen az lett a következménye, hogy Howard elveszítette az állását a Használt Autó Telepen. Howard jól vezetett, a katonaságnál valami ezredesnek vagy kinek a sofőrje volt, de egy kicsit felvágott a tudományával, akár a vetélkedőben, és néha óvatlan volt. Az történt, hogy a Bentleyt egyenesen nekivezette egy falnak, éppen amikor Pelhambe értünk, bár meg kell adni, hogy nem egészen az ő hibája volt. Egy másik kocsi, és aki azt vezette, az tényleg részeg volt, rohanva jött Pelhamből kifelé, ide-oda cikázva az úton, Howard pedig félrerántotta a kormányt, hogy kikerülje, és túlkorrigálta vagy micsoda, és akkor a kocsi egyenesen nekiment a falnak, bár majdnem sikerült idejében lefékeznie vagy valami ilyesmi. A két reflektor összetört, a motorház teteje is berepedt, és ez a Bentley, bár használt volt, mint a telepen minden kocsi, egy kicsit újabb volt, mint a legtöbb, és állítólag mindenki nagyon büszke volt rá, különösen az öreg Watts, Howard főnöke. Na, képzelhetik, másnap jó kis balhé volt a Használt Autó Telepen, különösen azért - és ez csak rontott a helyzeten -, mert az ital meg minden miatt elfelejtettük beállítani a vekkert, és mind a ketten egy kicsit későn ébredtünk, nekem meg ráadásul a fejem is hasogatott. Howard gyalogszerrel jött haza ebédelni, és nem az egyik használt kocsival, a hirdetéssel a tetején, amint szokása volt, majd elmondta, hogy a hét végén kilép, és az ördög vigye a rohadt öreg Wattsot.</w:t>
      </w:r>
    </w:p>
    <w:p>
      <w:pPr>
        <w:pStyle w:val="WWNormlWeb"/>
        <w:tabs>
          <w:tab w:val="clear" w:pos="708"/>
          <w:tab w:val="left" w:pos="360" w:leader="none"/>
        </w:tabs>
        <w:spacing w:before="0" w:after="0"/>
        <w:rPr/>
      </w:pPr>
      <w:r>
        <w:rPr/>
        <w:t>- Mi történt? - kérdeztem.</w:t>
      </w:r>
    </w:p>
    <w:p>
      <w:pPr>
        <w:pStyle w:val="WWNormlWeb"/>
        <w:tabs>
          <w:tab w:val="clear" w:pos="708"/>
          <w:tab w:val="left" w:pos="360" w:leader="none"/>
        </w:tabs>
        <w:spacing w:before="0" w:after="0"/>
        <w:rPr/>
      </w:pPr>
      <w:r>
        <w:rPr/>
        <w:t>- Hát - mondta Howard -, amikor beértem, mondtam, hogy nagyon sajnálok mindent, megfizetem a kárt, és így tovább, de az öreg Watts nagyon begurult. Azt hiszem, leginkább az irigységtől, amiért én a tévében szerepeltem. Mindegy, szóval azt mondta, ha éppen tudni akarom, egyáltalán nincs megelégedve a munkámmal, és azt állította, hogy az üzlet csődbe megy, amiért én túl becsületes vagyok a vevőkkel, megmondom, hogy mire vigyázzanak, meg hogyha nincsenek megelégedve, hozzák vissza a kocsit, és így tovább, és mielőtt még észbe kaptunk volna, hatalmas veszekedés kerekedett a dologból, én meg, mivelhogy kicsit kába volt a fejem, meg rossz ízű a szám, jó alaposan megmondtam neki a magamét. Megmondtam Wattsnak, mit csináljon a rohadt, undorító üzletével, a csalással és a becstelenséggel, ő meg azt mondta, nagyon nagy lett a szám, és hogy jön ahhoz egy dolgozó ember, mint én, hogy könyveket olvasson, és tudós kérdésekre válaszoljon a tévében, így aztán megmondtam neki, hogy tanulatlan öreg bunkó, aki csak arra tud gondolni, hogy becstelenül nyerészkedjen, meg talán arra, hogy kislányok után mászkáljon sötét sikátorokban, ami egyébként igaz, mire ő azt mondta, beperel rágalmazásért, becsületsértésért meg mit tudom én. Aztán egy kicsit lehiggadtunk, bár tudta, hogy én sok igazságot mondtam, én meg csak megsajnáltam egy kicsit a ronda öreg bunkót, így megegyeztünk, hogy dolgozom a hét végéig, akkor kilépek, szóval ennyit a Használt Autó Telepről, már legalábbis ami engem illet.</w:t>
      </w:r>
    </w:p>
    <w:p>
      <w:pPr>
        <w:pStyle w:val="WWNormlWeb"/>
        <w:tabs>
          <w:tab w:val="clear" w:pos="708"/>
          <w:tab w:val="left" w:pos="360" w:leader="none"/>
        </w:tabs>
        <w:spacing w:before="0" w:after="0"/>
        <w:rPr/>
      </w:pPr>
      <w:r>
        <w:rPr/>
        <w:t>- Na és mihez kezdesz? - kérdeztem én.</w:t>
      </w:r>
    </w:p>
    <w:p>
      <w:pPr>
        <w:pStyle w:val="WWNormlWeb"/>
        <w:tabs>
          <w:tab w:val="clear" w:pos="708"/>
          <w:tab w:val="left" w:pos="360" w:leader="none"/>
        </w:tabs>
        <w:spacing w:before="0" w:after="0"/>
        <w:rPr/>
      </w:pPr>
      <w:r>
        <w:rPr/>
        <w:t>- Ráérek - mondta Howard az ő nagyon nyugodt modorában. - Jövő héten megint lesz vetélkedő, meg az azutáni héten is, készülnöm kell rájuk. Tulajdonképpen jól is jön egy kis szabad idő. Egyik-másik kérdés nagyon rázós volt.</w:t>
      </w:r>
    </w:p>
    <w:p>
      <w:pPr>
        <w:pStyle w:val="WWNormlWeb"/>
        <w:tabs>
          <w:tab w:val="clear" w:pos="708"/>
          <w:tab w:val="left" w:pos="360" w:leader="none"/>
        </w:tabs>
        <w:spacing w:before="0" w:after="0"/>
        <w:rPr/>
      </w:pPr>
      <w:r>
        <w:rPr/>
        <w:t>- Lehet, hogy nem jutsz túl a főnyeremény első fordulóján -mondtam. - Lehet, hogy a jövő héten kiesel, és ott maradsz a harminckét fontoddal. Vagy annyival se - mondtam -, a tegnapi este miatt.</w:t>
      </w:r>
    </w:p>
    <w:p>
      <w:pPr>
        <w:pStyle w:val="WWNormlWeb"/>
        <w:tabs>
          <w:tab w:val="clear" w:pos="708"/>
          <w:tab w:val="left" w:pos="360" w:leader="none"/>
        </w:tabs>
        <w:spacing w:before="0" w:after="0"/>
        <w:rPr/>
      </w:pPr>
      <w:r>
        <w:rPr/>
        <w:t>- Az az érzésem - mondta Howard abban a nagyon profetikus modorában -, hogy nem kell többet idegeskednünk. Hogy megnyerem ezt a pénzt és még sokkal többet. Ha akarod, felmondhatsz az élelmiszer-áruházban, most azonnal. Semmi szükség nem lesz rá, hogy bármelyikünk is dolgozzon.</w:t>
      </w:r>
    </w:p>
    <w:p>
      <w:pPr>
        <w:pStyle w:val="WWNormlWeb"/>
        <w:tabs>
          <w:tab w:val="clear" w:pos="708"/>
          <w:tab w:val="left" w:pos="360" w:leader="none"/>
        </w:tabs>
        <w:spacing w:before="0" w:after="0"/>
        <w:rPr/>
      </w:pPr>
      <w:r>
        <w:rPr/>
        <w:t>- Megőrültél? - mondtam én. - Még ha megnyered is az ezer fontot, az sem tart örökké, igaz? És különben is, nem vagyok benne biztos, hogy fel akarok mondani. Szeretek ott lenni, emberekkel találkozom, pletykálunk egy kicsit, és különben is oda kéne járnom bevásárolni. Nekem az egy darabka élet, egy darabka a külvilágból.</w:t>
      </w:r>
    </w:p>
    <w:p>
      <w:pPr>
        <w:pStyle w:val="WWNormlWeb"/>
        <w:tabs>
          <w:tab w:val="clear" w:pos="708"/>
          <w:tab w:val="left" w:pos="360" w:leader="none"/>
        </w:tabs>
        <w:spacing w:before="0" w:after="0"/>
        <w:rPr/>
      </w:pPr>
      <w:r>
        <w:rPr/>
        <w:t>- Hát - mondta Howard -, nem is lennél boldog velem, ha csak mi ketten lennénk ? - Amikor ezt mondta, éppen olyan képet vágott, mint a kutya, amelyik szeretetért pitizik. Mire én:</w:t>
      </w:r>
    </w:p>
    <w:p>
      <w:pPr>
        <w:pStyle w:val="WWNormlWeb"/>
        <w:tabs>
          <w:tab w:val="clear" w:pos="708"/>
          <w:tab w:val="left" w:pos="360" w:leader="none"/>
        </w:tabs>
        <w:spacing w:before="0" w:after="0"/>
        <w:rPr/>
      </w:pPr>
      <w:r>
        <w:rPr/>
        <w:t>- Jaj, dehogynem. De az embereket akkor se szabad elmarni, érted, ugye? Úgy értem, az élet azért megy tovább. - Nagyon fura volt ez az egész. Látszólag Howardot mindenféle érdekelte, holott valójában csak az ő fényképező agya működött. Tulajdonképpen csak az volt neki a fontos, hogy velem lehessen, igazat mondott a tévében is, hogy én vagyok az egyetlen hobbija. Soha nem járt futball- vagy bokszmeccsre, sem az új tekepályára, mint más férfiak, egyedül még a kocsmába sem ment el. Mindig velem akart lenni. Hát, ez nagyon hízelgő volt, és én örültem, ahogy minden nőnek örülnie kellett volna az én helyemben, de én még soha senki olyat nem ismertem, mint Howard, és néha egy egész kicsikét megijesztett. Néha olyan izzóan szerelmes szemmel nézett rám. De aztán az is eszembe jutott, hogy ebben a pocsék, esős időben milyen jó is volna, ha folyton együtt lehetnénk, zárt ajtók mögött, miközben mindkét földszinti szobában jó nagy tűz cg, mint karácsonykor, odakint a világban meg mindenki dolgozik, és mi a Zene Munka Közbent hallgatjuk, aztán a Mrs. Dale Naplóját, az eső csapkodja az ablakokat, de a ház meleg és barátságos. Azért az élet másik oldalára is gondolni kellett, mármint arra, hogy milyen is az, emberekkel találkozni, beszélgetni, kirakatot nézni, meg amikor fel-felnevetünk munka közben, és nyüzsögnek körülöttünk a vevők a drótkosaraikkal. Az életnek mindig két oldala van, és én mindenkinek csak azt mondhatom, hogy erről nem szabad megfeledkezni.</w:t>
      </w:r>
    </w:p>
    <w:p>
      <w:pPr>
        <w:pStyle w:val="WWNormlWeb"/>
        <w:tabs>
          <w:tab w:val="clear" w:pos="708"/>
          <w:tab w:val="left" w:pos="360" w:leader="none"/>
        </w:tabs>
        <w:spacing w:before="0" w:after="0"/>
        <w:rPr/>
      </w:pPr>
      <w:r>
        <w:rPr/>
        <w:tab/>
        <w:t>A következő hét nagyon furcsa volt, én dolgozni jártam, Howard meg otthon maradt. Nem tagadom, hogy az én dolgomat alaposan megkönnyítette, mert ez az igazság. Howard tudott főzni, már ahogy a férfiak tudnak, de azért az étel mindig forró volt, és mindent rendesen átsütött - sőt a kolbászt például majdnem feketére sütötte, és nagyon tisztán mosogatott. A porszívóval is nagyon alaposan bánt, és nagyon ráment a pókhálókra meg általában a porra. De én majdnem elsírtam magam, mert amint meghallotta, hogy a kulcsot a zárba dugom, az én egyik fodros kötényemben az ajtóhoz jött, hogy fogadjon, a konyha csupa füst, ha zsírban sütött valamit, márpedig általában sütött. Howard mindig nagyon boldogan és szeretettel várt, amikor hazamentem. A/tán eljött a csütörtök, és Howardnak fel kellett mennie Londonba, hogy a főnyereményért versengjen, továbbra is nagyon magabiztos volt, készen arra, hogy mindenkinek megmutassa, tulajdonképpen ő azért egy kicsit több annál, semhogy használt kocsikat áruljon.</w:t>
      </w:r>
    </w:p>
    <w:p>
      <w:pPr>
        <w:pStyle w:val="WWNormlWeb"/>
        <w:tabs>
          <w:tab w:val="clear" w:pos="708"/>
          <w:tab w:val="left" w:pos="360" w:leader="none"/>
        </w:tabs>
        <w:spacing w:before="0" w:after="0"/>
        <w:rPr/>
      </w:pPr>
      <w:r>
        <w:rPr/>
        <w:tab/>
        <w:t>Hát este lett, és én ott ültem a tévé előtt a fekete estélyi ruhámban. Csináltam előre néhány eléggé könnyű szendvicset, meg volt egy üveg angol sherry is, de vártam, amíg megnyugszom egy kicsit, és nem akarok mindent kihányni. Még a bejárati ajtót is bezártam, és elhatároztam, hogy ha valaki bekopog, úgy teszek, mintha senki nem volna otthon. (Valamelyik szomszéd még beállítana azzal, hogy: „Elromlott a tévénk, kedves, és nem akartuk elmulasztani a férjecskéjét! Hát idejöttünk, hogy magával együtt nézzük.” Igazából pedig azt remélték volna, hogy Howard mindent elfuserál, és akkor milyen jó lesz nekik, hízhat a májuk, hogy én csalódott vagyok, ami igazán természetes lett volna.)</w:t>
      </w:r>
    </w:p>
    <w:p>
      <w:pPr>
        <w:pStyle w:val="WWNormlWeb"/>
        <w:tabs>
          <w:tab w:val="clear" w:pos="708"/>
          <w:tab w:val="left" w:pos="360" w:leader="none"/>
        </w:tabs>
        <w:spacing w:before="0" w:after="0"/>
        <w:rPr/>
      </w:pPr>
      <w:r>
        <w:rPr/>
        <w:tab/>
        <w:t xml:space="preserve">Na, mindegy, a szívem ugrált, és majd a szőnyegre pottyant, amikor a </w:t>
      </w:r>
      <w:r>
        <w:rPr>
          <w:i/>
          <w:iCs/>
        </w:rPr>
        <w:t>Dupla vagy semmi</w:t>
      </w:r>
      <w:r>
        <w:rPr/>
        <w:t xml:space="preserve"> bejött a képen. Valami zavart, talán egy kocsi, úgyhogy a képernyő egész morzsás lett, és hangosan sistergett, így aztán éppen úgy káromkodtam, ahogyan Howard tette volna az én helyemben. De nemsokára minden rendbe jött, az első részben a szokásos ostoba népség szerepelt, egy banktisztviselőt kivéve, aki egész sokat tudott a modern jazzről, és továbbjuthatott volna. De az volt a szabály, hogy senki nem mehet tovább, amíg valaki más versenyzik, és ez a valaki más ebben az esetben Howard volt. Aztán jöttek a hirdetések, én ettem egypár szendvicset, leöblítettem az angol sherryvel, és amikor láttam, hogy Howard besétál a képbe, tulajdonképpen egész nyugodt voltam. Howard nagyon magabiztosnak látszott, és a hatalmas tapsot méltóságteljes meghajlásfélével fogadta. Aztán berakták a nagy üvegajtós kalitkába, ő felrakta a fülhallgatót, és ott volt a nagy óra is, készen arra, hogy ketyegni kezdjen. Aztán Laddie O'Neill, aki most már tényleg olyan volt, mint egy nagyon régi barát, kérte a főnyeremény kérdéseit, és a barnahajú, aki ezen a héten testszínü harisnyát viselt, fülig vigyorogva behozta őket. Laddie nagyon ünnepélyesen mondta:</w:t>
      </w:r>
    </w:p>
    <w:p>
      <w:pPr>
        <w:pStyle w:val="WWNormlWeb"/>
        <w:tabs>
          <w:tab w:val="clear" w:pos="708"/>
          <w:tab w:val="left" w:pos="360" w:leader="none"/>
        </w:tabs>
        <w:spacing w:before="0" w:after="0"/>
        <w:rPr/>
      </w:pPr>
      <w:r>
        <w:rPr/>
        <w:t xml:space="preserve">- Lássuk tehát a kérdést hatvannégy fontért. Megköszörülte a torkát, és az ember szinte hallotta, hogy a nézők gyorsan és idegesen veszik a lélegzetet, bár semmilyen más hangot nem lehetett hallani, amikor azt mondta: - Sorolja fel négy könyv címét, amelyben szerepel az „arany” szó, és jelölje meg szerzőjüket is. Érti? - Howard azt mondta, igen. -Helyes - mondta Laddie. - Harminc másodperc: </w:t>
      </w:r>
      <w:r>
        <w:rPr>
          <w:i/>
          <w:iCs/>
        </w:rPr>
        <w:t>most! -</w:t>
      </w:r>
      <w:r>
        <w:rPr/>
        <w:t xml:space="preserve"> És Howard mondta:</w:t>
      </w:r>
    </w:p>
    <w:p>
      <w:pPr>
        <w:pStyle w:val="WWNormlWeb"/>
        <w:tabs>
          <w:tab w:val="clear" w:pos="708"/>
          <w:tab w:val="left" w:pos="360" w:leader="none"/>
        </w:tabs>
        <w:spacing w:before="0" w:after="0"/>
        <w:rPr/>
      </w:pPr>
      <w:r>
        <w:rPr/>
        <w:t xml:space="preserve">- Lucius Apuleius: </w:t>
      </w:r>
      <w:r>
        <w:rPr>
          <w:i/>
          <w:iCs/>
        </w:rPr>
        <w:t>Az aranyszamár.</w:t>
      </w:r>
      <w:r>
        <w:rPr/>
        <w:t xml:space="preserve"> Sir James Frazer: </w:t>
      </w:r>
      <w:r>
        <w:rPr>
          <w:i/>
          <w:iCs/>
        </w:rPr>
        <w:t>Az aranyág.</w:t>
      </w:r>
      <w:r>
        <w:rPr/>
        <w:t xml:space="preserve"> Henry James: </w:t>
      </w:r>
      <w:r>
        <w:rPr>
          <w:i/>
          <w:iCs/>
        </w:rPr>
        <w:t>Az aranycsésze.</w:t>
      </w:r>
      <w:r>
        <w:rPr/>
        <w:t xml:space="preserve"> És... és... és. .. - Rettentő volt látni, ahogy Howard kétségbeesetten töri a fejét, az óra meg csak ketyeg. - És - mondta Howard - Longfellow: </w:t>
      </w:r>
      <w:r>
        <w:rPr>
          <w:i/>
          <w:iCs/>
        </w:rPr>
        <w:t>Az arany legenda.</w:t>
      </w:r>
    </w:p>
    <w:p>
      <w:pPr>
        <w:pStyle w:val="WWNormlWeb"/>
        <w:tabs>
          <w:tab w:val="clear" w:pos="708"/>
          <w:tab w:val="left" w:pos="360" w:leader="none"/>
        </w:tabs>
        <w:spacing w:before="0" w:after="0"/>
        <w:rPr/>
      </w:pPr>
      <w:r>
        <w:rPr/>
        <w:tab/>
        <w:t xml:space="preserve">Persze mindenki őrjöngve tapsolt, Howard meg csak mondta tovább: - Vagy az </w:t>
      </w:r>
      <w:r>
        <w:rPr>
          <w:i/>
          <w:iCs/>
        </w:rPr>
        <w:t>Aranykor</w:t>
      </w:r>
      <w:r>
        <w:rPr/>
        <w:t xml:space="preserve"> Kenneth Grahamtől. Vagy </w:t>
      </w:r>
      <w:r>
        <w:rPr>
          <w:i/>
          <w:iCs/>
        </w:rPr>
        <w:t>Az aranynyíl</w:t>
      </w:r>
      <w:r>
        <w:rPr/>
        <w:t xml:space="preserve"> Mary Webbtől. Vagy az </w:t>
      </w:r>
      <w:r>
        <w:rPr>
          <w:i/>
          <w:iCs/>
        </w:rPr>
        <w:t>Arany -</w:t>
      </w:r>
      <w:r>
        <w:rPr/>
        <w:t xml:space="preserve"> de belefojtották a szót, és Laddie megkérdezte tőle, hogy akar-e tovább versenyezni a százhuszonöt fontos kérdésért. Akart. Ezúttal azt mondták neki, </w:t>
      </w:r>
      <w:r>
        <w:rPr>
          <w:i/>
          <w:iCs/>
        </w:rPr>
        <w:t>várnia</w:t>
      </w:r>
      <w:r>
        <w:rPr/>
        <w:t xml:space="preserve"> kell harminc másodpercig, mielőtt válaszol. Aztán Laddie O'Neill:</w:t>
      </w:r>
    </w:p>
    <w:p>
      <w:pPr>
        <w:pStyle w:val="WWNormlWeb"/>
        <w:tabs>
          <w:tab w:val="clear" w:pos="708"/>
          <w:tab w:val="left" w:pos="360" w:leader="none"/>
        </w:tabs>
        <w:spacing w:before="0" w:after="0"/>
        <w:rPr/>
      </w:pPr>
      <w:r>
        <w:rPr/>
        <w:t xml:space="preserve">- Felsorolom bizonyos szerzők </w:t>
      </w:r>
      <w:r>
        <w:rPr>
          <w:i/>
          <w:iCs/>
        </w:rPr>
        <w:t>valódi</w:t>
      </w:r>
      <w:r>
        <w:rPr/>
        <w:t xml:space="preserve"> nevét. A százhuszonöt fontért meg kell mondania írói álnevüket. Rendben? - Rendben. Aztán elsorolta ezeket a neveket, és mondanom se kell, hogy életemben nem hallottam róluk. Öt volt, Laddie kétszer is elsorolta mind az ötöt, és Howardnak a fejében kellett tartania ezeket a neveket, amíg a harminc másodperc letelt. A harminc másodperc örökkévalóságnak tűnt, és nem sokat segített az se, hogy a villanyorgona olyan kísérteties zenét játszott, amíg Howardnak a válaszon kellett gondolkodnia. De aztán Howard vidáman és magabiztosan kivágta, mintha mi sem történt volna:</w:t>
      </w:r>
    </w:p>
    <w:p>
      <w:pPr>
        <w:pStyle w:val="WWNormlWeb"/>
        <w:tabs>
          <w:tab w:val="clear" w:pos="708"/>
          <w:tab w:val="left" w:pos="360" w:leader="none"/>
        </w:tabs>
        <w:spacing w:before="0" w:after="0"/>
        <w:rPr/>
      </w:pPr>
      <w:r>
        <w:rPr/>
        <w:t>- Armandine Aurore Lucile Dupint George Sandként ismerték; Mary Ann Cross George Eliot volt. Charles Lamb Eliának nevezte magát. Eric Blair George Orwell néven írt. És felejtettem az ötödiket. Ajaj, ajaj. - Rémes pillanat volt, mert nem volt szabad még egyszer megmondani neki a nevet, amit nagyon igazságtalannak tartottam. Már éppen a szőnyegre akartam hányni, amikor eszébe jutott, és megmondta: - Ja, igen - és az volt az érzésem, hogy csak úgy tett, mintha elfelejtette volna -, Sámuel Clemens Mark Twain néven írt.</w:t>
      </w:r>
    </w:p>
    <w:p>
      <w:pPr>
        <w:pStyle w:val="WWNormlWeb"/>
        <w:tabs>
          <w:tab w:val="clear" w:pos="708"/>
          <w:tab w:val="left" w:pos="360" w:leader="none"/>
        </w:tabs>
        <w:spacing w:before="0" w:after="0"/>
        <w:rPr/>
      </w:pPr>
      <w:r>
        <w:rPr/>
        <w:tab/>
        <w:t>Hát, a taps után már a kétszázötven fontért válaszolt, és hiába is szerettem volna összeesni, mint a mosogatórongy, mert hátravolt még az ötszáz fontos kérdés is, éppen elég egy hétre. Szóval feltették a következő kérdést, és amennyit én értettem belőle, attól akár görögül is lehetett volna:</w:t>
      </w:r>
    </w:p>
    <w:p>
      <w:pPr>
        <w:pStyle w:val="WWNormlWeb"/>
        <w:tabs>
          <w:tab w:val="clear" w:pos="708"/>
          <w:tab w:val="left" w:pos="360" w:leader="none"/>
        </w:tabs>
        <w:spacing w:before="0" w:after="0"/>
        <w:rPr/>
      </w:pPr>
      <w:r>
        <w:rPr/>
        <w:t>- A kérdés három részből áll. Mely regényekben szerepelnek a következő alakok? Az első Glossin.</w:t>
      </w:r>
    </w:p>
    <w:p>
      <w:pPr>
        <w:pStyle w:val="WWNormlWeb"/>
        <w:tabs>
          <w:tab w:val="clear" w:pos="708"/>
          <w:tab w:val="left" w:pos="360" w:leader="none"/>
        </w:tabs>
        <w:spacing w:before="0" w:after="0"/>
        <w:rPr/>
      </w:pPr>
      <w:r>
        <w:rPr/>
        <w:t xml:space="preserve">- Scott </w:t>
      </w:r>
      <w:r>
        <w:rPr>
          <w:i/>
          <w:iCs/>
        </w:rPr>
        <w:t>Guy Mannering-jében -</w:t>
      </w:r>
      <w:r>
        <w:rPr/>
        <w:t xml:space="preserve"> felelte Howard.</w:t>
      </w:r>
    </w:p>
    <w:p>
      <w:pPr>
        <w:pStyle w:val="WWNormlWeb"/>
        <w:tabs>
          <w:tab w:val="clear" w:pos="708"/>
          <w:tab w:val="left" w:pos="360" w:leader="none"/>
        </w:tabs>
        <w:spacing w:before="0" w:after="0"/>
        <w:rPr/>
      </w:pPr>
      <w:r>
        <w:rPr/>
        <w:t>- Imlac.</w:t>
      </w:r>
    </w:p>
    <w:p>
      <w:pPr>
        <w:pStyle w:val="WWNormlWeb"/>
        <w:tabs>
          <w:tab w:val="clear" w:pos="708"/>
          <w:tab w:val="left" w:pos="360" w:leader="none"/>
        </w:tabs>
        <w:spacing w:before="0" w:after="0"/>
        <w:rPr/>
      </w:pPr>
      <w:r>
        <w:rPr/>
        <w:t xml:space="preserve">- Dr. Johnson: </w:t>
      </w:r>
      <w:r>
        <w:rPr>
          <w:i/>
          <w:iCs/>
        </w:rPr>
        <w:t>Rasselas.</w:t>
      </w:r>
    </w:p>
    <w:p>
      <w:pPr>
        <w:pStyle w:val="WWNormlWeb"/>
        <w:tabs>
          <w:tab w:val="clear" w:pos="708"/>
          <w:tab w:val="left" w:pos="360" w:leader="none"/>
        </w:tabs>
        <w:spacing w:before="0" w:after="0"/>
        <w:rPr/>
      </w:pPr>
      <w:r>
        <w:rPr>
          <w:i/>
          <w:iCs/>
        </w:rPr>
        <w:t>-</w:t>
      </w:r>
      <w:r>
        <w:rPr/>
        <w:t xml:space="preserve"> Densil Ravenshoe. - És ahogy kimondta, már abból is látszott, hogy ez rázós. De Howard tudta:</w:t>
      </w:r>
    </w:p>
    <w:p>
      <w:pPr>
        <w:pStyle w:val="WWNormlWeb"/>
        <w:tabs>
          <w:tab w:val="clear" w:pos="708"/>
          <w:tab w:val="left" w:pos="360" w:leader="none"/>
        </w:tabs>
        <w:spacing w:before="0" w:after="0"/>
        <w:rPr/>
      </w:pPr>
      <w:r>
        <w:rPr/>
        <w:t xml:space="preserve">- Könnyű. Henry Kingsley azonos című regényében, a </w:t>
      </w:r>
      <w:r>
        <w:rPr>
          <w:i/>
          <w:iCs/>
        </w:rPr>
        <w:t>Ravenshoe-ban.</w:t>
      </w:r>
    </w:p>
    <w:p>
      <w:pPr>
        <w:pStyle w:val="WWNormlWeb"/>
        <w:tabs>
          <w:tab w:val="clear" w:pos="708"/>
          <w:tab w:val="left" w:pos="360" w:leader="none"/>
        </w:tabs>
        <w:spacing w:before="0" w:after="0"/>
        <w:rPr/>
      </w:pPr>
      <w:r>
        <w:rPr/>
        <w:tab/>
        <w:t xml:space="preserve">Őszintén szólva, mint maguk is láthatják, Howard csakugyan óriási volt. És rajtam kívül csak nagyon kevesen tudták - az biztos, hogy a tévéstúdióban senki -, hogy szegény Howard mindezt az ő fényképező agyának köszönhette. Amikor aztán abbamaradt a taps, és Howardtól megkérdezték, hogy akar-e válaszolni az ötszáz fontért, ő meg azt mondta, igen, az embernek olyan érzése támadt, hogy most élesítik a fejszét. Aztán bejött az a két lány, most nem mutogatták a lábukat, hanem szoknyát viseltek, mintha egy ilyen ünnepélyes alkalomhoz nem illene, hogy a lábukat mutogassák. Semmi dolguk nem volt, csak megálltak a kalitka két oldalán, ahova Howardot tulajdonképpen bezárták, mint valami kiállított tárgyat, és ezúttal nem vigyorogtak, hanem nagyon komoly képet vágtak. Aztán Laddie O'Neill kezébe vette az ötszáz fontot érő kérdést, köhögött, és abból már sejteni lehetett, hogy ez aztán irtó nehéz lesz. De aki á-t mondott, mondjon b-t is, és én is azt mondtam, inkább veszítsen Howard, de akkor se ijedjen be, és ne fogadja el a kétszázötven fontot. És ha ez is sikerül neki, azt akarom, hogy csinálja végig. Aztán jött a kérdés. - Mely királyi szerző tollából származó költeményről - kérdezte Laddie - írt hosszasan Sir W. A. Craigie az </w:t>
      </w:r>
      <w:r>
        <w:rPr>
          <w:i/>
          <w:iCs/>
        </w:rPr>
        <w:t>Esszék és tanulmányok az Angol Társaság tagjainak tollából</w:t>
      </w:r>
      <w:r>
        <w:rPr/>
        <w:t xml:space="preserve"> 24. kötetében?</w:t>
      </w:r>
    </w:p>
    <w:p>
      <w:pPr>
        <w:pStyle w:val="WWNormlWeb"/>
        <w:tabs>
          <w:tab w:val="clear" w:pos="708"/>
          <w:tab w:val="left" w:pos="360" w:leader="none"/>
        </w:tabs>
        <w:spacing w:before="0" w:after="0"/>
        <w:rPr/>
      </w:pPr>
      <w:r>
        <w:rPr/>
        <w:t xml:space="preserve">- Rázós kérdés - mondta Howard -, valóban az. Az egyetlen fontos költemény király tollából </w:t>
      </w:r>
      <w:r>
        <w:rPr>
          <w:i/>
          <w:iCs/>
        </w:rPr>
        <w:t>A király könyve,</w:t>
      </w:r>
      <w:r>
        <w:rPr/>
        <w:t xml:space="preserve"> I. Jakab skót király írta 1423-24-ben, angliai fogsága alatt, nagyjából házassága idején, amelyet - de többet nem lehetett hallani, mert Laddie O'Neill elkezdett fel-alá ugrálni, helyes, helyes, kiabálta, a közönség tombolt, aztán vége lett a műsornak, és rám még egy heti kínszenvedés várt az ezer fontig, mert nagyon is jól tudtam, hogy Howard nem fogadja el az ötszáz fontot, hanem indul az ezer fontért, amiért én csodáltam öt és szerettem, de egy kicsit meg is voltam rémülve, bár nem tudtam volna pontosan megmagyarázni, hogy miért. </w:t>
      </w:r>
      <w:r>
        <w:br w:type="page"/>
      </w:r>
    </w:p>
    <w:p>
      <w:pPr>
        <w:pStyle w:val="WWNormlWeb"/>
        <w:tabs>
          <w:tab w:val="clear" w:pos="708"/>
          <w:tab w:val="left" w:pos="360" w:leader="none"/>
        </w:tabs>
        <w:spacing w:before="0" w:after="0"/>
        <w:jc w:val="center"/>
        <w:rPr>
          <w:b/>
          <w:b/>
        </w:rPr>
      </w:pPr>
      <w:r>
        <w:rPr>
          <w:b/>
        </w:rPr>
        <w:t>7.</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 xml:space="preserve">Mint várható volt, ezek után Howard egész híres lett Bradcasterhen, az emberek ujjal mutogattak rá az utcán. Én valahogy mégis úgy éreztem, hogy nem </w:t>
      </w:r>
      <w:r>
        <w:rPr>
          <w:i/>
          <w:iCs/>
        </w:rPr>
        <w:t>kedvesen</w:t>
      </w:r>
      <w:r>
        <w:rPr/>
        <w:t xml:space="preserve"> mutogatnak, mintha Howard, mondjuk, popénekes volna, hanem olyan felemásan, részben csodálóan, részben gúnyosan, értik, ugye, mintha helytelenítenék, hogy egy felnőtt ember olvasásra pazarolja az idejét, még akkor is, ha ezzel talán ezer fontot nyer, szóval mintha ez az egész valahogy nem volna férfias dolog. Az emberek tulajdonképpen nagyon furcsák. Ha például egy férfi professzor, mindenki feltételezi, hogy csúnya meg rendetlen, kopasz és szórakozott, én meg igazán nem látom be, hogy ennek mért kéne így lennie. Azon a héten az egyik este lementünk a Postakürtbe, az egy kocsma, közvetlenül a városközpont mellett, gondoltuk, iszunk egy-két pohárral, és néhány srác a kocsmában felismerte Howardot, és megjegyzéseket tett. Tulajdonképpen nem is annyira sértő, mint inkább ostoba dolgokat mondtak, merthogy nagyon fiatalok voltak, bőrdzsekiben meg csönadrágban, ráadásul abból, amit ittak - kis üveges pezsgőt meg csokilikőrt, amit én tulajdonképpen mindig női italnak tartottam -, arra következtettem, hogy jól keresnek. Na, mindegy, szóval csak röhögtek egymás között, meg olyanokat mondtak, hogy: „A következő kérdés egyszáznegyven fontért”, és az előkelő hanglejtést úgy próbálták utánozni, mintha krumpli lett volna a szájukban. De Howard mosolygott, hiszen csak ostoba gyerekek voltak.</w:t>
      </w:r>
    </w:p>
    <w:p>
      <w:pPr>
        <w:pStyle w:val="WWNormlWeb"/>
        <w:tabs>
          <w:tab w:val="clear" w:pos="708"/>
          <w:tab w:val="left" w:pos="360" w:leader="none"/>
        </w:tabs>
        <w:spacing w:before="0" w:after="0"/>
        <w:rPr/>
      </w:pPr>
      <w:r>
        <w:rPr/>
        <w:tab/>
        <w:t xml:space="preserve">Tulajdonképpen kár, hogy Howard elveszítette az állását a Használt Autó Telepen, mert egy csomó ember azt kezdte terjeszteni, hogy azért mondott fel, mert túl jónak tartotta magát az ilyen munkára, meg hogy majd jól pofára fog esni, és tudtam, hogy jó néhányan majd megvesznek azért, hogy Howard ne tudjon válaszolni az utolsó kérdésre. Azért tudtam mindezt, mert a Hastings Road-i élelmiszer-áruházban dolgoztam, és hallottam, miről beszélgetnek az emberek a csomagolt kenyérnél, a mosóporos polcnál satöbbi, és persze egy csomóan nem tudták, hogy ki vagyok. És némelyik pimaszul, akár a légy, egyenesen a képembe mondta, milyen súlyos hibát követett el Howard azzal, hogy felmondott, mert előre iszik a medve bőrére, meg jobb ma egy veréb, mint holnap egy túzok, és hasonlók. Persze én igyekeztem megőrizni a nyugalmamat, de egy kicsit nehéz volt, különösen amikor egyik-másik lány az élelmiszer-áruházban azon kezdett gúnyolódni, hogy én dolgozom, miközben Howard otthon vakaródzik, és az egyik lány, Edna Simons azt mondta nekem, hogy „nagysága”. Igazán nem lett volna szabad ilyen hangon beszélnie, jó alaposan meg is mondtam neki a magamét, és kikapartam volna a szemét, de minek is pazaroltam volna rá az erőmet, így aztán annyival is beértem, hogy levertem azt a gúla leszállított őszibarackkonzervet, amit éppen akkor rakott fel, mire aztán nagyon ordináré módon kezdett ordítozni. Aznap valahogy az egész élelmiszer-áruháznak velem volt baja, és amikor hazamenteni ebédelni, és láttam, hogy Howard szépen kitakarított, ropog a tűz, és olyan vegyestál-félét csinált, kolbászt, tojást, szalonnát meg az előző napról megmaradt krumplit is megsütötte </w:t>
      </w:r>
      <w:r>
        <w:rPr>
          <w:i/>
          <w:iCs/>
        </w:rPr>
        <w:t>hozzá,</w:t>
      </w:r>
      <w:r>
        <w:rPr/>
        <w:t xml:space="preserve"> és minden finom és forró, bár egy kicsit túlságosan is megsült, valóban úgy éreztem, hogy megfogadom Howard tanácsát, és azt mondom, pokolba az élelmiszer-áruházzal, bezárom az ajtót, és csak mi ketten leszünk, egész délután a tűz mellett ülünk, és nem törődünk a világgal, ahogy abban a dalban mondják. Azért délután szokás szerint visszamentem dolgozni.</w:t>
      </w:r>
    </w:p>
    <w:p>
      <w:pPr>
        <w:pStyle w:val="WWNormlWeb"/>
        <w:tabs>
          <w:tab w:val="clear" w:pos="708"/>
          <w:tab w:val="left" w:pos="360" w:leader="none"/>
        </w:tabs>
        <w:spacing w:before="0" w:after="0"/>
        <w:rPr/>
      </w:pPr>
      <w:r>
        <w:rPr/>
        <w:tab/>
        <w:t>Amikor este hazaértem, Howard föl-alá ugrált, és azt kiabálta, hogy nyert, nyert. Először azt hittem, megbolondult, mert a vetélkedő csak másnap lett volna (csütörtökön;, de aztán megmagyarázta. Howard, mint már mondtam, mindig szolgált meglepetésekkel, most azt csinálta anélkül, hogy nekem szólt volna, hogy fogadott a bukmékernél, George Welbecknél (Welbeck: Biztos Tipp; Biztos Pénz) a Station Roadon. Szóval délelőtt öt fontot tett fel titokban tétrehelyre egy Kék Áfonya nevű lóra, ugyanis emlékezett rá, hogy egyszer megnézte a lexikonban, mi az a kék áfonya, és azt írták, hogy az mirtuszbogyó, erről Howardnak eszébe jutott a nővérem, Myrtle, és öt fontot tett erre a lóra, amelyik háromkor futott Doncasterben. A ló, mint már nyilván kitalálták, győzött, száz a nyolchoz fizetett, így Howardnak csakugyan volt oka az örömre, és ami azt illeti, nekem is. Ez valahogy jellemző volt Howardra, és mégis, az ember valahogy nem tudott úgy gondolni Howardra, mint akinek szerencséje van. És miközben örültem, hogy nyert, akaratlanul is egy kis ürességet éreztem a gyomromban. Nem tudom, miért, de azt éreztem. Persze talán jó előjel volt a következő estére. Howard azt mondta, hogy az, és irtó magabiztosan viselkedett.</w:t>
      </w:r>
    </w:p>
    <w:p>
      <w:pPr>
        <w:pStyle w:val="WWNormlWeb"/>
        <w:tabs>
          <w:tab w:val="clear" w:pos="708"/>
          <w:tab w:val="left" w:pos="360" w:leader="none"/>
        </w:tabs>
        <w:spacing w:before="0" w:after="0"/>
        <w:rPr/>
      </w:pPr>
      <w:r>
        <w:rPr/>
        <w:tab/>
        <w:t xml:space="preserve">Másnap reggel, amikor megjött a </w:t>
      </w:r>
      <w:r>
        <w:rPr>
          <w:i/>
          <w:iCs/>
        </w:rPr>
        <w:t>Daily Window,</w:t>
      </w:r>
      <w:r>
        <w:rPr/>
        <w:t xml:space="preserve"> állt benne egy kevés Howardról is. A </w:t>
      </w:r>
      <w:r>
        <w:rPr>
          <w:i/>
          <w:iCs/>
        </w:rPr>
        <w:t>Daily Window-nak</w:t>
      </w:r>
      <w:r>
        <w:rPr/>
        <w:t xml:space="preserve"> van egy Tévésarok elnevezésű rovata, mindenféle pletykák a sztárokról, akik a tévében szerepelnek, meg írnak egy keveset az aznap esti műsorokról is. A következőket írták: „Ma este a </w:t>
      </w:r>
      <w:r>
        <w:rPr>
          <w:i/>
          <w:iCs/>
        </w:rPr>
        <w:t>Dupla vagy semmi-ben</w:t>
      </w:r>
      <w:r>
        <w:rPr/>
        <w:t xml:space="preserve"> Howard Shirley, az elbocsátott használtkocsi-eladó válaszol az ezer fontot érő kérdésre könyvekről.” (Világos, hogy Howard elmondta valakinek a tévéstúdióban, hogy kirúgták, ami igazán ostobaság volt.) Ennél többet nem írtak, mintha csak az volna a legfontosabb, hogy Howardot kirúgták, és ez egy kicsit bántott, aznap nem is volt kedvem dolgozni menni. Mondtam is Howardnak, ő meg azt válaszolta:</w:t>
      </w:r>
    </w:p>
    <w:p>
      <w:pPr>
        <w:pStyle w:val="WWNormlWeb"/>
        <w:tabs>
          <w:tab w:val="clear" w:pos="708"/>
          <w:tab w:val="left" w:pos="360" w:leader="none"/>
        </w:tabs>
        <w:spacing w:before="0" w:after="0"/>
        <w:rPr/>
      </w:pPr>
      <w:r>
        <w:rPr/>
        <w:t>- Ne menj be dolgozni. Gyere velem Londonba. Ha nyertem, és vége a műsornak, elmehetünk valahová vacsorázni, és éjszakára kivehetünk egy szállodai szobát. - Egész jó ötletnek tartottam, és gondoltam, ha a stúdióban ülök a közönséggel, talán nem lesz olyan hányingerem, mint amikor itthon nézem egyedül, így aztán beleegyeztem. Howard kiment a telefonfülkébe, és felhívta az élelmiszer-áruházat, megüzente, hogy aznap nem megyek be. Legalábbis amikor visszajött, nekem ezt mondta. Igazából pedig azt mondta, hogy többé nem megyek vissza az élelmiszer-áruházba, de ezt nem mondta meg nekem, csak később. Jellemző volt a sunyiságára.</w:t>
      </w:r>
    </w:p>
    <w:p>
      <w:pPr>
        <w:pStyle w:val="WWNormlWeb"/>
        <w:tabs>
          <w:tab w:val="clear" w:pos="708"/>
          <w:tab w:val="left" w:pos="360" w:leader="none"/>
        </w:tabs>
        <w:spacing w:before="0" w:after="0"/>
        <w:rPr/>
      </w:pPr>
      <w:r>
        <w:rPr/>
        <w:tab/>
        <w:t xml:space="preserve">Mindegy, amint láthatják, történjék bármi, számunkra most már új élet kezdődött. Biztos, hogy akárhogyan is alakulnak a dolgok, ezentúl mások leszünk, nem olyanok, amilyenek voltunk, de ezt nagyon különösnek és valahogy nagyon szomorúnak éreztem. Csináltam reggelit, jó, tápláló reggelit, merthogy utazni fogunk, szalonnás tojást mindkettőnknek, és reggeli után nagy gonddal öltözködtem, a fahéj színű kiskosztümömet vettem föl, meg tiszta fehérneműt, nemhogy tisztát, hanem újat, ami még nem is volt rajtam. És Howard is csupa tiszta holmit vett fel, tisztára kefélt, barna cipőt, és az ünneplő öltönyét. Olyan érzés volt, mintha a házasságkötő terembe indultunk volna. Én a festett oposszumkabátomat vettem fel, és nagy gonddal készítettem ki magamat, úgy gondolom, nagyon fess egy pár voltunk, ahogy a buszmegálló felé tartottunk. Amint mentünk a megállóhoz, Howard hirtelen azt mondta: </w:t>
      </w:r>
    </w:p>
    <w:p>
      <w:pPr>
        <w:pStyle w:val="WWNormlWeb"/>
        <w:tabs>
          <w:tab w:val="clear" w:pos="708"/>
          <w:tab w:val="left" w:pos="360" w:leader="none"/>
        </w:tabs>
        <w:spacing w:before="0" w:after="0"/>
        <w:rPr/>
      </w:pPr>
      <w:r>
        <w:rPr/>
        <w:t>- A pokolba is! Minek csináljuk ezt? Hívok taxit. - A buszmegálló kicsivel a telefonfülke után volt, és talán attól támadt Howardnak ez az ötlete, mert meglátta a telefonfülkét. Szóval engem hazaküldött, hogy várjak, aztán visszajött, és később megérkezett Greenfield egyik embere, hogy kivigyen bennünket az állomásra.</w:t>
      </w:r>
    </w:p>
    <w:p>
      <w:pPr>
        <w:pStyle w:val="WWNormlWeb"/>
        <w:tabs>
          <w:tab w:val="clear" w:pos="708"/>
          <w:tab w:val="left" w:pos="360" w:leader="none"/>
        </w:tabs>
        <w:spacing w:before="0" w:after="0"/>
        <w:rPr/>
      </w:pPr>
      <w:r>
        <w:rPr/>
        <w:tab/>
        <w:t xml:space="preserve">Howard ezen a napon csakugyan nagyon meggondolatlan hangulatban volt, vagy talán a túlzott magabiztosság tette, mert amikor bementünk a London Road-i pályaudvar jegyirodájába, megint azt mondta: </w:t>
      </w:r>
    </w:p>
    <w:p>
      <w:pPr>
        <w:pStyle w:val="WWNormlWeb"/>
        <w:tabs>
          <w:tab w:val="clear" w:pos="708"/>
          <w:tab w:val="left" w:pos="360" w:leader="none"/>
        </w:tabs>
        <w:spacing w:before="0" w:after="0"/>
        <w:rPr/>
      </w:pPr>
      <w:r>
        <w:rPr/>
        <w:t xml:space="preserve">- A pokolba is! - azzal első osztályú jegyeket vett. Én még soha nem utaztam első osztályon, legalábbis úgy nem, hogy fizettem érte, mert mint sokan mások, én is beszálltam egypárszor az első osztályú kocsiba második osztályra szóló jeggyel, bár csak nagyon rövid utakra, amikor a jegyszedő nem megy végig a vonaton, de még ezt sem csináltam valami gyakran. Ma a vonat egy kicsit zsúfolt volt, egy csomó üzletember utazott fel Londonba, és a fülkénkben négy nagyon öreg és láthatólag gazdag férfi ült a </w:t>
      </w:r>
      <w:r>
        <w:rPr>
          <w:i/>
          <w:iCs/>
        </w:rPr>
        <w:t>Times-t</w:t>
      </w:r>
      <w:r>
        <w:rPr/>
        <w:t xml:space="preserve"> olvasva, de annyira nem merültek bele, hogy engem végig ne mustráltak volna. Kicsit olyan szag volt, mint a karácsony másnapi pantomimban, portói- meg szivarszag, és a férfiaknak bibircsókos meg kék eres volt az orra, és a kezükön is, amiben az újságot tartották, rémesen kidagadtak az erek. Öreg, gazdag emberek, felmennek Londonba, megnézik, hogy állnak a dolgok a tőzsdén, vagy mit tudom én, talán valami aukción vásárolnak. Howard nekem egy irtó flancos képeslapot vett, a </w:t>
      </w:r>
      <w:r>
        <w:rPr>
          <w:i/>
          <w:iCs/>
        </w:rPr>
        <w:t>Vogue-ot,</w:t>
      </w:r>
      <w:r>
        <w:rPr/>
        <w:t xml:space="preserve"> tudta, hogy egy olyan filléres, nőknek való magazin nem illenék ebbe a környezetbe, saját magának pedig egy </w:t>
      </w:r>
      <w:r>
        <w:rPr>
          <w:i/>
          <w:iCs/>
        </w:rPr>
        <w:t>Times-t</w:t>
      </w:r>
      <w:r>
        <w:rPr/>
        <w:t xml:space="preserve"> vásárolt, így aztán öt </w:t>
      </w:r>
      <w:r>
        <w:rPr>
          <w:i/>
          <w:iCs/>
        </w:rPr>
        <w:t>Times</w:t>
      </w:r>
      <w:r>
        <w:rPr/>
        <w:t xml:space="preserve"> is volt egy fülkében, és szóba sem jöhetett, hogy valaki azt mondja: �Ha kiolvasta a </w:t>
      </w:r>
      <w:r>
        <w:rPr>
          <w:i/>
          <w:iCs/>
        </w:rPr>
        <w:t>Szülöföld-et,</w:t>
      </w:r>
      <w:r>
        <w:rPr/>
        <w:t xml:space="preserve"> adja ide, én meg cserébe odaadom az </w:t>
      </w:r>
      <w:r>
        <w:rPr>
          <w:i/>
          <w:iCs/>
        </w:rPr>
        <w:t>Apró-cseprő-t.”</w:t>
      </w:r>
      <w:r>
        <w:rPr/>
        <w:t xml:space="preserve"> Howard rendesen olvasta a </w:t>
      </w:r>
      <w:r>
        <w:rPr>
          <w:i/>
          <w:iCs/>
        </w:rPr>
        <w:t>Times-t,</w:t>
      </w:r>
      <w:r>
        <w:rPr/>
        <w:t xml:space="preserve"> összeráncolt homlokkal, nekem meg eszembe jutott, hogy végül is Howard gimnáziumba járt, és bár fényképező agya van, tud egy-két dolgot, meg olyasmi is érdekli, amiről velem soha nem beszélget. Valami Stravinskyról olvasott egy cikket nagyon gondterhelten, miközben a vonat kirobogott a piszkos városból a tiszta vidékre, és onnan tovább Londonba. Nagyon finom ebédet ettünk az első osztályú étkezőkocsiban, pedig borzasztóan erős volt a káposztaszag. Húslevest ettünk, borjúsültet burgonyapürével és fagyasztott zöldborsóval, utána pedig diplomatapudingot. Ittunk egy fél üveg Medoc nevű italt is, és amikor kihozták a kávét, Howard konyakot is rendelt Utána, amikor visszamentünk a fülkébe, egy kicsit elálmosodtam, és mindenki szundított egy sort, miközben a szegény mozdonyvezetőnek ébren kellett maradnia, hogy elvigyen bennünket Londonba. Az egyik öreg, aukcióra készülő férfi igazán hangosan horkolt. Ennek ellenére elszunyókáltam, és amikor felébredtem, már bcsötétedett, és Howard mondta, hogy éppen most futunk be az Eustonra. Kicsit meglepődtem, amikor hozzátette, hogy még nem értünk célba. Át kellett mennünk a Charing Cross pályaudvarra, és onnan vonattal mentünk el London valamelyik külvárosába, mert ott volt ez a televíziós központ.</w:t>
      </w:r>
    </w:p>
    <w:p>
      <w:pPr>
        <w:pStyle w:val="WWNormlWeb"/>
        <w:tabs>
          <w:tab w:val="clear" w:pos="708"/>
          <w:tab w:val="left" w:pos="360" w:leader="none"/>
        </w:tabs>
        <w:spacing w:before="0" w:after="0"/>
        <w:rPr/>
      </w:pPr>
      <w:r>
        <w:rPr/>
        <w:tab/>
        <w:t>Amikor végül odaértünk, kiderült, hogy a televíziós központ csakugyan óriási hely és nagyon modern, előtte egy csomó autó meg furgon parkolt. Úgy látszott, hogy a férfi a nagy üvegajtóban ismeri Howardot, és még énrám is rám mosolygott kedvesen. Aztán Howard, aki úgy kiismerte magát, mintha ott dolgozott volna, végigvezetett a folyosókon, végül egy nagyon puha szőnyeggel borított várószobaféléhe értünk, ahol akkora üveg hamutartók voltak, mint egy malomkerék, és ott kaptunk teát. Nagyon megnyugtató volt, és mindenki nagyon kedvesen beszélt velünk. Howardnak hamarosan el kellett mennie, hogy kisminkeljék, rajtam meg kezdett erőt venni a szokásos gyomorideg. De mindenki nagyon kedves volt. Meg nagyon jól öltözött.</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8.</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És amikor végre Laddie O'Neill-lei is megismerkedtem, őt is nagyon megkedveltem, igazán aranyos volt, mindenfélét rágcsált, hogy jó illatú legyen a lehelete. Roppant kellemes modora volt. És közben egész idő alatt közeledett a végzetes óra, bevittek a nézőtérnek nevezett helyre, és leültettek az első sorban. Jöttek az emberek, akik mind alig várták, hogy megnézhessék ezt a műsort, és ha megölnek, se volnék képes megérteni, miért hajlandó valaki ilyen hosszú utat megtenni, mint néhányan ezek közül az emberek közül, csak1</w:t>
      </w:r>
    </w:p>
    <w:p>
      <w:pPr>
        <w:pStyle w:val="WWNormlWeb"/>
        <w:tabs>
          <w:tab w:val="clear" w:pos="708"/>
          <w:tab w:val="left" w:pos="360" w:leader="none"/>
        </w:tabs>
        <w:spacing w:before="0" w:after="0"/>
        <w:rPr/>
      </w:pPr>
      <w:r>
        <w:rPr/>
        <w:t xml:space="preserve">azért, hogy megnézzék ezt a félórás műsort, pedig nem is fűződik </w:t>
      </w:r>
      <w:r>
        <w:rPr>
          <w:i/>
          <w:iCs/>
        </w:rPr>
        <w:t>hozzá</w:t>
      </w:r>
      <w:r>
        <w:rPr/>
        <w:t xml:space="preserve"> személyes érdekük. Úgy értem, az érthető, hogy az ember megnézi a saját tévéjén, amíg nem fűződik hozzá személyes érdeke, de ilyen hosszú utat megtenni egészen más dolog. És tulajdonképpen, ha az ember belegondol, nem volt ez olyan </w:t>
      </w:r>
      <w:r>
        <w:rPr>
          <w:i/>
          <w:iCs/>
        </w:rPr>
        <w:t>érdekes</w:t>
      </w:r>
      <w:r>
        <w:rPr/>
        <w:t xml:space="preserve"> műsor. Közben megtelt a nézőtér, az óra mutatói meg csak másztak tovább. A mennyezetre monitorokat szereltek, mindenféle fények villództak rajtuk, és a kamerák körbejártak, felmentek a levegőbe, és megint lejöttek. Akkor azért megértettem, hogy csakugyan van ebben valami izgalmas, sokkal izgalmasabb, mint maga a műsor, kivéve persze azt, hogy én személyesen is stb. stb.</w:t>
      </w:r>
    </w:p>
    <w:p>
      <w:pPr>
        <w:pStyle w:val="WWNormlWeb"/>
        <w:tabs>
          <w:tab w:val="clear" w:pos="708"/>
          <w:tab w:val="left" w:pos="360" w:leader="none"/>
        </w:tabs>
        <w:spacing w:before="0" w:after="0"/>
        <w:rPr/>
      </w:pPr>
      <w:r>
        <w:rPr/>
        <w:tab/>
        <w:t xml:space="preserve">Aztán jött Laddie O'Neill, hogy bemelegítsen bennünket, elmondott egypár viccet, kérte, hogy a megfelelő helyeken tapsoljunk, aztán vártunk, néztük a monitorokon a műsor előtti reklámokat, végül csend lett, és a B.A.A.D. betűket úgy játszották le, mintha hangjegyek volnának, a betűk azt jelentették, hogy </w:t>
      </w:r>
      <w:r>
        <w:rPr>
          <w:i/>
          <w:iCs/>
        </w:rPr>
        <w:t>British And Affiliated Distribution,</w:t>
      </w:r>
      <w:r>
        <w:rPr/>
        <w:t xml:space="preserve"> bár nem tudom, hogy ez mit jelent, aztán jött a műsor címe, és mi valamennyien tapsoltunk, miközben egy pasas villanyorgonán játszott, és ezzel elkezdődött a műsor. A jobb oldalamon ülő nő szuszogott, és nagyon erős mentaillatot árasztott. A bal oldalamon egy kilenc-tízéves-forma kislány ült, aki, ha jól láttam, nem tartozott senkihez. A műsor első része úgy zajlott, mint máskor, meglehetősen ostoba embereket tapsoltunk meg azért, mert tudták, hogy kétszer kettő négy, és még ebben is segíteni kellett nekik, aztán egy öregembert meg kellett éljenezni, amiért nyolcvannyolc éves, és a világon semmit nem tud. Aztán egy öreg takarítónő következett, állítólag remek cockney humora volt, bár szerintem egyszerűen közönséges és otromba volt. Viccből kivette a fogsorát, aztán eltáncolt egy „Kapd a térded, anyó”-t szegény jó Laddie O'Neill-lei, akinek úgy kellett tennie, mintha soha életében semmit nem élvezett volna ennyire. Aztán szünetet tartottak a reklámok miatt. Úgy látszik, a stúdióközönségben mindenkinek a fülébe jutott, hogy én vagyok Howard felesége, mert az emberek olyan kedvesen mosolyogtak rám, mintha sajnálnának. Mögöttem egy öreg nő megkocogtatta a hátamat, és azt mondta: </w:t>
      </w:r>
    </w:p>
    <w:p>
      <w:pPr>
        <w:pStyle w:val="WWNormlWeb"/>
        <w:tabs>
          <w:tab w:val="clear" w:pos="708"/>
          <w:tab w:val="left" w:pos="360" w:leader="none"/>
        </w:tabs>
        <w:spacing w:before="0" w:after="0"/>
        <w:rPr/>
      </w:pPr>
      <w:r>
        <w:rPr/>
        <w:t xml:space="preserve">- Magának ott kellene lennie mellette. Sokszor állnak ki oda a házaspárok együtt. - De valami férfi mellette, talán a férje, azt mondta: </w:t>
      </w:r>
    </w:p>
    <w:p>
      <w:pPr>
        <w:pStyle w:val="WWNormlWeb"/>
        <w:tabs>
          <w:tab w:val="clear" w:pos="708"/>
          <w:tab w:val="left" w:pos="360" w:leader="none"/>
        </w:tabs>
        <w:spacing w:before="0" w:after="0"/>
        <w:rPr/>
      </w:pPr>
      <w:r>
        <w:rPr/>
        <w:t>- Ne beszélj badarságokat, azokban az üvegkalitkákban csak egy személy fér el, és különben is, milyen hülye helyzet volna, ha csak ott állna, és semmit sem csinálna.</w:t>
      </w:r>
    </w:p>
    <w:p>
      <w:pPr>
        <w:pStyle w:val="WWNormlWeb"/>
        <w:tabs>
          <w:tab w:val="clear" w:pos="708"/>
          <w:tab w:val="left" w:pos="360" w:leader="none"/>
        </w:tabs>
        <w:spacing w:before="0" w:after="0"/>
        <w:rPr/>
      </w:pPr>
      <w:r>
        <w:rPr/>
        <w:tab/>
        <w:t xml:space="preserve">Tényleg hányni akartam, amikor megint szétnyílt a függöny, és láttam, hogy egy amolyan háttérfüggönyfélére keresztbe fel van írva, hogy 1000 FONT. Aztán bejött a két lány Howarddal, igazából hostesseknek nevezték őket, hangos taps meg éljenzés következett, de én semmire sem voltam képes, csak igyekeztem lenyelni azt a nagy csomót, ami folyton feljött, és ahányszor lenyeltem egyet, feljött helyette egy másik. Szóval a két lányt még a műsor előtt bemutatták nekem, és tulajdonképpen mind a ketten nagyon helyesek voltak, és egész müveltek, és amit csináltak, mármint hogy mosolyogtak meg neccharisnyát viseltek, azt csak a pénzért csinálták, mert, mint mondták, a színészi pálya túlzsúfolt, és nagyon nehéz jó szerepet kapni. Vickinek és Maureennek hívták őket. Howard szokás szerint jóképű volt, és nagyon magabiztos, és hogy a tapsot megköszönje, halvány mosollyal egy kissé meghajolt. Beültették az üvegkalitkába, amiben belül is égett lámpa, a falon pedig nagy óra függött. Fel kellett tennie a fülhallgatóját, közben Laddie készenlétben tartotta a mikrofonját, majd megkérdezte: </w:t>
      </w:r>
    </w:p>
    <w:p>
      <w:pPr>
        <w:pStyle w:val="WWNormlWeb"/>
        <w:tabs>
          <w:tab w:val="clear" w:pos="708"/>
          <w:tab w:val="left" w:pos="360" w:leader="none"/>
        </w:tabs>
        <w:spacing w:before="0" w:after="0"/>
        <w:rPr/>
      </w:pPr>
      <w:r>
        <w:rPr/>
        <w:t>- Jól hall, Howard? - Howard azt mondta, igen. Aztán Vicki behozta egy borítékban a kérdéseket. Nagyon feszült pillanat következett, Laddie feltépte a borítékot, és amikor rápillantott a borítékból kivett papírlapra, már az arcán is látszott, hogy a kérdések nagyon nehezek. Aztán jött a szokásos hanta arról, hogy mennyi idő alatt kell válaszolni a kérdésekre, és hogy az első választ kell Howard válaszának tekinteni, nem próbálkozhat másodszor, és nagyon gondolja meg, mielőtt válaszol. Laddie egyszerre olvasta fel a három kérdést, majd megkérdezte Howardot, hogy értette-e a kérdéseket, amire Howard azt válaszolta, hogy igen. De persze ezekről a kérdésekről se nekem, se a többieknek a nézőtéren nem jutott volna eszébe a világon semmi, így aztán Laddie mindegyik kérdést külön-külön is feltette, az óra ketyegni kezdett, és Howard nagyon óvatosan, nagyon tisztán válaszolt. Most már bizonyára szeretnék megkérdezni tőlem, honnan tudom ezeket a kérdéseket meg a válaszokat is, egyszerűen megjegyeztem őket vagy mi, de az az igazság, hogy Howardnak adtak egy másolatot az összes kérdésekről emlékül, és én eltettem ezt a papírt. Szegény, szegény Howard. Az első kérdés a következő volt:</w:t>
      </w:r>
    </w:p>
    <w:p>
      <w:pPr>
        <w:pStyle w:val="WWNormlWeb"/>
        <w:tabs>
          <w:tab w:val="clear" w:pos="708"/>
          <w:tab w:val="left" w:pos="360" w:leader="none"/>
        </w:tabs>
        <w:spacing w:before="0" w:after="0"/>
        <w:rPr/>
      </w:pPr>
      <w:r>
        <w:rPr/>
        <w:t xml:space="preserve">-  Középkori irodalom. Kik voltak a következő müvek szerzői? </w:t>
      </w:r>
      <w:r>
        <w:rPr>
          <w:i/>
          <w:iCs/>
        </w:rPr>
        <w:t>Confessio Amantis; Cressida Testamentuma</w:t>
      </w:r>
      <w:r>
        <w:rPr/>
        <w:t xml:space="preserve"> ; </w:t>
      </w:r>
      <w:r>
        <w:rPr>
          <w:i/>
          <w:iCs/>
        </w:rPr>
        <w:t>Paraszt Péter látomása. -</w:t>
      </w:r>
      <w:r>
        <w:rPr/>
        <w:t xml:space="preserve"> És Howard válaszolt:</w:t>
      </w:r>
    </w:p>
    <w:p>
      <w:pPr>
        <w:pStyle w:val="WWNormlWeb"/>
        <w:tabs>
          <w:tab w:val="clear" w:pos="708"/>
          <w:tab w:val="left" w:pos="360" w:leader="none"/>
        </w:tabs>
        <w:spacing w:before="0" w:after="0"/>
        <w:rPr/>
      </w:pPr>
      <w:r>
        <w:rPr/>
        <w:t>- John Gower, Robert Henryson, William Langland.</w:t>
      </w:r>
    </w:p>
    <w:p>
      <w:pPr>
        <w:pStyle w:val="WWNormlWeb"/>
        <w:tabs>
          <w:tab w:val="clear" w:pos="708"/>
          <w:tab w:val="left" w:pos="360" w:leader="none"/>
        </w:tabs>
        <w:spacing w:before="0" w:after="0"/>
        <w:rPr/>
      </w:pPr>
      <w:r>
        <w:rPr/>
        <w:tab/>
        <w:t>Persze jól válaszolt, és nagyon megtapsolták, de nekem egy pillanatra eszembe jutott, és már szinte olyan volt, mintha Howard gondolná, és nem én, hogy közönséges és mocskos dolog olyasmit megtapsolni, amiről az embernek fogalma sincs, és ezzel a három emberrel egy cseppet sem törődött senki, én úgy képzeltem el őket, hogy szakállasak, nagyon régimódi ruhákat viselnek, és piszkosak, mert soha nem fürdenek, meg aztán halottak, méltóságteljesek és hallgatagok, és itt ebben a stúdióban mindenkit megvetnek egy kicsit. És én soha nem olvastam tőlük semmit, sőt nem is hallottam róluk, és ezt sajnáltam, meg valahogy aljasnak is éreztem magam, és akkor eszembe jutott Mr. Slessor, a mi úgynevezett angoltanárunk, ahogy azt mondja, baromi, meg berosálok, és egész felfordult a gyomrom a méregtől. Mindez körülbelül egy másodperc alatt villant át az agyamon. A második kérdés a következőképpen hangzott:</w:t>
      </w:r>
    </w:p>
    <w:p>
      <w:pPr>
        <w:pStyle w:val="WWNormlWeb"/>
        <w:tabs>
          <w:tab w:val="clear" w:pos="708"/>
          <w:tab w:val="left" w:pos="360" w:leader="none"/>
        </w:tabs>
        <w:spacing w:before="0" w:after="0"/>
        <w:rPr/>
      </w:pPr>
      <w:r>
        <w:rPr/>
        <w:t xml:space="preserve">- Erzsébet-kori dráma. Ki írta a </w:t>
      </w:r>
      <w:r>
        <w:rPr>
          <w:i/>
          <w:iCs/>
        </w:rPr>
        <w:t>Vargák vigassága; Bertalan-napi vásár ; A regi adósságok újmódi törlesztése</w:t>
      </w:r>
      <w:r>
        <w:rPr/>
        <w:t xml:space="preserve"> című színmüveket?</w:t>
      </w:r>
    </w:p>
    <w:p>
      <w:pPr>
        <w:pStyle w:val="WWNormlWeb"/>
        <w:tabs>
          <w:tab w:val="clear" w:pos="708"/>
          <w:tab w:val="left" w:pos="360" w:leader="none"/>
        </w:tabs>
        <w:spacing w:before="0" w:after="0"/>
        <w:rPr/>
      </w:pPr>
      <w:r>
        <w:rPr/>
        <w:t>- Thomas Dekker; Ben Jonson; Philip Massinger. - Howard megint jól válaszolt, és miközben a közönség tapsolt, újra megjelent előttem három szakállas, csendes, méltóságteljes férfi, kis arany fülbevalót viseltek, és nagy fodrot a nyakuk körül. És most csakugyan ki fog derülni, hogy Howardnak sikerül-e vagy sem, mert minden ettől az utolsó kérdéstől függött, és ha Howard csak egy egész kicsi hibát is csinál, akkor elbúcsúzhatunk a pénztől, és eltűrhetünk egy csomó gúnyolódást meg ocsmányságot Bradcasterben. A hármas számú kérdés így hangzott:</w:t>
      </w:r>
    </w:p>
    <w:p>
      <w:pPr>
        <w:pStyle w:val="WWNormlWeb"/>
        <w:tabs>
          <w:tab w:val="clear" w:pos="708"/>
          <w:tab w:val="left" w:pos="360" w:leader="none"/>
        </w:tabs>
        <w:spacing w:before="0" w:after="0"/>
        <w:rPr/>
      </w:pPr>
      <w:r>
        <w:rPr/>
        <w:t xml:space="preserve">- A modern regény. Kik voltak a következő müvek szerzői? </w:t>
      </w:r>
      <w:r>
        <w:rPr>
          <w:i/>
          <w:iCs/>
        </w:rPr>
        <w:t>A követek ; Hol angyalok is félve lépnek ; A jó katona. -</w:t>
      </w:r>
      <w:r>
        <w:rPr/>
        <w:t xml:space="preserve"> Mire Howard:</w:t>
      </w:r>
    </w:p>
    <w:p>
      <w:pPr>
        <w:pStyle w:val="WWNormlWeb"/>
        <w:tabs>
          <w:tab w:val="clear" w:pos="708"/>
          <w:tab w:val="left" w:pos="360" w:leader="none"/>
        </w:tabs>
        <w:spacing w:before="0" w:after="0"/>
        <w:rPr/>
      </w:pPr>
      <w:r>
        <w:rPr/>
        <w:t>- Henry James; Edward Morgan Forster; Ford Madox Hueffer. - Aztán halálos csend lett, mert Laddie nem mondta, mint eddig mindig: „Úgy van!” Helyette töprengve bámulta a papírját, és úgy látszott, mintha remegne egy kicsit. - Rettentően sajnálom, Howard - mondta -, igazán borzasztóan sajnálom, mert csak egy egészen parányi hibát ejtett... - A közönség erre jó hangosan fel sóhaj tott: „Óóóó!” - Egészen kis hiba - mondta Laddie hangosabban. - Az én papíromon nem Ford Madox Hueffer szerepel, hanem Ford Madox Ford.</w:t>
      </w:r>
    </w:p>
    <w:p>
      <w:pPr>
        <w:pStyle w:val="WWNormlWeb"/>
        <w:tabs>
          <w:tab w:val="clear" w:pos="708"/>
          <w:tab w:val="left" w:pos="360" w:leader="none"/>
        </w:tabs>
        <w:spacing w:before="0" w:after="0"/>
        <w:rPr/>
      </w:pPr>
      <w:r>
        <w:rPr/>
        <w:t>- Jó - mondta Howard -, Ford Madox Ford.</w:t>
      </w:r>
    </w:p>
    <w:p>
      <w:pPr>
        <w:pStyle w:val="WWNormlWeb"/>
        <w:tabs>
          <w:tab w:val="clear" w:pos="708"/>
          <w:tab w:val="left" w:pos="360" w:leader="none"/>
        </w:tabs>
        <w:spacing w:before="0" w:after="0"/>
        <w:rPr/>
      </w:pPr>
      <w:r>
        <w:rPr/>
        <w:t xml:space="preserve">- Borzasztóan sajnálom, Howard, de nincs második lehetősége. Az első választ kell elfogadnom, ezt már tisztáztuk, nem? - És úgy látszott, hogy szegény Laddie rögtön elsírja magát, én meg azt hittem, rögtön elájulok, de továbbra is bíztam Howardban. Muszáj, hogy Howardnak legyen </w:t>
      </w:r>
      <w:r>
        <w:rPr>
          <w:i/>
          <w:iCs/>
        </w:rPr>
        <w:t>igaza,</w:t>
      </w:r>
      <w:r>
        <w:rPr/>
        <w:t xml:space="preserve"> biztos a papír tévedett. Howard megszólalt:</w:t>
      </w:r>
    </w:p>
    <w:p>
      <w:pPr>
        <w:pStyle w:val="WWNormlWeb"/>
        <w:tabs>
          <w:tab w:val="clear" w:pos="708"/>
          <w:tab w:val="left" w:pos="360" w:leader="none"/>
        </w:tabs>
        <w:spacing w:before="0" w:after="0"/>
        <w:rPr/>
      </w:pPr>
      <w:r>
        <w:rPr/>
        <w:t xml:space="preserve">- Nincs semmi baj. Ford Madox Hueffernek hívták, aztán Ford Madox Fordra változtatta a nevét. A kettő egy és ugyanaz az ember. Bárkitől megkérdezheti. - Erre amolyan káoszféle keletkezett. Az embernek az volt </w:t>
      </w:r>
      <w:r>
        <w:rPr>
          <w:i/>
          <w:iCs/>
        </w:rPr>
        <w:t>az,</w:t>
      </w:r>
      <w:r>
        <w:rPr/>
        <w:t xml:space="preserve"> érzése, hogy mindenki vadul telefonálni próbál, mások meg vadul lapozgatnak hatalmas könyvekben valahol a stúdió mögött, miközben az orgonista, akivel szintén megismerkedtem, és nem találtam éppen helyes embernek, hátborzongató zenét játszott, hogy kitöltse az időt. A nézőtéren is teljes volt a felfordulás, mindenki vitatkozott, engem is hátba veregettek, és olyanokat mondtak, hogy: </w:t>
      </w:r>
    </w:p>
    <w:p>
      <w:pPr>
        <w:pStyle w:val="WWNormlWeb"/>
        <w:tabs>
          <w:tab w:val="clear" w:pos="708"/>
          <w:tab w:val="left" w:pos="360" w:leader="none"/>
        </w:tabs>
        <w:spacing w:before="0" w:after="0"/>
        <w:rPr/>
      </w:pPr>
      <w:r>
        <w:rPr/>
        <w:t xml:space="preserve">- Na, na, kislány. - De hamarosan Laddie kapott egy darab papírt Vickitől, elolvasta, rettenetesen megörült, és felkiáltott, tényleg jó hangosan: - Igaza van Howardnak, de mennyire hogy igaza van! Tökéletesen igaza van, emberek! - Azzal kirángatta Howardot a kalitkából, szorongatta a kezét, a két lány meg is csókolta, de én nem törődtem vele, és mielőtt még rádöbbentem volna, hogy mi történik, fellökdöstek a színpadra, ott álltam a kamerákkal szemben, én is megcsókoltam Howardot, és a saját szememmel láttam az ezer fontról szóló csekket, mindenki hangosan éljenzett, aztán vége lett a műsornak. Howard magához szorított, és azt mondta: </w:t>
      </w:r>
    </w:p>
    <w:p>
      <w:pPr>
        <w:pStyle w:val="WWNormlWeb"/>
        <w:tabs>
          <w:tab w:val="clear" w:pos="708"/>
          <w:tab w:val="left" w:pos="360" w:leader="none"/>
        </w:tabs>
        <w:spacing w:before="0" w:after="0"/>
        <w:rPr/>
      </w:pPr>
      <w:r>
        <w:rPr/>
        <w:t>- Ez semmi, drágám, ez még igazán semmi. Ez csak a kezdet. - Aztán elsodortak bennünket valahova hátra, hogy igyunk valamit.</w:t>
      </w:r>
      <w:r>
        <w:br w:type="page"/>
      </w:r>
    </w:p>
    <w:p>
      <w:pPr>
        <w:pStyle w:val="WWNormlWeb"/>
        <w:tabs>
          <w:tab w:val="clear" w:pos="708"/>
          <w:tab w:val="left" w:pos="360" w:leader="none"/>
        </w:tabs>
        <w:spacing w:before="0" w:after="0"/>
        <w:jc w:val="center"/>
        <w:rPr>
          <w:b/>
          <w:b/>
        </w:rPr>
      </w:pPr>
      <w:r>
        <w:rPr>
          <w:b/>
        </w:rPr>
        <w:t>9.</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 xml:space="preserve">Vonatra szálltunk, és visszamentünk az igazi Londonba; az állomás előtt Howard taxit fogott, és azzal mentünk el az egyik valóban nagy szállodába, London legközepébe. Olyan érzés volt, amint átautóztunk a forgalmas városon, mintha a lábunk előtt heverne a világ, mindenütt fények, és bár a taxinak nagyon gyakran meg kellett állnia, mert forgalmi dugóba került, én nem bántam, sehová sem siettem, fogtam Howard kezét a taxiban, mintha megint együtt járnánk. Úgy éreztem, mintha Londonnak különleges, saját szaga volna, más, mint Bradcasteré, talán attól, hogy olyan nagy, bár azon az éjszakán egyikünk som érezte olyan nagyon nagynak. Megérkeztünk a szállodába, igazán óriási volt, odabent rengeteg villany égett, emberek jöttek-mentek, és a lengőajtók szünet nélkül lengtek, és az ajtónálló odajött, hogy kinyissa nekünk a taxi ajtaját, Howard meg boldog-boldogtalannak ezüstpénzt osztogatott. Aztán eszembe jutott, hogy nem hoztunk magunkkal poggyászt. Ostobaság volt, nevetnem kellett, bár egy kicsit szégyelltem is magam. Aznap reggel, amikor kiöltözve eljöttünk hazulról, egyszerűen nem jutott eszünkbe, hogy legalább egy fogkefét becsomagoljunk. Gondolom, azért, mert olyan szabadnak éreztük magunkat, mint a madár, én legalábbis, miután felmondtam az élelmiszer-áruházban, és tulajdonképpen még egy fogkefe is valamilyen módon megköti az embert. Howardnak is nevetnie kellett, mert neki sem jutott eszébe, és nem tudtuk, mit csináljunk, hiszen minden üzlet zárva volt. Nem vehetünk ki szobát éjszakára, csak úgy egyszerűen, ha nincs semmi poggyászunk, bár Howard egyszerre csak azt mondta, hogy miért ne? Az ajtónálló nagyon helyes, megtermett ember volt, rengeteg érdeméremmel, és feltűnt neki, ahogy mi ott beszélgetünk meg nevetgélünk Howarddal. Az az atyai típus volt. Mondta, hogy a helyzetünk csakugyan kínos egy kicsit, mert a recepciónál mindig a legrosszabbtól tartanak, márpedig ez egy tisztességes szálloda. Aztán Howard megmagyarázta, hogy ő kicsoda, mire az ajtónálló azt mondta: </w:t>
      </w:r>
    </w:p>
    <w:p>
      <w:pPr>
        <w:pStyle w:val="WWNormlWeb"/>
        <w:tabs>
          <w:tab w:val="clear" w:pos="708"/>
          <w:tab w:val="left" w:pos="360" w:leader="none"/>
        </w:tabs>
        <w:spacing w:before="0" w:after="0"/>
        <w:rPr/>
      </w:pPr>
      <w:r>
        <w:rPr/>
        <w:t xml:space="preserve">- Feltűnt nekem, hogy olyan ismerős az arca, uram. A múlt csütörtökön beteget jelentettem, semmi komoly, egy kis malária, amit még az első háborúban szedtem fel, és akkor néztem ezt a műsort a tévében, és most már csakugyan látom, hogy ön egy és ugyanaz az úriember. Hát, uram, nem mondom, egy rongyot nyerni! – Erre a kifejezésre nekem is meg Howardnak is mosolyognunk kellett, merthogy ez olyan városi kifejezés. - Hát, uram - folytatta az ajtónálló -, az a legjobb, ha elmondja a recepción, kicsoda valójában, meg hogy nem szándékozott itt maradni éjszakára, de most, hogy nyert, szeretne egy kicsit ünnepelni, és én biztos vagyok benne, hogy ez ellen semmi kifogást nem fognak emelni. - Howard megköszönte, és adott neki tíz shillinget, aztán bementünk, vastag, borvörös színű szőnyegen lépkedtünk, a falakon mindenütt fények villogtak, és az előcsarnok teli volt nagyon gazdag zsidókkal meg a feleségükkel, nagyon jól öltözöttek voltak, rengeteget gesztikuláltak, mosolyogtak és bájoskodtak. Howard megmagyarázta egy elegáns fiatal nőnek a pultnál, hogy mi a helyzet. A nő kissé hűvösen és udvariasan olyanokat mondott, hogy: „Ó, igen?”, „Valóban?” - de a lány, aki vele volt a pult mögött, egy nagyon csinos lány, azt mondta, Ő tudja, ki Howard, és jaj de isteni, és attól fogva úgy ment minden, mint a karikacsapás. Amint Howard később újra és újra elmondta nekem, nem arról van szó, hogy valami helytelent teszünk, ha poggyász nélkül szállunk meg egy nagyon flancos szállodában, hanem arról, hogy nem szabad </w:t>
      </w:r>
      <w:r>
        <w:rPr>
          <w:i/>
          <w:iCs/>
        </w:rPr>
        <w:t>közönséges</w:t>
      </w:r>
      <w:r>
        <w:rPr/>
        <w:t xml:space="preserve"> dolgot cselekedni. Megtehettük volna, hogy előre fizetünk, mert általában úgy szokás, ha az embernél nincsen poggyász, bár nem tudom, miért, de Howard nem akarta, hogy bárki rosszra gondoljon, és ebben igazat adtam neki.</w:t>
      </w:r>
    </w:p>
    <w:p>
      <w:pPr>
        <w:pStyle w:val="WWNormlWeb"/>
        <w:tabs>
          <w:tab w:val="clear" w:pos="708"/>
          <w:tab w:val="left" w:pos="360" w:leader="none"/>
        </w:tabs>
        <w:spacing w:before="0" w:after="0"/>
        <w:rPr/>
      </w:pPr>
      <w:r>
        <w:rPr/>
        <w:tab/>
        <w:t>Na, mindegy, felmentünk a szobánkba, egy nagyon szép, bár kicsi szobába. Volt benne hősugárzó, rádió, öltözőasztal rejtett világítással, sőt még konnektor is a villanyborotva számára. Miután egy kicsit rendbe hoztuk magunkat, rájöttünk, hogy milyen éhesek vagyunk, a sok izgalomtól meg mindentől egész elfeledkeztünk az evésről, és Howard kijelentette, hogy nem maradunk a szállodában, hanem taxival elmegyünk valami nagy étterembe, és remek pezsgős vacsorát eszünk, így aztán lementünk, és az ajtónálló roppant készségesen taxit hívott nekünk, igy elmentünk abba a nagy étterembe, aminek már elfelejtettem a nevét. Eléggé zsúfolt volt, de azért nagy hajlongva odavezettek egy asztalhoz, én meg, nem tudom, miért, de alig tudtam visszafojtani a kuncogást, és amikor bort rendelt, Howard újabb meglepetéssel szolgált, de persze ez is csak az ő szegény fényképező agya miatt volt. Amikor odajött az italos, Howard azt mondta, egy üveg pezsgőt kérünk, a nevét elfelejtettem, csak azt tudom, hogy francia volt, de Howard tanult franciául a gimnáziumban, és azt mondta, hogy vagy 1953-ast, vagy 1955-öst kérünk, de más évjáratot nem, akármit is jelentsen ez, igaz, hogy később Howard megmagyarázta, hogy némelyik évjárat jó, némelyik rossz, de ez a két év nagyon jó volt. Mondtam, hogy én úgyse erezném a különbséget, de Howard azt mondta, nem számít, ő úgy határozott, hogy nekem mindenből a legjobbat kell kapnom, amit a világ nyújthat, meg neki is a rövid időben, ami még hátravan. Nem értettem, mit akar ezzel a rövid idővel, ami még hátravan, de gondoltam, biztosan a hidrogénbombára céloz, vagy talán a Poláris rakétára, mit tudom én, mert folyton ezek miatt izgatta magát. Mindegy, megjött a pezsgő, Howard megnézte a címkét, és tessék, az állt rajta, hogy 1957. - Én - mondta Howard az italosnak - nem ezt kértem. 1953-ast vagy 1955-öst kértem. Ha egyikből sincs, szívesen elfogadok egy 1952-est, de az 1957-es nem kell, mert 1957 pocsék évjárat pezsgőben, és nem vagyok hajlandó meginni. - Az italos gunyorosan mosolygott, és azt mondta:</w:t>
      </w:r>
    </w:p>
    <w:p>
      <w:pPr>
        <w:pStyle w:val="WWNormlWeb"/>
        <w:tabs>
          <w:tab w:val="clear" w:pos="708"/>
          <w:tab w:val="left" w:pos="360" w:leader="none"/>
        </w:tabs>
        <w:spacing w:before="0" w:after="0"/>
        <w:rPr/>
      </w:pPr>
      <w:r>
        <w:rPr/>
        <w:t>- Biztosíthatom, uram, hogy az 1957-68 kitűnő évjárat pezsgőben. Az egyik legjobb. - Mire Howard nagyon elvörösödött, és azt mondta:</w:t>
      </w:r>
    </w:p>
    <w:p>
      <w:pPr>
        <w:pStyle w:val="WWNormlWeb"/>
        <w:tabs>
          <w:tab w:val="clear" w:pos="708"/>
          <w:tab w:val="left" w:pos="360" w:leader="none"/>
        </w:tabs>
        <w:spacing w:before="0" w:after="0"/>
        <w:rPr/>
      </w:pPr>
      <w:r>
        <w:rPr/>
        <w:t>- Biztosíthatom róla, hogy téved. 1957 pocsék év volt, az egyik legrosszabb. Emberemlékezet óta csak két hozzá hasonló év van, 1939 és 1951, tehát vigye vissza ezt a palackot, és hozza azt, amit kértem, és ha lehet, ne sokáig várasson.</w:t>
      </w:r>
    </w:p>
    <w:p>
      <w:pPr>
        <w:pStyle w:val="WWNormlWeb"/>
        <w:tabs>
          <w:tab w:val="clear" w:pos="708"/>
          <w:tab w:val="left" w:pos="360" w:leader="none"/>
        </w:tabs>
        <w:spacing w:before="0" w:after="0"/>
        <w:rPr/>
      </w:pPr>
      <w:r>
        <w:rPr/>
        <w:tab/>
        <w:t xml:space="preserve">No, ezzel aztán jól helyére tette azt a kövér, gúnyosan vigyorgó alakot, aki talán azt hitte, nem vagyunk elég jók ahhoz, hogy beüljünk ebbe a rohadt, ócska étterembe. És bár Howard azt mondta, állítólag itt van a legjobb koszt egész Londonban, nekem nem volt nagy véleményem arról, amit ettünk, kacsát kaptam narancsszósszal, a mártás egész hideg volt, és a narancsszósz nagyon savanyú. Egyáltalán nem voltam nagy véleménnyel az egészről. Szívesebben ettem volna otthon konzervbabot pirítóssal, miközben teljes erővel bőmből a tévé, de Howard nagyon erőszakos volt, és azt mondta, muszáj a legjobbat ennem, ő gondoskodik róla, hogy a legjobbat kapjuk, még akkor is, ha mindketten belepusztulunk. Nevetve mondta, így nem vettem túl komolyan. A kacsám után és Howard mit tudom én, milyen tournedos-ja után csokoládés felfújtat ettünk, ami egész finom volt, és akkor Howard konyakot kért, mire jött az italos, aki neheztelhetett egy kicsit, miután Howard bebizonyította neki, hogy tudja, miről beszél, és megkérdezte: </w:t>
      </w:r>
    </w:p>
    <w:p>
      <w:pPr>
        <w:pStyle w:val="WWNormlWeb"/>
        <w:tabs>
          <w:tab w:val="clear" w:pos="708"/>
          <w:tab w:val="left" w:pos="360" w:leader="none"/>
        </w:tabs>
        <w:spacing w:before="0" w:after="0"/>
        <w:rPr/>
      </w:pPr>
      <w:r>
        <w:rPr/>
        <w:t>- Milyen évjáratot, uram ? - Mire Howard rettentően elvörösödött, és úgy vicsorított, hogy az italos rájött, mégsem mondhatott olyan vicceset, mert visszakozott: - Csak tréfáltam, uram - azzal elrohant, hogy hozza a konyakot. Persze ekkorra már, mivel megittam vagy fél üveg pezsgőt, folyton kuncogtam, sőt még egy kicsit szerelmes hangulatba is kerültem. De Howard, amíg a kávénkat meg ezt a konyakot ittuk, nagyon komolyan beszélt arról, hogy miket fogunk csinálni. Nekem kicsit elkalandozott a figyelmem, és körülnéztem a teremben. Akadt egypár igazán sikkes nő, de ez még nem minden, és nem hiszem, hogy bármelyik felvehette volna velem a versenyt, ha az Egyszerű, Természetes, Romlatlan Szépséget tekintjük, ahogy mondani szokás, és szerintem Howard volt messze a legcsinosabb férfi a teremben. Howard a következőket mondta:</w:t>
      </w:r>
    </w:p>
    <w:p>
      <w:pPr>
        <w:pStyle w:val="WWNormlWeb"/>
        <w:tabs>
          <w:tab w:val="clear" w:pos="708"/>
          <w:tab w:val="left" w:pos="360" w:leader="none"/>
        </w:tabs>
        <w:spacing w:before="0" w:after="0"/>
        <w:rPr/>
      </w:pPr>
      <w:r>
        <w:rPr/>
        <w:t>- Talán egy világ körüli út, vagy legalább egy hónap Jamaicában, a Bermudákon, vagy valami ilyen helyen, aztán január 21-re visszajövünk Bradcasterbe. Ez így éppen jó lesz.</w:t>
      </w:r>
    </w:p>
    <w:p>
      <w:pPr>
        <w:pStyle w:val="WWNormlWeb"/>
        <w:tabs>
          <w:tab w:val="clear" w:pos="708"/>
          <w:tab w:val="left" w:pos="360" w:leader="none"/>
        </w:tabs>
        <w:spacing w:before="0" w:after="0"/>
        <w:rPr/>
      </w:pPr>
      <w:r>
        <w:rPr/>
        <w:t>- Az a születésnapom - mondtam.</w:t>
      </w:r>
    </w:p>
    <w:p>
      <w:pPr>
        <w:pStyle w:val="WWNormlWeb"/>
        <w:tabs>
          <w:tab w:val="clear" w:pos="708"/>
          <w:tab w:val="left" w:pos="360" w:leader="none"/>
        </w:tabs>
        <w:spacing w:before="0" w:after="0"/>
        <w:rPr/>
      </w:pPr>
      <w:r>
        <w:rPr/>
        <w:t>- Igen - mondta Howard -, a születésnapodat odahaza ünnepeljük.</w:t>
      </w:r>
    </w:p>
    <w:p>
      <w:pPr>
        <w:pStyle w:val="WWNormlWeb"/>
        <w:tabs>
          <w:tab w:val="clear" w:pos="708"/>
          <w:tab w:val="left" w:pos="360" w:leader="none"/>
        </w:tabs>
        <w:spacing w:before="0" w:after="0"/>
        <w:rPr/>
      </w:pPr>
      <w:r>
        <w:rPr/>
        <w:t>Aztán én azt mondtam: - Ezer fontból nem juthatunk valami messzire, igaz? Meg aztán mi lesz később? Egyikünknek sincs munkája. Állást kell keresnünk. Igazán nem való, hogy szabadságot vegyünk ki, amikor nincs is állásunk. Úgy értem, az embernek dolgoznia kell ahhoz, hogy szabadságot vegyen ki.</w:t>
      </w:r>
    </w:p>
    <w:p>
      <w:pPr>
        <w:pStyle w:val="WWNormlWeb"/>
        <w:tabs>
          <w:tab w:val="clear" w:pos="708"/>
          <w:tab w:val="left" w:pos="360" w:leader="none"/>
        </w:tabs>
        <w:spacing w:before="0" w:after="0"/>
        <w:rPr/>
      </w:pPr>
      <w:r>
        <w:rPr/>
        <w:tab/>
        <w:t xml:space="preserve">A pezsgő meg a konyak miatt, és el is felejtettem említeni, hogy előbb még Martini-koktélt is ittunk, hangosan beszélhettem, mert Howard azt mondta: </w:t>
      </w:r>
    </w:p>
    <w:p>
      <w:pPr>
        <w:pStyle w:val="WWNormlWeb"/>
        <w:tabs>
          <w:tab w:val="clear" w:pos="708"/>
          <w:tab w:val="left" w:pos="360" w:leader="none"/>
        </w:tabs>
        <w:spacing w:before="0" w:after="0"/>
        <w:rPr/>
      </w:pPr>
      <w:r>
        <w:rPr/>
        <w:t>- Csitt. - így aztán befogtam a számat, és csak kuncogtam. Howard azt mondta:</w:t>
      </w:r>
    </w:p>
    <w:p>
      <w:pPr>
        <w:pStyle w:val="WWNormlWeb"/>
        <w:tabs>
          <w:tab w:val="clear" w:pos="708"/>
          <w:tab w:val="left" w:pos="360" w:leader="none"/>
        </w:tabs>
        <w:spacing w:before="0" w:after="0"/>
        <w:rPr/>
      </w:pPr>
      <w:r>
        <w:rPr/>
        <w:t>- Tudod, ez az ezer font csak a kezdet. Meg kell forgatni. Csinálok belőle, mondjuk, százezret, ami az egymillió tíz százaléka, és gondolom, annyi aztán elég lesz.</w:t>
      </w:r>
    </w:p>
    <w:p>
      <w:pPr>
        <w:pStyle w:val="WWNormlWeb"/>
        <w:tabs>
          <w:tab w:val="clear" w:pos="708"/>
          <w:tab w:val="left" w:pos="360" w:leader="none"/>
        </w:tabs>
        <w:spacing w:before="0" w:after="0"/>
        <w:rPr/>
      </w:pPr>
      <w:r>
        <w:rPr/>
        <w:t>- Jaj, Howard - mondtam szigorúan, bár továbbra is nevethetnékem volt -, el ne hamarkodd! Csak nem játszod el a pénzt?</w:t>
      </w:r>
    </w:p>
    <w:p>
      <w:pPr>
        <w:pStyle w:val="WWNormlWeb"/>
        <w:tabs>
          <w:tab w:val="clear" w:pos="708"/>
          <w:tab w:val="left" w:pos="360" w:leader="none"/>
        </w:tabs>
        <w:spacing w:before="0" w:after="0"/>
        <w:rPr/>
      </w:pPr>
      <w:r>
        <w:rPr/>
        <w:t>- Nyugodj meg - mondta Howard, miközben az ő forró kezébe fogta a kezemet, és azt mondta rá, egy kicsit hideg; az övé azért volt forró, mert meleg volt a teremben, meg persze az italtól és ételtől is. De ha az övé forró, miért hideg az enyém? A férfiak mások, mint a nők. Ezt hangosan mondtam, egy kicsit túl hangosan, és kuncogtam is hozzá. - Most visszaviszlek a szállodába - mondta Howard.</w:t>
      </w:r>
    </w:p>
    <w:p>
      <w:pPr>
        <w:pStyle w:val="WWNormlWeb"/>
        <w:tabs>
          <w:tab w:val="clear" w:pos="708"/>
          <w:tab w:val="left" w:pos="360" w:leader="none"/>
        </w:tabs>
        <w:spacing w:before="0" w:after="0"/>
        <w:rPr/>
      </w:pPr>
      <w:r>
        <w:rPr/>
        <w:t>- Az ágyba - mondtam, továbbra is egy kicsit kuncogva.</w:t>
      </w:r>
    </w:p>
    <w:p>
      <w:pPr>
        <w:pStyle w:val="WWNormlWeb"/>
        <w:tabs>
          <w:tab w:val="clear" w:pos="708"/>
          <w:tab w:val="left" w:pos="360" w:leader="none"/>
        </w:tabs>
        <w:spacing w:before="0" w:after="0"/>
        <w:rPr/>
      </w:pPr>
      <w:r>
        <w:rPr/>
        <w:t>- Úgy van - mondta, és a szeme felragyogott, olyan erőteljesen és diadalmasan. - Ágyba. - Mint már mondtam, Howard nagyon-nagyon édes tudott lenni, így aztán kifizette a számlát, de nem adott borravalót az italosnak, és elmentünk lefeküdni.</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10.</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 xml:space="preserve">Másnap reggel telcfoncsengésre ébredtünk, és amikor Howard felvette, kiderült, hogy a hallban várakozik valaki a </w:t>
      </w:r>
      <w:r>
        <w:rPr>
          <w:i/>
          <w:iCs/>
        </w:rPr>
        <w:t>Daily Window-tól,</w:t>
      </w:r>
      <w:r>
        <w:rPr/>
        <w:t xml:space="preserve"> és szeretné, ha Howard időt szakítana egy pár perces interjúra. Gondolom, úgy esett, hogy az ajtónálló vagy a lányok a recepciónál becsületes úton megkerestek a maguk egy shillingjét, talán gyakran tettek ilyet, úgy értem, értesítették a </w:t>
      </w:r>
      <w:r>
        <w:rPr>
          <w:i/>
          <w:iCs/>
        </w:rPr>
        <w:t>Daily Window-t,</w:t>
      </w:r>
      <w:r>
        <w:rPr/>
        <w:t xml:space="preserve"> ha érdekes, híres vagy mit tudom én, milyen emberek szálltak meg a hotelban. Persze igazán </w:t>
      </w:r>
      <w:r>
        <w:rPr>
          <w:i/>
          <w:iCs/>
        </w:rPr>
        <w:t>nagy</w:t>
      </w:r>
      <w:r>
        <w:rPr/>
        <w:t xml:space="preserve"> emberek sose jönnének ebbe a szállodába, azok mindig olyan helyeken szállnak meg, ahol napi ötven fontot vagy még többet kell fizetni egy lakosztályért, ide csak kisemberek jönnek, olyanok, akik lottón nyertek, tévévetélkedőn, meg mit tudom én. Howard egy kicsit fáradt meg kótyagos lehetett, mert egész szelíden mondta: </w:t>
      </w:r>
    </w:p>
    <w:p>
      <w:pPr>
        <w:pStyle w:val="WWNormlWeb"/>
        <w:tabs>
          <w:tab w:val="clear" w:pos="708"/>
          <w:tab w:val="left" w:pos="360" w:leader="none"/>
        </w:tabs>
        <w:spacing w:before="0" w:after="0"/>
        <w:rPr/>
      </w:pPr>
      <w:r>
        <w:rPr/>
        <w:t>- Azonnal lemegyünk. - Tulajdonképpen ideje volt, hogy felkeljünk, mert már tíz óra is elmúlt, és még úgy aludtunk, mint a bunda. Howard hamarább felöltözött, mint én, és amikor elkészült, azt mondta: - A nagy előcsarnokban leszek, és mire lejössz, az asztalon a kávéd. - Ez nagyon édes volt tőle, és igazán figyelmes.</w:t>
      </w:r>
    </w:p>
    <w:p>
      <w:pPr>
        <w:pStyle w:val="WWNormlWeb"/>
        <w:tabs>
          <w:tab w:val="clear" w:pos="708"/>
          <w:tab w:val="left" w:pos="360" w:leader="none"/>
        </w:tabs>
        <w:spacing w:before="0" w:after="0"/>
        <w:rPr/>
      </w:pPr>
      <w:r>
        <w:rPr/>
        <w:tab/>
        <w:t>Rettenetes volt a szám íze, és persze nem volt fogkrém, de szappant dörzsöltem a fogamra, amitől majdnem elhánytam magam, aztán öblögettem is, és iszonyatosan éreztem magamat. De mert bátor lány vagyok, felöltöztem, kifestettem magam, gondosan megfésülködtem, a karomra vettem a kabátomat, és beszálltam a liftbe. A mi emeletünkről csak én mentem lefelé, a liftes külföldi volt, abból lehetett tudni, hogy csak úgy dőlt belőle a fokhagymaszag, és majd felfalt a szemével. Még nyögött is egy kicsit, meg csettintett, mielőtt megállt egy lejjebbi emeleten, hogy felvegyen egy gazdag, kövér házaspárt. Akkor már tudtam, hogy van egy kis fejfájásom.</w:t>
      </w:r>
    </w:p>
    <w:p>
      <w:pPr>
        <w:pStyle w:val="WWNormlWeb"/>
        <w:tabs>
          <w:tab w:val="clear" w:pos="708"/>
          <w:tab w:val="left" w:pos="360" w:leader="none"/>
        </w:tabs>
        <w:spacing w:before="0" w:after="0"/>
        <w:rPr/>
      </w:pPr>
      <w:r>
        <w:rPr/>
        <w:tab/>
        <w:t>Bevonultam az előcsarnokba, és megláttam Howardot, amint egy ballonkabátos fiatalemberrel vitatkozik, az asztalon két ezüstös kanna állt, kávé és forró tej, aminek nagyon megörültem. Amikor odamentem, felálltak, aztán megint leültek, és Howard tovább szapulta a fiatalembert, apait-anvait beleadott. Pedig rendes fiatalembernek látszott, a hullámos, fekete haja ritkult a halántékán, a tekintete meg egy kicsit olyan üldözött volt. Egészségtelen benyomást keltett, mint általában a londoniak, valahogy sápadt volt és nyúzott, mintha soha nem enne mást, csak szalámis zsömlét a büfében. Töltöttem magamnak kávét, ittam egy keveset, és máris összehasonlíthatatlanul jobban éreztem magam. Howard azt mondta:</w:t>
      </w:r>
    </w:p>
    <w:p>
      <w:pPr>
        <w:pStyle w:val="WWNormlWeb"/>
        <w:tabs>
          <w:tab w:val="clear" w:pos="708"/>
          <w:tab w:val="left" w:pos="360" w:leader="none"/>
        </w:tabs>
        <w:spacing w:before="0" w:after="0"/>
        <w:rPr/>
      </w:pPr>
      <w:r>
        <w:rPr/>
        <w:t>- A színvonal pokolian lesüllyedt, és ezért az olyan újságok felelősek, mint a maguké. Csupa mocsok az egész. Az olvasóik legaljasabb tulajdonságaihoz folyamodnak.</w:t>
      </w:r>
    </w:p>
    <w:p>
      <w:pPr>
        <w:pStyle w:val="WWNormlWeb"/>
        <w:tabs>
          <w:tab w:val="clear" w:pos="708"/>
          <w:tab w:val="left" w:pos="360" w:leader="none"/>
        </w:tabs>
        <w:spacing w:before="0" w:after="0"/>
        <w:rPr/>
      </w:pPr>
      <w:r>
        <w:rPr/>
        <w:t>- Magát is beleértve - mondta a fiatalember.</w:t>
      </w:r>
    </w:p>
    <w:p>
      <w:pPr>
        <w:pStyle w:val="WWNormlWeb"/>
        <w:tabs>
          <w:tab w:val="clear" w:pos="708"/>
          <w:tab w:val="left" w:pos="360" w:leader="none"/>
        </w:tabs>
        <w:spacing w:before="0" w:after="0"/>
        <w:rPr/>
      </w:pPr>
      <w:r>
        <w:rPr/>
        <w:t>- Igen - felelte Howard. - Én is olvasom. Van valami kifogása ellene?</w:t>
      </w:r>
    </w:p>
    <w:p>
      <w:pPr>
        <w:pStyle w:val="WWNormlWeb"/>
        <w:tabs>
          <w:tab w:val="clear" w:pos="708"/>
          <w:tab w:val="left" w:pos="360" w:leader="none"/>
        </w:tabs>
        <w:spacing w:before="0" w:after="0"/>
        <w:rPr/>
      </w:pPr>
      <w:r>
        <w:rPr/>
        <w:t>A fiatalember mosolygott. Világos volt, hogy ezen a délelőttön Howard rettentően összezavarodott, és minduntalan ellentmond saját magának. - Dehogy - felelte neki a fiatalember. - Sőt nagyon örülök. Eszébe jutott már, hogy néhányan csak azért veszik a lapot, mert utálják? Minket nem érdekel, miért veszik. Mert nekünk éppen az a dolgunk, hogy eladjuk.</w:t>
      </w:r>
    </w:p>
    <w:p>
      <w:pPr>
        <w:pStyle w:val="WWNormlWeb"/>
        <w:tabs>
          <w:tab w:val="clear" w:pos="708"/>
          <w:tab w:val="left" w:pos="360" w:leader="none"/>
        </w:tabs>
        <w:spacing w:before="0" w:after="0"/>
        <w:rPr/>
      </w:pPr>
      <w:r>
        <w:rPr/>
        <w:t>- Lealacsonyítja - mondta Howard. - Úgy értem, az irodalmi angol nyelvet. Teli van olyanokkal, hogy „menő” meg „irtóra”, és mi ez, ha nem a teenagerek megkísértése ?</w:t>
      </w:r>
    </w:p>
    <w:p>
      <w:pPr>
        <w:pStyle w:val="WWNormlWeb"/>
        <w:tabs>
          <w:tab w:val="clear" w:pos="708"/>
          <w:tab w:val="left" w:pos="360" w:leader="none"/>
        </w:tabs>
        <w:spacing w:before="0" w:after="0"/>
        <w:rPr/>
      </w:pPr>
      <w:r>
        <w:rPr/>
        <w:t>- A teenagereknek van pénzük - mondta a fiatalember. - Azt adjuk nekik, amit várnak tőlünk.</w:t>
      </w:r>
    </w:p>
    <w:p>
      <w:pPr>
        <w:pStyle w:val="WWNormlWeb"/>
        <w:tabs>
          <w:tab w:val="clear" w:pos="708"/>
          <w:tab w:val="left" w:pos="360" w:leader="none"/>
        </w:tabs>
        <w:spacing w:before="0" w:after="0"/>
        <w:rPr/>
      </w:pPr>
      <w:r>
        <w:rPr/>
        <w:t>- Honnan tudják, hogy a teenagerek mit akarnak? Honnan tudja bárki? - felelte Howard. - Ha maguk mindig csak a szexszel akarnak hatni, a könnyűzenével meg az olyan slágerekkel, amiktől az embernek hányingere van, és amikre ezek a kölykök az ujjúkat pattogtatják valamiféle ostoba eksztázisban, hát akkor. Szerintem maguk olyan mélyre süllyedtek, hogy érthető, miért vonzzák a tömegeket; azért, mert a tömegek ostobák, olyanok, akár az állatok.</w:t>
      </w:r>
    </w:p>
    <w:p>
      <w:pPr>
        <w:pStyle w:val="WWNormlWeb"/>
        <w:tabs>
          <w:tab w:val="clear" w:pos="708"/>
          <w:tab w:val="left" w:pos="360" w:leader="none"/>
        </w:tabs>
        <w:spacing w:before="0" w:after="0"/>
        <w:rPr/>
      </w:pPr>
      <w:r>
        <w:rPr/>
        <w:t>- Demokráciában élünk - mondta a fiatalember.</w:t>
      </w:r>
    </w:p>
    <w:p>
      <w:pPr>
        <w:pStyle w:val="WWNormlWeb"/>
        <w:tabs>
          <w:tab w:val="clear" w:pos="708"/>
          <w:tab w:val="left" w:pos="360" w:leader="none"/>
        </w:tabs>
        <w:spacing w:before="0" w:after="0"/>
        <w:rPr/>
      </w:pPr>
      <w:r>
        <w:rPr/>
        <w:t xml:space="preserve">- Vagyis bizonyos fajta demokráciában. Az embereknek joguk van </w:t>
      </w:r>
      <w:r>
        <w:rPr>
          <w:i/>
          <w:iCs/>
        </w:rPr>
        <w:t>hozzá,</w:t>
      </w:r>
      <w:r>
        <w:rPr/>
        <w:t xml:space="preserve"> hogy azt kapják, amit akarnak. Maga szerint mi lenne jobb? Ha mi művelnénk őket, mi mondanánk meg, hogy viselkedjenek, mit gondoljanak meg minden, ahogy a kommunisták vagy a fasiszták?</w:t>
      </w:r>
    </w:p>
    <w:p>
      <w:pPr>
        <w:pStyle w:val="WWNormlWeb"/>
        <w:tabs>
          <w:tab w:val="clear" w:pos="708"/>
          <w:tab w:val="left" w:pos="360" w:leader="none"/>
        </w:tabs>
        <w:spacing w:before="0" w:after="0"/>
        <w:rPr/>
      </w:pPr>
      <w:r>
        <w:rPr/>
        <w:t>- Nekem az a véleményem, hogy maguknak kötelességeik vannak - mondta Howard makacsul.</w:t>
      </w:r>
    </w:p>
    <w:p>
      <w:pPr>
        <w:pStyle w:val="WWNormlWeb"/>
        <w:tabs>
          <w:tab w:val="clear" w:pos="708"/>
          <w:tab w:val="left" w:pos="360" w:leader="none"/>
        </w:tabs>
        <w:spacing w:before="0" w:after="0"/>
        <w:rPr/>
      </w:pPr>
      <w:r>
        <w:rPr/>
        <w:t>- Az a kötelességünk - mondta a fiatalember -, hogy azt adjuk az olvasóinknak, amit kívánnak tőlünk, vagyis amiért fizetni hajlandók.</w:t>
      </w:r>
    </w:p>
    <w:p>
      <w:pPr>
        <w:pStyle w:val="WWNormlWeb"/>
        <w:tabs>
          <w:tab w:val="clear" w:pos="708"/>
          <w:tab w:val="left" w:pos="360" w:leader="none"/>
        </w:tabs>
        <w:spacing w:before="0" w:after="0"/>
        <w:rPr/>
      </w:pPr>
      <w:r>
        <w:rPr/>
        <w:t>- Egy nagy rakás szemetet - motyogta Howard - Bár világosabban ki tudnám fejezni magamat.</w:t>
      </w:r>
    </w:p>
    <w:p>
      <w:pPr>
        <w:pStyle w:val="WWNormlWeb"/>
        <w:tabs>
          <w:tab w:val="clear" w:pos="708"/>
          <w:tab w:val="left" w:pos="360" w:leader="none"/>
        </w:tabs>
        <w:spacing w:before="0" w:after="0"/>
        <w:rPr/>
      </w:pPr>
      <w:r>
        <w:rPr/>
        <w:t>- Világosan fejezte ki magát - mondta a fiatalember.</w:t>
      </w:r>
    </w:p>
    <w:p>
      <w:pPr>
        <w:pStyle w:val="WWNormlWeb"/>
        <w:tabs>
          <w:tab w:val="clear" w:pos="708"/>
          <w:tab w:val="left" w:pos="360" w:leader="none"/>
        </w:tabs>
        <w:spacing w:before="0" w:after="0"/>
        <w:rPr/>
      </w:pPr>
      <w:r>
        <w:rPr/>
        <w:t>- De én most azt szeretném megtudni, hogy mit fog kezdeni az ezer font nyereményével.</w:t>
      </w:r>
    </w:p>
    <w:p>
      <w:pPr>
        <w:pStyle w:val="WWNormlWeb"/>
        <w:tabs>
          <w:tab w:val="clear" w:pos="708"/>
          <w:tab w:val="left" w:pos="360" w:leader="none"/>
        </w:tabs>
        <w:spacing w:before="0" w:after="0"/>
        <w:rPr/>
      </w:pPr>
      <w:r>
        <w:rPr/>
        <w:t>- Megpróbálok százezret csinálni belőle - felelte Howard. - Ezt tervezem az ezer fontommal.</w:t>
      </w:r>
    </w:p>
    <w:p>
      <w:pPr>
        <w:pStyle w:val="WWNormlWeb"/>
        <w:tabs>
          <w:tab w:val="clear" w:pos="708"/>
          <w:tab w:val="left" w:pos="360" w:leader="none"/>
        </w:tabs>
        <w:spacing w:before="0" w:after="0"/>
        <w:rPr/>
      </w:pPr>
      <w:r>
        <w:rPr/>
        <w:t>- A tőzsdén? - kérdezte a fiatalember.</w:t>
      </w:r>
    </w:p>
    <w:p>
      <w:pPr>
        <w:pStyle w:val="WWNormlWeb"/>
        <w:tabs>
          <w:tab w:val="clear" w:pos="708"/>
          <w:tab w:val="left" w:pos="360" w:leader="none"/>
        </w:tabs>
        <w:spacing w:before="0" w:after="0"/>
        <w:rPr/>
      </w:pPr>
      <w:r>
        <w:rPr/>
        <w:t>- Nem - mondta Howard. - A lóversenyen. - Én nem szóltam, a fiatalember sem. - Szombaton lesz a Novemberi Handicap - mondta Howard.</w:t>
      </w:r>
    </w:p>
    <w:p>
      <w:pPr>
        <w:pStyle w:val="WWNormlWeb"/>
        <w:tabs>
          <w:tab w:val="clear" w:pos="708"/>
          <w:tab w:val="left" w:pos="360" w:leader="none"/>
        </w:tabs>
        <w:spacing w:before="0" w:after="0"/>
        <w:rPr/>
      </w:pPr>
      <w:r>
        <w:rPr/>
        <w:t>- Van valamilyen különleges szisztémája? - kérdezte a fiatalember.</w:t>
      </w:r>
    </w:p>
    <w:p>
      <w:pPr>
        <w:pStyle w:val="WWNormlWeb"/>
        <w:tabs>
          <w:tab w:val="clear" w:pos="708"/>
          <w:tab w:val="left" w:pos="360" w:leader="none"/>
        </w:tabs>
        <w:spacing w:before="0" w:after="0"/>
        <w:rPr/>
      </w:pPr>
      <w:r>
        <w:rPr/>
        <w:t>- Hát - mondta Howard -, tulajdonképpen igen. Arról van szó, hogy felhasználom a vizuális emlékezőtehetségemet, érti, mire gondolok.</w:t>
      </w:r>
    </w:p>
    <w:p>
      <w:pPr>
        <w:pStyle w:val="WWNormlWeb"/>
        <w:tabs>
          <w:tab w:val="clear" w:pos="708"/>
          <w:tab w:val="left" w:pos="360" w:leader="none"/>
        </w:tabs>
        <w:spacing w:before="0" w:after="0"/>
        <w:rPr/>
      </w:pPr>
      <w:r>
        <w:rPr/>
        <w:t>- Nem egészen - mondta a fiatalember, így Howard elmagyarázta, hogy fényképező agya van, és én úgy láttam, a fiatalember egész érdeklődve hallgatja. Aztán azt mondta:</w:t>
      </w:r>
    </w:p>
    <w:p>
      <w:pPr>
        <w:pStyle w:val="WWNormlWeb"/>
        <w:tabs>
          <w:tab w:val="clear" w:pos="708"/>
          <w:tab w:val="left" w:pos="360" w:leader="none"/>
        </w:tabs>
        <w:spacing w:before="0" w:after="0"/>
        <w:rPr/>
      </w:pPr>
      <w:r>
        <w:rPr/>
        <w:t>- Értem. Ez sok mindent megmagyaráz. Azt hittem, maga irodalmár. Olyasvalaki, aki szereti a könyveket. Most már tudom, hogy nem. Ez csak egy adottság. Mint valami bűvészmutatvány. Azt hiszem, úgy is mondhatnánk, hogy ez egy deformáció. - Úgy látszott, ellentámadásra készül, miután az előbb Howard támadta őt, vagyis az újságját. Töltöttem még kávét, aztán kiürültek a kannák, mire rámosolyogtam egy pincérre, el is rohant, mint a kilőtt puskagolyó, hogy hozzon még kávét. A fiatalember a noteszába jegyezgetett. Howard azt mondta:</w:t>
      </w:r>
    </w:p>
    <w:p>
      <w:pPr>
        <w:pStyle w:val="WWNormlWeb"/>
        <w:tabs>
          <w:tab w:val="clear" w:pos="708"/>
          <w:tab w:val="left" w:pos="360" w:leader="none"/>
        </w:tabs>
        <w:spacing w:before="0" w:after="0"/>
        <w:rPr/>
      </w:pPr>
      <w:r>
        <w:rPr/>
        <w:t xml:space="preserve">- Tudom, tudom, tudom - minden alkalommal hangosabban. - Azt hiszi, én nem hányok ettől az egésztől ? Részesévé váltam ennek az egész rohadt, bűzös romlottságnak. És tegnap este, amikor válaszoltam azokra a kérdésekre, és jól válaszoltam, olyan érzésem volt, mintha a sírból néznének fel rám. Azok az emberek mind engem néztek, kicsit szomorúan, kicsit szánakozóan. Szakállasán, a régimódi ruhájukban. Majdnem leejtettem a csészémet, amikor Howard ezt mondta, mert persze, mint már említettem, tegnap engem is ugyanilyen érzés fogott el. Ezt tele-valaminek hívják (nem televízió), azt hiszem, akkor van ilyen, ha két ember nagyon közel van egymáshoz, és képesek ugyanabban az időben ugyanarra gondolni. - Megalázták őket - mondta Howard. - Megalázták őket az iskolában, amikor tanulnunk kellett róluk, </w:t>
      </w:r>
      <w:r>
        <w:rPr>
          <w:i/>
          <w:iCs/>
        </w:rPr>
        <w:t>A vízimalom,</w:t>
      </w:r>
      <w:r>
        <w:rPr/>
        <w:t xml:space="preserve"> egy rövidített Boswell és a </w:t>
      </w:r>
      <w:r>
        <w:rPr>
          <w:i/>
          <w:iCs/>
        </w:rPr>
        <w:t>IV. Henrik</w:t>
      </w:r>
      <w:r>
        <w:rPr/>
        <w:t xml:space="preserve"> első része voltak a kötelező olvasmányaink, és mi disznóságokkal rajzoltuk teli őket. És a tanárok sem voltak jobbak nálunk. Most pedig azzal alázták meg őket, hogy ezer fontot hoztak nekem. És maga is megalázza őket. - Ezt nem tartottam igazságosnak, mert a fiatalember egy rossz szót sem szólt ezekre az írókra és költőkre. Észrevettem, hogy egy kis mitesszer van az ajka fölött, és talán senkije sincs, aki gondoskodna róla, hogy tisztességesen nézzen ki, amikor reggel elmegy hazulról, így megkérdeztem:</w:t>
      </w:r>
    </w:p>
    <w:p>
      <w:pPr>
        <w:pStyle w:val="WWNormlWeb"/>
        <w:tabs>
          <w:tab w:val="clear" w:pos="708"/>
          <w:tab w:val="left" w:pos="360" w:leader="none"/>
        </w:tabs>
        <w:spacing w:before="0" w:after="0"/>
        <w:rPr/>
      </w:pPr>
      <w:r>
        <w:rPr/>
        <w:t>- Nős?</w:t>
      </w:r>
    </w:p>
    <w:p>
      <w:pPr>
        <w:pStyle w:val="WWNormlWeb"/>
        <w:tabs>
          <w:tab w:val="clear" w:pos="708"/>
          <w:tab w:val="left" w:pos="360" w:leader="none"/>
        </w:tabs>
        <w:spacing w:before="0" w:after="0"/>
        <w:rPr/>
      </w:pPr>
      <w:r>
        <w:rPr/>
        <w:t>- Nem, asszonyom - mondta a fiatalember. Aztán Howardhoz fordult: - Ha így érez, miért nem adja oda valakinek a pénzt? Miért nem adja oda valami éhező fiatal költőnek, vagy mit tudom én?</w:t>
      </w:r>
    </w:p>
    <w:p>
      <w:pPr>
        <w:pStyle w:val="WWNormlWeb"/>
        <w:tabs>
          <w:tab w:val="clear" w:pos="708"/>
          <w:tab w:val="left" w:pos="360" w:leader="none"/>
        </w:tabs>
        <w:spacing w:before="0" w:after="0"/>
        <w:rPr/>
      </w:pPr>
      <w:r>
        <w:rPr/>
        <w:t>- Egyet sem ismerek - mondta Howard egy kicsit kelletlenül.</w:t>
      </w:r>
    </w:p>
    <w:p>
      <w:pPr>
        <w:pStyle w:val="WWNormlWeb"/>
        <w:tabs>
          <w:tab w:val="clear" w:pos="708"/>
          <w:tab w:val="left" w:pos="360" w:leader="none"/>
        </w:tabs>
        <w:spacing w:before="0" w:after="0"/>
        <w:rPr/>
      </w:pPr>
      <w:r>
        <w:rPr/>
        <w:t>- Én sokat ismerek - mondta a fiatalember.</w:t>
      </w:r>
    </w:p>
    <w:p>
      <w:pPr>
        <w:pStyle w:val="WWNormlWeb"/>
        <w:tabs>
          <w:tab w:val="clear" w:pos="708"/>
          <w:tab w:val="left" w:pos="360" w:leader="none"/>
        </w:tabs>
        <w:spacing w:before="0" w:after="0"/>
        <w:rPr/>
      </w:pPr>
      <w:r>
        <w:rPr/>
        <w:t>- Egyébként - mondta Howard - én többet akarok adni, nemcsak pénzt. Sokkal többet, mint pénzt. Mindenki számára rendbe hozom a dolgokat. Várjon csak, majd meglátja.</w:t>
      </w:r>
    </w:p>
    <w:p>
      <w:pPr>
        <w:pStyle w:val="WWNormlWeb"/>
        <w:tabs>
          <w:tab w:val="clear" w:pos="708"/>
          <w:tab w:val="left" w:pos="360" w:leader="none"/>
        </w:tabs>
        <w:spacing w:before="0" w:after="0"/>
        <w:rPr/>
      </w:pPr>
      <w:r>
        <w:rPr/>
        <w:t>A fiatalember hamarosan távozott, ki kellett mennie a londoni repülőtérre, hogy találkozzon valakivel, aki éppen akkor érkezett, és Howard azt mondta nekem:</w:t>
      </w:r>
    </w:p>
    <w:p>
      <w:pPr>
        <w:pStyle w:val="WWNormlWeb"/>
        <w:tabs>
          <w:tab w:val="clear" w:pos="708"/>
          <w:tab w:val="left" w:pos="360" w:leader="none"/>
        </w:tabs>
        <w:spacing w:before="0" w:after="0"/>
        <w:rPr/>
      </w:pPr>
      <w:r>
        <w:rPr/>
        <w:t xml:space="preserve">- Jobb lesz, ha visszamegyünk Bradcasterbe. Holnap van a Novemberi Handicap, és még sok a dolgom. - Nem szóltam rá semmit, Howard úgyis a maga feje után megy, de azt megmondtam, hogy éhes vagyok. így Howard felhívta a pályaudvart, megtudta, hogy van egy vonat 1.05-kor, aztán elmentünk, és ettünk egy olyan vegyes tálat, ami megteszi reggelinek meg ebédnek is. Nekem jó étvágyam volt, de Howard nem sokat evett. Mélyen elgondolkozott, szegény Howard, így aztán nem zavartam. De a tányéromról mindent megettem, egy kis sztéket, két kolbászt, tükörtojást, paradicsomot és sült krumplit, aztán megettem Howard egyik kolbászát is. Földalattival mentünk a pályaudvarra, de persze előbb kifizettük a szállodai számlát. Howard kissé elhanyagoltnak látszott, mert nem borotválkozott, és a gallérján is meglátszott a londoni piszok (London valóban mocskos egy város, sokkal rosszabb, mint Bradcaster). Az állomáson Howard lapokat vett nekem - a </w:t>
      </w:r>
      <w:r>
        <w:rPr>
          <w:i/>
          <w:iCs/>
        </w:rPr>
        <w:t>Háziasszony-t,</w:t>
      </w:r>
      <w:r>
        <w:rPr/>
        <w:t xml:space="preserve"> a </w:t>
      </w:r>
      <w:r>
        <w:rPr>
          <w:i/>
          <w:iCs/>
        </w:rPr>
        <w:t>Nők-et</w:t>
      </w:r>
      <w:r>
        <w:rPr/>
        <w:t xml:space="preserve"> meg az </w:t>
      </w:r>
      <w:r>
        <w:rPr>
          <w:i/>
          <w:iCs/>
        </w:rPr>
        <w:t>Anya és gyermeké-t,</w:t>
      </w:r>
      <w:r>
        <w:rPr/>
        <w:t xml:space="preserve"> bár hogy ezt az utóbbit minek, azt nem tudom. Saját magának megvette a </w:t>
      </w:r>
      <w:r>
        <w:rPr>
          <w:i/>
          <w:iCs/>
        </w:rPr>
        <w:t>Győztes Lovak-at,</w:t>
      </w:r>
      <w:r>
        <w:rPr/>
        <w:t xml:space="preserve"> a </w:t>
      </w:r>
      <w:r>
        <w:rPr>
          <w:i/>
          <w:iCs/>
        </w:rPr>
        <w:t>Turf-öt</w:t>
      </w:r>
      <w:r>
        <w:rPr/>
        <w:t xml:space="preserve"> meg egy kis könyvet, </w:t>
      </w:r>
      <w:r>
        <w:rPr>
          <w:i/>
          <w:iCs/>
        </w:rPr>
        <w:t>Cope Eredményfüzeté-t.</w:t>
      </w:r>
      <w:r>
        <w:rPr/>
        <w:t xml:space="preserve"> Ezúttal bolond módon másodosztályra szálltunk, pedig Howard oda-vissza első osztályú jegyet vett. A szokás hatalma, és Howard fényképező agya nagyon el volt foglalva. Csak akkor ébredtünk rá az ostobaságunkra, amikor jött a kalauz, éppen Crewe előtt, hogy a jegyeket kezelje, és persze át kellett szállnunk egy első osztályú kocsiba, pedig egész kényelmesen ültünk. Nem úgy értem, hogy muszáj volt átszállnunk, de ha nem szállunk át, az ablakon dobjuk ki a pénzt. Egész idő alatt, a másod- meg az első osztályon is, Howard a lapjait meg a könyvét bújta, időnként lehunyta a szemét, és úgy mozgott az ajka, mintha imádkozna, de csak a lovak neveit sorolta, már amennyire én meg tudtam állapítani.</w:t>
      </w:r>
      <w:r>
        <w:br w:type="page"/>
      </w:r>
    </w:p>
    <w:p>
      <w:pPr>
        <w:pStyle w:val="WWNormlWeb"/>
        <w:tabs>
          <w:tab w:val="clear" w:pos="708"/>
          <w:tab w:val="left" w:pos="360" w:leader="none"/>
        </w:tabs>
        <w:spacing w:before="0" w:after="0"/>
        <w:jc w:val="center"/>
        <w:rPr>
          <w:b/>
          <w:b/>
        </w:rPr>
      </w:pPr>
      <w:r>
        <w:rPr>
          <w:b/>
        </w:rPr>
        <w:t>11.</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Amikor hazaértünk, én összeütöttem valami ennivalót, Howard meg rakott a tűzre, mert kezdett kialudni. Amikor megettük a konzervbabot pirítóssal, és teát is ittunk, Howard azt mondta: - Na, én nekilátok. Persze lehet, hogy nem sikerül, de az is lehet, hogy sikerül. Ha nem sikerül, mit fogsz szólni?</w:t>
      </w:r>
    </w:p>
    <w:p>
      <w:pPr>
        <w:pStyle w:val="WWNormlWeb"/>
        <w:tabs>
          <w:tab w:val="clear" w:pos="708"/>
          <w:tab w:val="left" w:pos="360" w:leader="none"/>
        </w:tabs>
        <w:spacing w:before="0" w:after="0"/>
        <w:rPr/>
      </w:pPr>
      <w:r>
        <w:rPr/>
        <w:t xml:space="preserve">- Semmit - mondtam. - Te tudod. - Ezért kaptam egy csókot. Aztán Howard lehunyta a szemét, mintha fájna neki valamije, és lóneveket kezdett sorolni. 1936. Kék Csillag. 1937. Magányos. 1938. Papageno. 1939. Ádáz - ezek voltak a Manchesteri Handicap győztesei. - 1954. Tétova. 1955. Virtus. 1956. Zöldfülű. 1957. Babszem. - Én közben ellenőriztem a neveket a füzetben, és persze mindet eltalálta. És közben folyton emlékeztetnem kellett magamat arra, hogy Howard tulajdonképpen nem is okos, hanem egyszerűen így született. A fiatalember a </w:t>
      </w:r>
      <w:r>
        <w:rPr>
          <w:i/>
          <w:iCs/>
        </w:rPr>
        <w:t>Daily Window-tól</w:t>
      </w:r>
      <w:r>
        <w:rPr/>
        <w:t xml:space="preserve"> azt mondta, hogy Hovvardnál ez egy deformáció, és tulajdonképpen neki volt igaza. Howard azt mondta:</w:t>
      </w:r>
    </w:p>
    <w:p>
      <w:pPr>
        <w:pStyle w:val="WWNormlWeb"/>
        <w:tabs>
          <w:tab w:val="clear" w:pos="708"/>
          <w:tab w:val="left" w:pos="360" w:leader="none"/>
        </w:tabs>
        <w:spacing w:before="0" w:after="0"/>
        <w:rPr/>
      </w:pPr>
      <w:r>
        <w:rPr/>
        <w:t>- Most lássuk a holnapi indulókat. - Aztán megnézte a listát az újságban, és már tudta is, ilyen egyszerűen, és azon nyomban fel is mondta. Aztán azt mondta:</w:t>
      </w:r>
    </w:p>
    <w:p>
      <w:pPr>
        <w:pStyle w:val="WWNormlWeb"/>
        <w:tabs>
          <w:tab w:val="clear" w:pos="708"/>
          <w:tab w:val="left" w:pos="360" w:leader="none"/>
        </w:tabs>
        <w:spacing w:before="0" w:after="0"/>
        <w:rPr/>
      </w:pPr>
      <w:r>
        <w:rPr/>
        <w:t xml:space="preserve">- Most jön a neheze. Most el kell képzelnem, milyen lesz </w:t>
      </w:r>
      <w:r>
        <w:rPr>
          <w:i/>
          <w:iCs/>
        </w:rPr>
        <w:t>Cope Eredményfüzete</w:t>
      </w:r>
      <w:r>
        <w:rPr/>
        <w:t xml:space="preserve"> jövőre. Le kell hunynom a szememet, hogy megjelenjen előttem ugyanez az oldal a különböző évek összes győztes lovaival, a lista alján pedig az idei nyertesek.</w:t>
      </w:r>
    </w:p>
    <w:p>
      <w:pPr>
        <w:pStyle w:val="WWNormlWeb"/>
        <w:tabs>
          <w:tab w:val="clear" w:pos="708"/>
          <w:tab w:val="left" w:pos="360" w:leader="none"/>
        </w:tabs>
        <w:spacing w:before="0" w:after="0"/>
        <w:rPr/>
      </w:pPr>
      <w:r>
        <w:rPr/>
        <w:t>- Hiszen ez lehetetlen - mondtam. - Ez maga az őrület!</w:t>
      </w:r>
    </w:p>
    <w:p>
      <w:pPr>
        <w:pStyle w:val="WWNormlWeb"/>
        <w:tabs>
          <w:tab w:val="clear" w:pos="708"/>
          <w:tab w:val="left" w:pos="360" w:leader="none"/>
        </w:tabs>
        <w:spacing w:before="0" w:after="0"/>
        <w:rPr/>
      </w:pPr>
      <w:r>
        <w:rPr/>
        <w:t>- Tiszta őrület - mondta Howard. - Őrültség, ostobaság és amellett undorító is. De most már nem tart soká. - Aztán szorosan lehunyta a szemét, és mintegy nekifohászkodott. - Nem jó - mondta. - Semmit se látok. - Egész este próbálgatta, de semmit se látott. Csak az előző évi győztest látta a lap alján, és átkozódott szegénykém, mert nem engedték, hogy meglássa az idei győztest.</w:t>
      </w:r>
    </w:p>
    <w:p>
      <w:pPr>
        <w:pStyle w:val="WWNormlWeb"/>
        <w:tabs>
          <w:tab w:val="clear" w:pos="708"/>
          <w:tab w:val="left" w:pos="360" w:leader="none"/>
        </w:tabs>
        <w:spacing w:before="0" w:after="0"/>
        <w:rPr/>
      </w:pPr>
      <w:r>
        <w:rPr/>
        <w:t>- Hagyd abba egy kicsit - mondtam. - Pihenj. Ne erőltesd. Addig jár a korsó a kútra, amíg el nem törik.</w:t>
      </w:r>
    </w:p>
    <w:p>
      <w:pPr>
        <w:pStyle w:val="WWNormlWeb"/>
        <w:tabs>
          <w:tab w:val="clear" w:pos="708"/>
          <w:tab w:val="left" w:pos="360" w:leader="none"/>
        </w:tabs>
        <w:spacing w:before="0" w:after="0"/>
        <w:rPr/>
      </w:pPr>
      <w:r>
        <w:rPr/>
        <w:t>- Mi? Hogy jön ez ide?</w:t>
      </w:r>
    </w:p>
    <w:p>
      <w:pPr>
        <w:pStyle w:val="WWNormlWeb"/>
        <w:tabs>
          <w:tab w:val="clear" w:pos="708"/>
          <w:tab w:val="left" w:pos="360" w:leader="none"/>
        </w:tabs>
        <w:spacing w:before="0" w:after="0"/>
        <w:rPr/>
      </w:pPr>
      <w:r>
        <w:rPr/>
        <w:t xml:space="preserve">- Nem tudom. Ez olyan szólásmondás. Gyere, nézzünk tévét. - így aztán bekapcsoltam a tévét, leültünk eléje, Howard nagyon komoran. Azon az estén egy régi film ment, pocsék rossz film a sivatagi háborúról, a katonák a </w:t>
      </w:r>
      <w:r>
        <w:rPr>
          <w:i/>
          <w:iCs/>
        </w:rPr>
        <w:t>Lili Marlene-t</w:t>
      </w:r>
      <w:r>
        <w:rPr/>
        <w:t xml:space="preserve"> fütyülték, voltak benne tankok, tankkilövő ágyúk meg Rommel, szóval nagyon unalmas és régimódi volt. Van nekünk elég bajunk, minek kell más népek elmúlt bajaira emlékeztetni bennünket ? - El Alamein - mondta Howard hangosan és egészen váratlanul. - Ez az. Ez nyomra vezet. - Aztán kikapcsolta a tévét, odabukdácsolt a villanykapcsolóhoz, és azt mondta: - Megnézem. - Behunyta a szemét, hogy még jobban lássa, aztán megszólalt: - Megvan. Ő a nyertes.</w:t>
      </w:r>
    </w:p>
    <w:p>
      <w:pPr>
        <w:pStyle w:val="WWNormlWeb"/>
        <w:tabs>
          <w:tab w:val="clear" w:pos="708"/>
          <w:tab w:val="left" w:pos="360" w:leader="none"/>
        </w:tabs>
        <w:spacing w:before="0" w:after="0"/>
        <w:rPr/>
      </w:pPr>
      <w:r>
        <w:rPr/>
        <w:t>- Melyik?</w:t>
      </w:r>
    </w:p>
    <w:p>
      <w:pPr>
        <w:pStyle w:val="WWNormlWeb"/>
        <w:tabs>
          <w:tab w:val="clear" w:pos="708"/>
          <w:tab w:val="left" w:pos="360" w:leader="none"/>
        </w:tabs>
        <w:spacing w:before="0" w:after="0"/>
        <w:rPr/>
      </w:pPr>
      <w:r>
        <w:rPr/>
        <w:t>- Dalnamein - kiabálta Howard. - Itt látom, egészen tisztán, jól olvashatóan, a lap alján. Azt írják, Dalnamein, lovagolta J. Greenway. Tréner.. .</w:t>
      </w:r>
    </w:p>
    <w:p>
      <w:pPr>
        <w:pStyle w:val="WWNormlWeb"/>
        <w:tabs>
          <w:tab w:val="clear" w:pos="708"/>
          <w:tab w:val="left" w:pos="360" w:leader="none"/>
        </w:tabs>
        <w:spacing w:before="0" w:after="0"/>
        <w:rPr/>
      </w:pPr>
      <w:r>
        <w:rPr/>
        <w:t xml:space="preserve">- Ez most mind nem érdekes - szóltam közbe. - Mennyit teszel rá ? - Kinyitotta a szemét, és úgy nézett rám, mintha megbolondultam volna. </w:t>
      </w:r>
    </w:p>
    <w:p>
      <w:pPr>
        <w:pStyle w:val="WWNormlWeb"/>
        <w:tabs>
          <w:tab w:val="clear" w:pos="708"/>
          <w:tab w:val="left" w:pos="360" w:leader="none"/>
        </w:tabs>
        <w:spacing w:before="0" w:after="0"/>
        <w:rPr/>
      </w:pPr>
      <w:r>
        <w:rPr/>
        <w:t>- Az egészet - mondta. - Mind az ezer fontot.</w:t>
      </w:r>
    </w:p>
    <w:p>
      <w:pPr>
        <w:pStyle w:val="WWNormlWeb"/>
        <w:tabs>
          <w:tab w:val="clear" w:pos="708"/>
          <w:tab w:val="left" w:pos="360" w:leader="none"/>
        </w:tabs>
        <w:spacing w:before="0" w:after="0"/>
        <w:rPr/>
      </w:pPr>
      <w:r>
        <w:rPr/>
        <w:t>- Elfogad a bukméker ekkora összeget ?</w:t>
      </w:r>
    </w:p>
    <w:p>
      <w:pPr>
        <w:pStyle w:val="WWNormlWeb"/>
        <w:tabs>
          <w:tab w:val="clear" w:pos="708"/>
          <w:tab w:val="left" w:pos="360" w:leader="none"/>
        </w:tabs>
        <w:spacing w:before="0" w:after="0"/>
        <w:rPr/>
      </w:pPr>
      <w:r>
        <w:rPr/>
        <w:t>- Elfogadja - mondta Howard. - Méghozzá boldogan. Persze ő másra is tesz majd, mert fél, hogy veszít. És veszíteni fog. De nem tudja. - Azzal lapozgatni kezdte az újságokat, az oddszokat meg mit tudom én, mit keresett. - Egy outsider - mondta Howard. Outsider.</w:t>
      </w:r>
    </w:p>
    <w:p>
      <w:pPr>
        <w:pStyle w:val="WWNormlWeb"/>
        <w:tabs>
          <w:tab w:val="clear" w:pos="708"/>
          <w:tab w:val="left" w:pos="360" w:leader="none"/>
        </w:tabs>
        <w:spacing w:before="0" w:after="0"/>
        <w:rPr/>
      </w:pPr>
      <w:r>
        <w:rPr/>
        <w:t>- Jaj, vigyázz - mondtam. Majdhogynem könyörögtem. Ez az egész kimondhatatlan őrültség volt. - Ne tedd fel az egész pénzt. Tedd fel a felét. Tartsunk meg ötszázat. Szörnyen kockázatos.</w:t>
      </w:r>
    </w:p>
    <w:p>
      <w:pPr>
        <w:pStyle w:val="WWNormlWeb"/>
        <w:tabs>
          <w:tab w:val="clear" w:pos="708"/>
          <w:tab w:val="left" w:pos="360" w:leader="none"/>
        </w:tabs>
        <w:spacing w:before="0" w:after="0"/>
        <w:rPr/>
      </w:pPr>
      <w:r>
        <w:rPr/>
        <w:t>- Szó sincs kockázatról - mondta nagyképűen Howard. - Igazából nem is a mi pénzünk. Valójában meg sem érdemlem. Csak az agyamnak köszönhetem. Persze ha valami szegény öreg professzor lettem volna, rongyokba öltözve, aki el is olvasta ezeket a könyveket, azért tud róluk mindent. . . De csak az agyamnak köszönhetem, igazából nem dolgoztam meg érte. Ha elveszítjük a pénzt, hát elveszítjük. Tulajdonképpen semmit sem veszítünk. - Szegény Howarddal nem volt mit tenni, ő mindig a maga feje után ment. Nagyon szeretett engem, ahogy újra meg újra kimutatta, bebizonyította, de ha olyasmiről volt szó, amit szerinte ő tudott jobban, akkor abba nem tűrt beleszólást, így aztán ráhagytam. Végül is minden további nélkül, akár holnap visszamehetek az élelmiszer-áruházba, Howard is könnyen kaphat állást, különösen most, hogy híres lett. Még fel is léphetne mint memória-ember. Valójában nem volt miért nyugtalankodni, mégis úgy éreztem, kár volna ilyen sok pénzt csak úgy elpocsékolni.</w:t>
      </w:r>
    </w:p>
    <w:p>
      <w:pPr>
        <w:pStyle w:val="WWNormlWeb"/>
        <w:tabs>
          <w:tab w:val="clear" w:pos="708"/>
          <w:tab w:val="left" w:pos="360" w:leader="none"/>
        </w:tabs>
        <w:spacing w:before="0" w:after="0"/>
        <w:rPr/>
      </w:pPr>
      <w:r>
        <w:rPr/>
        <w:tab/>
        <w:t>Másnap Howard korán reggel elment az ünneplő felöltőjében. Csak úgy dél körül ért haza, és amikor bejött, szinte már komoran bólintott, és azt mondta:</w:t>
      </w:r>
    </w:p>
    <w:p>
      <w:pPr>
        <w:pStyle w:val="WWNormlWeb"/>
        <w:tabs>
          <w:tab w:val="clear" w:pos="708"/>
          <w:tab w:val="left" w:pos="360" w:leader="none"/>
        </w:tabs>
        <w:spacing w:before="0" w:after="0"/>
        <w:rPr/>
      </w:pPr>
      <w:r>
        <w:rPr/>
        <w:t>- Akármilyen különös, volt egy kis baj, de most már minden rendben van. - Szóval az egészet feltetted? – kérdeztem. – Az utolsó fillérig. - Megint bólintott. No, erre a napra halfilét vettem ebédre, fejenként ötöt, és krumplit sütöttem, de egyikünk se tudott sokat enni. Ebéd közben Howard egyszer csak lehunyta a szemét, és azt mondta: - Azt hiszem, Bálnáméin.</w:t>
      </w:r>
    </w:p>
    <w:p>
      <w:pPr>
        <w:pStyle w:val="WWNormlWeb"/>
        <w:tabs>
          <w:tab w:val="clear" w:pos="708"/>
          <w:tab w:val="left" w:pos="360" w:leader="none"/>
        </w:tabs>
        <w:spacing w:before="0" w:after="0"/>
        <w:rPr/>
      </w:pPr>
      <w:r>
        <w:rPr/>
        <w:t>- Most már mindegy - mondtam. Aztán főztem teát, jó erőset. A futam 1.55-kor volt, és persze közvetítette a tévé, így már körülbelül 1.30-kor bekapcsoltuk, leültünk eléje, a szívünk vadul dobogott, és én megkérdeztem: - Na és az oddsz?</w:t>
      </w:r>
    </w:p>
    <w:p>
      <w:pPr>
        <w:pStyle w:val="WWNormlWeb"/>
        <w:tabs>
          <w:tab w:val="clear" w:pos="708"/>
          <w:tab w:val="left" w:pos="360" w:leader="none"/>
        </w:tabs>
        <w:spacing w:before="0" w:after="0"/>
        <w:rPr/>
      </w:pPr>
      <w:r>
        <w:rPr/>
        <w:t>- Huszonnyolc az egyhez - mondta Howard. Tehát huszonkilencezer fontot nyerhetünk, gondoltam magamban. Túl sok pénz a magunkfajta embereknek, így egy kicsit könnyebb lesz belenyugodni, ha nem nyerünk, mert most már biztos voltam benne, hogy Howard rossz lóra tett, meg láttam rajta, hogy ő sem éppen boldog, egyik cigarettáról a másikra gyújt. Közben a lóverseny kommentátora hol erről a lóról, hol meg arról a lóról bömbölt, de nekem valamennyi egyformának látszott. A mi tizenhét hüvelykes képernyőnk, ami hol szaladt, hol meg morzsás lett a kint elhaladó autóktól, teli volt nyerítő meg ügető, meg mit tudom én, milyen lovakkal, folyton jöttek-mentek. - Ott van mondta komoran Howard. - Az a fekete ló. Az Dalnamein. Remélem, nem tévedtem. - Azzal rágni kezdte a körmét, mindig utáltam ezt a szokását, így aztán rácsaptam a kezére. Motyogott valamit, aztán a lovak starthoz álltak, és elindultak. A kommentátor olyan hangon kommentált, mint a tiszteletes a templomban, csak roppant gyorsan és monoton hangon. - És ikszipszilon ikszipszilon ikszipszilon és ikszipszilon - minden új „és” előtt nagy lélegzetet vett, és egyre izgatottabb lett. Először Harcos vezetett, mögötte Bazsarózsa, Pandofcll, Napkelte, Sába királynője és Szélvihar zárta a mezőnyt, bár nem tudom, hogy ez mit jelent. Még hét szakasz volt hátra, amikor Claudia megelőzte Harcost, Napkeltét, Úttörőt és Sába királynőjét. Aztán jött az utolsó kanyar és Úttörő lyukat szorított, aztán Pandofell ráfutott, és már csak két szakasz volt hátra, és Pandofell egy teljes hosszal vezetett.</w:t>
      </w:r>
    </w:p>
    <w:p>
      <w:pPr>
        <w:pStyle w:val="WWNormlWeb"/>
        <w:tabs>
          <w:tab w:val="clear" w:pos="708"/>
          <w:tab w:val="left" w:pos="360" w:leader="none"/>
        </w:tabs>
        <w:spacing w:before="0" w:after="0"/>
        <w:rPr/>
      </w:pPr>
      <w:r>
        <w:rPr/>
        <w:t xml:space="preserve">- Gyerünk, Dalnamein! - kiáltott fel hirtelen Howard, és mind a ketten az öklünkkel vertük a térdünket, miközben a kommentátor monoton hangon nagyon gyorsan tovább darálta a magáét. - Gyerünk, Dalnamein, te nyavalyás! - üvöltötte Howard. Dalnamein kivált, Szélvihar feljött, aztán következett az utolsó szakasz, Dalnamein átvette a vezetést, és meg is tartotta, közvetlenül mögötte Szélvihar, aztán jött a céloszlop, és Dalnamein egy nyakhosszal megelőzte Szélvihart, mert ezt így mondják, és Howard meg én nem tudtuk, hogy a levegőbe ugorjunk, és összetörjük a bútorokat, vagy ájultán elterüljünk. - Azt hiszem, megyek, és főzök egy teát - mondtam én. Aztán teát főztem, Howard meg kikapcsolta a tévét, de csak ült előtte, és tátott szájjal bámulta a nagy, négyszögletes, opálos, vak szemét. Miközben a teát iszogattuk, és higgyék el, nagy szükségünk volt rá, Howard azt mondta: </w:t>
      </w:r>
    </w:p>
    <w:p>
      <w:pPr>
        <w:pStyle w:val="WWNormlWeb"/>
        <w:tabs>
          <w:tab w:val="clear" w:pos="708"/>
          <w:tab w:val="left" w:pos="360" w:leader="none"/>
        </w:tabs>
        <w:spacing w:before="0" w:after="0"/>
        <w:rPr/>
      </w:pPr>
      <w:r>
        <w:rPr/>
        <w:t>- Huszonnyolcezer font. A felét egyelőre beteszem a bankba, a másik felét megjátszom, mondjuk, egy hétig, és ha van egy kis szerencsénk, lesz elég pénzünk, és megcsinálhatjuk, amit akarunk.</w:t>
      </w:r>
    </w:p>
    <w:p>
      <w:pPr>
        <w:pStyle w:val="WWNormlWeb"/>
        <w:tabs>
          <w:tab w:val="clear" w:pos="708"/>
          <w:tab w:val="left" w:pos="360" w:leader="none"/>
        </w:tabs>
        <w:spacing w:before="0" w:after="0"/>
        <w:rPr/>
      </w:pPr>
      <w:r>
        <w:rPr/>
        <w:t>- Visszakapsz ezret - mondtam. - Amit feltettél. A bukmékernek azt is vissza kell adnia.</w:t>
      </w:r>
    </w:p>
    <w:p>
      <w:pPr>
        <w:pStyle w:val="WWNormlWeb"/>
        <w:tabs>
          <w:tab w:val="clear" w:pos="708"/>
          <w:tab w:val="left" w:pos="360" w:leader="none"/>
        </w:tabs>
        <w:spacing w:before="0" w:after="0"/>
        <w:rPr/>
      </w:pPr>
      <w:r>
        <w:rPr/>
        <w:t>- Ja, igen - mondta Howard -, tudom én is, de azt az ezer fontot azért kaptam, mert látszólag mindent tudok a könyvekről meg hasonlókról, tehát el fogom ajándékozni.</w:t>
      </w:r>
    </w:p>
    <w:p>
      <w:pPr>
        <w:pStyle w:val="WWNormlWeb"/>
        <w:tabs>
          <w:tab w:val="clear" w:pos="708"/>
          <w:tab w:val="left" w:pos="360" w:leader="none"/>
        </w:tabs>
        <w:spacing w:before="0" w:after="0"/>
        <w:rPr/>
      </w:pPr>
      <w:r>
        <w:rPr/>
        <w:t>- Kinek? - kérdeztem, mert már semmi nem lepett meg, amit Howard mondott vagy csinált.</w:t>
      </w:r>
    </w:p>
    <w:p>
      <w:pPr>
        <w:pStyle w:val="WWNormlWeb"/>
        <w:tabs>
          <w:tab w:val="clear" w:pos="708"/>
          <w:tab w:val="left" w:pos="360" w:leader="none"/>
        </w:tabs>
        <w:spacing w:before="0" w:after="0"/>
        <w:rPr/>
      </w:pPr>
      <w:r>
        <w:rPr/>
        <w:t xml:space="preserve">- Hát, elküldöm annak a fiatalembernek a </w:t>
      </w:r>
      <w:r>
        <w:rPr>
          <w:i/>
          <w:iCs/>
        </w:rPr>
        <w:t>Daily Window-hoz.</w:t>
      </w:r>
      <w:r>
        <w:rPr/>
        <w:t xml:space="preserve"> Azt mondta, ismer egy csomó írót, költőt meg hasonlót, akik éheznek. Ez a legkevesebb, amit tehetek.</w:t>
      </w:r>
    </w:p>
    <w:p>
      <w:pPr>
        <w:pStyle w:val="WWNormlWeb"/>
        <w:tabs>
          <w:tab w:val="clear" w:pos="708"/>
          <w:tab w:val="left" w:pos="360" w:leader="none"/>
        </w:tabs>
        <w:spacing w:before="0" w:after="0"/>
        <w:rPr/>
      </w:pPr>
      <w:r>
        <w:rPr/>
        <w:t>- Semmi ilyet nem fogsz tenni - mondtam egy kicsit utálatosan. - Nem is írt rólad az újságban. Nem tett érted semmit.</w:t>
      </w:r>
    </w:p>
    <w:p>
      <w:pPr>
        <w:pStyle w:val="WWNormlWeb"/>
        <w:tabs>
          <w:tab w:val="clear" w:pos="708"/>
          <w:tab w:val="left" w:pos="360" w:leader="none"/>
        </w:tabs>
        <w:spacing w:before="0" w:after="0"/>
        <w:rPr/>
      </w:pPr>
      <w:r>
        <w:rPr/>
        <w:t>- Nem ő kapja - mondta Howard. - Hanem valami költő, aki padlásszobában lakik, verseket ír, amikre senki se kíváncsi, és éhezik.</w:t>
      </w:r>
    </w:p>
    <w:p>
      <w:pPr>
        <w:pStyle w:val="WWNormlWeb"/>
        <w:tabs>
          <w:tab w:val="clear" w:pos="708"/>
          <w:tab w:val="left" w:pos="360" w:leader="none"/>
        </w:tabs>
        <w:spacing w:before="0" w:after="0"/>
        <w:rPr/>
      </w:pPr>
      <w:r>
        <w:rPr/>
        <w:t>- Honnan tudod, hogy megbízhatsz benne, és olyasvalakinek adja majd a pénzt, aki megérdemli?</w:t>
      </w:r>
    </w:p>
    <w:p>
      <w:pPr>
        <w:pStyle w:val="WWNormlWeb"/>
        <w:tabs>
          <w:tab w:val="clear" w:pos="708"/>
          <w:tab w:val="left" w:pos="360" w:leader="none"/>
        </w:tabs>
        <w:spacing w:before="0" w:after="0"/>
        <w:rPr/>
      </w:pPr>
      <w:r>
        <w:rPr/>
        <w:t xml:space="preserve">- Rendes, becsületes fiatalembernek látszott. Odaadta a névjegyét, nézd. - Azzal Howard kivett egy névjegyet a zsebéből, az volt rányomtatva, hogy </w:t>
      </w:r>
      <w:r>
        <w:rPr>
          <w:i/>
          <w:iCs/>
        </w:rPr>
        <w:t>Albert Reeves, Daily Window. -</w:t>
      </w:r>
      <w:r>
        <w:rPr/>
        <w:t xml:space="preserve"> Szerintem - folytatta Howard - ez így igazságos, nem? A magam módján így törlesztek azokkal a halott öreg költőkkel, írókkal meg hasonlókkal szemben, akiket még csak nem is olvastunk, se te, se én. Ez a legkevesebb, amit tehetek. Tudod, így majd szabadabbnak érzem magam. Többé nem kötelez semmi.</w:t>
      </w:r>
    </w:p>
    <w:p>
      <w:pPr>
        <w:pStyle w:val="WWNormlWeb"/>
        <w:tabs>
          <w:tab w:val="clear" w:pos="708"/>
          <w:tab w:val="left" w:pos="360" w:leader="none"/>
        </w:tabs>
        <w:spacing w:before="0" w:after="0"/>
        <w:rPr/>
      </w:pPr>
      <w:r>
        <w:rPr/>
        <w:tab/>
        <w:t>Nem lett volna értelme, hogy ellentmondjak, és különben is, minek vitatkoztunk volna vacak ezer fonton, amikor annyi pénzünk volt, hogy nem tudtunk vele mit kezdeni, én legalábbis nem, és Howard meg arról beszélt, hogy még több pénzt csinál. Legjobbnak véltem, ha abbahagyom a vitát, gondolkodást és tervezgetést, és nekilátok az uzsonnakészítésnek. Persze nemcsak egy csésze teát iszunk, hanem valami főtt ételt is eszünk, talán fölmelegítem a halat, amit nem bírtunk megenni, teszek rá egy kis ketchupot. Uzsonnára éppen elég lesz.</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bCs/>
        </w:rPr>
      </w:pPr>
      <w:r>
        <w:rPr>
          <w:b/>
          <w:bCs/>
        </w:rPr>
        <w:t>12.</w:t>
      </w:r>
    </w:p>
    <w:p>
      <w:pPr>
        <w:pStyle w:val="WWNormlWeb"/>
        <w:tabs>
          <w:tab w:val="clear" w:pos="708"/>
          <w:tab w:val="left" w:pos="360" w:leader="none"/>
        </w:tabs>
        <w:spacing w:before="0" w:after="0"/>
        <w:jc w:val="center"/>
        <w:rPr>
          <w:b/>
          <w:b/>
          <w:bCs/>
        </w:rPr>
      </w:pPr>
      <w:r>
        <w:rPr>
          <w:b/>
          <w:bCs/>
        </w:rPr>
      </w:r>
    </w:p>
    <w:p>
      <w:pPr>
        <w:pStyle w:val="WWNormlWeb"/>
        <w:tabs>
          <w:tab w:val="clear" w:pos="708"/>
          <w:tab w:val="left" w:pos="360" w:leader="none"/>
        </w:tabs>
        <w:spacing w:before="0" w:after="0"/>
        <w:rPr/>
      </w:pPr>
      <w:r>
        <w:rPr/>
        <w:tab/>
        <w:t>Képzelhetik, hogy a következő hetünk eléggé zsúfolt volt, kezdve a vasárnappal, amikor persze el kellett mennünk látogatóba anyushoz és apushoz, mondtuk, hogy veszünk nekik ajándékot, bármit, amire szükségük van a háztartásban, és úgy gondolták, hogy frizsidert szeretnének, mi meg mondtuk, hogy meglesz. Ez délelőtt volt. Délután Howard meglátogatta a nénikéjét, egyedül, és fogalmam sincs róla, mit adott neki, de úgy képzelem, egy csekket, bár hogy mekkora összegről, azt nem is sejtettem, és nem kérdeztem meg. Most már láttam, mire jó a folyószámla, miután Howard vagy két éve folyószámlát nyitott, de tulajdonképpen mostanáig semmink se volt a bankban. Én azt mondogattam: „Megkapjuk a fizetésünket, aztán elköltjük a fizetésünket. Te megkezdési díjat fizetsz, meg mit tudom én, és a bank meg semmit sem csinál érte cserébe.” De Howard mindig azt válaszolta: „így szokás, különben is, majd meglátod, hogy egy napon még szükségünk lesz a bankra.” Persze álmodni se mertem volna, hogy egyszer igazából ez történik, de most megtörtént, olyan igaz, ahogy élek, csak még sokkal jobb, és Howardnak szokás szerint igaza lett.</w:t>
      </w:r>
    </w:p>
    <w:p>
      <w:pPr>
        <w:pStyle w:val="WWNormlWeb"/>
        <w:tabs>
          <w:tab w:val="clear" w:pos="708"/>
          <w:tab w:val="left" w:pos="360" w:leader="none"/>
        </w:tabs>
        <w:spacing w:before="0" w:after="0"/>
        <w:rPr/>
      </w:pPr>
      <w:r>
        <w:rPr/>
        <w:tab/>
        <w:t>Vasárnap este Myrtle és a férje, Michael jöttek át, és persze Howard és én is tudtuk, hogy mit akarnak, bár Howard teljesen elmerült a turflapokban, meg hogy melyik lóra tegyen a következő heti versenyeken. Myrtle csicsergett, jaj, milyen isteni, mondogatta, de persze mi egy szót se ejtettünk arról, hogy Howard mennyit csinált már az ezer fontból, egyébként anyusnak, apusnak és Howard nagynénjének se árultuk el, bár úgy gondoltuk, hogy nekik később elmondjuk, amikor Howard már megvalósította az ő úgynevezett tervét. Myrtle és Michael tulajdonképpen csak megnyitották a sort, mert egy csomó ember, aki nem szokott hozzánk látogatóba jönni, most eljött, és egy kicsit elegünk is lett belőle, bár Howard azt mondta: Mindez várható volt. Ilyen az emberi természet, ilyen bizony. – Jöttek Ogdenék, Maisie Bowyer, aki elvált, Jack Braintree, Liz Bamber a vőlegényével, és még sokan mások, udvariaskodva potyázni akartak, de mi csak egy csésze teát meg gyömbéres süteményt adtunk nekik.</w:t>
      </w:r>
    </w:p>
    <w:p>
      <w:pPr>
        <w:pStyle w:val="WWNormlWeb"/>
        <w:tabs>
          <w:tab w:val="clear" w:pos="708"/>
          <w:tab w:val="left" w:pos="360" w:leader="none"/>
        </w:tabs>
        <w:spacing w:before="0" w:after="0"/>
        <w:rPr/>
      </w:pPr>
      <w:r>
        <w:rPr/>
        <w:tab/>
        <w:t xml:space="preserve">Hétfő reggel Howard levelet írt annak a fiatalembernek a </w:t>
      </w:r>
      <w:r>
        <w:rPr>
          <w:i/>
          <w:iCs/>
        </w:rPr>
        <w:t>Daily Window</w:t>
      </w:r>
      <w:r>
        <w:rPr/>
        <w:t xml:space="preserve"> címére, megírta, hogy mellékelve küld egy ezer fontról szóló csekket, amit éhező költők és hasonlók segítésére kell felhasználni, de a nyilvánosság teljes kizárásával. Utána Howard azt mondta, most már jobban érzi magát, meg azt is, hogy ezeknek a halott íróknak és költőknek a szelleme, akiket ő gyalázatos módon kihasznált (az ő szavai), most már békében nyugodhat. Jaj, Howard fura fiú volt, bár nyilvánvaló, hogy a maga módján mit akart elérni. Aztán nekilátott a fogadásoknak, bár most már más bukmékerekhez kellett mennie a városban, mert George Welbeck (Welbeck: Biztos Tipp; Biztos pénz) nyilván nem ugrik Howard nyakába a Novemberi Handicap után, bár ha nem örülnek annak, hogy az ügyfeleik nyernek, miért választják éppen ezt a foglalkozást? Na, erről aztán hirtelen eszembe jutott valami, amire Howard még nem gondolt, hát meg is kérdeztem tőle:</w:t>
      </w:r>
    </w:p>
    <w:p>
      <w:pPr>
        <w:pStyle w:val="WWNormlWeb"/>
        <w:tabs>
          <w:tab w:val="clear" w:pos="708"/>
          <w:tab w:val="left" w:pos="360" w:leader="none"/>
        </w:tabs>
        <w:spacing w:before="0" w:after="0"/>
        <w:rPr/>
      </w:pPr>
      <w:r>
        <w:rPr/>
        <w:t>- Még meg se kaptad a pénzt Welbecktől. És máris ezerfontos csekkeket küldözgetsz mindenhova. Nem korai ez egy kicsit? - Rám kacsintott, és azt mondta:</w:t>
      </w:r>
    </w:p>
    <w:p>
      <w:pPr>
        <w:pStyle w:val="WWNormlWeb"/>
        <w:tabs>
          <w:tab w:val="clear" w:pos="708"/>
          <w:tab w:val="left" w:pos="360" w:leader="none"/>
        </w:tabs>
        <w:spacing w:before="0" w:after="0"/>
        <w:rPr/>
      </w:pPr>
      <w:r>
        <w:rPr/>
        <w:t>- Jövő szombaton van elszámolási nap. A csekket későbbi dátumra állítottam ki. - Megráztam a fejemet, nem egészen értettem, hogy ez mit jelent, de szokás szerint Howardra bíztam. Howard mindig mindent jobban tudott, szegény fiú. Hétfő délelőtt nagyon sok dolga volt, mert elment a többi bradcasteri turfirodába is, hogy fogadjon. És most, már amennyire emlékszem, elmondom, melyik versenyen melyik lóra tett, és összesen mennyit nyert. Soha nem kérdeztem meg tőle, milyen módszert alkalmazott, de tudom, hogy nem azt, amelyiket a Novemberi Handicapnél, mert a kis versenyek nem szerepelnek Cope füzetében. Felőlem akár a hasára is üthetett, talán fülest kapott valakitől, vagy mit tudom én, mert egész nap távol volt, csak öt körül jött haza, és akkor nagyon ragyogott a képe. Lehet, hogy ivott, bár fogalmam sincs róla, hol ihatott volna, és az biztos, hogy sohasem volt veszekedös, inkább még a szokásosnál is gyengédebb, ha ez egyáltalán lehetséges.</w:t>
      </w:r>
    </w:p>
    <w:p>
      <w:pPr>
        <w:pStyle w:val="WWNormlWeb"/>
        <w:tabs>
          <w:tab w:val="clear" w:pos="708"/>
          <w:tab w:val="left" w:pos="360" w:leader="none"/>
        </w:tabs>
        <w:spacing w:before="0" w:after="0"/>
        <w:rPr/>
      </w:pPr>
      <w:r>
        <w:rPr/>
        <w:tab/>
        <w:t>Nos, hétfőn Birminghamben volt verseny, és Howard veszített az egyórai futamban, Nemesre fogadott tétre, és csak negyediknek jött be, pedig összesen négy ló futott. De az egy óra harmincasban Cenzorra fogadott 100 a 9-hez, tétre-helyre, és a ló harmadiknak jött be. A kétóraiban Lafayette-re fogadott tétre-helyre, az oddsz 33 az 1-hez volt, a ló másodiknak jött be. A két óra harmincasban Cantatára fogadott tétre, de csak harmadik lett. De a háromóraiban Howardnak csakugyan szerencséje volt. Télutóra és Hevesre fogadott, tétre-helyre, és sokat tett rájuk (ugyan soha nem mondta meg nekem, pontosan mennyit, de biztos sok volt), és Télutó jött be elsőnek, 6 az 1-hez fizetett, Heves pedig harmadik lett, és 8 az 1-hez fizetett. Ráadásul nagy mezőny is volt. És a három-harmincasban Akrobatára fogadott, 33 az 1-hez, tétre-helyre, és a ló harmadik lett, lovagolta T. Brookshaw. Amikor hazajött, megkérdeztem, számításai szerint mennyit nyert aznap (vagy veszített, mert nem tudtam, mennyit tett fel), de akkor fura dolgot művelt, mintha részeg lett volna: az ujját az orrához nyomta, és kicsit megingott. Meguzsonnáztattam (konzervvese barna szószban, krumplipürével), többet nem kérdezősködtem, hanem fél kilenckor ágyba dugtam, és azon nyomban horkolni is kezdett.</w:t>
      </w:r>
    </w:p>
    <w:p>
      <w:pPr>
        <w:pStyle w:val="WWNormlWeb"/>
        <w:tabs>
          <w:tab w:val="clear" w:pos="708"/>
          <w:tab w:val="left" w:pos="360" w:leader="none"/>
        </w:tabs>
        <w:spacing w:before="0" w:after="0"/>
        <w:rPr/>
      </w:pPr>
      <w:r>
        <w:rPr/>
        <w:t>Másnap Howard egy lóra sem fogadott, nem tudom, miért, ugyanis tudtam, hogy Birminghamben nagy verseny van. De Howardnak valami furcsa, saját szisztémája volt. Szerdán olyan kisebbfajta versenyt tartottak Worcesterben, erős mezőny volt, és Howard az egyórai futamban Borókára fogadott, 100 a 9-hez, tétre-helyre, és Boróka második lett. Az egy óra harmincasban a nyertesre fogadott - Adjunktusra, nagyon vacak oddsszal, 5 a 2-höz, de azt mondta, hogy összesen körülbelül hatszáz fontot tett rá, és mindent egybevéve szép kis pénzt söpört be. így aztán el tudtam képzelni, mekkora összegekben fogadott, de nem izgultam, mert tizennégyezer szépen félre volt téve, hacsak George Welbeck Biztos Pénzéről ki nem derül, hogy mégsem olyan biztos. De Welbeck fogadóirodájának jó hire volt, és egy nagy bukméker soha nem jut csődbe, és soha nem is csal, és George Welbeck még most is ugyanazt a mottót használta, amit az irodája megnyitásakor, amikor még kicsi volt az üzlet, így a pénz biztonságban volt, és mi soha életünkben nem is álmodtuk, hogy egyszer még ennyi pénzünk lesz. Na, mindegy, Worcesterben, a kétóraiban Sodorna lett az utolsó, pedig Howard tétre fogadott rá. De a két óra harmincasban a favoritra tett, Kismadárra, lovagolta S. Mellor, és 5 a 2-höz volt az oddsz. Most már mellé állt a szerencse, mert a háromóraiban is a győztes lóra tett, Vörösbegyre, 100 a 9-hez, és Arabella második lett a három óra harmincasban, 20 az i-hez fizetett, és erről Howard csak annyit mondott, hogy „nagy kalap” pénzt tett fel rá.</w:t>
      </w:r>
    </w:p>
    <w:p>
      <w:pPr>
        <w:pStyle w:val="WWNormlWeb"/>
        <w:tabs>
          <w:tab w:val="clear" w:pos="708"/>
          <w:tab w:val="left" w:pos="360" w:leader="none"/>
        </w:tabs>
        <w:spacing w:before="0" w:after="0"/>
        <w:rPr/>
      </w:pPr>
      <w:r>
        <w:rPr/>
        <w:tab/>
        <w:t xml:space="preserve">Howard semmit sem csinált csütörtökön, azt mondta, miriden erejével a péntekre meg a szombatra koncentrál, pénteken Sandownban tartottak versenyt. Dübörgő futott be elsőnek az egyórai futamban, 20 az i-hez fizetett, és Howard káromkodott, mert nem tett rá eleget. Aztán nem nyert többet, egészen a két óra harmincasig, amikor Kanonok harmadiknak jött be, 6 az 1-hez fizetett, és Howard megint káromkodott Puskagolyó miatt, mert első lett, 100 a 9-hez fizetett, és Howard majdnem fogadott rá. De nem volt igazi oka a káromkodásra meg a morgásra, mert csinos kis összeget nyert, ahogy ő fogalmazta, Ezüst Nyíllal, ami elsőnek jött be a háromóraiban, és 20 az 1-hez fizetett. Szombat reggel Howard leveleket kapott, mindegyikben egy-egy csekk volt, de csak egyet mutatott meg nekem, azt, amelyik George Welbecktől jött, és én alig hittem a szememnek: az állt rajta, hogy 29 000 font, tévedés kizárva. Howard megnézte a többi csekket, és azt mondta: </w:t>
      </w:r>
    </w:p>
    <w:p>
      <w:pPr>
        <w:pStyle w:val="WWNormlWeb"/>
        <w:tabs>
          <w:tab w:val="clear" w:pos="708"/>
          <w:tab w:val="left" w:pos="360" w:leader="none"/>
        </w:tabs>
        <w:spacing w:before="0" w:after="0"/>
        <w:rPr/>
      </w:pPr>
      <w:r>
        <w:rPr/>
        <w:t>- Egész jó, de még nem fejeztük be. - És miután megreggelizett, lévén szombat, egy kicsit kelt</w:t>
      </w:r>
    </w:p>
    <w:p>
      <w:pPr>
        <w:pStyle w:val="WWNormlWeb"/>
        <w:tabs>
          <w:tab w:val="clear" w:pos="708"/>
          <w:tab w:val="left" w:pos="360" w:leader="none"/>
        </w:tabs>
        <w:spacing w:before="0" w:after="0"/>
        <w:rPr/>
      </w:pPr>
      <w:r>
        <w:rPr/>
        <w:t>később, mint máskor, az ünneplő felöltőjében elment a bankba.</w:t>
      </w:r>
    </w:p>
    <w:p>
      <w:pPr>
        <w:pStyle w:val="WWNormlWeb"/>
        <w:tabs>
          <w:tab w:val="clear" w:pos="708"/>
          <w:tab w:val="left" w:pos="360" w:leader="none"/>
        </w:tabs>
        <w:spacing w:before="0" w:after="0"/>
        <w:rPr/>
      </w:pPr>
      <w:r>
        <w:rPr/>
        <w:tab/>
        <w:t xml:space="preserve">Csak ebédidőben jött haza, és mert tudtam, hogy aznap délután nagy versenyt tartanak Sandown Parkban, Newcastle-ban és Doncasterben, és Howard ma lóversenyezik utoljára, nem sokat vacakoltam az ebéddel, hanem kinyitottam egy doboz lazacot, meg csináltam krumplipürét, de egyikünk sem bírt sokat enni, ahogyan az előző szombaton sem, bár persze most már jobb volt a helyzet. Néhány versenyt közvetített a tévé, de Howard azt mondta, nem akarja nézni, mert túlságosan kimeríti, ő azzal is megelégszik, ha később meghallgatja az eredményeket a rádióban. Azt mondta, lefekszik, és csak a sporthírekre jön le. Nem tudom, miért, de a kis indulódallam, amit a sporthírek előtt szoktak játszani a rádióban, az én fülemben a világ egyik legszomorúbb dallama. Kíváncsi vagyok, miért van ez így. Van valami nagyon lehangoló abban, amikor egy téli szombaton délután öt óra lesz, bár magam sem tudom, miért érzem így. De meg kell mondjam, hogy amikor Howard lejött meghallgatni a lóversenyeredményeket, nem sok okunk volt a szomorúságra. Egyikmásik versenyen veszített egy keveset, de a háromóraiban Sandownban Májusra tett, a ló első lett, és 100 a 9-hez fizetett. Newcastle-ban, a Medburni Első Szezonosok Futamában Kalandor jött be másodiknak, 13 a 2-höz fizetett, és Howard tétre-helyre fogadott rá. Az Alnwick Castle Akadályversenyben a nyertes lóra, Jávorfára fogadott, 20 az 1-hez fizetett, de ezek után már nem volt szerencséje Newcastle-ban. Doncasterben nagyon jól ment Howardnak, mert Álmodozó nyerte meg az egyórait, 100 a 7-hez fizetett, és a Wellington Akadályversenyben Salamon lett a második, 11 a 2-höz fizetett, és Gyöngyhalász, amelyik 33 az i-hez fizetett, harmadiknak futott be ugyanebben a versenyben. Hát így. </w:t>
      </w:r>
    </w:p>
    <w:p>
      <w:pPr>
        <w:pStyle w:val="WWNormlWeb"/>
        <w:tabs>
          <w:tab w:val="clear" w:pos="708"/>
          <w:tab w:val="left" w:pos="360" w:leader="none"/>
        </w:tabs>
        <w:spacing w:before="0" w:after="0"/>
        <w:rPr/>
      </w:pPr>
      <w:r>
        <w:rPr/>
        <w:t>- Na - mondta Howard.</w:t>
      </w:r>
    </w:p>
    <w:p>
      <w:pPr>
        <w:pStyle w:val="WWNormlWeb"/>
        <w:tabs>
          <w:tab w:val="clear" w:pos="708"/>
          <w:tab w:val="left" w:pos="360" w:leader="none"/>
        </w:tabs>
        <w:spacing w:before="0" w:after="0"/>
        <w:rPr/>
      </w:pPr>
      <w:r>
        <w:rPr/>
        <w:t>- Hogy állunk, szívecském? - kérdeztem.</w:t>
      </w:r>
    </w:p>
    <w:p>
      <w:pPr>
        <w:pStyle w:val="WWNormlWeb"/>
        <w:tabs>
          <w:tab w:val="clear" w:pos="708"/>
          <w:tab w:val="left" w:pos="360" w:leader="none"/>
        </w:tabs>
        <w:spacing w:before="0" w:after="0"/>
        <w:rPr/>
      </w:pPr>
      <w:r>
        <w:rPr/>
        <w:t>- Majd uzsonna után kiszámítom - mondta.</w:t>
      </w:r>
    </w:p>
    <w:p>
      <w:pPr>
        <w:pStyle w:val="WWNormlWeb"/>
        <w:tabs>
          <w:tab w:val="clear" w:pos="708"/>
          <w:tab w:val="left" w:pos="360" w:leader="none"/>
        </w:tabs>
        <w:spacing w:before="0" w:after="0"/>
        <w:rPr/>
      </w:pPr>
      <w:r>
        <w:rPr/>
        <w:t>- Az uzsonna még nem lesz kész egy darabig mondtam. - Vagdaltat csináltam a maradék lazacból és krumplipüréböl, és még ki kell sütnöm.</w:t>
      </w:r>
    </w:p>
    <w:p>
      <w:pPr>
        <w:pStyle w:val="WWNormlWeb"/>
        <w:tabs>
          <w:tab w:val="clear" w:pos="708"/>
          <w:tab w:val="left" w:pos="360" w:leader="none"/>
        </w:tabs>
        <w:spacing w:before="0" w:after="0"/>
        <w:rPr/>
      </w:pPr>
      <w:r>
        <w:rPr/>
        <w:t>- Jó - mondta. - Akkor nagyjából kiszámítom, amíg megcsinálod. - így kimentem a konyhába, hogy kisüssem a halvagdaltat, és nem is gondolkoztam igazából semmin, mert egy kicsit már megbénult az agyam, már ami a pénzt illeti, és nem tudtam egészen felfogni a dolgokat. Míg az asztalt terítettem, Howard a tűz melletti karosszékében ült, az aktatáskáját a térdére fektette íróasztal gyanánt, és egy darab papíron számolgatta, mennyit nyert. A szája mozgott, és kicsit ráncolta a homlokát, de én nem szóltam semmit. Amikor behoztam a halvagdaltat meg a teáskannát, és azt mondtam: - Kész az uzsonna, szívecském -, azt felelte: - Egy pillanat. - Leültem, megvajaztam egy szelet kenyeret, öntöttem egy kis OK szószt a halvagdaltamra (fejenként kettőt csináltam), aztán megszólalt Howard:</w:t>
      </w:r>
    </w:p>
    <w:p>
      <w:pPr>
        <w:pStyle w:val="WWNormlWeb"/>
        <w:tabs>
          <w:tab w:val="clear" w:pos="708"/>
          <w:tab w:val="left" w:pos="360" w:leader="none"/>
        </w:tabs>
        <w:spacing w:before="0" w:after="0"/>
        <w:rPr/>
      </w:pPr>
      <w:r>
        <w:rPr/>
        <w:t>- Úgy számolom, de vigyázz, ez csak körülbelüli összeg, szóval úgy számolom, és lehet, hogy a számításaimba hiba csúszott, szóval azzal együtt, amit ma reggel befizettem a bankba, úgy számolom…</w:t>
      </w:r>
    </w:p>
    <w:p>
      <w:pPr>
        <w:pStyle w:val="WWNormlWeb"/>
        <w:tabs>
          <w:tab w:val="clear" w:pos="708"/>
          <w:tab w:val="left" w:pos="360" w:leader="none"/>
        </w:tabs>
        <w:spacing w:before="0" w:after="0"/>
        <w:rPr/>
      </w:pPr>
      <w:r>
        <w:rPr/>
        <w:t>- Ki vele - mondtam.</w:t>
      </w:r>
    </w:p>
    <w:p>
      <w:pPr>
        <w:pStyle w:val="WWNormlWeb"/>
        <w:tabs>
          <w:tab w:val="clear" w:pos="708"/>
          <w:tab w:val="left" w:pos="360" w:leader="none"/>
        </w:tabs>
        <w:spacing w:before="0" w:after="0"/>
        <w:rPr/>
      </w:pPr>
      <w:r>
        <w:rPr/>
        <w:t>- Úgy számolom, majdnem nyolcvanezer. Szóval majdnem nyolcvanezer font. - És összeráncolta a homlokát.</w:t>
      </w:r>
    </w:p>
    <w:p>
      <w:pPr>
        <w:pStyle w:val="WWNormlWeb"/>
        <w:tabs>
          <w:tab w:val="clear" w:pos="708"/>
          <w:tab w:val="left" w:pos="360" w:leader="none"/>
        </w:tabs>
        <w:spacing w:before="0" w:after="0"/>
        <w:rPr/>
      </w:pPr>
      <w:r>
        <w:rPr/>
        <w:t>- Jaj, Howard - mondtam, és eltátottam a számat, pedig teli volt ennivalóval, és úgy néztem rá, mintha valami rosszat tett volna. - Jaj, Howard.</w:t>
      </w:r>
    </w:p>
    <w:p>
      <w:pPr>
        <w:pStyle w:val="WWNormlWeb"/>
        <w:tabs>
          <w:tab w:val="clear" w:pos="708"/>
          <w:tab w:val="left" w:pos="360" w:leader="none"/>
        </w:tabs>
        <w:spacing w:before="0" w:after="0"/>
        <w:rPr/>
      </w:pPr>
      <w:r>
        <w:rPr/>
        <w:t>- Mondjuk, hetvenkilcncezer és valamennyi mondta Howard -, a biztonság kedvéért. - Kicsit bólintott, és továbbra is gondterheltnek látszott. - Én úgy százezerre számítottam, de gondolom, ennyi is elég lesz.</w:t>
      </w:r>
    </w:p>
    <w:p>
      <w:pPr>
        <w:pStyle w:val="WWNormlWeb"/>
        <w:tabs>
          <w:tab w:val="clear" w:pos="708"/>
          <w:tab w:val="left" w:pos="360" w:leader="none"/>
        </w:tabs>
        <w:spacing w:before="0" w:after="0"/>
        <w:rPr/>
      </w:pPr>
      <w:r>
        <w:rPr/>
        <w:t>- Jaj, Howard - mondtam újra. Képtelen voltam bármi mást kinyögni. Aztán azt mondtam: - Gyere enni.</w:t>
      </w:r>
    </w:p>
    <w:p>
      <w:pPr>
        <w:pStyle w:val="WWNormlWeb"/>
        <w:tabs>
          <w:tab w:val="clear" w:pos="708"/>
          <w:tab w:val="left" w:pos="360" w:leader="none"/>
        </w:tabs>
        <w:spacing w:before="0" w:after="0"/>
        <w:rPr/>
      </w:pPr>
      <w:r>
        <w:rPr/>
        <w:t>- Persze - mondta - ha azt akarod, hogy elmenjünk a százezerig, semmi akadálya.</w:t>
      </w:r>
    </w:p>
    <w:p>
      <w:pPr>
        <w:pStyle w:val="WWNormlWeb"/>
        <w:tabs>
          <w:tab w:val="clear" w:pos="708"/>
          <w:tab w:val="left" w:pos="360" w:leader="none"/>
        </w:tabs>
        <w:spacing w:before="0" w:after="0"/>
        <w:rPr/>
      </w:pPr>
      <w:r>
        <w:rPr/>
        <w:t>- Ne kísértsd a gondviselést - mondtam. - Hetvenkilencezer rengeteg sok pénz. Átok sok pénz. Mihez kezdünk vele?</w:t>
      </w:r>
    </w:p>
    <w:p>
      <w:pPr>
        <w:pStyle w:val="WWNormlWeb"/>
        <w:tabs>
          <w:tab w:val="clear" w:pos="708"/>
          <w:tab w:val="left" w:pos="360" w:leader="none"/>
        </w:tabs>
        <w:spacing w:before="0" w:after="0"/>
        <w:rPr/>
      </w:pPr>
      <w:r>
        <w:rPr/>
        <w:t>- Elköltjük - válaszolta Howard. Aztán asztalhoz ült. - Úgy nézem, finom ez a halvagdalt - mondta.</w:t>
      </w:r>
    </w:p>
    <w:p>
      <w:pPr>
        <w:pStyle w:val="WWNormlWeb"/>
        <w:tabs>
          <w:tab w:val="clear" w:pos="708"/>
          <w:tab w:val="left" w:pos="360" w:leader="none"/>
        </w:tabs>
        <w:spacing w:before="0" w:after="0"/>
        <w:jc w:val="center"/>
        <w:rPr>
          <w:b/>
          <w:b/>
        </w:rPr>
      </w:pPr>
      <w:r>
        <w:rPr>
          <w:b/>
        </w:rPr>
        <w:t>13.</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Nem részletezem, mennyit vitatkoztunk, tervezgettünk, huzakodtunk, veszekedtünk, meg hogy álmatlanul feküdtünk az ágyban, és amikor elaludtunk, hánykolódtunk, így aztán lecsúszott a takaró, mire megint felébredtünk, mert fáztunk, meg hogy rengeteget dohányoztunk, többet, mint valaha életemben, és ittunk is, mert Howard palackszámra tartotta az italokat a tálalón - Grand Marnier-t, Dubonnet-t, Invalid Portot, spanyol sherryt meg hasonlókat -, gazdagabb voltam, mint valaha életemben, és nyavalyásabb, mint valaha életemben. Könyörögtem Howardnak, hogy legyünk előrelátóak, és a pénz egy részét tegyük el rosszabb napokra, mire azt mondta, jó, de valahogy nem lelkesen, inkább amolyan sunyi módon. Azt mondta:</w:t>
      </w:r>
    </w:p>
    <w:p>
      <w:pPr>
        <w:pStyle w:val="WWNormlWeb"/>
        <w:tabs>
          <w:tab w:val="clear" w:pos="708"/>
          <w:tab w:val="left" w:pos="360" w:leader="none"/>
        </w:tabs>
        <w:spacing w:before="0" w:after="0"/>
        <w:rPr/>
      </w:pPr>
      <w:r>
        <w:rPr/>
        <w:t>- Egyvalamihez azért ragaszkodom. Gondolom, szerinted is jó ötlet volna, ha elmennénk valahova pihenni, ahol egy kicsit közelebb vagyunk a napfényhez, mert úgy nézem, hogy Angliában undorító lesz a tél.</w:t>
      </w:r>
    </w:p>
    <w:p>
      <w:pPr>
        <w:pStyle w:val="WWNormlWeb"/>
        <w:tabs>
          <w:tab w:val="clear" w:pos="708"/>
          <w:tab w:val="left" w:pos="360" w:leader="none"/>
        </w:tabs>
        <w:spacing w:before="0" w:after="0"/>
        <w:rPr/>
      </w:pPr>
      <w:r>
        <w:rPr/>
        <w:t>- Hát - mondtam -, mindjárt itt a karácsony, nem? Nem tartom helyesnek, hogy karácsonykor menjünk nyaralni. Én még soha senkiről nem hallottam, hogy ilyesmit tett volna. Legalábbis nem a hozzánk hasonló emberek. - Lelki szemeimmel láttam a kivilágított üzleteket, a gyerekeket a léggömbjeikkel, éreztem a karácsony finom hideg-meleg illatát, és elképzeltem, hogy mi mindettől távol vagyunk. Howard begurult, és azt mondta:</w:t>
      </w:r>
    </w:p>
    <w:p>
      <w:pPr>
        <w:pStyle w:val="WWNormlWeb"/>
        <w:tabs>
          <w:tab w:val="clear" w:pos="708"/>
          <w:tab w:val="left" w:pos="360" w:leader="none"/>
        </w:tabs>
        <w:spacing w:before="0" w:after="0"/>
        <w:rPr/>
      </w:pPr>
      <w:r>
        <w:rPr/>
        <w:t>- Hozzánk hasonló emberek? Mi az, hogy hozzánk hasonló emberek ? Már nem abba a társadalmi osztályba tartozunk, amelyikbe tartoztunk, fiam, még csak nem is egy szomszédosba. Most már azok közé tartozunk, akiket úgy emlegetnek, hogy a pénzes osztály, és ha beledöglünk is, ennek megfelelően fogunk viselkedni. - Aztán egy kicsit szelídebben azt mondta, hogy gyönyörű karácsonyunk lehet Bradcastertől távol is, kettesben leszünk, a világ legszebb ajándékait vesszük egymásnak, pezsgőzünk, táncolunk a trópusi holdfényben a csillagok alatt, miközben a pálmák hajladoznak az illatos szellőben. Nagyon romantikusán hangzott, eszembe juttatta a filmeket azokból az időkből, amikor még ilyen filmeket csináltak, és az emberek moziba jártak. Mégis azt mondtam:</w:t>
      </w:r>
    </w:p>
    <w:p>
      <w:pPr>
        <w:pStyle w:val="WWNormlWeb"/>
        <w:tabs>
          <w:tab w:val="clear" w:pos="708"/>
          <w:tab w:val="left" w:pos="360" w:leader="none"/>
        </w:tabs>
        <w:spacing w:before="0" w:after="0"/>
        <w:rPr/>
      </w:pPr>
      <w:r>
        <w:rPr/>
        <w:t>- A karácsony nem igazi karácsony egy meleg országban. Egyáltalán nem is lehet karácsony. Úgy értem, világos, hogy karácsonykor hidegnek kell lennie, nem? - Aztán Howard az ő fényképező agyával közölte velem, mi volt a napi átlaghőmérséklet Betlehemben, amikor Jézus született, és hogy én konzervatív, konvencionális vagy valami ilyesmi vagyok. Én kitartottam amellett, hogy a karácsony nem karácsony, ha nincs hideg, és újra meg újra elmondtam, míg végül Howard majdnem egészen beadta a derekát. Végül úgy döntöttünk, hogy elutazunk Amerikába repülővel, és valami szállodában töltjük a karácsonyt New Yorkban, és karácsony után repülővel, hajóval vagy mit tudom én, mivel, elmegyünk a Karib-tengerre. Howard egy darab papírra tökéletesen lerajzolta Amerikát az összes szigettel együtt az ő fényképező agya nyomán, és megmutatta, mik azok a karib-tengeri szigetek, amit én azelőtt soha nem értettem egész pontosan.</w:t>
      </w:r>
    </w:p>
    <w:p>
      <w:pPr>
        <w:pStyle w:val="WWNormlWeb"/>
        <w:tabs>
          <w:tab w:val="clear" w:pos="708"/>
          <w:tab w:val="left" w:pos="360" w:leader="none"/>
        </w:tabs>
        <w:spacing w:before="0" w:after="0"/>
        <w:rPr/>
      </w:pPr>
      <w:r>
        <w:rPr/>
        <w:tab/>
        <w:t>Nos, nem egészen úgy történt, ahogy a filmeken, márminthogy felhívtuk volna a repülőteret, hogy megkérdezzük, van-e járat New Yorkba, mire azt felelik: „Igen, uram, harminc perc múlva indul, még éppen eléri.” Az egyszerű embereknek, mint mi, bizony sokkai több gonddal jár az utazás. Először is útlevél kellett, és ez egy kis időbe tellett. Aztán le kellett fixálni a dolgokat a bradcasteri Main Streeten levő utazási irodával, a Jepson Világutazással, ami előtt már vagy százszor elmentem, de odabent még sohasem jártam. Izgalmas volt végignézni a prospektusokat, abszolút vörösre sült, napszemüveges férfiak és nők feküdtek az abszolút sárga trópusi tengerparton, meg voltak képek olyan hidakról, mint a Márklin-játék, régi székesegyházakról és felhőkarcolókról. Én mindent Howardra bíztam, és Howard csak annyit bízott rám, hogy vegyek magamnak ruhákat, mert Bradcaster nagyon jó bevásárlóközpont volt, a három nagy áruházban legalább olyan jó áruval, mint amilyet Londonban lehet kapni, és a konfekcióosztályok különösen jók voltak. Howard adott nekem egy egész csekk-könyvet, az ő aláírásaitól eltekintve üres volt, és nekem csak az ősszeget kellett beírnom, amit egy-egy üzletben elköltöttem, és miután a csekket visszaigazolták, vagy mi, hazaküldtek, akármit is vettem. No, gondolhatják, hogy istenien szórakoztam. Vettem kisestélyi ruhákat, kosztümöket, strandruhákat, harisnyát, cipőt és fehérneműt. Retikülöket is, meg három gyönyörű estélyi ruhát, fodrosat, mélyen kivágottat. Amikor megint találkoztam Howarddal, mert ő is vásárolt, csak saját magának, elmondtam, miket vettem, és hogy majd hazaküldik, ő meg megkérdezte:</w:t>
      </w:r>
    </w:p>
    <w:p>
      <w:pPr>
        <w:pStyle w:val="WWNormlWeb"/>
        <w:tabs>
          <w:tab w:val="clear" w:pos="708"/>
          <w:tab w:val="left" w:pos="360" w:leader="none"/>
        </w:tabs>
        <w:spacing w:before="0" w:after="0"/>
        <w:rPr/>
      </w:pPr>
      <w:r>
        <w:rPr/>
        <w:t>- Hol a nercbundád?</w:t>
      </w:r>
    </w:p>
    <w:p>
      <w:pPr>
        <w:pStyle w:val="WWNormlWeb"/>
        <w:tabs>
          <w:tab w:val="clear" w:pos="708"/>
          <w:tab w:val="left" w:pos="360" w:leader="none"/>
        </w:tabs>
        <w:spacing w:before="0" w:after="0"/>
        <w:rPr/>
      </w:pPr>
      <w:r>
        <w:rPr/>
        <w:t>Egy kis ideig tátott szájjal bámultam rá. - Ugyan, menj már - mondtam. - Egy nercbunda több ezerbe kerül. Hogy jövök én egy nercbundához? - Howard olyan dühbe gurult, hogy kis híján ott az utcán megpofozott, és azt mondta:</w:t>
      </w:r>
    </w:p>
    <w:p>
      <w:pPr>
        <w:pStyle w:val="WWNormlWeb"/>
        <w:tabs>
          <w:tab w:val="clear" w:pos="708"/>
          <w:tab w:val="left" w:pos="360" w:leader="none"/>
        </w:tabs>
        <w:spacing w:before="0" w:after="0"/>
        <w:rPr/>
      </w:pPr>
      <w:r>
        <w:rPr/>
        <w:t>- Hogy mondhatsz ilyen hülyeséget? Mész, és veszel magadnak egy nercbundát, hallod? Egy olyat, ami több ezerbe kerül. Világos? - Haragjában toporzékolt, úgyhogy az emberek megfordultak utána az utcán, így aztán bementem Einsteinhez, a szőrmekereskedőhöz, és életükben nem döbbentek még meg úgy, mint amikor bejelentettem, hogy egy nercbundát akarok, hosszút, amilyen a királynőnek van. Ettől aztán magukhoz tértek, képzelhetik, a teájukat is kilöttyintették. Sőt az egyik lány felborította a csészéjét. Még egy kicsi embert is felhoztak a raktárból, helyes kis zsidó embert, gyűrűket hordott, és ahol nem volt kopasz, göndörödött a haja, folyvást hajlongott, és azt sem tudta, mit csináljon velem. Az lett a vége, hogy nem volt elég jó darab raktáron, de telefonálnak a londoni fiókjukba, és a lehető legnagyobb örömmel eljönnek hozzánk, hogy többet is felpróbálhassak. Aztán hatalmas izgalom közepette, hajlongva kikísértek.</w:t>
      </w:r>
    </w:p>
    <w:p>
      <w:pPr>
        <w:pStyle w:val="WWNormlWeb"/>
        <w:tabs>
          <w:tab w:val="clear" w:pos="708"/>
          <w:tab w:val="left" w:pos="360" w:leader="none"/>
        </w:tabs>
        <w:spacing w:before="0" w:after="0"/>
        <w:rPr/>
      </w:pPr>
      <w:r>
        <w:rPr/>
        <w:tab/>
        <w:t>Aztán, amikor egy napon úgy négy körül az egész napi bevásárlásból hazaértünk, egy férfi várt bennünket a küszöbön. Nem láttuk tisztán, de ő megkérdezte:</w:t>
      </w:r>
    </w:p>
    <w:p>
      <w:pPr>
        <w:pStyle w:val="WWNormlWeb"/>
        <w:tabs>
          <w:tab w:val="clear" w:pos="708"/>
          <w:tab w:val="left" w:pos="360" w:leader="none"/>
        </w:tabs>
        <w:spacing w:before="0" w:after="0"/>
        <w:rPr/>
      </w:pPr>
      <w:r>
        <w:rPr/>
        <w:t>- Mr. Shirley? Mr. Shirley, a művészek mecénása?</w:t>
      </w:r>
    </w:p>
    <w:p>
      <w:pPr>
        <w:pStyle w:val="WWNormlWeb"/>
        <w:tabs>
          <w:tab w:val="clear" w:pos="708"/>
          <w:tab w:val="left" w:pos="360" w:leader="none"/>
        </w:tabs>
        <w:spacing w:before="0" w:after="0"/>
        <w:rPr/>
      </w:pPr>
      <w:r>
        <w:rPr/>
        <w:t>- Howard nem sokat értett a dologból, hát azt mondta:</w:t>
      </w:r>
    </w:p>
    <w:p>
      <w:pPr>
        <w:pStyle w:val="WWNormlWeb"/>
        <w:tabs>
          <w:tab w:val="clear" w:pos="708"/>
          <w:tab w:val="left" w:pos="360" w:leader="none"/>
        </w:tabs>
        <w:spacing w:before="0" w:after="0"/>
        <w:rPr/>
      </w:pPr>
      <w:r>
        <w:rPr/>
        <w:t>- Egy pillanat - azzal kinyitotta az ajtót. - Miről van szó? - kérdezte. - Talán jöjjön be. - Nos, ez az ember bejött, és most már jól megnézhettük az előszobái lámpa fényében. Fiatal férfi volt, kesernyés arcú, nem volt neki felöltője, csak egy vastag, magas nyakú pulóvert viselt, ami alatt, gondolom, nem hordott inget. Sötét haja volt, a szeme alatt pedig sötét karikák, a szája lefelé görbült. A haja nem volt éppen hosszú, de elöl egy hosszú, egyenes szálú tincs folyton a szemébe lógott. A sárgás színű arca meglehetősen piszkos benyomást keltett. De nagyon aranyosan mosolygott. Szürke flanellnadrágot viselt, én úgy néztem, nagyon is vékony télire, ráadásul nagyon piszkos is volt, meg pecsétes, és a cipője is koszos. - No - mondta Howard, miután bevezette a fiatalembert a nappaliba -, milyen ügyben jött? - Ugyanis Howard azt hitte, talán az utazási irodából vagy valamelyik üzletből küldték.</w:t>
      </w:r>
    </w:p>
    <w:p>
      <w:pPr>
        <w:pStyle w:val="WWNormlWeb"/>
        <w:tabs>
          <w:tab w:val="clear" w:pos="708"/>
          <w:tab w:val="left" w:pos="360" w:leader="none"/>
        </w:tabs>
        <w:spacing w:before="0" w:after="0"/>
        <w:rPr/>
      </w:pPr>
      <w:r>
        <w:rPr/>
        <w:t>- El akartam mondani, milyen nagy jót cselekedett a pénzével, Mr. Shirley - mondta a fiatalember. - Tegnap kaptam meg. Kilencszáz fontot. Megígérem, hogy nem fog bennem csalódni.</w:t>
      </w:r>
    </w:p>
    <w:p>
      <w:pPr>
        <w:pStyle w:val="WWNormlWeb"/>
        <w:tabs>
          <w:tab w:val="clear" w:pos="708"/>
          <w:tab w:val="left" w:pos="360" w:leader="none"/>
        </w:tabs>
        <w:spacing w:before="0" w:after="0"/>
        <w:rPr/>
      </w:pPr>
      <w:r>
        <w:rPr/>
        <w:t>- Kilencszázat? - kérdezte értetlenül Howard. Aha, értem. De - mondta ismét értetlenül - én egy ezer fontra szóló csekket küldtem.</w:t>
      </w:r>
    </w:p>
    <w:p>
      <w:pPr>
        <w:pStyle w:val="WWNormlWeb"/>
        <w:tabs>
          <w:tab w:val="clear" w:pos="708"/>
          <w:tab w:val="left" w:pos="360" w:leader="none"/>
        </w:tabs>
        <w:spacing w:before="0" w:after="0"/>
        <w:rPr/>
      </w:pPr>
      <w:r>
        <w:rPr/>
        <w:t>- Bert Reeves százat megtartott magának - mondta a fiatalember. - Azt mondta, tulajdonképpen közvetített, és tíz százalék jár neki komissió fejében. Ja, egyébként a nevem Redvers Glass.</w:t>
      </w:r>
    </w:p>
    <w:p>
      <w:pPr>
        <w:pStyle w:val="WWNormlWeb"/>
        <w:tabs>
          <w:tab w:val="clear" w:pos="708"/>
          <w:tab w:val="left" w:pos="360" w:leader="none"/>
        </w:tabs>
        <w:spacing w:before="0" w:after="0"/>
        <w:rPr/>
      </w:pPr>
      <w:r>
        <w:rPr/>
        <w:tab/>
        <w:t>Howard újra és újra megismételtette vele a nevét, míg végre megértette. Szokatlan egy név, gondoltam, de ettől még igazán lehet valódi is. - Hát - mondta Howard -, nagyon kedves, hogy eljött, és hogy úgy mondjam, személyesen mondott köszönetet.</w:t>
      </w:r>
    </w:p>
    <w:p>
      <w:pPr>
        <w:pStyle w:val="WWNormlWeb"/>
        <w:tabs>
          <w:tab w:val="clear" w:pos="708"/>
          <w:tab w:val="left" w:pos="360" w:leader="none"/>
        </w:tabs>
        <w:spacing w:before="0" w:after="0"/>
        <w:rPr/>
      </w:pPr>
      <w:r>
        <w:rPr/>
        <w:t xml:space="preserve">- Nem </w:t>
      </w:r>
      <w:r>
        <w:rPr>
          <w:i/>
          <w:iCs/>
        </w:rPr>
        <w:t>hogy úgy mondjam -</w:t>
      </w:r>
      <w:r>
        <w:rPr/>
        <w:t xml:space="preserve"> válaszolta ez a Redvers Glass. - Csakugyan én vagyok, személyesen. - Ez szerintem egy kicsit goromba volt, de Redvers Glass kedvesen mosolygott hozzá, így nem lehetett rá haragudni. - Az életem történetét írom - folytatta. - Versben. Ez a kilencszáz font nagyon jól jött.</w:t>
      </w:r>
    </w:p>
    <w:p>
      <w:pPr>
        <w:pStyle w:val="WWNormlWeb"/>
        <w:tabs>
          <w:tab w:val="clear" w:pos="708"/>
          <w:tab w:val="left" w:pos="360" w:leader="none"/>
        </w:tabs>
        <w:spacing w:before="0" w:after="0"/>
        <w:rPr/>
      </w:pPr>
      <w:r>
        <w:rPr/>
        <w:t>- Nagyon örülök - mondta Howard. - Nézze, nem kellett volna ilyen messzire eljönnie csak azért, hogy megköszönje, írhatott volna egy levelet, vagy mit tudom én.</w:t>
      </w:r>
    </w:p>
    <w:p>
      <w:pPr>
        <w:pStyle w:val="WWNormlWeb"/>
        <w:tabs>
          <w:tab w:val="clear" w:pos="708"/>
          <w:tab w:val="left" w:pos="360" w:leader="none"/>
        </w:tabs>
        <w:spacing w:before="0" w:after="0"/>
        <w:rPr/>
      </w:pPr>
      <w:r>
        <w:rPr/>
        <w:t>- Gondoltam - mondta Redvers Glass, miközben idétlen módon a nappaliban ácsorogtunk, Howard és én még kabátban -, gondoltam, eljövök, és a saját szememmel nézem meg azt az embert, aki a művészeket pártfogolja. Aki - mondta körülnézve - tanácsi házban lakik. És -mondta, hirtelen felém fordulva - bűbájos felesége van, feltéve ha a felesége.</w:t>
      </w:r>
    </w:p>
    <w:p>
      <w:pPr>
        <w:pStyle w:val="WWNormlWeb"/>
        <w:tabs>
          <w:tab w:val="clear" w:pos="708"/>
          <w:tab w:val="left" w:pos="360" w:leader="none"/>
        </w:tabs>
        <w:spacing w:before="0" w:after="0"/>
        <w:rPr/>
      </w:pPr>
      <w:r>
        <w:rPr/>
        <w:t>- Ide hallgasson - mondta Howard, és láttam, hogy mindjárt begorombul.</w:t>
      </w:r>
    </w:p>
    <w:p>
      <w:pPr>
        <w:pStyle w:val="WWNormlWeb"/>
        <w:tabs>
          <w:tab w:val="clear" w:pos="708"/>
          <w:tab w:val="left" w:pos="360" w:leader="none"/>
        </w:tabs>
        <w:spacing w:before="0" w:after="0"/>
        <w:rPr/>
      </w:pPr>
      <w:r>
        <w:rPr/>
        <w:t>- Úgy értettem - mondta ez a Redvers Glass -, hogy lehetne a húga, vagy a jegyese, vagy valami ilyesmi. - Aztán kissé meghajolt, ránk vigyorgott, és nekem muszáj volt egy picit vihognom.</w:t>
      </w:r>
    </w:p>
    <w:p>
      <w:pPr>
        <w:pStyle w:val="WWNormlWeb"/>
        <w:tabs>
          <w:tab w:val="clear" w:pos="708"/>
          <w:tab w:val="left" w:pos="360" w:leader="none"/>
        </w:tabs>
        <w:spacing w:before="0" w:after="0"/>
        <w:rPr/>
      </w:pPr>
      <w:r>
        <w:rPr/>
        <w:t>- Melyik vonatot akarja elérni? - kérdezte Howard.- Gondolom, hamarosan vissza akar térni Londonba.</w:t>
      </w:r>
    </w:p>
    <w:p>
      <w:pPr>
        <w:pStyle w:val="WWNormlWeb"/>
        <w:tabs>
          <w:tab w:val="clear" w:pos="708"/>
          <w:tab w:val="left" w:pos="360" w:leader="none"/>
        </w:tabs>
        <w:spacing w:before="0" w:after="0"/>
        <w:rPr/>
      </w:pPr>
      <w:r>
        <w:rPr/>
        <w:t>- Londonba? - ismételte Redvers Glass, mintha London mocskos szokás volna, vagy mit tudom én.</w:t>
      </w:r>
    </w:p>
    <w:p>
      <w:pPr>
        <w:pStyle w:val="WWNormlWeb"/>
        <w:tabs>
          <w:tab w:val="clear" w:pos="708"/>
          <w:tab w:val="left" w:pos="360" w:leader="none"/>
        </w:tabs>
        <w:spacing w:before="0" w:after="0"/>
        <w:rPr/>
      </w:pPr>
      <w:r>
        <w:rPr/>
        <w:t>- Jaj, nem, Londonba nem. Ha a művészek pártfogói vidéken élnek, nekem is vidéken a helyem. Ha Bradcaster ilyen férfiakat nevel, mint ön, akik önzetlenül szolgálják az ügyet, akkor Bradcaster az a hely, amelyet már régóta keresek. Londonban soha senki nem segített, nem, senki, nem bizony, a világon senki. - És megint rám vigyorgott. Körülbelül annyi idős lehetett, mint Howard.</w:t>
      </w:r>
    </w:p>
    <w:p>
      <w:pPr>
        <w:pStyle w:val="WWNormlWeb"/>
        <w:tabs>
          <w:tab w:val="clear" w:pos="708"/>
          <w:tab w:val="left" w:pos="360" w:leader="none"/>
        </w:tabs>
        <w:spacing w:before="0" w:after="0"/>
        <w:rPr/>
      </w:pPr>
      <w:r>
        <w:rPr/>
        <w:t>- Bradcaster jó hely - mondta Howard. - Bradcasterrel nincs baj. Rosszabbat is kitalálhatott volna, mint hogy egy darabig Bradcasterben maradjon. - Egész idő alatt figyelte Redvers Glasst, olyanformán, mintha fel akarná mérni. - Bradcasterben van egy-két jó szálloda, a Royal, a George, az Imbolygó Lámpás.</w:t>
      </w:r>
    </w:p>
    <w:p>
      <w:pPr>
        <w:pStyle w:val="WWNormlWeb"/>
        <w:tabs>
          <w:tab w:val="clear" w:pos="708"/>
          <w:tab w:val="left" w:pos="360" w:leader="none"/>
        </w:tabs>
        <w:spacing w:before="0" w:after="0"/>
        <w:rPr/>
      </w:pPr>
      <w:r>
        <w:rPr/>
        <w:t>- Az Imbolygó mi?</w:t>
      </w:r>
    </w:p>
    <w:p>
      <w:pPr>
        <w:pStyle w:val="WWNormlWeb"/>
        <w:tabs>
          <w:tab w:val="clear" w:pos="708"/>
          <w:tab w:val="left" w:pos="360" w:leader="none"/>
        </w:tabs>
        <w:spacing w:before="0" w:after="0"/>
        <w:rPr/>
      </w:pPr>
      <w:r>
        <w:rPr/>
        <w:t>- Az Imbolygó Lámpás. Meg a Fehér Oroszlán, ami négycsillagos.</w:t>
      </w:r>
    </w:p>
    <w:p>
      <w:pPr>
        <w:pStyle w:val="WWNormlWeb"/>
        <w:tabs>
          <w:tab w:val="clear" w:pos="708"/>
          <w:tab w:val="left" w:pos="360" w:leader="none"/>
        </w:tabs>
        <w:spacing w:before="0" w:after="0"/>
        <w:rPr/>
      </w:pPr>
      <w:r>
        <w:rPr/>
        <w:t>- Az olyan emberek, mint én, nem laknak szállodában - mondta Redvers Glass, és meggörnyedt, talán olyan benyomást akart kelteni, hogy fázik és kicsi. - Az én társadalmi osztályomból való emberek nem. Talán a magukfajta szállodában lakik, de én és a hozzám hasonlók soha. - Azzal felém fordult, nagyon gyorsan rázni kezdte a fejét, és azt mondta, brrr. Mire én azt mondtam:</w:t>
      </w:r>
    </w:p>
    <w:p>
      <w:pPr>
        <w:pStyle w:val="WWNormlWeb"/>
        <w:tabs>
          <w:tab w:val="clear" w:pos="708"/>
          <w:tab w:val="left" w:pos="360" w:leader="none"/>
        </w:tabs>
        <w:spacing w:before="0" w:after="0"/>
        <w:rPr/>
      </w:pPr>
      <w:r>
        <w:rPr/>
        <w:t>- No, okosabb, ha valamennyien iszunk egy csésze teát. Hideg volt ma. - Azzal elindultam, hogy teát főzzek, Redvers Glass meg utánam szólt:</w:t>
      </w:r>
    </w:p>
    <w:p>
      <w:pPr>
        <w:pStyle w:val="WWNormlWeb"/>
        <w:tabs>
          <w:tab w:val="clear" w:pos="708"/>
          <w:tab w:val="left" w:pos="360" w:leader="none"/>
        </w:tabs>
        <w:spacing w:before="0" w:after="0"/>
        <w:rPr/>
      </w:pPr>
      <w:r>
        <w:rPr/>
        <w:t xml:space="preserve">- Nagyon erősre kérem. Nagyon erősen szeretem. - Mire én: - Olyat kap, amilyet adok. Pimasz. - De a konyhába menet muszáj volt egy kicsit somolyognom. Az ember ritkán találkozik Bradcasterben ilyen emberekkel, mint ez a Redvers Glass. Ritkán akad össze költőkkel meg hasonlókkal. Amíg felforrt a víz, aprósüteményt tettem egy tányérra, és kivettem a diótortát is a dobozából, amit egy héttel azelőtt vettem, de sem Howard, sem én nem szerettük valami nagyon, aztán megcsináltam a teát, és az egészet bevittem a nappaliba. Howard éppen azt mondta ennek a Redvers Glassnak: - Maga nyomorult imposztor, de mennyire, hogy az, és a rohadt életbe, a legszívesebben kirúgnám! - Amikor meglátott, hozzám fordult: - Ez az alak azt állította, író és költő, erre megkértem, hogy mondjon el pár sort valamelyik verséből, hadd lássam, valóban költő-e, de amit elmondott, azt egyáltalán nem is ő írta. Andrew Marwell, élt 1621-78-ig, verséből, a </w:t>
      </w:r>
      <w:r>
        <w:rPr>
          <w:i/>
          <w:iCs/>
        </w:rPr>
        <w:t>Rideg úrnöjéhez</w:t>
      </w:r>
      <w:r>
        <w:rPr/>
        <w:t>ből szavalt el egy részletet. Azt gondolta, nem ismerem, mert azt hiszi, mi itt valamennyien hülye bunkók vagyunk. - Redvers Glass rám vigyorgott, és kacsintott is, miközben Howard róla beszélt, aztán azt mondta:</w:t>
      </w:r>
    </w:p>
    <w:p>
      <w:pPr>
        <w:pStyle w:val="WWNormlWeb"/>
        <w:tabs>
          <w:tab w:val="clear" w:pos="708"/>
          <w:tab w:val="left" w:pos="360" w:leader="none"/>
        </w:tabs>
        <w:spacing w:before="0" w:after="0"/>
        <w:rPr/>
      </w:pPr>
      <w:r>
        <w:rPr/>
        <w:t>- Csak próbára akartam tenni.</w:t>
      </w:r>
    </w:p>
    <w:p>
      <w:pPr>
        <w:pStyle w:val="WWNormlWeb"/>
        <w:tabs>
          <w:tab w:val="clear" w:pos="708"/>
          <w:tab w:val="left" w:pos="360" w:leader="none"/>
        </w:tabs>
        <w:spacing w:before="0" w:after="0"/>
        <w:rPr/>
      </w:pPr>
      <w:r>
        <w:rPr/>
        <w:t>- Hogy jön maga ahhoz, hogy engem próbára tegyen ! - üvöltötte Howard. - Nekem kell magát próbára tennem!</w:t>
      </w:r>
    </w:p>
    <w:p>
      <w:pPr>
        <w:pStyle w:val="WWNormlWeb"/>
        <w:tabs>
          <w:tab w:val="clear" w:pos="708"/>
          <w:tab w:val="left" w:pos="360" w:leader="none"/>
        </w:tabs>
        <w:spacing w:before="0" w:after="0"/>
        <w:rPr/>
      </w:pPr>
      <w:r>
        <w:rPr/>
        <w:t>- Kérem - mondta Redvers Glass. - Nagyon finomnak látszik az a diótorta. Jó nagy szeletet kérek. - De milyen boldogan adtam neki. Howard ugyanis egyáltalán nem szerette, és én sem voltam oda érte. így Redvers Glass teletömte a száját diótortával, és valami olyat mondott Howardnak, hogy „mmm-mmmmmm”. Aztán nyelt, és azt mondta: - Maga a nagyon kevesek közé tartozik, akik rajtakaptak ezen a kis csaláson. Meglepné, ha elárulnám, milyen kevesen voltak. De most csakugyan elszavalom egy saját költeményemet. - Én, hogy megakadályozzam, azt mondtam: - Egyen még diótortát - és evett is, még nagyobb darabot, mint korábban. Nagyon éhes volt. Minket sohasem próbáltak arra nevelni az iskolában, hogy méltányoljuk a költészetet. Ez a Redvers Glass nagyon éhesnek látszott. Az egész diótortát megette, és meg se kottyant neki.</w:t>
      </w:r>
      <w:r>
        <w:br w:type="page"/>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jc w:val="center"/>
        <w:rPr>
          <w:b/>
          <w:b/>
        </w:rPr>
      </w:pPr>
      <w:r>
        <w:rPr>
          <w:b/>
        </w:rPr>
        <w:t>14.</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 xml:space="preserve">Jó kis munka volt megszabadulni ettől a Redvers Glasstól, bár inkább Howard akart megszabadulni tőle, nem én. Gyakran hallottam költőkről, igaz, hogy nem az iskolában, és nekem csakugyan újdonság volt, hogy egy költő üljön a nappalinkban. Nem volt nagyon jól öltözve, mint már mondtam, de látszott, hogy van benne valami, főleg amikor beszélt, a kellemes, zengő hangján. Szünet nélkül beszélt, elmondta nekünk, hogy együtt járt Oxfordban azzal a Reevess-el a </w:t>
      </w:r>
      <w:r>
        <w:rPr>
          <w:i/>
          <w:iCs/>
        </w:rPr>
        <w:t>Daily Window-tól,</w:t>
      </w:r>
      <w:r>
        <w:rPr/>
        <w:t xml:space="preserve"> és hogy milyen szegény volt akkoriban Reeves, és Redvers Glass családja meg nagyon gazdag, bár azóta kitagadták, vagy valami ilyesmi, amiért költő, és nem akarta folytatni a családi üzletet, vagy mit tudom én. Mindegy, az oxfordi főiskolán, vagy egyetemen, vagy akármin, Redvers Glass pénzzel segítette Albert Reevest, és Reeves soha nem tudta visszafizetni neki, de esküdözött, hogy egy napon meghálálja, és tessék, tulajdonképpen így is lett. Ezt mesélte el Redvers Glass. A diótortán kívül az aprósüteményt is mind megette, hat csésze teát ivott, az utolsó már majdnem tiszta víz volt. így megkérdeztem, hogy inna-e valami alkoholt, mert láttam, hogy olyan szomjasformán a tálalóra sandítgat, és azt mondta, igen, így töltöttem neki a Grand Marnier-ból, és bár összetévesztettem a sherry-vel, egyetlen mukk nélkül felhajtotta. Aztán kért még, és szavalni is akart a verseiből, de Howard azt mondta neki: </w:t>
      </w:r>
    </w:p>
    <w:p>
      <w:pPr>
        <w:pStyle w:val="WWNormlWeb"/>
        <w:tabs>
          <w:tab w:val="clear" w:pos="708"/>
          <w:tab w:val="left" w:pos="360" w:leader="none"/>
        </w:tabs>
        <w:spacing w:before="0" w:after="0"/>
        <w:rPr/>
      </w:pPr>
      <w:r>
        <w:rPr/>
        <w:t xml:space="preserve">- Most már menjen csak be a városba, vegyen ki egy szobát éjszakára, és holnap majd eldöntheti, mit akar csinálni. - Mire Redvers Glass: </w:t>
      </w:r>
    </w:p>
    <w:p>
      <w:pPr>
        <w:pStyle w:val="WWNormlWeb"/>
        <w:tabs>
          <w:tab w:val="clear" w:pos="708"/>
          <w:tab w:val="left" w:pos="360" w:leader="none"/>
        </w:tabs>
        <w:spacing w:before="0" w:after="0"/>
        <w:rPr/>
      </w:pPr>
      <w:r>
        <w:rPr/>
        <w:t>- Londonnak vége, vége, vége és vége. - Látszott, hogy már a Grand Marnier beszél belőle. - Az egészséges angol művészet jövője vidéken van. Igen, ó, igen, itt virágozhat fel leginkább a költészet és zene. - Sok ilyet összehordott, meg hogy London olyan nagy, hogy senkivel sem törődik, és nincs szíve, de a vidék, az más. Nem sokat értettem abból, amit mondott, de muszáj volt időnként egy kicsit vihognom. Na, mindegy, Howard végül többé-kevésbé kidobta, még hallottuk, ahogy magában énekelget az utcán, ilyen egy igazán boldog költő, és csak legyen is boldog Howard kilencszáz fontjával a zsebében, vagy a bankban, vagy akárhol is tartotta. Én nagyot nevettem, és Howardnak is muszáj volt mosolyognia. Elkészítettem a vacsoránkat aznapra, mert volt miből, orosz rákkonzervet vettem, ami akkoriban nagyon drága volt a rubeola, vagy mi miatt, ecettel meg konzerv krumplisalátával ettük, és főztem friss teát is. És vacsora után nem néztük a tévét. Helyette térképeket meg hasonlókat böngésztünk, és arról beszélgettünk, hogy mit csinálunk, amikor elutazunk nyaralni, meg elolvastunk egypárat a levelekből, amik aznap jöttek, kérelmező levelek a városból, világos, hogy valaki fecsegett, valaki a bankban vagy a bukméker irodájában, de miután elolvastuk, mindegyik levelet elégettük, mert igazából senki nem érdemelt volna segítséget.</w:t>
      </w:r>
    </w:p>
    <w:p>
      <w:pPr>
        <w:pStyle w:val="WWNormlWeb"/>
        <w:tabs>
          <w:tab w:val="clear" w:pos="708"/>
          <w:tab w:val="left" w:pos="360" w:leader="none"/>
        </w:tabs>
        <w:spacing w:before="0" w:after="0"/>
        <w:rPr/>
      </w:pPr>
      <w:r>
        <w:rPr/>
        <w:tab/>
        <w:t xml:space="preserve">Körülbelül fél tizenegy volt, amikor hangosan kopogtattak. Persze Howard ment ki. Nekem nem tetszett az a hangos kopogás, mert olyan volt, mintha a hangossága valami szörnyűt jelentett volna, hogy valaki haldoklik, vagy nagyon beteg. Hangokat hallottam, így kimentem a haliba, a küszöbön egy rendőr állt, akit nem ismertünk, egy istentelen nagydarab zsaru, igen műveletlen beszédű, és ez </w:t>
      </w:r>
      <w:r>
        <w:rPr>
          <w:i/>
          <w:iCs/>
        </w:rPr>
        <w:t>a</w:t>
      </w:r>
      <w:r>
        <w:rPr/>
        <w:t xml:space="preserve"> zsaru azt a költőt, Redvers Glasst markolászta. Redvers Glass nagyon részeg volt, ez látszott rajta, így Howard azt tette, amit kellett, megkérte a rendőrt, hogy hozza be a hallba, merthogy nem akartuk, hogy járókelők vagy szomszédok, miközben a kutyát sétáltatják, végignézzék a jelenetet, így Redvers Glasst gyakorlatilag a tarkójánál fogva behozták, és nekitámasztották a falnak, nekem meg borzasztó nevethetnékem támadt, de valahogy sikerült legyűrnöm. A zsaru azt mondta:</w:t>
      </w:r>
    </w:p>
    <w:p>
      <w:pPr>
        <w:pStyle w:val="WWNormlWeb"/>
        <w:tabs>
          <w:tab w:val="clear" w:pos="708"/>
          <w:tab w:val="left" w:pos="360" w:leader="none"/>
        </w:tabs>
        <w:spacing w:before="0" w:after="0"/>
        <w:rPr/>
      </w:pPr>
      <w:r>
        <w:rPr/>
        <w:t>- Alkoholos befolyásoltság állapotában találtuk meg az Imbolygó Lámpás közeliben. - Mire Redvers Glass csukott szemmel, részegen, nagyon disznó dalt kezdett énekelni az Ezer Valami Utcájáról, ahol lógnak az Imbolygó Valami Más Cégjelzései. - A zsebiben azonosítás végett csak a csekk-könyvit meg egy csomó ötfontos bankót találtunk - mondta a rendőr -, meg a maga címit egy kis darab papiroson, így azt gondútam, a legjobb, ha idehozom. - Azzal nagyon szigorú pillantást vetett Howardra, mintha az egész Howard hibája volna, és gondolom, bizonyos fokig úgy is volt. - Talán valami rokona magának - mondta a rendőr -, bár nem úgy beszél, ahogy a bradcasteriek. - Mire Howard:</w:t>
      </w:r>
    </w:p>
    <w:p>
      <w:pPr>
        <w:pStyle w:val="WWNormlWeb"/>
        <w:tabs>
          <w:tab w:val="clear" w:pos="708"/>
          <w:tab w:val="left" w:pos="360" w:leader="none"/>
        </w:tabs>
        <w:spacing w:before="0" w:after="0"/>
        <w:rPr/>
      </w:pPr>
      <w:r>
        <w:rPr/>
        <w:t>- Miért nem dugták be egy cellába, hogy aludja ki magát? Semmi közünk hozzá. Csak annyi az egész, hogy adtam neki egy kis pénzt.</w:t>
      </w:r>
    </w:p>
    <w:p>
      <w:pPr>
        <w:pStyle w:val="WWNormlWeb"/>
        <w:tabs>
          <w:tab w:val="clear" w:pos="708"/>
          <w:tab w:val="left" w:pos="360" w:leader="none"/>
        </w:tabs>
        <w:spacing w:before="0" w:after="0"/>
        <w:rPr/>
      </w:pPr>
      <w:r>
        <w:rPr/>
        <w:t>- Hát - mondta a zsaru -, láthassa, mit csinált a maga pénzivel! - És megint szigorúan nézett Howardra, aztán olyan szánakozó meg undorodó pillantást vetett Redvers Glassra. Redvers Glass továbbra is a falnak dőlt, és csukott szemmel valami verset motyogott. Csak néhány szót tudtam kivenni belőle, de annak se volt értelme, én meg rájöttem, hogy Redvers Glass ugyanabban a helyzetben van, amiben mi voltunk azon az éjszakán Londonban, amikor nem volt poggyászunk, és talán szállodáról szállodára járt, és mindenhol azt mondták neki, nincs szoba, mire fogta magát, és jól berúgott. Tulajdonképpen, ha úgy vesszük, Redvers Glass nagyon rendesen viselkedett, nem jött vissza csak úgy egyszerűen, hogy adjunk neki szállást potyán, hanem megpróbálta saját maga eligazítani a dolgot, ami, lévén, hogy idegen, elég nehéz lehetett. Aztán Redvers Glass, aki még a falnak dőlve imbolygott, kicsit horkolni kezdett, mint aki mindjárt elalszik. A rendőr azt mondta: - Legjobb lesz, ha befogaggyák éjszakára, merthogy magukon kívül nem ismer más népeket Bradcasterben, aztán legjobb lesz, ha reggel meg elmegy. Ostoba fiatal kölyök. - Redvers Glass azt mondta:</w:t>
      </w:r>
    </w:p>
    <w:p>
      <w:pPr>
        <w:pStyle w:val="WWNormlWeb"/>
        <w:tabs>
          <w:tab w:val="clear" w:pos="708"/>
          <w:tab w:val="left" w:pos="360" w:leader="none"/>
        </w:tabs>
        <w:spacing w:before="0" w:after="0"/>
        <w:rPr/>
      </w:pPr>
      <w:r>
        <w:rPr/>
        <w:t>- Hallottam. Hallottam, mit mondott. Nem tűröm, hogy szidalmazzanak - azzal tovább horkolt.</w:t>
      </w:r>
    </w:p>
    <w:p>
      <w:pPr>
        <w:pStyle w:val="WWNormlWeb"/>
        <w:tabs>
          <w:tab w:val="clear" w:pos="708"/>
          <w:tab w:val="left" w:pos="360" w:leader="none"/>
        </w:tabs>
        <w:spacing w:before="0" w:after="0"/>
        <w:rPr/>
      </w:pPr>
      <w:r>
        <w:rPr/>
        <w:t>- Jó - mondta Howard. - Lefektetjük a vendégszobában. Nem lett volna szabad ilyet csinálnia. Kihasználta a helyzetet, igen. - No, erre a rendőr csak úgy a vállára vetette Redvers Glasst, ahogy a tűzoltók szokták, de látta, hogy a lépcső igencsak keskeny, így aztán ő meg Howard fejtől és lábtól ragadtak meg Redvers Glasst, és fölkapaszkodtak vele, köxben Redvers Glass karja ide-oda himbálózott, a szája nyitva, a szeme csukva, és csak horkolt tovább. Ha az ember belegondolt, nagyon muris volt, alig bírtam visszafojtani a nevetést. Odalent maradtam, és hallottam a pufogást, ahogy bevonszolták az üres hálószobába (ahol annak idején Myrtle aludt), aztán egy nagy huppanásfélét, mély sóhajokat és valami olyasmit, hogy Howard és a rendőr a kezüket törölgetik, mintha valami nedves holmit vittek volna fel. Hallani lehetett a csapkodó hangot, ahogy az egyik kéz a másikhoz ütődött. Aztán lejöttek, és a rendőr megint azt mondta: - Ostoba fiatal kölyök.</w:t>
      </w:r>
    </w:p>
    <w:p>
      <w:pPr>
        <w:pStyle w:val="WWNormlWeb"/>
        <w:tabs>
          <w:tab w:val="clear" w:pos="708"/>
          <w:tab w:val="left" w:pos="360" w:leader="none"/>
        </w:tabs>
        <w:spacing w:before="0" w:after="0"/>
        <w:rPr/>
      </w:pPr>
      <w:r>
        <w:rPr/>
        <w:t>- Reggelre rendbe jön - mondta Howard. - Felélesztjük feketekávéval, aztán útjára bocsátjuk. Egyébként költő.</w:t>
      </w:r>
    </w:p>
    <w:p>
      <w:pPr>
        <w:pStyle w:val="WWNormlWeb"/>
        <w:tabs>
          <w:tab w:val="clear" w:pos="708"/>
          <w:tab w:val="left" w:pos="360" w:leader="none"/>
        </w:tabs>
        <w:spacing w:before="0" w:after="0"/>
        <w:rPr/>
      </w:pPr>
      <w:r>
        <w:rPr/>
        <w:t>- Aha - bólintott a rendőr, mintha ez mindent megmagyarázna. - Helyes. Hát, mindkettőjüknek nagyon köszönöm - azzal nagyon ünnepélyesen kezet fogott velünk, és mondta, hogy ideje visszatérnie az örszobára. Nagyon komótosan beszélt. Közvetlenül azelőtt, hogy elment, kicsit elvigyorodott, akkor először, és azt mondta: - Ha költő, hát költsön, de ne kérjen kölcsön. - Gondolom, viccnek szánta. Aztán visszament az őrszobára.</w:t>
      </w:r>
    </w:p>
    <w:p>
      <w:pPr>
        <w:pStyle w:val="WWNormlWeb"/>
        <w:tabs>
          <w:tab w:val="clear" w:pos="708"/>
          <w:tab w:val="left" w:pos="360" w:leader="none"/>
        </w:tabs>
        <w:spacing w:before="0" w:after="0"/>
        <w:rPr/>
      </w:pPr>
      <w:r>
        <w:rPr/>
        <w:tab/>
        <w:t>Amikor lefeküdtünk, márpedig röviddel ezután lefeküdtünk, merthogy nagyon nehéz napunk volt, hallottuk, hogy Redvers Glass a hátán fekve horkol, mert az ember olyankor szokott horkolni, meg persze akkor is, ha sokat ivott. De szabályosan horkolt, nem szaggatottan, mint apus, és ettől még egész jól lehet aludni. Meg kell mondjam, hogy ezekben a napokban Howard egész lecsendesedett éjszakánként, csak nagyon ritkán járkált álmában, a villanyokat felgyújtva, és nagyon keveset beszélt meg kiabált. Majdhogynem egészen abbahagyta, amikor készülni kezdett a vetélkedőre, talán azért, mert az agyát annyira lefoglalta a gondolkodás, hogy az éjszakai mókázással már nem tudott vesződni. Csak nagy néha kiáltott fel álmában, ha jól értettem, egy könyv címét mondta meg, vagy egy író nevét, vagy valami dátumot, de akkoriban már csak nagyon ritkán kelt fel. így többet pihenhettem. És ha úgy is tudtam aludni, hogy nem sejtettem, melyik pillanatban ordít bele váratlanul Howard a fülembe, hát akkor biztos, hogy akkor is tudok aludni, amikor Redvers Glass a szomszéd szobában horkol.</w:t>
      </w:r>
    </w:p>
    <w:p>
      <w:pPr>
        <w:pStyle w:val="WWNormlWeb"/>
        <w:tabs>
          <w:tab w:val="clear" w:pos="708"/>
          <w:tab w:val="left" w:pos="360" w:leader="none"/>
        </w:tabs>
        <w:spacing w:before="0" w:after="0"/>
        <w:rPr/>
      </w:pPr>
      <w:r>
        <w:rPr/>
        <w:tab/>
        <w:t>Reggel nagyon hideg meg ködös idő volt, mivel már november végére járt, Howard és én a szokott időben keltünk fel, fél nyolckor, és még akkor is hallottuk, hogy Redvers Glass ott trombitái a szomszédban, amikor mosakodtunk meg öltözködtünk, sőt akkor is, amikor a nappaliban reggeliztünk, sült szalonnát paradicsommal. Bekapcsoltuk a rádiót, zenét hallgattunk, meg híreket, a horkolás meg csak folytatódott, a rádió ellenére is tisztán hallatszott, és amikor a híreket olvasták be, a horkolás egy kicsit olyan volt, mint a kommentár, és nekem muszáj volt egy picit nevetnem. Valahogy így hangzott:</w:t>
      </w:r>
    </w:p>
    <w:p>
      <w:pPr>
        <w:pStyle w:val="WWNormlWeb"/>
        <w:tabs>
          <w:tab w:val="clear" w:pos="708"/>
          <w:tab w:val="left" w:pos="360" w:leader="none"/>
        </w:tabs>
        <w:spacing w:before="0" w:after="0"/>
        <w:rPr/>
      </w:pPr>
      <w:r>
        <w:rPr/>
        <w:tab/>
        <w:t>„Mr. Gaitskell hrrr tegnap azt mondta, hrrr egészen bizonyos benne, hogy a munkáspárt hrrr eléri, mit tudom én, mit hrrr a következő választás előtt hrrr.”</w:t>
      </w:r>
    </w:p>
    <w:p>
      <w:pPr>
        <w:pStyle w:val="WWNormlWeb"/>
        <w:tabs>
          <w:tab w:val="clear" w:pos="708"/>
          <w:tab w:val="left" w:pos="360" w:leader="none"/>
        </w:tabs>
        <w:spacing w:before="0" w:after="0"/>
        <w:rPr/>
      </w:pPr>
      <w:r>
        <w:rPr/>
        <w:tab/>
        <w:t xml:space="preserve">Reggelire teát ittunk, de Howard mondta, hogy csináljak jó erős kávét, és akkor ez a Redvers Glass jól teszi, ha felébred, megissza, aztán rendbe szedi magát az útra, akárhová is készül. Mondtam Howardnak, hogy Redvers Glass azt mondta, eltökélt szándéka itt maradni Bradcasterben, de Howard azt felelte, ostobaság, Londonban a helye, menjen csak vissza. Nagyon szigorúan mondta, és az újságja fölött nézett rám. No, kilenc óra lett, és Redvers Glass továbbra is csak horkolt, aztán jött a Háziasszonyok Kívánságműsora, és egy Mrs. Hoskins a </w:t>
      </w:r>
      <w:r>
        <w:rPr>
          <w:i/>
          <w:iCs/>
        </w:rPr>
        <w:t>Legeljetek csak, báranykák</w:t>
      </w:r>
      <w:r>
        <w:rPr/>
        <w:t xml:space="preserve"> csacsacsát kérte a menyének St. Helensben, és a horkantások nagyon szépen kísérték a csacsacsarészeket. Megcsináltam a jó erős kávét, pénz nem számít, Howard azt mondta, felviszi, és fel is vitte. De úgy hallottam, sehogyan se tudja felébreszteni Redvers Glasst, a költőt. Olyanokat hallottam, hogy „Ébredjen fel, a fene egye meg”, meg „Mi, mi?”, és az egészet nagyon mulatságosnak találtam, nem is tudnám megmondani, hogy miért. Gondolom, tulajdonképpen azért, mert valami újdonságot hozott az életembe. Howard mérgelődve jött le, neki nem volt sok humorérzéke, és azt mondta: </w:t>
      </w:r>
    </w:p>
    <w:p>
      <w:pPr>
        <w:pStyle w:val="WWNormlWeb"/>
        <w:tabs>
          <w:tab w:val="clear" w:pos="708"/>
          <w:tab w:val="left" w:pos="360" w:leader="none"/>
        </w:tabs>
        <w:spacing w:before="0" w:after="0"/>
        <w:rPr/>
      </w:pPr>
      <w:r>
        <w:rPr/>
        <w:t>- Felébresztettem, ez is valami. A legjobb, ha otthagyjuk azzal a kanna kávéval, amíg, hogy úgy mondjam, fokozatosan magához tér. Aztán megborotválkozhat a borotvámmal, és elmehet. - Azzal leült, megint nagyon szigorúan, hogy tovább olvassa az újságját.</w:t>
      </w:r>
    </w:p>
    <w:p>
      <w:pPr>
        <w:pStyle w:val="WWNormlWeb"/>
        <w:tabs>
          <w:tab w:val="clear" w:pos="708"/>
          <w:tab w:val="left" w:pos="360" w:leader="none"/>
        </w:tabs>
        <w:spacing w:before="0" w:after="0"/>
        <w:rPr/>
      </w:pPr>
      <w:r>
        <w:rPr/>
        <w:tab/>
        <w:t xml:space="preserve">Hogy ezek után mi történt, arra csak zavarosan emlékszem, mintha nem nagyon akarnék emlékezni rá, és az agyam is azt mondaná: „Jól van, szívem, ha nem akarsz, hát nem emlékszel.” Tudom, hogy a rádióban még ment a Háziasszonyok Kívánságműsora, nem kezdődött el az Öt Perccel Tíz Előtt, ami egész rövid, vallásos műsor egy Quentin Hogg vagy valami hasonló nevű szentről. Howard letette az újságját, és azt mondta: - Most felmegyek, megborotválkozom, megfürdöm, és mire végzek, talán ez az alak is összeszedi magát, és elmegy. - Azzal Howard felvonult az emeletre. Hát én ezt ostobaságnak tartottam, és ebből is látszott, hogy Howard agya nem úgy működött, mint akármelyik közönséges emberé, szóval arra gondolok, hogy reggeli előtt megmosdott, és rendesen felöltözködött, pedig tudnia kellett, hogy később meg akar fürödni, márpedig akkor megint le kell vetkőznie, akkor meg minek fárad </w:t>
      </w:r>
      <w:r>
        <w:rPr>
          <w:i/>
          <w:iCs/>
        </w:rPr>
        <w:t>azzal,</w:t>
      </w:r>
      <w:r>
        <w:rPr/>
        <w:t xml:space="preserve"> hogy reggeli előtt rendesen felöltözködjön? Talán a szokás hatalma tette, márminthogy dolgoznia kell menni, és a nyarat kivéve csak a hétvégén fürdik, de az ember mégis azt hinné, hogy csak végiggondolhatta volna a dolgot. Na, mindegy, felment a fürdőszobába, de előbb benézett Redvers Glasshoz, és a motyogásból kiderült, hogy Redvers Glass felébredt, bár még ágyban van, aztán becsukódott a fürdőszobaajtó, zubogni kezdett a víz a kádba, Howard meg dudorászott. A meleg vizet süllyesztett bojlerből kaptuk, ami már be volt épitve, amikor beköltöztünk, és egyébként a mi utcánkban minden házban ilyen volt.</w:t>
      </w:r>
    </w:p>
    <w:p>
      <w:pPr>
        <w:pStyle w:val="WWNormlWeb"/>
        <w:tabs>
          <w:tab w:val="clear" w:pos="708"/>
          <w:tab w:val="left" w:pos="360" w:leader="none"/>
        </w:tabs>
        <w:spacing w:before="0" w:after="0"/>
        <w:rPr/>
      </w:pPr>
      <w:r>
        <w:rPr/>
        <w:t>Mondtam magamban, jobb lesz, ha felmegyek, és lehozom a kávéskannát, csészét meg csészealjat (cukrot és tejet nem küldtem fel) Redvers Glass szobájából, mivel minden mást elmosogattam már, és nem akartam, hogy kárba vesszen a jó, lúgos víz, ami még a mosogatóban volt (KRISTÁLYHAB-bal mosogattam; Kezén A Bőrt Óvja, Poharát Ragyogóra Mossa), így aztán felmentem, miközben az egész ház zengett Howard pacskolásától és éneklésétől. Kicsit izgi volt be lépni a vendégszobába, ott feküdt Redvers Glass az ágyban, a szeme nyitva volt, és nagyon ragyogott neki. Kicsit kinőtt a szakálla, a haja összeborzolódott, és úgy látszott, meztelen. Amikor meglátott, olyan lett a szeme, mintha hirtelen belázasodott volna, nekem meg egész gyorsan kezdett dobogni a szívem.</w:t>
      </w:r>
    </w:p>
    <w:p>
      <w:pPr>
        <w:pStyle w:val="WWNormlWeb"/>
        <w:tabs>
          <w:tab w:val="clear" w:pos="708"/>
          <w:tab w:val="left" w:pos="360" w:leader="none"/>
        </w:tabs>
        <w:spacing w:before="0" w:after="0"/>
        <w:rPr/>
      </w:pPr>
      <w:r>
        <w:rPr/>
        <w:t>- Gyorsan - mondta -, gyorsan - azzal kitárta a karját, olyasformán, mintha könyörögne, és mielőtt még észbe kaptam volna, már félig-meddig az ágyon voltam, ő nekem esett nagyon izgatottan, és azt lihegte: - Úristen, úristen. - A szakálla nagyon szúrt, és amikor a száját az enyémre szorította, azt hittem, csupa ital- meg sörszaga lesz az előző estéről, de a lehelete</w:t>
      </w:r>
    </w:p>
    <w:p>
      <w:pPr>
        <w:pStyle w:val="WWNormlWeb"/>
        <w:tabs>
          <w:tab w:val="clear" w:pos="708"/>
          <w:tab w:val="left" w:pos="360" w:leader="none"/>
        </w:tabs>
        <w:spacing w:before="0" w:after="0"/>
        <w:rPr/>
      </w:pPr>
      <w:r>
        <w:rPr/>
        <w:t>egész finom volt, és csak egy cseppet kesernyés a kávétól. - Bújj be - lihegte -, bújj be az ágyba csak egy percre.</w:t>
      </w:r>
    </w:p>
    <w:p>
      <w:pPr>
        <w:pStyle w:val="WWNormlWeb"/>
        <w:tabs>
          <w:tab w:val="clear" w:pos="708"/>
          <w:tab w:val="left" w:pos="360" w:leader="none"/>
        </w:tabs>
        <w:spacing w:before="0" w:after="0"/>
        <w:rPr/>
      </w:pPr>
      <w:r>
        <w:rPr/>
        <w:tab/>
        <w:t>Nem volt rá idő, és ezt meg is mondtam neki. Howard fürdött, hallottam a csobogást meg pacskolást, ahogy mozgott a kádban, aztán megint csurgott a víz, biztos engedett még forró vizet, miközben nagyon hamisan valami régi számot énekelt, amiből valaki lemezfelvételt csinált, és nagyon népszerű lett a teenagerek között, akik azt hitték, hogy új szám:</w:t>
      </w:r>
    </w:p>
    <w:p>
      <w:pPr>
        <w:pStyle w:val="WWNormlWeb"/>
        <w:tabs>
          <w:tab w:val="clear" w:pos="708"/>
          <w:tab w:val="left" w:pos="360" w:leader="none"/>
        </w:tabs>
        <w:spacing w:before="0" w:after="0"/>
        <w:jc w:val="center"/>
        <w:rPr>
          <w:i/>
          <w:i/>
          <w:iCs/>
        </w:rPr>
      </w:pPr>
      <w:r>
        <w:rPr>
          <w:i/>
          <w:iCs/>
        </w:rPr>
      </w:r>
    </w:p>
    <w:p>
      <w:pPr>
        <w:pStyle w:val="WWNormlWeb"/>
        <w:tabs>
          <w:tab w:val="clear" w:pos="708"/>
          <w:tab w:val="left" w:pos="360" w:leader="none"/>
        </w:tabs>
        <w:spacing w:before="0" w:after="0"/>
        <w:jc w:val="center"/>
        <w:rPr>
          <w:i/>
          <w:i/>
          <w:iCs/>
        </w:rPr>
      </w:pPr>
      <w:r>
        <w:rPr>
          <w:i/>
          <w:iCs/>
        </w:rPr>
        <w:t>Álmomban és éberen mindig ugyanazt teszem,</w:t>
      </w:r>
    </w:p>
    <w:p>
      <w:pPr>
        <w:pStyle w:val="WWNormlWeb"/>
        <w:tabs>
          <w:tab w:val="clear" w:pos="708"/>
          <w:tab w:val="left" w:pos="360" w:leader="none"/>
        </w:tabs>
        <w:spacing w:before="0" w:after="0"/>
        <w:jc w:val="center"/>
        <w:rPr>
          <w:i/>
          <w:i/>
          <w:iCs/>
        </w:rPr>
      </w:pPr>
      <w:r>
        <w:rPr>
          <w:i/>
          <w:iCs/>
        </w:rPr>
        <w:t>A nevedet suttogom álmomban és éberen,</w:t>
      </w:r>
    </w:p>
    <w:p>
      <w:pPr>
        <w:pStyle w:val="WWNormlWeb"/>
        <w:tabs>
          <w:tab w:val="clear" w:pos="708"/>
          <w:tab w:val="left" w:pos="360" w:leader="none"/>
        </w:tabs>
        <w:spacing w:before="0" w:after="0"/>
        <w:jc w:val="center"/>
        <w:rPr>
          <w:i/>
          <w:i/>
          <w:iCs/>
        </w:rPr>
      </w:pPr>
      <w:r>
        <w:rPr>
          <w:i/>
          <w:iCs/>
        </w:rPr>
        <w:t xml:space="preserve">Nyújtsd az ajkad, </w:t>
      </w:r>
    </w:p>
    <w:p>
      <w:pPr>
        <w:pStyle w:val="WWNormlWeb"/>
        <w:tabs>
          <w:tab w:val="clear" w:pos="708"/>
          <w:tab w:val="left" w:pos="360" w:leader="none"/>
        </w:tabs>
        <w:spacing w:before="0" w:after="0"/>
        <w:jc w:val="center"/>
        <w:rPr>
          <w:i/>
          <w:i/>
          <w:iCs/>
        </w:rPr>
      </w:pPr>
      <w:r>
        <w:rPr>
          <w:i/>
          <w:iCs/>
        </w:rPr>
        <w:t>A szívedet is add nekem.</w:t>
      </w:r>
    </w:p>
    <w:p>
      <w:pPr>
        <w:pStyle w:val="WWNormlWeb"/>
        <w:tabs>
          <w:tab w:val="clear" w:pos="708"/>
          <w:tab w:val="left" w:pos="360" w:leader="none"/>
        </w:tabs>
        <w:spacing w:before="0" w:after="0"/>
        <w:jc w:val="center"/>
        <w:rPr>
          <w:i/>
          <w:i/>
          <w:iCs/>
        </w:rPr>
      </w:pPr>
      <w:r>
        <w:rPr>
          <w:i/>
          <w:iCs/>
        </w:rPr>
      </w:r>
    </w:p>
    <w:p>
      <w:pPr>
        <w:pStyle w:val="WWNormlWeb"/>
        <w:tabs>
          <w:tab w:val="clear" w:pos="708"/>
          <w:tab w:val="left" w:pos="360" w:leader="none"/>
        </w:tabs>
        <w:spacing w:before="0" w:after="0"/>
        <w:rPr/>
      </w:pPr>
      <w:r>
        <w:rPr/>
        <w:t>Kicsit furcsa volt hallani, hogy Howard éppen ezt énekli. Jaj, Howard nagyon kedves volt az ágyban, de mindig nagyon gyengéd, és bennem meg volt valami, ami nem kívánta ezt a gyengédséget. És a költő, Redvers Glass, nem volt gyengéd, egy cseppet sem, hanem úgy viselkedett, mintha szívesen meghalt volna, csak most az egyszer az övé legyek. De kiszabadítottam magamat, mert muszáj volt, bár én is nehezen kaptam levegőt, aztán rendbe hoztam magamat. Fantasztikus volt, hogy mennyi mindent elért ilyen rövidke idő alatt is, de én akkor sem tűrhettem, nem bizony, mert ez nem való. Végül is alig ismertem, csak az előző este ismerkedtünk meg. így azt mondtam: - Nem, nem, nem - fölvettem a tálcát, amin a kávé volt, Redvers Glass pedig az oldalára fordult, és úgy nyögött, mintha meg akarna halni.</w:t>
      </w:r>
    </w:p>
    <w:p>
      <w:pPr>
        <w:pStyle w:val="WWNormlWeb"/>
        <w:tabs>
          <w:tab w:val="clear" w:pos="708"/>
          <w:tab w:val="left" w:pos="360" w:leader="none"/>
        </w:tabs>
        <w:spacing w:before="0" w:after="0"/>
        <w:rPr/>
      </w:pPr>
      <w:r>
        <w:rPr/>
        <w:tab/>
        <w:t xml:space="preserve">Éppen idejében értem le, mert Howard kiszállt a kádból, egyébként mindig gyorsan fürdött, nemsokára kinyitotta az ajtót is, és egy törülközőbe burkolózva lejött, mondván, hogy tegnap új zsilettpengéket vett, és hogy biztosan ugyanabban a papírzacskóban vannak, amiben a szempillaspirál meg a szemfesték, amit én vettem, és emlékezett rá, hogy odalent maradt a tálalón, így az egész ügyet éppen hogy csak megúsztam. </w:t>
      </w:r>
    </w:p>
    <w:p>
      <w:pPr>
        <w:pStyle w:val="WWNormlWeb"/>
        <w:tabs>
          <w:tab w:val="clear" w:pos="708"/>
          <w:tab w:val="left" w:pos="360" w:leader="none"/>
        </w:tabs>
        <w:spacing w:before="0" w:after="0"/>
        <w:rPr/>
      </w:pPr>
      <w:r>
        <w:rPr/>
        <w:tab/>
        <w:t>Redvcrs Glass ásítva jött le, nem borotválkozott meg, és a haját sem fésülte meg rendesen. De így is látszott, hogy vonzó férfi. Fura dolog ez, mármint hogy ki a vonzó férfi. Nem azon múlik, hogy valaki jóképű, jó alakú vagy jó eszü. Egyszerűen volt valami Redvers Glassban, ami kiváltott belőlem valamit. Megnéztem mindkettőjüket, őt és Howardot, és bár tudtam, hogy mélyen és nagyon szeretem Howardot, Redvers Glassban mégis volt valami. Howard azt mondta:</w:t>
      </w:r>
    </w:p>
    <w:p>
      <w:pPr>
        <w:pStyle w:val="WWNormlWeb"/>
        <w:tabs>
          <w:tab w:val="clear" w:pos="708"/>
          <w:tab w:val="left" w:pos="360" w:leader="none"/>
        </w:tabs>
        <w:spacing w:before="0" w:after="0"/>
        <w:rPr/>
      </w:pPr>
      <w:r>
        <w:rPr/>
        <w:t>- Melyik vonatot akarja elérni?</w:t>
      </w:r>
    </w:p>
    <w:p>
      <w:pPr>
        <w:pStyle w:val="WWNormlWeb"/>
        <w:tabs>
          <w:tab w:val="clear" w:pos="708"/>
          <w:tab w:val="left" w:pos="360" w:leader="none"/>
        </w:tabs>
        <w:spacing w:before="0" w:after="0"/>
        <w:rPr/>
      </w:pPr>
      <w:r>
        <w:rPr/>
        <w:t>- Vonatot? - kérdezte meglepetten Redvers Glass. Aztán ásított. - Nem kell vonatot elérnem. Itt maradok Bradcasterben. Nekem tetszik ez a Bradcaster. - Aztán azt mondta:</w:t>
      </w:r>
    </w:p>
    <w:p>
      <w:pPr>
        <w:pStyle w:val="WWNormlWeb"/>
        <w:tabs>
          <w:tab w:val="clear" w:pos="708"/>
          <w:tab w:val="left" w:pos="360" w:leader="none"/>
        </w:tabs>
        <w:spacing w:before="0" w:after="0"/>
        <w:rPr>
          <w:i/>
          <w:i/>
          <w:iCs/>
        </w:rPr>
      </w:pPr>
      <w:r>
        <w:rPr>
          <w:i/>
          <w:iCs/>
        </w:rPr>
        <w:t>Bradcaster, ó, Bradcaster, Boldog, békés, áldott hely.</w:t>
      </w:r>
    </w:p>
    <w:p>
      <w:pPr>
        <w:pStyle w:val="WWNormlWeb"/>
        <w:tabs>
          <w:tab w:val="clear" w:pos="708"/>
          <w:tab w:val="left" w:pos="360" w:leader="none"/>
        </w:tabs>
        <w:spacing w:before="0" w:after="0"/>
        <w:rPr/>
      </w:pPr>
      <w:r>
        <w:rPr>
          <w:i/>
          <w:iCs/>
        </w:rPr>
        <w:t>-</w:t>
      </w:r>
      <w:r>
        <w:rPr/>
        <w:t xml:space="preserve"> Hol fog megszállni? - kérdezte Howard. - Gondolom, minden szállodába elment, de nem adtak magának szobát, és ezért rúgott be.</w:t>
      </w:r>
    </w:p>
    <w:p>
      <w:pPr>
        <w:pStyle w:val="WWNormlWeb"/>
        <w:tabs>
          <w:tab w:val="clear" w:pos="708"/>
          <w:tab w:val="left" w:pos="360" w:leader="none"/>
        </w:tabs>
        <w:spacing w:before="0" w:after="0"/>
        <w:rPr/>
      </w:pPr>
      <w:r>
        <w:rPr/>
        <w:t>- Á, nem - mondta Redvers Glass -, szó sincs róla. Kivettem valahol egy szobát, aztán elmentem, hogy igyák egyet, megismerkedtem egy nagyon rendesforma jamaicaival, beszélgetni kezdtünk, aztán körbejártuk a kocsmákat, és van itt néhány nagyon rendes kocsma. De nem emlékeztem rá, melyik szállodában foglaltam szobát, és úgy látszik, amellett az Imbolygó nevű mellett nyúltam ki, egyébként azt hiszem, ott vettem ki szobát, de kinyúltam, és attól fogva csak arra emlékszem, hogy cipeltek.</w:t>
      </w:r>
    </w:p>
    <w:p>
      <w:pPr>
        <w:pStyle w:val="WWNormlWeb"/>
        <w:tabs>
          <w:tab w:val="clear" w:pos="708"/>
          <w:tab w:val="left" w:pos="360" w:leader="none"/>
        </w:tabs>
        <w:spacing w:before="0" w:after="0"/>
        <w:rPr/>
      </w:pPr>
      <w:r>
        <w:rPr/>
        <w:t>- Nem volt poggyásza - mondta Howard.</w:t>
      </w:r>
    </w:p>
    <w:p>
      <w:pPr>
        <w:pStyle w:val="WWNormlWeb"/>
        <w:tabs>
          <w:tab w:val="clear" w:pos="708"/>
          <w:tab w:val="left" w:pos="360" w:leader="none"/>
        </w:tabs>
        <w:spacing w:before="0" w:after="0"/>
        <w:rPr/>
      </w:pPr>
      <w:r>
        <w:rPr/>
        <w:t>- De igen - mondta Redvers Glass -, a pályaudvari megőrzőben. Egy bőrönd. Egy nagy bőrönd. - Azzal rám kacsintott nagyon komolyan.</w:t>
      </w:r>
    </w:p>
    <w:p>
      <w:pPr>
        <w:pStyle w:val="WWNormlWeb"/>
        <w:tabs>
          <w:tab w:val="clear" w:pos="708"/>
          <w:tab w:val="left" w:pos="360" w:leader="none"/>
        </w:tabs>
        <w:spacing w:before="0" w:after="0"/>
        <w:rPr/>
      </w:pPr>
      <w:r>
        <w:rPr/>
        <w:t>- Hát - mondta Howard - akkor jobb, ha most útnak ered.</w:t>
      </w:r>
    </w:p>
    <w:p>
      <w:pPr>
        <w:pStyle w:val="WWNormlWeb"/>
        <w:tabs>
          <w:tab w:val="clear" w:pos="708"/>
          <w:tab w:val="left" w:pos="360" w:leader="none"/>
        </w:tabs>
        <w:spacing w:before="0" w:after="0"/>
        <w:rPr/>
      </w:pPr>
      <w:r>
        <w:rPr/>
        <w:t>- Csalódtam magában - mondta Redvers Glass, és úgy tett, mintha megsértődött volna. - Úgy látszik, csak pénzt ad, de másfajta segítséget nem hajlandó nyújtani. A vendégszeretet többet ér a pénznél. Kérdem én magától, el tudja képzelni, hogy egy ilyen hosszú költeményt meg tudok írni egy szállodai szobában?</w:t>
      </w:r>
    </w:p>
    <w:p>
      <w:pPr>
        <w:pStyle w:val="WWNormlWeb"/>
        <w:tabs>
          <w:tab w:val="clear" w:pos="708"/>
          <w:tab w:val="left" w:pos="360" w:leader="none"/>
        </w:tabs>
        <w:spacing w:before="0" w:after="0"/>
        <w:rPr/>
      </w:pPr>
      <w:r>
        <w:rPr/>
        <w:t>- Nem tudom, miért ne tudná - mondta Howard. Nem tehettem róla, megint éreztem, hogy rám tör a vihogás. Nem tudom, mi, de volt valami Redvers Glassban, amitől melegem lett, meg jókedvem, különösen merthogy Howard olyan szigorúan viselkedett.</w:t>
      </w:r>
    </w:p>
    <w:p>
      <w:pPr>
        <w:pStyle w:val="WWNormlWeb"/>
        <w:tabs>
          <w:tab w:val="clear" w:pos="708"/>
          <w:tab w:val="left" w:pos="360" w:leader="none"/>
        </w:tabs>
        <w:spacing w:before="0" w:after="0"/>
        <w:rPr/>
      </w:pPr>
      <w:r>
        <w:rPr/>
        <w:t>- Hát csak próbálja meg egyszer - mondta Redvers Glass ugyanolyan szigorúan. - Nekem nincs otthonom. Az a férfi, akivel együtt laktam Pimlicóban, megnősült, képzelje csak el, és szegény Glassnak mennie kellett. És Sir Percival Glass lovag ősi otthonában nem tűrnek meg. - Kitárta a karját, majdnem ugyanúgy, ahogyan odafent felém, én meg hol fáztam, hol melegem lett. - Sir Percy nem hisz a művészetekben - mondta -, csak a nagyon hasznos művészetekben. A fia nagy csalódást okozott neki. Hát hová fordulhatnék. Csakis a pártfogómhoz. A pártfogómnak nem szabad azt hinnie, hogy az anyagi támogatáson kívül nincsenek kötelezettségei. Itt akarok maradni, abban az emeleti szobában, és idelenn akarok dolgozni ennél az asztalnál.</w:t>
      </w:r>
    </w:p>
    <w:p>
      <w:pPr>
        <w:pStyle w:val="WWNormlWeb"/>
        <w:tabs>
          <w:tab w:val="clear" w:pos="708"/>
          <w:tab w:val="left" w:pos="360" w:leader="none"/>
        </w:tabs>
        <w:spacing w:before="0" w:after="0"/>
        <w:rPr/>
      </w:pPr>
      <w:r>
        <w:rPr/>
        <w:t>- Azt hiszi, elment az eszem? - mondta Howard.</w:t>
      </w:r>
    </w:p>
    <w:p>
      <w:pPr>
        <w:pStyle w:val="WWNormlWeb"/>
        <w:tabs>
          <w:tab w:val="clear" w:pos="708"/>
          <w:tab w:val="left" w:pos="360" w:leader="none"/>
        </w:tabs>
        <w:spacing w:before="0" w:after="0"/>
        <w:rPr/>
      </w:pPr>
      <w:r>
        <w:rPr/>
        <w:t>- Nem - mondta Redvers Glass. - Azt hiszem, maga nagylelkű, igenis, azt hiszem. Nekem otthon kell. - És akár hiszik, akár nem, letérdelt.</w:t>
      </w:r>
    </w:p>
    <w:p>
      <w:pPr>
        <w:pStyle w:val="WWNormlWeb"/>
        <w:tabs>
          <w:tab w:val="clear" w:pos="708"/>
          <w:tab w:val="left" w:pos="360" w:leader="none"/>
        </w:tabs>
        <w:spacing w:before="0" w:after="0"/>
        <w:rPr/>
      </w:pPr>
      <w:r>
        <w:rPr/>
        <w:t>- Keljen fel - mondta Howard nagyon mogorván. Aztán gondolkozott, miközben Redvers Glass térdepelt, és rám kacsintott. - Sir Percival Glass - mondta Howard egy kis idő után. - 1899-ben született, 1932-ben feleségül vette Richard Barker egyetlen leányát, Pénelopét, egy fia és két lánya született. Glass Papírművek, régi alapítású családi cég. Politikai szolgálataiért 1956-ban lovaggá ütötték...</w:t>
      </w:r>
    </w:p>
    <w:p>
      <w:pPr>
        <w:pStyle w:val="WWNormlWeb"/>
        <w:tabs>
          <w:tab w:val="clear" w:pos="708"/>
          <w:tab w:val="left" w:pos="360" w:leader="none"/>
        </w:tabs>
        <w:spacing w:before="0" w:after="0"/>
        <w:rPr/>
      </w:pPr>
      <w:r>
        <w:rPr/>
        <w:t>- Honnan tudja mindezt? - kérdezte csodálkozva Redvers Glass, és fölállt.</w:t>
      </w:r>
    </w:p>
    <w:p>
      <w:pPr>
        <w:pStyle w:val="WWNormlWeb"/>
        <w:tabs>
          <w:tab w:val="clear" w:pos="708"/>
          <w:tab w:val="left" w:pos="360" w:leader="none"/>
        </w:tabs>
        <w:spacing w:before="0" w:after="0"/>
        <w:rPr/>
      </w:pPr>
      <w:r>
        <w:rPr/>
        <w:t>- A fényképező agya - mondtam. Aztán Howard:</w:t>
      </w:r>
    </w:p>
    <w:p>
      <w:pPr>
        <w:pStyle w:val="WWNormlWeb"/>
        <w:tabs>
          <w:tab w:val="clear" w:pos="708"/>
          <w:tab w:val="left" w:pos="360" w:leader="none"/>
        </w:tabs>
        <w:spacing w:before="0" w:after="0"/>
        <w:rPr/>
      </w:pPr>
      <w:r>
        <w:rPr/>
        <w:t>- Valami másnak néztem utána a könyvtárban. És ez a Glass-anyag valahogy megragadt.</w:t>
      </w:r>
    </w:p>
    <w:p>
      <w:pPr>
        <w:pStyle w:val="WWNormlWeb"/>
        <w:tabs>
          <w:tab w:val="clear" w:pos="708"/>
          <w:tab w:val="left" w:pos="360" w:leader="none"/>
        </w:tabs>
        <w:spacing w:before="0" w:after="0"/>
        <w:rPr/>
      </w:pPr>
      <w:r>
        <w:rPr/>
        <w:t>- Hát akkor érti, ugye, érti? - kérdezte izgatottan Redvers Glass. - Belátja, hogy egy ilyen embernek nincs ideje egy ilyen fiúra, mint én!</w:t>
      </w:r>
    </w:p>
    <w:p>
      <w:pPr>
        <w:pStyle w:val="WWNormlWeb"/>
        <w:tabs>
          <w:tab w:val="clear" w:pos="708"/>
          <w:tab w:val="left" w:pos="360" w:leader="none"/>
        </w:tabs>
        <w:spacing w:before="0" w:after="0"/>
        <w:rPr/>
      </w:pPr>
      <w:r>
        <w:rPr/>
        <w:t>- Nem látom be - mondta Howard. Aztán azt mondta, mintha ezen azért elgondolkozott volna: Megmondom, mit csinálok magával. Ő és én - mondta, azzal kissé neveletlenül felém mutatott - elmegyünk egy kicsit nyaralni. New Yorkba, a Karib-tengerre, satöbbi. - Tulajdonképpen nem sok örömmel mondta. - Maga vigyázhat a házra, amíg nem vagyunk itthon. A születésnapjára visszajövünk.</w:t>
      </w:r>
    </w:p>
    <w:p>
      <w:pPr>
        <w:pStyle w:val="WWNormlWeb"/>
        <w:tabs>
          <w:tab w:val="clear" w:pos="708"/>
          <w:tab w:val="left" w:pos="360" w:leader="none"/>
        </w:tabs>
        <w:spacing w:before="0" w:after="0"/>
        <w:rPr/>
      </w:pPr>
      <w:r>
        <w:rPr/>
        <w:t>- Ki az az „ő” ? - kérdeztem. - Az öreganyád nénikéje?</w:t>
      </w:r>
    </w:p>
    <w:p>
      <w:pPr>
        <w:pStyle w:val="WWNormlWeb"/>
        <w:tabs>
          <w:tab w:val="clear" w:pos="708"/>
          <w:tab w:val="left" w:pos="360" w:leader="none"/>
        </w:tabs>
        <w:spacing w:before="0" w:after="0"/>
        <w:rPr/>
      </w:pPr>
      <w:r>
        <w:rPr/>
        <w:t>Howard nem szólt rá semmit. Azt mondta Redvers Glassnak: - Maga költő - mondta szigorúan -, ami az írófélék közt a legmagasabb rendű és legfontosabb. - Ezt is örömtelenül mondta, mint New Yorkot meg a Karib-tengert. - Nos - mondta -, lesz egy kis munkám a maga számára. Mi, vagyis ő meg én, négy nap múlva indulunk.</w:t>
      </w:r>
    </w:p>
    <w:p>
      <w:pPr>
        <w:pStyle w:val="WWNormlWeb"/>
        <w:tabs>
          <w:tab w:val="clear" w:pos="708"/>
          <w:tab w:val="left" w:pos="360" w:leader="none"/>
        </w:tabs>
        <w:spacing w:before="0" w:after="0"/>
        <w:rPr/>
      </w:pPr>
      <w:r>
        <w:rPr/>
        <w:t>- Ilyen hamar? - kiáltottam fel.</w:t>
      </w:r>
    </w:p>
    <w:p>
      <w:pPr>
        <w:pStyle w:val="WWNormlWeb"/>
        <w:tabs>
          <w:tab w:val="clear" w:pos="708"/>
          <w:tab w:val="left" w:pos="360" w:leader="none"/>
        </w:tabs>
        <w:spacing w:before="0" w:after="0"/>
        <w:rPr/>
      </w:pPr>
      <w:r>
        <w:rPr/>
        <w:t>- Egy hétig Londonban leszünk - mondta Howard -, a Ritzben, a Claridge-ben vagy valami ilyen helyen fogunk megszállni, mielőtt útnak indulunk a londoni repülőtérről. Szóval - mondta Redvers Glassnak - aznap, amikor elmegyünk, beköltözhet ide. Előre kifizetem a lakbért - folytatta Howard -, arra tehát nem lesz gondja. Ez így megfelel magának?</w:t>
      </w:r>
    </w:p>
    <w:p>
      <w:pPr>
        <w:pStyle w:val="WWNormlWeb"/>
        <w:tabs>
          <w:tab w:val="clear" w:pos="708"/>
          <w:tab w:val="left" w:pos="360" w:leader="none"/>
        </w:tabs>
        <w:spacing w:before="0" w:after="0"/>
        <w:rPr/>
      </w:pPr>
      <w:r>
        <w:rPr/>
        <w:t>- Mennyi ideig maradnak távol? - kérdezte Redvers Glass.</w:t>
      </w:r>
    </w:p>
    <w:p>
      <w:pPr>
        <w:pStyle w:val="WWNormlWeb"/>
        <w:tabs>
          <w:tab w:val="clear" w:pos="708"/>
          <w:tab w:val="left" w:pos="360" w:leader="none"/>
        </w:tabs>
        <w:spacing w:before="0" w:after="0"/>
        <w:rPr/>
      </w:pPr>
      <w:r>
        <w:rPr/>
        <w:t>- Január 20-ig - mondta Howard. - Január 20-an hazajövünk. És most elmondom, milyen megbízatást adok magának mint költőnek. - Rám nézett, és azt mondta: - Talán jobb, ha elmész, szívem, és folytatod a bevásárlást.</w:t>
      </w:r>
    </w:p>
    <w:p>
      <w:pPr>
        <w:pStyle w:val="WWNormlWeb"/>
        <w:tabs>
          <w:tab w:val="clear" w:pos="708"/>
          <w:tab w:val="left" w:pos="360" w:leader="none"/>
        </w:tabs>
        <w:spacing w:before="0" w:after="0"/>
        <w:rPr/>
      </w:pPr>
      <w:r>
        <w:rPr/>
        <w:t>- Mi ez az egész? - kérdeztem egy kicsit dühösen.</w:t>
      </w:r>
    </w:p>
    <w:p>
      <w:pPr>
        <w:pStyle w:val="WWNormlWeb"/>
        <w:tabs>
          <w:tab w:val="clear" w:pos="708"/>
          <w:tab w:val="left" w:pos="360" w:leader="none"/>
        </w:tabs>
        <w:spacing w:before="0" w:after="0"/>
        <w:rPr/>
      </w:pPr>
      <w:r>
        <w:rPr/>
        <w:t>- Semmi fontos - mondta Howard titokzatosan.</w:t>
      </w:r>
    </w:p>
    <w:p>
      <w:pPr>
        <w:pStyle w:val="WWNormlWeb"/>
        <w:tabs>
          <w:tab w:val="clear" w:pos="708"/>
          <w:tab w:val="left" w:pos="360" w:leader="none"/>
        </w:tabs>
        <w:spacing w:before="0" w:after="0"/>
        <w:rPr/>
      </w:pPr>
      <w:r>
        <w:rPr/>
        <w:t>- Csak egy kis ügy, amit meg kell beszélnünk. Én akartam megcsinálni, de ha az ember kutyát tart, minek ugasson saját maga.</w:t>
      </w:r>
    </w:p>
    <w:p>
      <w:pPr>
        <w:pStyle w:val="WWNormlWeb"/>
        <w:tabs>
          <w:tab w:val="clear" w:pos="708"/>
          <w:tab w:val="left" w:pos="360" w:leader="none"/>
        </w:tabs>
        <w:spacing w:before="0" w:after="0"/>
        <w:rPr/>
      </w:pPr>
      <w:r>
        <w:rPr/>
        <w:t>- El kell mennem a nercbundámért - mondtam. - Kicsit át kellett alakítaniuk.</w:t>
      </w:r>
    </w:p>
    <w:p>
      <w:pPr>
        <w:pStyle w:val="WWNormlWeb"/>
        <w:tabs>
          <w:tab w:val="clear" w:pos="708"/>
          <w:tab w:val="left" w:pos="360" w:leader="none"/>
        </w:tabs>
        <w:spacing w:before="0" w:after="0"/>
        <w:rPr/>
      </w:pPr>
      <w:r>
        <w:rPr/>
        <w:t>- Menj csak - mondta Howard, és továbbra is Redvers Glasst nézte. - Menj, és intézkedj a neccbundád, vagyis a nercbundád ügyében. - A pénz már nem volt akadály, így aztán, bár nem értettem semmit, összeszedelőzködtem. Miközben odafönt készülődtem a hálószobában, hirtelen megjelent Redvers Glass, úgy tett, mintha W. C.-re akarna menni, meghúzta a láncot, hogy ne lehessen hallani, mit csinál, és átölelt.</w:t>
      </w:r>
    </w:p>
    <w:p>
      <w:pPr>
        <w:pStyle w:val="WWNormlWeb"/>
        <w:tabs>
          <w:tab w:val="clear" w:pos="708"/>
          <w:tab w:val="left" w:pos="360" w:leader="none"/>
        </w:tabs>
        <w:spacing w:before="0" w:after="0"/>
        <w:rPr/>
      </w:pPr>
      <w:r>
        <w:rPr/>
        <w:t>- Az Imbolygó micsodában leszek - suttogta. - Nem tudom, hányas számú szoba, elfelejtettem. Kérdezd meg a portán, kérdezd meg. - Én meg, bizonyos szemszögből nézve, akár egy hülye, igent mondtam.</w:t>
      </w:r>
      <w:r>
        <w:br w:type="page"/>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jc w:val="center"/>
        <w:rPr>
          <w:b/>
          <w:b/>
        </w:rPr>
      </w:pPr>
      <w:r>
        <w:rPr>
          <w:b/>
        </w:rPr>
        <w:t>15.</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Ostoba voltam, őrült, gonosz vagy mi ? Az új élet, amit Howard választott nekünk, vajon az késztetett rá, hogy igent mondjak, és csakugyan találkozni is akarjak Redvers Glass-szal az Imbolygó Lámpásban? Nem tudnám megmondani. Nem illik egy férfival találkozni, akivel az ember csak az előző napon ismerkedett meg, ráadásul azzal a céllal, hogy lefeküdjön vele, különösen amikor az ember még szereti a férjét. Na, mindegy, buszra szálltam (jó, mi, majd felvetett bennünket a pénz, és én még busszal jártam, persze főleg azért, mert idegesítő volt fülkéből taxit hívni, és biztos, hogy a városháza mellett majd kapok taxit, és azzal jövök haza), és bementem ahhoz a szűcshöz, Einsteinhez, ami nagyon híres név, bár nem szőrmében, csak azt nem tudom, miben, és ott várt engem az én gyönyörű nercem, készen, ugyanis egy kicsit át kellett szabni a gallérját. Persze már kifizettem, és a csekket is visszaigazolta a bank, vagy mit tudom én, mit csinált vele, és mindenki mosolygott meg hajlongott a szűcsnél. Ezt imádom a zsidókban, hogy olyan udvariasak és figyelmesek, mintha az volna a legfőbb vágyuk, hogy éppen nekem adjanak el valamit, nem úgy, mint a többi ember Angliában. Csak hogy egy példát mondjak arra, milyen a többi eladó Bradcasterben, az történt, hogy bementem az egyik nagy áruházba, hogy vegyek három tucat harisnyát, hát a lány a füle botját se mozgatta, mire azt mondtam: „Hagyja csak”, és dühöngve kimentem. Na, mindegy, szóval a nercbundámban, a gazdagság és szépség teljes pompájában nekiindultam, hogy találkozzak valakivel, aki csak egy költő, egy kicsit piszkos is meg borostás is, és ráadásul a hálószobájában akartam találkozni vele, miután csak az előző napon ismerkedtünk meg, amikor először is felhabzsolta az egész diótortát, másodszor pedig berúgott, és ágyba kellett fektetni, aztán egész éjjel horkolt. De ez volt az én új életem, azt tehettem, amit akartam, köszönöm szépen.</w:t>
      </w:r>
    </w:p>
    <w:p>
      <w:pPr>
        <w:pStyle w:val="WWNormlWeb"/>
        <w:tabs>
          <w:tab w:val="clear" w:pos="708"/>
          <w:tab w:val="left" w:pos="360" w:leader="none"/>
        </w:tabs>
        <w:spacing w:before="0" w:after="0"/>
        <w:rPr/>
      </w:pPr>
      <w:r>
        <w:rPr/>
        <w:tab/>
        <w:t xml:space="preserve">Úgy gondoltam, kicsit korai még megnézni, hogy megérkezett-e Redvers Glass a szállodájába. Elhatároztam, hogy egy szál magamban elmegyek, és megiszom valamit a Royalban, aminek gyönyörű koktélbárja van, hangulatvilágítással, meg aztán ismertem Ágnest, aki a pultnál szolgált ki, mert valamikor a Hastings Road-i élelmiszer-áruházban dolgozott mint pénztáros. Amikor bevonultam a nercemben, éreztem, hogy mindenki alaposan megnéz, és nagyon büszke voltam, bár a szívem, nem tudni, miért, nagyon kalapált. - Nahát - mondta Agnes -, el is ájulok – gyakran használta ezt a kifejezést. Elegáns lány volt, platinaszőke, kicsit horgas orrú, és mert alig múlt tizenegy, nem sokan voltak a bárban, hát jól megnézhetett, és </w:t>
      </w:r>
      <w:r>
        <w:rPr>
          <w:i/>
          <w:iCs/>
        </w:rPr>
        <w:t>igazán</w:t>
      </w:r>
      <w:r>
        <w:rPr/>
        <w:t xml:space="preserve"> irigykedhetett. - Nahát, ez aztán isteni! Pontosan olyan, mint a királynőé. - És tényleg olyan volt, meg annyiba is került. Azért nem játszottam meg a nagy hölgyet, bár a parfümöt kivéve csupa drága holmit viseltem. Vettem ugyanis egy nagy üveg Schiaparelli Shockingot, de kevésbé találtam jó illatúnak, mint azt, amit mindig használtam, egy viszonylag olcsó kölnit, a Juillet-t, amit én Julietnek ejtettem ki. Hát itt voltam én, akár egy igazi Júlia, aki nagy titokban találkára készül az ő Rómeójával. Bárcsak engedték volna, hogy elolvassuk vagy el játsszuk az iskolában, de hát mindig azt mondták, hogy nem szeretnénk Shakespeare-t, vagyis hogy nem komálnánk, merthogy nagyon begyöpösödött író. Na, mindegy, rendeltem magamnak egy dupla gint nagyon édes vermuttal, majd megkérdeztem Agnest, mit kér, és ő is ugyanezt kérte. Aztán ittam még egyet, meg is nyugodtam tőle, és visszatért az önbizalmam, bár egyszersmind izgatottabb is lettem. Semmit nem fecsegtem ki, pedig a kísértés mindig nagy, de egy nőnek, még egy közeli barátnőnek is, nagyon veszélyes bármit bevallani, nekem elhihetik.</w:t>
      </w:r>
    </w:p>
    <w:p>
      <w:pPr>
        <w:pStyle w:val="WWNormlWeb"/>
        <w:tabs>
          <w:tab w:val="clear" w:pos="708"/>
          <w:tab w:val="left" w:pos="360" w:leader="none"/>
        </w:tabs>
        <w:spacing w:before="0" w:after="0"/>
        <w:rPr/>
      </w:pPr>
      <w:r>
        <w:rPr/>
        <w:tab/>
        <w:t>Nos, indulnom kellett, a térdem ugyancsak remegett, Agnes még szóvá is tette: - Úgy látom, megártott, szívem, nem szabadna ezt a nagyon édes vermutot innod. - De én megnyugtattam, hogy nincs semmi bajom. Nem mondtam meg, mikorra megyek haza, és különben is, Howard küldött el hazulról, hogy vásároljak, és úgy gondoltam, ha úgy fél kettőre hazaérek, az jó lesz. Végül is Howard jól bereggelizett, meg eszembe jutott, hogy neki is el kell mennie hazulról, hogy elintézze a bankban a valutát, ami az útra kellett. Hogy miért nem használhatják az egész világon ugyanazt a pénzt, fontot, shillinget és pennyt vagy dollárt és centet, nem tudom. Na, mindegy, tény, hogy Howard rengeteget bosszankodott a valuta miatt. És ezen a délelőttön vette fel a pénzt, az úticsekket, miegyebet a bankban. Feltartott fejjel mentem be az Imbolygó Lámpásba, megjátszottam a nyugisat, ahogy Mr. Slessor mondaná, egyébként helyes kis szálloda, és egy-két sötétebb alak a városból, aki nem dolgozott, utánam is fütyült, de én úgy tettem, mintha észre sem venném őket. Egyébként hideg, ködös nap volt, de én isteni melegen voltam öltözve. Istenien. És melegen. Értik, ugye?</w:t>
      </w:r>
    </w:p>
    <w:p>
      <w:pPr>
        <w:pStyle w:val="WWNormlWeb"/>
        <w:tabs>
          <w:tab w:val="clear" w:pos="708"/>
          <w:tab w:val="left" w:pos="360" w:leader="none"/>
        </w:tabs>
        <w:spacing w:before="0" w:after="0"/>
        <w:rPr/>
      </w:pPr>
      <w:r>
        <w:rPr/>
        <w:tab/>
        <w:t xml:space="preserve">Kicsit szégyelltem, hogy Mr. Glass után kell érdeklődnöm a recepciónál, de azért megtettem, és nem is néztek rám furcsán, ahogy az ember várhatta volna. A lány azt mondta: </w:t>
      </w:r>
    </w:p>
    <w:p>
      <w:pPr>
        <w:pStyle w:val="WWNormlWeb"/>
        <w:tabs>
          <w:tab w:val="clear" w:pos="708"/>
          <w:tab w:val="left" w:pos="360" w:leader="none"/>
        </w:tabs>
        <w:spacing w:before="0" w:after="0"/>
        <w:rPr/>
      </w:pPr>
      <w:r>
        <w:rPr/>
        <w:t xml:space="preserve">- Egy pillanat, asszonyom. - Közben persze jól végigmustrálta a nercemet. Aztán felszólt a szobába, majd hozzám fordult: - Kit szabad bejelenteni? - Mire én nagyon előkelő hangon azt válaszoltam: </w:t>
      </w:r>
    </w:p>
    <w:p>
      <w:pPr>
        <w:pStyle w:val="WWNormlWeb"/>
        <w:tabs>
          <w:tab w:val="clear" w:pos="708"/>
          <w:tab w:val="left" w:pos="360" w:leader="none"/>
        </w:tabs>
        <w:spacing w:before="0" w:after="0"/>
        <w:rPr/>
      </w:pPr>
      <w:r>
        <w:rPr/>
        <w:t xml:space="preserve">- Miss Glasst. - Abban a pillanatban támadt az ötletem. - A húga vagyok - tettem hozzá, hogy egészen tisztázzam a dolgot. Kesztyű volt rajtam, hát senki nem mondhatta meg, hogy menyasszony vagyok-e, férjes asszony vagy mi. - Itthon van? - kérdeztem, holott nyilván otthon volt. - Ha igen, azonnal felmegyek. </w:t>
      </w:r>
    </w:p>
    <w:p>
      <w:pPr>
        <w:pStyle w:val="WWNormlWeb"/>
        <w:tabs>
          <w:tab w:val="clear" w:pos="708"/>
          <w:tab w:val="left" w:pos="360" w:leader="none"/>
        </w:tabs>
        <w:spacing w:before="0" w:after="0"/>
        <w:rPr/>
      </w:pPr>
      <w:r>
        <w:rPr/>
        <w:t>- 142-68 szoba - mondta a lány, azzal tovább számolta valakinek a számláját, de előbb még egyszer jó alaposan megnézte a nercbundámat.</w:t>
      </w:r>
    </w:p>
    <w:p>
      <w:pPr>
        <w:pStyle w:val="WWNormlWeb"/>
        <w:tabs>
          <w:tab w:val="clear" w:pos="708"/>
          <w:tab w:val="left" w:pos="360" w:leader="none"/>
        </w:tabs>
        <w:spacing w:before="0" w:after="0"/>
        <w:rPr/>
      </w:pPr>
      <w:r>
        <w:rPr/>
        <w:tab/>
        <w:t xml:space="preserve">Nos, miután a szoba az első emeleten volt, gyalog mentem fel, de még az egy emelettől is szuszogtam egy kicsit, bár persze nemcsak azért, mert lépcsőt jártam. Megtaláltam a 142-68 szobát, és egy kicsit bátortalanul kopogtattam. </w:t>
      </w:r>
    </w:p>
    <w:p>
      <w:pPr>
        <w:pStyle w:val="WWNormlWeb"/>
        <w:numPr>
          <w:ilvl w:val="0"/>
          <w:numId w:val="1"/>
        </w:numPr>
        <w:tabs>
          <w:tab w:val="clear" w:pos="708"/>
          <w:tab w:val="left" w:pos="1080" w:leader="none"/>
        </w:tabs>
        <w:spacing w:before="0" w:after="0"/>
        <w:ind w:left="360" w:right="0" w:hanging="360"/>
        <w:rPr/>
      </w:pPr>
      <w:r>
        <w:rPr/>
        <w:t xml:space="preserve">Tessék - szólt ki Redvers Glass, így aztán bementem. </w:t>
      </w:r>
    </w:p>
    <w:p>
      <w:pPr>
        <w:pStyle w:val="WWNormlWeb"/>
        <w:tabs>
          <w:tab w:val="clear" w:pos="708"/>
          <w:tab w:val="left" w:pos="360" w:leader="none"/>
        </w:tabs>
        <w:spacing w:before="0" w:after="0"/>
        <w:rPr/>
      </w:pPr>
      <w:r>
        <w:rPr/>
        <w:tab/>
        <w:t xml:space="preserve">Egyszer olvastam egy nőknek való képeslapban, azt hiszem, a </w:t>
      </w:r>
      <w:r>
        <w:rPr>
          <w:i/>
          <w:iCs/>
        </w:rPr>
        <w:t>Gyengébb Nem-ben,</w:t>
      </w:r>
      <w:r>
        <w:rPr/>
        <w:t xml:space="preserve"> egy költőről, aki csak úgy egyszerűen rávetette magát a nőkre, Lord Byronnak hívták, és egyébként a saját nővérét vette feleségül, vagy valami ilyesmi, csak tudnám, miért nem tanultunk róla az iskolában. Hát ez a Redvers Glass, ez egy az egyben olyan volt, mint Lord Byron. Rám vetette magát, kibújtatott a nercemből, és csak úgy ledobta a kis szállodai szoba padlóiára, átölelt, a száját az enyémre szorította, és úgy viselkedett, mint egy őrült, olyan rémesen kívánt engem. Furcsa, hogy egy férfi, aki Londonba való, ahol minden lány okos, és megjátssza magát, ráadásul egy lovag fia, ilyesfajta éhséggel kívánjon engem. Mondhatom maguknak, nagyon furcsán éreztem magamat. Engem még soha életemben nem fogott el ilyen érzés. Most is belepirulok, amikor eszembe jut, hogyan fektetett le arra az ágyra, meg hogy vetkeztetett le irtó ügyesen, nem is ráncigált sokat, nem szidta a pántokat és kapcsokat. Amikor azt mondtam, hogy ki van éhezve rám, nem úgy értettem, hogy önző volt, mint némelyik férfi. Azt akarta, hogy szeressem, és hogy akarjam is, hogy szeressem. Eleinte szégyelltem magam, és furdalt a lelkiismeret Howard miatt, aztán ez az egész sokkal fontosabb lett, mint bármelyik másik érzés. Egyszerűen kívántam, és mind a ketten ugyanazt akartuk. Mindent jól csinált, és nem volt önző, továbbra is olyan vadul meg izgatottan viselkedett, és folyton azt hajtogatta: - Úristen, ez túlzás, nem érdemlem meg! - Sokszor mondják, hogy megáll az idő, de én mindig azt hittem, ez csak amolyan mondás, és nem jelent semmit, akkor mégis úgy éreztem, hogy napok múltak el, vagy legalábbis órák, pedig még egy fél órába sem telt az egész, elejétől a végéig. Amikor vége lett, és én megnyugodtam, meg úgy éreztem, a világ tetején üldögélek, akkor is nagyon gyengéden, kedvesen és szeretetteljesen viselkedett. Észrevettem, hogy mielőtt feljöttem a szobájába, megborotválkozott, és valami fűszeres borotválkozóvíztől illatozott, ami másmilyen volt, mint Howardé. - Mikor láthatlak megint? - kérdezte. De nem tudtam megmondani, hogyan is tudtam volna. Bizonyos szempontból örültem is, hogy Howard meg én nyaralni készültünk.</w:t>
      </w:r>
    </w:p>
    <w:p>
      <w:pPr>
        <w:pStyle w:val="WWNormlWeb"/>
        <w:tabs>
          <w:tab w:val="clear" w:pos="708"/>
          <w:tab w:val="left" w:pos="360" w:leader="none"/>
        </w:tabs>
        <w:spacing w:before="0" w:after="0"/>
        <w:rPr/>
      </w:pPr>
      <w:r>
        <w:rPr/>
        <w:tab/>
        <w:t>Egy kis idő múlva felöltöztem, gondosan kikészítettem magam, és felvettem a nercemet, azzal készen is voltam. - Hívj egy taxit - mondtam, és ő engedelmeskedett; felhívta a portát, és azon a gyönyörű, lágy hangján, nagyon kedvesen taxit rendelt. Aztán gyengéden megcsókolt, ami tapintatosságra vallott, mert egy kicsivel előbb rúzsoztam ki a számat. - Holnap? -kérdezte. Azt mondtam, majd meglátom. Ránéztem a gyönyörű, ovális alakú órára, amit Howardtól kaptam, és láttam, hogy még csak húsz perc múlva egy óra. Bőségesen lesz időm arra, hogy felmelegítsek egy marhahús- és vesekonzervet, krumplit főzzek, tehát a szokásos időben ebédelhetünk.</w:t>
      </w:r>
    </w:p>
    <w:p>
      <w:pPr>
        <w:pStyle w:val="WWNormlWeb"/>
        <w:tabs>
          <w:tab w:val="clear" w:pos="708"/>
          <w:tab w:val="left" w:pos="360" w:leader="none"/>
        </w:tabs>
        <w:spacing w:before="0" w:after="0"/>
        <w:rPr/>
      </w:pPr>
      <w:r>
        <w:rPr/>
        <w:tab/>
        <w:t>Amikor a taxiban hazafelé tartottam, eszembe jutott a Miss Glass, és vihognom kellett, aztán az is, hogy elfelejtettem megkérdezni Redet - így kellett szólítanom -, hogy mi az a titkos dolog, amire Howard megkérte, azért, mert ő költő, író vagy mit tudom én. Tudtam, hogy Howard nekem úgyse mondja meg, az ember semmit nem tud kihúzni Howardból. Holnap tehát muszáj találkoznom Reddel, hogy megtudjam, miről van szó. Mindig utáltam, ha az emberek titkolóznak.</w:t>
      </w:r>
    </w:p>
    <w:p>
      <w:pPr>
        <w:pStyle w:val="WWNormlWeb"/>
        <w:tabs>
          <w:tab w:val="clear" w:pos="708"/>
          <w:tab w:val="left" w:pos="360" w:leader="none"/>
        </w:tabs>
        <w:spacing w:before="0" w:after="0"/>
        <w:rPr/>
      </w:pPr>
      <w:r>
        <w:rPr/>
        <w:t>De nem találkoztam vele sem másnap, sem semmikor később, amíg indulásra készen nem álltunk elegánsan és talpig nercben, körülöttünk az a sok új és nagyon flancos disznóbőr vagy tudom is én, milyen koffer, miközben a taxi odakint várakozott. Tulajdonképpen rajtam múlt, hogy találkozom-e vele, nekem kellett volna megkeresni őt, és nem fordítva, bár tulajdonképpen ő sem próbált meg elérni engem. Egyébként nehéz lett volna, mert Howard és én az utolsó néhány napban szinte soha nem voltunk otthon, még este is elmentünk vacsorázni, Howard bérelt egy Bentleyt, nem, nem is Bentleyt, hanem egy ezüstszürke Mercit vagy mit, ugyanis kijelentette, hogy vége azoknak az időknek, amikor nekem kell főzni. Aznap, amikor el kellett indulnunk Londonba, Redvers Glass előkerült a kis poggyászával, hogy felvegye a munkát mint éjjeli- és nappaliőr, ahogy ő fogalmazta. Howard szerint elkésett, bár bőven volt még idő a vonat indulásáig, és mit számít az a néhány shilling a taxiórában? Amikor Red belépett a házunkba, olyan lázas pillantással nézett rám, hogy én megint úgy éreztem, hogy összecsuklik a térdem, alig tudtam nyelni, és biztos voltam benne, hogy Howard látja a nyakamon, hogyan kalapál a szívem. Howard odaadott Rednek egy nagy, lezárt borítékot, és azt mondta: - Tessék, lásson hozzá, meglehetősen érdekesnek fogja találni, írjon belőle egy szép költeményt, amit, ha eljön az ideje, ki lehet nyomtatni valami lapban, én majd megmondom, mikor jön el az ideje, és akkor az egész világ tudomást szerezhet a dologról.</w:t>
      </w:r>
    </w:p>
    <w:p>
      <w:pPr>
        <w:pStyle w:val="WWNormlWeb"/>
        <w:tabs>
          <w:tab w:val="clear" w:pos="708"/>
          <w:tab w:val="left" w:pos="360" w:leader="none"/>
        </w:tabs>
        <w:spacing w:before="0" w:after="0"/>
        <w:rPr/>
      </w:pPr>
      <w:r>
        <w:rPr/>
        <w:t>- Mi ez? - kérdeztem. - Mi folyik itt?</w:t>
      </w:r>
    </w:p>
    <w:p>
      <w:pPr>
        <w:pStyle w:val="WWNormlWeb"/>
        <w:tabs>
          <w:tab w:val="clear" w:pos="708"/>
          <w:tab w:val="left" w:pos="360" w:leader="none"/>
        </w:tabs>
        <w:spacing w:before="0" w:after="0"/>
        <w:rPr/>
      </w:pPr>
      <w:r>
        <w:rPr/>
        <w:t>- Ne törődj vele - mondta Howard, és olyan szomorkásán mosolygott. Egészben véve furcsa egy ember volt, annyi pénze volt, amennyit ember csak kívánhat, és mégis mélyen elkeseredett arcot vágott. Nem tudtam, mitől szomorú, mert akkor már hosszú ideje egyáltalán nem beszélt álmában, és nem gyújtotta fel az összes villanyokat. Talán a nehéz ételektől, gondoltam, vagy a több italtól, mert miután meggazdagodtunk, többet ittunk. Red hozzám fordult:</w:t>
      </w:r>
    </w:p>
    <w:p>
      <w:pPr>
        <w:pStyle w:val="WWNormlWeb"/>
        <w:tabs>
          <w:tab w:val="clear" w:pos="708"/>
          <w:tab w:val="left" w:pos="360" w:leader="none"/>
        </w:tabs>
        <w:spacing w:before="0" w:after="0"/>
        <w:rPr/>
      </w:pPr>
      <w:r>
        <w:rPr/>
        <w:t>- Ez olyan, mint a titkos hajózási parancs, szívem. - Nem lett volna szabad ezt a szót használnia Howard előtt, de Howard nem vett róla tudomást, egy gyufaszállal pucolta a körmét ahelyett, hogy körömpiszkálót használt volna, hiszen száz körömpiszkálóra is tellett volna neki. - Az én kis feladatom - mondta Red - költészetet formálni a salakból. - Rám nézett azzal az égető, összeszorított szájú mosolyával, amitől megint rám jött a remegés. Howard azt mondta:</w:t>
      </w:r>
    </w:p>
    <w:p>
      <w:pPr>
        <w:pStyle w:val="WWNormlWeb"/>
        <w:tabs>
          <w:tab w:val="clear" w:pos="708"/>
          <w:tab w:val="left" w:pos="360" w:leader="none"/>
        </w:tabs>
        <w:spacing w:before="0" w:after="0"/>
        <w:rPr/>
      </w:pPr>
      <w:r>
        <w:rPr/>
        <w:t>- Indulnunk kell. No, ide hallgasson, Glass. Mint tudja, előre kifizettem a lakbért, és azt hiszem, valamennyi ennivalót is talál a kamrában, és megkapja a tejet és az újságot is mindennap, úgyhogy ezen a téren nem lesz gondja. Délelőttönként írja csak a saját dolgait, délutánonként pedig végezze ezt a másik munkát. És esténként ne csapjon nagy lármát, mert a tanácsi lakóktól elvárják, hogy tisztességesen és csendesen viselkedjenek, és ez itt különben sem Chelsea. Nem mintha számítana, mert azok a rohadékok a szomszédban egész éjjel teljes hangerővel bömböltetik az elektromos gitárjukat. - Nekem nem tetszett ez a parancsoló hang meg a szitkozódás, és hogy Glassnak szólította Redet. Mr. Glass, az más. Redvers vagy Red, az is hagyján. De csak így egyszerűen a vezetéknevén szólítani, az nem járja. De Howarddal szemben tulajdonképpen tehetetlen volt az ember. Red csak mosolygott, és azt mondta, jó. így mi elindultunk, Red pedig nagyon ügyesen úgy intézte, hogy megcsókolja a nyakamat, amikor Howard ment ki elsőnek a poggyásszal meg a taxisofőrrel, aki segített neki. Azt suttogta: - Nem jöttél el. De azért még nincs vége, ugye nincs? Küldj egy lapot, írjál! - De én nem tehettem mást, csak mosolyogtam szomorkásán.</w:t>
      </w:r>
    </w:p>
    <w:p>
      <w:pPr>
        <w:pStyle w:val="WWNormlWeb"/>
        <w:tabs>
          <w:tab w:val="clear" w:pos="708"/>
          <w:tab w:val="left" w:pos="360" w:leader="none"/>
        </w:tabs>
        <w:spacing w:before="0" w:after="0"/>
        <w:rPr/>
      </w:pPr>
      <w:r>
        <w:rPr/>
        <w:tab/>
        <w:t>Azt hiszem, ami az érzéseimet illeti, nagyon megkeveredtem. Éjszakánként, amikor az ágyamban feküdtem, eszembe jutott, hogy mi történt az Imbolygó Lámpásban. Nagyon nehezen tudom megmagyarázni, de amikor egy nő egy ilyen férfival van együtt, akkor az illetőt már nem is férfinak érzi, hanem egy csomó hangnak meg illatnak, a testére nehezedő súlynak. Valamikor azt hittem, az ember az agyával emlékezik, de ezek után úgy éreztem, hogy a testrészeim emlékeznek. Olyanformán éreztem magamat, mintha szétszakítottak volna, és tudtam, hogy nagyon veszélyes volna, ha engedném, hogy magával ragadjon ez a szenvedély, mert Howardtól ragadna el. De könnyen el tudom képzelni, hogy valaki ezért a bizonyos dologért képes mindent felrúgni. Úgy értem, igazából a kevésnél is kevesebbet kapunk az élettől, az ember rájön, hogy csak egy-egy pillanatért érdemes élni, és ha módunkban áll megismételni ezeket a pillanatokat, akkor az élet csodálatos lesz, és lesz neki értelme. Az ember gondolhatná, mint én is, hogy az életemnek azért korábban is volt értelme, de ez valami új volt, és valahogy minden mást elhomályosított. Na, mindegy, nagyon is jó volt, hogy elmentünk nyaralni, mármint abból a szempontból jó, hogy nem csináltam olyasmit, amit mindenki ostobaságnak és gonoszságnak tartott volna, anyus és apus föltétlenül, akikhez az előző napon elmentünk egy rövidke időre, hogy elbúcsúzzunk tőlük, és anyus sírt, amikor látta, milyen jól öltözöttek vagyunk, és feléljük a pénzt. - Nem, szivem - muszáj volt ezt mondogatnom magamban -, ne légy ostoba. Ez csak egy elhanyagolt költő, és az életben ennél azért több van, és egy szót sem ejtett a szerelemről, márpedig Howard azt érzi irántad és te is őiránta. - Ezt mondogattam magamban. És milyen jóképű is volt Howard, és milyen rendes ember. Ezzel szemben Red elhanyagolt volt, és sokat ivott, és különben is, csak egykét napja lépett az életembe. Elragadott a szenvedély, igen, elragadott, és amikor ez a szó az eszembe jutott, sokkal jobban éreztem magamat.</w:t>
      </w:r>
    </w:p>
    <w:p>
      <w:pPr>
        <w:pStyle w:val="WWNormlWeb"/>
        <w:tabs>
          <w:tab w:val="clear" w:pos="708"/>
          <w:tab w:val="left" w:pos="360" w:leader="none"/>
        </w:tabs>
        <w:spacing w:before="0" w:after="0"/>
        <w:rPr/>
      </w:pPr>
      <w:r>
        <w:rPr/>
        <w:tab/>
        <w:t xml:space="preserve">Hogy rövidre fogjam, megérkeztünk Londonba, és elhajtottunk abba a nagyon nagy szállodába a park mellett, London közepében, persze taxival. Valójában fantasztikus, hogy milyen sokat számít az öltözködés. Ha nem lett volna a nercbundám, irtó kicsinek és oda nem tartozónak éreztem volna magamat abban a hatalmas, karcsú nőkkel és szivarozó férfiakkal teli előcsarnokban, miközben hozták utánunk a disznóbőr kofferokat, és az ajtónálló szalutált, amikor Howard adott neki egy tízshillingest. Egyébként senkin nem láttam olyan nercet, amilyen az enyém volt, de láttam, hogy egy csomóan jó alaposan megnéznek, és azt hiszem, mintha azt is hallottam volna, hogy valaki azt mondja: </w:t>
      </w:r>
    </w:p>
    <w:p>
      <w:pPr>
        <w:pStyle w:val="WWNormlWeb"/>
        <w:tabs>
          <w:tab w:val="clear" w:pos="708"/>
          <w:tab w:val="left" w:pos="360" w:leader="none"/>
        </w:tabs>
        <w:spacing w:before="0" w:after="0"/>
        <w:rPr/>
      </w:pPr>
      <w:r>
        <w:rPr>
          <w:i/>
          <w:iCs/>
        </w:rPr>
        <w:t>- Ez a</w:t>
      </w:r>
      <w:r>
        <w:rPr/>
        <w:t xml:space="preserve"> harmadik férje - mintha filmsztár volnék, bár lehet, hogy valaki másról beszéltek. Halálra rémültem, nem, talán nem is, ismerve Howardot, amikor megtudtam, hogy a lakosztályunk </w:t>
      </w:r>
      <w:r>
        <w:rPr>
          <w:i/>
          <w:iCs/>
        </w:rPr>
        <w:t>napi ötven fontba</w:t>
      </w:r>
      <w:r>
        <w:rPr/>
        <w:t xml:space="preserve"> kerül. Csak jól gondoljanak bele, és akkor majd belátják, hogy igazából milyen nevetséges is, ha az embernek sok pénze van. Mert ha az embereknek nem tellene rá, hogy ennyi pénzt fizessenek, no, akkor, ugye, világos, hogy jóval kevesebbet számitanának fel. Kétségtelen, hogy gyönyörű lakosztály volt, és biztos vagyok benne, hogy nem ért annyit, mint amennyit fizettünk érte. Rejtett világítás volt, légkondicionálás, isteni fürdőszoba meg egy bárszekrény is, amibe Howard felhozatott néhány üveget, hogy ne álljon üresen. De közben pezsgőt is kellett innunk, és a megfelelő évjáratnak kellett lennie, és a pincér nagyon mélyen meghajolt, és azt mondta, meglesz. Aztán Howard boldogan rám mosolygott, és azt mondta:</w:t>
      </w:r>
    </w:p>
    <w:p>
      <w:pPr>
        <w:pStyle w:val="WWNormlWeb"/>
        <w:tabs>
          <w:tab w:val="clear" w:pos="708"/>
          <w:tab w:val="left" w:pos="360" w:leader="none"/>
        </w:tabs>
        <w:spacing w:before="0" w:after="0"/>
        <w:rPr/>
      </w:pPr>
      <w:r>
        <w:rPr/>
        <w:t>- No, kislány, én mindig mondtam, igaz? Mindig mondtam, hogy egy szép napon olyan magasra kerülünk, amilyen magasra csak lehet, igaz? No, itt vagyunk,</w:t>
      </w:r>
    </w:p>
    <w:p>
      <w:pPr>
        <w:pStyle w:val="WWNormlWeb"/>
        <w:tabs>
          <w:tab w:val="clear" w:pos="708"/>
          <w:tab w:val="left" w:pos="360" w:leader="none"/>
        </w:tabs>
        <w:spacing w:before="0" w:after="0"/>
        <w:rPr/>
      </w:pPr>
      <w:r>
        <w:rPr/>
        <w:t xml:space="preserve">- Igen - mondtam. - De mit fogunk </w:t>
      </w:r>
      <w:r>
        <w:rPr>
          <w:i/>
          <w:iCs/>
        </w:rPr>
        <w:t>csinálni? -</w:t>
      </w:r>
      <w:r>
        <w:rPr/>
        <w:t xml:space="preserve"> Nem egészen értette, mire akarok kilyukadni, amíg meg nem magyaráztam. Én úgy értettem, hogy na és akkor mi van? Itt vagyunk, feléljük a pénzt, de nem csinálunk semmit, csak éppen szép helyen lakunk, finom dolgokat eszünk és iszunk. Mit fogunk </w:t>
      </w:r>
      <w:r>
        <w:rPr>
          <w:i/>
          <w:iCs/>
        </w:rPr>
        <w:t>csinálni?</w:t>
      </w:r>
      <w:r>
        <w:rPr/>
        <w:t xml:space="preserve"> Ezt akartam én tudni. Howard azt mondta:</w:t>
      </w:r>
    </w:p>
    <w:p>
      <w:pPr>
        <w:pStyle w:val="WWNormlWeb"/>
        <w:tabs>
          <w:tab w:val="clear" w:pos="708"/>
          <w:tab w:val="left" w:pos="360" w:leader="none"/>
        </w:tabs>
        <w:spacing w:before="0" w:after="0"/>
        <w:rPr/>
      </w:pPr>
      <w:r>
        <w:rPr/>
        <w:t>- Hát, ma este itt vacsorázunk a földszinti étteremben, utána meg színházba megyünk.</w:t>
      </w:r>
    </w:p>
    <w:p>
      <w:pPr>
        <w:pStyle w:val="WWNormlWeb"/>
        <w:tabs>
          <w:tab w:val="clear" w:pos="708"/>
          <w:tab w:val="left" w:pos="360" w:leader="none"/>
        </w:tabs>
        <w:spacing w:before="0" w:after="0"/>
        <w:rPr/>
      </w:pPr>
      <w:r>
        <w:rPr/>
        <w:t>- Mit nézünk meg? - kérdeztem.</w:t>
      </w:r>
    </w:p>
    <w:p>
      <w:pPr>
        <w:pStyle w:val="WWNormlWeb"/>
        <w:tabs>
          <w:tab w:val="clear" w:pos="708"/>
          <w:tab w:val="left" w:pos="360" w:leader="none"/>
        </w:tabs>
        <w:spacing w:before="0" w:after="0"/>
        <w:rPr/>
      </w:pPr>
      <w:r>
        <w:rPr/>
        <w:t xml:space="preserve">- Egy darabot, ami jó kritikát kapott a </w:t>
      </w:r>
      <w:r>
        <w:rPr>
          <w:i/>
          <w:iCs/>
        </w:rPr>
        <w:t>Times-ban -</w:t>
      </w:r>
      <w:r>
        <w:rPr/>
        <w:t xml:space="preserve"> mondta Howard az ő előkelő </w:t>
      </w:r>
      <w:r>
        <w:rPr>
          <w:i/>
          <w:iCs/>
        </w:rPr>
        <w:t>Times-szerü</w:t>
      </w:r>
      <w:r>
        <w:rPr/>
        <w:t xml:space="preserve"> modorában. - Az a címe, hogy </w:t>
      </w:r>
      <w:r>
        <w:rPr>
          <w:i/>
          <w:iCs/>
        </w:rPr>
        <w:t>Egy tenyér ha csattan. A</w:t>
      </w:r>
      <w:r>
        <w:rPr/>
        <w:t xml:space="preserve"> darab a körülöttünk levő világ hanyatlásáról, dekadenciájáról szól, és nagyon szellemes.</w:t>
      </w:r>
    </w:p>
    <w:p>
      <w:pPr>
        <w:pStyle w:val="WWNormlWeb"/>
        <w:tabs>
          <w:tab w:val="clear" w:pos="708"/>
          <w:tab w:val="left" w:pos="360" w:leader="none"/>
        </w:tabs>
        <w:spacing w:before="0" w:after="0"/>
        <w:rPr/>
      </w:pPr>
      <w:r>
        <w:rPr/>
        <w:t>- Hogy mi a címe ?</w:t>
      </w:r>
    </w:p>
    <w:p>
      <w:pPr>
        <w:pStyle w:val="WWNormlWeb"/>
        <w:tabs>
          <w:tab w:val="clear" w:pos="708"/>
          <w:tab w:val="left" w:pos="360" w:leader="none"/>
        </w:tabs>
        <w:spacing w:before="0" w:after="0"/>
        <w:rPr/>
      </w:pPr>
      <w:r>
        <w:rPr/>
        <w:t xml:space="preserve">- </w:t>
      </w:r>
      <w:r>
        <w:rPr>
          <w:i/>
          <w:iCs/>
        </w:rPr>
        <w:t>Egy tenyér ha csattan.</w:t>
      </w:r>
    </w:p>
    <w:p>
      <w:pPr>
        <w:pStyle w:val="WWNormlWeb"/>
        <w:tabs>
          <w:tab w:val="clear" w:pos="708"/>
          <w:tab w:val="left" w:pos="360" w:leader="none"/>
        </w:tabs>
        <w:spacing w:before="0" w:after="0"/>
        <w:rPr/>
      </w:pPr>
      <w:r>
        <w:rPr/>
        <w:t>- Milyen buta cím - mondtam. - Hogy csattanhat egy tenyér? A csattanáshoz kettő kell, nem? Úgy értem, ha csak egy van, akkor az nem is kelt zajt, igaz? Kettő kell, ha az ember akármilyen kicsi zajt is akar kelteni. - Aztán összecsaptam a tenyeremet, és kuncognom kellett, mert olyan volt, mint abban a háremben, ami a Fry-féle Török Csemege tévéreklámjában van, ugyanis kinyílt az ajtó, és bejött a pincér a pezsgővel, mintha én valami előkelő keleti hölgy lettem volna, aki tapsol, mire megjelenik egy szolga.</w:t>
      </w:r>
    </w:p>
    <w:p>
      <w:pPr>
        <w:pStyle w:val="WWNormlWeb"/>
        <w:tabs>
          <w:tab w:val="clear" w:pos="708"/>
          <w:tab w:val="left" w:pos="360" w:leader="none"/>
        </w:tabs>
        <w:spacing w:before="0" w:after="0"/>
        <w:rPr/>
      </w:pPr>
      <w:r>
        <w:rPr/>
        <w:t>- Ez, tudod, a Zen buddhizmusból való - mondta Howard. - Meg kell próbálnod elképzelni. - Adott a pincérnek öt shillinget, az meg olyan képet vágott, mintha egy madár a tenyerébe piszkok volna, aztán kiment. No, látják! Ha csak két fontot számítottak volna fel ezért a lakosztályért, mert körülbelül annyit ért, nagyon örült volna az öt shillingnek. És a pezsgő nagyon hideg volt, meg egy kicsit ecetes, de nem szóltam semmit. Nem is juthattam volna szóhoz, mert Howard tovább beszélt: - Tudod, ilyen úton is kapcsolatba kerülhetünk a Valósággal, mármint ha az abszurdból indulunk ki. - Szegény fiú, már megint rákezdte az ő jó öreg fényképező agya. - Elképzelhetjük például a vihart zaj nélkül, a repülő madarat test, fej vagy szárny nélkül. Állítólag ezen az úton el lehet jutni Istenhez. - Semmi kedvem nem volt megnézni ezt a darabot, de Howard úgyis mindent jobban tudott.</w:t>
      </w:r>
    </w:p>
    <w:p>
      <w:pPr>
        <w:pStyle w:val="WWNormlWeb"/>
        <w:tabs>
          <w:tab w:val="clear" w:pos="708"/>
          <w:tab w:val="left" w:pos="360" w:leader="none"/>
        </w:tabs>
        <w:spacing w:before="0" w:after="0"/>
        <w:rPr/>
      </w:pPr>
      <w:r>
        <w:rPr/>
        <w:tab/>
        <w:t>A szálloda éttermében vacsoráztunk a földszinten, és tudják, én csakugyan élveztem. Kellemes étterem volt, rejtett világítással, gyönyörű fehér szalvétákkal és térítőkkel, egyik-másik asztalnál égettek valamit, és erős illata volt, a karácsonyi pudingéhoz hasonló, Howard azt mondta, hogy konyakban sütnek dolgokat. Nagyon finom halat ettem, utána meg nagyon finom, kocsonyás pudingot. Aztán zöld Chartreuse-t ittunk és kávét. Nem emlékszem rá, hogy Howard mit evett, de jó nagy tányérral bepakolt. Isteni, meleg érzés fogott el. Utána taxiba ültünk, és elmentünk megnézni ezt a darabot. Kicsit csalódtam a színházban, mert nagyon kicsi volt, én meg valahogy úgy éreztem, hogy miután rengeteg pénzünk van, csak nagy dolgok illenek hozzánk, például valami mutatós pantomim egy nagy színházban, de persze a pantomimszezon még nem kezdődött el. Ebben a színházban se szivarszag, se páholyok nem voltak, mint a jó öreg bradcasteri Empireban. De a legjobb üléseket kaptuk, mondta Howard, merthogy az első sorban ültünk. Amikor felment a függöny, hát mit is látunk, néhány fiatalt egy nagyon piszkos lakásban, ahol szárad a mosott ruha, és egy lány a fehérneműjét vasalja. És ez a szín egyszer sem változott, hanem ugyanaz maradt a darab kezdetétől egészen a végéig. A darab arról szólt, hogy mindenki nagyon boldogtalan, mert a kormány fizette a taníttatásukat, vagy valami ilyesmi, és nem volt háború, amiben harcolhattak, volna, vagy mit tudom én. Az egyik színész nagyon hasonlított Redhez, úgy is volt öltözve, mint ő, és folyton káromkodott. Ettől aztán elkezdtem Redről álmodozni, és egy kicsit megrándultam, úgyhogy Howard furcsán nézett rám. Nem igazán tetszett neki a darab, ez látszott rajta, és szerintem az egész szörnyű volt. Ott ültünk, volt egy csomó pénzünk, és az első esténket Londonban, mint nagyon gazdag emberek, azzal kellett eltöltenünk, hogy nyomorgó alakokat nézzünk egy piszkos kis szobában, ahol szárad a mosás, és halat kaparnak a tányérokra.</w:t>
      </w:r>
    </w:p>
    <w:p>
      <w:pPr>
        <w:pStyle w:val="WWNormlWeb"/>
        <w:tabs>
          <w:tab w:val="clear" w:pos="708"/>
          <w:tab w:val="left" w:pos="360" w:leader="none"/>
        </w:tabs>
        <w:spacing w:before="0" w:after="0"/>
        <w:rPr/>
      </w:pPr>
      <w:r>
        <w:rPr/>
        <w:tab/>
        <w:t>Egészen boldog lettem volna, ha megint otthon vagyunk a kicsi házunkban Bradcasterben, és nézzük a tévét a tűz mellett. De aztán eszembe jutott Red, és erre nagyon összezavarodtam. Úgy éreztem, mintha felszálltam volna egy buszra, amelyikről nem tudom, hová visz, és nem akar megállni. Magam se tudtam, mit akarok. Talán azt akartam, hogy minden legyen úgy, mint azelőtt volt. De nem, ezt sem akartam. Egy kis izgalom jött az életembe. Már-már úgy éreztem, hogy bánatomban legszívesebben elsírnám magamat, vagy megütnék valakit, de ebből bőven elég volt a színpadon is.</w:t>
      </w:r>
      <w:r>
        <w:br w:type="page"/>
      </w:r>
    </w:p>
    <w:p>
      <w:pPr>
        <w:pStyle w:val="WWNormlWeb"/>
        <w:tabs>
          <w:tab w:val="clear" w:pos="708"/>
          <w:tab w:val="left" w:pos="360" w:leader="none"/>
        </w:tabs>
        <w:spacing w:before="0" w:after="0"/>
        <w:jc w:val="center"/>
        <w:rPr>
          <w:b/>
          <w:b/>
        </w:rPr>
      </w:pPr>
      <w:r>
        <w:rPr>
          <w:b/>
        </w:rPr>
        <w:t>16.</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 xml:space="preserve">Azt hiszem, azon a héten Londonban Howard könnyedén elköltött és szétosztogatott vagy ezer fontot, sőt talán még sokkal többet is. Szinte már kétségbeesetten azon volt, hogy én jól erezzem magamat, és folyton megkérdezte: - Ugye, élvezed az utazást, szívem, ugye, igen? Mondd, hogy jól érzed magad! - így nekem muszáj volt folyton igent mondanom. De tulajdonképpen mit is kezdhetne az ember a pénzzel egy bizonyos összegen túl? Egyik-másik látnivaló Londonban, amit mi is megnéztünk, mint a National Gallery, a Tower meg a Westminster-apátság nem is kerül semmibe. Az ember csak bizonyos mennyiséget képes megenni és meginni, és egy alkalommal azon a héten nagyon beteg is lettem. Valami nagyon flancos helyen vacsoráztunk, és 1952-es vagy 53-as burgundit ittunk, már elfelejtettem, hogy melyiket, de Howard azt mondta, mind a kettő jó évjárat. Az én vacsorám hatalmas, szinte már óriási sertésszelet volt, sűrű, nehéz, majdnem fekete szósszal leöntve, dinsztelt zeller és szalmakrumpli körítéssel. Nagyon finom volt. De az éjszaka közepén arról kezdtem álmodni, hogy rosszul vagyok, aztán fölébredtem, kirohantam a fürdőszobába, mert tényleg hánynom kellett. Howard nagyon kedves és figyelmes volt, de kicsit mintha nyugtalanul mondta volna, hogy: </w:t>
      </w:r>
    </w:p>
    <w:p>
      <w:pPr>
        <w:pStyle w:val="WWNormlWeb"/>
        <w:tabs>
          <w:tab w:val="clear" w:pos="708"/>
          <w:tab w:val="left" w:pos="360" w:leader="none"/>
        </w:tabs>
        <w:spacing w:before="0" w:after="0"/>
        <w:rPr/>
      </w:pPr>
      <w:r>
        <w:rPr/>
        <w:t xml:space="preserve">- Jaj nekem, jaj nekem! Azt akartam, hogy igazán jól erezd magad, de csak annyit értem el, hogy beteg lettél. - Ezt többször is elismételte. </w:t>
      </w:r>
    </w:p>
    <w:p>
      <w:pPr>
        <w:pStyle w:val="WWNormlWeb"/>
        <w:tabs>
          <w:tab w:val="clear" w:pos="708"/>
          <w:tab w:val="left" w:pos="360" w:leader="none"/>
        </w:tabs>
        <w:spacing w:before="0" w:after="0"/>
        <w:rPr/>
      </w:pPr>
      <w:r>
        <w:rPr/>
        <w:t>- Ugyan - mondtam én -, hagyd el. - Visszabújtam az ágyba, és könnyen elaludtam, mert egészen elkábított a sok ital, amit meg kellett innunk, és teljesen ki voltam nyúlva. Reggel csak tízkor ébredtem, és iszonyatosan éreztem magamat, de akkor felhozták a kávét, és attól egy kicsit jobban lettem. Hát ilyen az, ha az ember feléli a pénzét.</w:t>
      </w:r>
    </w:p>
    <w:p>
      <w:pPr>
        <w:pStyle w:val="WWNormlWeb"/>
        <w:tabs>
          <w:tab w:val="clear" w:pos="708"/>
          <w:tab w:val="left" w:pos="360" w:leader="none"/>
        </w:tabs>
        <w:spacing w:before="0" w:after="0"/>
        <w:rPr/>
      </w:pPr>
      <w:r>
        <w:rPr/>
        <w:tab/>
        <w:t xml:space="preserve">Howard azon a délelőttön egyedül ment el, engem a szállodában hagyott, hadd lustálkodjam a gyönyörű új fésülködőköpenyembcn, de amikor visszajött, kicsit morcosnak látszott, így aztán megkérdeztem: </w:t>
      </w:r>
    </w:p>
    <w:p>
      <w:pPr>
        <w:pStyle w:val="WWNormlWeb"/>
        <w:tabs>
          <w:tab w:val="clear" w:pos="708"/>
          <w:tab w:val="left" w:pos="360" w:leader="none"/>
        </w:tabs>
        <w:spacing w:before="0" w:after="0"/>
        <w:rPr/>
      </w:pPr>
      <w:r>
        <w:rPr/>
        <w:t>- Mi bajod?</w:t>
      </w:r>
    </w:p>
    <w:p>
      <w:pPr>
        <w:pStyle w:val="WWNormlWeb"/>
        <w:tabs>
          <w:tab w:val="clear" w:pos="708"/>
          <w:tab w:val="left" w:pos="360" w:leader="none"/>
        </w:tabs>
        <w:spacing w:before="0" w:after="0"/>
        <w:rPr/>
      </w:pPr>
      <w:r>
        <w:rPr/>
        <w:t>- Semmi - mondta.</w:t>
      </w:r>
    </w:p>
    <w:p>
      <w:pPr>
        <w:pStyle w:val="WWNormlWeb"/>
        <w:tabs>
          <w:tab w:val="clear" w:pos="708"/>
          <w:tab w:val="left" w:pos="360" w:leader="none"/>
        </w:tabs>
        <w:spacing w:before="0" w:after="0"/>
        <w:rPr/>
      </w:pPr>
      <w:r>
        <w:rPr/>
        <w:t>- Ugyan, mondd csak meg. Látom, hogy valami nem stimmel. Minden pénzed feltetted egy lóra, és nem jött be?</w:t>
      </w:r>
    </w:p>
    <w:p>
      <w:pPr>
        <w:pStyle w:val="WWNormlWeb"/>
        <w:tabs>
          <w:tab w:val="clear" w:pos="708"/>
          <w:tab w:val="left" w:pos="360" w:leader="none"/>
        </w:tabs>
        <w:spacing w:before="0" w:after="0"/>
        <w:rPr/>
      </w:pPr>
      <w:r>
        <w:rPr/>
        <w:t>- Nem - mondta Howard. - Bevittek a rendörök, ennyi az egész. Tudod, ma reggel elmentem, megpróbáltam jót cselekedni, és úgy látszik, senki nem akarja, hogy egy kis jót cselekedjek vele. - Nagy zavarban volt, és meg is volt bántva. - Elmentem, vittem magammal ötfontos bankjegyeket, és szétosztogattam a szegények közt.</w:t>
      </w:r>
    </w:p>
    <w:p>
      <w:pPr>
        <w:pStyle w:val="WWNormlWeb"/>
        <w:tabs>
          <w:tab w:val="clear" w:pos="708"/>
          <w:tab w:val="left" w:pos="360" w:leader="none"/>
        </w:tabs>
        <w:spacing w:before="0" w:after="0"/>
        <w:rPr/>
      </w:pPr>
      <w:r>
        <w:rPr/>
        <w:t>- Hogy mit csináltál ? - kérdeztem.</w:t>
      </w:r>
    </w:p>
    <w:p>
      <w:pPr>
        <w:pStyle w:val="WWNormlWeb"/>
        <w:tabs>
          <w:tab w:val="clear" w:pos="708"/>
          <w:tab w:val="left" w:pos="360" w:leader="none"/>
        </w:tabs>
        <w:spacing w:before="0" w:after="0"/>
        <w:rPr/>
      </w:pPr>
      <w:r>
        <w:rPr/>
        <w:t>- Ötfontosokat adtam London szegényeinek, amit én kegyes és jótékony cselekedetnek tartok.</w:t>
      </w:r>
    </w:p>
    <w:p>
      <w:pPr>
        <w:pStyle w:val="WWNormlWeb"/>
        <w:tabs>
          <w:tab w:val="clear" w:pos="708"/>
          <w:tab w:val="left" w:pos="360" w:leader="none"/>
        </w:tabs>
        <w:spacing w:before="0" w:after="0"/>
        <w:rPr/>
      </w:pPr>
      <w:r>
        <w:rPr/>
        <w:t>- Ez nem lehet igaz - mondtam, és ezt többször megismételtem. Aztán: - Honnan tudod, hogy kik a szegények? - Csakugyan fantasztikus volt, hogy miket tudott művelni Howard, nem ismert határt, egyszerűen nem ismert határt. - Manapság már nincsenek szegények - mondtam. - Ügy értem, azóta, hogy mindenkinek jól megy, hiszen éppen ez okozza a bajokat, nem? Mint abban a darabban is, amit láttunk.</w:t>
      </w:r>
    </w:p>
    <w:p>
      <w:pPr>
        <w:pStyle w:val="WWNormlWeb"/>
        <w:tabs>
          <w:tab w:val="clear" w:pos="708"/>
          <w:tab w:val="left" w:pos="360" w:leader="none"/>
        </w:tabs>
        <w:spacing w:before="0" w:after="0"/>
        <w:rPr/>
      </w:pPr>
      <w:r>
        <w:rPr/>
        <w:t>- Biztosan sok ember van, akinek pénzre van szüksége - mondta Howard. - Végül is érthető, hiszen az újságok is tele vannak cikkekkel az elszegényedett arisztokrata hölgyekről meg a menekültekről. Én meg nem látom be, miért kéne valami szervezetnek adnom a pénzt, ami az egészet elnyeli, mert abból fizeti a titkárnőket, satöbbi. Úgy gondoltam, az a legjobb, ha úgy osztogatom szét a pénzt, ahogy régen, személyesen, azoknak, akiket az utcán látni, és akiknek szükségük van rá.</w:t>
      </w:r>
    </w:p>
    <w:p>
      <w:pPr>
        <w:pStyle w:val="WWNormlWeb"/>
        <w:tabs>
          <w:tab w:val="clear" w:pos="708"/>
          <w:tab w:val="left" w:pos="360" w:leader="none"/>
        </w:tabs>
        <w:spacing w:before="0" w:after="0"/>
        <w:rPr/>
      </w:pPr>
      <w:r>
        <w:rPr/>
        <w:t>- Jaj, Howard - mondtam. - És mit csináltál?</w:t>
      </w:r>
    </w:p>
    <w:p>
      <w:pPr>
        <w:pStyle w:val="WWNormlWeb"/>
        <w:tabs>
          <w:tab w:val="clear" w:pos="708"/>
          <w:tab w:val="left" w:pos="360" w:leader="none"/>
        </w:tabs>
        <w:spacing w:before="0" w:after="0"/>
        <w:rPr/>
      </w:pPr>
      <w:r>
        <w:rPr/>
        <w:t>- Csak ennyit - mondta Howard. - Mentem az utcán, és ennek is, annak is adtam öt fontot, az egyik azt mondta, megbolondultam, a másik meg, hogy szégyellhetnem magamat, amiért hamis pénzt osztogatok Aztán láttam valakit, aki úgy nézett ki, mint egy elszegényedett arisztokrata hölgy.. .</w:t>
      </w:r>
    </w:p>
    <w:p>
      <w:pPr>
        <w:pStyle w:val="WWNormlWeb"/>
        <w:tabs>
          <w:tab w:val="clear" w:pos="708"/>
          <w:tab w:val="left" w:pos="360" w:leader="none"/>
        </w:tabs>
        <w:spacing w:before="0" w:after="0"/>
        <w:rPr/>
      </w:pPr>
      <w:r>
        <w:rPr/>
        <w:t>- Az milyen? - kérdeztem.</w:t>
      </w:r>
    </w:p>
    <w:p>
      <w:pPr>
        <w:pStyle w:val="WWNormlWeb"/>
        <w:tabs>
          <w:tab w:val="clear" w:pos="708"/>
          <w:tab w:val="left" w:pos="360" w:leader="none"/>
        </w:tabs>
        <w:spacing w:before="0" w:after="0"/>
        <w:rPr/>
      </w:pPr>
      <w:r>
        <w:rPr/>
        <w:t xml:space="preserve">- Hát - mondta Howard -, idősebb hölgy, aki valamikor jobb napokat látott, és volt egy csomó cselédje, de most már nincs, és nélkülük kell boldogulnia. Arról lehet felismerni őket, hogy milyen ruhát viselnek, nagyon régi, elegáns ruhákat, meg arról, ahogy beszélnek, előkelő hanglejtéssel. Na, mindegy, szóval láttam egy ilyet, vagyis én azt gondoltam, hogy az, egy Surrey nevű utcában, az Embankment közelében, odamentem </w:t>
      </w:r>
      <w:r>
        <w:rPr>
          <w:i/>
          <w:iCs/>
        </w:rPr>
        <w:t>hozzá,</w:t>
      </w:r>
      <w:r>
        <w:rPr/>
        <w:t xml:space="preserve"> és mondtam, hogy tessék egy kis adomány, azzal megpróbáltam öt fontot adni neki, de sikítani kezdett, hogy zaklatják, megsértik, satöbbi, és aztán jött egy rendőr, és megkérdezte: „Mi folyik itt?” Bevittek az őrszobára, megpróbáltam megmagyarázni, mire azt mondták: „Okosabban teszi, ha vigyáz.” Aztán megkérdezték, hol lakom, én mondtam, hogy itt, ebben a szállodában, és akkor azt hitték, viccelni próbálok, így az egyik idetelefonált, hogy megtudja, lakik-e itt egy Mr. Shirley, és persze mondták, hogy igen. Aztán úgy látszott, azt hiszik, valami csendes őrülttel van dolguk, és figyelmeztettek, hogy ne próbáljak jótékonykodni, de nem mondtak nemet, amikor adtam száz fontot az ő jótékonysági alapjuknak, vagy akárminek is hívják. Ezek után másképp beszéltek: „Igen, Mr. Shirley” meg „Nagyon köszönjük, uram”, de észrevettem, hogy az őrmester a lámpa elé tartja az egyik ötfontost, hogy ellenőrizze, valódi-e. Rohadt banda - mondta Howard undorodva.</w:t>
      </w:r>
    </w:p>
    <w:p>
      <w:pPr>
        <w:pStyle w:val="WWNormlWeb"/>
        <w:tabs>
          <w:tab w:val="clear" w:pos="708"/>
          <w:tab w:val="left" w:pos="360" w:leader="none"/>
        </w:tabs>
        <w:spacing w:before="0" w:after="0"/>
        <w:rPr/>
      </w:pPr>
      <w:r>
        <w:rPr/>
        <w:tab/>
        <w:t>Nos, ezek után úgy éreztem, hogy Howardot nem szabad egyedül elengedni, így elhatároztam, hogy többé semmi olyat nem eszem, amitől rosszul leszek, és ágyban kell maradnom. Egyébként a hét majdnem véget ért, mert két nappal később New Yorkba kellett repülnünk, hogy megkezdjük az igazi nyaralást. Az volt az érzésem, hogy nem fogom nagyon élvezni, de egészében véve igencsak furcsa helyzetbe keveredtem. Amikor eszembe jutott a kis otthonunk Bradcasterben, mindig magam előtt láttam Redvers Glasst, amint a nappali asztalánál dolgozik, és mielőtt rájöttem volna, hogy mit teszek, már a kandalló előtti szőnyegen feküdtem vele, és ez aztán igazán nem való. Olyan elveszettformának éreztem magamat. Gondoltam, nincs más hátra, tovább kell mennem, és reménykednem, hogy elmúlik, mert igazából ez csak valami fizikai dolog. Rikoltjuk vagy elosztjuk az egész pénzt, és akkor én szívesen eladom a nercemet is, ha biztos lehetek abban, hogy megkapom, amit akarok, nevezetesen azt, hogy visszakerüljünk oda, ahonnan elindultunk, én a Hastings Road-i élelmiszer-áruházba, Howard meg valami állásba, és csak mi ketten lennénk, boldogan élnénk, és csak annyira telne, hogy tartsunk egy üveg ciprusi sherryt a tálalóban. De muszáj volt mindig oda kilyukadnom, hogy a dolgok megváltoztak, és a dolgok mindig megváltoznak, nem lehet őket megállítani, és az embernek muszáj továbbmennie, mindig csak tovább.</w:t>
      </w:r>
    </w:p>
    <w:p>
      <w:pPr>
        <w:pStyle w:val="WWNormlWeb"/>
        <w:tabs>
          <w:tab w:val="clear" w:pos="708"/>
          <w:tab w:val="left" w:pos="360" w:leader="none"/>
        </w:tabs>
        <w:spacing w:before="0" w:after="0"/>
        <w:rPr/>
      </w:pPr>
      <w:r>
        <w:rPr/>
        <w:tab/>
        <w:t>Így hát továbbmentünk, amíg véget nem ért a látogatásunk ebben a nagyon flancos szállodában, ami az egyik londoni parkra nézett. Howard készpénzben fizette ki a számlát, nem csekkel, és rettenetes volt látni azt a sok ropogós bankót, olyan érzésem támadt, hogy ha nem vigyáznak, az emberek mind lerészegednek a pénztől. Howard gyűrött és új bankókat osztogatott szét a pincéreknek és cipőpucoló fiúknak, portásoknak és mindenkinek, sőt megpróbált az egyik vendégnek is adni egy fontot, de ez a vendég, amint a recepciós mondta, Sir Valaki volt, és nagyon híres, de volt neki humora is, és rendesen viselkedett, mondván, hogy mindnyájan tévedhetünk, nem úgy, mint az az állítólagos arisztokrata hölgy, aki miatt Howard bajba került, így aztán taxival elmentünk az Air Terminálnak nevezett helyre, körülöttünk valamennyi disznóbőr kofferunk, és Howard úgy ropogott a dollároktól, úticsekkektől meg hasonlóktól, akár egy szelet rostonsült. Elindultunk Amerikába, megjátszva a marha nyugisat. Bárcsak láthatott volna Mr. Slessor, engem, Lady Janet Shirleyt, amint megy Amerikába. Janet Glass. Be kellett ismernem, hogy így kevésbé jól hangzik.</w:t>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17.</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Egyre mulatságosabbnak éreztem, hogy az egyetlen új és izgalmas dolog, amely abból származott, hogy Howard meggazdagodott, Redvers Glass volt, és ő is azért lépett az életembe, mert Howard elosztogatta a pénzét. Bár persze mielőtt elosztogatta, meg is kellett szereznie. Miközben az éjszaka közepén New York felé repültünk, eldöntöttem, hogy mostantól fogva elfelejtem Redet, és elhatároztam, hogy Howard mellett maradok, aki végül is a férjem, és minden tőle telhetőt elkövet annak érdekében, hogy olyanfajta életet nyújtson nekem, amilyet szerinte én akarok magamnak. Bár az, hogy repültünk a szörnyűséges, kemény hideg felé, igazán furcsa módja annak, hogy nekem jobb életet teremtsen. Persze a gépen finom meleg volt, és a repülés valóban új élmény volt a számomra. Amerikai repülőgépen mentünk, de ezt csak a stewardess egyenruhájának a szabásából lehetett tudni, nagyon jól állt a sötét hajú, csinos, magas lánynak, aki egyébként angol volt, nem pedig amerikai. A gépen amerikai kosztot adtak, sonkát, ami valami szirupfélében főhetett, meg fagylaltot almás pitével, és a pite ropogós tészta része tényleg ropogott. És a kávé is nagyon ízlett, és én valóban élveztem a repülést. De aztán leszálltunk az Idlewild repülőtéren, ami New York repülőtere, és amikor kiszálltunk a gépből, iszonyú hideg volt, és engem nagyon elfogott a honvágy. Sokáig kellett várnunk, amíg a csomagjaink átjutottak a vámon, aztán beültünk valahová, ahol nagy hőség volt, kávét ittunk, majd bementünk magába New Yorkba. Mindketten nagyon elveszettnek éreztük magunkat, nem ismertünk senkit, és ahogy kinéztem a busz ablakán, egy kicsit meglepődtem, amikor láttam, hogy New York mégsem csupa felhőkarcoló. Házakat láttam, egyik-másik nagyon kopott volt, és az út egy része nyomornegyedeken haladt át. Mivel tudtam, hogy Amerika az új világ, furcsának találtam, hogy ilyen rövid idő alatt is odakerülhetett ez a nyomornegyed. Aztán bementünk egy hosszú alagútba, ahol nagyon homályosan világítottak a lámpák, és amikor kijöttünk, megláttuk New Yorknak azt a részét, ahol a felhőkarcolók vannak, Manhattant, mert úgy hívják. Meg kell mondjam, hogy csakugyan lélegzetelállító látvány volt, azok az épületek egyszerűen az égig nyúlnak, egy kicsit még Howardot is lenyűgözték. Az ő fényképező agya pontosan tudta, hány emelet is van ezekben az épületekben, de soha nem látta őket igaziban, pedig óriási a különbség a között, hogy tudni vagy látni.</w:t>
      </w:r>
    </w:p>
    <w:p>
      <w:pPr>
        <w:pStyle w:val="WWNormlWeb"/>
        <w:tabs>
          <w:tab w:val="clear" w:pos="708"/>
          <w:tab w:val="left" w:pos="360" w:leader="none"/>
        </w:tabs>
        <w:spacing w:before="0" w:after="0"/>
        <w:rPr/>
      </w:pPr>
      <w:r>
        <w:rPr/>
        <w:tab/>
        <w:t>Persze valamennyien láttuk már Amerikát a filmeken meg a tévében, de van valami, amit ilyen módon nem lehet megismerni, és ez a szag. New Yorknak egész más szaga volt, mint Londonnak. A levegőt olyan jeges, csípős illat töltötte be, és mintha kevésbé lehetett volna azt a szagot érezni, hogy emberek halnak meg. Nem tudom pontosan megmagyarázni, mire gondolok, de az ember egy angol városban, még ha nem is akarja, úgy érzi, hogy milliók haltak meg, pusztultak el benne a korszakok során, és a kísérleteik mintha ide-oda lebegnének, és ettől minden kissé nyomasztó meg valahogy súlyos lesz, de itt, New Yorkban nem támadt ilyen érzésem. Egy másik különbség a film és a valóság között az emberekből adódik. Láttam egy embert az utcán, aki nagyon hangosan, visszataszítóan krákogott, és ilyet a filmeken sose látni. De ahogyan az emberek beszéltek, az majdnem egészen olyan volt, mint vártam, bár New Yorkban mindenki, a taxisofőr, az eladók az üzletekben, és így tovább, sokkal közvetlenebbek, mint hittem, soha nem mondják azt, hogy uram, csak mindig azt, hogy haver, pajtás, és így tovább. A repülőtéri busz végállomásánál taxiba ültünk, sárga teteje volt, mint a filmeken, és a sofőr nevét kiírták egy kis táblára. Joe Mancowitznak vagy valami ilyesminek hívták, és megkérdezte: - Hová? - Szerintem igencsak faragatlanul. Howard meg azt mondta:</w:t>
      </w:r>
    </w:p>
    <w:p>
      <w:pPr>
        <w:pStyle w:val="WWNormlWeb"/>
        <w:tabs>
          <w:tab w:val="clear" w:pos="708"/>
          <w:tab w:val="left" w:pos="360" w:leader="none"/>
        </w:tabs>
        <w:spacing w:before="0" w:after="0"/>
        <w:rPr/>
      </w:pPr>
      <w:r>
        <w:rPr/>
        <w:t>- A Ritz-Astoria-Waldorfba. - Joe Alancowitz pedig:</w:t>
      </w:r>
    </w:p>
    <w:p>
      <w:pPr>
        <w:pStyle w:val="WWNormlWeb"/>
        <w:tabs>
          <w:tab w:val="clear" w:pos="708"/>
          <w:tab w:val="left" w:pos="360" w:leader="none"/>
        </w:tabs>
        <w:spacing w:before="0" w:after="0"/>
        <w:rPr/>
      </w:pPr>
      <w:r>
        <w:rPr/>
        <w:t>- Oké. - Olyan keserű, fojtott hangon beszélt, mintha nem akarna odavinni bennünket, de ha nem engedelmeskedik, Howard még képes, és mcgkinozza a feleségét, vagy figyelmeztetésképpen postán küldi el neki a gyerekei ujját. Egész elképedtem, bár persze nem kellett volna, amikor láttam, hogy bánik Howard ezzel az új pénzzel, dollárokkal, centekkel, tízesekkel és ötösökkel, mintha egész életében ezt csinálta volna, de később eszembe jutott, hogy biztosan elképzelte, hogyan fizet majd a New York-i taxisofőröknek, aztán hagyta, hogy az agya lefényképezze a jelenetet.</w:t>
      </w:r>
    </w:p>
    <w:p>
      <w:pPr>
        <w:pStyle w:val="WWNormlWeb"/>
        <w:tabs>
          <w:tab w:val="clear" w:pos="708"/>
          <w:tab w:val="left" w:pos="360" w:leader="none"/>
        </w:tabs>
        <w:spacing w:before="0" w:after="0"/>
        <w:rPr/>
      </w:pPr>
      <w:r>
        <w:rPr/>
        <w:tab/>
        <w:t xml:space="preserve">A Ritz-Astoria-Waldorf, ha jó sorrendben mondom, márpedig ez nem biztos, nagyobb volt, mint az a szálloda, amelyikben Londonban laktunk, igazi felhőkarcoló. A recepciósok gyorsan, pattogva intézkedtek, és nem mondták, hogy haver vagy pajtás, hanem azt, hogy uram. Éppen olyan volt, mint odahaza, a szállodai személyzet tagjai közt sok volt a külföldi, mind rosszul, idegenes kiejtéssel beszéltek angolul, egy férfi, aki, gondolom, a szállodai étterem főpincére lehetett, kijött, hogy pénzt váltson, vagy mit tudom én, a pénztárosnál, és nyilvánvalóan olasz volt, mert hallottam, hogy valami olyasmit mond, hogy </w:t>
      </w:r>
      <w:r>
        <w:rPr>
          <w:i/>
          <w:iCs/>
        </w:rPr>
        <w:t>parco</w:t>
      </w:r>
      <w:r>
        <w:rPr/>
        <w:t xml:space="preserve"> vagy </w:t>
      </w:r>
      <w:r>
        <w:rPr>
          <w:i/>
          <w:iCs/>
        </w:rPr>
        <w:t>sporco,</w:t>
      </w:r>
      <w:r>
        <w:rPr/>
        <w:t xml:space="preserve"> és nagyon dühöngött valami vagy valaki miatt. Liften vittek fel bennünket meg egy másik embert, aki levette a kalapját, merthogy hölgy jelenlétében volt, vagyis hogy az enyémben. És megint valami, ami a filmekből nem szokott kiderülni, hogy az embereknek az Egyesült Államokban is lehet pattanásuk vagy mitesszerük, éppen úgy, mint Angliában, mert ennek az embernek, aki levette a kalapját, volt egy-két nagyon csúf pattanás a nyakán. A fiú, aki felvitt bennünket a liften, olyan magasra vitt, hogy már azt hittem, soha nem állunk meg, valóságos utazás volt. De aztán megálltunk, egész magasan a felhőkben, és a lakosztályunkból, ami egy kicsit hasonlított a londonihoz, egész Manhattant lehetett látni, és a látvány csakugyan lélegzetelállító volt. Manhattan tulajdonképpen sziget, és, hogy úgy mondjam, nem fejlődhet vízszintesen, hát muszáj neki felfelé terjeszkednie. Bámultuk ezeket a roppant magas épületeket, és muszáj volt csodálkozni, hogyan tudnak megállni a lábukon, és a messzeségben azt is látni lehetett, amint a Szabadság-szobor magasra tartja a fáklyáját, és a feje körül egy csomó tövis van. De a fiú, aki felvitt bennünket, azt mondta, tulajdonképpen Radio Citybe kell elmennünk, az R.C.A. kilátó tetejére, ami hatvannégy emelet magasan van, mert az aztán csakugyan fantasztikus. Howard adott neki egy dollárt, azzal megint csak magunkra maradtunk abban a mesés lakosztályban. Volt frizsider meg tévé is, és én bekapcsoltam. Bár még reggel volt, már adtak műsort meg reklámokat, úgyhogy kicsikét olyan volt, mintha otthon volnék, mert az I TV-re emlékeztetett. Aztán eszembe jutott, hogy mindez, ami körülvesz bennünket, maga Az Új Világ, és Anglia is ilyen akar lenni, és nem tudni, miért, de ettől el szomorodtam, és egy kicsit sírni kezdtem. - Ugyan már, szivi - mondta Howard, pont úgy, mint egy amerikai, és átölelt. - Tudom, hogy magányos vagy, és honvágyad van, de végül is együtt vagyunk, kettesben, és csak ez számít, igaz? - Amikor így átölelt, és megcsókolta a fülemet, olyasmit éreztem, amit nem hittem, hogy Howarddal kapcsolatban valaha is képes leszek érezni, szóval úgy éreztem, mintha </w:t>
      </w:r>
      <w:r>
        <w:rPr>
          <w:i/>
          <w:iCs/>
        </w:rPr>
        <w:t>agyonnyomtak vagy fojtogattak</w:t>
      </w:r>
      <w:r>
        <w:rPr/>
        <w:t xml:space="preserve"> volna, így hát azt mondtam:</w:t>
      </w:r>
    </w:p>
    <w:p>
      <w:pPr>
        <w:pStyle w:val="WWNormlWeb"/>
        <w:tabs>
          <w:tab w:val="clear" w:pos="708"/>
          <w:tab w:val="left" w:pos="360" w:leader="none"/>
        </w:tabs>
        <w:spacing w:before="0" w:after="0"/>
        <w:rPr/>
      </w:pPr>
      <w:r>
        <w:rPr/>
        <w:t>- Tulajdonképpen semmi bajom. - Aztán meg: - Hű, de meleg van! - Tényleg meleg volt, és az ablakokat nem lehetett kinyitni. És még aznap meg is fáztam, mert a hőségből a hidegre kerültem, majd vissza, amit nem is tartottam egészségesnek.</w:t>
      </w:r>
    </w:p>
    <w:p>
      <w:pPr>
        <w:pStyle w:val="WWNormlWeb"/>
        <w:tabs>
          <w:tab w:val="clear" w:pos="708"/>
          <w:tab w:val="left" w:pos="360" w:leader="none"/>
        </w:tabs>
        <w:spacing w:before="0" w:after="0"/>
        <w:rPr/>
      </w:pPr>
      <w:r>
        <w:rPr/>
        <w:tab/>
        <w:t xml:space="preserve">De New York egészen érdekes volt, és megnéztünk mindent, amit már a filmekről ismertünk, például a Broadwayt, a Harlemet, a Madison Square-t meg a Fifth Avenue-t is. Mint már mondtam, a valóság főleg annyiban tért el a filmektől, hogy a valóságnak szaga volt, és hogy a valóság </w:t>
      </w:r>
      <w:r>
        <w:rPr>
          <w:i/>
          <w:iCs/>
        </w:rPr>
        <w:t>valóságosabb</w:t>
      </w:r>
      <w:r>
        <w:rPr/>
        <w:t xml:space="preserve"> volt, mármint hogy az emberek köpködtek, szitkozódtak, pattanásuk és kelésük volt, bár nem több, mint az angoloknak. Egész jól ettünk, igaz, hogy megint elrontottam a gyomrom, bár mintha a rosszullét segített volna, hogy kigyógyuljak a náthámból. Sokkal nagyobb adag sztéket, salátát és fagylaltot adtak, mint Angliában, de nem várták el, hogy az ember mindent megegyen, mindenki hagyott valamit a tányérján, gondolom, a maradékot végül kidobták. Amikor láttam egy bisztró elé kiírva, hogy JUMBO STEAK, megkérdeztem Howardtól, hogy elefántsztéket adnak-e, egy járókelő meghallotta, és óriási hahotában tört ki. Körülbelül ez volt az egyetlen eset, amikor valaki szólt hozzánk, ha egyáltalán azt, hogy egy férfi kinevet, úgy lehet tekinteni, hogy megszólított bennünket.</w:t>
      </w:r>
    </w:p>
    <w:p>
      <w:pPr>
        <w:pStyle w:val="WWNormlWeb"/>
        <w:tabs>
          <w:tab w:val="clear" w:pos="708"/>
          <w:tab w:val="left" w:pos="360" w:leader="none"/>
        </w:tabs>
        <w:spacing w:before="0" w:after="0"/>
        <w:rPr/>
      </w:pPr>
      <w:r>
        <w:rPr/>
        <w:tab/>
        <w:t>A negyedik napon azt mondtam Hovvardnak:</w:t>
      </w:r>
    </w:p>
    <w:p>
      <w:pPr>
        <w:pStyle w:val="WWNormlWeb"/>
        <w:tabs>
          <w:tab w:val="clear" w:pos="708"/>
          <w:tab w:val="left" w:pos="360" w:leader="none"/>
        </w:tabs>
        <w:spacing w:before="0" w:after="0"/>
        <w:rPr/>
      </w:pPr>
      <w:r>
        <w:rPr/>
        <w:t xml:space="preserve">- Levelezőlapokat kéne küldenünk az otthoniaknak, nem? - Vettünk hát néhányat a szállodában, és ráfirkáltuk a szokásos dolgokat anyusnak meg apusnak, Myrtle-nek és Michaelnak meg Howard nénikéjének. Aztán Redre gondoltam, aki berendezkedett a házunkban Bradcasterben, és eltöprengtem, hogy vajon írjak-e neki. </w:t>
      </w:r>
      <w:r>
        <w:rPr>
          <w:b/>
          <w:bCs/>
        </w:rPr>
        <w:t>De</w:t>
      </w:r>
      <w:r>
        <w:rPr/>
        <w:t xml:space="preserve"> arra gondoltam, jobb, ha nem, hátha Howard gyanít valamit. Helyette írtam a lányoknak a Hastings Road-i élelmiszer-áruházba, mindegyiknek külön küldtem egy levelezőlapot, még azoknak is, akiket nem nagyon szerettem. Hiszen pénzem is meg szabad időm is volt bőven. </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jc w:val="center"/>
        <w:rPr>
          <w:b/>
          <w:b/>
        </w:rPr>
      </w:pPr>
      <w:r>
        <w:rPr>
          <w:b/>
        </w:rPr>
        <w:t>18.</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 xml:space="preserve">Mondtam már, hogy egy kicsit megfáztam, aztán úgy látszott, elmúlik, mire kiderült, hogy utána meg a gyomrommal lett baj, szörnyű, görcsös fájdalmaim voltak, és nem azután, hogy éppen ettem valamit, hanem amikor moziban ültünk az 52-ik vagy mit tudom én, hányadik utcában, nem vagyok benne egész biztos, annyi számra kellett emlékezni, nem úgy, mint a mi drága püspökjeink és történelmi csatáink Bradcasterben. A film valami nagy német tudósról szólt, aki a háború alatt mindenkit felrobbantott, és Heil Hitlerezett meg hasonlók, de amikor vége lett a háborúnak, azt mondta, ő tulajdonképpen nem is náci, és valójában csak megjátszottá magát, a felesége és gyerekei kedvéért, és nem is igazán akarta felrobbantani a nem-nácikat, csak kényszerítették rá. Aztán azt mondta, megtanítja az amerikaiakat, hogyan robbantsák fel az oroszokat, és az amerikaiak azt mondták, oké, és kitüntették. Sajnos el kellett mennem, mielőtt vége lett, ezek miatt a szörnyű görcsös fájdalmak miatt. Howard taxit hívott, és a sofőr megtette nekünk azt a szívességet, bár nagyon kelletlenül, hogy visszavitt bennünket a szállodába. A szállodában már igazán rosszul voltam, vonaglottam a fájdalomtól, és Howard alig tudott orvost találni. Amikor megjött az orvos, azt mondta, bclgörcs, és biztosan éretlen gyümölcsöt vagy mit ettem, pedig én nemigen emlékeztem rá, hogy ilyesmit ettem volna. Adott egy receptet Howardnak, aztán Howardnak dollárban kellett neki fizetnie, mert nem volt társadalombiztosítás, mint odahaza. Azért nagyon helyes doki volt, csak úgy ragyogott a kopasz feje, lágy hangon beszélt, és folyton-folyvást azt mondogatta: - Naná, naná. - Howard elment a patikába, és hozott valami szemcsés, fehér gyógyszert, amit vízben oldva kellett bevennem, és amitől aztán feljött a szél, és jobban éreztem magam, bár nem annyira, hogy fel is tudjak kelni. Howard az ágyamon ült, és azon az újfajta amerikai hangján mondta: </w:t>
      </w:r>
    </w:p>
    <w:p>
      <w:pPr>
        <w:pStyle w:val="WWNormlWeb"/>
        <w:tabs>
          <w:tab w:val="clear" w:pos="708"/>
          <w:tab w:val="left" w:pos="360" w:leader="none"/>
        </w:tabs>
        <w:spacing w:before="0" w:after="0"/>
        <w:rPr/>
      </w:pPr>
      <w:r>
        <w:rPr/>
        <w:t>- Szivi, szivi, muszáj meggyógyulnod. Sok mindent kell csinálnunk, és nincs túl sok időnk. - Mire én:</w:t>
      </w:r>
    </w:p>
    <w:p>
      <w:pPr>
        <w:pStyle w:val="WWNormlWeb"/>
        <w:tabs>
          <w:tab w:val="clear" w:pos="708"/>
          <w:tab w:val="left" w:pos="360" w:leader="none"/>
        </w:tabs>
        <w:spacing w:before="0" w:after="0"/>
        <w:rPr/>
      </w:pPr>
      <w:r>
        <w:rPr/>
        <w:t>- Minek mondod azt folyton, hogy nincs sok időnk? Rettentő sok időnk van, nem? Különben is, nem tudom, mi mindent kéne csinálnunk. Amióta megkaptuk a pénzt, semmit sem csinálunk. A világon semmit. - Howard pedig:</w:t>
      </w:r>
    </w:p>
    <w:p>
      <w:pPr>
        <w:pStyle w:val="WWNormlWeb"/>
        <w:tabs>
          <w:tab w:val="clear" w:pos="708"/>
          <w:tab w:val="left" w:pos="360" w:leader="none"/>
        </w:tabs>
        <w:spacing w:before="0" w:after="0"/>
        <w:rPr/>
      </w:pPr>
      <w:r>
        <w:rPr/>
        <w:t>- Az a dolgunk, hogy mindent megkapjunk, ami pénzen megvehető. Ez a kötelességünk. Meg kell mutatnunk, hogy mindent elérünk, ami csak pénzzel elérhető. - Mondta a magáét, egész izgatott lett, de én nem értettem, mire akar kilyukadni. Azt értettem, hogy megvan a repülőjegyünk vissza Londonba, közvetlenül a születésnapom előtt, bár a magam részéről én akár másnap is boldogan visszamentem volna. Azért beláttam, hogy igazából nem is tudnánk visszamenni, legalábbis nem úgy, hogy folytassuk a régi életünket, hiszen Redvers Glass ott van a nappalinkban, így hát azt mondtam:</w:t>
      </w:r>
    </w:p>
    <w:p>
      <w:pPr>
        <w:pStyle w:val="WWNormlWeb"/>
        <w:tabs>
          <w:tab w:val="clear" w:pos="708"/>
          <w:tab w:val="left" w:pos="360" w:leader="none"/>
        </w:tabs>
        <w:spacing w:before="0" w:after="0"/>
        <w:rPr/>
      </w:pPr>
      <w:r>
        <w:rPr/>
        <w:t>- Úgy lesz, ahogy akarod, szívem. Rád bízom magamat. - Howard mosolyogva felelte :</w:t>
      </w:r>
    </w:p>
    <w:p>
      <w:pPr>
        <w:pStyle w:val="WWNormlWeb"/>
        <w:tabs>
          <w:tab w:val="clear" w:pos="708"/>
          <w:tab w:val="left" w:pos="360" w:leader="none"/>
        </w:tabs>
        <w:spacing w:before="0" w:after="0"/>
        <w:rPr/>
      </w:pPr>
      <w:r>
        <w:rPr/>
        <w:t>- Ez a helyes beszéd.</w:t>
      </w:r>
    </w:p>
    <w:p>
      <w:pPr>
        <w:pStyle w:val="WWNormlWeb"/>
        <w:tabs>
          <w:tab w:val="clear" w:pos="708"/>
          <w:tab w:val="left" w:pos="360" w:leader="none"/>
        </w:tabs>
        <w:spacing w:before="0" w:after="0"/>
        <w:rPr/>
      </w:pPr>
      <w:r>
        <w:rPr/>
        <w:t>Jobban lettem, és megtudtam, hogy miközben betegen feküdtem, Howard kidolgozott valami tervet arra nézve, hogy még többet lássunk Amerikából karácsony előtt, mert az volt az elképzelés, hogy karácsony napjára térjünk vissza New Yorkba, de előbb még nézzük meg, milyen is ennek a nagyon nagy országnak egy-egy másik városa. Szokás szerint mindent Howardra bíztam, és mielőtt még rájöttem volna, mi történik, repülőn ültem, és repültem egyenesen a naplementébe, aztán megérkeztünk Clevelandbe, majd Detroitba, onnan Chicagóba, ez utóbbi helyet jól ismertem, mert van róla egy dal. Ezek a városok mind nagy tavak mellett épültek, és nekem felváltva megint hol melegem volt, hol fáztam. Utána Salt Lake Citybe repültünk, ami annak a tónak a partján fekszik, amiről elnevezték, végül Kaliforniába, Los Angelesbe. Itt sokkal melegebb volt, és egyáltalán nem lehetett észrevenni, hogy december van. Persze meg kellett néznünk Hollywoodot, de ott is csak közönséges embereket láttam, olyanokat, mint maguk vagy én, akik egyáltalában nem is filmsztárok, és a koszttól megint elrontottam a gyomromat. Los Angelesben a legjobban a paradicsomra emlékszem, életemben nem láttam még akkora paradicsomokat, a paradicsomszeletek a salátában akkorák voltak, mint egy-egy malomkerék. San Franciscóba is elmentünk, ott van a Golden Gate meg a beatnikek, az igaziak, és ott egész jól éreztem magamat. Lehetett kínai ételeket enni, pont úgy, mint Angliában, és a szállodában akadtak emberek, akik soha nem jártak még New Yorkban, pedig amerikaiak voltak!</w:t>
      </w:r>
    </w:p>
    <w:p>
      <w:pPr>
        <w:pStyle w:val="WWNormlWeb"/>
        <w:tabs>
          <w:tab w:val="clear" w:pos="708"/>
          <w:tab w:val="left" w:pos="360" w:leader="none"/>
        </w:tabs>
        <w:spacing w:before="0" w:after="0"/>
        <w:rPr/>
      </w:pPr>
      <w:r>
        <w:rPr/>
        <w:tab/>
        <w:t>No, közeledett a karácsony, és az volt az elképzelés, hogy addigra visszautazunk New Yorkba. A repülőgépen behunytam a szememet, és igyekeztem eldönteni, milyennek is látom Amerikát, de rájöttem, hogy hiába igyekszem. Az ember bármelyik hellyel kapcsolatban csak a kis dolgokra emlékezik, például hogy egy fiatal srác újságot árult, és az orrát piszkálta, vagy hogy egy lány átment az utcán, azt hiszem, ez Detroitban történt, levált a cipősarka, és fél lábon kellett átugrálnia a túloldalra. Aztán egy hollywoodi étteremben, ahová kocsival kellett behajtani (Howard kocsit bérelt arra az időre, amíg ott voltunk), egy férfi leöntötte kávéval a nyakkendőjét, és azt mondta: „Az isten szerelmére!” Aztán emlékszem egy férfira, akitől egy doboz tampont vettem egy patikában, nagyon rossz fogai voltak, ilyet se lehet látni a filmeken. Egyik-másik épület nagyon magas és nagyon új volt, de most már Londonban is vannak ilyenek. Arra a gondolatra jutottam, akárhová megy is az ember, egyedül az emberek számítanak, márpedig azok eléggé egyformák. Gondolom, az utazás egyetlen valódi célja az, hogy rájöjjünk, milyen egyformák az emberek. Ezt azért mondom el maguknak, hogy ne pazarolják el fölöslegesen a pénzüket utazásra.</w:t>
      </w:r>
    </w:p>
    <w:p>
      <w:pPr>
        <w:pStyle w:val="WWNormlWeb"/>
        <w:tabs>
          <w:tab w:val="clear" w:pos="708"/>
          <w:tab w:val="left" w:pos="360" w:leader="none"/>
        </w:tabs>
        <w:spacing w:before="0" w:after="0"/>
        <w:rPr/>
      </w:pPr>
      <w:r>
        <w:rPr/>
        <w:tab/>
        <w:t xml:space="preserve">New Yorkot nagyon szépen kirittyentették karácsonyra, az összes üzleteket kidekorálták, előttük Télapók álltak a járdán, és csengőket ráztak. És tényleg esett egy kis hó, márpedig én nem emlékszem rá, hogy Angliában valaha is láttam volna havat karácsonykor. A tévében, amit egyik este a lakosztályunkban néztünk (Howard egész idő alatt, amíg utazgattunk, bérelte a lakosztályt, irtó nagy pazarlás), volt egy nagyon jó műsor Charles Dickens </w:t>
      </w:r>
      <w:r>
        <w:rPr>
          <w:i/>
          <w:iCs/>
        </w:rPr>
        <w:t>Karácsonyi énekéből</w:t>
      </w:r>
      <w:r>
        <w:rPr/>
        <w:t xml:space="preserve"> még a színészek is angolos akcentussal beszéltek, és nagyon ügyesen csinálták. Kezdtem magam nagyon furcsán érezni, amiért így távol vagyunk otthonról karácsonykor, de Howard és én külön-külön vettünk ajándékokat, ahogyan Angliában is mindig, és miután Howard adott nekem egy vastag köteg dollárt, vettem neki egy karórát meg többféle borotválkozóvizet és egy köntöst. Mindent gyönyörűen becsomagoltak karácsonyi papírba, átkötötték masnival, és ettől kezdtem úgy érezni, hogy végül mégiscsak jó karácsonyunk lesz, ha ilyen távol vagyunk is otthonról. Az egyik üzletben, a Fifth Avenue-n, a lány, aki kiszolgált, mintha angol akcentussal beszélt volna, hát ki is derült, hogy alig egy éve van Amerikában, mert egy amerikaihoz ment feleségül, aki elhagyta egy másik nőért, és bár nem Bradcasterböl, eléggé közelről jött, ha a sok ezer mérföld távolságot tekintem, ugyanis birminghami volt. Egész jól elbeszélgettünk, amíg egy nő, akin látszott, hogy az osztályvezető, odajött, és olyan figyelmeztetöleg ránézett.</w:t>
      </w:r>
    </w:p>
    <w:p>
      <w:pPr>
        <w:pStyle w:val="WWNormlWeb"/>
        <w:tabs>
          <w:tab w:val="clear" w:pos="708"/>
          <w:tab w:val="left" w:pos="360" w:leader="none"/>
        </w:tabs>
        <w:spacing w:before="0" w:after="0"/>
        <w:rPr/>
      </w:pPr>
      <w:r>
        <w:rPr/>
        <w:tab/>
        <w:t>Karácsony reggelre nagy hó esett, és zúgtak a harangok, de nem mentünk templomba. Nem is igazán mehettünk volna, mert mind a ketten anglikánok voltunk, és az ember igazán nem várhatja, hogy Amerikában anglikán templom is legyen, igaz? Gondolom, a katolikusoknál más a helyzet. Jól elszórakoztunk az ajándékainkkal. Howard mesés ékszereket vett nekem - fülbevalókat, nyakláncokat és egy v</w:t>
      </w:r>
      <w:r>
        <w:rPr>
          <w:i/>
          <w:iCs/>
        </w:rPr>
        <w:t>alódi</w:t>
      </w:r>
      <w:r>
        <w:rPr/>
        <w:t xml:space="preserve"> gyöngysort. Aztán, miután ittunk egy kis úgynevezett Martinit, ami tulajdonképpen majdnem tiszta gin, bőgtem egy sort, amiért nem vagyunk otthon, Howard meg igyekezett megvigasztalni. Furcsa módon az volt az érzésem, hogy tulajdonképpen büntetjük magunkat, azért, mert olyan sok pénzünk van, és ezt meg is mondtam Howardnak. Nagyon furcsa dolgot mondott erre. Azt mondta: </w:t>
      </w:r>
    </w:p>
    <w:p>
      <w:pPr>
        <w:pStyle w:val="WWNormlWeb"/>
        <w:numPr>
          <w:ilvl w:val="0"/>
          <w:numId w:val="1"/>
        </w:numPr>
        <w:tabs>
          <w:tab w:val="clear" w:pos="708"/>
          <w:tab w:val="left" w:pos="1080" w:leader="none"/>
        </w:tabs>
        <w:spacing w:before="0" w:after="0"/>
        <w:ind w:left="360" w:right="0" w:hanging="360"/>
        <w:rPr/>
      </w:pPr>
      <w:r>
        <w:rPr/>
        <w:t xml:space="preserve">Az élet maga is büntetés, de hála istennek, nem kell többet elviselnünk belőle, mint </w:t>
      </w:r>
    </w:p>
    <w:p>
      <w:pPr>
        <w:pStyle w:val="WWNormlWeb"/>
        <w:tabs>
          <w:tab w:val="clear" w:pos="708"/>
          <w:tab w:val="left" w:pos="360" w:leader="none"/>
        </w:tabs>
        <w:spacing w:before="0" w:after="0"/>
        <w:rPr/>
      </w:pPr>
      <w:r>
        <w:rPr/>
        <w:t xml:space="preserve">amennyit akarunk. - Este megettük a karácsonyi vacsorát, éppen úgy, mint otthon, aztán tánc volt meg kabaré, szerpentin és léggömbök, és akkor először csakugyan.összebarátkoztunk néhány emberrel. Volt ott egy idős házaspár Springfieldből, akárhol is van Springfield, akik látogatóban jártak New Yorkban, akkor először, éppen úgy, mint mi, és muris módon mi többet tudtunk New Yorkról, mint ők. Persze ha az ember belegondol, rájön, hogy azok a nyugat-indiai négerek, akik Londonban élnek, jobban ismerik Londont, mint bármelyik angol, aki egész életében, mondjuk, Bradcasterben élt. Pusztán az, hogy az ember egy bizonyos nemzetiségű, még nem jelenti azt, hogy többet is tud a saját országáról, mint egy külföldi. Azért ez fura. Na, mindegy, szóval ennek az idős házaspárnak, Mr. és Mrs. Murdochnak - a férfi az ingatlanszakmában dolgozott, ahogy ő mondta - köszönhetjük, hogy jobban éreztük magunkat Amerikában, mint addig bármikor, és hamarosan nevettünk meg viccelődtünk velük. Nevettünk meg viccelődtünk néhány fiatallal is, mindenki becsípctt, és én egész sok jóképű fiatalemberrel táncoltam. Később, az est folyamán Howard és én rock and rolloztunk egy kicsit, hamarosan kész bemutató lett belőle, mert mint már mondtam, valamikor tényleg jól csináltuk, és az emberek abbahagyták a táncot, csak hogy nézhessenek bennünket, és nagyon megtapsoltak, amikor befejeztük. Igazán jól éreztük magunkat. </w:t>
      </w:r>
    </w:p>
    <w:p>
      <w:pPr>
        <w:pStyle w:val="WWNormlWeb"/>
        <w:tabs>
          <w:tab w:val="clear" w:pos="708"/>
          <w:tab w:val="left" w:pos="360" w:leader="none"/>
        </w:tabs>
        <w:spacing w:before="0" w:after="0"/>
        <w:rPr/>
      </w:pPr>
      <w:r>
        <w:rPr/>
        <w:tab/>
        <w:t>Így hát a karácsony korántsem lett olyan magányos, vagy furcsa, ahogy vártam, aztán összeszedtük magunkat, hogy elutazzunk Amerikából a melegbe, ami Howard szerint a Nyugat-indiai szigeteken várt bennünket. Ezek a Nyugat-indiai szigetek nekem mindig egy kicsit homályosak voltak, és soha nem tudtam egészen biztosan, hogy hol is terülnek el. De megnéztem a térképen, amikor dél felé utaztunk a gépen, és alaposan meglepődtem, amikor megláttam, hogy hol fekszenek, és hány ilyen sziget van. Például Kuba. Mindig azt hittem, hogy Kuba Afrikában van. Tudom, hogy ez borzasztó tudatlanságra vall, és rémesen szégyellenem kellene magamat, de az iskolában soha nem tanultunk rendesen földrajzot. Hallottam Castróról, aki Kubát vezeti, de mindig azt hittem, hogy szakállas fehér ember, aki átvette a hatalmat Afrikának ebben a részében, és ezért van olyan sok baj Afrikában. Biztosan összekevertem Mr. Bobumbával, vagy hogy hívják, aki egyik pillanatban Afrikának azt a másik részét irányítja, a következő pillanatban börtönbe zárják, aztán megint kijön a börtönből, és visszamegy uralkodni, és mindenki folyton csak éljenzi. Nagyon műveletlen voltam, de csinos, és ezért soha nem származott belőle hátrányom. Mondtam is Howardnak a repülőgépen:</w:t>
      </w:r>
    </w:p>
    <w:p>
      <w:pPr>
        <w:pStyle w:val="WWNormlWeb"/>
        <w:tabs>
          <w:tab w:val="clear" w:pos="708"/>
          <w:tab w:val="left" w:pos="360" w:leader="none"/>
        </w:tabs>
        <w:spacing w:before="0" w:after="0"/>
        <w:rPr/>
      </w:pPr>
      <w:r>
        <w:rPr/>
        <w:t xml:space="preserve">- Odahaza beiratkozom az esti iskolába. - Mire Howard: </w:t>
      </w:r>
    </w:p>
    <w:p>
      <w:pPr>
        <w:pStyle w:val="WWNormlWeb"/>
        <w:tabs>
          <w:tab w:val="clear" w:pos="708"/>
          <w:tab w:val="left" w:pos="360" w:leader="none"/>
        </w:tabs>
        <w:spacing w:before="0" w:after="0"/>
        <w:rPr/>
      </w:pPr>
      <w:r>
        <w:rPr/>
        <w:t>- Már késő, már késő - és tudtam, hogy igaza van. Tulajdonképpen elmulasztottam a lehetőséget arra, hogy tanuljak. Bár igazság szerint nem az én hibám volt, ugye?</w:t>
      </w:r>
    </w:p>
    <w:p>
      <w:pPr>
        <w:pStyle w:val="WWNormlWeb"/>
        <w:tabs>
          <w:tab w:val="clear" w:pos="708"/>
          <w:tab w:val="left" w:pos="360" w:leader="none"/>
        </w:tabs>
        <w:spacing w:before="0" w:after="0"/>
        <w:rPr/>
      </w:pPr>
      <w:r>
        <w:rPr/>
        <w:tab/>
        <w:t xml:space="preserve">Egy-két napot Miamiban töltöttünk, ami Floridában, tehát még Amerikában van, és csakugyan mesés volt az a sok napfény meg hideg, jégtől csilingelő italok, én meg a különböző isteni bikinikben, amint az aranyszínű homokon fekszem, és izmos, kisportolt fiatalemberek csodálnak. Azért Howard is volt olyan jóképű, mint bármelyikük, bár súlyra könnyebb volt, és tulajdonképpen semmit nem tett azért, hogy kifejlessze az izmait. Aztán Redre gondoltam, aki egyáltalán nem nézett ki jól levetkőzve, elpuhult volt, meg feher bőrű, de ha eszembe jutott, mégis megdobbant a szívem. Nem attól, hogy milyen, hanem hogy mit csinált. Néha nem okoz nagy örömet, ha az ember nő. </w:t>
      </w:r>
    </w:p>
    <w:p>
      <w:pPr>
        <w:pStyle w:val="WWNormlWeb"/>
        <w:tabs>
          <w:tab w:val="clear" w:pos="708"/>
          <w:tab w:val="left" w:pos="360" w:leader="none"/>
        </w:tabs>
        <w:spacing w:before="0" w:after="0"/>
        <w:rPr/>
      </w:pPr>
      <w:r>
        <w:rPr/>
        <w:tab/>
        <w:t>Nos, nem akarom nagyon elhúzni a beszámolót, mert más emberek élvezetéről olvasni tulajdonképpen nem is szórakoztató, és mi igazán semmit sem csináltunk a hátralevő időben azonkívül, hogy költöttük a pénzt. A Bahamákon előkelő szállodában laktunk, folyton lustálkodtunk, és nagyon lebarnultunk, és az egyetlen emlékem az, ahogyan a jég csilingelt egy rummal készült italban. Elmentünk Jamaicába, meghallgattuk, hogyan éneklik az igazi kalipszót, egyébként a zenekar összes hangszereit régi benzineskannákból készítették. Néha megpillantottam magamat egy kirakat üvegében, amikor vásárolni mentem, és eltöprengtem, hogy ez valóban én vagyok-e. Klassz, napbarnított szőkét láttam, fehér vászonruhában, napszemüvegben, akár egy filmben. Ez voltam én, csak nagyon nehezen tudtam elhinni. Imádtam a napot és a fürdést, még hullámlovagolni is elmentem; gazdag külsejű és gazdag illatú emberek vettek körül, kíváncsi is lettem, honnan szedték a pénzüket, mégsem sajnáltam, amikor eljött január 18-a, és ideje volt visszarepülnünk a hideg Angliába, a piszkos Bradcasterbe, ahol folytatódott ez a történet, amit el akarok mondani.</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19.</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 xml:space="preserve">Nagyon óvatosan kell elmesélnem a történetnek ezt a részét, mert nem könnyű elmondani, és még most is nagyon összezavarodom, amikor megpróbálok visszaemlékezni. A dátumokra például egészen jól emlékszem, és ezek valahogy azt bizonyítják nekem, hogy ami történt, valóban megtörtént, és ha az ember naplót vezetne, a dátumokkal együtt beleírhatná a naplójába. Január 18-án reggel indultunk el Kingstonból, Jamaicából, és másnap reggel, vagyis inkább az éjszaka közepén érkeztünk Londonba. Holtfáradt voltam, és másnap, mármint 20-án, egész nap ágyban akartam maradni, de délutánra már egy kicsit kipihentem magamat. Egyébként abban a flancos szállodában laktunk, ahol korábban is. 20-án indultunk el Londonból, mivelhogy másnap volt a születésnapom, és estére csakugyan megérkeztünk Bradcasterbe, nagyon barnán és gazdagon, úgyhogy egy kicsit szégyelltcm is magamat. Aztán az állomáson taxiba ültünk, és rám jött a belső remegés, mert tudtam, hogy Redvers Glass ott van a házunkban. Persze elképzelhető, hogy amilyen megbízhatatlan, egyszerűen elment, otthagyva a mosatlan edényt a mosogatóban, de azt a munkát, akármi legyen is az, el kellett végeznie Howardnak, és talán Howard még több pénzt ad neki, ha befejezte. Éreztem, hogy valósággal a torkomban ver a szívem, amint a taxi befordult az utcánkba, és ott állt a ház, pont úgy, mint azelőtt, a tévéantenna biztonságban a tetőn, és a kémény még füstölgött is, ami azt jelentette, hogy van valaki otthon, és az a valaki Red. Howard szólt a sofőrnek, hogy vigye fel az ajtóhoz a poggyászunkat, aztán fizetett, és szép borravalót adott neki. Kinyitotta az ajtót, és bementünk. A hall olyan tisztának és rendesnek látszott, hogy én egészen meglepődtem. A nappaliból beszélgetés lármája szűrődött ki, aztán hirtelen kinyílt a konyhaajtó, és egy szakállas fiatalember jött ki. Az illatból ítélve az volt az érzésem, hogy karamellát csinált. Amikor meglátott bennünket, kicsit meglepődött, de aztán azt mondta: </w:t>
      </w:r>
    </w:p>
    <w:p>
      <w:pPr>
        <w:pStyle w:val="WWNormlWeb"/>
        <w:tabs>
          <w:tab w:val="clear" w:pos="708"/>
          <w:tab w:val="left" w:pos="360" w:leader="none"/>
        </w:tabs>
        <w:spacing w:before="0" w:after="0"/>
        <w:rPr/>
      </w:pPr>
      <w:r>
        <w:rPr/>
        <w:t xml:space="preserve">- Ja, biztosan maguk azok - ami valahogy ostobán hangzott. Aztán berobogott az utcai szobába, nem a nappaliba, hanem az utcai szobába, és láttuk, hogy mások is vannak, bár ez a szakállas fiatalember gyorsan becsukta az ajtót. </w:t>
      </w:r>
    </w:p>
    <w:p>
      <w:pPr>
        <w:pStyle w:val="WWNormlWeb"/>
        <w:tabs>
          <w:tab w:val="clear" w:pos="708"/>
          <w:tab w:val="left" w:pos="360" w:leader="none"/>
        </w:tabs>
        <w:spacing w:before="0" w:after="0"/>
        <w:rPr/>
      </w:pPr>
      <w:r>
        <w:rPr/>
        <w:t xml:space="preserve">- Mi folyik itt? - kérdezte Howard nagyon komoran, és én követtem a nappaliba. Ott volt Red, és a szívem továbbra is gyorsan dobogott, amint megláttam, pedig most csúnyább volt, mint azelőtt, egyébként az asztal egyik végénél ült, és írt. Az asztal másik végében egy másik fiatalember ült egy írógép előtt, és amikor megfordult, hogy ránk nézzen, láttam, hogy nagyon sötét karikák vannak neki a szeme alatt. </w:t>
      </w:r>
    </w:p>
    <w:p>
      <w:pPr>
        <w:pStyle w:val="WWNormlWeb"/>
        <w:tabs>
          <w:tab w:val="clear" w:pos="708"/>
          <w:tab w:val="left" w:pos="360" w:leader="none"/>
        </w:tabs>
        <w:spacing w:before="0" w:after="0"/>
        <w:rPr/>
      </w:pPr>
      <w:r>
        <w:rPr/>
        <w:t>- Nahát - mondta Howard. - Mi ez itt, kolónia vagy mi?</w:t>
      </w:r>
    </w:p>
    <w:p>
      <w:pPr>
        <w:pStyle w:val="WWNormlWeb"/>
        <w:tabs>
          <w:tab w:val="clear" w:pos="708"/>
          <w:tab w:val="left" w:pos="360" w:leader="none"/>
        </w:tabs>
        <w:spacing w:before="0" w:after="0"/>
        <w:rPr/>
      </w:pPr>
      <w:r>
        <w:rPr>
          <w:i/>
          <w:iCs/>
        </w:rPr>
        <w:t>-Ez rá a</w:t>
      </w:r>
      <w:r>
        <w:rPr/>
        <w:t xml:space="preserve"> legjobb kifejezés - mondta Redvers Glass, felkelt, és nagyon vidám képet vágott. - Kolónia. Szóval visszajöttek. Hát, meg kell mondjam, mind a ketten remekül néznek ki. De fáznak. Üljenek ide a tűz mellé, melegedjenek. - Úgy beszélt, mintha az övé, nem pedig a mienk volna a ház, és megint rám jött a vihoghatnék.</w:t>
      </w:r>
    </w:p>
    <w:p>
      <w:pPr>
        <w:pStyle w:val="WWNormlWeb"/>
        <w:tabs>
          <w:tab w:val="clear" w:pos="708"/>
          <w:tab w:val="left" w:pos="360" w:leader="none"/>
        </w:tabs>
        <w:spacing w:before="0" w:after="0"/>
        <w:rPr/>
      </w:pPr>
      <w:r>
        <w:rPr/>
        <w:t>- Kik ezek az emberek? - kérdezte Howard. - Nem emlékszem rá, hogy bármelyiküket is meghívtam volna a házamba. Hadd hallom, kik ezek? - A fiatalember az írógép mellett nem szólt semmit, csak bámult, de Red válaszolt:</w:t>
      </w:r>
    </w:p>
    <w:p>
      <w:pPr>
        <w:pStyle w:val="WWNormlWeb"/>
        <w:tabs>
          <w:tab w:val="clear" w:pos="708"/>
          <w:tab w:val="left" w:pos="360" w:leader="none"/>
        </w:tabs>
        <w:spacing w:before="0" w:after="0"/>
        <w:rPr/>
      </w:pPr>
      <w:r>
        <w:rPr/>
        <w:t>- Ez itt Higgins, a vidéki regényíró. És a másik szobában, amelyikből műtermet csináltunk, Bartram, a vidéki festő dolgozik, modellel kiegészítve.</w:t>
      </w:r>
    </w:p>
    <w:p>
      <w:pPr>
        <w:pStyle w:val="WWNormlWeb"/>
        <w:tabs>
          <w:tab w:val="clear" w:pos="708"/>
          <w:tab w:val="left" w:pos="360" w:leader="none"/>
        </w:tabs>
        <w:spacing w:before="0" w:after="0"/>
        <w:rPr/>
      </w:pPr>
      <w:r>
        <w:rPr/>
        <w:t>- Meztelen? - Nem tudtam megállni.</w:t>
      </w:r>
    </w:p>
    <w:p>
      <w:pPr>
        <w:pStyle w:val="WWNormlWeb"/>
        <w:tabs>
          <w:tab w:val="clear" w:pos="708"/>
          <w:tab w:val="left" w:pos="360" w:leader="none"/>
        </w:tabs>
        <w:spacing w:before="0" w:after="0"/>
        <w:rPr/>
      </w:pPr>
      <w:r>
        <w:rPr/>
        <w:t>- Igazán remek színben van, és nagyon szép mondta Red nekem. - Látszik, hogy az utazás nagyon jót tett magának. - Aztán azt mondta: - Igen, meztelen - és nagyon aranyosan mosolygott, csukott szájjal. Howardnak azt mondta: - Megpróbáltunk olyan vidéki művésztelepet alapítani. Odafönt van a szegény, fiatal Crosby, szintén író, aki többnyire rosszul van. Gondoltuk, jobb, ha a fürdőszoba közelében van, így aztán tulajdonképpen a fürdőszobában van, szóval értik, ott dolgozik. Tudják, esszéket ír.</w:t>
      </w:r>
    </w:p>
    <w:p>
      <w:pPr>
        <w:pStyle w:val="WWNormlWeb"/>
        <w:tabs>
          <w:tab w:val="clear" w:pos="708"/>
          <w:tab w:val="left" w:pos="360" w:leader="none"/>
        </w:tabs>
        <w:spacing w:before="0" w:after="0"/>
        <w:rPr/>
      </w:pPr>
      <w:r>
        <w:rPr/>
        <w:t>- Nem tudom - mondta Howard. - Nem is akarom tudni. És most valamennyien tűnjenek el.</w:t>
      </w:r>
    </w:p>
    <w:p>
      <w:pPr>
        <w:pStyle w:val="WWNormlWeb"/>
        <w:tabs>
          <w:tab w:val="clear" w:pos="708"/>
          <w:tab w:val="left" w:pos="360" w:leader="none"/>
        </w:tabs>
        <w:spacing w:before="0" w:after="0"/>
        <w:rPr/>
      </w:pPr>
      <w:r>
        <w:rPr/>
        <w:t>- De maga megbízott engem - mondta Red. Felemelt egy csomó papírt. - Megbízott, hogy írjam meg ezt a borongós költeményt. Befejeztem, pontosan határidőre, de még nincs legépelve. - Lobogtatni kezdte a papírlapokat, és azok zörögtek.</w:t>
      </w:r>
    </w:p>
    <w:p>
      <w:pPr>
        <w:pStyle w:val="WWNormlWeb"/>
        <w:tabs>
          <w:tab w:val="clear" w:pos="708"/>
          <w:tab w:val="left" w:pos="360" w:leader="none"/>
        </w:tabs>
        <w:spacing w:before="0" w:after="0"/>
        <w:rPr/>
      </w:pPr>
      <w:r>
        <w:rPr/>
        <w:t>- Meg kell mongyam - mondta a fiatalember az írógépnél, nagyon közönséges kiejtéssel -, irtó nagy segítség vöt, hogy ideatta ezt a hellyet dógozni.</w:t>
      </w:r>
    </w:p>
    <w:p>
      <w:pPr>
        <w:pStyle w:val="WWNormlWeb"/>
        <w:tabs>
          <w:tab w:val="clear" w:pos="708"/>
          <w:tab w:val="left" w:pos="360" w:leader="none"/>
        </w:tabs>
        <w:spacing w:before="0" w:after="0"/>
        <w:rPr/>
      </w:pPr>
      <w:r>
        <w:rPr/>
        <w:t>- Nagyon örülök - mondta gúnyosan Howard -, de most tegyék meg nekem azt a szívességet, hogy eltűnnek. Tudta, hogy ma jövünk vissza - mondta Rednek -, nem értem, miért nincs összecsomagolva a holmija útra készen.</w:t>
      </w:r>
    </w:p>
    <w:p>
      <w:pPr>
        <w:pStyle w:val="WWNormlWeb"/>
        <w:tabs>
          <w:tab w:val="clear" w:pos="708"/>
          <w:tab w:val="left" w:pos="360" w:leader="none"/>
        </w:tabs>
        <w:spacing w:before="0" w:after="0"/>
        <w:rPr/>
      </w:pPr>
      <w:r>
        <w:rPr/>
        <w:t>- Egy pillanat az egész - mondta Red. - Egyikünknek sincs sok cucca. - Howard lilára vált arccal felém fordult, és azt mondta:</w:t>
      </w:r>
    </w:p>
    <w:p>
      <w:pPr>
        <w:pStyle w:val="WWNormlWeb"/>
        <w:tabs>
          <w:tab w:val="clear" w:pos="708"/>
          <w:tab w:val="left" w:pos="360" w:leader="none"/>
        </w:tabs>
        <w:spacing w:before="0" w:after="0"/>
        <w:rPr/>
      </w:pPr>
      <w:r>
        <w:rPr/>
        <w:t>- Menj, és rúgd ki azokat az embereket az utcai szobából.</w:t>
      </w:r>
    </w:p>
    <w:p>
      <w:pPr>
        <w:pStyle w:val="WWNormlWeb"/>
        <w:tabs>
          <w:tab w:val="clear" w:pos="708"/>
          <w:tab w:val="left" w:pos="360" w:leader="none"/>
        </w:tabs>
        <w:spacing w:before="0" w:after="0"/>
        <w:rPr/>
      </w:pPr>
      <w:r>
        <w:rPr/>
        <w:t>- Nem az én dolgom - mondtam. - Nem én vagyok a családfő.</w:t>
      </w:r>
    </w:p>
    <w:p>
      <w:pPr>
        <w:pStyle w:val="WWNormlWeb"/>
        <w:tabs>
          <w:tab w:val="clear" w:pos="708"/>
          <w:tab w:val="left" w:pos="360" w:leader="none"/>
        </w:tabs>
        <w:spacing w:before="0" w:after="0"/>
        <w:rPr/>
      </w:pPr>
      <w:r>
        <w:rPr/>
        <w:t xml:space="preserve">- Pucér nőszemélyek az én utcai szobámban mondta Howard. Akkor jöttem rá, hogy valószínűleg szégyell bemenni, így én mentem, kicsit vihogva magamban, hogy megnézzem, mit tehetek. És az utcai szobában ott ült az a fiatalember a villanykályha előtt, aminek mindkét menete be volt kapcsolva, és evett, úgy láttam, meleg, házi készítésű karamellát, és mellette egy nagyon fekete hajú, rendetlen lány ült, teljesen felöltözve, és az is karamellát evett. A földön egy fiatalember feküdt a hátán, a karja a feje alatt, cigarettázott, és úgy bámult a mennyezetre, mintha a felhőkbe bámulna. Amikor beléptem, oldalra fordította a fejét, hogy megnézzen, de fekve maradt, és a padlóról jött a hangja is: </w:t>
      </w:r>
    </w:p>
    <w:p>
      <w:pPr>
        <w:pStyle w:val="WWNormlWeb"/>
        <w:tabs>
          <w:tab w:val="clear" w:pos="708"/>
          <w:tab w:val="left" w:pos="360" w:leader="none"/>
        </w:tabs>
        <w:spacing w:before="0" w:after="0"/>
        <w:rPr/>
      </w:pPr>
      <w:r>
        <w:rPr/>
        <w:t>- Maga ki?</w:t>
      </w:r>
    </w:p>
    <w:p>
      <w:pPr>
        <w:pStyle w:val="WWNormlWeb"/>
        <w:tabs>
          <w:tab w:val="clear" w:pos="708"/>
          <w:tab w:val="left" w:pos="360" w:leader="none"/>
        </w:tabs>
        <w:spacing w:before="0" w:after="0"/>
        <w:rPr/>
      </w:pPr>
      <w:r>
        <w:rPr/>
        <w:t>- Itt lakom - mondtam. - Ez az én házam. Azonnal menjenek el innen. - A sarokban láttam egy olyan állványfélét, képpel, gondolom, csak félig volt befejezve, bár úgy néztem, nem az a fajta, ami nekem tetszik. Modern festmény volt, legalábbis én annak gondoltam.</w:t>
      </w:r>
    </w:p>
    <w:p>
      <w:pPr>
        <w:pStyle w:val="WWNormlWeb"/>
        <w:tabs>
          <w:tab w:val="clear" w:pos="708"/>
          <w:tab w:val="left" w:pos="360" w:leader="none"/>
        </w:tabs>
        <w:spacing w:before="0" w:after="0"/>
        <w:rPr/>
      </w:pPr>
      <w:r>
        <w:rPr/>
        <w:t>- Jaj istenem - mondta a fiatal szakállas, karamellával teli szájjal, és közben az ujjait nyalogatta. - Éppen akkor, amikor már szépen berendezkedtünk. Na, mindegy. - Felállt a kanapéról, mert azon ült ezzel a lánnyal, és ásítani meg nyújtózkodni kezdett. Ami a lányt illeti, ő csak nézett rám olyan áthatóan, mintha töprengene. Nem látszott túlságosan okosnak. Nagy zajt, kiabálást meg dobogást hallottam a nappaliból, így visszamentem. Howard, Red meg a másik ember összerúghatták a port valamin, és Howard ordított:</w:t>
      </w:r>
    </w:p>
    <w:p>
      <w:pPr>
        <w:pStyle w:val="WWNormlWeb"/>
        <w:tabs>
          <w:tab w:val="clear" w:pos="708"/>
          <w:tab w:val="left" w:pos="360" w:leader="none"/>
        </w:tabs>
        <w:spacing w:before="0" w:after="0"/>
        <w:rPr/>
      </w:pPr>
      <w:r>
        <w:rPr/>
        <w:t xml:space="preserve">- Többé nem kell nekem a külvilág, hát tűnjenek el valamennyien, mielőtt mindenkit megölök! - Azzal felemelte ennek a másik embernek, mintha Red azt mondta volna, Higginsnek hívják, az írógépét, és megpróbálta kihessegetni őket a szobából, amihez úgy használta az írógépet, amely egyébként hordozható volt, mint valami fegyvert. Aztán tülekedés kezdődött az írógépért, és ez a Higgins nevű azt mondta: </w:t>
      </w:r>
    </w:p>
    <w:p>
      <w:pPr>
        <w:pStyle w:val="WWNormlWeb"/>
        <w:tabs>
          <w:tab w:val="clear" w:pos="708"/>
          <w:tab w:val="left" w:pos="360" w:leader="none"/>
        </w:tabs>
        <w:spacing w:before="0" w:after="0"/>
        <w:rPr/>
      </w:pPr>
      <w:r>
        <w:rPr/>
        <w:t xml:space="preserve">- Az enyim, az enyim, eriszd el, te szemét - és Red valahogy mind a kettőre ráugrott, és azt mondta: </w:t>
      </w:r>
    </w:p>
    <w:p>
      <w:pPr>
        <w:pStyle w:val="WWNormlWeb"/>
        <w:tabs>
          <w:tab w:val="clear" w:pos="708"/>
          <w:tab w:val="left" w:pos="360" w:leader="none"/>
        </w:tabs>
        <w:spacing w:before="0" w:after="0"/>
        <w:rPr/>
      </w:pPr>
      <w:r>
        <w:rPr/>
        <w:t xml:space="preserve">- Ugyan már, nyugi, semmi szükség erre! - Aztán addig taszigálták egymást, amíg az írógép a földre nem esett, és nyilvánvaló, hogy ez nem tett neki jót. A Higgins nevű kiabálni és átkozódni kezdett, aztán térdre esett az írógépe mellett, mintha a kedvenc állatának esett volna baja. Aztán ez a Higgins nevű irtó dühösen felállt, és hatalmas rúgást mért a tévé képernyőjére, de az valamilyen oknál fogva nem tört össze. De erre már én is bedühödtem, amikor láttam, hogy egy idegen ilyesmit enged meg magának a mi házunkban, és pofon vágtam Higginst. Aztán Higgins olyat mondott rám, amit nem lett volna neki szabad, mire Howard ráugrott, leteperte a földre, és ütlegelni kezdte. Erre már a szomszéd szobából is bejöttek a többiek, hogy megnézzék, mi történik, de Red odakiabálta nekik: </w:t>
      </w:r>
    </w:p>
    <w:p>
      <w:pPr>
        <w:pStyle w:val="WWNormlWeb"/>
        <w:tabs>
          <w:tab w:val="clear" w:pos="708"/>
          <w:tab w:val="left" w:pos="360" w:leader="none"/>
        </w:tabs>
        <w:spacing w:before="0" w:after="0"/>
        <w:rPr/>
      </w:pPr>
      <w:r>
        <w:rPr/>
        <w:t>- Kifelé, kifelé gyorsan! - mire egyszerűen eltűntek, bár előbb én még nekirontottam annak a kis fekete hajú modellnek vagy akárkinek, és jól megcibáltam neki a haját. Hatalmasat sikított, de aztán csak elfutott. Howard úgy elintézte ezt a Higgins nevűt, hogy az hason fekve nyöszörgőit a földön, és Howardot rohadt szarházinak nevezte. Red azt mondta:</w:t>
      </w:r>
    </w:p>
    <w:p>
      <w:pPr>
        <w:pStyle w:val="WWNormlWeb"/>
        <w:tabs>
          <w:tab w:val="clear" w:pos="708"/>
          <w:tab w:val="left" w:pos="360" w:leader="none"/>
        </w:tabs>
        <w:spacing w:before="0" w:after="0"/>
        <w:rPr/>
      </w:pPr>
      <w:r>
        <w:rPr/>
        <w:t>138</w:t>
      </w:r>
    </w:p>
    <w:p>
      <w:pPr>
        <w:pStyle w:val="WWNormlWeb"/>
        <w:tabs>
          <w:tab w:val="clear" w:pos="708"/>
          <w:tab w:val="left" w:pos="360" w:leader="none"/>
        </w:tabs>
        <w:spacing w:before="0" w:after="0"/>
        <w:rPr/>
      </w:pPr>
      <w:r>
        <w:rPr/>
        <w:t>- Ez piszkos disznó dolog volt.</w:t>
      </w:r>
    </w:p>
    <w:p>
      <w:pPr>
        <w:pStyle w:val="WWNormlWeb"/>
        <w:tabs>
          <w:tab w:val="clear" w:pos="708"/>
          <w:tab w:val="left" w:pos="360" w:leader="none"/>
        </w:tabs>
        <w:spacing w:before="0" w:after="0"/>
        <w:rPr/>
      </w:pPr>
      <w:r>
        <w:rPr/>
        <w:t>- Hányok az egész bandától - mondta Howard. - Nekem maga csak ne mondja meg, hogy mi a piszkos disznó, és mi nem az. Csak annyit akarok maguktól, hogy villámgyorsan takarodjanak innét. - Egyébként, miközben ezt mondta, mindvégig lihegett. - Nem kell legépelni azt a vacakot. Jó lesz úgy is, ahogy van. Nagyon köszönöm, hogy megcsinálta. - Ezt nem úgy mondta, mintha komolyan is gondolná. - Gondolom, pénzt is akar tiszteletdíj fejében. - Azzal Howard egy csomó angol meg amerikai pénzt húzott ki a zsebéből, és az egészet odavágta az asztalra. Ez a Higgins nevű, aki közben felkelt a földről, megbénultan bámulta a pénzt. Azt mondta:</w:t>
      </w:r>
    </w:p>
    <w:p>
      <w:pPr>
        <w:pStyle w:val="WWNormlWeb"/>
        <w:tabs>
          <w:tab w:val="clear" w:pos="708"/>
          <w:tab w:val="left" w:pos="360" w:leader="none"/>
        </w:tabs>
        <w:spacing w:before="0" w:after="0"/>
        <w:rPr/>
      </w:pPr>
      <w:r>
        <w:rPr/>
        <w:t>- Eltörted az írógépemet, te szemét. - Mire Howard:</w:t>
      </w:r>
    </w:p>
    <w:p>
      <w:pPr>
        <w:pStyle w:val="WWNormlWeb"/>
        <w:tabs>
          <w:tab w:val="clear" w:pos="708"/>
          <w:tab w:val="left" w:pos="360" w:leader="none"/>
        </w:tabs>
        <w:spacing w:before="0" w:after="0"/>
        <w:rPr/>
      </w:pPr>
      <w:r>
        <w:rPr/>
        <w:t>- Jó, vegyen magának újat - és letett még egy csomó ötfontos bankjegyet az asztalra. - Csak annyit kérek, hogy tűnjenek el. Hagyjanak magunkra a feleségemmel.</w:t>
      </w:r>
    </w:p>
    <w:p>
      <w:pPr>
        <w:pStyle w:val="WWNormlWeb"/>
        <w:tabs>
          <w:tab w:val="clear" w:pos="708"/>
          <w:tab w:val="left" w:pos="360" w:leader="none"/>
        </w:tabs>
        <w:spacing w:before="0" w:after="0"/>
        <w:rPr/>
      </w:pPr>
      <w:r>
        <w:rPr/>
        <w:t>- Jaj, Howard - mondtam, amikor láttam, hogy ezek ketten felmarkolják a pénzt. Redre néztem, Red meg rám, megértőén és együttérzően. Aztán olyan pillantást vetett rám, mintha figyelmeztetni akarna, és ezt egyáltalán nem értettem. Azt mondta:</w:t>
      </w:r>
    </w:p>
    <w:p>
      <w:pPr>
        <w:pStyle w:val="WWNormlWeb"/>
        <w:tabs>
          <w:tab w:val="clear" w:pos="708"/>
          <w:tab w:val="left" w:pos="360" w:leader="none"/>
        </w:tabs>
        <w:spacing w:before="0" w:after="0"/>
        <w:rPr/>
      </w:pPr>
      <w:r>
        <w:rPr/>
        <w:t>- Helyes. Csak felmegyek, és összecsomagolom a néhány holmimat, Higgins is velem jön.</w:t>
      </w:r>
    </w:p>
    <w:p>
      <w:pPr>
        <w:pStyle w:val="WWNormlWeb"/>
        <w:tabs>
          <w:tab w:val="clear" w:pos="708"/>
          <w:tab w:val="left" w:pos="360" w:leader="none"/>
        </w:tabs>
        <w:spacing w:before="0" w:after="0"/>
        <w:rPr/>
      </w:pPr>
      <w:r>
        <w:rPr/>
        <w:t>- Felmegyek - mondtam -, megnézem, hogy odafönt minden rendben van-e. Gondolom, az ágyakat át kell húzni.</w:t>
      </w:r>
    </w:p>
    <w:p>
      <w:pPr>
        <w:pStyle w:val="WWNormlWeb"/>
        <w:tabs>
          <w:tab w:val="clear" w:pos="708"/>
          <w:tab w:val="left" w:pos="360" w:leader="none"/>
        </w:tabs>
        <w:spacing w:before="0" w:after="0"/>
        <w:rPr/>
      </w:pPr>
      <w:r>
        <w:rPr/>
        <w:t>- Nem köll - mondta Higgins olyan gúnyosformán.</w:t>
      </w:r>
    </w:p>
    <w:p>
      <w:pPr>
        <w:pStyle w:val="WWNormlWeb"/>
        <w:tabs>
          <w:tab w:val="clear" w:pos="708"/>
          <w:tab w:val="left" w:pos="360" w:leader="none"/>
        </w:tabs>
        <w:spacing w:before="0" w:after="0"/>
        <w:rPr/>
      </w:pPr>
      <w:r>
        <w:rPr/>
        <w:t>- Áthúzhattya az ágyakat, ha ma elmentünk, engem ne figyejjen senki, amíg pakolok, hogy nem lopok-e el valamit.</w:t>
      </w:r>
    </w:p>
    <w:p>
      <w:pPr>
        <w:pStyle w:val="WWNormlWeb"/>
        <w:tabs>
          <w:tab w:val="clear" w:pos="708"/>
          <w:tab w:val="left" w:pos="360" w:leader="none"/>
        </w:tabs>
        <w:spacing w:before="0" w:after="0"/>
        <w:rPr/>
      </w:pPr>
      <w:r>
        <w:rPr/>
        <w:t>- Te hülye - mondta Red, és kis híján belerúgott Higginsbe.</w:t>
      </w:r>
    </w:p>
    <w:p>
      <w:pPr>
        <w:pStyle w:val="WWNormlWeb"/>
        <w:tabs>
          <w:tab w:val="clear" w:pos="708"/>
          <w:tab w:val="left" w:pos="360" w:leader="none"/>
        </w:tabs>
        <w:spacing w:before="0" w:after="0"/>
        <w:rPr/>
      </w:pPr>
      <w:r>
        <w:rPr/>
        <w:t>Felmentem utánuk, és csakugyan elég nagy rendetlenséget találtam. Rednek csak annyi ideje volt, hogy odasúgja:</w:t>
      </w:r>
    </w:p>
    <w:p>
      <w:pPr>
        <w:pStyle w:val="WWNormlWeb"/>
        <w:tabs>
          <w:tab w:val="clear" w:pos="708"/>
          <w:tab w:val="left" w:pos="360" w:leader="none"/>
        </w:tabs>
        <w:spacing w:before="0" w:after="0"/>
        <w:rPr/>
      </w:pPr>
      <w:r>
        <w:rPr/>
        <w:t>- Gyere velem most rögtön. El kell tűnnöd. Egy cseppet sem bízom ebben az emberben. Őrült, ez az ember őrült.</w:t>
      </w:r>
    </w:p>
    <w:p>
      <w:pPr>
        <w:pStyle w:val="WWNormlWeb"/>
        <w:tabs>
          <w:tab w:val="clear" w:pos="708"/>
          <w:tab w:val="left" w:pos="360" w:leader="none"/>
        </w:tabs>
        <w:spacing w:before="0" w:after="0"/>
        <w:rPr/>
      </w:pPr>
      <w:r>
        <w:rPr/>
        <w:t>- Ki, Howard? - suttogtam. - Ugyan, ostobaság. -Aztán Howard feljött a fürdőszobába, és a fürdőszobában újabb veszekedés kezdődött, mert ott volt ez a másik ember, Crosby, meztelenül ült a forró vízben, és a kádon keresztbe vetett deszkafélén írt. Bedugtam a fejemet az ajtón, és ennyit láttam. Ebből megint lett egy kis baj, de végül Howard mindenkit kirúgott, közben Red továbbra is megpróbált figyelmeztetni a maga furcsa módján, de én nem értettem. A házban volt egy kis rendetlenség, de semmi jel nem mutatott arra, hogy vad bulikat tartottak volna, vagy ilyesmi. Csak annyi, hogy a házra ráfért egy alapos takarítás, meg hogy a lepedők mocskosak voltak. Azt mondtam Howardnak:</w:t>
      </w:r>
    </w:p>
    <w:p>
      <w:pPr>
        <w:pStyle w:val="WWNormlWeb"/>
        <w:tabs>
          <w:tab w:val="clear" w:pos="708"/>
          <w:tab w:val="left" w:pos="360" w:leader="none"/>
        </w:tabs>
        <w:spacing w:before="0" w:after="0"/>
        <w:rPr/>
      </w:pPr>
      <w:r>
        <w:rPr/>
        <w:t>- Holnap alaposan kitakarítok.</w:t>
      </w:r>
    </w:p>
    <w:p>
      <w:pPr>
        <w:pStyle w:val="WWNormlWeb"/>
        <w:tabs>
          <w:tab w:val="clear" w:pos="708"/>
          <w:tab w:val="left" w:pos="360" w:leader="none"/>
        </w:tabs>
        <w:spacing w:before="0" w:after="0"/>
        <w:rPr/>
      </w:pPr>
      <w:r>
        <w:rPr/>
        <w:t>- Holnap lesz a születésnapod - mondta Howard. - A születésnapodon nem dolgozhatsz. Ami azt illeti, soha többé nem dolgozhatsz.</w:t>
      </w:r>
    </w:p>
    <w:p>
      <w:pPr>
        <w:pStyle w:val="WWNormlWeb"/>
        <w:tabs>
          <w:tab w:val="clear" w:pos="708"/>
          <w:tab w:val="left" w:pos="360" w:leader="none"/>
        </w:tabs>
        <w:spacing w:before="0" w:after="0"/>
        <w:rPr/>
      </w:pPr>
      <w:r>
        <w:rPr/>
        <w:t>- Már majdnem elfelejtettem - mondtam, amikor áthúztam az ágyunkat, amelyikben, úgy látszott, hárman aludtak. - Mit kapok tőled a születésnapomra? - Nem gondoltam komolyan, mert nem is akartam semmit. De Howard azt mondta:</w:t>
      </w:r>
    </w:p>
    <w:p>
      <w:pPr>
        <w:pStyle w:val="WWNormlWeb"/>
        <w:tabs>
          <w:tab w:val="clear" w:pos="708"/>
          <w:tab w:val="left" w:pos="360" w:leader="none"/>
        </w:tabs>
        <w:spacing w:before="0" w:after="0"/>
        <w:rPr/>
      </w:pPr>
      <w:r>
        <w:rPr/>
        <w:t>- A világ legszebb ajándékát. Majd meglátod. - És olyan szerelmesen mosolygott.</w:t>
      </w:r>
      <w:r>
        <w:br w:type="page"/>
      </w:r>
    </w:p>
    <w:p>
      <w:pPr>
        <w:pStyle w:val="WWNormlWeb"/>
        <w:tabs>
          <w:tab w:val="clear" w:pos="708"/>
          <w:tab w:val="left" w:pos="360" w:leader="none"/>
        </w:tabs>
        <w:spacing w:before="0" w:after="0"/>
        <w:jc w:val="center"/>
        <w:rPr>
          <w:b/>
          <w:b/>
        </w:rPr>
      </w:pPr>
      <w:r>
        <w:rPr>
          <w:b/>
        </w:rPr>
        <w:t>20.</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Fura, de egy-két leégetett lábost leszámítva, meg hogy a műanyag mosogatódörzsi teli lett mindenféle vacakkal, és többé nem lehetett használni, a konyha egészen tiszta volt. A kamra sem ürült ki, mint vártam, hanem olyan konzerveket találtam benne, amiket egészen biztos, hogy nem én vettem, mint például currys marhahús rizzsel meg tejszínes rizsfelfújt, mintha csak valaki, aki a házban lakott, nagyon szerette volna a rizst. Aztán a konyhában, a kis oldalsó asztalon, amelyik a falnál a polcok alatt állt, megtaláltam a fűszeres számláit, tehát a nevünkben rendeltek mindenfélét, és még csak ki sem fizették. Most már nem is fogják. Piszkos eljárás, gondoltam. Azért tulajdonképpen örültem, mert ez is hozzásegített, hogy Redvers Glass ellen forduljak, és erre nagy szükségem volt most, hogy megint hazajöttem Howarddal, és felkészültem rá, hogy tisztességes, csendes életet fogok élni, miután már láttam egy keveset a világból, és egyáltalán nem voltam oda érte. És másnap volt a születésnapom. Emlékeztem a korábbi születésnapokra Howarddal, és hogy milyen aranyos volt, soha nem felejtette el, mindig vett valamit, még akkor is, amikor nem volt sok pénzünk, és ez szeretetre, gondosságra vallott. És most meg azt mondta, a világ legszebb ajándékát veszi nekem. Komolyan azon kell legyek, gondoltam, hogy véget vessek ennek a fizikai értelemben vett izének. Howard nagyon aranyos volt, még akkor is, ha valójában nem olyan nagyon szexis, legalábbis nem olyanféleképpen, hogy attól úgy izgalomba jöjjön egy nő, hogy meg akarjon halni a fájdalomtól meg az örömtől. De ez azért még nem minden az életben, igaz? Nem, én is úgy gondoltam, hogy nem.</w:t>
      </w:r>
    </w:p>
    <w:p>
      <w:pPr>
        <w:pStyle w:val="WWNormlWeb"/>
        <w:tabs>
          <w:tab w:val="clear" w:pos="708"/>
          <w:tab w:val="left" w:pos="360" w:leader="none"/>
        </w:tabs>
        <w:spacing w:before="0" w:after="0"/>
        <w:rPr/>
      </w:pPr>
      <w:r>
        <w:rPr/>
        <w:tab/>
        <w:t>Howard az utcai szobában morgott és szitkozódott a rendetlenség miatt, mert festéktubusok meg hasonlók maradtak a szőnyegen. Aztán hallottam, amint azt mondja: - Nem baj, nem baj - és bemegy a nappaliba. Annyit a javukra írhatok, hogy ott jó nagy tüzet raktak. Egész kiváltságos dolognak éreztem, hogy annyi hét és hónap után, amikor megjátszottam a nagy hölgyet, végre főzhetek magunknak valamit. Spagettit csináltam pirítóssal, ami jó angol étel, ellentétben némelyik külföldi moslékkal, amit elénk tálaltak. Csináltam egy kanna finom teát is, jó erőset. Amikor megterítettem, és bevittem az ennivalót, azt mondtam Howardnak:</w:t>
      </w:r>
    </w:p>
    <w:p>
      <w:pPr>
        <w:pStyle w:val="WWNormlWeb"/>
        <w:tabs>
          <w:tab w:val="clear" w:pos="708"/>
          <w:tab w:val="left" w:pos="360" w:leader="none"/>
        </w:tabs>
        <w:spacing w:before="0" w:after="0"/>
        <w:rPr/>
      </w:pPr>
      <w:r>
        <w:rPr/>
        <w:t>- Na, milyen jó itthon, mi? - De Howard egy darab papírra firkáit valamit, és egy számsor vagy mi felett tépelődött, így rá kellett szólnom: - Gyere már, drágám, kihűl a teád. - így aztán asztalhoz ült.</w:t>
      </w:r>
    </w:p>
    <w:p>
      <w:pPr>
        <w:pStyle w:val="WWNormlWeb"/>
        <w:tabs>
          <w:tab w:val="clear" w:pos="708"/>
          <w:tab w:val="left" w:pos="360" w:leader="none"/>
        </w:tabs>
        <w:spacing w:before="0" w:after="0"/>
        <w:rPr/>
      </w:pPr>
      <w:r>
        <w:rPr/>
        <w:t>- Kiszámítottam, hogy állunk - mondta Howard.</w:t>
      </w:r>
    </w:p>
    <w:p>
      <w:pPr>
        <w:pStyle w:val="WWNormlWeb"/>
        <w:tabs>
          <w:tab w:val="clear" w:pos="708"/>
          <w:tab w:val="left" w:pos="360" w:leader="none"/>
        </w:tabs>
        <w:spacing w:before="0" w:after="0"/>
        <w:rPr/>
      </w:pPr>
      <w:r>
        <w:rPr/>
        <w:t>- Úgy számítom, hogy még mindig van körülbelül ötvenötezer fontunk.</w:t>
      </w:r>
    </w:p>
    <w:p>
      <w:pPr>
        <w:pStyle w:val="WWNormlWeb"/>
        <w:tabs>
          <w:tab w:val="clear" w:pos="708"/>
          <w:tab w:val="left" w:pos="360" w:leader="none"/>
        </w:tabs>
        <w:spacing w:before="0" w:after="0"/>
        <w:rPr/>
      </w:pPr>
      <w:r>
        <w:rPr/>
        <w:t>- Jaj, hiszen ez mesés - mondtam, és egy kevés spagettit villával a pirítósomra raktam. Már régebben támadt egy jó ötletem, de most hangosan is kimondtam.</w:t>
      </w:r>
    </w:p>
    <w:p>
      <w:pPr>
        <w:pStyle w:val="WWNormlWeb"/>
        <w:tabs>
          <w:tab w:val="clear" w:pos="708"/>
          <w:tab w:val="left" w:pos="360" w:leader="none"/>
        </w:tabs>
        <w:spacing w:before="0" w:after="0"/>
        <w:rPr/>
      </w:pPr>
      <w:r>
        <w:rPr/>
        <w:t>- Miért nem veszünk magunknak saját házat ahelyett, hogy tanácsi házban laknánk? Gyönyörű házat kaphatnánk rögtön Bradcaster mellett, Shawwellben, az már majdnem vidék.</w:t>
      </w:r>
    </w:p>
    <w:p>
      <w:pPr>
        <w:pStyle w:val="WWNormlWeb"/>
        <w:tabs>
          <w:tab w:val="clear" w:pos="708"/>
          <w:tab w:val="left" w:pos="360" w:leader="none"/>
        </w:tabs>
        <w:spacing w:before="0" w:after="0"/>
        <w:rPr/>
      </w:pPr>
      <w:r>
        <w:rPr/>
        <w:t>De Howard, aki mindig szolgált meglepetéssel, azt felelte:</w:t>
      </w:r>
    </w:p>
    <w:p>
      <w:pPr>
        <w:pStyle w:val="WWNormlWeb"/>
        <w:tabs>
          <w:tab w:val="clear" w:pos="708"/>
          <w:tab w:val="left" w:pos="360" w:leader="none"/>
        </w:tabs>
        <w:spacing w:before="0" w:after="0"/>
        <w:rPr/>
      </w:pPr>
      <w:r>
        <w:rPr/>
        <w:t xml:space="preserve">- Többé nincs szükségünk pénzre. </w:t>
      </w:r>
      <w:r>
        <w:rPr>
          <w:i/>
          <w:iCs/>
        </w:rPr>
        <w:t>Igazán</w:t>
      </w:r>
      <w:r>
        <w:rPr/>
        <w:t xml:space="preserve"> nagy házunk lesz, és egy fillérünkbe sem fog kerülni.</w:t>
      </w:r>
    </w:p>
    <w:p>
      <w:pPr>
        <w:pStyle w:val="WWNormlWeb"/>
        <w:tabs>
          <w:tab w:val="clear" w:pos="708"/>
          <w:tab w:val="left" w:pos="360" w:leader="none"/>
        </w:tabs>
        <w:spacing w:before="0" w:after="0"/>
        <w:rPr/>
      </w:pPr>
      <w:r>
        <w:rPr/>
        <w:t>- Hol? - kérdeztem. - Úgy szeretném, ha jobban a bizalmadba avatnál, Howard. Nyertél valami másik díjat, vagy mit tudom én, és titokban tartottad? Nem hiszem, hogy egy férjnek titkolóznia szabadna a felesége előtt. Annyi mindent eltitkolsz előlem. Például itt van ez az ügy, amit Rednek kellett megcsinálnia. Ha ő tudja, miért, akkor nekem miért nem szabad?</w:t>
      </w:r>
    </w:p>
    <w:p>
      <w:pPr>
        <w:pStyle w:val="WWNormlWeb"/>
        <w:tabs>
          <w:tab w:val="clear" w:pos="708"/>
          <w:tab w:val="left" w:pos="360" w:leader="none"/>
        </w:tabs>
        <w:spacing w:before="0" w:after="0"/>
        <w:rPr/>
      </w:pPr>
      <w:r>
        <w:rPr/>
        <w:t>- Red? - kérdezte a homlokát ráncolva.</w:t>
      </w:r>
    </w:p>
    <w:p>
      <w:pPr>
        <w:pStyle w:val="WWNormlWeb"/>
        <w:tabs>
          <w:tab w:val="clear" w:pos="708"/>
          <w:tab w:val="left" w:pos="360" w:leader="none"/>
        </w:tabs>
        <w:spacing w:before="0" w:after="0"/>
        <w:rPr/>
      </w:pPr>
      <w:r>
        <w:rPr/>
        <w:t>- Hát Redvers Glass.</w:t>
      </w:r>
    </w:p>
    <w:p>
      <w:pPr>
        <w:pStyle w:val="WWNormlWeb"/>
        <w:tabs>
          <w:tab w:val="clear" w:pos="708"/>
          <w:tab w:val="left" w:pos="360" w:leader="none"/>
        </w:tabs>
        <w:spacing w:before="0" w:after="0"/>
        <w:rPr/>
      </w:pPr>
      <w:r>
        <w:rPr/>
        <w:t>- Értem. Nos, majd nemsokára megtudod. - Mosolygott. - Holnap van a születésnapod, és megoldódik minden titok. Holnap mindent megtudsz. Komolyan. Mindent megtudsz, amit egyáltalán meg lehet tudni.</w:t>
      </w:r>
    </w:p>
    <w:p>
      <w:pPr>
        <w:pStyle w:val="WWNormlWeb"/>
        <w:tabs>
          <w:tab w:val="clear" w:pos="708"/>
          <w:tab w:val="left" w:pos="360" w:leader="none"/>
        </w:tabs>
        <w:spacing w:before="0" w:after="0"/>
        <w:rPr/>
      </w:pPr>
      <w:r>
        <w:rPr/>
        <w:t>- Jaj de titokzatos vagy - mondtam. - Van még egy kevés spagetti a lábosban. Kérsz még? - Mert nagyon mohón evett. De csak megrázta a fejét, merthogy tele volt a szája. Aztán megkérdeztem: - No, mit akarsz csinálni a pénzzel ? - Amikor abbahagyta a rágást, azt mondta:</w:t>
      </w:r>
    </w:p>
    <w:p>
      <w:pPr>
        <w:pStyle w:val="WWNormlWeb"/>
        <w:tabs>
          <w:tab w:val="clear" w:pos="708"/>
          <w:tab w:val="left" w:pos="360" w:leader="none"/>
        </w:tabs>
        <w:spacing w:before="0" w:after="0"/>
        <w:rPr/>
      </w:pPr>
      <w:r>
        <w:rPr/>
        <w:t xml:space="preserve">- Azt hiszem, elküldöm a </w:t>
      </w:r>
      <w:r>
        <w:rPr>
          <w:i/>
          <w:iCs/>
        </w:rPr>
        <w:t>Daily Window-nak.</w:t>
      </w:r>
    </w:p>
    <w:p>
      <w:pPr>
        <w:pStyle w:val="WWNormlWeb"/>
        <w:tabs>
          <w:tab w:val="clear" w:pos="708"/>
          <w:tab w:val="left" w:pos="360" w:leader="none"/>
        </w:tabs>
        <w:spacing w:before="0" w:after="0"/>
        <w:rPr/>
      </w:pPr>
      <w:r>
        <w:rPr/>
        <w:t xml:space="preserve">-Jaj, nem! - kiáltottam fel. Csakugyan megdöbbentem, és csak bámultam rá tátott szájjal. - Nekünk semmi nem marad? Úgy érted, fogod magad, és elajándékozod, csak így egyszerűen? Hogy visszamegyünk oda, ahonnan elindultunk, és elfelejtjük az egészet? - Mert tudják, bár én egészen boldog lettem volna, ha ismét rendes, tisztességes életet élhetnék, nem volnék úrihölgy, aki előtt hajlonganak a flancos szállodákban, és így tovább, de azt azért nem láttam be, miért ne lehetne nekünk, mondjuk, saját házunk vagy saját autónk, meg egy-két ilyen apróság. Csakugyan megdöbbentett a gondolat, hogy Howard csak így el akarja ajándékozni a pénzt. Azt mondtam: - Különben is, mindig azt hajtogattad, nem szereted a </w:t>
      </w:r>
      <w:r>
        <w:rPr>
          <w:i/>
          <w:iCs/>
        </w:rPr>
        <w:t>Daily Window-t.</w:t>
      </w:r>
      <w:r>
        <w:rPr/>
        <w:t xml:space="preserve"> Mindig azt mondtad, hogy korrupt vagy valami ilyesmi, meg káros, meg mit tudom én, milyen is teszerinted. Egyszerűen nem értelek.</w:t>
      </w:r>
    </w:p>
    <w:p>
      <w:pPr>
        <w:pStyle w:val="WWNormlWeb"/>
        <w:tabs>
          <w:tab w:val="clear" w:pos="708"/>
          <w:tab w:val="left" w:pos="360" w:leader="none"/>
        </w:tabs>
        <w:spacing w:before="0" w:after="0"/>
        <w:rPr/>
      </w:pPr>
      <w:r>
        <w:rPr/>
        <w:t xml:space="preserve">- </w:t>
      </w:r>
      <w:r>
        <w:rPr>
          <w:i/>
          <w:iCs/>
        </w:rPr>
        <w:t>Igazából</w:t>
      </w:r>
      <w:r>
        <w:rPr/>
        <w:t xml:space="preserve"> nem ők kapják a pénzt - mondta Howard. - Azt akarom, hogy osszák szét különböző jótékonysági intézmények között. Adjanak belőle például a Vakvezető Kutyáknak, az Éhező Kínai Gyerekeknek, a Rákkutató Alapnak meg hasonlóknak. Ugyanakkor talán kiadhatnák ezt a dolgot, amit Redvers Glass írt. Bár tulajdonképpen egy kicsit hosszú. Talán kiadhatnának belőle részleteket. - Azzal összeráncolt homlokkal nézte a papírlapokat, amiket közben kivett a zsebéből, és amiről én gondoltam, hogy az a költemény vagy micsoda lehet. Igazán dühös lettem. Azt mondtam:</w:t>
      </w:r>
    </w:p>
    <w:p>
      <w:pPr>
        <w:pStyle w:val="WWNormlWeb"/>
        <w:tabs>
          <w:tab w:val="clear" w:pos="708"/>
          <w:tab w:val="left" w:pos="360" w:leader="none"/>
        </w:tabs>
        <w:spacing w:before="0" w:after="0"/>
        <w:rPr/>
      </w:pPr>
      <w:r>
        <w:rPr/>
        <w:t>- Márpedig nekem elegem van abból, hogy nem tudom, mi történik. Te semmit nem mondasz el nekem. Nem úgy bánsz velem, mint feleséggel, társsal, vagy mit tudom én. Folyton eltitkolsz dolgokat, és nekem semmit nem mondasz el. Elegem volt. Hallod? Elegem volt! - Aztán sírtam egy sort. Howard odajött hozzám, és azt mondta:</w:t>
      </w:r>
    </w:p>
    <w:p>
      <w:pPr>
        <w:pStyle w:val="WWNormlWeb"/>
        <w:tabs>
          <w:tab w:val="clear" w:pos="708"/>
          <w:tab w:val="left" w:pos="360" w:leader="none"/>
        </w:tabs>
        <w:spacing w:before="0" w:after="0"/>
        <w:rPr/>
      </w:pPr>
      <w:r>
        <w:rPr/>
        <w:t>- Ugyan, ugyan, minden megoldódik, majd meglátod. Szeretlek, igazán szeretlek, és nem akarom, hogy boldogtalan légy, de valamelyikünknek irányítania kell a kettőnk életét, és jobbnak látom, ha én teszem. Na, na. - Azzal lecsókolgatta a könnyeimet, és nagyon aranyos volt. - Gyere oda a karosszékhez, és ülj az ölembe - mondta. - így aztán leült, én meg az ölébe, és nagyon gyengéden, nagyon halkan elmondta néhány elképzelését. - Tudod - mondta -, arra ment ki az egész, hogy megtudjuk, mi mindent lehet pénzen megvenni. Egyszer egy ember azt mondta, hogy ha aggódunk a világ sorsa miatt, megbolondulunk, próbáljunk meg inkább kellemesen élni. Kellemesen élni, pontosan ezeket a szavakat használta, így hát azt gondoltam, legjobb, ha alkalomadtán szerzünk egy kis pénzt, aztán majd meglátjuk, mire jutunk a kellemes élettel, ha pénzünk is van hozzá. Tulajdonképpen mindkettőnknek be akartam bizonyítani, hogy nem is lehet annyi mindent csinálni a pénzzel, és ez a mondás a kellemes életről nagy ostobaság. Mert a világ szörnyű hely, és napról napra csak rosszabb lesz, és nem számít, mennyire akar valaki kellemesen élni, attól még a világ rohadt marad, és nem érdemli meg, hogy benne éljünk. Hát mi megpróbáltuk, igaz? Annyi pénzt költöttünk rövid idő alatt, amennyit csak lehetett, és mit kaptunk cserébe? Tulajdonképpen semmit. Ételt, ami pocsék volt, a pincérek pimaszkodtak, és minél nagyobb borravalót kaptak, annál pimaszabbak voltak. Meg egy kis utazást, de a világ mindenütt egyforma, akárhová megy is az ember. Egy kis napfényt télen, de ezt könnyen megkapja az ember akkor is, ha vár, amíg nyár lesz, márpedig az az erkölcsös és tisztességes eljárás. Meg kaptunk jó ruhákat és hasonlókat. Be kell ismerned, hogy mindenből a legjobbat kaptuk.</w:t>
      </w:r>
    </w:p>
    <w:p>
      <w:pPr>
        <w:pStyle w:val="WWNormlWeb"/>
        <w:tabs>
          <w:tab w:val="clear" w:pos="708"/>
          <w:tab w:val="left" w:pos="360" w:leader="none"/>
        </w:tabs>
        <w:spacing w:before="0" w:after="0"/>
        <w:rPr/>
      </w:pPr>
      <w:r>
        <w:rPr/>
        <w:t>- Hát, igen - mondtam, mert ez igaz is volt.</w:t>
      </w:r>
    </w:p>
    <w:p>
      <w:pPr>
        <w:pStyle w:val="WWNormlWeb"/>
        <w:tabs>
          <w:tab w:val="clear" w:pos="708"/>
          <w:tab w:val="left" w:pos="360" w:leader="none"/>
        </w:tabs>
        <w:spacing w:before="0" w:after="0"/>
        <w:rPr/>
      </w:pPr>
      <w:r>
        <w:rPr/>
        <w:t>- így valójában - mondta Howard - semmi más nem hiányzott nekünk, csak azok a dolgok, amik pénzért nem megvehetők.</w:t>
      </w:r>
    </w:p>
    <w:p>
      <w:pPr>
        <w:pStyle w:val="WWNormlWeb"/>
        <w:tabs>
          <w:tab w:val="clear" w:pos="708"/>
          <w:tab w:val="left" w:pos="360" w:leader="none"/>
        </w:tabs>
        <w:spacing w:before="0" w:after="0"/>
        <w:rPr/>
      </w:pPr>
      <w:r>
        <w:rPr/>
        <w:t>- És a szerelem? - mondtam. - Szerelem is volt, sok szerelem.</w:t>
      </w:r>
    </w:p>
    <w:p>
      <w:pPr>
        <w:pStyle w:val="WWNormlWeb"/>
        <w:tabs>
          <w:tab w:val="clear" w:pos="708"/>
          <w:tab w:val="left" w:pos="360" w:leader="none"/>
        </w:tabs>
        <w:spacing w:before="0" w:after="0"/>
        <w:rPr/>
      </w:pPr>
      <w:r>
        <w:rPr/>
        <w:t xml:space="preserve">- Nem a szerelemre gondoltam - mondta egy kicsit mosolyogva, amivel azt akarta mondani, hogy igen, sokat szerelmeskedtünk, és ő örül neki. - Olyasmire gondoltam, mint a tudás, filozófia meg a zene. Olyasmire, hogy hűségesnek kell maradni a nagy emberekhez, akik előttünk éltek, és nem arcul köpni ezeket a szegény halottakat, ahogy mi tettük. Mint például azon a vetélkedőn. - Csak keveset értettem meg abból, amit mondott, korántsem mindent. És nagyon furcsa volt, ezt talán csak egy nő értheti meg, és még egy nő se értheti meg igazán, de hirtelenjében roppant erős vágyakozás fogott el egy gyerek után. Szinte az egész testemet betöltötte ez az erős vágy, hogy gyerekem lehessen. Nagyon különös volt, de nem szóltam róla Howardnak, aki éppen azt mondta: </w:t>
      </w:r>
    </w:p>
    <w:p>
      <w:pPr>
        <w:pStyle w:val="WWNormlWeb"/>
        <w:tabs>
          <w:tab w:val="clear" w:pos="708"/>
          <w:tab w:val="left" w:pos="360" w:leader="none"/>
        </w:tabs>
        <w:spacing w:before="0" w:after="0"/>
        <w:rPr/>
      </w:pPr>
      <w:r>
        <w:rPr/>
        <w:t>- Most már késő. Vannak bizonyos dolgok, amikről tudom, hogy soha nem kaphattam volna meg őket, mint például, hogy olyan embereket megértsek, mint Einstein meg Bertrand Russell és így tovább. Vagy hogy Oxfordban vagy Cambridge-ben végezhettem volna. Hogy őszintén élvezhessem a nagy zeneszerzőket, mint Beethoven, Bach satöbbi. Meg a könyveket is. Én csak ennyit kaptam, ezt a fényképező agyat, ami olyan, mintha valaki kigúnyolna, mintha az ember koponyájába beszereltek volna egy gépet. - Olyan arcot vágott, mintha el akarná sírni magát. Megsimogattam a fejét, és azt mondtam:</w:t>
      </w:r>
    </w:p>
    <w:p>
      <w:pPr>
        <w:pStyle w:val="WWNormlWeb"/>
        <w:tabs>
          <w:tab w:val="clear" w:pos="708"/>
          <w:tab w:val="left" w:pos="360" w:leader="none"/>
        </w:tabs>
        <w:spacing w:before="0" w:after="0"/>
        <w:rPr/>
      </w:pPr>
      <w:r>
        <w:rPr/>
        <w:t>- Ugyan már, édesem, nincs miért szomorkodnod. Talán nem sokat kaptunk meg azokból a dolgokból, amiket felsoroltál, a műveltségből meg mit tudom én, de jó életünk van, és megtudtuk, mit lehet pénzen megvenni, és mit nem. És a világon egész sok olyan dolog van, ami csakugyan jó, és ezt komolyan mondom. A madarak énekelnek, meg van napfény és virágok. És itt vagyunk mi, szeretjük egymást. Én mondom, sok jó dolog van. Még fiatalok vagyunk, sokáig fogunk élni. - És tovább simogattam a fejét. Howard azt mondta:</w:t>
      </w:r>
    </w:p>
    <w:p>
      <w:pPr>
        <w:pStyle w:val="WWNormlWeb"/>
        <w:tabs>
          <w:tab w:val="clear" w:pos="708"/>
          <w:tab w:val="left" w:pos="360" w:leader="none"/>
        </w:tabs>
        <w:spacing w:before="0" w:after="0"/>
        <w:rPr/>
      </w:pPr>
      <w:r>
        <w:rPr/>
        <w:t>- Nagyon nehéz pontosan megmagyarázni, mire gondolok. Én úgy értem, nem pusztán arról van szó, hogy te meg én élvezzük egy kicsit az életet, mielőtt kinyiffanunk. Amire én gondolok, az egyfajta árulás. Elárultunk bizonyos dolgokat. Elárultuk azt a világot, amit ezek az emberek a múltban elképzeltek, azt a világot, amelyet fel akartak építeni. Elárultuk őket, te is, én is és mindenki. Érted, mire akarok kilyukadni?</w:t>
      </w:r>
    </w:p>
    <w:p>
      <w:pPr>
        <w:pStyle w:val="WWNormlWeb"/>
        <w:tabs>
          <w:tab w:val="clear" w:pos="708"/>
          <w:tab w:val="left" w:pos="360" w:leader="none"/>
        </w:tabs>
        <w:spacing w:before="0" w:after="0"/>
        <w:rPr/>
      </w:pPr>
      <w:r>
        <w:rPr/>
        <w:t>- Nem - mondtam, mert tényleg nem értettem.</w:t>
      </w:r>
    </w:p>
    <w:p>
      <w:pPr>
        <w:pStyle w:val="WWNormlWeb"/>
        <w:tabs>
          <w:tab w:val="clear" w:pos="708"/>
          <w:tab w:val="left" w:pos="360" w:leader="none"/>
        </w:tabs>
        <w:spacing w:before="0" w:after="0"/>
        <w:rPr/>
      </w:pPr>
      <w:r>
        <w:rPr/>
        <w:t>- Mindegy - mondta valahogy olyan kimerültén.</w:t>
      </w:r>
    </w:p>
    <w:p>
      <w:pPr>
        <w:pStyle w:val="WWNormlWeb"/>
        <w:tabs>
          <w:tab w:val="clear" w:pos="708"/>
          <w:tab w:val="left" w:pos="360" w:leader="none"/>
        </w:tabs>
        <w:spacing w:before="0" w:after="0"/>
        <w:rPr/>
      </w:pPr>
      <w:r>
        <w:rPr/>
        <w:t>- Feküdjünk le - mondtam. - Csak elmosogatok, aztán forróvizes palackot teszek az ágyba, és lefekszünk. Jó? - És jól megszorongattam, hogy tudja, mire gondolok.</w:t>
      </w:r>
    </w:p>
    <w:p>
      <w:pPr>
        <w:pStyle w:val="WWNormlWeb"/>
        <w:tabs>
          <w:tab w:val="clear" w:pos="708"/>
          <w:tab w:val="left" w:pos="360" w:leader="none"/>
        </w:tabs>
        <w:spacing w:before="0" w:after="0"/>
        <w:rPr/>
      </w:pPr>
      <w:r>
        <w:rPr/>
        <w:tab/>
        <w:t>Amíg utaztunk, mindvégig külön ágyban aludtunk. Ezen az estén úgy éreztem, mintha évek óta először aludtunk volna együtt, dupla ágyban, amihez fogható jó dolog kevés van. Amikor a szerelmeskedés közepén tartottunk, odalent valaki rettentően dörömbölni kezdett. - Ne törődj vele - mondtam. Howard nem is törődött vele. Hallottam odalentről a dörömbölést. Redvers Glass volt. Kiabált.</w:t>
      </w:r>
    </w:p>
    <w:p>
      <w:pPr>
        <w:pStyle w:val="WWNormlWeb"/>
        <w:tabs>
          <w:tab w:val="clear" w:pos="708"/>
          <w:tab w:val="left" w:pos="360" w:leader="none"/>
        </w:tabs>
        <w:spacing w:before="0" w:after="0"/>
        <w:rPr/>
      </w:pPr>
      <w:r>
        <w:rPr/>
        <w:t>- Eresszenek be! Hadd beszéljek mindkettőjükkel. Ne tegyék! Kérem, ne tegyék! Eresszenek be! - Még jó, hogy vissza kellett adnia a kulcsot Howardnak, különben még képes lett volna egyszerűen berontani, fel a lépcsőn, be a szobánkba. Semmi szégyenérzet nem volt benne. Howard meg én nem voltunk abban a helyzetben, hogy elhallgattassuk, és mire tehettünk volna valamit, elment. Nyilván berúgott. A szomszédok rászólhattak, hogy fogja be a száját, mire odábbállt.</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bCs/>
        </w:rPr>
      </w:pPr>
      <w:r>
        <w:rPr>
          <w:b/>
          <w:bCs/>
        </w:rPr>
        <w:t>21.</w:t>
      </w:r>
    </w:p>
    <w:p>
      <w:pPr>
        <w:pStyle w:val="WWNormlWeb"/>
        <w:tabs>
          <w:tab w:val="clear" w:pos="708"/>
          <w:tab w:val="left" w:pos="360" w:leader="none"/>
        </w:tabs>
        <w:spacing w:before="0" w:after="0"/>
        <w:jc w:val="center"/>
        <w:rPr>
          <w:b/>
          <w:b/>
          <w:bCs/>
        </w:rPr>
      </w:pPr>
      <w:r>
        <w:rPr>
          <w:b/>
          <w:bCs/>
        </w:rPr>
      </w:r>
    </w:p>
    <w:p>
      <w:pPr>
        <w:pStyle w:val="WWNormlWeb"/>
        <w:tabs>
          <w:tab w:val="clear" w:pos="708"/>
          <w:tab w:val="left" w:pos="360" w:leader="none"/>
        </w:tabs>
        <w:spacing w:before="0" w:after="0"/>
        <w:rPr/>
      </w:pPr>
      <w:r>
        <w:rPr/>
        <w:tab/>
        <w:t xml:space="preserve">Howard jóval előttem felébredhetett, mert amikor kinyitottam a szememet, hát a könyökére támaszkodva, mosolygós tekintettel hajolt fölém, és amikor egész felébredtem, és körülnéztem, ahogy az ember ébredéskor szokott, nagyon könnyedén homlokon csókolt, és azt mondta: </w:t>
      </w:r>
    </w:p>
    <w:p>
      <w:pPr>
        <w:pStyle w:val="WWNormlWeb"/>
        <w:tabs>
          <w:tab w:val="clear" w:pos="708"/>
          <w:tab w:val="left" w:pos="360" w:leader="none"/>
        </w:tabs>
        <w:spacing w:before="0" w:after="0"/>
        <w:rPr/>
      </w:pPr>
      <w:r>
        <w:rPr/>
        <w:t>- Isten éltessen, drágám.</w:t>
      </w:r>
    </w:p>
    <w:p>
      <w:pPr>
        <w:pStyle w:val="WWNormlWeb"/>
        <w:tabs>
          <w:tab w:val="clear" w:pos="708"/>
          <w:tab w:val="left" w:pos="360" w:leader="none"/>
        </w:tabs>
        <w:spacing w:before="0" w:after="0"/>
        <w:rPr/>
      </w:pPr>
      <w:r>
        <w:rPr/>
        <w:t>- Hogy? - mondtam. - Ja! - Hát persze, születésnapom van. Még nem voltam annyi idős, hogy megijedjek vagy elszomorodjak a születésnapoktól, szó sincs róla, de megint eltelt egy év, és egyik év múlik a másik után. Howard azt mondta:</w:t>
      </w:r>
    </w:p>
    <w:p>
      <w:pPr>
        <w:pStyle w:val="WWNormlWeb"/>
        <w:tabs>
          <w:tab w:val="clear" w:pos="708"/>
          <w:tab w:val="left" w:pos="360" w:leader="none"/>
        </w:tabs>
        <w:spacing w:before="0" w:after="0"/>
        <w:rPr/>
      </w:pPr>
      <w:r>
        <w:rPr/>
        <w:t xml:space="preserve">- Te csak feküdj szépen, én meg lemegyek, és főzök neked egy csésze finom teát. - Azzal fölkelt, felvette a gyönyörű köntöst, amit én vettem neki karácsonyra New Yorkban, és lement. Nagyon aranyos volt, és kíváncsi lettem, vajon milyen ajándékokat hoz fel nekem a teával. Bár valami olyat mondott, hogy nagyon különleges ajándékot kapok. Amikor feljött a teával, és felébresztett, mert újra elszunyókáltam, semmit nem hozott, csak a teát meg néhány születésnapi üdvözletet, egyet anyustól és apustól, egyet Myrtle-től, egyet meg a nagynénémtől, aki St. Leonardsban élt, Sussex megyében. Sose felejtette el, hogy felköszöntsön, bár ajándékot soha nem küldött. Howard látta, hogy egy kicsit csalódott vagyok, amiért semmit nem kaptam tőle. Végül is, akárki akármit mond, tényleg az számít, hogy gondolnak az emberre, és a helyzeten semmit sem változtatott, hogy nekem gyakorlatilag mindenem megvolt, amit egy nő csak akarhat. Egyébként Howard csak mosolygott, és azt mondta: </w:t>
      </w:r>
    </w:p>
    <w:p>
      <w:pPr>
        <w:pStyle w:val="WWNormlWeb"/>
        <w:tabs>
          <w:tab w:val="clear" w:pos="708"/>
          <w:tab w:val="left" w:pos="360" w:leader="none"/>
        </w:tabs>
        <w:spacing w:before="0" w:after="0"/>
        <w:rPr/>
      </w:pPr>
      <w:r>
        <w:rPr/>
        <w:t>- Majd később. Ma délután. Várj. Légy türelemmel. - Meg azt is mondta, hogy ma ő csinál reggelit, és majd szól, ha készen van. Én ásítoztam meg nyújtózkodtam egy kicsit, miközben hallottam, hogy odalent serceg a zsír, meg zörögnek az evőeszközök és tányérok, ahogy Howard megterít. Talán jobb, ha elmagyarázom, hogy mi egész éjszaka tüzeltünk a nappaliban, és ha az ember előző éjszaka rendes tüzet rakott, reggel csak annyi volt a dolga, hogy a gombokat elcsavarva kinyissa a kályhaajtót, és kiszedje a hamut. Hallottam, amint Howard ezt csinálja, és közben megpróbál reggelit is csinálni, és ettől egy kicsit nevethetnékem támadt. Amikor a hátamra fordultam az ágyban, és lustán kinyújtottam a karomat az ágyból, hozzáértem valamiféle papírhoz az ágy alatt. Felemeltem és megnéztem. Úgy láttam, hogy nagyon rossz gépírással egy történet részlete áll rajta. Azért elolvastam. A következő állt a papíron:</w:t>
      </w:r>
    </w:p>
    <w:p>
      <w:pPr>
        <w:pStyle w:val="WWNormlWeb"/>
        <w:tabs>
          <w:tab w:val="clear" w:pos="708"/>
          <w:tab w:val="left" w:pos="360" w:leader="none"/>
        </w:tabs>
        <w:spacing w:before="0" w:after="0"/>
        <w:rPr/>
      </w:pPr>
      <w:r>
        <w:rPr/>
        <w:tab/>
        <w:t>„Nekem elhihetik, hogy nem fogok így élni. Hallottam, amikor az apám a régi időkről mesélt odalent a bányában, a szörnyű állapotokról, a mindennapos halálveszélyről, a tulajdonos korbácsáról. Szép, inas teste volt, a beléitatódott kékségen átsütött a férfias ereje, sütött belőle a sok régi erény, nem is volt más bűne, csak az, hogy leitta magát a pajtásaival fizetéskor, de még ezt sem lehet bűnnek tekinteni, inkább csak rítusnak. De én akkor sem fogok így élni. A bányák gazdát cseréltek. A Szénbányászati Igazgatóság üres tojásarca került Lord Mocsok vagy Sir Szarházi Szartnemér gorombán gonosz, gúnyos vigyora helyére, az aknák torkolatánál fürdő, a közelben Prefectek és Zodiacok parkolnak, de engem ezzel sem lehet becsapni. Én a legjobbat akartam, és a legjobb soha nem lesz az inas vállú világ proletárjáé, akinek a hátán és hasán lemoshatatlan tintafeketére festi a bőrt a szénpor. Én a legjobbat akartam - ruhákat, kocsit, nőt. Én a. . .”</w:t>
      </w:r>
    </w:p>
    <w:p>
      <w:pPr>
        <w:pStyle w:val="WWNormlWeb"/>
        <w:tabs>
          <w:tab w:val="clear" w:pos="708"/>
          <w:tab w:val="left" w:pos="360" w:leader="none"/>
        </w:tabs>
        <w:spacing w:before="0" w:after="0"/>
        <w:rPr/>
      </w:pPr>
      <w:r>
        <w:rPr/>
        <w:tab/>
        <w:t xml:space="preserve">Itt vége szakadt. Biztosan az a Higgins nevű írta, gondoltam, és egész tisztán megjelent a szemem előtt, ahogy tegnap odalent a törött írógépe fölött siránkozott, miközben Red mellette állt, és dühöngve nézte Howardot. Aztán azt akartam, hogy Red ott legyen velem az ágyban, borzasztóan akartam, és nagyon utáltam magamat, amiért ilyet akarok. Ha férfi lettem volna, ezt </w:t>
      </w:r>
      <w:r>
        <w:rPr>
          <w:i/>
          <w:iCs/>
        </w:rPr>
        <w:t>bujaságnak</w:t>
      </w:r>
      <w:r>
        <w:rPr/>
        <w:t xml:space="preserve"> neveztem volna. Örültem, amikor Howard felkiabált, hogy készen van a reggeli. Úgy keltem fel az ágyból, mintha kísértetek lakták volna, melegen beburkolóztam az új, isteni, prémes pongyolámba, és a felmelegedett lábujjaimat a szőrmepapucsomba bújtattam. Aztán továbbra is reménykedve, hogy Howard talán csak tréfált, és ott vár majd a gyönyörű ajándék az asztalon, lementem. De nem várt semmi. Csak szalonnás tojás, és az én tojásom túlságosan is megsült, egyáltalán nem volt folyós a sárgája. Azért, gondoltam, Howard minden tőle telhetőt elkövetett. Nem hiszem, hogy észrevette volna, hogy egy kicsit mcgbántódtam, mert evés közben a </w:t>
      </w:r>
      <w:r>
        <w:rPr>
          <w:i/>
          <w:iCs/>
        </w:rPr>
        <w:t>Daily Window-t</w:t>
      </w:r>
      <w:r>
        <w:rPr/>
        <w:t xml:space="preserve"> olvasta. Különben, hogy juszt is megleckéztessem Howardot, és mert egyébként csakugyan alig volt étvágyam, a reggelim nagy részét otthagytam, és csak a teámat ittam meg, a nagy csészét a két kezembe fogva, az asztalra könyökölve. Howard azt mondta:</w:t>
      </w:r>
    </w:p>
    <w:p>
      <w:pPr>
        <w:pStyle w:val="WWNormlWeb"/>
        <w:tabs>
          <w:tab w:val="clear" w:pos="708"/>
          <w:tab w:val="left" w:pos="360" w:leader="none"/>
        </w:tabs>
        <w:spacing w:before="0" w:after="0"/>
        <w:rPr/>
      </w:pPr>
      <w:r>
        <w:rPr/>
        <w:t>- A szokásos hírek. Tízezer ember vált hontalanná egy árvíz miatt, de az első oldalon csak arról írnak, hogy ez a teenager popénekes leesett a színpadról Doncasterben. Éppen olyan nap, mint a többi.</w:t>
      </w:r>
    </w:p>
    <w:p>
      <w:pPr>
        <w:pStyle w:val="WWNormlWeb"/>
        <w:tabs>
          <w:tab w:val="clear" w:pos="708"/>
          <w:tab w:val="left" w:pos="360" w:leader="none"/>
        </w:tabs>
        <w:spacing w:before="0" w:after="0"/>
        <w:rPr/>
      </w:pPr>
      <w:r>
        <w:rPr/>
        <w:t>- Miért, ma talán különleges világnap van, vagy mi? - kérdeztem sértődötten és gúnyosan.</w:t>
      </w:r>
    </w:p>
    <w:p>
      <w:pPr>
        <w:pStyle w:val="WWNormlWeb"/>
        <w:tabs>
          <w:tab w:val="clear" w:pos="708"/>
          <w:tab w:val="left" w:pos="360" w:leader="none"/>
        </w:tabs>
        <w:spacing w:before="0" w:after="0"/>
        <w:rPr/>
      </w:pPr>
      <w:r>
        <w:rPr/>
        <w:t>- Ma nagyon különleges nap van - mondta Howard. - Különlegesebb, mint hinnéd. - Olyan fiúsán mosolygott, mintha csakugyan titkolt volna előlem valamit, így aztán, hogy úgy mondjam, a szívem mélyén mcgbocsátottam neki, de azért továbbra is játszottam a sértődöttet. - Azután, hogy felöltöztél, és én is felöltöztem - mondta Howard -, elárulom neked az egyik titkot.</w:t>
      </w:r>
    </w:p>
    <w:p>
      <w:pPr>
        <w:pStyle w:val="WWNormlWeb"/>
        <w:tabs>
          <w:tab w:val="clear" w:pos="708"/>
          <w:tab w:val="left" w:pos="360" w:leader="none"/>
        </w:tabs>
        <w:spacing w:before="0" w:after="0"/>
        <w:rPr/>
      </w:pPr>
      <w:r>
        <w:rPr/>
        <w:t>- Melyiket?</w:t>
      </w:r>
    </w:p>
    <w:p>
      <w:pPr>
        <w:pStyle w:val="WWNormlWeb"/>
        <w:tabs>
          <w:tab w:val="clear" w:pos="708"/>
          <w:tab w:val="left" w:pos="360" w:leader="none"/>
        </w:tabs>
        <w:spacing w:before="0" w:after="0"/>
        <w:rPr/>
      </w:pPr>
      <w:r>
        <w:rPr/>
        <w:t>- Azt, hogy mit csinált nekem Glass. - Hát ez persze érdekelt, nekiláttam a mosogatásnak, aztán felmentem, hogy beágyazzak és felöltözzek. Howard megborotválkozott és felöltözött, aztán mind a ketten megint lementünk. Ez az egész kicsit különös volt, mintha végrendelet felolvasásához készülődtünk volna, vagy mi, és én egész izgatott lettem. Leültünk a nappaliban a tűz mellé, szépen égett, cigarettára gyújtottunk, aztán Howard elkezdte kisimogatni azokat a papírlapokat:</w:t>
      </w:r>
    </w:p>
    <w:p>
      <w:pPr>
        <w:pStyle w:val="WWNormlWeb"/>
        <w:tabs>
          <w:tab w:val="clear" w:pos="708"/>
          <w:tab w:val="left" w:pos="360" w:leader="none"/>
        </w:tabs>
        <w:spacing w:before="0" w:after="0"/>
        <w:rPr/>
      </w:pPr>
      <w:r>
        <w:rPr/>
        <w:t>- Ami azt illeti, nagyon jó lett - mondta -, bár nem értek belőle mindent. Kezdhetem olvasni? - Mondtam, hogy igen, és kényelembe helyezkedtem. A következőképpen hangzott:</w:t>
      </w:r>
    </w:p>
    <w:p>
      <w:pPr>
        <w:pStyle w:val="WWNormlWeb"/>
        <w:tabs>
          <w:tab w:val="clear" w:pos="708"/>
          <w:tab w:val="left" w:pos="360" w:leader="none"/>
        </w:tabs>
        <w:spacing w:before="0" w:after="0"/>
        <w:rPr>
          <w:i/>
          <w:i/>
          <w:iCs/>
        </w:rPr>
      </w:pPr>
      <w:r>
        <w:rPr>
          <w:i/>
          <w:iCs/>
        </w:rPr>
      </w:r>
    </w:p>
    <w:p>
      <w:pPr>
        <w:pStyle w:val="WWNormlWeb"/>
        <w:tabs>
          <w:tab w:val="clear" w:pos="708"/>
          <w:tab w:val="left" w:pos="360" w:leader="none"/>
        </w:tabs>
        <w:spacing w:before="0" w:after="0"/>
        <w:jc w:val="center"/>
        <w:rPr>
          <w:i/>
          <w:i/>
          <w:iCs/>
        </w:rPr>
      </w:pPr>
      <w:r>
        <w:rPr>
          <w:i/>
          <w:iCs/>
        </w:rPr>
        <w:t>Nem mintha egyikünk is úgy gondolta volna,</w:t>
      </w:r>
    </w:p>
    <w:p>
      <w:pPr>
        <w:pStyle w:val="WWNormlWeb"/>
        <w:tabs>
          <w:tab w:val="clear" w:pos="708"/>
          <w:tab w:val="left" w:pos="360" w:leader="none"/>
        </w:tabs>
        <w:spacing w:before="0" w:after="0"/>
        <w:jc w:val="center"/>
        <w:rPr>
          <w:i/>
          <w:i/>
          <w:iCs/>
        </w:rPr>
      </w:pPr>
      <w:r>
        <w:rPr>
          <w:i/>
          <w:iCs/>
        </w:rPr>
        <w:t>Túl jók vagyunk erre a világra. Ilyen gondolat</w:t>
      </w:r>
    </w:p>
    <w:p>
      <w:pPr>
        <w:pStyle w:val="WWNormlWeb"/>
        <w:tabs>
          <w:tab w:val="clear" w:pos="708"/>
          <w:tab w:val="left" w:pos="360" w:leader="none"/>
        </w:tabs>
        <w:spacing w:before="0" w:after="0"/>
        <w:jc w:val="center"/>
        <w:rPr>
          <w:i/>
          <w:i/>
          <w:iCs/>
        </w:rPr>
      </w:pPr>
      <w:r>
        <w:rPr>
          <w:i/>
          <w:iCs/>
        </w:rPr>
        <w:t>Nem támadt e gondolattalan fejekben.</w:t>
      </w:r>
    </w:p>
    <w:p>
      <w:pPr>
        <w:pStyle w:val="WWNormlWeb"/>
        <w:tabs>
          <w:tab w:val="clear" w:pos="708"/>
          <w:tab w:val="left" w:pos="360" w:leader="none"/>
        </w:tabs>
        <w:spacing w:before="0" w:after="0"/>
        <w:jc w:val="center"/>
        <w:rPr>
          <w:i/>
          <w:i/>
          <w:iCs/>
        </w:rPr>
      </w:pPr>
      <w:r>
        <w:rPr>
          <w:i/>
          <w:iCs/>
        </w:rPr>
        <w:t>Ránk tört a reménytelenség, akár a Kór,</w:t>
      </w:r>
    </w:p>
    <w:p>
      <w:pPr>
        <w:pStyle w:val="WWNormlWeb"/>
        <w:tabs>
          <w:tab w:val="clear" w:pos="708"/>
          <w:tab w:val="left" w:pos="360" w:leader="none"/>
        </w:tabs>
        <w:spacing w:before="0" w:after="0"/>
        <w:jc w:val="center"/>
        <w:rPr>
          <w:i/>
          <w:i/>
          <w:iCs/>
        </w:rPr>
      </w:pPr>
      <w:r>
        <w:rPr>
          <w:i/>
          <w:iCs/>
        </w:rPr>
        <w:t>melyre nem nyújthat irt az elet,</w:t>
      </w:r>
    </w:p>
    <w:p>
      <w:pPr>
        <w:pStyle w:val="WWNormlWeb"/>
        <w:tabs>
          <w:tab w:val="clear" w:pos="708"/>
          <w:tab w:val="left" w:pos="360" w:leader="none"/>
        </w:tabs>
        <w:spacing w:before="0" w:after="0"/>
        <w:jc w:val="center"/>
        <w:rPr>
          <w:i/>
          <w:i/>
          <w:iCs/>
        </w:rPr>
      </w:pPr>
      <w:r>
        <w:rPr>
          <w:i/>
          <w:iCs/>
        </w:rPr>
        <w:t>Csak súlyosbítja. Bizonyos érzelmekkel kezdődött,</w:t>
      </w:r>
    </w:p>
    <w:p>
      <w:pPr>
        <w:pStyle w:val="WWNormlWeb"/>
        <w:tabs>
          <w:tab w:val="clear" w:pos="708"/>
          <w:tab w:val="left" w:pos="360" w:leader="none"/>
        </w:tabs>
        <w:spacing w:before="0" w:after="0"/>
        <w:jc w:val="center"/>
        <w:rPr>
          <w:i/>
          <w:i/>
          <w:iCs/>
        </w:rPr>
      </w:pPr>
      <w:r>
        <w:rPr>
          <w:i/>
          <w:iCs/>
        </w:rPr>
        <w:t>Vagyis érzelmek vágyával, mely mindenkinek ismerős :</w:t>
      </w:r>
    </w:p>
    <w:p>
      <w:pPr>
        <w:pStyle w:val="WWNormlWeb"/>
        <w:tabs>
          <w:tab w:val="clear" w:pos="708"/>
          <w:tab w:val="left" w:pos="360" w:leader="none"/>
        </w:tabs>
        <w:spacing w:before="0" w:after="0"/>
        <w:jc w:val="center"/>
        <w:rPr>
          <w:i/>
          <w:i/>
          <w:iCs/>
        </w:rPr>
      </w:pPr>
      <w:r>
        <w:rPr>
          <w:i/>
          <w:iCs/>
        </w:rPr>
      </w:r>
    </w:p>
    <w:p>
      <w:pPr>
        <w:pStyle w:val="WWNormlWeb"/>
        <w:tabs>
          <w:tab w:val="clear" w:pos="708"/>
          <w:tab w:val="left" w:pos="360" w:leader="none"/>
        </w:tabs>
        <w:spacing w:before="0" w:after="0"/>
        <w:jc w:val="center"/>
        <w:rPr>
          <w:i/>
          <w:i/>
          <w:iCs/>
        </w:rPr>
      </w:pPr>
      <w:r>
        <w:rPr>
          <w:i/>
          <w:iCs/>
        </w:rPr>
        <w:t>Angolok vagyunk, hát szeretni akarjuk Angliát.</w:t>
      </w:r>
    </w:p>
    <w:p>
      <w:pPr>
        <w:pStyle w:val="WWNormlWeb"/>
        <w:tabs>
          <w:tab w:val="clear" w:pos="708"/>
          <w:tab w:val="left" w:pos="360" w:leader="none"/>
        </w:tabs>
        <w:spacing w:before="0" w:after="0"/>
        <w:jc w:val="center"/>
        <w:rPr>
          <w:i/>
          <w:i/>
          <w:iCs/>
        </w:rPr>
      </w:pPr>
      <w:r>
        <w:rPr>
          <w:i/>
          <w:iCs/>
        </w:rPr>
        <w:t>De láttuk, hogy Angliát ők már elfoglalták,</w:t>
      </w:r>
    </w:p>
    <w:p>
      <w:pPr>
        <w:pStyle w:val="WWNormlWeb"/>
        <w:tabs>
          <w:tab w:val="clear" w:pos="708"/>
          <w:tab w:val="left" w:pos="360" w:leader="none"/>
        </w:tabs>
        <w:spacing w:before="0" w:after="0"/>
        <w:jc w:val="center"/>
        <w:rPr>
          <w:i/>
          <w:i/>
          <w:iCs/>
        </w:rPr>
      </w:pPr>
      <w:r>
        <w:rPr>
          <w:i/>
          <w:iCs/>
        </w:rPr>
        <w:t>A gúnyolódok, vicsorgók, gazok és pöffeszkedők,</w:t>
      </w:r>
    </w:p>
    <w:p>
      <w:pPr>
        <w:pStyle w:val="WWNormlWeb"/>
        <w:tabs>
          <w:tab w:val="clear" w:pos="708"/>
          <w:tab w:val="left" w:pos="360" w:leader="none"/>
        </w:tabs>
        <w:spacing w:before="0" w:after="0"/>
        <w:jc w:val="center"/>
        <w:rPr>
          <w:i/>
          <w:i/>
          <w:iCs/>
        </w:rPr>
      </w:pPr>
      <w:r>
        <w:rPr>
          <w:i/>
          <w:iCs/>
        </w:rPr>
        <w:t>Mert Angliából Amerikának lett</w:t>
      </w:r>
    </w:p>
    <w:p>
      <w:pPr>
        <w:pStyle w:val="WWNormlWeb"/>
        <w:tabs>
          <w:tab w:val="clear" w:pos="708"/>
          <w:tab w:val="left" w:pos="360" w:leader="none"/>
        </w:tabs>
        <w:spacing w:before="0" w:after="0"/>
        <w:jc w:val="center"/>
        <w:rPr>
          <w:i/>
          <w:i/>
          <w:iCs/>
        </w:rPr>
      </w:pPr>
      <w:r>
        <w:rPr>
          <w:i/>
          <w:iCs/>
        </w:rPr>
        <w:t>Gyenge világú holdja, a nyelvünk bepiszkolva,</w:t>
      </w:r>
    </w:p>
    <w:p>
      <w:pPr>
        <w:pStyle w:val="WWNormlWeb"/>
        <w:tabs>
          <w:tab w:val="clear" w:pos="708"/>
          <w:tab w:val="left" w:pos="360" w:leader="none"/>
        </w:tabs>
        <w:spacing w:before="0" w:after="0"/>
        <w:jc w:val="center"/>
        <w:rPr>
          <w:i/>
          <w:i/>
          <w:iCs/>
        </w:rPr>
      </w:pPr>
      <w:r>
        <w:rPr>
          <w:i/>
          <w:iCs/>
        </w:rPr>
        <w:t>Rágógumitól meggyötörve.</w:t>
      </w:r>
    </w:p>
    <w:p>
      <w:pPr>
        <w:pStyle w:val="WWNormlWeb"/>
        <w:tabs>
          <w:tab w:val="clear" w:pos="708"/>
          <w:tab w:val="left" w:pos="360" w:leader="none"/>
        </w:tabs>
        <w:spacing w:before="0" w:after="0"/>
        <w:jc w:val="center"/>
        <w:rPr>
          <w:i/>
          <w:i/>
          <w:iCs/>
        </w:rPr>
      </w:pPr>
      <w:r>
        <w:rPr>
          <w:i/>
          <w:iCs/>
        </w:rPr>
        <w:t>A nagyokat, ó, kihantolták és fejükkel mint</w:t>
      </w:r>
    </w:p>
    <w:p>
      <w:pPr>
        <w:pStyle w:val="WWNormlWeb"/>
        <w:tabs>
          <w:tab w:val="clear" w:pos="708"/>
          <w:tab w:val="left" w:pos="360" w:leader="none"/>
        </w:tabs>
        <w:spacing w:before="0" w:after="0"/>
        <w:jc w:val="center"/>
        <w:rPr>
          <w:i/>
          <w:i/>
          <w:iCs/>
        </w:rPr>
      </w:pPr>
      <w:r>
        <w:rPr>
          <w:i/>
          <w:iCs/>
        </w:rPr>
        <w:t>Labdával fociznak. Láttunk disznóságot</w:t>
      </w:r>
    </w:p>
    <w:p>
      <w:pPr>
        <w:pStyle w:val="WWNormlWeb"/>
        <w:tabs>
          <w:tab w:val="clear" w:pos="708"/>
          <w:tab w:val="left" w:pos="360" w:leader="none"/>
        </w:tabs>
        <w:spacing w:before="0" w:after="0"/>
        <w:jc w:val="center"/>
        <w:rPr>
          <w:i/>
          <w:i/>
          <w:iCs/>
        </w:rPr>
      </w:pPr>
      <w:r>
        <w:rPr>
          <w:i/>
          <w:iCs/>
        </w:rPr>
        <w:t>Úgy tálalva, mintha természetes zsíros</w:t>
      </w:r>
    </w:p>
    <w:p>
      <w:pPr>
        <w:pStyle w:val="WWNormlWeb"/>
        <w:tabs>
          <w:tab w:val="clear" w:pos="708"/>
          <w:tab w:val="left" w:pos="360" w:leader="none"/>
        </w:tabs>
        <w:spacing w:before="0" w:after="0"/>
        <w:jc w:val="center"/>
        <w:rPr>
          <w:i/>
          <w:i/>
          <w:iCs/>
        </w:rPr>
      </w:pPr>
      <w:r>
        <w:rPr>
          <w:i/>
          <w:iCs/>
        </w:rPr>
        <w:t>Tápszer volna, a kurvát meg bálványozzák,</w:t>
      </w:r>
    </w:p>
    <w:p>
      <w:pPr>
        <w:pStyle w:val="WWNormlWeb"/>
        <w:tabs>
          <w:tab w:val="clear" w:pos="708"/>
          <w:tab w:val="left" w:pos="360" w:leader="none"/>
        </w:tabs>
        <w:spacing w:before="0" w:after="0"/>
        <w:jc w:val="center"/>
        <w:rPr>
          <w:i/>
          <w:i/>
          <w:iCs/>
        </w:rPr>
      </w:pPr>
      <w:r>
        <w:rPr>
          <w:i/>
          <w:iCs/>
        </w:rPr>
        <w:t>Ha elég nagy a melle.Kár</w:t>
      </w:r>
    </w:p>
    <w:p>
      <w:pPr>
        <w:pStyle w:val="WWNormlWeb"/>
        <w:tabs>
          <w:tab w:val="clear" w:pos="708"/>
          <w:tab w:val="left" w:pos="360" w:leader="none"/>
        </w:tabs>
        <w:spacing w:before="0" w:after="0"/>
        <w:jc w:val="center"/>
        <w:rPr>
          <w:i/>
          <w:i/>
          <w:iCs/>
        </w:rPr>
      </w:pPr>
      <w:r>
        <w:rPr>
          <w:i/>
          <w:iCs/>
        </w:rPr>
        <w:t>Angliáért. Anglia már nem a mi Angliánk,</w:t>
      </w:r>
    </w:p>
    <w:p>
      <w:pPr>
        <w:pStyle w:val="WWNormlWeb"/>
        <w:tabs>
          <w:tab w:val="clear" w:pos="708"/>
          <w:tab w:val="left" w:pos="360" w:leader="none"/>
        </w:tabs>
        <w:spacing w:before="0" w:after="0"/>
        <w:jc w:val="center"/>
        <w:rPr>
          <w:i/>
          <w:i/>
          <w:iCs/>
        </w:rPr>
      </w:pPr>
      <w:r>
        <w:rPr>
          <w:i/>
          <w:iCs/>
        </w:rPr>
        <w:t>További bemocskolását minek is néznénk végig. . .</w:t>
      </w:r>
    </w:p>
    <w:p>
      <w:pPr>
        <w:pStyle w:val="WWNormlWeb"/>
        <w:tabs>
          <w:tab w:val="clear" w:pos="708"/>
          <w:tab w:val="left" w:pos="360" w:leader="none"/>
        </w:tabs>
        <w:spacing w:before="0" w:after="0"/>
        <w:rPr>
          <w:i/>
          <w:i/>
          <w:iCs/>
        </w:rPr>
      </w:pPr>
      <w:r>
        <w:rPr>
          <w:i/>
          <w:iCs/>
        </w:rPr>
      </w:r>
    </w:p>
    <w:p>
      <w:pPr>
        <w:pStyle w:val="WWNormlWeb"/>
        <w:tabs>
          <w:tab w:val="clear" w:pos="708"/>
          <w:tab w:val="left" w:pos="360" w:leader="none"/>
        </w:tabs>
        <w:spacing w:before="0" w:after="0"/>
        <w:rPr/>
      </w:pPr>
      <w:r>
        <w:rPr>
          <w:i/>
          <w:iCs/>
        </w:rPr>
        <w:t>-</w:t>
      </w:r>
      <w:r>
        <w:rPr/>
        <w:t xml:space="preserve"> Nem használ a versnek, ha ez egyáltalán az - mondtam -, hogy beleírta azt a szót.</w:t>
      </w:r>
    </w:p>
    <w:p>
      <w:pPr>
        <w:pStyle w:val="WWNormlWeb"/>
        <w:tabs>
          <w:tab w:val="clear" w:pos="708"/>
          <w:tab w:val="left" w:pos="360" w:leader="none"/>
        </w:tabs>
        <w:spacing w:before="0" w:after="0"/>
        <w:rPr/>
      </w:pPr>
      <w:r>
        <w:rPr/>
        <w:t>- Melyik szót? - kérdezte Howard.</w:t>
      </w:r>
    </w:p>
    <w:p>
      <w:pPr>
        <w:pStyle w:val="WWNormlWeb"/>
        <w:tabs>
          <w:tab w:val="clear" w:pos="708"/>
          <w:tab w:val="left" w:pos="360" w:leader="none"/>
        </w:tabs>
        <w:spacing w:before="0" w:after="0"/>
        <w:rPr/>
      </w:pPr>
      <w:r>
        <w:rPr/>
        <w:t>- Azt a disznó szót - mondtam. - Tudod te, hogy melyikre gondolok. Egyáltalán nem versbe való. - De Howard nem vett tudomást rólam, hanem hangosan tovább olvasott.</w:t>
      </w:r>
    </w:p>
    <w:p>
      <w:pPr>
        <w:pStyle w:val="WWNormlWeb"/>
        <w:tabs>
          <w:tab w:val="clear" w:pos="708"/>
          <w:tab w:val="left" w:pos="360" w:leader="none"/>
        </w:tabs>
        <w:spacing w:before="0" w:after="0"/>
        <w:rPr>
          <w:i/>
          <w:i/>
          <w:iCs/>
        </w:rPr>
      </w:pPr>
      <w:r>
        <w:rPr>
          <w:i/>
          <w:iCs/>
        </w:rPr>
      </w:r>
    </w:p>
    <w:p>
      <w:pPr>
        <w:pStyle w:val="WWNormlWeb"/>
        <w:tabs>
          <w:tab w:val="clear" w:pos="708"/>
          <w:tab w:val="left" w:pos="360" w:leader="none"/>
        </w:tabs>
        <w:spacing w:before="0" w:after="0"/>
        <w:jc w:val="center"/>
        <w:rPr>
          <w:i/>
          <w:i/>
          <w:iCs/>
        </w:rPr>
      </w:pPr>
      <w:r>
        <w:rPr>
          <w:i/>
          <w:iCs/>
        </w:rPr>
        <w:t>Mind elárultuk múltunk, megöltük az álmot, melyet</w:t>
      </w:r>
    </w:p>
    <w:p>
      <w:pPr>
        <w:pStyle w:val="WWNormlWeb"/>
        <w:tabs>
          <w:tab w:val="clear" w:pos="708"/>
          <w:tab w:val="left" w:pos="360" w:leader="none"/>
        </w:tabs>
        <w:spacing w:before="0" w:after="0"/>
        <w:jc w:val="center"/>
        <w:rPr>
          <w:i/>
          <w:i/>
          <w:iCs/>
        </w:rPr>
      </w:pPr>
      <w:r>
        <w:rPr>
          <w:i/>
          <w:iCs/>
        </w:rPr>
        <w:t>Atyáink álmodtak. Nézzetek ránk most, nézzetek:</w:t>
      </w:r>
    </w:p>
    <w:p>
      <w:pPr>
        <w:pStyle w:val="WWNormlWeb"/>
        <w:tabs>
          <w:tab w:val="clear" w:pos="708"/>
          <w:tab w:val="left" w:pos="360" w:leader="none"/>
        </w:tabs>
        <w:spacing w:before="0" w:after="0"/>
        <w:jc w:val="center"/>
        <w:rPr>
          <w:i/>
          <w:i/>
          <w:iCs/>
        </w:rPr>
      </w:pPr>
      <w:r>
        <w:rPr>
          <w:i/>
          <w:iCs/>
        </w:rPr>
        <w:t>Remegve várjuk, hogy mikor robban a bomba,</w:t>
      </w:r>
    </w:p>
    <w:p>
      <w:pPr>
        <w:pStyle w:val="WWNormlWeb"/>
        <w:tabs>
          <w:tab w:val="clear" w:pos="708"/>
          <w:tab w:val="left" w:pos="360" w:leader="none"/>
        </w:tabs>
        <w:spacing w:before="0" w:after="0"/>
        <w:jc w:val="center"/>
        <w:rPr>
          <w:i/>
          <w:i/>
          <w:iCs/>
        </w:rPr>
      </w:pPr>
      <w:r>
        <w:rPr>
          <w:i/>
          <w:iCs/>
        </w:rPr>
        <w:t>Az utolsó, de még ezt sem méltósággal, ó, nem.</w:t>
      </w:r>
    </w:p>
    <w:p>
      <w:pPr>
        <w:pStyle w:val="WWNormlWeb"/>
        <w:tabs>
          <w:tab w:val="clear" w:pos="708"/>
          <w:tab w:val="left" w:pos="360" w:leader="none"/>
        </w:tabs>
        <w:spacing w:before="0" w:after="0"/>
        <w:jc w:val="center"/>
        <w:rPr>
          <w:i/>
          <w:i/>
          <w:iCs/>
        </w:rPr>
      </w:pPr>
      <w:r>
        <w:rPr>
          <w:i/>
          <w:iCs/>
        </w:rPr>
        <w:t>Vigyorogva, mint a majmok, hegyes orrú cipőben, kivillan</w:t>
      </w:r>
    </w:p>
    <w:p>
      <w:pPr>
        <w:pStyle w:val="WWNormlWeb"/>
        <w:tabs>
          <w:tab w:val="clear" w:pos="708"/>
          <w:tab w:val="left" w:pos="360" w:leader="none"/>
        </w:tabs>
        <w:spacing w:before="0" w:after="0"/>
        <w:jc w:val="center"/>
        <w:rPr>
          <w:i/>
          <w:i/>
          <w:iCs/>
        </w:rPr>
      </w:pPr>
      <w:r>
        <w:rPr>
          <w:i/>
          <w:iCs/>
        </w:rPr>
        <w:t>Társadalombiztosított fogsorunk, pattintunk ritmustálán ujjunkkal</w:t>
      </w:r>
    </w:p>
    <w:p>
      <w:pPr>
        <w:pStyle w:val="WWNormlWeb"/>
        <w:tabs>
          <w:tab w:val="clear" w:pos="708"/>
          <w:tab w:val="left" w:pos="360" w:leader="none"/>
        </w:tabs>
        <w:spacing w:before="0" w:after="0"/>
        <w:jc w:val="center"/>
        <w:rPr>
          <w:i/>
          <w:i/>
          <w:iCs/>
        </w:rPr>
      </w:pPr>
      <w:r>
        <w:rPr>
          <w:i/>
          <w:iCs/>
        </w:rPr>
      </w:r>
    </w:p>
    <w:p>
      <w:pPr>
        <w:pStyle w:val="WWNormlWeb"/>
        <w:tabs>
          <w:tab w:val="clear" w:pos="708"/>
          <w:tab w:val="left" w:pos="360" w:leader="none"/>
        </w:tabs>
        <w:spacing w:before="0" w:after="0"/>
        <w:jc w:val="center"/>
        <w:rPr>
          <w:i/>
          <w:i/>
          <w:iCs/>
        </w:rPr>
      </w:pPr>
      <w:r>
        <w:rPr>
          <w:i/>
          <w:iCs/>
        </w:rPr>
        <w:t>Wurtlitzer-közhelyekre, várjuk, hogy</w:t>
      </w:r>
    </w:p>
    <w:p>
      <w:pPr>
        <w:pStyle w:val="WWNormlWeb"/>
        <w:tabs>
          <w:tab w:val="clear" w:pos="708"/>
          <w:tab w:val="left" w:pos="360" w:leader="none"/>
        </w:tabs>
        <w:spacing w:before="0" w:after="0"/>
        <w:jc w:val="center"/>
        <w:rPr>
          <w:i/>
          <w:i/>
          <w:iCs/>
        </w:rPr>
      </w:pPr>
      <w:r>
        <w:rPr>
          <w:i/>
          <w:iCs/>
        </w:rPr>
        <w:t>Elvigyen a halál, eldobva a választást,</w:t>
      </w:r>
    </w:p>
    <w:p>
      <w:pPr>
        <w:pStyle w:val="WWNormlWeb"/>
        <w:tabs>
          <w:tab w:val="clear" w:pos="708"/>
          <w:tab w:val="left" w:pos="360" w:leader="none"/>
        </w:tabs>
        <w:spacing w:before="0" w:after="0"/>
        <w:jc w:val="center"/>
        <w:rPr>
          <w:i/>
          <w:i/>
          <w:iCs/>
        </w:rPr>
      </w:pPr>
      <w:r>
        <w:rPr>
          <w:i/>
          <w:iCs/>
        </w:rPr>
        <w:t>Mert mintha az nem lenne többé. De kettőnek legalább</w:t>
      </w:r>
    </w:p>
    <w:p>
      <w:pPr>
        <w:pStyle w:val="WWNormlWeb"/>
        <w:tabs>
          <w:tab w:val="clear" w:pos="708"/>
          <w:tab w:val="left" w:pos="360" w:leader="none"/>
        </w:tabs>
        <w:spacing w:before="0" w:after="0"/>
        <w:jc w:val="center"/>
        <w:rPr>
          <w:i/>
          <w:i/>
          <w:iCs/>
        </w:rPr>
      </w:pPr>
      <w:r>
        <w:rPr>
          <w:i/>
          <w:iCs/>
        </w:rPr>
        <w:t>Felragyogott a választás lehetőségének napja, a Sztoikus Halál fénye.</w:t>
      </w:r>
    </w:p>
    <w:p>
      <w:pPr>
        <w:pStyle w:val="WWNormlWeb"/>
        <w:tabs>
          <w:tab w:val="clear" w:pos="708"/>
          <w:tab w:val="left" w:pos="360" w:leader="none"/>
        </w:tabs>
        <w:spacing w:before="0" w:after="0"/>
        <w:jc w:val="center"/>
        <w:rPr>
          <w:i/>
          <w:i/>
          <w:iCs/>
        </w:rPr>
      </w:pPr>
      <w:r>
        <w:rPr>
          <w:i/>
          <w:iCs/>
        </w:rPr>
        <w:t>Jobb kikerülni belőle vesével és velővel,</w:t>
      </w:r>
    </w:p>
    <w:p>
      <w:pPr>
        <w:pStyle w:val="WWNormlWeb"/>
        <w:tabs>
          <w:tab w:val="clear" w:pos="708"/>
          <w:tab w:val="left" w:pos="360" w:leader="none"/>
        </w:tabs>
        <w:spacing w:before="0" w:after="0"/>
        <w:jc w:val="center"/>
        <w:rPr>
          <w:i/>
          <w:i/>
          <w:iCs/>
        </w:rPr>
      </w:pPr>
      <w:r>
        <w:rPr>
          <w:i/>
          <w:iCs/>
        </w:rPr>
        <w:t>A vese megismeri velőt, és táncra kéri KOPP KOPP</w:t>
      </w:r>
    </w:p>
    <w:p>
      <w:pPr>
        <w:pStyle w:val="WWNormlWeb"/>
        <w:tabs>
          <w:tab w:val="clear" w:pos="708"/>
          <w:tab w:val="left" w:pos="360" w:leader="none"/>
        </w:tabs>
        <w:spacing w:before="0" w:after="0"/>
        <w:jc w:val="center"/>
        <w:rPr>
          <w:i/>
          <w:i/>
          <w:iCs/>
        </w:rPr>
      </w:pPr>
      <w:r>
        <w:rPr>
          <w:i/>
          <w:iCs/>
        </w:rPr>
        <w:t>A banda megszólal egy-két-há, egy-két-há,</w:t>
      </w:r>
    </w:p>
    <w:p>
      <w:pPr>
        <w:pStyle w:val="WWNormlWeb"/>
        <w:tabs>
          <w:tab w:val="clear" w:pos="708"/>
          <w:tab w:val="left" w:pos="360" w:leader="none"/>
        </w:tabs>
        <w:spacing w:before="0" w:after="0"/>
        <w:jc w:val="center"/>
        <w:rPr>
          <w:i/>
          <w:i/>
          <w:iCs/>
        </w:rPr>
      </w:pPr>
      <w:r>
        <w:rPr>
          <w:i/>
          <w:iCs/>
        </w:rPr>
        <w:t>Miért is ne ehetnénk vesevelöt, hiszen ha kell,</w:t>
      </w:r>
    </w:p>
    <w:p>
      <w:pPr>
        <w:pStyle w:val="WWNormlWeb"/>
        <w:tabs>
          <w:tab w:val="clear" w:pos="708"/>
          <w:tab w:val="left" w:pos="360" w:leader="none"/>
        </w:tabs>
        <w:spacing w:before="0" w:after="0"/>
        <w:jc w:val="center"/>
        <w:rPr>
          <w:i/>
          <w:i/>
          <w:iCs/>
        </w:rPr>
      </w:pPr>
      <w:r>
        <w:rPr>
          <w:i/>
          <w:iCs/>
        </w:rPr>
        <w:t>Főzök krumplit, nem kell mellé más</w:t>
      </w:r>
    </w:p>
    <w:p>
      <w:pPr>
        <w:pStyle w:val="WWNormlWeb"/>
        <w:tabs>
          <w:tab w:val="clear" w:pos="708"/>
          <w:tab w:val="left" w:pos="360" w:leader="none"/>
        </w:tabs>
        <w:spacing w:before="0" w:after="0"/>
        <w:jc w:val="center"/>
        <w:rPr>
          <w:i/>
          <w:i/>
          <w:iCs/>
        </w:rPr>
      </w:pPr>
      <w:r>
        <w:rPr>
          <w:i/>
          <w:iCs/>
        </w:rPr>
        <w:t xml:space="preserve"> </w:t>
      </w:r>
      <w:r>
        <w:rPr>
          <w:i/>
          <w:iCs/>
        </w:rPr>
        <w:t>Köret</w:t>
      </w:r>
    </w:p>
    <w:p>
      <w:pPr>
        <w:pStyle w:val="WWNormlWeb"/>
        <w:tabs>
          <w:tab w:val="clear" w:pos="708"/>
          <w:tab w:val="left" w:pos="360" w:leader="none"/>
        </w:tabs>
        <w:spacing w:before="0" w:after="0"/>
        <w:jc w:val="center"/>
        <w:rPr>
          <w:i/>
          <w:i/>
          <w:iCs/>
        </w:rPr>
      </w:pPr>
      <w:r>
        <w:rPr>
          <w:i/>
          <w:iCs/>
        </w:rPr>
        <w:t>KOPP KOPP KOPP</w:t>
      </w:r>
    </w:p>
    <w:p>
      <w:pPr>
        <w:pStyle w:val="WWNormlWeb"/>
        <w:tabs>
          <w:tab w:val="clear" w:pos="708"/>
          <w:tab w:val="left" w:pos="360" w:leader="none"/>
        </w:tabs>
        <w:spacing w:before="0" w:after="0"/>
        <w:rPr>
          <w:i/>
          <w:i/>
          <w:iCs/>
        </w:rPr>
      </w:pPr>
      <w:r>
        <w:rPr>
          <w:i/>
          <w:iCs/>
        </w:rPr>
      </w:r>
    </w:p>
    <w:p>
      <w:pPr>
        <w:pStyle w:val="WWNormlWeb"/>
        <w:tabs>
          <w:tab w:val="clear" w:pos="708"/>
          <w:tab w:val="left" w:pos="360" w:leader="none"/>
        </w:tabs>
        <w:spacing w:before="0" w:after="0"/>
        <w:rPr/>
      </w:pPr>
      <w:r>
        <w:rPr/>
        <w:tab/>
        <w:t>Erre ijedten felébredtem. Biztosan elbóbiskoltam egy kicsit, miközben Howard a verset olvasta. Nagyon unalmas versnek tartottam, rímtelennek meg ritmustalannak is, és nyilván elszundítottam. Aztán rájöttem, hogy kopogtattak, és Howard felállt, hogy megnézze, ki az. Hangokat hallottam, összesen hármat, és a másik ismerős hang Redvers Glassé volt. Kimentem a haliba, hogy megnézzem, mi van, a kardigánomat jól magamra csavarva, mert a hall hideg volt és huzatos. Howard éppen azt mondta:</w:t>
      </w:r>
    </w:p>
    <w:p>
      <w:pPr>
        <w:pStyle w:val="WWNormlWeb"/>
        <w:tabs>
          <w:tab w:val="clear" w:pos="708"/>
          <w:tab w:val="left" w:pos="360" w:leader="none"/>
        </w:tabs>
        <w:spacing w:before="0" w:after="0"/>
        <w:rPr/>
      </w:pPr>
      <w:r>
        <w:rPr/>
        <w:t>- Ez egyszerűen ostobaság. - Aztán láttam, hogy most Red hozott rendőrt magával, éppen fordítva, mint a múltkor, amikor egy rendőr hozta Redet, és láttam, hogy a rendőr ugyanaz. Kiszóltam:</w:t>
      </w:r>
    </w:p>
    <w:p>
      <w:pPr>
        <w:pStyle w:val="WWNormlWeb"/>
        <w:tabs>
          <w:tab w:val="clear" w:pos="708"/>
          <w:tab w:val="left" w:pos="360" w:leader="none"/>
        </w:tabs>
        <w:spacing w:before="0" w:after="0"/>
        <w:rPr/>
      </w:pPr>
      <w:r>
        <w:rPr/>
        <w:t>- Hívd be őket. Hadd halljam, mi van.</w:t>
      </w:r>
    </w:p>
    <w:p>
      <w:pPr>
        <w:pStyle w:val="WWNormlWeb"/>
        <w:tabs>
          <w:tab w:val="clear" w:pos="708"/>
          <w:tab w:val="left" w:pos="360" w:leader="none"/>
        </w:tabs>
        <w:spacing w:before="0" w:after="0"/>
        <w:rPr/>
      </w:pPr>
      <w:r>
        <w:rPr/>
        <w:t>- Ugyan - mondta Howard megfordulva -, ez az egész kész őrültség. Na, jól van, jöjjenek be. - És Red bejött, nagyon dühösen és izgatottan, a rendőr meg olyan képpel követte, mintha azon töprengene, hogy mi folyik itt. Ahogy én is.</w:t>
      </w:r>
    </w:p>
    <w:p>
      <w:pPr>
        <w:pStyle w:val="WWNormlWeb"/>
        <w:tabs>
          <w:tab w:val="clear" w:pos="708"/>
          <w:tab w:val="left" w:pos="360" w:leader="none"/>
        </w:tabs>
        <w:spacing w:before="0" w:after="0"/>
        <w:rPr/>
      </w:pPr>
      <w:r>
        <w:rPr/>
        <w:t>- Nézze - mondta nekem Red -, el kell mennie innen. Nincs biztonságban. Meg akarja ölni.</w:t>
      </w:r>
    </w:p>
    <w:p>
      <w:pPr>
        <w:pStyle w:val="WWNormlWeb"/>
        <w:tabs>
          <w:tab w:val="clear" w:pos="708"/>
          <w:tab w:val="left" w:pos="360" w:leader="none"/>
        </w:tabs>
        <w:spacing w:before="0" w:after="0"/>
        <w:rPr/>
      </w:pPr>
      <w:r>
        <w:rPr/>
        <w:t>- Kicsoda? - kérdeztem.</w:t>
      </w:r>
    </w:p>
    <w:p>
      <w:pPr>
        <w:pStyle w:val="WWNormlWeb"/>
        <w:tabs>
          <w:tab w:val="clear" w:pos="708"/>
          <w:tab w:val="left" w:pos="360" w:leader="none"/>
        </w:tabs>
        <w:spacing w:before="0" w:after="0"/>
        <w:rPr/>
      </w:pPr>
      <w:r>
        <w:rPr/>
        <w:t xml:space="preserve">- </w:t>
      </w:r>
      <w:r>
        <w:rPr>
          <w:i/>
          <w:iCs/>
        </w:rPr>
        <w:t>Ö.</w:t>
      </w:r>
      <w:r>
        <w:rPr/>
        <w:t xml:space="preserve"> A férje. Meg fogja ölni, és utána saját magával is végez. Tudom. Benne van a versben. Nem jöttem rá, amíg be nem fejeztem. De most már tudom.</w:t>
      </w:r>
    </w:p>
    <w:p>
      <w:pPr>
        <w:pStyle w:val="WWNormlWeb"/>
        <w:tabs>
          <w:tab w:val="clear" w:pos="708"/>
          <w:tab w:val="left" w:pos="360" w:leader="none"/>
        </w:tabs>
        <w:spacing w:before="0" w:after="0"/>
        <w:rPr/>
      </w:pPr>
      <w:r>
        <w:rPr/>
        <w:t>- Miért ölne meg? -kérdeztem, és jó alaposan megdöbbentem.</w:t>
      </w:r>
    </w:p>
    <w:p>
      <w:pPr>
        <w:pStyle w:val="WWNormlWeb"/>
        <w:tabs>
          <w:tab w:val="clear" w:pos="708"/>
          <w:tab w:val="left" w:pos="360" w:leader="none"/>
        </w:tabs>
        <w:spacing w:before="0" w:after="0"/>
        <w:rPr/>
      </w:pPr>
      <w:r>
        <w:rPr/>
        <w:t>- Ne törődjön vele. El kell mennie innen.</w:t>
      </w:r>
    </w:p>
    <w:p>
      <w:pPr>
        <w:pStyle w:val="WWNormlWeb"/>
        <w:tabs>
          <w:tab w:val="clear" w:pos="708"/>
          <w:tab w:val="left" w:pos="360" w:leader="none"/>
        </w:tabs>
        <w:spacing w:before="0" w:after="0"/>
        <w:rPr/>
      </w:pPr>
      <w:r>
        <w:rPr/>
        <w:t>- Én ezt nem tűröm, biztos úr - mondta Howard nagyon szigorúan. - Ez az ember nagyon súlyos dologgal vádol. Segítettem ezen a fiatalemberen pénzzel és vendégszeretettel, mint jól tudja, hiszen egyszer maga hozta ide holtrészegen, és nem tűröm az ilyesmit.</w:t>
      </w:r>
    </w:p>
    <w:p>
      <w:pPr>
        <w:pStyle w:val="WWNormlWeb"/>
        <w:tabs>
          <w:tab w:val="clear" w:pos="708"/>
          <w:tab w:val="left" w:pos="360" w:leader="none"/>
        </w:tabs>
        <w:spacing w:before="0" w:after="0"/>
        <w:rPr/>
      </w:pPr>
      <w:r>
        <w:rPr/>
        <w:t>A rendőr elég boldogtalannak látszott.</w:t>
      </w:r>
    </w:p>
    <w:p>
      <w:pPr>
        <w:pStyle w:val="WWNormlWeb"/>
        <w:tabs>
          <w:tab w:val="clear" w:pos="708"/>
          <w:tab w:val="left" w:pos="360" w:leader="none"/>
        </w:tabs>
        <w:spacing w:before="0" w:after="0"/>
        <w:rPr/>
      </w:pPr>
      <w:r>
        <w:rPr/>
        <w:t>- Úgy nézem, itt minden rengyén van - mondta. - Senki nem gyilkol meg senkit. Okosabb, ha elmén innét, fiam, mielőtt baj lesz a dologból.</w:t>
      </w:r>
    </w:p>
    <w:p>
      <w:pPr>
        <w:pStyle w:val="WWNormlWeb"/>
        <w:tabs>
          <w:tab w:val="clear" w:pos="708"/>
          <w:tab w:val="left" w:pos="360" w:leader="none"/>
        </w:tabs>
        <w:spacing w:before="0" w:after="0"/>
        <w:rPr/>
      </w:pPr>
      <w:r>
        <w:rPr/>
        <w:t>- De én igazat mondok! - kiabálta Red. - Minden benne van a versben!</w:t>
      </w:r>
    </w:p>
    <w:p>
      <w:pPr>
        <w:pStyle w:val="WWNormlWeb"/>
        <w:tabs>
          <w:tab w:val="clear" w:pos="708"/>
          <w:tab w:val="left" w:pos="360" w:leader="none"/>
        </w:tabs>
        <w:spacing w:before="0" w:after="0"/>
        <w:rPr/>
      </w:pPr>
      <w:r>
        <w:rPr/>
        <w:t>- Ja, vers! - mondta a rendőr. - Na, fiam, hát gyüjjön csak vissza velem az őrszobára. Egy finom, forró csésze tea majd rendbe hozza.</w:t>
      </w:r>
    </w:p>
    <w:p>
      <w:pPr>
        <w:pStyle w:val="WWNormlWeb"/>
        <w:tabs>
          <w:tab w:val="clear" w:pos="708"/>
          <w:tab w:val="left" w:pos="360" w:leader="none"/>
        </w:tabs>
        <w:spacing w:before="0" w:after="0"/>
        <w:rPr/>
      </w:pPr>
      <w:r>
        <w:rPr/>
        <w:t>- Ugyan már, biztos úr - mosolygott Howard -, olyanfajta embernek látszom én, mint aki meggyilkolja a feleségét? - Azzal átkarolt.</w:t>
      </w:r>
    </w:p>
    <w:p>
      <w:pPr>
        <w:pStyle w:val="WWNormlWeb"/>
        <w:tabs>
          <w:tab w:val="clear" w:pos="708"/>
          <w:tab w:val="left" w:pos="360" w:leader="none"/>
        </w:tabs>
        <w:spacing w:before="0" w:after="0"/>
        <w:rPr/>
      </w:pPr>
      <w:r>
        <w:rPr/>
        <w:t>- Úgy van - mondtam én. - Olyanfajta embernek látszik, aki meggyilkolja a feleségét? - Őszintén azt hittem, hogy Red egy kicsit meghibbant, és örültem, hogy nem habarodtam bele túlságosan. - Howard olyan férfi - mondtam -, aki egy légynek sem ártana. Igaz, szívecském? - És az a vers igazán csalódást okozott. Ha Mr. Redvers Glass ezt hívja költészetnek, akkor nem is csak egy kicsit hibbant.</w:t>
      </w:r>
    </w:p>
    <w:p>
      <w:pPr>
        <w:pStyle w:val="WWNormlWeb"/>
        <w:tabs>
          <w:tab w:val="clear" w:pos="708"/>
          <w:tab w:val="left" w:pos="360" w:leader="none"/>
        </w:tabs>
        <w:spacing w:before="0" w:after="0"/>
        <w:rPr/>
      </w:pPr>
      <w:r>
        <w:rPr/>
        <w:t>- Figyelmeztetem - mondta Red. - Megint eljövök. Nem nézhetek végig nyugodtan egy gyilkosságot. Van még bennem tisztességérzet.</w:t>
      </w:r>
    </w:p>
    <w:p>
      <w:pPr>
        <w:pStyle w:val="WWNormlWeb"/>
        <w:tabs>
          <w:tab w:val="clear" w:pos="708"/>
          <w:tab w:val="left" w:pos="360" w:leader="none"/>
        </w:tabs>
        <w:spacing w:before="0" w:after="0"/>
        <w:rPr/>
      </w:pPr>
      <w:r>
        <w:rPr/>
        <w:t>- Okosabb, ha velem gyün, fiam - mondta neki a rendőr. - Nőm türhettyük, hogy idegyüjjék, és zaklassa a népeket a saját otthonukba. - Azzal úgy csinált, mint aki a gallérjánál fogva akarja megragadni Redet.</w:t>
      </w:r>
    </w:p>
    <w:p>
      <w:pPr>
        <w:pStyle w:val="WWNormlWeb"/>
        <w:tabs>
          <w:tab w:val="clear" w:pos="708"/>
          <w:tab w:val="left" w:pos="360" w:leader="none"/>
        </w:tabs>
        <w:spacing w:before="0" w:after="0"/>
        <w:rPr/>
      </w:pPr>
      <w:r>
        <w:rPr/>
        <w:t>- Jó - mondta Howard. - Nem emelek vádat, vagy mit tudom én. - Nem is emelhetett volna, igaz? - De nem akarom, hogy tovább zaklassanak, világos?</w:t>
      </w:r>
    </w:p>
    <w:p>
      <w:pPr>
        <w:pStyle w:val="WWNormlWeb"/>
        <w:tabs>
          <w:tab w:val="clear" w:pos="708"/>
          <w:tab w:val="left" w:pos="360" w:leader="none"/>
        </w:tabs>
        <w:spacing w:before="0" w:after="0"/>
        <w:rPr/>
      </w:pPr>
      <w:r>
        <w:rPr/>
        <w:t>- Nem érdekel! - ordította Redvers Glass. - Itt valami disznóság folyik, és ez nekem nem tetszik!</w:t>
      </w:r>
    </w:p>
    <w:p>
      <w:pPr>
        <w:pStyle w:val="WWNormlWeb"/>
        <w:tabs>
          <w:tab w:val="clear" w:pos="708"/>
          <w:tab w:val="left" w:pos="360" w:leader="none"/>
        </w:tabs>
        <w:spacing w:before="0" w:after="0"/>
        <w:rPr/>
      </w:pPr>
      <w:r>
        <w:rPr/>
        <w:t>- Hogy magának mi teccik, mi nem, nem tartozik ide - mondta neki a rendőr, aki kezdett egyre bizalmasabb hangon beszélni. - Gyüjjék csak velem. - Azzal úgy fogta meg Redet, hogy Red kénytelen volt lábujjhegyre emelkedni, és bár egész idő alatt tiltakozott, a rendőr mintegy kimasíroztatta az ajtón. Azt mondtam Howardnak:</w:t>
      </w:r>
    </w:p>
    <w:p>
      <w:pPr>
        <w:pStyle w:val="WWNormlWeb"/>
        <w:tabs>
          <w:tab w:val="clear" w:pos="708"/>
          <w:tab w:val="left" w:pos="360" w:leader="none"/>
        </w:tabs>
        <w:spacing w:before="0" w:after="0"/>
        <w:rPr/>
      </w:pPr>
      <w:r>
        <w:rPr/>
        <w:t>- Hát ez meg mit akart? Honnan szedte, hogy te meg akarsz ölni, vagy mi ?</w:t>
      </w:r>
    </w:p>
    <w:p>
      <w:pPr>
        <w:pStyle w:val="WWNormlWeb"/>
        <w:tabs>
          <w:tab w:val="clear" w:pos="708"/>
          <w:tab w:val="left" w:pos="360" w:leader="none"/>
        </w:tabs>
        <w:spacing w:before="0" w:after="0"/>
        <w:rPr/>
      </w:pPr>
      <w:r>
        <w:rPr/>
        <w:t>- Egy kicsit bolond - mondta Howard. - Hiába tud verset írni.</w:t>
      </w:r>
    </w:p>
    <w:p>
      <w:pPr>
        <w:pStyle w:val="WWNormlWeb"/>
        <w:tabs>
          <w:tab w:val="clear" w:pos="708"/>
          <w:tab w:val="left" w:pos="360" w:leader="none"/>
        </w:tabs>
        <w:spacing w:before="0" w:after="0"/>
        <w:rPr/>
      </w:pPr>
      <w:r>
        <w:rPr/>
        <w:t>- Szerintem nem tud - mondtam én. - Semmit nem értettem az egészből. Véleményem szerint az egész vers egy nagy marhaság.</w:t>
      </w:r>
    </w:p>
    <w:p>
      <w:pPr>
        <w:pStyle w:val="WWNormlWeb"/>
        <w:tabs>
          <w:tab w:val="clear" w:pos="708"/>
          <w:tab w:val="left" w:pos="360" w:leader="none"/>
        </w:tabs>
        <w:spacing w:before="0" w:after="0"/>
        <w:rPr/>
      </w:pPr>
      <w:r>
        <w:rPr/>
        <w:tab/>
        <w:t>Howard kiment, és megnézte, hogy viszik végig Redvers Glasst az utcán, aki továbbra is csak mondta a magáét. Egész sokan nézték, mert szombat lévén, jó sokan otthon voltak. Aztán Howard becsukta az ajtót, és visszajött hozzám.</w:t>
      </w:r>
    </w:p>
    <w:p>
      <w:pPr>
        <w:pStyle w:val="WWNormlWeb"/>
        <w:tabs>
          <w:tab w:val="clear" w:pos="708"/>
          <w:tab w:val="left" w:pos="360" w:leader="none"/>
        </w:tabs>
        <w:spacing w:before="0" w:after="0"/>
        <w:rPr/>
      </w:pPr>
      <w:r>
        <w:rPr/>
        <w:t>- Bízol bennem, ugye? Mindenben? - kérdezte.</w:t>
      </w:r>
    </w:p>
    <w:p>
      <w:pPr>
        <w:pStyle w:val="WWNormlWeb"/>
        <w:tabs>
          <w:tab w:val="clear" w:pos="708"/>
          <w:tab w:val="left" w:pos="360" w:leader="none"/>
        </w:tabs>
        <w:spacing w:before="0" w:after="0"/>
        <w:rPr/>
      </w:pPr>
      <w:r>
        <w:rPr/>
        <w:t>- Persze - mondtam én.</w:t>
      </w:r>
    </w:p>
    <w:p>
      <w:pPr>
        <w:pStyle w:val="WWNormlWeb"/>
        <w:tabs>
          <w:tab w:val="clear" w:pos="708"/>
          <w:tab w:val="left" w:pos="360" w:leader="none"/>
        </w:tabs>
        <w:spacing w:before="0" w:after="0"/>
        <w:rPr/>
      </w:pPr>
      <w:r>
        <w:rPr/>
        <w:t>- Őszintén, igazán?</w:t>
      </w:r>
    </w:p>
    <w:p>
      <w:pPr>
        <w:pStyle w:val="WWNormlWeb"/>
        <w:tabs>
          <w:tab w:val="clear" w:pos="708"/>
          <w:tab w:val="left" w:pos="360" w:leader="none"/>
        </w:tabs>
        <w:spacing w:before="0" w:after="0"/>
        <w:rPr/>
      </w:pPr>
      <w:r>
        <w:rPr/>
        <w:t>- Persze - mondtam én.</w:t>
      </w:r>
    </w:p>
    <w:p>
      <w:pPr>
        <w:pStyle w:val="WWNormlWeb"/>
        <w:tabs>
          <w:tab w:val="clear" w:pos="708"/>
          <w:tab w:val="left" w:pos="360" w:leader="none"/>
        </w:tabs>
        <w:spacing w:before="0" w:after="0"/>
        <w:rPr/>
      </w:pPr>
      <w:r>
        <w:rPr/>
        <w:t>- És velem akarsz maradni ? Azt akarod, hogy örökkön-örökké együtt legyünk?</w:t>
      </w:r>
    </w:p>
    <w:p>
      <w:pPr>
        <w:pStyle w:val="WWNormlWeb"/>
        <w:tabs>
          <w:tab w:val="clear" w:pos="708"/>
          <w:tab w:val="left" w:pos="360" w:leader="none"/>
        </w:tabs>
        <w:spacing w:before="0" w:after="0"/>
        <w:rPr/>
      </w:pPr>
      <w:r>
        <w:rPr/>
        <w:t xml:space="preserve">- Persze. Eszembe se jut, hogy bármit is elhiggyek abból, amit Redvers Glass mond. Bízom benned, és szeretlek. - Csakugyan így éreztem. Rájöttem, milyen butaság volt, hogy bármit is akartam Redtől. Egy kis flört még hagyj án, de az embernek nem szabad tönkretennie a házasságát. A házasság nagyon komoly dolog. </w:t>
      </w:r>
    </w:p>
    <w:p>
      <w:pPr>
        <w:pStyle w:val="WWNormlWeb"/>
        <w:tabs>
          <w:tab w:val="clear" w:pos="708"/>
          <w:tab w:val="left" w:pos="360" w:leader="none"/>
        </w:tabs>
        <w:spacing w:before="0" w:after="0"/>
        <w:rPr/>
      </w:pPr>
      <w:r>
        <w:rPr/>
        <w:t xml:space="preserve">- Akkor jó - mondta Howard. - Akkor elintézzük ezt az ügyet, mármint hogy elküldjük a csekket a </w:t>
      </w:r>
      <w:r>
        <w:rPr>
          <w:i/>
          <w:iCs/>
        </w:rPr>
        <w:t>Daily Window-nak</w:t>
      </w:r>
      <w:r>
        <w:rPr/>
        <w:t xml:space="preserve"> egy levéllel, meg a verset is, amit Glass írt.</w:t>
      </w:r>
    </w:p>
    <w:p>
      <w:pPr>
        <w:pStyle w:val="WWNormlWeb"/>
        <w:tabs>
          <w:tab w:val="clear" w:pos="708"/>
          <w:tab w:val="left" w:pos="360" w:leader="none"/>
        </w:tabs>
        <w:spacing w:before="0" w:after="0"/>
        <w:rPr/>
      </w:pPr>
      <w:r>
        <w:rPr/>
        <w:t>- Jaj de bolond vagy, Howard - mondtam.</w:t>
      </w:r>
    </w:p>
    <w:p>
      <w:pPr>
        <w:pStyle w:val="WWNormlWeb"/>
        <w:tabs>
          <w:tab w:val="clear" w:pos="708"/>
          <w:tab w:val="left" w:pos="360" w:leader="none"/>
        </w:tabs>
        <w:spacing w:before="0" w:after="0"/>
        <w:rPr/>
      </w:pPr>
      <w:r>
        <w:rPr/>
        <w:t>- Úgy, úgy? - mondta Howard. - Majd meglátod, hogy bolond vagyok-e vagy sem. - Azon nyomban asztalhoz ült, és irkálni kezdett a csekk-könyvébe. Kicsit dühösen elfordultam, aztán olyanok jutottak eszembe, hogy „na, mindegy, az Úr adta, az Úr elvette”, meg hogy „ebül szerzett jószág ebül vész el”. Meg aztán majdnem mindenem megvolt, amit akartam, többek közt a gyönyörű, csodálatos nercbundám odafönt, meg az ékszereim, satöbbi. Az a lényeg, hogy sokkal, sokkal több mindenünk volt, mint akár három hónappal azelőtt is, és Howard tulajdonképpen bebizonyította, hogy a boldogságot nem pénzért mérik. Meg aztán lelki szemeimmel láttam az összes kóbor kutyákat és síró gyerekeket, akiken most Howard segít, meg a rákban és reumában meg mit tudom én, miben szenvedőket, akik halálos kínjukban üvöltenek, és Howard mindannyiukon segít, akár egy hős. így aztán dúdolgatva mászkáltam ide-oda, kicsit letörölgettem, és a festéktubusokat meg a befejezetlen képet kivittem az utcai szobából a szeneskamrába. Aztán elgondolkoztam a másnapi ebéd felől, hogy mit is kéne ennünk. Beszóltam Howardnak:</w:t>
      </w:r>
    </w:p>
    <w:p>
      <w:pPr>
        <w:pStyle w:val="WWNormlWeb"/>
        <w:tabs>
          <w:tab w:val="clear" w:pos="708"/>
          <w:tab w:val="left" w:pos="360" w:leader="none"/>
        </w:tabs>
        <w:spacing w:before="0" w:after="0"/>
        <w:rPr/>
      </w:pPr>
      <w:r>
        <w:rPr/>
        <w:t>- Mi legyen a vasárnapi ebéd?</w:t>
      </w:r>
    </w:p>
    <w:p>
      <w:pPr>
        <w:pStyle w:val="WWNormlWeb"/>
        <w:tabs>
          <w:tab w:val="clear" w:pos="708"/>
          <w:tab w:val="left" w:pos="360" w:leader="none"/>
        </w:tabs>
        <w:spacing w:before="0" w:after="0"/>
        <w:rPr/>
      </w:pPr>
      <w:r>
        <w:rPr/>
        <w:t>- Akármi - kiabált vissza. - Nyiss ki egy konzervet, vagy mit tudom én. Nem vagyok éhes.</w:t>
      </w:r>
    </w:p>
    <w:p>
      <w:pPr>
        <w:pStyle w:val="WWNormlWeb"/>
        <w:tabs>
          <w:tab w:val="clear" w:pos="708"/>
          <w:tab w:val="left" w:pos="360" w:leader="none"/>
        </w:tabs>
        <w:spacing w:before="0" w:after="0"/>
        <w:rPr/>
      </w:pPr>
      <w:r>
        <w:rPr/>
        <w:t xml:space="preserve">Az ostoba, meg se értette, mit kérdeztem. Jól van - gondoltam -, mivel ma van a születésnapom, Howard majd elvisz holnap ebédelni a Zöld Törpébe.” Hiszen ő mondta, hogy többé nem kell főznöm, meg hasonlók. Amikor visszamentem a nappaliba, Howard éppen lenyálazotí egy vastag borítékot. Aztán azt mondta: </w:t>
      </w:r>
    </w:p>
    <w:p>
      <w:pPr>
        <w:pStyle w:val="WWNormlWeb"/>
        <w:tabs>
          <w:tab w:val="clear" w:pos="708"/>
          <w:tab w:val="left" w:pos="360" w:leader="none"/>
        </w:tabs>
        <w:spacing w:before="0" w:after="0"/>
        <w:rPr/>
      </w:pPr>
      <w:r>
        <w:rPr/>
        <w:t>- Na, ez megvan. Most vedd fel a kalapod és a kabátod, elmegyünk látogatóba anyádékhoz meg a nővéredhez, Myrtle-hez.</w:t>
      </w:r>
    </w:p>
    <w:p>
      <w:pPr>
        <w:pStyle w:val="WWNormlWeb"/>
        <w:tabs>
          <w:tab w:val="clear" w:pos="708"/>
          <w:tab w:val="left" w:pos="360" w:leader="none"/>
        </w:tabs>
        <w:spacing w:before="0" w:after="0"/>
        <w:rPr/>
      </w:pPr>
      <w:r>
        <w:rPr/>
        <w:t xml:space="preserve">- De miért, Howard? - kérdeztem. Mert nem sok kedvem volt látogatóba menni, hideg volt, és csak az imént jöttünk vissza a melegből. Különben is, születésnapom volt, és ha már látogatásokról van szó, másoknak kéne eljönni, hogy </w:t>
      </w:r>
      <w:r>
        <w:rPr>
          <w:i/>
          <w:iCs/>
        </w:rPr>
        <w:t>engem</w:t>
      </w:r>
      <w:r>
        <w:rPr/>
        <w:t xml:space="preserve"> látogassanak meg. De Howard azt mondta:</w:t>
      </w:r>
    </w:p>
    <w:p>
      <w:pPr>
        <w:pStyle w:val="WWNormlWeb"/>
        <w:tabs>
          <w:tab w:val="clear" w:pos="708"/>
          <w:tab w:val="left" w:pos="360" w:leader="none"/>
        </w:tabs>
        <w:spacing w:before="0" w:after="0"/>
        <w:rPr/>
      </w:pPr>
      <w:r>
        <w:rPr/>
        <w:t>- Majdnem két hónapig távol voltunk, és az a legkevesebb, hogy most meglátogatjuk a családodat. Látni akarnak bennünket, hogy megmondják, milyen remekül nézünk ki, meg hallani akarnak az utazásunkról.</w:t>
      </w:r>
    </w:p>
    <w:p>
      <w:pPr>
        <w:pStyle w:val="WWNormlWeb"/>
        <w:tabs>
          <w:tab w:val="clear" w:pos="708"/>
          <w:tab w:val="left" w:pos="360" w:leader="none"/>
        </w:tabs>
        <w:spacing w:before="0" w:after="0"/>
        <w:rPr/>
      </w:pPr>
      <w:r>
        <w:rPr/>
        <w:t>- Csak irigykedni fognak - mondtam. Bár ez tulajdonképpen jellemző.volt Howardra. Rettentő figyelmes tudott lenni, ha akart. Aztán rájöttem, milyen fura, hogy nem mondta, látogassuk meg a nénikéjét is, aki még mindig kórházban volt, bár eléggé messze, talán Howard majd egyedül megy el hozzá valamikor. így aztán felvettem a nercemet, buszra szálltunk, és elmentünk apushoz meg anyushoz. Kicsit meglepődtek, amikor megláttak, de nagyon örültek, pedig szombat délelőtt volt, és anya takarított egy kicsit, apa pedig a rádiót javítgatta. Mindenről hallani akartak, és nagyon érdeklődőek voltak. Mindketten jól néztek ki, és nagyon örültek a frizsidernek, amit Howard pénzéből kaptak. Könyörögtek, hogy maradjunk ott ebédre, azt mondták, legalábbis anya, hogy csak egy kis marhapörkölt van, de arra nagyon szívesen látnak. Howard azt mondta:</w:t>
      </w:r>
    </w:p>
    <w:p>
      <w:pPr>
        <w:pStyle w:val="WWNormlWeb"/>
        <w:tabs>
          <w:tab w:val="clear" w:pos="708"/>
          <w:tab w:val="left" w:pos="360" w:leader="none"/>
        </w:tabs>
        <w:spacing w:before="0" w:after="0"/>
        <w:rPr/>
      </w:pPr>
      <w:r>
        <w:rPr/>
        <w:t>- A világon semminek sem örülnénk jobban, mint egy kis finom marhapörköltnek. Az után a sok szószos pacal után, amit idegenben kaptunk, igazán nagyszerű volna.</w:t>
      </w:r>
    </w:p>
    <w:p>
      <w:pPr>
        <w:pStyle w:val="WWNormlWeb"/>
        <w:tabs>
          <w:tab w:val="clear" w:pos="708"/>
          <w:tab w:val="left" w:pos="360" w:leader="none"/>
        </w:tabs>
        <w:spacing w:before="0" w:after="0"/>
        <w:rPr/>
      </w:pPr>
      <w:r>
        <w:rPr/>
        <w:t>- Azt mondod, pacal? - kérdezte apus, és kivette a pipáját a szájából. - Szóval pacalt etettek veletek azokon a külföldi helyeken?</w:t>
      </w:r>
    </w:p>
    <w:p>
      <w:pPr>
        <w:pStyle w:val="WWNormlWeb"/>
        <w:tabs>
          <w:tab w:val="clear" w:pos="708"/>
          <w:tab w:val="left" w:pos="360" w:leader="none"/>
        </w:tabs>
        <w:spacing w:before="0" w:after="0"/>
        <w:rPr/>
      </w:pPr>
      <w:r>
        <w:rPr/>
        <w:t>- Ezt csak úgy mondtam - felelte Howard. - Moslékot kellett volna mondanom, mert többnyire csak mindenféle mártásban úszó vacakot adtak, ami a századrészét sem érte meg annak, amit fizettünk érte.</w:t>
      </w:r>
    </w:p>
    <w:p>
      <w:pPr>
        <w:pStyle w:val="WWNormlWeb"/>
        <w:tabs>
          <w:tab w:val="clear" w:pos="708"/>
          <w:tab w:val="left" w:pos="360" w:leader="none"/>
        </w:tabs>
        <w:spacing w:before="0" w:after="0"/>
        <w:rPr/>
      </w:pPr>
      <w:r>
        <w:rPr/>
        <w:t>- Jaj, Howard - mondtam -, nagyon finom csirkét ettünk azon a helyen Chicagóban, ott a State Streetnél, ha emlékszel. - Nagyon mulatságos volt, és majdnem elnevettem magam, hogy ilyeneket mondok, mit ettünk Chicagóban meg hasonlók. Hát nem fura, hogy bejártuk egész Amerikát?</w:t>
      </w:r>
    </w:p>
    <w:p>
      <w:pPr>
        <w:pStyle w:val="WWNormlWeb"/>
        <w:tabs>
          <w:tab w:val="clear" w:pos="708"/>
          <w:tab w:val="left" w:pos="360" w:leader="none"/>
        </w:tabs>
        <w:spacing w:before="0" w:after="0"/>
        <w:rPr/>
      </w:pPr>
      <w:r>
        <w:rPr/>
        <w:t>- Szóval Philadelphiában nem jártatok - mondta az én drága apuskám. - Edith néni unokatestvére ott telepedett le, és azt mondják, befutott mint politikus. Ebből is csak az látszik, nem? - És tulajdonképpen igen, márminthogy mi úgy beszélünk Amerikáról, mint valami külföldi helyről, pedig valójában Edith néném unokatestvére (Edith néni tulajdonképpen csak a házassága révén volt nagynénémj ott telepedett le. Tehát nem is külföld. Egyébként nekem az a véleményem, hogy ma már nincs is külföld. A Mars, az külföld, meg a Szaturnusz, a Hold, satöbbi, de a földön egyetlen hely sem igazán külföld. Tulajdonképpen mi bebizonyítottuk.</w:t>
      </w:r>
    </w:p>
    <w:p>
      <w:pPr>
        <w:pStyle w:val="WWNormlWeb"/>
        <w:tabs>
          <w:tab w:val="clear" w:pos="708"/>
          <w:tab w:val="left" w:pos="360" w:leader="none"/>
        </w:tabs>
        <w:spacing w:before="0" w:after="0"/>
        <w:rPr/>
      </w:pPr>
      <w:r>
        <w:rPr/>
        <w:tab/>
        <w:t>Nos, ettünk anyus isteni marhapörköltjéből ebédre, és apusnak volt dobozos söre a frizsiderben, utána fagylaltot kaptunk, családi adagot felosztva, és az egész nagyon finom volt. Aztán Howard azt mondta: - Most elmegyünk, megnézzük, mi van Myrtle-lel és Michaellal. - Mire apa:</w:t>
      </w:r>
    </w:p>
    <w:p>
      <w:pPr>
        <w:pStyle w:val="WWNormlWeb"/>
        <w:tabs>
          <w:tab w:val="clear" w:pos="708"/>
          <w:tab w:val="left" w:pos="360" w:leader="none"/>
        </w:tabs>
        <w:spacing w:before="0" w:after="0"/>
        <w:rPr/>
      </w:pPr>
      <w:r>
        <w:rPr/>
        <w:t>- Hát, Michael nem lesz odahaza, merthogy szombat délután van. Újabban nagy United-drukker lett, és most idehaza játszanak. De nagyon valószínű, hogy Myrtle-t otthon találjátok.</w:t>
      </w:r>
    </w:p>
    <w:p>
      <w:pPr>
        <w:pStyle w:val="WWNormlWeb"/>
        <w:tabs>
          <w:tab w:val="clear" w:pos="708"/>
          <w:tab w:val="left" w:pos="360" w:leader="none"/>
        </w:tabs>
        <w:spacing w:before="0" w:after="0"/>
        <w:rPr/>
      </w:pPr>
      <w:r>
        <w:rPr/>
        <w:t>- Gyönyörű kabát - mondta anya, és megsimogatta a nercet, amikor felvettem. - Jó pár száz fontba kerülhetett. - Szegény anyus. Aztán Howard kezet rázott apussal, nagyon gyengéden megcsókolta anyust, és azt mondta: - Isten áldja meg mindkettőjüket. - Nagyon aranyos tudott lenni, mint már mondtam. Azzal elindultunk látogatóba Myrtle-hez. „Bogyótlan mirtuszág, csacskabacska hiúság.” Ettől a mondókától mindig nagyon dühös lett. Kicsit várnunk kellett a buszra, és tényleg hideg volt, de Bradcasterben nincsenek cirkáló taxik. Viszont a buszra várva, meg amikor felszálltunk, és elég zsúfolt volt, jobban megmutogathattam a nercet, és láttam, hogy jó páran alaposan meg is nézik.</w:t>
      </w:r>
    </w:p>
    <w:p>
      <w:pPr>
        <w:pStyle w:val="WWNormlWeb"/>
        <w:tabs>
          <w:tab w:val="clear" w:pos="708"/>
          <w:tab w:val="left" w:pos="360" w:leader="none"/>
        </w:tabs>
        <w:spacing w:before="0" w:after="0"/>
        <w:rPr/>
      </w:pPr>
      <w:r>
        <w:rPr/>
        <w:tab/>
        <w:t xml:space="preserve">Myrtle és Michael tanácsi lakásban laktak a Sunnyvale Roadon, egy bérház felső emeletén, és kicsit tulajdonképpen szánalmas volt, ahogy Myrtle és Michael olyan nagyra tartották ezt a lakást, és azt akarták, hogy úgy nézzen ki, mintha a tévében szerepelne. Volt egy nagy nappali, ebédlőrésszel, és az egyik végébe olyan kis bárfélét állítottak, két székkel, egy asztalosnál csináltatták. De a bárpulton mindössze néhány üveg limonádét meg egy kis portugál burgundit tartottak, így aztán eléggé szánalmas volt az egész. Myrtle-nek voltak olyan nagyon modern négyszögletes, falra szerelt polcai, rajtuk művirágok meg futónövények. Ajtót nyitott, fekete balerina-harisnyanadrágot viselt fekete pulóverrel, és sokkal jobban nézett ki, mint akkoriban, amikor öngyilkos akart lenni. Ezt el kell ismernem. Nagyon meglepődött, amikor meglátott bennünket, de azért azt mondta: </w:t>
      </w:r>
    </w:p>
    <w:p>
      <w:pPr>
        <w:pStyle w:val="WWNormlWeb"/>
        <w:tabs>
          <w:tab w:val="clear" w:pos="708"/>
          <w:tab w:val="left" w:pos="360" w:leader="none"/>
        </w:tabs>
        <w:spacing w:before="0" w:after="0"/>
        <w:rPr/>
      </w:pPr>
      <w:r>
        <w:rPr/>
        <w:t>- Gyertek be, milyen remek - és elzárta a rádiós gramofonjukat, ami nagyon teenageres elektromos gitárzenét játszott. Howard azt mondta:</w:t>
      </w:r>
    </w:p>
    <w:p>
      <w:pPr>
        <w:pStyle w:val="WWNormlWeb"/>
        <w:tabs>
          <w:tab w:val="clear" w:pos="708"/>
          <w:tab w:val="left" w:pos="360" w:leader="none"/>
        </w:tabs>
        <w:spacing w:before="0" w:after="0"/>
        <w:rPr/>
      </w:pPr>
      <w:r>
        <w:rPr/>
        <w:t>- Gondoltuk, meglátogatunk, merthogy sokáig távol voltunk.</w:t>
      </w:r>
    </w:p>
    <w:p>
      <w:pPr>
        <w:pStyle w:val="WWNormlWeb"/>
        <w:tabs>
          <w:tab w:val="clear" w:pos="708"/>
          <w:tab w:val="left" w:pos="360" w:leader="none"/>
        </w:tabs>
        <w:spacing w:before="0" w:after="0"/>
        <w:rPr/>
      </w:pPr>
      <w:r>
        <w:rPr/>
        <w:t>- Hát persze - mondta Myrtle -, milyen kedves tőletek. Üljetek le. Vedd le a kabátod, Jan - mondta, és szinte felfalta a szemével a nercbundámat. Amikor levettem, magához szorította, belenyomta az állat, ideoda ingott, szóval beleképzelte magát a bundába.</w:t>
      </w:r>
    </w:p>
    <w:p>
      <w:pPr>
        <w:pStyle w:val="WWNormlWeb"/>
        <w:tabs>
          <w:tab w:val="clear" w:pos="708"/>
          <w:tab w:val="left" w:pos="360" w:leader="none"/>
        </w:tabs>
        <w:spacing w:before="0" w:after="0"/>
        <w:rPr/>
      </w:pPr>
      <w:r>
        <w:rPr/>
        <w:t>- Hát nem isteni? - mondta. - Jaj, de szerencsés vagy, Jan. - Ezt igazán komolyan mondta, nem alattomosan vagy kellemetlenül, mint szokása volt. De akkor Howard azt mondta neki:</w:t>
      </w:r>
    </w:p>
    <w:p>
      <w:pPr>
        <w:pStyle w:val="WWNormlWeb"/>
        <w:tabs>
          <w:tab w:val="clear" w:pos="708"/>
          <w:tab w:val="left" w:pos="360" w:leader="none"/>
        </w:tabs>
        <w:spacing w:before="0" w:after="0"/>
        <w:rPr/>
      </w:pPr>
      <w:r>
        <w:rPr/>
        <w:t>- Egy napon a tiéd lehet, Myrtle.</w:t>
      </w:r>
    </w:p>
    <w:p>
      <w:pPr>
        <w:pStyle w:val="WWNormlWeb"/>
        <w:tabs>
          <w:tab w:val="clear" w:pos="708"/>
          <w:tab w:val="left" w:pos="360" w:leader="none"/>
        </w:tabs>
        <w:spacing w:before="0" w:after="0"/>
        <w:rPr/>
      </w:pPr>
      <w:r>
        <w:rPr/>
        <w:t xml:space="preserve">- Micsoda? - kérdezteMyrtle. </w:t>
      </w:r>
      <w:r>
        <w:rPr>
          <w:i/>
          <w:iCs/>
        </w:rPr>
        <w:t>- Ez a</w:t>
      </w:r>
      <w:r>
        <w:rPr/>
        <w:t xml:space="preserve"> kabát? - Csodálkozva bámult Howardra.</w:t>
      </w:r>
    </w:p>
    <w:p>
      <w:pPr>
        <w:pStyle w:val="WWNormlWeb"/>
        <w:tabs>
          <w:tab w:val="clear" w:pos="708"/>
          <w:tab w:val="left" w:pos="360" w:leader="none"/>
        </w:tabs>
        <w:spacing w:before="0" w:after="0"/>
        <w:rPr/>
      </w:pPr>
      <w:r>
        <w:rPr/>
        <w:t>- Rád hagyom a végrendeletemben - mondtam, kicsit nevetve, persze csak viccből.</w:t>
      </w:r>
    </w:p>
    <w:p>
      <w:pPr>
        <w:pStyle w:val="WWNormlWeb"/>
        <w:tabs>
          <w:tab w:val="clear" w:pos="708"/>
          <w:tab w:val="left" w:pos="360" w:leader="none"/>
        </w:tabs>
        <w:spacing w:before="0" w:after="0"/>
        <w:rPr/>
      </w:pPr>
      <w:r>
        <w:rPr/>
        <w:t>- Helyes - mondta komolyan Howard. - Itt és most ígérd meg, hogy Myrtle-é lesz.</w:t>
      </w:r>
    </w:p>
    <w:p>
      <w:pPr>
        <w:pStyle w:val="WWNormlWeb"/>
        <w:tabs>
          <w:tab w:val="clear" w:pos="708"/>
          <w:tab w:val="left" w:pos="360" w:leader="none"/>
        </w:tabs>
        <w:spacing w:before="0" w:after="0"/>
        <w:rPr/>
      </w:pPr>
      <w:r>
        <w:rPr/>
        <w:t>- Jaj - mondta Myrtle -, előbb megyek én el, sose félj.</w:t>
      </w:r>
    </w:p>
    <w:p>
      <w:pPr>
        <w:pStyle w:val="WWNormlWeb"/>
        <w:tabs>
          <w:tab w:val="clear" w:pos="708"/>
          <w:tab w:val="left" w:pos="360" w:leader="none"/>
        </w:tabs>
        <w:spacing w:before="0" w:after="0"/>
        <w:rPr/>
      </w:pPr>
      <w:r>
        <w:rPr/>
        <w:t>- A múltkor majdnem elmentél - mondta Howard. - Azt mondják, az ember ilyenkor új szerződést kap, mint például ha az újságok tévedésből valakinek a halálhírét közlik. Gondolom, hosszabb életű leszel, mint Janet.</w:t>
      </w:r>
    </w:p>
    <w:p>
      <w:pPr>
        <w:pStyle w:val="WWNormlWeb"/>
        <w:tabs>
          <w:tab w:val="clear" w:pos="708"/>
          <w:tab w:val="left" w:pos="360" w:leader="none"/>
        </w:tabs>
        <w:spacing w:before="0" w:after="0"/>
        <w:rPr/>
      </w:pPr>
      <w:r>
        <w:rPr/>
        <w:t>- Hagyjuk ezt a morbid beszélgetést - mondta Myrtle. - Inkább igyatok valamit. Lássuk csak, lássuk csak, mit is adjak nektek, limonádét vagy egy pohár finom vörös bort? - Szegény Myrtle. Igazából kellett volna hoznunk neki egy üveg gint vagy valamit ajándékba. De így van ez, ha az ember gazdag. Ha az ember gazdag, valahogy elfelejti mások szükségét, azt képzeli, hogy mindenki úgy él, mint ő, és minden további nélkül vehet magának egy üveg gint. De Howard azt mondta:</w:t>
      </w:r>
    </w:p>
    <w:p>
      <w:pPr>
        <w:pStyle w:val="WWNormlWeb"/>
        <w:tabs>
          <w:tab w:val="clear" w:pos="708"/>
          <w:tab w:val="left" w:pos="360" w:leader="none"/>
        </w:tabs>
        <w:spacing w:before="0" w:after="0"/>
        <w:rPr/>
      </w:pPr>
      <w:r>
        <w:rPr/>
        <w:t>- Nagyon köszönjük, Myrtle, de nem maradunk sokáig. Csak azt akartuk megmondani, hogy te meg Michael gyertek el hozzánk holnap délután teára. Ugye, jó lesz így, Janet? -Én csak tátott szájjal bámultam rá, mert előzőleg semmit sem mondott arról, hogy meghívjuk őket teára. Most majd hazafelé süteményt kell vennem meg mindent. De azt kellett mondanom:</w:t>
      </w:r>
    </w:p>
    <w:p>
      <w:pPr>
        <w:pStyle w:val="WWNormlWeb"/>
        <w:tabs>
          <w:tab w:val="clear" w:pos="708"/>
          <w:tab w:val="left" w:pos="360" w:leader="none"/>
        </w:tabs>
        <w:spacing w:before="0" w:after="0"/>
        <w:rPr/>
      </w:pPr>
      <w:r>
        <w:rPr/>
        <w:t>- Úgy van, el kell jönnötök teára. Aztán beszélgethetünk arról, hogy milyen is volt az utazás. Mindent elmesélünk Hollywoodról, a Broadwayről meg a Bahamákról.</w:t>
      </w:r>
    </w:p>
    <w:p>
      <w:pPr>
        <w:pStyle w:val="WWNormlWeb"/>
        <w:tabs>
          <w:tab w:val="clear" w:pos="708"/>
          <w:tab w:val="left" w:pos="360" w:leader="none"/>
        </w:tabs>
        <w:spacing w:before="0" w:after="0"/>
        <w:rPr/>
      </w:pPr>
      <w:r>
        <w:rPr/>
        <w:t>- Nagyon szépen köszönöm - mondta Myrtle rém előkelőén. - Úgy látszik, sok mindent csináltatok - folytatta - azzal az ezer fonttal. Úgy értem, el sem tudom képzelni, hogy csináltátok, hiszen ez a nercbunda is mesés összegbe kerülhetett.</w:t>
      </w:r>
    </w:p>
    <w:p>
      <w:pPr>
        <w:pStyle w:val="WWNormlWeb"/>
        <w:tabs>
          <w:tab w:val="clear" w:pos="708"/>
          <w:tab w:val="left" w:pos="360" w:leader="none"/>
        </w:tabs>
        <w:spacing w:before="0" w:after="0"/>
        <w:rPr/>
      </w:pPr>
      <w:r>
        <w:rPr/>
        <w:t>- Feltettem egy kis pénzt egy lóra - mondta Howard, aztán jó szorosan becsukta a száját.</w:t>
      </w:r>
    </w:p>
    <w:p>
      <w:pPr>
        <w:pStyle w:val="WWNormlWeb"/>
        <w:tabs>
          <w:tab w:val="clear" w:pos="708"/>
          <w:tab w:val="left" w:pos="360" w:leader="none"/>
        </w:tabs>
        <w:spacing w:before="0" w:after="0"/>
        <w:rPr/>
      </w:pPr>
      <w:r>
        <w:rPr/>
        <w:t>- Gondoltam, hogy valami ilyesmi történhetett mondta Myrtle. - Hogy te milyen alamuszi vagy!</w:t>
      </w:r>
    </w:p>
    <w:p>
      <w:pPr>
        <w:pStyle w:val="WWNormlWeb"/>
        <w:tabs>
          <w:tab w:val="clear" w:pos="708"/>
          <w:tab w:val="left" w:pos="360" w:leader="none"/>
        </w:tabs>
        <w:spacing w:before="0" w:after="0"/>
        <w:rPr/>
      </w:pPr>
      <w:r>
        <w:rPr/>
        <w:t xml:space="preserve">- Megyünk - mondta Howard, azzal felállt. Alig érkeztünk meg, már mennünk kellett. Myrtle visszaadta a nercbundámat, megint majd felfalva a szemével, és azt mondta: </w:t>
      </w:r>
    </w:p>
    <w:p>
      <w:pPr>
        <w:pStyle w:val="WWNormlWeb"/>
        <w:tabs>
          <w:tab w:val="clear" w:pos="708"/>
          <w:tab w:val="left" w:pos="360" w:leader="none"/>
        </w:tabs>
        <w:spacing w:before="0" w:after="0"/>
        <w:rPr/>
      </w:pPr>
      <w:r>
        <w:rPr/>
        <w:t>- Isteni, jaj de mázlis vagy, hugica.</w:t>
      </w:r>
    </w:p>
    <w:p>
      <w:pPr>
        <w:pStyle w:val="WWNormlWeb"/>
        <w:tabs>
          <w:tab w:val="clear" w:pos="708"/>
          <w:tab w:val="left" w:pos="360" w:leader="none"/>
        </w:tabs>
        <w:spacing w:before="0" w:after="0"/>
        <w:rPr/>
      </w:pPr>
      <w:r>
        <w:rPr/>
        <w:tab/>
        <w:t>Amikor kimentünk, megszidtam Howardot, amiért meghívta őket, és nem szólt nekem előre, mert most mehetek sonkát venni meg nyelvet, aprósüteményt, egy nagy diótortát, vagy mit tudom én. - Nem szép tőled-mondtam. -Aligérkeztünk meg, ma van a születésnapom, és nem volt se időm, se kedvem arra, hogy megnézzem, mi van a kamrában, rendesen kitakarítsak, meg minden. - Howard csak mosolygott, és azt mondta: - Ne izgasd magad, ne izgasd magad, szívem.</w:t>
      </w:r>
    </w:p>
    <w:p>
      <w:pPr>
        <w:pStyle w:val="WWNormlWeb"/>
        <w:tabs>
          <w:tab w:val="clear" w:pos="708"/>
          <w:tab w:val="left" w:pos="360" w:leader="none"/>
        </w:tabs>
        <w:spacing w:before="0" w:after="0"/>
        <w:rPr/>
      </w:pPr>
      <w:r>
        <w:rPr/>
        <w:t>- Néha igazándiból fel tudott dühíteni. És amikor azt mondtam, menjünk el a Hastings Roadra bevásárolni, ha már vendégeket hivtunk másnapra, Howard azt mondta:</w:t>
      </w:r>
    </w:p>
    <w:p>
      <w:pPr>
        <w:pStyle w:val="WWNormlWeb"/>
        <w:tabs>
          <w:tab w:val="clear" w:pos="708"/>
          <w:tab w:val="left" w:pos="360" w:leader="none"/>
        </w:tabs>
        <w:spacing w:before="0" w:after="0"/>
        <w:rPr/>
      </w:pPr>
      <w:r>
        <w:rPr/>
        <w:t>- Ne végy semmit. Be kell érniük azzal, ami otthon van. - Mire én csakugyan dühösen azt mondtam neki:</w:t>
      </w:r>
    </w:p>
    <w:p>
      <w:pPr>
        <w:pStyle w:val="WWNormlWeb"/>
        <w:tabs>
          <w:tab w:val="clear" w:pos="708"/>
          <w:tab w:val="left" w:pos="360" w:leader="none"/>
        </w:tabs>
        <w:spacing w:before="0" w:after="0"/>
        <w:rPr/>
      </w:pPr>
      <w:r>
        <w:rPr/>
        <w:t>- Miért csinálsz ilyeneket? Miért? Miért? Miért?</w:t>
      </w:r>
    </w:p>
    <w:p>
      <w:pPr>
        <w:pStyle w:val="WWNormlWeb"/>
        <w:tabs>
          <w:tab w:val="clear" w:pos="708"/>
          <w:tab w:val="left" w:pos="360" w:leader="none"/>
        </w:tabs>
        <w:spacing w:before="0" w:after="0"/>
        <w:rPr/>
      </w:pPr>
      <w:r>
        <w:rPr/>
        <w:t>- Ugyan - mondta Howard -, hiszen Myrtle családtag, nem? Akkoriban velünk lakott mint családtag, úgy jött-ment, ahogy neki tetszett. Sohasem kopog az ajtón, igaz? Mindig azonnal beront.</w:t>
      </w:r>
    </w:p>
    <w:p>
      <w:pPr>
        <w:pStyle w:val="WWNormlWeb"/>
        <w:tabs>
          <w:tab w:val="clear" w:pos="708"/>
          <w:tab w:val="left" w:pos="360" w:leader="none"/>
        </w:tabs>
        <w:spacing w:before="0" w:after="0"/>
        <w:rPr/>
      </w:pPr>
      <w:r>
        <w:rPr/>
        <w:t>- Lehetetlen vagy - mondtam. - Néha nem tudom, miért mentem hozzád feleségül.</w:t>
      </w:r>
    </w:p>
    <w:p>
      <w:pPr>
        <w:pStyle w:val="WWNormlWeb"/>
        <w:tabs>
          <w:tab w:val="clear" w:pos="708"/>
          <w:tab w:val="left" w:pos="360" w:leader="none"/>
        </w:tabs>
        <w:spacing w:before="0" w:after="0"/>
        <w:rPr/>
      </w:pPr>
      <w:r>
        <w:rPr/>
        <w:t>- Ne izgasd magad, édesem - mondta, és magához szorította a karomat. - Mindent rendbe hozok, várj csak, majd meglátod.</w:t>
      </w:r>
    </w:p>
    <w:p>
      <w:pPr>
        <w:pStyle w:val="WWNormlWeb"/>
        <w:tabs>
          <w:tab w:val="clear" w:pos="708"/>
          <w:tab w:val="left" w:pos="360" w:leader="none"/>
        </w:tabs>
        <w:spacing w:before="0" w:after="0"/>
        <w:rPr/>
      </w:pPr>
      <w:r>
        <w:rPr/>
        <w:t>- És hol a különleges ajándék, amit Ígértél ? - kérdeztem. - Még az is. Egészében véve furcsa egy születésnapot rendezel nekem.</w:t>
      </w:r>
    </w:p>
    <w:p>
      <w:pPr>
        <w:pStyle w:val="WWNormlWeb"/>
        <w:tabs>
          <w:tab w:val="clear" w:pos="708"/>
          <w:tab w:val="left" w:pos="360" w:leader="none"/>
        </w:tabs>
        <w:spacing w:before="0" w:after="0"/>
        <w:rPr/>
      </w:pPr>
      <w:r>
        <w:rPr/>
        <w:t>- Most már nemsokára megkapod, szerelmem mondta Howard, éppen mikor befordultunk a Cranmer Roadra. - Jaj - mondta Howard -, elfelejtettem feladni ezt a levelet. - Azzal elővette a borítékot, és ötven-valahány ezer fontot csak úgy egyszerűen bedobott a sarki levélszekrénybe. Voltak idők, amikor legszívesebben fölpofoztam volna. Jó alaposan.</w:t>
      </w:r>
      <w:r>
        <w:br w:type="page"/>
      </w:r>
    </w:p>
    <w:p>
      <w:pPr>
        <w:pStyle w:val="WWNormlWeb"/>
        <w:tabs>
          <w:tab w:val="clear" w:pos="708"/>
          <w:tab w:val="left" w:pos="360" w:leader="none"/>
        </w:tabs>
        <w:spacing w:before="0" w:after="0"/>
        <w:jc w:val="center"/>
        <w:rPr>
          <w:b/>
          <w:b/>
        </w:rPr>
      </w:pPr>
      <w:r>
        <w:rPr>
          <w:b/>
        </w:rPr>
        <w:t>23.</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 xml:space="preserve">Hazaértünk, és raktunk a tűzre, jól átfagytunk odakint, nercbunda ide, nercbunda oda. Aztán Howard azt mondta: </w:t>
      </w:r>
    </w:p>
    <w:p>
      <w:pPr>
        <w:pStyle w:val="WWNormlWeb"/>
        <w:tabs>
          <w:tab w:val="clear" w:pos="708"/>
          <w:tab w:val="left" w:pos="360" w:leader="none"/>
        </w:tabs>
        <w:spacing w:before="0" w:after="0"/>
        <w:rPr/>
      </w:pPr>
      <w:r>
        <w:rPr/>
        <w:t>- Ülj le. - Alig vártam, hogy leülhessek, szinte már a tűzre is ráültem volna, annyira fáztam. Howard is leült a másik oldalra, és azt mondta: - Helyes. Szóval mindenben megbízol bennem?</w:t>
      </w:r>
    </w:p>
    <w:p>
      <w:pPr>
        <w:pStyle w:val="WWNormlWeb"/>
        <w:tabs>
          <w:tab w:val="clear" w:pos="708"/>
          <w:tab w:val="left" w:pos="360" w:leader="none"/>
        </w:tabs>
        <w:spacing w:before="0" w:after="0"/>
        <w:rPr/>
      </w:pPr>
      <w:r>
        <w:rPr/>
        <w:t>- Ha arra gondolsz, hogy elküldted azt a csekket... - kezdtem.</w:t>
      </w:r>
    </w:p>
    <w:p>
      <w:pPr>
        <w:pStyle w:val="WWNormlWeb"/>
        <w:tabs>
          <w:tab w:val="clear" w:pos="708"/>
          <w:tab w:val="left" w:pos="360" w:leader="none"/>
        </w:tabs>
        <w:spacing w:before="0" w:after="0"/>
        <w:rPr/>
      </w:pPr>
      <w:r>
        <w:rPr/>
        <w:t xml:space="preserve">- Nem úgy értem, hanem általában véve - mondta Howard. - Bízol bennem? - Olyan kutyapillantással nézett rám, mintha szeretetért pitizne, nekem meg eszembe jutott az a másik Howard az Egyesült Államokban, aki olyan ügyesen intézkedett a repülőtereken a dollárokkal, centekkel, és így tovább, így aztán muszáj volt azt mondanom: </w:t>
      </w:r>
    </w:p>
    <w:p>
      <w:pPr>
        <w:pStyle w:val="WWNormlWeb"/>
        <w:tabs>
          <w:tab w:val="clear" w:pos="708"/>
          <w:tab w:val="left" w:pos="360" w:leader="none"/>
        </w:tabs>
        <w:spacing w:before="0" w:after="0"/>
        <w:rPr/>
      </w:pPr>
      <w:r>
        <w:rPr/>
        <w:t>- Persze hogy igen. - És azt hiszem, őszintén gondoltam.</w:t>
      </w:r>
    </w:p>
    <w:p>
      <w:pPr>
        <w:pStyle w:val="WWNormlWeb"/>
        <w:tabs>
          <w:tab w:val="clear" w:pos="708"/>
          <w:tab w:val="left" w:pos="360" w:leader="none"/>
        </w:tabs>
        <w:spacing w:before="0" w:after="0"/>
        <w:rPr/>
      </w:pPr>
      <w:r>
        <w:rPr/>
        <w:t>- Helyes - mondta Howard, mintha csak jól feleltem volna valami vetélkedőn, vagy mit tudom én. - És mi ketten csakugyan összetartozunk, akár az egész világ ellenében is, és együtt akár a poklot is megjárnánk? így van?</w:t>
      </w:r>
    </w:p>
    <w:p>
      <w:pPr>
        <w:pStyle w:val="WWNormlWeb"/>
        <w:tabs>
          <w:tab w:val="clear" w:pos="708"/>
          <w:tab w:val="left" w:pos="360" w:leader="none"/>
        </w:tabs>
        <w:spacing w:before="0" w:after="0"/>
        <w:rPr/>
      </w:pPr>
      <w:r>
        <w:rPr/>
        <w:t>- Igen, igen, persze - mondtam, azzal odamentem hozzá, és az ölébe ültem. Howard megsimogatott, közben a karórájára nézett. - Szeretlek - mondtam. - Csakugyan te vagy az egyetlen férfi az életemben. - És megcsókoltam a fülét.</w:t>
      </w:r>
    </w:p>
    <w:p>
      <w:pPr>
        <w:pStyle w:val="WWNormlWeb"/>
        <w:tabs>
          <w:tab w:val="clear" w:pos="708"/>
          <w:tab w:val="left" w:pos="360" w:leader="none"/>
        </w:tabs>
        <w:spacing w:before="0" w:after="0"/>
        <w:rPr/>
      </w:pPr>
      <w:r>
        <w:rPr/>
        <w:t>-.Inkább meghalnál velem, mintsem másvalakivel élj? - kérdezte Howard.</w:t>
      </w:r>
    </w:p>
    <w:p>
      <w:pPr>
        <w:pStyle w:val="WWNormlWeb"/>
        <w:tabs>
          <w:tab w:val="clear" w:pos="708"/>
          <w:tab w:val="left" w:pos="360" w:leader="none"/>
        </w:tabs>
        <w:spacing w:before="0" w:after="0"/>
        <w:rPr/>
      </w:pPr>
      <w:r>
        <w:rPr/>
        <w:t>- Igen - mondtam, aztán hozzátettem: - De ez csak fantaziálás. Nem szeretem ezt a sok beszédet a halálról. Együtt fogunk élni. Még fiatalok vagyunk. Sok időnk van hátra.</w:t>
      </w:r>
    </w:p>
    <w:p>
      <w:pPr>
        <w:pStyle w:val="WWNormlWeb"/>
        <w:tabs>
          <w:tab w:val="clear" w:pos="708"/>
          <w:tab w:val="left" w:pos="360" w:leader="none"/>
        </w:tabs>
        <w:spacing w:before="0" w:after="0"/>
        <w:rPr/>
      </w:pPr>
      <w:r>
        <w:rPr/>
        <w:t>- Nem - mondta Howard nagyon csendesen, és mintha undorodna valamitől. - Elérkeztünk az út végéhez. Legalábbis én. Nekem ebből elegem volt. Ma délután kilépek az időből. És ha együtt akarunk maradni, abból az következik, hogy velem együtt te is kilépsz. Amikor megnyertem a pénzt, akkor jelöltem ki ezt a napot. A te születésnapodat, hogy könnyen észben tarthassam. Most már nagyon hamar megkapod a születésnapi ajándékodat. A legszebb ajándékot, amit bárki kaphat. - Éreztem, hogy szinte kihűlök, és megpróbáltam elhúzódni Howardtól, hogy az arcába nézhessek, de mozdulni is alig bírtam.</w:t>
      </w:r>
    </w:p>
    <w:p>
      <w:pPr>
        <w:pStyle w:val="WWNormlWeb"/>
        <w:tabs>
          <w:tab w:val="clear" w:pos="708"/>
          <w:tab w:val="left" w:pos="360" w:leader="none"/>
        </w:tabs>
        <w:spacing w:before="0" w:after="0"/>
        <w:rPr/>
      </w:pPr>
      <w:r>
        <w:rPr/>
        <w:t>- Howard, jól érzed magad? Biztos, hogy nem leszel influenzás vagy valami? - Ugyanis az ilyenfajta depresszió néha az influenzával jár együtt, bár általában csak a vége felé. A hangom nagyon elvékonyodhatott, amikor ezt mondtam. Howard azt felelte:</w:t>
      </w:r>
    </w:p>
    <w:p>
      <w:pPr>
        <w:pStyle w:val="WWNormlWeb"/>
        <w:tabs>
          <w:tab w:val="clear" w:pos="708"/>
          <w:tab w:val="left" w:pos="360" w:leader="none"/>
        </w:tabs>
        <w:spacing w:before="0" w:after="0"/>
        <w:rPr/>
      </w:pPr>
      <w:r>
        <w:rPr/>
        <w:t>- Jól érzem magam. Fizikai szempontból nincs semmi bajom. Nézd meg a nyelvemet, tessék. - Kinyújtotta a nyelvét, olyan tiszta volt, akár egy kutyáé.</w:t>
      </w:r>
    </w:p>
    <w:p>
      <w:pPr>
        <w:pStyle w:val="WWNormlWeb"/>
        <w:tabs>
          <w:tab w:val="clear" w:pos="708"/>
          <w:tab w:val="left" w:pos="360" w:leader="none"/>
        </w:tabs>
        <w:spacing w:before="0" w:after="0"/>
        <w:rPr/>
      </w:pPr>
      <w:r>
        <w:rPr/>
        <w:t>- És szellemileg is jól vagyok. Az agyam egészen tiszta. Jó ideje kidolgoztam ezt az egészet. Körülbelül egy óra múlva vagy egy jobb világban leszünk, vagy semmilyen világban, ami végeredményben egyre megy.</w:t>
      </w:r>
    </w:p>
    <w:p>
      <w:pPr>
        <w:pStyle w:val="WWNormlWeb"/>
        <w:tabs>
          <w:tab w:val="clear" w:pos="708"/>
          <w:tab w:val="left" w:pos="360" w:leader="none"/>
        </w:tabs>
        <w:spacing w:before="0" w:after="0"/>
        <w:rPr/>
      </w:pPr>
      <w:r>
        <w:rPr/>
        <w:t>- Jaj, Howard - mondtam. - Csakugyan morbid vagy. - Mert még ekkor sem értettem, mit akar. De most már nem ültem az ölében, hanem a kandalló előtti szőnyegen állva néztem le rá, és nagyon aggasztott ez az egész.</w:t>
      </w:r>
    </w:p>
    <w:p>
      <w:pPr>
        <w:pStyle w:val="WWNormlWeb"/>
        <w:tabs>
          <w:tab w:val="clear" w:pos="708"/>
          <w:tab w:val="left" w:pos="360" w:leader="none"/>
        </w:tabs>
        <w:spacing w:before="0" w:after="0"/>
        <w:rPr/>
      </w:pPr>
      <w:r>
        <w:rPr/>
        <w:t>- Rohadt világ ez, édesem - mondta. - Adtunk neki egy lehetőséget. Töltöttük bele a pénzt, akár egy hatalmas gépbe, de semmit nem adott vissza. Körülöttünk mindenütt összeomlófélben van, rohadás emészti. Ha ez így megy tovább, már nem soká tarthat. Hamarosan vége lesz.</w:t>
      </w:r>
    </w:p>
    <w:p>
      <w:pPr>
        <w:pStyle w:val="WWNormlWeb"/>
        <w:tabs>
          <w:tab w:val="clear" w:pos="708"/>
          <w:tab w:val="left" w:pos="360" w:leader="none"/>
        </w:tabs>
        <w:spacing w:before="0" w:after="0"/>
        <w:rPr/>
      </w:pPr>
      <w:r>
        <w:rPr/>
        <w:t>- Jól van - mondtam. - Azt mondod, rohadt a világ. - Azzal csípőre tettem a kezemet. - Mondtam már korábban is, és most megint elmondom, hogy nem a világgal van baj, hanem az emberekkel. És azokat nem változtathatod meg, azok ellen nem tehetsz semmit. El kell viselned, tehát elviseled őket. Ahogy én is. - Egész idő alatt, amíg beszéltem, ült, és kutyatekintettel nézett fel rám, a keze meg bénultan lógott. - És különben is - mondtam -, ha jobban belegondolsz, nem is olyan nagyon rossz világ ez. Jobb, mint amikor még azok a szakállas emberek éltek.</w:t>
      </w:r>
    </w:p>
    <w:p>
      <w:pPr>
        <w:pStyle w:val="WWNormlWeb"/>
        <w:tabs>
          <w:tab w:val="clear" w:pos="708"/>
          <w:tab w:val="left" w:pos="360" w:leader="none"/>
        </w:tabs>
        <w:spacing w:before="0" w:after="0"/>
        <w:rPr/>
      </w:pPr>
      <w:r>
        <w:rPr/>
        <w:t>- Miféle emberek ? - kérdezte.</w:t>
      </w:r>
    </w:p>
    <w:p>
      <w:pPr>
        <w:pStyle w:val="WWNormlWeb"/>
        <w:tabs>
          <w:tab w:val="clear" w:pos="708"/>
          <w:tab w:val="left" w:pos="360" w:leader="none"/>
        </w:tabs>
        <w:spacing w:before="0" w:after="0"/>
        <w:rPr/>
      </w:pPr>
      <w:r>
        <w:rPr/>
        <w:t>- Azok az emberek a vetélkedőben, azok a régi írók meg hasonlók, akik miatt megnyerted a főnyereményt. Jobb most, mint akkor volt. Először is egészségesebb. Nincsenek azok a nagyon keskeny utcák, ahol büdösség terjed, és betegségeket lehet kapni. És azokban az időkben évszámra meg se fürödtek. Mint Erzsébet királynő, akiről egy képeslapban olvastam, hogy szinte soha nem fürdött. Miféle szaga lehetett, el tudod képzelni, miután több mint egy évig nem fürdött? Koszos, öreg kurva, mert az volt.</w:t>
      </w:r>
    </w:p>
    <w:p>
      <w:pPr>
        <w:pStyle w:val="WWNormlWeb"/>
        <w:tabs>
          <w:tab w:val="clear" w:pos="708"/>
          <w:tab w:val="left" w:pos="360" w:leader="none"/>
        </w:tabs>
        <w:spacing w:before="0" w:after="0"/>
        <w:rPr/>
      </w:pPr>
      <w:r>
        <w:rPr/>
        <w:t>- Vigyázz a nyelvedre - mondta Howard, és látszott rajta, hogy kissé megbotránkozott. - Az ilyen beszéd felségsértés.</w:t>
      </w:r>
    </w:p>
    <w:p>
      <w:pPr>
        <w:pStyle w:val="WWNormlWeb"/>
        <w:tabs>
          <w:tab w:val="clear" w:pos="708"/>
          <w:tab w:val="left" w:pos="360" w:leader="none"/>
        </w:tabs>
        <w:spacing w:before="0" w:after="0"/>
        <w:rPr/>
      </w:pPr>
      <w:r>
        <w:rPr/>
        <w:t>- Már meghalt - mondtam. - Erzsébet királynő meghalt. Mármint az első. Most a második uralkodik, és a kettőt össze sem lehet hasonlítani. Akár a tűz és víz. A mostani aranyos és csinos, jó anya, és gyönyörűen tud mosolyogni, és nem csodálkoznék, ha naponta négyszer fürödne, na. - Csakugyan majd szétvetett a düh.</w:t>
      </w:r>
    </w:p>
    <w:p>
      <w:pPr>
        <w:pStyle w:val="WWNormlWeb"/>
        <w:tabs>
          <w:tab w:val="clear" w:pos="708"/>
          <w:tab w:val="left" w:pos="360" w:leader="none"/>
        </w:tabs>
        <w:spacing w:before="0" w:after="0"/>
        <w:rPr/>
      </w:pPr>
      <w:r>
        <w:rPr/>
        <w:t>- Ne izgasd fel magad - mondta Howard, és lassan, mintha fáradt volna, rázta a fejét. - Tulajdonképpen eltértél a lényegtől. Az a lényeg, hogy valakinek tiltakoznia kell az ellen, hogy ilyen a világ, és mi leszünk azok, akik tiltakozni fognak.</w:t>
      </w:r>
    </w:p>
    <w:p>
      <w:pPr>
        <w:pStyle w:val="WWNormlWeb"/>
        <w:tabs>
          <w:tab w:val="clear" w:pos="708"/>
          <w:tab w:val="left" w:pos="360" w:leader="none"/>
        </w:tabs>
        <w:spacing w:before="0" w:after="0"/>
        <w:rPr/>
      </w:pPr>
      <w:r>
        <w:rPr/>
        <w:t>- Ugyan, marhaság - mondtam. - Hagyd csak a sok tiltakozást azokra, akiket megfizetnek érte, a képviselőkre meg a többiekre. Meg akik beírnak az újságokba és a hasonlókra. - Bár - mondtam - senki nem tarthat vissza, ha írni akarsz az újságoknak, és tiltakozni akarsz a dolgok ellen. De mi ellen akarsz tiltakozni?</w:t>
      </w:r>
    </w:p>
    <w:p>
      <w:pPr>
        <w:pStyle w:val="WWNormlWeb"/>
        <w:tabs>
          <w:tab w:val="clear" w:pos="708"/>
          <w:tab w:val="left" w:pos="360" w:leader="none"/>
        </w:tabs>
        <w:spacing w:before="0" w:after="0"/>
        <w:rPr/>
      </w:pPr>
      <w:r>
        <w:rPr/>
        <w:t xml:space="preserve">- Minden ellen - mondta Howard -, minden ellen. A léhaság, a közönségesség, az ostobaság, a kegyetlenség és utálatosság ellen mindenben és mindenkiben. Valójában a </w:t>
      </w:r>
      <w:r>
        <w:rPr>
          <w:i/>
          <w:iCs/>
        </w:rPr>
        <w:t>Daily Window</w:t>
      </w:r>
      <w:r>
        <w:rPr/>
        <w:t xml:space="preserve"> magában foglalja az egészet. Mindig előfizettük, és nekem hányingerem volt tőle, mégis az életünk részévé vált, és mint tudod, a </w:t>
      </w:r>
      <w:r>
        <w:rPr>
          <w:i/>
          <w:iCs/>
        </w:rPr>
        <w:t>Daily Window</w:t>
      </w:r>
      <w:r>
        <w:rPr/>
        <w:t xml:space="preserve"> kapja a pénzt, hogy jó ügyekre költse. A </w:t>
      </w:r>
      <w:r>
        <w:rPr>
          <w:i/>
          <w:iCs/>
        </w:rPr>
        <w:t>Daily Window-ban</w:t>
      </w:r>
      <w:r>
        <w:rPr/>
        <w:t xml:space="preserve"> minden benne volt, az is, hogy emberek olyan helyekről, mint Bermondsey és Stokeon-Trent, úgy tettek, mintha amerikaiak volnának, és úgy írtak, mintha amerikaiak volnának. Semmi kifogásom az amerikaiak ellen, a saját szemünkkel láttuk őket mi magunk is, de nem akarom végignézni, ahogy az angolok másodkézből való amerikaiakká válnak. De nemcsak erről van szó. Hanem hogy mindent leköpnek, amiért valamikor kiálltunk. Tudod, volt az az író, D. H. Lawrence, aki azt mondta, hogy a rettentő Régi Anglia olyan, akár egy öreg oroszlán, amibe a gyerekek botokat szurkának a rácson át, az oroszlán bőmből, és csupa seb meg öreg.</w:t>
      </w:r>
    </w:p>
    <w:p>
      <w:pPr>
        <w:pStyle w:val="WWNormlWeb"/>
        <w:tabs>
          <w:tab w:val="clear" w:pos="708"/>
          <w:tab w:val="left" w:pos="360" w:leader="none"/>
        </w:tabs>
        <w:spacing w:before="0" w:after="0"/>
        <w:rPr/>
      </w:pPr>
      <w:r>
        <w:rPr/>
        <w:t>- Az az ember írt Lady Chatterleyről - mondtam én -, ha ugyanarról az illetőről beszélünk. Az a könyv tele van szexszel, és pontosan leírja, ahogy azok ketten csinálják! A múlt évben Penguinben is kiadták.</w:t>
      </w:r>
    </w:p>
    <w:p>
      <w:pPr>
        <w:pStyle w:val="WWNormlWeb"/>
        <w:tabs>
          <w:tab w:val="clear" w:pos="708"/>
          <w:tab w:val="left" w:pos="360" w:leader="none"/>
        </w:tabs>
        <w:spacing w:before="0" w:after="0"/>
        <w:rPr/>
      </w:pPr>
      <w:r>
        <w:rPr/>
        <w:t>- Nem ez a lényeg - ordított Howard, hogy elhallgattasson. - Az a lényeg, hogy az angol oroszlán csupa seb, és gúnyolódnak rajta, és haldoklik, mert az emberek kövekkel hajigálják. Mi ketten, te meg én, nem nézzük tovább. Mi ketten még akkor kiszállunk, amikor lehet.</w:t>
      </w:r>
    </w:p>
    <w:p>
      <w:pPr>
        <w:pStyle w:val="WWNormlWeb"/>
        <w:tabs>
          <w:tab w:val="clear" w:pos="708"/>
          <w:tab w:val="left" w:pos="360" w:leader="none"/>
        </w:tabs>
        <w:spacing w:before="0" w:after="0"/>
        <w:rPr/>
      </w:pPr>
      <w:r>
        <w:rPr/>
        <w:t xml:space="preserve">Kicsit nagyon is hasonlított ez az egész egy tévéjátékhoz vagy filmhez, és már csak ezért se nagyon értettem, mire akar kilyukadni Howard. Nagyon lassan derengeni kezdett, hogy Howard talán meghibbant egy kicsikét annak eredményeképpen, hogy ilyen soká élt azzal a fényképező agyával, és most megfizet érte, de továbbra sem tudtam mindezt valóságnak látni, mert nekem még mindig olyan volt az egész, mint valami tévéműsor. </w:t>
      </w:r>
    </w:p>
    <w:p>
      <w:pPr>
        <w:pStyle w:val="WWNormlWeb"/>
        <w:tabs>
          <w:tab w:val="clear" w:pos="708"/>
          <w:tab w:val="left" w:pos="360" w:leader="none"/>
        </w:tabs>
        <w:spacing w:before="0" w:after="0"/>
        <w:rPr/>
      </w:pPr>
      <w:r>
        <w:rPr/>
        <w:t>- Jó - mondtam -, megint elutazunk, és jó sokáig nem jövünk vissza Angliába, ha attól jobban érzed magad, bár te, mint egy hülye, elajándékoztad minden pénzed, és külföldön nemigen vállalhatunk munkát, hiszen nem beszélünk idegen nyelveket!</w:t>
      </w:r>
    </w:p>
    <w:p>
      <w:pPr>
        <w:pStyle w:val="WWNormlWeb"/>
        <w:tabs>
          <w:tab w:val="clear" w:pos="708"/>
          <w:tab w:val="left" w:pos="360" w:leader="none"/>
        </w:tabs>
        <w:spacing w:before="0" w:after="0"/>
        <w:rPr/>
      </w:pPr>
      <w:r>
        <w:rPr/>
        <w:tab/>
        <w:t xml:space="preserve">Akkor Howard egy kicsit megrázott. </w:t>
      </w:r>
    </w:p>
    <w:p>
      <w:pPr>
        <w:pStyle w:val="WWNormlWeb"/>
        <w:tabs>
          <w:tab w:val="clear" w:pos="708"/>
          <w:tab w:val="left" w:pos="360" w:leader="none"/>
        </w:tabs>
        <w:spacing w:before="0" w:after="0"/>
        <w:rPr/>
      </w:pPr>
      <w:r>
        <w:rPr/>
        <w:t xml:space="preserve">- Még most sem érted? Nekünk tanúnak, hogy is mondjam, mártírnak kell lennünk. Meg kell mutatnunk a </w:t>
      </w:r>
      <w:r>
        <w:rPr>
          <w:i/>
          <w:iCs/>
        </w:rPr>
        <w:t>Daily Window-nak és</w:t>
      </w:r>
      <w:r>
        <w:rPr/>
        <w:t xml:space="preserve"> az egész világnak, hogy azért megyünk el a világból, mert tiltakozunk ellene. A mi halálunk majd megmutatja, hogy a tisztességes, egyszerű emberek, akiknek minden lehetőség megadatott, ami az anyagiakat illeti, de más lehetőség nem, semmiféle más lehetőség sem, szóval hogy két ilyen ember mit gondol e felől a szörnyű, bűzös világ felől. Halál, kislány, halál! - ordította, és miközben kiabált, észrevettem, hogy az egyik első foga lyukas. - A halálról beszélek, a gyönyörű halálról! Meg fogunk halni, kislány!</w:t>
      </w:r>
    </w:p>
    <w:p>
      <w:pPr>
        <w:pStyle w:val="WWNormlWeb"/>
        <w:tabs>
          <w:tab w:val="clear" w:pos="708"/>
          <w:tab w:val="left" w:pos="360" w:leader="none"/>
        </w:tabs>
        <w:spacing w:before="0" w:after="0"/>
        <w:rPr/>
      </w:pPr>
      <w:r>
        <w:rPr/>
        <w:t>- Nem - mondtam -, nem! - Most már valóban megijedtem, és próbáltam elszabadulni, de ő nagyon szorosan megragadta a vállamat. - Nem, nem!</w:t>
      </w:r>
    </w:p>
    <w:p>
      <w:pPr>
        <w:pStyle w:val="WWNormlWeb"/>
        <w:tabs>
          <w:tab w:val="clear" w:pos="708"/>
          <w:tab w:val="left" w:pos="360" w:leader="none"/>
        </w:tabs>
        <w:spacing w:before="0" w:after="0"/>
        <w:rPr/>
      </w:pPr>
      <w:r>
        <w:rPr/>
        <w:t>- De igen - mondta Howard csendesen, mégis vadul és eltökélten -, meg fogunk halni, kislány, méghozzá az elkövetkező órában. Tehát jobb, ha belenyugszol, mert nem akarunk semmi rumlit a végén. Szeretetet és nyugalmat akarunk, ami nekünk mindig is megadatott. Nyugalmat és békét akarunk, amikor itt a vég, ahogyan a kezdetben és a közepén is.</w:t>
      </w:r>
    </w:p>
    <w:p>
      <w:pPr>
        <w:pStyle w:val="WWNormlWeb"/>
        <w:tabs>
          <w:tab w:val="clear" w:pos="708"/>
          <w:tab w:val="left" w:pos="360" w:leader="none"/>
        </w:tabs>
        <w:spacing w:before="0" w:after="0"/>
        <w:rPr/>
      </w:pPr>
      <w:r>
        <w:rPr/>
        <w:t>- Nem! - kiáltottam, és szabadulni igyekeztem. - Nem akarok meghalni. Még nem akarok, még hosszú ideig nem. Eressz el, eressz el, eressz el!</w:t>
      </w:r>
    </w:p>
    <w:p>
      <w:pPr>
        <w:pStyle w:val="WWNormlWeb"/>
        <w:tabs>
          <w:tab w:val="clear" w:pos="708"/>
          <w:tab w:val="left" w:pos="360" w:leader="none"/>
        </w:tabs>
        <w:spacing w:before="0" w:after="0"/>
        <w:rPr/>
      </w:pPr>
      <w:r>
        <w:rPr/>
        <w:t>- Saját magad mondtad - így Howard -, hogy az a fontos, hogy mi ketten együtt legyünk, és nem tagadhatod le, hogy ezt mondtad. Nos, csakis az lehet helyes, hogy ahogy az életben, úgy a halálban is együtt maradjunk. Tehát együtt megyünk, és okosabb, ha nem sokáig halogatjuk. Az lesz a legjobb, ha itt a tűz előtt a melegben levetkőzünk, felvesszük a hálóholminkat, utána kényelmesen Iefekszünk, és meghalunk.</w:t>
      </w:r>
    </w:p>
    <w:p>
      <w:pPr>
        <w:pStyle w:val="WWNormlWeb"/>
        <w:tabs>
          <w:tab w:val="clear" w:pos="708"/>
          <w:tab w:val="left" w:pos="360" w:leader="none"/>
        </w:tabs>
        <w:spacing w:before="0" w:after="0"/>
        <w:rPr/>
      </w:pPr>
      <w:r>
        <w:rPr/>
        <w:tab/>
        <w:t>Sikerült annyira elhúzódnom, hogy dörömböljek a falon, mert ekkorra már iszonyúan megrémültem, és csak dörömböltem, dörömböltem, dörömböltem, de senki nem hallotta, és közben segítségért kiabáltam. Aztán eszembe jutott, hogy szombat van, és a szomszédok, Hodgkinsonék, szombat délután mindig elmennek hazulról, a férj a meccsre, a feleség a gyerekekkel moziba, így hát hiába is kiabálok, és gondoltam, ugyanez volna a helyzet, ha, mondjuk, eljutnék valahogy a hátsó ajtóig, és onnan üvölteném, hogy meg akarnak ölni, mert a környéken senki nincs otthon.</w:t>
      </w:r>
    </w:p>
    <w:p>
      <w:pPr>
        <w:pStyle w:val="WWNormlWeb"/>
        <w:tabs>
          <w:tab w:val="clear" w:pos="708"/>
          <w:tab w:val="left" w:pos="360" w:leader="none"/>
        </w:tabs>
        <w:spacing w:before="0" w:after="0"/>
        <w:rPr/>
      </w:pPr>
      <w:r>
        <w:rPr/>
        <w:t>- Hiába is ellenkezel meg kiabálsz - mondta Howard nagyon szomorúan és csalódottan. - Velem kell jönnöd, nekünk kettőnknek együtt kell elmennünk, és én azt reméltem, hogy azonnal megérted az álláspontomat, és csendesen jössz, hogy úgy mondjam, cirkusz és rumli nélkül. Ha tehát csakugyan szeretsz, hallgass el szépen, jusson eszedbe, hogy a férjed vagyok, a család feje, és amit mondok, annak meg kell lennie. Érted?</w:t>
      </w:r>
    </w:p>
    <w:p>
      <w:pPr>
        <w:pStyle w:val="WWNormlWeb"/>
        <w:tabs>
          <w:tab w:val="clear" w:pos="708"/>
          <w:tab w:val="left" w:pos="360" w:leader="none"/>
        </w:tabs>
        <w:spacing w:before="0" w:after="0"/>
        <w:rPr/>
      </w:pPr>
      <w:r>
        <w:rPr/>
        <w:t>- Jaj, Howard - sírtam -, nem akarom, hogy bármelyikünk meghaljon. Azt akarom, hogy mindketten éljünk, és boldogok legyünk, és talán legyen egy gyerekünk, és jó életet éljünk, és taníttassuk a gyereket, és szépen haljunk meg öregkorunkban. - Ekkorra már igazándiból bőgtem. - Szeretlek - mondtam -, és ezért nem akarok elválni tőled, hiszen mondták is, amikor összeházasodtunk, hogy „amíg a halál el nem választ benneteket”, és most így legyen vége mindennek, jaj, Howard, Howard. - Úgy zokogtam, mint akinek majd meghasad a szíve, Howard pedig nagyon gyengéden leültetett a karosszékbe, letérdepelt elém, de továbbra is jó szorosan fogott, nehogy elszabaduljak, mert egyáltalán nem bízott bennem.</w:t>
      </w:r>
    </w:p>
    <w:p>
      <w:pPr>
        <w:pStyle w:val="WWNormlWeb"/>
        <w:tabs>
          <w:tab w:val="clear" w:pos="708"/>
          <w:tab w:val="left" w:pos="360" w:leader="none"/>
        </w:tabs>
        <w:spacing w:before="0" w:after="0"/>
        <w:rPr/>
      </w:pPr>
      <w:r>
        <w:rPr/>
        <w:t>- Nem ez a vége - mondta. - Nagyon valószínű, hogy van másvilág, és mi a másvilágon is együtt leszünk, kettesben, örök boldogságban. És ha nincs másvilág, akkor békésen fekszünk majd a sírban, és megosztjuk az örök nyugodalmat. - Gondolom, tulajdonképpen meg akart vigasztalni, de ettől csak még jobban sírtam, mint addig. - Na, na - mondta. - Ezek a régi írók, akikkel megnyertem a vetélkedő főnyereményét, ezek mindent tudtak a másvilágról, hittek a halál utáni életben, hogy úgy mondjam, a mennyországban, ahol azok, akik szeretik egymást, örökkön-örökké boldogok lehetnek.</w:t>
      </w:r>
    </w:p>
    <w:p>
      <w:pPr>
        <w:pStyle w:val="WWNormlWeb"/>
        <w:tabs>
          <w:tab w:val="clear" w:pos="708"/>
          <w:tab w:val="left" w:pos="360" w:leader="none"/>
        </w:tabs>
        <w:spacing w:before="0" w:after="0"/>
        <w:rPr/>
      </w:pPr>
      <w:r>
        <w:rPr/>
        <w:t>- Pokol is van - kiabáltam, és tovább zokogtam.</w:t>
      </w:r>
    </w:p>
    <w:p>
      <w:pPr>
        <w:pStyle w:val="WWNormlWeb"/>
        <w:tabs>
          <w:tab w:val="clear" w:pos="708"/>
          <w:tab w:val="left" w:pos="360" w:leader="none"/>
        </w:tabs>
        <w:spacing w:before="0" w:after="0"/>
        <w:rPr/>
      </w:pPr>
      <w:r>
        <w:rPr/>
        <w:t>- Van örök tűz és kínzatás, és az öngyilkosság szörnyű bűn, azért örökös tűz és kár hozat jár. Nem igazságos! - kiabáltam. - Nem akarom! Nem akarok a pokolba jutni, élni akarok! - A könnyeimen át a tűzre néztem, és én hülye, az jutott eszembe, hogy meg kéne rakni. Howard nagyon szomorúan mosolygott rám, mintha csak nem volnék normális, amiért nem akarok meghalni, hanem inkább élni akarok, az egyik kezével megsimogatta a hajamat, a másikkal meg lefogott, nehogy elszabaduljak. Azt mondta:</w:t>
      </w:r>
    </w:p>
    <w:p>
      <w:pPr>
        <w:pStyle w:val="WWNormlWeb"/>
        <w:tabs>
          <w:tab w:val="clear" w:pos="708"/>
          <w:tab w:val="left" w:pos="360" w:leader="none"/>
        </w:tabs>
        <w:spacing w:before="0" w:after="0"/>
        <w:rPr/>
      </w:pPr>
      <w:r>
        <w:rPr/>
        <w:t>- A következőképpen járunk el. Lehozzuk ide a hálóholminkat, és elkészülünk a lefekvéshez, mert mindent egybevetve, meghalni olyan, mint elaludni, aztán te fekszel le először, és ha már ágyban vagy, odaadom neked a tablettáidat. Aztán, miután bevetted a tablettákat, úgy húsz perc múlva nagyon, nagyon elálmosodsz, és elszunyókálsz, majd megszűnsz létezni, és azzal mindennek vége. Amikor már egész biztos vagyok benne, hogy szépen alszol, én is beveszem a tablettáimat, és elalszom melletted, talán úgy, hogy közben átölellek, és az lesz a vég mindkettőnk számára.</w:t>
      </w:r>
    </w:p>
    <w:p>
      <w:pPr>
        <w:pStyle w:val="WWNormlWeb"/>
        <w:tabs>
          <w:tab w:val="clear" w:pos="708"/>
          <w:tab w:val="left" w:pos="360" w:leader="none"/>
        </w:tabs>
        <w:spacing w:before="0" w:after="0"/>
        <w:rPr/>
      </w:pPr>
      <w:r>
        <w:rPr/>
        <w:t>- Nem - mondtam -, jaj, nem, nem, nem! - Aztán, mert nő lévén még egy ilyen helyzetben is kicsit kíváncsi voltam, megkérdeztem: - Milyen tabletták? Milyen tablettákról beszélsz?</w:t>
      </w:r>
    </w:p>
    <w:p>
      <w:pPr>
        <w:pStyle w:val="WWNormlWeb"/>
        <w:tabs>
          <w:tab w:val="clear" w:pos="708"/>
          <w:tab w:val="left" w:pos="360" w:leader="none"/>
        </w:tabs>
        <w:spacing w:before="0" w:after="0"/>
        <w:rPr/>
      </w:pPr>
      <w:r>
        <w:rPr/>
        <w:t>Howard továbbra is lefogott az egyik kezével, a másik kezét a nadrágja zsebébe dugta, és előhúzott egy barna kapszulával teli üveget.</w:t>
      </w:r>
    </w:p>
    <w:p>
      <w:pPr>
        <w:pStyle w:val="WWNormlWeb"/>
        <w:tabs>
          <w:tab w:val="clear" w:pos="708"/>
          <w:tab w:val="left" w:pos="360" w:leader="none"/>
        </w:tabs>
        <w:spacing w:before="0" w:after="0"/>
        <w:rPr/>
      </w:pPr>
      <w:r>
        <w:rPr/>
        <w:t>- Ez az - mondta -, megismered? - És én megismertem. Azt mondtam:</w:t>
      </w:r>
    </w:p>
    <w:p>
      <w:pPr>
        <w:pStyle w:val="WWNormlWeb"/>
        <w:tabs>
          <w:tab w:val="clear" w:pos="708"/>
          <w:tab w:val="left" w:pos="360" w:leader="none"/>
        </w:tabs>
        <w:spacing w:before="0" w:after="0"/>
        <w:rPr/>
      </w:pPr>
      <w:r>
        <w:rPr/>
        <w:t>- Ezeket vette be Myrtle annak idején. Elloptad - mondtam. - Egész idő alatt ezen járt az eszed, igaz? Szerintem ez egy piszkos trükk. Különben sem a tiéd. Myrtle-é. Nem veheted be, mert nem a tiéd.</w:t>
      </w:r>
    </w:p>
    <w:p>
      <w:pPr>
        <w:pStyle w:val="WWNormlWeb"/>
        <w:tabs>
          <w:tab w:val="clear" w:pos="708"/>
          <w:tab w:val="left" w:pos="360" w:leader="none"/>
        </w:tabs>
        <w:spacing w:before="0" w:after="0"/>
        <w:rPr/>
      </w:pPr>
      <w:r>
        <w:rPr/>
        <w:t>- Myrtle-nél nagyon jól beváltak - mondta Howard -, vagy legalábbis beváltak volna, ha te nem avatkozol közbe. Ezért vettem el, ezért tartottam meg az üveget. Úgy láttam, nagyon jól hatnak. Ha más tablettát szerzek, az talán nem ugyanígy hat. Ezért raktam el ezeket. Gondolom, ha fejenként harmincat beveszünk, az elég lesz. Myrtle körülbelül húszat vett be.</w:t>
      </w:r>
    </w:p>
    <w:p>
      <w:pPr>
        <w:pStyle w:val="WWNormlWeb"/>
        <w:tabs>
          <w:tab w:val="clear" w:pos="708"/>
          <w:tab w:val="left" w:pos="360" w:leader="none"/>
        </w:tabs>
        <w:spacing w:before="0" w:after="0"/>
        <w:rPr/>
      </w:pPr>
      <w:r>
        <w:rPr/>
        <w:t>- Nem vagy igazságos. Ez nem tisztességes tőled - mondtam. - Myrtle a nővérem! - Nem tudom, miért gondoltam úgy, hogy ez az egész nem tisztességes Myrtle-lel szemben. Aztán azt mondtam: - Különben sem teheted meg. Ma nem. Myrtle-t meghívtad holnap teára. - Egész diadalmas voltam. Howard a maga szomorú módján mosolygott, és azt felelte:</w:t>
      </w:r>
    </w:p>
    <w:p>
      <w:pPr>
        <w:pStyle w:val="WWNormlWeb"/>
        <w:tabs>
          <w:tab w:val="clear" w:pos="708"/>
          <w:tab w:val="left" w:pos="360" w:leader="none"/>
        </w:tabs>
        <w:spacing w:before="0" w:after="0"/>
        <w:rPr/>
      </w:pPr>
      <w:r>
        <w:rPr/>
        <w:t>- Tudtam, miért teszem. Az ajtó nem lesz bezárva, meg semmi, és Myrtle mindig úgy jön be, mint aki a családhoz tartozik.</w:t>
      </w:r>
    </w:p>
    <w:p>
      <w:pPr>
        <w:pStyle w:val="WWNormlWeb"/>
        <w:tabs>
          <w:tab w:val="clear" w:pos="708"/>
          <w:tab w:val="left" w:pos="360" w:leader="none"/>
        </w:tabs>
        <w:spacing w:before="0" w:after="0"/>
        <w:rPr/>
      </w:pPr>
      <w:r>
        <w:rPr/>
        <w:t>- Mert úgy is van - mondtam. - A családhoz tartozik. Az én családomhoz. Családtag.</w:t>
      </w:r>
    </w:p>
    <w:p>
      <w:pPr>
        <w:pStyle w:val="WWNormlWeb"/>
        <w:tabs>
          <w:tab w:val="clear" w:pos="708"/>
          <w:tab w:val="left" w:pos="360" w:leader="none"/>
        </w:tabs>
        <w:spacing w:before="0" w:after="0"/>
        <w:rPr/>
      </w:pPr>
      <w:r>
        <w:rPr/>
        <w:t>- Tehát holnap is beront, a nevünket kiabálja, és aztán, amikor látja, hogy nem vagyunk idelent, felkiabál, és ha nem kap választ, felmegy, meglát mindkettőnket az ágyban, és azt mondja: - Felkelni, lustaságok - aztán rájön, hogy mi soha többé nem ébredünk fel, és akkor hívja a rendőrséget, az orvost, és így tovább, és nemsokára a sírba kerülünk, és akkor mindennek vége lesz.</w:t>
      </w:r>
    </w:p>
    <w:p>
      <w:pPr>
        <w:pStyle w:val="WWNormlWeb"/>
        <w:tabs>
          <w:tab w:val="clear" w:pos="708"/>
          <w:tab w:val="left" w:pos="360" w:leader="none"/>
        </w:tabs>
        <w:spacing w:before="0" w:after="0"/>
        <w:rPr/>
      </w:pPr>
      <w:r>
        <w:rPr/>
        <w:t>- Ez nem tisztességes Myrtlc-lel szemben - mondtam -, így ráijeszteni. És ki fog mindenért fizetni? A temetésért, a sírhelyért meg mindenért? - Úgy veszekedtem Howarddal, mintha két másik ember készülne arra, hogy meghaljon, nem ő meg én.</w:t>
      </w:r>
    </w:p>
    <w:p>
      <w:pPr>
        <w:pStyle w:val="WWNormlWeb"/>
        <w:tabs>
          <w:tab w:val="clear" w:pos="708"/>
          <w:tab w:val="left" w:pos="360" w:leader="none"/>
        </w:tabs>
        <w:spacing w:before="0" w:after="0"/>
        <w:rPr/>
      </w:pPr>
      <w:r>
        <w:rPr/>
        <w:t>- Erre is gondoltam - mondta Howard. - Körülbelül ötszáz font maradt a bankban, és az elég lesz mindenre. Szándékosan hagytam meg. És így elkerüljük annak a veszélyét, hogy odakint gyűlnek a tejesüvegek, meg az újságok a lábtörlőn, mialatt mi odafönt rohadunk. Nem, minden rendesen el lesz intézve. És most - mondta - jobb, ha elkészülünk.</w:t>
      </w:r>
    </w:p>
    <w:p>
      <w:pPr>
        <w:pStyle w:val="WWNormlWeb"/>
        <w:tabs>
          <w:tab w:val="clear" w:pos="708"/>
          <w:tab w:val="left" w:pos="360" w:leader="none"/>
        </w:tabs>
        <w:spacing w:before="0" w:after="0"/>
        <w:rPr/>
      </w:pPr>
      <w:r>
        <w:rPr/>
        <w:t>- Nem akarok - mondtam. - Egyszerűen képtelen vagyok rá.</w:t>
      </w:r>
    </w:p>
    <w:p>
      <w:pPr>
        <w:pStyle w:val="WWNormlWeb"/>
        <w:tabs>
          <w:tab w:val="clear" w:pos="708"/>
          <w:tab w:val="left" w:pos="360" w:leader="none"/>
        </w:tabs>
        <w:spacing w:before="0" w:after="0"/>
        <w:rPr/>
      </w:pPr>
      <w:r>
        <w:rPr/>
        <w:t>- Ide hallgass, szívem - mondta -, ha nem veszed be a tablettákat, és nem halsz meg rendesen, jó kislányhoz illően, tudod, hogy mit kell tennem, igaz? Nekem magamnak kell megöljelek valamilyen undorító módon.</w:t>
      </w:r>
    </w:p>
    <w:p>
      <w:pPr>
        <w:pStyle w:val="WWNormlWeb"/>
        <w:tabs>
          <w:tab w:val="clear" w:pos="708"/>
          <w:tab w:val="left" w:pos="360" w:leader="none"/>
        </w:tabs>
        <w:spacing w:before="0" w:after="0"/>
        <w:rPr/>
      </w:pPr>
      <w:r>
        <w:rPr/>
        <w:t>- Jaj, nem - mondtam. Ettől a pillanattól fogva már nem az a Howard volt, akit szerettem. - Nem.</w:t>
      </w:r>
    </w:p>
    <w:p>
      <w:pPr>
        <w:pStyle w:val="WWNormlWeb"/>
        <w:tabs>
          <w:tab w:val="clear" w:pos="708"/>
          <w:tab w:val="left" w:pos="360" w:leader="none"/>
        </w:tabs>
        <w:spacing w:before="0" w:after="0"/>
        <w:rPr/>
      </w:pPr>
      <w:r>
        <w:rPr/>
        <w:t>- Nincs revolverem - mondta. - Csak piszkavas van, vagy kalapács, vagy az a nehéz harapófogó, amit vettem. Nem akarom megtenni. Szörnyű látvány volna, és nagy fájdalmat okozna nekem, hogy ezt kell tennem a lánnyal, akit szeretek. Mert én szeretlek, és mindig is szeretni foglak, egészen az idők végezetéig, az örökkévalóság végéig, ha az örökkévalóságnak egyáltalán van vége. Nem tudnám elviselni, hogy téged itt hagyjalak valami másik férfinak. - Hát ez az, gondoltam, önzés. -Együtt kell elmennünk, hát menjünk békében és szeretetben, rumli nélkül. - Azzal kivonszolt a nappaliból a haliba, és felráncigált maga mögött az emeletre. Elővette a pizsamáját, az én hálóingemet, a köntösünket, mindezt egy kézzel, mert a másikkal engem fogott, aztán megint levonszolt a tűz elé. - Az ember észre se veszi, milyen hideg van - mondta -, amíg el nem kerül a tűz közeléből.</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25.</w:t>
      </w:r>
    </w:p>
    <w:p>
      <w:pPr>
        <w:pStyle w:val="WWNormlWeb"/>
        <w:tabs>
          <w:tab w:val="clear" w:pos="708"/>
          <w:tab w:val="left" w:pos="360" w:leader="none"/>
        </w:tabs>
        <w:spacing w:before="0" w:after="0"/>
        <w:rPr>
          <w:b/>
          <w:b/>
        </w:rPr>
      </w:pPr>
      <w:r>
        <w:rPr>
          <w:b/>
        </w:rPr>
      </w:r>
    </w:p>
    <w:p>
      <w:pPr>
        <w:pStyle w:val="WWNormlWeb"/>
        <w:tabs>
          <w:tab w:val="clear" w:pos="708"/>
          <w:tab w:val="left" w:pos="360" w:leader="none"/>
        </w:tabs>
        <w:spacing w:before="0" w:after="0"/>
        <w:rPr/>
      </w:pPr>
      <w:r>
        <w:rPr/>
        <w:tab/>
        <w:t xml:space="preserve">Tulajdonképpen mi mást tehettem volna, mint hogy engedelmeskedjek? Levetkőztem a tűz előtt, felvettem a hálóingemet, és akár egy sült bolondnak, csupa hülyeség jutott az eszembe: láttam magamat, amint holtan fekszem az ágyban, és reméltem, hogy a leesett állam miatt nem nézek ki majd rémesen, aztán a hajamba szalagot kötöttem, hogy rendes legyen, amikor meghalok, sőt még ki is rúzsoztam a számat, hogy egész gyönyörű hulla legyek. Ha tetszik, hát nevessenek, maguknak még soha nem volt ilyen élményben részük, de csak várják ki, amíg magukkal is megesik, és akkor majd meglátják. Amikor megnéztem a hajamat a tükörben, azt mondtam neki: „Isten áldjon, aranyhaj. Soha többé nem csodál meg senki, csak a férgek a föld alatt.” Ezt mondtam, és nem érdekel, hogy elhiszik-e vagy sem. Egy másik gondolatom az volt, hogy az életem szép kerek, már ami az időpontokat illeti, mert napra huszonnégy évre azután halok meg, hogy megszülettem, és ezt nem sokan mondhatják el magukról. Nem voltak plusz hónapok, hetek és napok, és ez némi elégtételt nyújtott, bár nem tudom, miért. Persze egész idő alatt igyekeztem terveket kidolgozni arra nézve, hogy hogyan szabaduljak, talán fejbe verem Howardot, de Howard, bár most már nem fogott le, egész idő alatt nagyon figyelt. Amikor elkészült, és én is elkészültem, odajött hozzám, csak nézett és mosolygott, én meg azt mondtam: </w:t>
      </w:r>
    </w:p>
    <w:p>
      <w:pPr>
        <w:pStyle w:val="WWNormlWeb"/>
        <w:tabs>
          <w:tab w:val="clear" w:pos="708"/>
          <w:tab w:val="left" w:pos="360" w:leader="none"/>
        </w:tabs>
        <w:spacing w:before="0" w:after="0"/>
        <w:rPr/>
      </w:pPr>
      <w:r>
        <w:rPr/>
        <w:t>- Na, akkor talán jobb lesz, ha felmegyünk. - Howard azt mondta:</w:t>
      </w:r>
    </w:p>
    <w:p>
      <w:pPr>
        <w:pStyle w:val="WWNormlWeb"/>
        <w:tabs>
          <w:tab w:val="clear" w:pos="708"/>
          <w:tab w:val="left" w:pos="360" w:leader="none"/>
        </w:tabs>
        <w:spacing w:before="0" w:after="0"/>
        <w:rPr/>
      </w:pPr>
      <w:r>
        <w:rPr/>
        <w:t xml:space="preserve">- Jól van. - Ügy tettem, mintha előre akarnék menni. Aztán kirohantam a hallba, és üvöltöttem, ahogy a torkomon kifért: - Segítség, segítség, segítség! -, fel akartam tépni az ajtót, de be volt zárva. Howard elkapott, és azt mondta: </w:t>
      </w:r>
    </w:p>
    <w:p>
      <w:pPr>
        <w:pStyle w:val="WWNormlWeb"/>
        <w:tabs>
          <w:tab w:val="clear" w:pos="708"/>
          <w:tab w:val="left" w:pos="360" w:leader="none"/>
        </w:tabs>
        <w:spacing w:before="0" w:after="0"/>
        <w:rPr/>
      </w:pPr>
      <w:r>
        <w:rPr/>
        <w:t>- Te ostoba, mintha megbeszéltük volna, hogy nem csinálsz rumlit, és tessék, már megint kezded - azzal elvonszolt az ajtótól. - Amikor majd szépen alszol - mondta -, én lejövök, és kinyitom az ajtót, hogy Myrtle és Michael holnap könnyen megtalálhassanak bennünket. De hogy ebből a házból nem jutsz ki, az biztos. Felmész és lefekszel, hogy utoljára és örökre elaludj. - Nagyon durván lökdösött fel az emeletre, egyáltalán nem szeretettel. Aztán azt mondtam:</w:t>
      </w:r>
    </w:p>
    <w:p>
      <w:pPr>
        <w:pStyle w:val="WWNormlWeb"/>
        <w:tabs>
          <w:tab w:val="clear" w:pos="708"/>
          <w:tab w:val="left" w:pos="360" w:leader="none"/>
        </w:tabs>
        <w:spacing w:before="0" w:after="0"/>
        <w:rPr/>
      </w:pPr>
      <w:r>
        <w:rPr/>
        <w:t>- Jaj, hányni fogok. - És össze akartam csuklani a lépcsőfordulóban.</w:t>
      </w:r>
    </w:p>
    <w:p>
      <w:pPr>
        <w:pStyle w:val="WWNormlWeb"/>
        <w:tabs>
          <w:tab w:val="clear" w:pos="708"/>
          <w:tab w:val="left" w:pos="360" w:leader="none"/>
        </w:tabs>
        <w:spacing w:before="0" w:after="0"/>
        <w:rPr/>
      </w:pPr>
      <w:r>
        <w:rPr/>
        <w:t>- Nemsokára túl leszel minden hányingeren - mondta Howard, nem éppen együttérzően. - Hamarosan nem lesz több rosszullét sem neked, sem nekem. És ha rosszul vagy, ágyban a helyed, hát feküdj le. - Azzal nagyon durván belökött a hálószobába, egyáltalán nem úgy, ahogyan az a Howard, akihez hozzámentem. - Gyerünk - mondta -, feküdj le!</w:t>
      </w:r>
    </w:p>
    <w:p>
      <w:pPr>
        <w:pStyle w:val="WWNormlWeb"/>
        <w:tabs>
          <w:tab w:val="clear" w:pos="708"/>
          <w:tab w:val="left" w:pos="360" w:leader="none"/>
        </w:tabs>
        <w:spacing w:before="0" w:after="0"/>
        <w:rPr/>
      </w:pPr>
      <w:r>
        <w:rPr/>
        <w:t>- Jaj - mondtam, és gyorsan gondolkoztam -, adj néhány percet, amíg jobban érzem magam. - Bemásztam az ágyba, és biztos vagyok benne, hogy látszott rajtam, mennyire rosszul vagyok. - Ha hányingerem van - mondtam -, nem tudom majd a gyomromban tartani azokat a tablettákat, igaz? Ki fogom hányni! És csak kárba vesznek. - És úgy csináltam, mint aki hányni akar. Gondolkozási időre volt szükségem, és egész idő alatt úgy járt az agyam, mint egy őrültnek.</w:t>
      </w:r>
    </w:p>
    <w:p>
      <w:pPr>
        <w:pStyle w:val="WWNormlWeb"/>
        <w:tabs>
          <w:tab w:val="clear" w:pos="708"/>
          <w:tab w:val="left" w:pos="360" w:leader="none"/>
        </w:tabs>
        <w:spacing w:before="0" w:after="0"/>
        <w:rPr/>
      </w:pPr>
      <w:r>
        <w:rPr/>
        <w:t xml:space="preserve">- Jól van - mondta Howard -, megyek, és hozok egy pohár vizet, hogy készenlétben legyen, amikor majd elmúlik a hányingered. - Kiment a fürdőszobába, ami éppen szemben volt. Nekem akkor nagyon gyorsan kellett cselekednem, így először is kiugrottam az ágyból, bár most már csakugyan rosszul voltam, és a végtagjaim egész kocsonyássá váltak. Hallottam, amint Howard többször is kiöblíti a poharat, és onnan, ahol állt, tudtam, hogy nem láthat, és hálát adtam az Istennek, amiért mezítláb vagyok. Rettentően lihegve lerohantam a lépcsőn, mint egy őrült, és különös gondolatom támadt, bár tudtam, hogy most már nem töprenghetek rajta, nem rághatom meg, szóval az jutott eszembe, hogy a ház mintha együtt érzett volna velem, minden szoba és minden darab bútor mintha csak azt akarta volna mondani, hogy segítenének nekem, ha tehetnék, de nem tudnak mozdulni, mert el vannak varázsolva, és tehetetlenek. És akkor, amikor éppen berohantam a haliba, és nem tudtam, merre forduljak, hallottam, hogy Howard kijön a fürdőszobából, és kiabál : - Janet, hol vagy? Hol vagy, Jan? Nekem ne próbálkozz semmivel. Jan, tudom, hogy az ágy alatt vagy, mássz ki szépen, ahogyan okos kislányhoz illik. - így hát megint időt nyertem, remegtem, nyögdécseltem, legszívesebben csak rohantam volna, de Howard minden ajtót bezárt, és tudtam, hogy hiába is kiabálnék, így aztán eszembe jutott, hogy muszáj lesz leütnöm szegény Howardot, hogy elveszítse az eszméletét, aztán hívni a rendőrséget, tehát keresnem kell valamit, amivel leüthetem. Mindig elég erős voltam, ez is valami, bár nem sokat tornáztunk az iskolában, mert bennünket, lányokat főleg a táncban akartak érdekeltté tenni. Berohantam a konyhába, és úgy néztem körül, akár egy őrült, szinte már láttam magamat, amint kidülledő szemmel keresek valamit, amivel leüthetem Howardot. És én hülye, amikor megláttam a teásdobozt az oldalsó konyhaasztalon, az jutott eszembe, hogy elfelejtettem teát venni. Ez volt a szerencsém, mert a szeneskanna tetején ott volt a kalapács, amit arra használtunk, hogy a nagyobb darabokat széttörjük, és mindig mondtam Howardnak, hogy ne a konyhában csinálja, mert piszkol, de nem fogadott szót, továbbra is ott csinálta. Meg eszembe jutott, milyen pazarlás volt megrakni a tüzet, amikor úgyis ágyba akartunk feküdni, hogy meghaljunk. Fantasztikus, hogy micsoda gondolatok villannak át az ember agyán, mintha csak az ember agya valami állattá változna, kiskutyává vagy kismacskává, ahogy azok magukban játszanak, úgy értem, képzeljék el, hogy egy kismacska játszik egy darab spárgával, és közben bemondja a rádió, hogy tíz perc múlva bekövetkezik a világ vége, mindenki készüljön. És ez aztán elég közel volt a világ végéhez, nem? </w:t>
      </w:r>
    </w:p>
    <w:p>
      <w:pPr>
        <w:pStyle w:val="WWNormlWeb"/>
        <w:tabs>
          <w:tab w:val="clear" w:pos="708"/>
          <w:tab w:val="left" w:pos="360" w:leader="none"/>
        </w:tabs>
        <w:spacing w:before="0" w:after="0"/>
        <w:rPr/>
      </w:pPr>
      <w:r>
        <w:rPr/>
        <w:tab/>
        <w:t>A konyhaajtó mögé álltam, jó szorosan megmarkoltam a kalapácsot, aztán hallottam, ahogy Howard lejön a lépcsőn, és szólongat: - Jan, Jan, ne bolondozz, múlik az idő! - Ne bolondozz, nem mondom! - Jan, Jan! - A hallból kiabált, a nappali szoba ajtaja előtt állhatott, a lépcső alatti szekrény mellett, ahol a porszívót tartottam, egyébként a biztosíték táblája is ott volt.</w:t>
      </w:r>
    </w:p>
    <w:p>
      <w:pPr>
        <w:pStyle w:val="WWNormlWeb"/>
        <w:tabs>
          <w:tab w:val="clear" w:pos="708"/>
          <w:tab w:val="left" w:pos="360" w:leader="none"/>
        </w:tabs>
        <w:spacing w:before="0" w:after="0"/>
        <w:rPr/>
      </w:pPr>
      <w:r>
        <w:rPr/>
        <w:t>- Jan! - kiabálta, amint belépett a konyhába, és láttam rajta, hogy egész megzavarodott. Egyszer láttam egy tévéjátékot, amelyikben egy nő úgy ölte meg a férjét, hogy a fejére ütött, közvetlenül a füle mögött. Természetesen én nem akartam megölni Howardot, csak le akartam ütni, hogy megakadályozzam ezt az őrültséget, aztán hívni a rendőrséget, az orvost, satöbbi, de vigyáznom kellett, hogy rendesen leüssem. Egyszerűen tökéletes volt, ahogyan megállt a konyhában, a villanytűzhely felé nézve, tátott szájjal, azon töprengve, hová tűnhettem el, és akkor én előugrottam az ajtó mögül, a kalapács a kezemben, és gyönyörűen behúztam neki, közvetlenül a jobb füle mögött. Nem esett el, meg semmi, és én iszonyúan megijedtem, hogy most majd nem lesz második lehetőségem, és ha nem intézem el rendesen, befellegzett nekem, így aztán másodszor is jól behúztam neki, attól aztán összeesett. Nagyot esett, és emlékszem, arra gondoltam, senki nem esett még ekkorát a mi házunkban, és nyilvánvaló, hogy ezeket a tanácsi házakat nem építik meg rendesen, mert az egész ház beleremegett, a falidíszek megzörrentek és csörömpöltek, egy fehér teáscsésze leesett a polcról, és darabokra törött a padlón Howard mellett. Mintha csak kicsi, kemény virágszirmok lettek volna Howardnak. A mindenható Istenre esküszöm, hogy nem akartam megölni. Ő akarta megölni saját magát, de én nem akartam megölni. Én csak le akartam ütni, hogy aztán megint magához térjen. Kicsit megörült, igen, és ez az egész összefüggött az ő fényképező agyával. De most ott feküdt a konyha kövén holtan, bár nem vérzett egy cseppet sem, pedig igazán meghalt. Abból tudtam, hogy halott, hogy már nem lélegzett. Akkor lélegzett utoljára, amikor másodszor is ráütöttem, akkor nyögött egy nagyot. Már nem lélegzett, és a pulzusa sem lüktetett. Mindenütt megtapogattam a pulzusát, és egyáltalán nem vert sehol. A mindenható Istenre esküszöm, hogy egyáltalán nem állt szándékomban megölni. Mégis ott feküdt a földön, megölte az a szénkalapács.</w:t>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26.</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Ha a konyha kövén fekszik egy hulla, méghozzá az ember tulajdon férjének a hullája, és az ember nem tudja, mit kezdjen vele, a legjobb, ha mindenekelőtt főz magának egy jó erős teát. Feltettem hát a forralót, levettem a szükséges holmikat a polcról, bár közben ki kellett kerülnöm Howardot. Csináltam magamnak egy csésze valóban erős teát, kinyitottam hozzá egy sűrített tejkonzervet, egyébként inkább hasonlít a tejszínhez, mint tejhez. Nem tudom, miért kívántam ezt tej helyett, általában csak a konzerv gyümölcssalátára szoktuk önteni, de valahogy úgy éreztem, hogy megérdemlek egy csésze különleges teát. Aztán leültem a nappaliban, és a teámat iszogatva azon töprengtem, mi volna a leghelyesebb. Tulajdonképpen fel kellene öltöznöm, hogy elmenjek a rendőrségre, de megint megbolondulhattam, mert hirtelen magam előtt láttam, ahogyan a rendőrök az őrszobán ülnek, szól a rádió, hallgatják a meccseredményeket, és ellenőrzik a szelvényeiket, és el tudtam képzelni, milyen arcot vágnának, ha, mondjuk, megszólal a telefon, vagy én egyszerűen besétálok azzal, hogy sürgős. Egyáltalán nem örülnének nekem. Aztán eszembe jutott, hogy talán Londonba kéne telefonálni a Scotland Yardra, Whitehall 1212, mert ez inkább rájuk tartozik, egy holttest a konyhában, és biztos, hogy ők nem a szelvényeiket ellenőrzik. Aztán rájöttem, hogy segítségre van szükségem, és valakivel meg kell beszélnem ezt az egészet, mert tudtam ám, hogy nagyon fura helyzetbe kerülhetek. Amikor elgondolkoztam e felöl a fura helyzet felől, egész elgyengült a lábam. Csak akkor értettem meg, milyen fura is ez a helyzet, amikor a második csészével töltöttem magamnak, a csésze csörömpölni is kezdett a tányéron. Gyilkosság. Gyilkosság. Gyilkosság. De ő akart engem meggyilkolni, én csak önvédelemből öltem meg. Az ember csak akkor gyilkolja meg a férjét, ha gyűlöli, márpedig én szerettem Howardot, és ezt mindenki tudta. Vagy akkor gyilkolja meg, ha magának akarja a pénzét, vagy meg akar szökni egy másik férfival. És ezek közül egyik sem vonatkozott rám. De aztán csakugyan rosszul lettem, mert eszembe jutott Red, Redvers Glass, meg az, amikor a nercemben elmentem hozzá a szállodába, és azt mondtam, a húga vagyok, és az a kurva a pult mögött jó alaposan megnézte a nercemet, tehát emlékezni fog rá. Jaj, istenem, jaj, istenem. Pedig ha valaki segíthet rajtam, az csakis Red. De hol találom meg? Vajon ugyanabban a szállodában? Még az is lehet, hogy visszament Londonba. Talán a rendőrőrszobán tudják a címét, de egy kicsit furcsa, ha elmegyek a rendőrségre kérdezősködni, és semmit nem szólok arról, hogy megöltem Howardot, és hogy ott fekszik a konyhakövön.</w:t>
      </w:r>
    </w:p>
    <w:p>
      <w:pPr>
        <w:pStyle w:val="WWNormlWeb"/>
        <w:tabs>
          <w:tab w:val="clear" w:pos="708"/>
          <w:tab w:val="left" w:pos="360" w:leader="none"/>
        </w:tabs>
        <w:spacing w:before="0" w:after="0"/>
        <w:rPr/>
      </w:pPr>
      <w:r>
        <w:rPr/>
        <w:tab/>
        <w:t>Miután megittam a teámat, kiürítettem a kannát, elöblítettem a csészét, a csészealjat meg a tányért, amiről egy-két gyömbéres aprósüteményt fogyasztottam,</w:t>
      </w:r>
    </w:p>
    <w:p>
      <w:pPr>
        <w:pStyle w:val="WWNormlWeb"/>
        <w:tabs>
          <w:tab w:val="clear" w:pos="708"/>
          <w:tab w:val="left" w:pos="360" w:leader="none"/>
        </w:tabs>
        <w:spacing w:before="0" w:after="0"/>
        <w:rPr/>
      </w:pPr>
      <w:r>
        <w:rPr/>
        <w:t>felmentem, és újra felöltöztem, így utólag kicsit furcsának találtam, hogy amikor levetkőztem, hogy meghaljak, a ruhámat (egy homokszínű kosztümöt) nagyon rendesen beakasztottam a szekrénybe. Pedig ezt tettem, és Howard is ugyanígy cselekedett. Tulajdonképpen mind a ketten nagyon rendszerető emberek voltunk. Megint felvettem a homokszínű kosztümömet, rendbe szedtem magamat, és lementem. Természetesen égtek a villanyok a házban, és a konyhai lámpa nagyon éles fényt vetett szegény Hovvardra, aki a pizsamájában és köntösében feküdt a konyhakövön. Összehúzódott, de a szeme félig nyitva maradt. Szegény Howard. Aztán eszembe jutott, hogy Howard mindent bezárt, az utcai és a hátsó ajtót is, és a bejárati ajtó kulcsát, az enyémet - ami Rednél volt, amikor ő lakott a házban - Howard elkérte tőle, amikor elköltözött, de én egyik kulcsról sem tudtam, hol van. Hosszú ideig keresgéltem, és végül rájöttem, hogy ha Howard ki akarta nyitni az ajtót, miközben én utolsó álmomban horkolok, a kulcs talán nála van. És így is lett. A köntös zsebében volt, rajta feküdt. A hátára kellett fordítanom, hogy hozzáférhessek a zsebéhez, és a test (már nem tudtam úgy gondolni rá, mint Howardra) nyöszörgőit egy kicsit. Legszívesebben megpofoztam volna Howardot, olyan ostoba volt, és tessék, milyen szörnyű helyzetbe keveredtem miatta. De Howard már valahol máshol volt, és itt csak ez a nagydarab test maradt, amit nagyon nehéz volt megmozdítani.</w:t>
      </w:r>
    </w:p>
    <w:p>
      <w:pPr>
        <w:pStyle w:val="WWNormlWeb"/>
        <w:tabs>
          <w:tab w:val="clear" w:pos="708"/>
          <w:tab w:val="left" w:pos="360" w:leader="none"/>
        </w:tabs>
        <w:spacing w:before="0" w:after="0"/>
        <w:rPr/>
      </w:pPr>
      <w:r>
        <w:rPr/>
        <w:tab/>
        <w:t>Felvettem a nercbundámat, és elindultam. Úgy gondoltam, hogy először is elmegyek az Imbolygó Lámpásba, hogy megnézzem, ott van-e Red, vagy hagyott-e címet vagy valamit. Szedtem a lábamat, mert nagyon hideg volt, a városba tartó busz megállója felé. És kivel is találkoztam, mint éppen azzal a rendőrrel, aki már kétszer járt nálunk, és mindkét alkalommal Reddel, ott jött velem szemben, nagyon lassan cammogva. A buszmegálló egy lámpa alatt volt, és éppen odaértem, amikor ez a rendőr nagy büszkén megszólított:</w:t>
      </w:r>
    </w:p>
    <w:p>
      <w:pPr>
        <w:pStyle w:val="WWNormlWeb"/>
        <w:tabs>
          <w:tab w:val="clear" w:pos="708"/>
          <w:tab w:val="left" w:pos="360" w:leader="none"/>
        </w:tabs>
        <w:spacing w:before="0" w:after="0"/>
        <w:rPr/>
      </w:pPr>
      <w:r>
        <w:rPr/>
        <w:t>- Gondolom, nem vöt több bajuk aztán, asszonyka? Úgy értem, vele. Hahaha.</w:t>
      </w:r>
    </w:p>
    <w:p>
      <w:pPr>
        <w:pStyle w:val="WWNormlWeb"/>
        <w:tabs>
          <w:tab w:val="clear" w:pos="708"/>
          <w:tab w:val="left" w:pos="360" w:leader="none"/>
        </w:tabs>
        <w:spacing w:before="0" w:after="0"/>
        <w:rPr/>
      </w:pPr>
      <w:r>
        <w:rPr/>
        <w:t>- Kivel? - kérdeztem. - Mi?</w:t>
      </w:r>
    </w:p>
    <w:p>
      <w:pPr>
        <w:pStyle w:val="WWNormlWeb"/>
        <w:tabs>
          <w:tab w:val="clear" w:pos="708"/>
          <w:tab w:val="left" w:pos="360" w:leader="none"/>
        </w:tabs>
        <w:spacing w:before="0" w:after="0"/>
        <w:rPr/>
      </w:pPr>
      <w:r>
        <w:rPr/>
        <w:t>- Hát azzal a költőféle személlyel, aki háborgatta magukat. Ma este is elgyütt, de én elküldtem. Megfenyegettem, hogy csendháborításér lecsukatom, úgy bizony. Haha. - Ez a rendőr nagyon elégedett volt önmagával.</w:t>
      </w:r>
    </w:p>
    <w:p>
      <w:pPr>
        <w:pStyle w:val="WWNormlWeb"/>
        <w:tabs>
          <w:tab w:val="clear" w:pos="708"/>
          <w:tab w:val="left" w:pos="360" w:leader="none"/>
        </w:tabs>
        <w:spacing w:before="0" w:after="0"/>
        <w:rPr/>
      </w:pPr>
      <w:r>
        <w:rPr/>
        <w:t>- Hol van? - kérdeztem. - Éppen őt keresem. - Gyorsan ki kellett találnom valamit, hogy miért keresem, ezért azt mondtam: - Nála maradt a bejárati ajtónk kulcsa.</w:t>
      </w:r>
    </w:p>
    <w:p>
      <w:pPr>
        <w:pStyle w:val="WWNormlWeb"/>
        <w:tabs>
          <w:tab w:val="clear" w:pos="708"/>
          <w:tab w:val="left" w:pos="360" w:leader="none"/>
        </w:tabs>
        <w:spacing w:before="0" w:after="0"/>
        <w:rPr/>
      </w:pPr>
      <w:r>
        <w:rPr/>
        <w:t>- No csak nem? Ez igazán nem járja. Láttam fél órája, mikor bement a Szarvas és Kopókba, és még nem láttam kigyünni onnét. - A Szarvas és Kopók egy kocsma, de Howard és én sohasem jártunk oda, mert olyan közönséges hely volt. De akkor este mégiscsak el kellett oda mennem, így aztán megköszöntem a rendőrnek, és elindultam a Szarvas és Kopókba a Cipő köz felé. Nem szívesen mentem oda, de még egész kora este volt, a kocsma csak nemrég nyitott ki, nem lehetett még sok a részeg. Tulajdonképpen nem is kellett soká gyalogolni. És ott volt a Szarvas és Kopók, a cégtáblát lámpa világította meg, egy szarvasfejet és néhány feléje csaholó kutyát ábrázolt. Bementem a söntésbe, ahol három férfi világos sört ivott, és nagy dühösen tárgyalta a délutáni meccset. Megfordultak, amikor beléptem, és jó alaposan megnéztek, így aztán elhúztam a számat, és kimentem, mivelhogy Red nem volt ott. Megkerültem a sarkot, és bementem a nyilvános bárba, ahová nőknek nem szabad bemenni, és megnyugodva láttam, hogy ott ül Red egy asztalnál, előtte egy korsó sör, és nagyon komolyan magyaráz valamit annak a másiknak, aki a szénbányákról írt, és hogy neki nem ilyen élete lesz, nem bizony, szóval a Higgins nevűnek, ha jól emlékszem. Rajtuk kívül csak egy-két fiatal srác játszott célbadobósdit, így rögtön odamentem Redhez, aki háttal ült nekem, és beszélt, majd megkopogtattam a vállát. Meglepődött, és egy kicsit megkönnyebbültnek látszott, amikor meglátott. Azt mondtam: - Jöjjön velem, valamit el kell mondanom. Nagyon sürgős. - Azt mondta:</w:t>
      </w:r>
    </w:p>
    <w:p>
      <w:pPr>
        <w:pStyle w:val="WWNormlWeb"/>
        <w:tabs>
          <w:tab w:val="clear" w:pos="708"/>
          <w:tab w:val="left" w:pos="360" w:leader="none"/>
        </w:tabs>
        <w:spacing w:before="0" w:after="0"/>
        <w:rPr/>
      </w:pPr>
      <w:r>
        <w:rPr/>
        <w:t>- Üljön le, igyon valamit, látom, hogy fázik. - De én azt feleltem:</w:t>
      </w:r>
    </w:p>
    <w:p>
      <w:pPr>
        <w:pStyle w:val="WWNormlWeb"/>
        <w:tabs>
          <w:tab w:val="clear" w:pos="708"/>
          <w:tab w:val="left" w:pos="360" w:leader="none"/>
        </w:tabs>
        <w:spacing w:before="0" w:after="0"/>
        <w:rPr/>
      </w:pPr>
      <w:r>
        <w:rPr/>
        <w:t>- Nem várhat, nagyon sürgős, és itt nem beszélhetünk. - így elnézést kért Higginstől, aki pokoli koszos volt, már elnézést a kifejezésért, megitta a maradék sörét, és kijött velem. Amint hazafelé tartottunk, igyekeztem nagyon kíméletesen közölni vele, hogy mi történt. Nem volt rajta felöltő, és didergett egy kicsit, alig tudtam lépést tartani vele, de amikor megértette, hogy mi történt, hirtelen megállt, és azt mondta:</w:t>
      </w:r>
    </w:p>
    <w:p>
      <w:pPr>
        <w:pStyle w:val="WWNormlWeb"/>
        <w:tabs>
          <w:tab w:val="clear" w:pos="708"/>
          <w:tab w:val="left" w:pos="360" w:leader="none"/>
        </w:tabs>
        <w:spacing w:before="0" w:after="0"/>
        <w:rPr/>
      </w:pPr>
      <w:r>
        <w:rPr/>
        <w:t>- Úristen.</w:t>
      </w:r>
    </w:p>
    <w:p>
      <w:pPr>
        <w:pStyle w:val="WWNormlWeb"/>
        <w:tabs>
          <w:tab w:val="clear" w:pos="708"/>
          <w:tab w:val="left" w:pos="360" w:leader="none"/>
        </w:tabs>
        <w:spacing w:before="0" w:after="0"/>
        <w:rPr/>
      </w:pPr>
      <w:r>
        <w:rPr/>
        <w:t>- Hagyd az Úristent - mondtam én. Aztán elmentünk az ismerős zsaru mellett, aki azt mondta: - Hohó, szóval megtalálta, mi? Én itt leszek, sose féljen, fiatalasszony. - Ezek után valahogy csak eljutottunk a házunkig, kinyitottam az ajtót, és felgyújtottam a villanyt a hallban. Tulajdonképpen azt reméltem, hogy amig én távol vagyok, Howard holtteste valami csoda folytán eltűnik, de nem, ott feküdt a földön. Red egy kicsit elsápadt, és egyre azt hajtogatta: - Úristen, Úristen. - Aztán meg: - Muszáj értesíteni a rendőrséget, egyszerűen muszáj. Ezzel ütötted le, ugye? - megfogta a szénkalapácsot, és ide-oda lóbálta a kezében. - Nagyon ronda dolog, tényleg nagyon ronda. - Látszott, hogy nem sokat nézi a tévét, és moziba se járhat gyakran, mert a kalapácson mindenütt rajta hagyta az ujjlenyomatait, én persze letörültem az enyémeket a konyharuhával, mert ha az ember megöl valakit, az úgy szokás. Azt mondtam:</w:t>
      </w:r>
    </w:p>
    <w:p>
      <w:pPr>
        <w:pStyle w:val="WWNormlWeb"/>
        <w:tabs>
          <w:tab w:val="clear" w:pos="708"/>
          <w:tab w:val="left" w:pos="360" w:leader="none"/>
        </w:tabs>
        <w:spacing w:before="0" w:after="0"/>
        <w:rPr/>
      </w:pPr>
      <w:r>
        <w:rPr/>
        <w:t>- Könnyen mondod, hogy értesíteni kell a rendőrséget, de vajon mit fognak szólni? Azt fogják mondani, hogy veszekedtünk, vagy mit tudom én, és én megöltem. Egy szót sem fognak elhinni abból, hogy öngyilkos akart lenni, de előbb engem akart megölni. És ez igazán érthető. Ez az egész nem igazságos, Howard ostoba elképzelései már így is rengeteg bajt okoztak. Különben is halott, és ő is ezt akarta. Úgy értem, meg akart halni. Nem egészen így, de ez a módszer ugyanolyan eredménnyel járt, mint bármelyik másik járt volna, nem mintha nekem ez lett volna a szándékom. Ha értesítjük a rendőrséget, azzal rengeteg bajt okozunk.</w:t>
      </w:r>
    </w:p>
    <w:p>
      <w:pPr>
        <w:pStyle w:val="WWNormlWeb"/>
        <w:tabs>
          <w:tab w:val="clear" w:pos="708"/>
          <w:tab w:val="left" w:pos="360" w:leader="none"/>
        </w:tabs>
        <w:spacing w:before="0" w:after="0"/>
        <w:rPr/>
      </w:pPr>
      <w:r>
        <w:rPr/>
        <w:t>- Jobb, ha én teszem meg - mondta Red nagyon hangosan, és tovább szorongatta a kalapácsot a jobb kezében. - Jobb, ha azonnal szólok annak a rendőrnek kint az utcán, hogy jöjjön be.</w:t>
      </w:r>
    </w:p>
    <w:p>
      <w:pPr>
        <w:pStyle w:val="WWNormlWeb"/>
        <w:tabs>
          <w:tab w:val="clear" w:pos="708"/>
          <w:tab w:val="left" w:pos="360" w:leader="none"/>
        </w:tabs>
        <w:spacing w:before="0" w:after="0"/>
        <w:rPr/>
      </w:pPr>
      <w:r>
        <w:rPr/>
        <w:t>- Csak tovább rontod a helyzetet - mondtam -, nekem elhiheted. Itt állsz a kalapáccsal, rajta van az ujjlenyomatod, az enyém meg nem, merthogy én azt tettem, amit kell. - Nagy koppanással a földre ejtette a kalapácsot, aztán a kezét beletörülgette a pulóverébe.</w:t>
      </w:r>
    </w:p>
    <w:p>
      <w:pPr>
        <w:pStyle w:val="WWNormlWeb"/>
        <w:tabs>
          <w:tab w:val="clear" w:pos="708"/>
          <w:tab w:val="left" w:pos="360" w:leader="none"/>
        </w:tabs>
        <w:spacing w:before="0" w:after="0"/>
        <w:rPr/>
      </w:pPr>
      <w:r>
        <w:rPr/>
        <w:t>- És a rendőrség már így is gyanakszik - mondtam.</w:t>
      </w:r>
    </w:p>
    <w:p>
      <w:pPr>
        <w:pStyle w:val="WWNormlWeb"/>
        <w:tabs>
          <w:tab w:val="clear" w:pos="708"/>
          <w:tab w:val="left" w:pos="360" w:leader="none"/>
        </w:tabs>
        <w:spacing w:before="0" w:after="0"/>
        <w:rPr/>
      </w:pPr>
      <w:r>
        <w:rPr/>
        <w:t>- Meg te írtad azt a verset is, hogy meghalni a jó ügyért, satöbbi. ,</w:t>
      </w:r>
    </w:p>
    <w:p>
      <w:pPr>
        <w:pStyle w:val="WWNormlWeb"/>
        <w:tabs>
          <w:tab w:val="clear" w:pos="708"/>
          <w:tab w:val="left" w:pos="360" w:leader="none"/>
        </w:tabs>
        <w:spacing w:before="0" w:after="0"/>
        <w:rPr/>
      </w:pPr>
      <w:r>
        <w:rPr/>
        <w:t>- Ostobaság - mondta Red. - Miért öltem volna meg? Különben is, van alibim az est korábbi részére. Ez az egész ostobaság, és én megyek is innen.</w:t>
      </w:r>
    </w:p>
    <w:p>
      <w:pPr>
        <w:pStyle w:val="WWNormlWeb"/>
        <w:tabs>
          <w:tab w:val="clear" w:pos="708"/>
          <w:tab w:val="left" w:pos="360" w:leader="none"/>
        </w:tabs>
        <w:spacing w:before="0" w:after="0"/>
        <w:rPr/>
      </w:pPr>
      <w:r>
        <w:rPr/>
        <w:t>- Semmit sem ér az alibid - mondtam. - Megölhetted volna. És ha én most sikoltozva kirohanok? - És a lüke idiótának továbbra is ott volt az összes ujjlenyomata a kalapácson. - Be se tudnák bizonyítani, hogy nem most lett megölve, nem igaz? - Aztán kicsit ellágyultam. - Jaj, Red - mondtam -, olyan szerencsétlen vagyok, segíts rajtam. - És Isten bocsássa meg, de akkor nagyon jólesett volna nekem egy kis szerelem, hogy az Isten óvjon valamennyiünket.</w:t>
      </w:r>
    </w:p>
    <w:p>
      <w:pPr>
        <w:pStyle w:val="WWNormlWeb"/>
        <w:tabs>
          <w:tab w:val="clear" w:pos="708"/>
          <w:tab w:val="left" w:pos="360" w:leader="none"/>
        </w:tabs>
        <w:spacing w:before="0" w:after="0"/>
        <w:rPr/>
      </w:pPr>
      <w:r>
        <w:rPr/>
        <w:t>- Az igazság! - Red szinte már üvöltött, és az arca verítékezett, pedig nagyon hideg volt, én meg le sem vettem a bundámat, olyan farkasordító hideg volt abban a konyhában. - Az igazság nem árthat az ártatlanoknak! - üvöltötte. - Mondd meg az igazat, hívd a rendőrséget, és mondd el nekik az igazat. Az igazság nem árthat, az igazság az egyetlen helyes út. Az igazság! - Úgy beszélt, mintha az utcasarkon állna, és az előtte levő szappanosdobozról újságot árulna. De én nem koptattam tovább a számat, hanem törtem a fejem, és miközben gondolkoztam, Red pedig az igazságról szónokolt, kicsit belerúgtam a kalapácsba, és az nyomban becsúszott a villanytűzhely alá, mivel annak a típusnak, ami nekünk volt, nincs alul tányérmelegítő rekesze, hanem rövid lábakon áll, így a sütő és a konyhakő között volt egy kis rés. Red nem látta, és nem is hallotta, hogy mit csinálok, annyira el volt foglalva az igazsággal. De én azt gondoltam, pokolba az igazsággal, úgyse hinné el senki. Az a lényeg, hogy úgy szervezzem meg a dolgokat, hogy ne kerüljek bajba, mert nem érdemlem meg, hogy bajba kerüljek. Isten a tudója, volt belőle elegem. Egy kis idő múlva Red valamennyire lecsillapodott, és azt mondta:</w:t>
      </w:r>
    </w:p>
    <w:p>
      <w:pPr>
        <w:pStyle w:val="WWNormlWeb"/>
        <w:tabs>
          <w:tab w:val="clear" w:pos="708"/>
          <w:tab w:val="left" w:pos="360" w:leader="none"/>
        </w:tabs>
        <w:spacing w:before="0" w:after="0"/>
        <w:rPr/>
      </w:pPr>
      <w:r>
        <w:rPr/>
        <w:t xml:space="preserve">-Én figyelmeztettem mindenkit, igaz? Én figyelmeztettem a rendőrséget és mindenkit, hogy mi fog történni. Hallgatniuk kellett volna rám, </w:t>
      </w:r>
      <w:r>
        <w:rPr>
          <w:i/>
          <w:iCs/>
        </w:rPr>
        <w:t>neked</w:t>
      </w:r>
      <w:r>
        <w:rPr/>
        <w:t xml:space="preserve"> is, de senki nem hallgatott rám, mindenki azt hitte, hogy megbolondultam.</w:t>
      </w:r>
    </w:p>
    <w:p>
      <w:pPr>
        <w:pStyle w:val="WWNormlWeb"/>
        <w:tabs>
          <w:tab w:val="clear" w:pos="708"/>
          <w:tab w:val="left" w:pos="360" w:leader="none"/>
        </w:tabs>
        <w:spacing w:before="0" w:after="0"/>
        <w:rPr/>
      </w:pPr>
      <w:r>
        <w:rPr/>
        <w:t>- Az a kérdés - mondtam -, hogy mit csináljunk szegény Howard holttestével. - Furcsa módon, bár Howard ott feküdt a földön holtan, valahogy semmiféle bánatot nem tudtam érezni, tudtam, hogy az majd később jön, amikor a teste már nincs útban. - Egyszerűen nem hagyhatjuk itt a holttestet - mondtam. Mire Red:</w:t>
      </w:r>
    </w:p>
    <w:p>
      <w:pPr>
        <w:pStyle w:val="WWNormlWeb"/>
        <w:tabs>
          <w:tab w:val="clear" w:pos="708"/>
          <w:tab w:val="left" w:pos="360" w:leader="none"/>
        </w:tabs>
        <w:spacing w:before="0" w:after="0"/>
        <w:rPr/>
      </w:pPr>
      <w:r>
        <w:rPr/>
        <w:t>- Engem hagyj ki belőle, nekem semmi közöm hozzá, nem akarom, hogy bármi közöm legyen hozzá, egyáltalán nem, én ki akarok maradni az egészből.</w:t>
      </w:r>
    </w:p>
    <w:p>
      <w:pPr>
        <w:pStyle w:val="WWNormlWeb"/>
        <w:tabs>
          <w:tab w:val="clear" w:pos="708"/>
          <w:tab w:val="left" w:pos="360" w:leader="none"/>
        </w:tabs>
        <w:spacing w:before="0" w:after="0"/>
        <w:rPr/>
      </w:pPr>
      <w:r>
        <w:rPr/>
        <w:t>De most már nagyon gyorsan dolgozott az agyam, nagyon hűvösen, marha nyugisán - Úristen, de nagy marha volt az a tanár -, és azt mondtam:</w:t>
      </w:r>
    </w:p>
    <w:p>
      <w:pPr>
        <w:pStyle w:val="WWNormlWeb"/>
        <w:tabs>
          <w:tab w:val="clear" w:pos="708"/>
          <w:tab w:val="left" w:pos="360" w:leader="none"/>
        </w:tabs>
        <w:spacing w:before="0" w:after="0"/>
        <w:rPr/>
      </w:pPr>
      <w:r>
        <w:rPr/>
        <w:t>- Az ujjlenyomataid rajta vannak azon a kalapácson, és nem tudod, hogy a kalapács hol van. - Red azt mondta:</w:t>
      </w:r>
    </w:p>
    <w:p>
      <w:pPr>
        <w:pStyle w:val="WWNormlWeb"/>
        <w:tabs>
          <w:tab w:val="clear" w:pos="708"/>
          <w:tab w:val="left" w:pos="360" w:leader="none"/>
        </w:tabs>
        <w:spacing w:before="0" w:after="0"/>
        <w:rPr/>
      </w:pPr>
      <w:r>
        <w:rPr/>
        <w:t>- Hol van, hol van, mit csináltál vele, hová dugtad?</w:t>
      </w:r>
    </w:p>
    <w:p>
      <w:pPr>
        <w:pStyle w:val="WWNormlWeb"/>
        <w:tabs>
          <w:tab w:val="clear" w:pos="708"/>
          <w:tab w:val="left" w:pos="360" w:leader="none"/>
        </w:tabs>
        <w:spacing w:before="0" w:after="0"/>
        <w:rPr/>
      </w:pPr>
      <w:r>
        <w:rPr/>
        <w:t xml:space="preserve">- Itt van a konyhában - mondtam -, és amíg te keresed, én kimegyek, és szépen behívom azt a zsarut. Szép kis móka lesz, igaz, amint te térden állva keresgéled azt a kalapácsot, a zsaru bejön, és meglátja a holttestet, te meg remegsz, ahogyan most is. Gyerünk - mondtam neki -, játszd meg a nyugisat. - Ostoba voltam. Kiderült, hogy Red nem is olyan nagyon okos. Jó volt az ágyban, de körülbelül ennyi volt az egész, bár gondolom, az embernek az ilyen apróságokért is hálásnak kell lennie. </w:t>
      </w:r>
    </w:p>
    <w:p>
      <w:pPr>
        <w:pStyle w:val="WWNormlWeb"/>
        <w:tabs>
          <w:tab w:val="clear" w:pos="708"/>
          <w:tab w:val="left" w:pos="360" w:leader="none"/>
        </w:tabs>
        <w:spacing w:before="0" w:after="0"/>
        <w:rPr/>
      </w:pPr>
      <w:r>
        <w:rPr/>
        <w:t>- Van egy csekk-könyvem, Howard mindegyiket aláírta. Ha hétfő reggel bemegyek a bankba, kivehetem azt az ötven-valahány ezer fontot, nem?</w:t>
      </w:r>
    </w:p>
    <w:p>
      <w:pPr>
        <w:pStyle w:val="WWNormlWeb"/>
        <w:tabs>
          <w:tab w:val="clear" w:pos="708"/>
          <w:tab w:val="left" w:pos="360" w:leader="none"/>
        </w:tabs>
        <w:spacing w:before="0" w:after="0"/>
        <w:rPr/>
      </w:pPr>
      <w:r>
        <w:rPr/>
        <w:t>- Mennyit? - kérdezte Red.</w:t>
      </w:r>
    </w:p>
    <w:p>
      <w:pPr>
        <w:pStyle w:val="WWNormlWeb"/>
        <w:tabs>
          <w:tab w:val="clear" w:pos="708"/>
          <w:tab w:val="left" w:pos="360" w:leader="none"/>
        </w:tabs>
        <w:spacing w:before="0" w:after="0"/>
        <w:rPr/>
      </w:pPr>
      <w:r>
        <w:rPr/>
        <w:t xml:space="preserve">Meg kellett ismételnem. - És - mondtam - a </w:t>
      </w:r>
      <w:r>
        <w:rPr>
          <w:i/>
          <w:iCs/>
        </w:rPr>
        <w:t>Daily Window</w:t>
      </w:r>
      <w:r>
        <w:rPr/>
        <w:t xml:space="preserve"> nem lesz olyan gyors a csekk beváltásával, igaz? Kicsit bosszúsak lesznek, de amit az ember nem kap meg, az nem is hiányozhat neki, és ez mindenkire vonatkozik.</w:t>
      </w:r>
    </w:p>
    <w:p>
      <w:pPr>
        <w:pStyle w:val="WWNormlWeb"/>
        <w:tabs>
          <w:tab w:val="clear" w:pos="708"/>
          <w:tab w:val="left" w:pos="360" w:leader="none"/>
        </w:tabs>
        <w:spacing w:before="0" w:after="0"/>
        <w:rPr/>
      </w:pPr>
      <w:r>
        <w:rPr/>
        <w:t>- Nekem ez egy cseppet sem tetszik - mondta Red.</w:t>
      </w:r>
    </w:p>
    <w:p>
      <w:pPr>
        <w:pStyle w:val="WWNormlWeb"/>
        <w:tabs>
          <w:tab w:val="clear" w:pos="708"/>
          <w:tab w:val="left" w:pos="360" w:leader="none"/>
        </w:tabs>
        <w:spacing w:before="0" w:after="0"/>
        <w:rPr/>
      </w:pPr>
      <w:r>
        <w:rPr/>
        <w:t>- Majd tetszeni fog - mondtam. - És tulajdonképpen semmi okod rá, hogy bűntudatod legyen. Howard nem akarta azt a pénzt, viszont meg akart halni. Tehát semmi okod rá, hogy bűntudatod legyen.</w:t>
      </w:r>
    </w:p>
    <w:p>
      <w:pPr>
        <w:pStyle w:val="WWNormlWeb"/>
        <w:tabs>
          <w:tab w:val="clear" w:pos="708"/>
          <w:tab w:val="left" w:pos="360" w:leader="none"/>
        </w:tabs>
        <w:spacing w:before="0" w:after="0"/>
        <w:rPr/>
      </w:pPr>
      <w:r>
        <w:rPr/>
        <w:t>- Mit akarsz csinálni? - kérdezte Red.</w:t>
      </w:r>
    </w:p>
    <w:p>
      <w:pPr>
        <w:pStyle w:val="WWNormlWeb"/>
        <w:tabs>
          <w:tab w:val="clear" w:pos="708"/>
          <w:tab w:val="left" w:pos="360" w:leader="none"/>
        </w:tabs>
        <w:spacing w:before="0" w:after="0"/>
        <w:rPr/>
      </w:pPr>
      <w:r>
        <w:rPr/>
        <w:t>- Elmehetünk külföldre - mondtam -, magunkkal visszük Howardot. Gyönyörű új bőröndjeim vannak. Van egy mesés, hatalmas hajókoffer, amit még nem is használtunk. Howard jöhet abban. Persze mielőtt megmerevedne. - Tényleg marha nyugisán intézkedtem, és igazán ez az egyetlen kifejezés, amely illett rám.</w:t>
      </w:r>
    </w:p>
    <w:p>
      <w:pPr>
        <w:pStyle w:val="WWNormlWeb"/>
        <w:tabs>
          <w:tab w:val="clear" w:pos="708"/>
          <w:tab w:val="left" w:pos="360" w:leader="none"/>
        </w:tabs>
        <w:spacing w:before="0" w:after="0"/>
        <w:rPr/>
      </w:pPr>
      <w:r>
        <w:rPr/>
        <w:t>- Nekem ez egyáltalán nem tetszik - ismételte Red.</w:t>
      </w:r>
    </w:p>
    <w:p>
      <w:pPr>
        <w:pStyle w:val="WWNormlWeb"/>
        <w:tabs>
          <w:tab w:val="clear" w:pos="708"/>
          <w:tab w:val="left" w:pos="360" w:leader="none"/>
        </w:tabs>
        <w:spacing w:before="0" w:after="0"/>
        <w:rPr/>
      </w:pPr>
      <w:r>
        <w:rPr/>
        <w:t>- Ugyan, hagyd el - mondtam. Most már csakugyan átvettem az irányítást. Intézkedtem, és élveztem is. Csak azt kívántam, bár egy kicsit gyorsabban haladnának a dolgok, merthogy másnap, vasárnap minden be van zárva. Meg az az ostoba meghívta Myrtle-t és Michaelt teára. Nos, nem szabad eljönniük. Nem az én ötletem volt. Holnap reggel az lesz az első dolgom, hogy átmegyek, és megmondom nekik, hogy Howard elvisz valahová egész napra ajándékképpen a születésnapom másnapján, és majd valamikor máskor jöjjenek el teára. „Jaj, szegény, buta Howard” - gondoltam később, amikor Red meg én belegyömöszöltük abba a gyönyörű, disznóbőr hajókofferbe. Nagyon szépen belefért, persze kétrét hajtva.</w:t>
      </w:r>
      <w:r>
        <w:br w:type="page"/>
      </w:r>
    </w:p>
    <w:p>
      <w:pPr>
        <w:pStyle w:val="WWNormlWeb"/>
        <w:tabs>
          <w:tab w:val="clear" w:pos="708"/>
          <w:tab w:val="left" w:pos="360" w:leader="none"/>
        </w:tabs>
        <w:spacing w:before="0" w:after="0"/>
        <w:rPr/>
      </w:pPr>
      <w:r>
        <w:rPr/>
      </w:r>
    </w:p>
    <w:p>
      <w:pPr>
        <w:pStyle w:val="WWNormlWeb"/>
        <w:tabs>
          <w:tab w:val="clear" w:pos="708"/>
          <w:tab w:val="left" w:pos="360" w:leader="none"/>
        </w:tabs>
        <w:spacing w:before="0" w:after="0"/>
        <w:jc w:val="center"/>
        <w:rPr>
          <w:b/>
          <w:b/>
        </w:rPr>
      </w:pPr>
      <w:r>
        <w:rPr>
          <w:b/>
        </w:rPr>
        <w:t>27.</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 xml:space="preserve">Az útlevelet nem is olyan nehéz egy kicsit megváltoztatni. Tulajdonképpen szerencse, hogy én és Howard nem utaztunk külön útlevéllel. Azt csináltuk, hogy egyet váltottunk ki, tulajdonképpen Howardét, mindkettőnk fényképe benne volt, én mint feleség, illetve </w:t>
      </w:r>
      <w:r>
        <w:rPr>
          <w:i/>
          <w:iCs/>
        </w:rPr>
        <w:t>femme,</w:t>
      </w:r>
      <w:r>
        <w:rPr/>
        <w:t xml:space="preserve"> és a külügyminisztérium mindkét fényképet lepecsételte, de Howardéra csak egy egész picike jutott belőle, csak az a kis karika, vagyis ovális, amin belül az oroszlán meg az egyszarvú van és az, hogy KÜLÜGYMINISZTÉRIUM, így aztán nem okozott különösebb nehézséget, hogy Red csináltasson egy útlevélfényképet (meg lehetett várni) Bealbynél, hétfőn, és ezt beragassza Howard útlevelébe, a 3. oldalra, miután persze kivettük Howard fényképét. Különben is csak addig probléma, amíg átkelünk a Csatornán, és senki nem fogja alaposabban megnézni, és a 2. oldalon levő leírás úgyis homályos egy kicsit. Red nek különben is barnás színű haja volt, mint Howardnak, ugyanannyi idős volt, és csak egy kicsivel alacsonyabb.</w:t>
      </w:r>
    </w:p>
    <w:p>
      <w:pPr>
        <w:pStyle w:val="WWNormlWeb"/>
        <w:tabs>
          <w:tab w:val="clear" w:pos="708"/>
          <w:tab w:val="left" w:pos="360" w:leader="none"/>
        </w:tabs>
        <w:spacing w:before="0" w:after="0"/>
        <w:rPr/>
      </w:pPr>
      <w:r>
        <w:rPr/>
        <w:tab/>
        <w:t xml:space="preserve">Volt egy kis baj a bankban hétfő reggel, nem is igazán baj, csak mindenki odalett egy kicsit, amiért olyan sok pénzt akarok kivenni. De ott volt Howard aláírása, és az ellen nem tehettek semmit, nem tartozott rájuk, a pénz Howardé, és a halála után jog szerint az enyém lett. Beszélnem kellett az igazgatóval, elmagyaráztam neki, hogy megint külföldre utazunk, mire azt mondta, neki egyáltalán nem tetszik, hogy egy ekkora összegre szóló csekket beváltson, de én azt mondtam, nem tartozik rá, és én mindenért vállalom a felelősséget. Azt mondta, reméli, hogy ismerem a valutakiviteli szabályzatot, én azt mondtam, igen, ismerem, aztán remek ötletem támadt, azt mondtam, ékszereket akarok venni a pénzen, és ebben a tekintetben Howard mindent rám bízott. Na, a sok felhajtás, hümmögés és krákogás után megkaptam a pénzt, úgynevezett nagy címletekben, és az egészet beraktam az egyik olyan disznóbőr táskába. A </w:t>
      </w:r>
      <w:r>
        <w:rPr>
          <w:i/>
          <w:iCs/>
        </w:rPr>
        <w:t>Daily Window</w:t>
      </w:r>
      <w:r>
        <w:rPr/>
        <w:t xml:space="preserve"> tehát egy vasat sem fog kapni.</w:t>
      </w:r>
    </w:p>
    <w:p>
      <w:pPr>
        <w:pStyle w:val="WWNormlWeb"/>
        <w:tabs>
          <w:tab w:val="clear" w:pos="708"/>
          <w:tab w:val="left" w:pos="360" w:leader="none"/>
        </w:tabs>
        <w:spacing w:before="0" w:after="0"/>
        <w:rPr/>
      </w:pPr>
      <w:r>
        <w:rPr/>
        <w:tab/>
        <w:t xml:space="preserve">Gondoltam, majd írok a tanács lakásügyi bizottságának, vagy minek is hívják, miután Franciaországba érünk, és azt mondom, hogy többé nem kell a ház, a férjem és én mostantól külföldön élünk, és a tévével meg a bútorokkal azt tehetik, amit akarnak, talán odaadhatják valami nyugdíjasnak, vagy valakinek, akinek szüksége van rá. Howardnak ez tetszett volna. Gyakorlatilag minden mást bepakoltam, még a szénkalapácsot is egy sárga porrongyba, és Red kapta meg Howard bőröndjeit és ruháit, amelyek nagyjából illettek rá. Az volt az elképzelésünk, hogy egy kis időre Párizsba megyünk, Red azt mondta, jól ismeri Párizst, és jól beszél franciául, utána meg keresünk valahol egy villát vagy valamit. Egyébként Red egészen jól boldogult, felhívta a kontinensre irányuló csomagfeladót, meg szobát foglalt nekünk </w:t>
      </w:r>
      <w:r>
        <w:rPr>
          <w:i/>
          <w:iCs/>
        </w:rPr>
        <w:t>franciául</w:t>
      </w:r>
      <w:r>
        <w:rPr/>
        <w:t xml:space="preserve"> egy Superbe vagy valami hasonló nevű szállodában, monsieur és madame Shirley névre. Az államvasutak nem problémázott a csomagfeladásnál, bár egy kicsit megizzadtak a hajókoffer alatt, amibe szegény Howardot tettük. A hajókoffer a poggyászkocsiban volt, miközben Folkestoneba utaztunk, és velünk jött a fedélzeten is, amikor áthajóztunk a csatornán, és én nagyon rosszul voltam.</w:t>
      </w:r>
    </w:p>
    <w:p>
      <w:pPr>
        <w:pStyle w:val="WWNormlWeb"/>
        <w:tabs>
          <w:tab w:val="clear" w:pos="708"/>
          <w:tab w:val="left" w:pos="360" w:leader="none"/>
        </w:tabs>
        <w:spacing w:before="0" w:after="0"/>
        <w:rPr/>
      </w:pPr>
      <w:r>
        <w:rPr/>
        <w:tab/>
        <w:t>Boulogne-ban, Franciaországban, a vámosokat nem nagyon érdekelte a poggyászunk, és Red tréfált is a hajókofferral kapcsolatban, azt mondta, holttest van benne, amin mindenki jót nevetett. Szegény Howard holtteste csak néhány napos volt, és igen hideg idő járta, lévén január vége, de továbbra sem tudtuk eldönteni, hogyan szabaduljunk meg tőle úgy, hogy senki ne kezdjen gyanakodni, és Red azt mondta, Franciaország nem igazán olyan, mint egy idegen ország, mert manapság ott az Interpol, és a Scotland Yard meg a Sûreté szépen együtt dolgoznak, satöbbi. Ezért aztán, mondta, óvatosnak kell lennünk.</w:t>
      </w:r>
    </w:p>
    <w:p>
      <w:pPr>
        <w:pStyle w:val="WWNormlWeb"/>
        <w:tabs>
          <w:tab w:val="clear" w:pos="708"/>
          <w:tab w:val="left" w:pos="360" w:leader="none"/>
        </w:tabs>
        <w:spacing w:before="0" w:after="0"/>
        <w:rPr/>
      </w:pPr>
      <w:r>
        <w:rPr/>
        <w:tab/>
        <w:t>Tulajdonképpen nagyon szerettem Párizst, az üzleteket meg a többit, bár nagyon nedves, hideg idő volt, meg aztán Red is visszanyert valamit a régi kedvéből, és nagyon kedvesen viselkedett. Kezdte belátni, hogy igazán semmiért nem kell bűnösnek érezni magunkat, az én lelkiismeretem is egészen tiszta volt, és már csak szegény Howard holttestének a kérdése maradt hátra. A hajókoffert a szállodai szobánkban tartottuk, és néha nem éreztem egészen illendőnek, hogy ott vagyok Reddel, és Howard, bár már nem él, szintén ott van. Mindenféléié gondoltunk, például hogy felgyújtjuk a szállodát, de valahogy ezt nem éreztük becsületes eljárásnak. Rednek támadt egy ötlete, és úgy gondoltuk, az talán sikerülhet. Azt mondta:</w:t>
      </w:r>
    </w:p>
    <w:p>
      <w:pPr>
        <w:pStyle w:val="WWNormlWeb"/>
        <w:tabs>
          <w:tab w:val="clear" w:pos="708"/>
          <w:tab w:val="left" w:pos="360" w:leader="none"/>
        </w:tabs>
        <w:spacing w:before="0" w:after="0"/>
        <w:rPr/>
      </w:pPr>
      <w:r>
        <w:rPr/>
        <w:t>- Az az üzlet a rue nemtudommicsodában. Ahol azok a régiségek meg micsodák vannak.</w:t>
      </w:r>
    </w:p>
    <w:p>
      <w:pPr>
        <w:pStyle w:val="WWNormlWeb"/>
        <w:tabs>
          <w:tab w:val="clear" w:pos="708"/>
          <w:tab w:val="left" w:pos="360" w:leader="none"/>
        </w:tabs>
        <w:spacing w:before="0" w:after="0"/>
        <w:rPr/>
      </w:pPr>
      <w:r>
        <w:rPr/>
        <w:t>- Igen?</w:t>
      </w:r>
    </w:p>
    <w:p>
      <w:pPr>
        <w:pStyle w:val="WWNormlWeb"/>
        <w:tabs>
          <w:tab w:val="clear" w:pos="708"/>
          <w:tab w:val="left" w:pos="360" w:leader="none"/>
        </w:tabs>
        <w:spacing w:before="0" w:after="0"/>
        <w:rPr/>
      </w:pPr>
      <w:r>
        <w:rPr/>
        <w:t>- Van egy kínai kámforfa ládájuk. Szép nagy. A kámfor mindent konzervál. És finom illata is van. Megyünk és megvesszük.</w:t>
      </w:r>
    </w:p>
    <w:p>
      <w:pPr>
        <w:pStyle w:val="WWNormlWeb"/>
        <w:tabs>
          <w:tab w:val="clear" w:pos="708"/>
          <w:tab w:val="left" w:pos="360" w:leader="none"/>
        </w:tabs>
        <w:spacing w:before="0" w:after="0"/>
        <w:rPr/>
      </w:pPr>
      <w:r>
        <w:rPr/>
        <w:t>- Helyes - mondtam én. így aztán elmentünk abba az üzletbe, és Red franciául beszélt az öreggel, aki az üzletet vezette. A ládát szép sárkányfaragások borították, nagyon ügyes munka volt. Jó nagy is volt, akár az én hajókofferom. Szegény Howard. Na, mindegy, Rednek sikerült megkapnia ezer új frankért, ami szerinte mindent egybevetve nem is volt túl drága. A ládát elhozták a szállodánkba egy teherautón, és a szállodai személyzet nagyon megcsodálta, még azok is, akiknek fel kellett hozniuk a szobánkba. Aztán, miután bezártuk az ajtót, kiborítottuk szegény Howard holttestét a hajókofferból a földre. Most már alig hasonlított Howardhoz, egy kicsit mégis elkeseredtem, meg hányingert éreztem, amikor betettük a kámforfa ládába. Nagyon szépen belefért, és Rednek igaza volt, hogy milyen jó illata van a kámfornak, ami a szekrényből áradt, így a holttestet megfelelően elhelyeztük, nem kellett annyira sietnünk azzal, hogy valami többé-kevésbé állandó lakóhelyet találjunk.</w:t>
      </w:r>
    </w:p>
    <w:p>
      <w:pPr>
        <w:pStyle w:val="WWNormlWeb"/>
        <w:tabs>
          <w:tab w:val="clear" w:pos="708"/>
          <w:tab w:val="left" w:pos="360" w:leader="none"/>
        </w:tabs>
        <w:spacing w:before="0" w:after="0"/>
        <w:rPr/>
      </w:pPr>
      <w:r>
        <w:rPr/>
        <w:tab/>
        <w:t>Hogy ne húzzam el a történetet, mert igyekszem ezt az egész beszámolót rövidre fogni, ezt el kell ismerjék, kibéreltünk egy vidéki villát egy évre, nem túl messze egy Montmorillon nevű helytől, ami egy Vienne nevű folyótól nyugatra fekszik. Természetesen minden poggyászunkat magunkkal vittük, a holmink két legfontosabb darabja ez a láda volt, Howard holttestével, meg az én .disznóbőr táskám, teli, ahogy ők mondták, magas címletű angol bankjegyekkel. A ládát beállítottuk egy üres szobába, mert egy csomó szoba van, és alig van bennük bútor, de persze Howard holttestét akkor sem hagyhatjuk itt örökké. Red azt mondja, hogy hátul bevet egy nagy darab földet, és felállítja szegény jó Howard testét madárijesztőnek, mondván, hogy a varjak így rövid úton végeznek vele. Kicsit rémesen hangzik, de ez csak egy holttest, és Howardnak már semmi köze sincs hozzá. Talán Howardnak is tetszett volna a feladat, hogy el kell ijeszteni a fekete madarakat a vetésről.</w:t>
      </w:r>
    </w:p>
    <w:p>
      <w:pPr>
        <w:pStyle w:val="WWNormlWeb"/>
        <w:tabs>
          <w:tab w:val="clear" w:pos="708"/>
          <w:tab w:val="left" w:pos="360" w:leader="none"/>
        </w:tabs>
        <w:spacing w:before="0" w:after="0"/>
        <w:rPr/>
      </w:pPr>
      <w:r>
        <w:rPr/>
        <w:tab/>
        <w:t>Nekem nagyon nehezemre esik őszinte bánatot érezni Howardért. Néha hiányzik, főleg amikor Red kimarad, mert azt hiszem, viszonya van egy madame Crébillon nevű nővel, úgy hét mérföldre ide. Ezért is tartottam meg ezt a kalapácsot. Mert van egy Henri Fournier nevű férfi, valami borkereskedő, igazán jól beszél angolul, és azt mondja, a kedvemért bármit megtenne. Ami az egyiknél bevált, az beválik a másiknál is. Csak kezdje el Red is mondogatni, hogy belebetegedett a modern világba, és itt akarja hagyni, és engem is magával visz, na, akkor majd munkába áll a régi kalapács, és az sem lesz gyilkosság, hanem önvédelem, éppen úgy, mint Howard esetében. De azt akartam mondani, hogy tulajdonképpen nehéz nekem bánatot érezni Howard miatt, hiszen megkapta, amit akart, kivéve persze azt, hogy én nem mentem vele. Howard csak jóképű gépezet volt, aki meg akart halni, és Red azt mondja, ilyen ma a világ. Ha továbbra is ilyeneket mond, tudni fogom, hogy ideje a markomba fogni azt a szénkalapácsot. Nem mintha igazándiból bárkit is bántani akarnék, mert én csak rendes, tisztességes életet akarok, és annyi örömet meríteni belőle, amennyit csak lehet. Hiszen, mindent egybevetve, ezért vagyunk a földön.</w:t>
      </w:r>
    </w:p>
    <w:p>
      <w:pPr>
        <w:pStyle w:val="WWNormlWeb"/>
        <w:tabs>
          <w:tab w:val="clear" w:pos="708"/>
          <w:tab w:val="left" w:pos="360" w:leader="none"/>
        </w:tabs>
        <w:spacing w:before="0" w:after="0"/>
        <w:rPr/>
      </w:pPr>
      <w:r>
        <w:rPr/>
        <w:tab/>
        <w:t>Most befejezem, ez hát az én történetem, és akár elhiszik, akár nem, az a maguk dolga, nem tartozik rám. Néhány ember rosszindulatú dolgokat terjeszt Redről meg rólam, gyilkosságról, rablásról fecsegnek, satöbbi, nem tudom, hogy kezdődött, talán éppen a Hastings Road-i élelmiszer-áruházból indult ki, merthogy manapság kicsi a világ, de én jótállók a magam történetéért. És az utolsó szavaim azoknak szólnak, akik nyugtalankodnak a modern világ, az élet meg a többi miatt. Tulajdonképpen nem is az én szavaim, hanem apus (úgy értem, az apám) szavai, és nem is igazán az ö szavai, hanem ő is egy tizedestől hallotta, aki a második világháborúban mindig ezt mondogatta nekik. Ez a tizedes a puskáról vagy miről tartott nekik előadást, és valaki azt kérdezte: „Mit gondol, mennyi ideig tart ez a háború, tizedes úr?” Mire a tizedes azt válaszolta: „Mit számít, meddig tart, amíg van elég sör és cigaretta?” No, én ugyan egyikért se rajongok nagyon, de értem, mire célzott. Egyébként Howardot a katonaságnál a többiek nem tartották éppen jó katonának. Hadd essen el katonához méltóan. Még jó, hogy ezt nem mondta. Szegény, buta Howard.</w:t>
      </w:r>
      <w:r>
        <w:br w:type="page"/>
      </w:r>
    </w:p>
    <w:p>
      <w:pPr>
        <w:pStyle w:val="WWNormlWeb"/>
        <w:tabs>
          <w:tab w:val="clear" w:pos="708"/>
          <w:tab w:val="left" w:pos="360" w:leader="none"/>
        </w:tabs>
        <w:spacing w:before="0" w:after="0"/>
        <w:jc w:val="center"/>
        <w:rPr>
          <w:b/>
          <w:b/>
        </w:rPr>
      </w:pPr>
      <w:r>
        <w:rPr>
          <w:b/>
        </w:rPr>
        <w:t>UTÓSZÓ</w:t>
      </w:r>
    </w:p>
    <w:p>
      <w:pPr>
        <w:pStyle w:val="WWNormlWeb"/>
        <w:tabs>
          <w:tab w:val="clear" w:pos="708"/>
          <w:tab w:val="left" w:pos="360" w:leader="none"/>
        </w:tabs>
        <w:spacing w:before="0" w:after="0"/>
        <w:jc w:val="center"/>
        <w:rPr>
          <w:b/>
          <w:b/>
        </w:rPr>
      </w:pPr>
      <w:r>
        <w:rPr>
          <w:b/>
        </w:rPr>
      </w:r>
    </w:p>
    <w:p>
      <w:pPr>
        <w:pStyle w:val="WWNormlWeb"/>
        <w:tabs>
          <w:tab w:val="clear" w:pos="708"/>
          <w:tab w:val="left" w:pos="360" w:leader="none"/>
        </w:tabs>
        <w:spacing w:before="0" w:after="0"/>
        <w:rPr/>
      </w:pPr>
      <w:r>
        <w:rPr/>
        <w:tab/>
        <w:t>Nehéz dolga lesz az irodalomtudósnak, aki majd vállalkozik rá, hogy Anthony Burgess életművéről ítéletet mondjon. Ez a majdani tollforgató évekig munkálkodhat, mire Burgess valamennyi regényét, irodalomelméleti munkáját, novelláját, esszéjét, kritikáját elolvassa, sőt, ha nem botfülű, és teljes kép megrajzolására törekszik, Anthony Burgess, a komponista valamennyi szerzeményét is meg kell hallgatnia, majd mindezek ismeretében újabb éveket tölthet azzal, hogy monográfiáját megírja.</w:t>
      </w:r>
    </w:p>
    <w:p>
      <w:pPr>
        <w:pStyle w:val="WWNormlWeb"/>
        <w:tabs>
          <w:tab w:val="clear" w:pos="708"/>
          <w:tab w:val="left" w:pos="360" w:leader="none"/>
        </w:tabs>
        <w:spacing w:before="0" w:after="0"/>
        <w:rPr/>
      </w:pPr>
      <w:r>
        <w:rPr/>
        <w:tab/>
        <w:t>Bocsássanak meg e morbid gondolatért, hiszen Anthony Burgess él, és jó egészségnek</w:t>
      </w:r>
    </w:p>
    <w:p>
      <w:pPr>
        <w:pStyle w:val="WWNormlWeb"/>
        <w:tabs>
          <w:tab w:val="clear" w:pos="708"/>
          <w:tab w:val="left" w:pos="360" w:leader="none"/>
        </w:tabs>
        <w:spacing w:before="0" w:after="0"/>
        <w:rPr/>
      </w:pPr>
      <w:r>
        <w:rPr/>
        <w:t>örvend. Nem is mertem volna megkockáztatni ezt a kis gonoszkodást, ha nem bíznék Anthony Burgess kitűnő humorérzékében. Munkásságának (korántsem teljes!) ismeretében még azt a feltételezést is meg merném kockáztatni, hogy a műveket ontva, már most azon mulat, milyen nehéz feladatot ró jövendőbeli monográfiaírójára.</w:t>
      </w:r>
    </w:p>
    <w:p>
      <w:pPr>
        <w:pStyle w:val="WWNormlWeb"/>
        <w:tabs>
          <w:tab w:val="clear" w:pos="708"/>
          <w:tab w:val="left" w:pos="360" w:leader="none"/>
        </w:tabs>
        <w:spacing w:before="0" w:after="0"/>
        <w:rPr/>
      </w:pPr>
      <w:r>
        <w:rPr/>
        <w:tab/>
        <w:t xml:space="preserve">Írói pályafutása kezdetén - első regénye 1956-ban jelent meg - még kímélte kritikusai érzékenységét, akik a termékenységet nem tartották gentlemanhez illőnek, és Joseph Kell, illetve John Wilson néven is publikált könyveket. A </w:t>
      </w:r>
      <w:r>
        <w:rPr>
          <w:i/>
          <w:iCs/>
        </w:rPr>
        <w:t>Yorkshire</w:t>
      </w:r>
      <w:r>
        <w:rPr/>
        <w:t xml:space="preserve"> Posr-nál dolgozott mint könyvkritikus, amikor egy szép napon elküldték neki saját könyvét. Anthony Burgess jóhiszeműen úgy vélekedett, a főszerkesztő tudja, hogy a Joseph Kell álnév mögött saját munkatársa rejtőzik, csak hamarjában nem talált más recenzenst. Anthony Burgess tehát</w:t>
      </w:r>
    </w:p>
    <w:p>
      <w:pPr>
        <w:pStyle w:val="WWNormlWeb"/>
        <w:tabs>
          <w:tab w:val="clear" w:pos="708"/>
          <w:tab w:val="left" w:pos="360" w:leader="none"/>
        </w:tabs>
        <w:spacing w:before="0" w:after="0"/>
        <w:rPr/>
      </w:pPr>
      <w:r>
        <w:rPr/>
        <w:t xml:space="preserve">megírta saját könyvének kritikáját. A cikk megjelent, és a dologból óriási botrány kerekedett. A </w:t>
      </w:r>
      <w:r>
        <w:rPr>
          <w:i/>
          <w:iCs/>
        </w:rPr>
        <w:t>Daily Mail</w:t>
      </w:r>
      <w:r>
        <w:rPr/>
        <w:t xml:space="preserve"> szemfüles riportere leleplezte a csalást, Anthony Burgesst pedig elbocsátották állásából. I976-ban egy interjúban elmondja, hogy az eljárást igazságtalannak érezte, ő ugyanis komolyan vette feladatát, és megírta az </w:t>
      </w:r>
      <w:r>
        <w:rPr>
          <w:i/>
          <w:iCs/>
        </w:rPr>
        <w:t>Inside Mr. Enderby-röl</w:t>
      </w:r>
      <w:r>
        <w:rPr/>
        <w:t xml:space="preserve"> (Mr. Enderby belülről), hogy disznó könyv, nem adná a gyerekei kezébe. Még irodalmi példákra is hivatkozik: ha annak idején Sir Walter Scott megengedhette magának, hogy saját műveit méltassa, miért ítélik el őt ugyanezért ma?</w:t>
      </w:r>
    </w:p>
    <w:p>
      <w:pPr>
        <w:pStyle w:val="WWNormlWeb"/>
        <w:tabs>
          <w:tab w:val="clear" w:pos="708"/>
          <w:tab w:val="left" w:pos="360" w:leader="none"/>
        </w:tabs>
        <w:spacing w:before="0" w:after="0"/>
        <w:rPr/>
      </w:pPr>
      <w:r>
        <w:rPr/>
        <w:tab/>
        <w:t xml:space="preserve">Anthony Burgessnek mint írónak legvonzóbb tulajdonsága a humora. Valamennyi válfajában járatos, a csendes iróniától a kegyetlen szatíráig. Játékossága azonban, amelynek egyik legjellemzőbb megnyilvánulása páratlan nyelvi leleményessége, nem könnyed legyintés. Különös életútja, életének eseményei beépülnek regényeibe, bár egyetlen regényét sem nevezhetjük életrajzi regénynek. (Önéletrajzát egyébként már megírta, még nem adták ki.) Tagadja, hogy az a fajta író volna, aki a tükörbe nézve ír, de elismeri, hogy az önéletrajzi elemek belefonódnak történeteibe. A </w:t>
      </w:r>
      <w:r>
        <w:rPr>
          <w:i/>
          <w:iCs/>
        </w:rPr>
        <w:t>Beard's Roman Women</w:t>
      </w:r>
      <w:r>
        <w:rPr/>
        <w:t xml:space="preserve"> (Beard római asszonyai) című könyvét megbízásra írta; egy fényképsorozathoz kellett volna szöveget készítenie, ehelyett regényt írt. Beard első felesége meghal, a halott nő telefonon hívogatja férjét. Burgess a saját életének nyomasztó korszakát idézi, amikor felesége halála után sokáig úgy érzi, hogy az asszony él, s bármelyik pillanatban beléphet az ajtón. Egyik legismertebb könyvében, a </w:t>
      </w:r>
      <w:r>
        <w:rPr>
          <w:i/>
          <w:iCs/>
        </w:rPr>
        <w:t>Malayan Trilogy-ban</w:t>
      </w:r>
      <w:r>
        <w:rPr/>
        <w:t xml:space="preserve"> (Maláj trilógia) is felbukkan ez a motívum; a főhős, Crabbe, nem tud szabadulni első felesége emlékétől, hiába nősül meg másodszor, továbbra is bűntudat kínozza, önmagát okolja az első asszony haláláért. A feleség halála az </w:t>
      </w:r>
      <w:r>
        <w:rPr>
          <w:i/>
          <w:iCs/>
        </w:rPr>
        <w:t>A Clockwork Orange</w:t>
      </w:r>
      <w:r>
        <w:rPr/>
        <w:t xml:space="preserve"> (Felhúzható narancs) című könyvében is bekövetkezik; a regényben szereplő író, F. Alexander felesége belehal a megrázkódtatásba, miután a fiatalkorúak bandája betör házukba, és megerőszakolják.</w:t>
      </w:r>
    </w:p>
    <w:p>
      <w:pPr>
        <w:pStyle w:val="WWNormlWeb"/>
        <w:tabs>
          <w:tab w:val="clear" w:pos="708"/>
          <w:tab w:val="left" w:pos="360" w:leader="none"/>
        </w:tabs>
        <w:spacing w:before="0" w:after="0"/>
        <w:rPr/>
      </w:pPr>
      <w:r>
        <w:rPr/>
        <w:tab/>
        <w:t xml:space="preserve">Minduntalan visszatérő téma munkásságában az a néhány év, amelyet Malájföldön töltött mint oktatásügyi tisztviselő a brit uralom végnapjaiban. Szembeszökő példa erre a </w:t>
      </w:r>
      <w:r>
        <w:rPr>
          <w:i/>
          <w:iCs/>
        </w:rPr>
        <w:t>Maláj trilógia.</w:t>
      </w:r>
      <w:r>
        <w:rPr/>
        <w:t xml:space="preserve"> A már említett, önéletrajzi elemeket is magában hordozó Crabbe történetének segítségével átfogó képet kapunk erről a különös országról. A többféle nemzetiségű és nyelvű Malájföld a függetlenségéért küzd, de a brit uralom megszakadása nem jár együtt a kapitalizmus problémáinak felszámolásával. A britek helyére az őket majmoló kiskirályok kerülnek, a nemzetiségek gyűlölködése nemhogy enyhülne, inkább fokozódik. Burgess kitűnően rajzolja meg a különböző vallások, nemzetiségek jellemző alakjait, hibáikkal, erényeikkel együtt, de a cselekményt nem sikerül következetesen kibontania. Kívülről nyúl bele az emberi életekbe, önkényesen alakítja a sorsokat, és lendületessége szinte egészen ellankad a trilógia harmadik kötetében. Még Crabbe alakja is következetlenné válik, széthulló életében értelmetlen epizódnak tűnik, hogy miért igyekszik a fiatal kínai zeneszerző karrierjét minden eszközzel elősegíteni. Ez a Crabbe már nem ugyanaz a Crabbe, aki a trilógia elején hajdani autóbalesete és felesége halála miatt nem mer autót vezetni, aki viszonyt folytat kollégája feleségével pusztán azért, mert egyszerűbb viszonyt folytatni vele, mint nem. A trilógia valóban élő alakjai a mellékszereplők, az angol ügyvéd, aki pénzért muzulmán lesz, és maláj nőt vesz feleségül, a rendőrtiszt, aki bármiféle ravaszságra képes, csak hozzájusson mindennapi söradagjához. A trilógia a brit uralom megszűnésével véget ér. Azt, ami ezután következhet, Burgess a </w:t>
      </w:r>
      <w:r>
        <w:rPr>
          <w:i/>
          <w:iCs/>
        </w:rPr>
        <w:t>Devil of a State</w:t>
      </w:r>
      <w:r>
        <w:rPr/>
        <w:t xml:space="preserve"> (Pokoli egy állam) című regényében írja meg. A könyv szatíra Duniáról, a képzeletbeli közel-keleti kalifátusról, a brit uralom utáni állapotokról, de legfőképpen a kis, nemzetközi csibészek világáról, a csak idézőjelben említhető államigazgatás szerződtetett angol tisztviselőiről, a brit birodalmi gentleman rossz utánzatairól, akik időszerűtlen életükkel múlt századbeli példaképeiket karikírozzák.</w:t>
      </w:r>
    </w:p>
    <w:p>
      <w:pPr>
        <w:pStyle w:val="WWNormlWeb"/>
        <w:tabs>
          <w:tab w:val="clear" w:pos="708"/>
          <w:tab w:val="left" w:pos="360" w:leader="none"/>
        </w:tabs>
        <w:spacing w:before="0" w:after="0"/>
        <w:rPr/>
      </w:pPr>
      <w:r>
        <w:rPr/>
        <w:tab/>
        <w:t xml:space="preserve">A távolban töltött évek emléke olyan könyveiben is felbukkan, amelyeknek a témája már nem a kolonializmus. A </w:t>
      </w:r>
      <w:r>
        <w:rPr>
          <w:i/>
          <w:iCs/>
        </w:rPr>
        <w:t>The Doctor Is Sick</w:t>
      </w:r>
      <w:r>
        <w:rPr/>
        <w:t xml:space="preserve"> (A doktor beteg) nyitja meg rövidebb lélegzetű, a cselekmény és a szerkezet szempontjából is egységesebb szatirikus regényei sorát, ezek közé tartozik a </w:t>
      </w:r>
      <w:r>
        <w:rPr>
          <w:i/>
          <w:iCs/>
        </w:rPr>
        <w:t>Felhúzható narancs</w:t>
      </w:r>
      <w:r>
        <w:rPr/>
        <w:t xml:space="preserve"> és az </w:t>
      </w:r>
      <w:r>
        <w:rPr>
          <w:i/>
          <w:iCs/>
        </w:rPr>
        <w:t>Egy tenyér ha csattan</w:t>
      </w:r>
      <w:r>
        <w:rPr/>
        <w:t xml:space="preserve"> is. A doktor, aki beteg, nyelvészetet tanít Burmában, egy napon összeesik, és Angliába küldik kezelésre. Agyműtétet akarnak végrehajtani rajta (hogy tulajdonképpen mi baja, arról nem esik szó), de a műtét előtti éjszakán megszökik a kórházból. Leborotvált fejjel, sapkában, papucsban járja be a londoni alvilágot, fantasztikus kalandokat él át; amikor például a rendőrség rajtaüt a titkos italmérésen, a rendőrök megtévesztésére fonetikából tart előadást az egybegyűlteknek. Később persze kiderült, hogy mindezt csak elképzelte, kis utazás volt koponyája körül. De miután felgyógyul, a felesége bejelenti, hogy elhagyja, kiderül, hogy többé nem térhet vissza Burmába, valóban nekiindul, hogy a valóságban is átélje ugyanezeket a kalandokat. London tárt karokkal várja. . . A mulatságos szatírában nem pusztán a burmai tanárkodás és a betegség (Burgess egy ideig abban a hitben élt, hogy agytumorja van”! fogható fel önéletrajzi elemnek, hanem az a tény is, hogy a doktor a filológia doktora. Újabb szín Anthony Burgess tarka életútjának palettáján: maga is nyelvész, nyelvészeti munkákat is írt.</w:t>
      </w:r>
    </w:p>
    <w:p>
      <w:pPr>
        <w:pStyle w:val="WWNormlWeb"/>
        <w:tabs>
          <w:tab w:val="clear" w:pos="708"/>
          <w:tab w:val="left" w:pos="360" w:leader="none"/>
        </w:tabs>
        <w:spacing w:before="0" w:after="0"/>
        <w:rPr/>
      </w:pPr>
      <w:r>
        <w:rPr/>
        <w:tab/>
        <w:t xml:space="preserve">És több mint nyelvész: nyelvújító, nyelvteremtő, zseniális stiliszta. Páratlan érzékkel beszéltet alakokat, legyen az maga Shakespeare a </w:t>
      </w:r>
      <w:r>
        <w:rPr>
          <w:i/>
          <w:iCs/>
        </w:rPr>
        <w:t>Nothing Like the Sun</w:t>
      </w:r>
      <w:r>
        <w:rPr/>
        <w:t xml:space="preserve"> (Úrnőm szeme nem nap) című regényében, amelyet Shakespeare fiatalkori szerelmeinek szentel; legyen az egy jövendőbeli tizenöt éves bandavezér a </w:t>
      </w:r>
      <w:r>
        <w:rPr>
          <w:i/>
          <w:iCs/>
        </w:rPr>
        <w:t>Felhúzható narancs-bán,</w:t>
      </w:r>
      <w:r>
        <w:rPr/>
        <w:t xml:space="preserve"> vagy a tört angolsággal beszélő, félvér angol alkoholista a </w:t>
      </w:r>
      <w:r>
        <w:rPr>
          <w:i/>
          <w:iCs/>
        </w:rPr>
        <w:t>Maláj trilógiá-ban,</w:t>
      </w:r>
      <w:r>
        <w:rPr/>
        <w:t xml:space="preserve"> vagy az ostoba kis háziasszony az </w:t>
      </w:r>
      <w:r>
        <w:rPr>
          <w:i/>
          <w:iCs/>
        </w:rPr>
        <w:t>Egy tenyér ha csattan-bán.</w:t>
      </w:r>
      <w:r>
        <w:rPr/>
        <w:t xml:space="preserve"> Egy jellemző adat: a </w:t>
      </w:r>
      <w:r>
        <w:rPr>
          <w:i/>
          <w:iCs/>
        </w:rPr>
        <w:t>Maláj trilógia</w:t>
      </w:r>
      <w:r>
        <w:rPr/>
        <w:t xml:space="preserve"> végén kis szótárt találunk, amelyet az író szerkesztett, a </w:t>
      </w:r>
      <w:r>
        <w:rPr>
          <w:i/>
          <w:iCs/>
        </w:rPr>
        <w:t>Felhúzható narancs</w:t>
      </w:r>
      <w:r>
        <w:rPr/>
        <w:t xml:space="preserve"> végén is, csakhogy ez utóbbiban egy elképzelt nyelv szavai mellé írja le az angol megfelelőket. Felfoghatatlan, hogyan képes ugyanaz az ember hitelesnek tetsző Erzsébet-kori angol nyelven írni, és éppen olyan hitelesnek tetsző, de nem létező teenagerzsargonban. Legnagyobb nyelvi bravúrja a </w:t>
      </w:r>
      <w:r>
        <w:rPr>
          <w:i/>
          <w:iCs/>
        </w:rPr>
        <w:t>Felhúzható narancs,</w:t>
      </w:r>
      <w:r>
        <w:rPr/>
        <w:t xml:space="preserve"> egyben legkegyetlenebb szatírája is, ebből a regényből készült egyébként Stanley Kubrick világhírű filmje. A </w:t>
      </w:r>
      <w:r>
        <w:rPr>
          <w:i/>
          <w:iCs/>
        </w:rPr>
        <w:t>Felhúzható narancs</w:t>
      </w:r>
      <w:r>
        <w:rPr/>
        <w:t xml:space="preserve"> témája az erőszak; a vérfagyasztó, naturalista történet attól válik szatírává, hogy Alex, a főhős, kortársai különös teenagernyelvezetén beszéli el életének történetét. Alexet válogatott kegyetlenkedései után végül lecsukják gyilkosságért. Két évvel később felajánlják neki: ha beleegyezik, hogy kezeljék „erőszak” ellen, szabadulhat a börtönből. Az orvosi kezelés következtében Alex ugyan nem lesz jó fiú, de abban a pillanatban, amint kezet emel valakire, hányinger fogja el. Egy csoport ellenzéki arra akarja felhasználni, hogy segítségével megbuktassa az uralmon levő kormányt: Alex rá a példa, hogyan bánik a kegyetlen rendőrség a szegény fiatalokkal, így hát ugyanaz a belügyminiszter, aki a kezelést annak idején jóváhagyta, most jóváhagyja az ellenkezelést: Alexből ismét „ütőképes” fiatalember lesz. Anthony Burgess szatírája a politikai ellentétek között felvirágzó eröszakot veszi célba, amelyet többé semmiféle módszerrel nem lehet kordában tartani. Baj van a világgal, de sajnos a szerző politikai tisztánlátásával is baj van: csupán a diagnózist ismerteti, a lehetséges kezelést illetően nincsenek javaslatai - sem a </w:t>
      </w:r>
      <w:r>
        <w:rPr>
          <w:i/>
          <w:iCs/>
        </w:rPr>
        <w:t>Felhúzható narancs-bán,</w:t>
      </w:r>
      <w:r>
        <w:rPr/>
        <w:t xml:space="preserve"> sem többi regényében.</w:t>
      </w:r>
    </w:p>
    <w:p>
      <w:pPr>
        <w:pStyle w:val="WWNormlWeb"/>
        <w:tabs>
          <w:tab w:val="clear" w:pos="708"/>
          <w:tab w:val="left" w:pos="360" w:leader="none"/>
        </w:tabs>
        <w:spacing w:before="0" w:after="0"/>
        <w:rPr/>
      </w:pPr>
      <w:r>
        <w:rPr/>
        <w:tab/>
        <w:t xml:space="preserve">Az </w:t>
      </w:r>
      <w:r>
        <w:rPr>
          <w:i/>
          <w:iCs/>
        </w:rPr>
        <w:t>Egy tenyér ha csattan</w:t>
      </w:r>
      <w:r>
        <w:rPr/>
        <w:t xml:space="preserve"> is arról számol be, hogy valami baj van a világgal. Hogy pontosan mi, azt nem tudjuk meg, mert a regény kulcsfigurája, Howard nem kap rá lehetőséget, hogy depressziója indítékait kifejtse. Csak azt tudja, hogy ebben a világban nem érdemes élni, homályos hiányérzetek kínozzák, és az egyetlen kiutat az öngyilkosságban látja, így akar példát mutatni embertársainak. Ez így, önmagában lehetne egy szánalmas kis egyéni lázadás krónikája, de Burgess mesteri fogással szatírává formálja. Howard szinte alig jut szóhoz, beszél helyette a felesége, az ostoba, ifjú, angol háziasszony prototípusa, Janet, aki a tévéreklámokon nevelkedett, és jelleme pontosan tükrözi ennek a neveltetésnek a végeredményét. Az </w:t>
      </w:r>
      <w:r>
        <w:rPr>
          <w:i/>
          <w:iCs/>
        </w:rPr>
        <w:t>Egy tenyér ha csattan</w:t>
      </w:r>
      <w:r>
        <w:rPr/>
        <w:t xml:space="preserve"> szatíra a többé semmiféle értéket nem ismerő társadalomról, a pénz hiábavalóságáról, és a szatíra eszköze újfent a nyelvi lelemény. Burgess képes rá, hogy tökéletesen belebújjék Janet lelkébe, aki csak mondja, mondja a magáét, meséli ezt a groteszk, őrült történetet, és egyetlen mondat, egyetlen szó sem hangzik el a szájából, amely ne illenék sekélyes lelkivilágához. A maga kis életének részleteiben elmerülő, az álmait füzetes regényekből merítő asszonyka mondja el férje történetét, aki talán semmivel sem különb nála, de tudatában van saját emberi kudarcának, amely végül az őrületbe kergeti.</w:t>
      </w:r>
    </w:p>
    <w:p>
      <w:pPr>
        <w:pStyle w:val="WWNormlWeb"/>
        <w:tabs>
          <w:tab w:val="clear" w:pos="708"/>
          <w:tab w:val="left" w:pos="360" w:leader="none"/>
        </w:tabs>
        <w:spacing w:before="0" w:after="0"/>
        <w:rPr/>
      </w:pPr>
      <w:r>
        <w:rPr/>
        <w:tab/>
        <w:t xml:space="preserve">Anthony Burgesst kritikusai gyakran hasonlítják Joyce-hoz. Ő maga tudatosan is igyekszik mestere nyomdokaiban lépkedni (könyvet is írt róla). Katolikus gyökereire hivatkozva tartja önmagát elsősorban európai, nem pedig angol, tehát protestáns hagyományú írónak, és ezért él külföldön, Dél-Franciaországban. A párhuzam önként adódik abból is, ahogyan bizonyos motívumok újra és újra felbukkannak különböző regényeiben; apróságok is - egy-egy név, egy-egy fordulat. Csakhogy Anthony Burgess még egyetlen könyvet sem írt, amely az </w:t>
      </w:r>
      <w:r>
        <w:rPr>
          <w:i/>
          <w:iCs/>
        </w:rPr>
        <w:t>Ulysses-hez</w:t>
      </w:r>
      <w:r>
        <w:rPr/>
        <w:t xml:space="preserve"> vagy az </w:t>
      </w:r>
      <w:r>
        <w:rPr>
          <w:i/>
          <w:iCs/>
        </w:rPr>
        <w:t>Ifjúkori önarckép-hez</w:t>
      </w:r>
      <w:r>
        <w:rPr/>
        <w:t xml:space="preserve"> volna mérhető. Hatvanegy éves, egyéb munkáin kívül közel harminc regény szerzője. Félő, hogy rettentő energiája, amely az írásra készteti, nem képes addig kitartani, amíg egy-egy regényét befejezi. Olyan érzésünk támad, hogy a könyv végét azért csapta össze, mert már megszületett az új ötlet, és alig várja, hogy másik munkába fogjon. Mindenütt látja a bajt, a sebeket, valamennyiről irni akar, de egyetlen visszásságot sem képes egészen, a teljesség érzetét keltve feltérképezni. Vajon tehetségének korlátai akadályozzák, vagy mégis írói termékenysége vált saját ellenségévé? Nem is szólva arról, hogy nemcsak regényeket ír, de irodalomtudós és nyelvész is, ráadásul ambiciózus zeneszerző. Maga is bevallja, tart tőle, hogy kifogyhatatlan energiája, önmaga szétforgácsolása súlyos következményekkel járhat: „Hajnalban néha látomásaim vannak - nem álmok, látomások -, Henry James jelenik meg előttem. Felébredek a szürke derengésben, és látom, hogy Henry James ott áll az ajtóban, nagyon gondosan öltözve, a dakszlijával, a Maxszal. Csak néz rám, nem szól, majd eltűnik, de én tudom, hogy mit akart mondani: </w:t>
      </w:r>
    </w:p>
    <w:p>
      <w:pPr>
        <w:pStyle w:val="WWNormlWeb"/>
        <w:tabs>
          <w:tab w:val="clear" w:pos="708"/>
          <w:tab w:val="left" w:pos="360" w:leader="none"/>
        </w:tabs>
        <w:spacing w:before="0" w:after="0"/>
        <w:rPr/>
      </w:pPr>
      <w:r>
        <w:rPr/>
        <w:t>- Láss már munkához, ember, maradj az irodalomnál, ne pocsékold ostobaságokra az idődet! - Elég sok ostobaságra pocsékoltam az időmet azelőtt is, most is. Filmeket írok, Broadwaymusicaleket, néha Fellininek dolgozom. Pedig azt kellene csinálnom, amit Henry csinált: leülni, munkához látni, megírni egy regényt, amelyből mindössze ötszáz példány fogy el, és én mégis tudom, hogy művészi alkotás, hiánytalan, minden kompromisszumtól mentes.”</w:t>
      </w:r>
    </w:p>
    <w:p>
      <w:pPr>
        <w:pStyle w:val="WWNormlWeb"/>
        <w:tabs>
          <w:tab w:val="clear" w:pos="708"/>
          <w:tab w:val="left" w:pos="360" w:leader="none"/>
        </w:tabs>
        <w:spacing w:before="0" w:after="0"/>
        <w:jc w:val="right"/>
        <w:rPr>
          <w:b/>
          <w:b/>
          <w:i/>
          <w:i/>
          <w:iCs/>
        </w:rPr>
      </w:pPr>
      <w:r>
        <w:rPr>
          <w:b/>
          <w:i/>
          <w:iCs/>
        </w:rPr>
      </w:r>
    </w:p>
    <w:p>
      <w:pPr>
        <w:pStyle w:val="WWNormlWeb"/>
        <w:tabs>
          <w:tab w:val="clear" w:pos="708"/>
          <w:tab w:val="left" w:pos="360" w:leader="none"/>
        </w:tabs>
        <w:spacing w:before="0" w:after="0"/>
        <w:jc w:val="right"/>
        <w:rPr>
          <w:b/>
          <w:b/>
          <w:i/>
          <w:i/>
          <w:iCs/>
        </w:rPr>
      </w:pPr>
      <w:r>
        <w:rPr>
          <w:b/>
          <w:i/>
          <w:iCs/>
        </w:rPr>
        <w:t>Prekop Gabriella</w:t>
      </w:r>
    </w:p>
    <w:p>
      <w:pPr>
        <w:pStyle w:val="WWNormlWeb"/>
        <w:tabs>
          <w:tab w:val="clear" w:pos="708"/>
          <w:tab w:val="left" w:pos="360" w:leader="none"/>
        </w:tabs>
        <w:spacing w:before="0" w:after="0"/>
        <w:jc w:val="right"/>
        <w:rPr>
          <w:b/>
          <w:b/>
        </w:rPr>
      </w:pPr>
      <w:r>
        <w:rPr>
          <w:b/>
        </w:rPr>
        <w:t>EURÓPA ZSEBKÖNYVEK</w:t>
      </w:r>
    </w:p>
    <w:p>
      <w:pPr>
        <w:pStyle w:val="WWNormlWeb"/>
        <w:tabs>
          <w:tab w:val="clear" w:pos="708"/>
          <w:tab w:val="left" w:pos="360" w:leader="none"/>
        </w:tabs>
        <w:spacing w:before="0" w:after="0"/>
        <w:rPr>
          <w:b/>
          <w:b/>
        </w:rPr>
      </w:pPr>
      <w:r>
        <w:rPr>
          <w:b/>
        </w:rPr>
      </w:r>
    </w:p>
    <w:p>
      <w:pPr>
        <w:pStyle w:val="Normal"/>
        <w:tabs>
          <w:tab w:val="clear" w:pos="708"/>
          <w:tab w:val="left" w:pos="360"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NormlWeb">
    <w:name w:val="WW-Normá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1:15:00Z</dcterms:created>
  <dc:creator>Anthony Tymon</dc:creator>
  <dc:description/>
  <dc:language>en-US</dc:language>
  <cp:lastModifiedBy>Anthony Tymon</cp:lastModifiedBy>
  <dcterms:modified xsi:type="dcterms:W3CDTF">2005-09-23T21:07:00Z</dcterms:modified>
  <cp:revision>0</cp:revision>
  <dc:subject/>
  <dc:title>NNCL1563-534v1</dc:title>
</cp:coreProperties>
</file>