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/>
      </w:pPr>
      <w:r>
        <w:rPr/>
        <w:t xml:space="preserve">Isten hozott az elveszített ártatlanság </w:t>
      </w:r>
      <w:r>
        <w:rPr>
          <w:spacing w:val="2"/>
        </w:rPr>
        <w:t>korában!</w:t>
      </w:r>
      <w:r>
        <w:rPr>
          <w:i/>
          <w:spacing w:val="2"/>
        </w:rPr>
        <w:t xml:space="preserve"> ... </w:t>
      </w:r>
      <w:r>
        <w:rPr>
          <w:spacing w:val="16"/>
        </w:rPr>
        <w:t xml:space="preserve">Első </w:t>
      </w:r>
      <w:r>
        <w:rPr/>
        <w:t xml:space="preserve">az önvédelem és a jó üzlet. Ámor meg elhúzhat </w:t>
      </w:r>
      <w:r>
        <w:rPr>
          <w:spacing w:val="16"/>
        </w:rPr>
        <w:t xml:space="preserve">a jó </w:t>
      </w:r>
      <w:r>
        <w:rPr/>
        <w:t>büdös francba.</w:t>
      </w:r>
    </w:p>
    <w:p>
      <w:pPr>
        <w:pStyle w:val="Normal"/>
        <w:ind w:left="0" w:right="0" w:firstLine="284"/>
        <w:jc w:val="both"/>
        <w:rPr/>
      </w:pPr>
      <w:r>
        <w:rPr/>
        <w:t>Íme, New York, Manhattan, a felső tízezer, a kultu</w:t>
        <w:softHyphen/>
        <w:t>rális elit világa. A kivételezettek nemegyszer botrá</w:t>
        <w:softHyphen/>
        <w:t>nyos szexuális szokásairól most egy kívülálló rántja le falrengető humorral a leplet. A Candace Bushnell, angol újságírónő által irt, szellemes és brutálisan őszinte kötet. bemutatja azt a manhattani réte</w:t>
        <w:softHyphen/>
        <w:t>get, akik csapatostul lepik el a partikat. bárokat, klubokat. A különböző történetekben a szerző saját élményeit tapasztalatait osztja meg az olvasóval. Carrie, az ifjú írónő, folyton rosszkor és rossz helyen keresi a szerelmet. Mr. Big, az iparmágnás egyik értelmetlen partnerkapcsolatból sodródik céltalanul a másikba. Samantha Jones, a negyve</w:t>
        <w:softHyphen/>
        <w:t>nes éveit taposó filmproducer, a nők azon nemzedékéről me</w:t>
        <w:softHyphen/>
        <w:t>sél, akik egyetlen dolgot tanultak meg nagyon jól az életben: a szépség és fiatalság múlandó. A „modellezők", csakis és kizárólag a fotogén „dilis csajokkal" hajlandóak randevúzni és ágyba bújni. No meg a „biciklis bölcsészek", akik már jócskán benne járnak a korban, s közlekedési eszkö</w:t>
        <w:softHyphen/>
        <w:t>zükön kívül csak a hátizsákjukhoz ragaszkodnak nagyon.</w:t>
      </w:r>
    </w:p>
    <w:p>
      <w:pPr>
        <w:pStyle w:val="Normal"/>
        <w:ind w:left="0" w:right="0" w:firstLine="284"/>
        <w:jc w:val="both"/>
        <w:rPr/>
      </w:pPr>
      <w:r>
        <w:rPr/>
        <w:t>A könyv alapján készült vígjátéksorozat, a Sex and the City, Sarah Jessica Parkerrel a főszerepben, 2002-ben két kategóriában nyerte el a Golden Globe Díjat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5:29:00Z</dcterms:created>
  <dc:creator/>
  <dc:description/>
  <dc:language>en-US</dc:language>
  <cp:lastModifiedBy>..</cp:lastModifiedBy>
  <dcterms:modified xsi:type="dcterms:W3CDTF">2005-11-15T16:34:00Z</dcterms:modified>
  <cp:revision>2</cp:revision>
  <dc:subject/>
  <dc:title/>
</cp:coreProperties>
</file>