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A BECKMAN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resztes hadjárat farmerban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gyan találja föl magát Rudolf egy szál farmerban a középkorban? Ez a modern kamasz – egy frappáns Mark Twain-i ötlettel – ugyanis hirtelen belecsöppen az 1212. évi gyermek-kereszteshadjárat kellős közepébe. A holland írónő egy tizenéves szemével, az ő élményein keresztül láttatja a középkor számunkra már idegen világát, amelyben a vallás éppúgy alkalmat nyújt az aljasságra, szélhámosságra, mint a nemes és önzetlen tettekre is. Az izgalmakban bővelkedő, lendületes és lebilincselő olvasmány eddig már meghódította majdnem egész Európát. Damokos Katalin fordításában, Viszt György rajzaival nálunk is méltán számíthat nagy közönségsikerr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sz w:val="28"/>
      <w:szCs w:val="28"/>
      <w:lang w:val="en-U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38:00Z</dcterms:created>
  <dc:creator/>
  <dc:description/>
  <cp:keywords/>
  <dc:language>en-US</dc:language>
  <cp:lastModifiedBy/>
  <dcterms:modified xsi:type="dcterms:W3CDTF">2006-05-15T10:40:00Z</dcterms:modified>
  <cp:revision>3</cp:revision>
  <dc:subject/>
  <dc:title>Microsoft Word - A csal.d .s a magyars.g.doc</dc:title>
</cp:coreProperties>
</file>